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5</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خامس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كتاب صلاة العيدين</w:t>
      </w:r>
      <w:r>
        <w:rPr>
          <w:rtl w:val="true"/>
        </w:rPr>
        <w:t>) * (</w:t>
      </w:r>
      <w:r>
        <w:rPr>
          <w:rtl w:val="true"/>
        </w:rPr>
        <w:t>وهى سنة وليست بفرض كفاية وأقلها ركعتان كسائر الصلوات ووقتها ما بين طلوع الشمس إلى روالها ولا يشترط فيها شروط الجمعة في الجديد</w:t>
      </w:r>
      <w:r>
        <w:rPr>
          <w:rtl w:val="true"/>
        </w:rPr>
        <w:t xml:space="preserve">) </w:t>
      </w:r>
      <w:r>
        <w:rPr>
          <w:rtl w:val="true"/>
        </w:rPr>
        <w:t xml:space="preserve">قال الله تعالي </w:t>
      </w:r>
      <w:r>
        <w:rPr>
          <w:rtl w:val="true"/>
        </w:rPr>
        <w:t>(</w:t>
      </w:r>
      <w:r>
        <w:rPr>
          <w:rtl w:val="true"/>
        </w:rPr>
        <w:t>فصل لربك وانحر</w:t>
      </w:r>
      <w:r>
        <w:rPr>
          <w:rtl w:val="true"/>
        </w:rPr>
        <w:t xml:space="preserve">) </w:t>
      </w:r>
      <w:r>
        <w:rPr>
          <w:rtl w:val="true"/>
        </w:rPr>
        <w:t xml:space="preserve">قيل اراد به صلاة الاضحى ويروى ان اول عيد صلى فيه رس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الله صلي الله عليه وسلم عيد الفطر في السنة الثانية من الهجرة ثم لم يزل يواظب علي صلاة العيدين حتى فارق الدنيا</w:t>
      </w:r>
      <w:r>
        <w:rPr>
          <w:rtl w:val="true"/>
        </w:rPr>
        <w:t>) (</w:t>
      </w:r>
      <w:r>
        <w:rPr/>
        <w:t>1</w:t>
      </w:r>
      <w:r>
        <w:rPr>
          <w:rtl w:val="true"/>
        </w:rPr>
        <w:t xml:space="preserve">) </w:t>
      </w:r>
      <w:r>
        <w:rPr>
          <w:rtl w:val="true"/>
        </w:rPr>
        <w:t xml:space="preserve">وفي الفصل صور هي مقدمات الباب </w:t>
      </w:r>
      <w:r>
        <w:rPr>
          <w:rtl w:val="true"/>
        </w:rPr>
        <w:t>(</w:t>
      </w:r>
      <w:r>
        <w:rPr>
          <w:rtl w:val="true"/>
        </w:rPr>
        <w:t>أحداها</w:t>
      </w:r>
      <w:r>
        <w:rPr>
          <w:rtl w:val="true"/>
        </w:rPr>
        <w:t xml:space="preserve">) </w:t>
      </w:r>
      <w:r>
        <w:rPr>
          <w:rtl w:val="true"/>
        </w:rPr>
        <w:t xml:space="preserve">صلاة العيد سنة أم فرض كفاية اختلفو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فيه علي وجهين قال الاكثرون هي سنة وقد نص عليه في باب صلاة التطوع حيث عدها من جملة التطوعات الني شرعت الجماعة فيها واحتجوا عليه بانها صلاة ذات ركوع وسجود لم يسن لها الآذان فلا تكون واجبة كصلاة الاستسقاء وهذا الوجه هو الذى ذكره في الكتاب وقال الاصطخرى هي فرض كفاية وبه قال احمد لانها من شعار الاسلام وفي تركها تهاون بالدين فعلي هذا لو اتفق أهل بلدة علي تركها قوتلوا وعلي الوجه الاول هل يقاتلون فيه وجهان </w:t>
      </w:r>
      <w:r>
        <w:rPr>
          <w:rtl w:val="true"/>
        </w:rPr>
        <w:t>(</w:t>
      </w:r>
      <w:r>
        <w:rPr>
          <w:rtl w:val="true"/>
        </w:rPr>
        <w:t>احدهما</w:t>
      </w:r>
      <w:r>
        <w:rPr>
          <w:rtl w:val="true"/>
        </w:rPr>
        <w:t xml:space="preserve">) </w:t>
      </w:r>
      <w:r>
        <w:rPr>
          <w:rtl w:val="true"/>
        </w:rPr>
        <w:t xml:space="preserve">وبه قال أبو اسحاق نعم </w:t>
      </w:r>
      <w:r>
        <w:rPr>
          <w:rtl w:val="true"/>
        </w:rPr>
        <w:t>(</w:t>
      </w:r>
      <w:r>
        <w:rPr>
          <w:rtl w:val="true"/>
        </w:rPr>
        <w:t>واظهرهما</w:t>
      </w:r>
      <w:r>
        <w:rPr>
          <w:rtl w:val="true"/>
        </w:rPr>
        <w:t xml:space="preserve">) </w:t>
      </w:r>
      <w:r>
        <w:rPr>
          <w:rtl w:val="true"/>
        </w:rPr>
        <w:t xml:space="preserve">لا وقد ذكرنا وجههما في الآذان وقوله هي سنة معلم بالواو والالف وكذا قوله وليست بفرض كفاية ولو اقتصر على احدى الفظتين لحصل الغرض ويجوز ان يعلم قوله وهي سنة بالحاء ايضا لان عند ابى حنيفة رح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الله هي واجبة وان لم تكن مفروضة وما نقل المزني عن الشافعي رضى الله عنه أن من وجب عليه حضور الجمعة وجب عليه حضور العيدين فهذه اللفظة مأولة باتفاق الاصحاب اما الجمهور فقالوا معناه من وجب عليه حضور الجمعة فرضا وجب عليه حضور العيدين سنة وقد يعبر عن الاستحباب المؤكد بالوجوب واما الا صطخرى فانه قال معناه من وجب عليه حضور الجمعة عينا وجب عليه حضور العيدين كفاية </w:t>
      </w:r>
      <w:r>
        <w:rPr>
          <w:rtl w:val="true"/>
        </w:rPr>
        <w:t>(</w:t>
      </w:r>
      <w:r>
        <w:rPr>
          <w:rtl w:val="true"/>
        </w:rPr>
        <w:t>الثانية</w:t>
      </w:r>
      <w:r>
        <w:rPr>
          <w:rtl w:val="true"/>
        </w:rPr>
        <w:t xml:space="preserve">) </w:t>
      </w:r>
      <w:r>
        <w:rPr>
          <w:rtl w:val="true"/>
        </w:rPr>
        <w:t xml:space="preserve">القول في كيفية هذه الصلاة تعلق بالاكمل والاقل </w:t>
      </w:r>
      <w:r>
        <w:rPr>
          <w:rtl w:val="true"/>
        </w:rPr>
        <w:t xml:space="preserve">* </w:t>
      </w:r>
      <w:r>
        <w:rPr>
          <w:rtl w:val="true"/>
        </w:rPr>
        <w:t xml:space="preserve">فاما الاكمل فتبين ببيان سننها وهى مذك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 xml:space="preserve">من بعد </w:t>
      </w:r>
      <w:r>
        <w:rPr>
          <w:rtl w:val="true"/>
        </w:rPr>
        <w:t xml:space="preserve">* </w:t>
      </w:r>
      <w:r>
        <w:rPr>
          <w:rtl w:val="true"/>
        </w:rPr>
        <w:t xml:space="preserve">واما الاقل فقد قال وأقلها ركعتان كسائر الصلوات وليس المراد منه ان الاكمل فوق الركعتين وانما المراد منه ان الركعتين بصفة كونها كسائر الصلوات هو الاقل والاكمل ركعتان لا بهذه الصفة بل مع خواص شرعت فيهما ثم قوله كسائر الصلوات غير مجرى على اطلاقه فانها تختص بنية صلاة الع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وبالوقت الذى نذكره وانما المراد أنها كهي في الافعال والاركان ويخرج عنه التكبيرات الزائدة فليست هي من اركان الصلاة ولا يجبر تركها بالسجود كالتعوذ وقراءة السورة </w:t>
      </w:r>
      <w:r>
        <w:rPr>
          <w:rtl w:val="true"/>
        </w:rPr>
        <w:t>(</w:t>
      </w:r>
      <w:r>
        <w:rPr>
          <w:rtl w:val="true"/>
        </w:rPr>
        <w:t>الثالثة</w:t>
      </w:r>
      <w:r>
        <w:rPr>
          <w:rtl w:val="true"/>
        </w:rPr>
        <w:t xml:space="preserve">) </w:t>
      </w:r>
      <w:r>
        <w:rPr>
          <w:rtl w:val="true"/>
        </w:rPr>
        <w:t xml:space="preserve">لفظ الكتاب يقتضي دخول وقت هذه الصلاة بطلوع الشمس فانه قال ووقتها ما بين طلوع الشمس الي زوالها وصرح بذلك كثير من الاصحاب منهم صاحب الشامل والمهذب والقاضى الروياني قالوا ان وقتها إذا طلعت الش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w:t>
      </w:r>
      <w:r>
        <w:rPr>
          <w:rtl w:val="true"/>
        </w:rPr>
        <w:t xml:space="preserve"> ]</w:t>
      </w:r>
    </w:p>
    <w:p>
      <w:pPr>
        <w:pStyle w:val="Heading4"/>
        <w:bidi w:val="1"/>
        <w:ind w:left="0" w:right="0" w:hanging="0"/>
        <w:jc w:val="left"/>
        <w:rPr/>
      </w:pPr>
      <w:r>
        <w:rPr>
          <w:rtl w:val="true"/>
        </w:rPr>
        <w:t xml:space="preserve">ويستحب تأخيرها إلى ان ترتفع قيد رمح وايراد جماعة يقتضى دخول الوقف بالا رتفاع قيد رمح منهم الصيد لانى وصاحب التهذيب والله اعلم </w:t>
      </w:r>
      <w:r>
        <w:rPr>
          <w:rtl w:val="true"/>
        </w:rPr>
        <w:t xml:space="preserve">* </w:t>
      </w:r>
      <w:r>
        <w:rPr>
          <w:rtl w:val="true"/>
        </w:rPr>
        <w:t xml:space="preserve">ولا خلاف في انه إذا زالت الشمس خرج وقتها </w:t>
      </w:r>
      <w:r>
        <w:rPr>
          <w:rtl w:val="true"/>
        </w:rPr>
        <w:t xml:space="preserve">* </w:t>
      </w:r>
      <w:r>
        <w:rPr>
          <w:rtl w:val="true"/>
        </w:rPr>
        <w:t xml:space="preserve">واحتجوا عليه بان سنى المواقيت علي انه إذا دخل وقت صلاة خرج وقت التى قبلها وبالزوال يدخل وقت الظهر فيخرج وق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xml:space="preserve">صلاة العيد </w:t>
      </w:r>
      <w:r>
        <w:rPr>
          <w:rtl w:val="true"/>
        </w:rPr>
        <w:t>(</w:t>
      </w:r>
      <w:r>
        <w:rPr>
          <w:rtl w:val="true"/>
        </w:rPr>
        <w:t>الرابعة</w:t>
      </w:r>
      <w:r>
        <w:rPr>
          <w:rtl w:val="true"/>
        </w:rPr>
        <w:t xml:space="preserve">) </w:t>
      </w:r>
      <w:r>
        <w:rPr>
          <w:rtl w:val="true"/>
        </w:rPr>
        <w:t xml:space="preserve">قال الشافعي رضي الله عنه في المختصر وسائر الكتب الجديدة يجوز للمنفرد في بيته وللمسافر والمرأة والعبد صلاة العيد وقال في القديم لا يصلي العيد الا في الموضع الذى يصلى فيه الجمعة فظاهره يقتضي أن لا يصلي هؤلاء العيد كما لا يصلون الجمعة الا تبعا للقوم واختلف الا صحاب على طريقين </w:t>
      </w:r>
      <w:r>
        <w:rPr>
          <w:rtl w:val="true"/>
        </w:rPr>
        <w:t>(</w:t>
      </w:r>
      <w:r>
        <w:rPr>
          <w:rtl w:val="true"/>
        </w:rPr>
        <w:t>أحدهما</w:t>
      </w:r>
      <w:r>
        <w:rPr>
          <w:rtl w:val="true"/>
        </w:rPr>
        <w:t xml:space="preserve">) </w:t>
      </w:r>
      <w:r>
        <w:rPr>
          <w:rtl w:val="true"/>
        </w:rPr>
        <w:t xml:space="preserve">وهو المذكور في الكتاب أن المسألة على قولين </w:t>
      </w:r>
      <w:r>
        <w:rPr>
          <w:rtl w:val="true"/>
        </w:rPr>
        <w:t>(</w:t>
      </w:r>
      <w:r>
        <w:rPr>
          <w:rtl w:val="true"/>
        </w:rPr>
        <w:t>الجديد</w:t>
      </w:r>
      <w:r>
        <w:rPr>
          <w:rtl w:val="true"/>
        </w:rPr>
        <w:t xml:space="preserve">) </w:t>
      </w:r>
      <w:r>
        <w:rPr>
          <w:rtl w:val="true"/>
        </w:rPr>
        <w:t xml:space="preserve">أنه لا يشترط فيها بشروط الجمعة لانها نافلة فاشبهت صلاة الاستسقاء والخسوف </w:t>
      </w:r>
      <w:r>
        <w:rPr>
          <w:rtl w:val="true"/>
        </w:rPr>
        <w:t>(</w:t>
      </w:r>
      <w:r>
        <w:rPr>
          <w:rtl w:val="true"/>
        </w:rPr>
        <w:t>والقديم</w:t>
      </w:r>
      <w:r>
        <w:rPr>
          <w:rtl w:val="true"/>
        </w:rPr>
        <w:t xml:space="preserve">) </w:t>
      </w:r>
      <w:r>
        <w:rPr>
          <w:rtl w:val="true"/>
        </w:rPr>
        <w:t xml:space="preserve">يشترط وبه قال أبو حنيفة وكذلك احمد في رواية واستشهدوا بان النبي صلي الله عليه وسلم </w:t>
      </w:r>
      <w:r>
        <w:rPr>
          <w:rtl w:val="true"/>
        </w:rPr>
        <w:t>(</w:t>
      </w:r>
      <w:r>
        <w:rPr>
          <w:rtl w:val="true"/>
        </w:rPr>
        <w:t>لم يصل العيد بمنى لانه كان مسافرا كما لم يصل الجمعة</w:t>
      </w:r>
      <w:r>
        <w:rPr>
          <w:rtl w:val="true"/>
        </w:rPr>
        <w:t xml:space="preserve">) </w:t>
      </w:r>
      <w:r>
        <w:rPr>
          <w:rtl w:val="true"/>
        </w:rPr>
        <w:t xml:space="preserve">فعلى هذا تشترط الجماعة والعدد بصفات الكمال وغيرهما الا انه يستثنى اقامتها في خطة البلدة والقرية فلا يشترط ذلك علي هذا القول ايضا لتطابق الناس علي اقامتها بارزين كذلك ذكره الشيخ أبو حامد وكثيرون وعن الشيخ ابى محمد انه لا يستثنى ولا يجوز اقامتها علي هذا القول الا حيث تجوز الجمعة وهذا هو الموافق لظاهر لفظ الكتاب واستثنى بعضهم عدد الاربعين ايضا ويفترقان ايضا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ان خطبتي الجمعة مشروطتان قبل الصلاة وخطبتا العيد بعد الصلاة قال امام الحرمين ولو فرض اخلال بالخطبة فيبعد جدا في التفريع على هذا القول انعطاف البطلان على الصلاة هذا احد الطريقين </w:t>
      </w:r>
      <w:r>
        <w:rPr>
          <w:rtl w:val="true"/>
        </w:rPr>
        <w:t>(</w:t>
      </w:r>
      <w:r>
        <w:rPr>
          <w:rtl w:val="true"/>
        </w:rPr>
        <w:t>والثاني</w:t>
      </w:r>
      <w:r>
        <w:rPr>
          <w:rtl w:val="true"/>
        </w:rPr>
        <w:t xml:space="preserve">) </w:t>
      </w:r>
      <w:r>
        <w:rPr>
          <w:rtl w:val="true"/>
        </w:rPr>
        <w:t xml:space="preserve">وبه قال أبو اسحاق القطع بما ذكر في الجديد وحمل كلامه في القديم علي ان صلاة العيد لا تقام في مساجد المحال كصلاة الجمعة فيجوز أن يعلم لهذه الطريقة قوله على الجديد بالواو لانه اثبات للخلاف ومن قال بالطريقة الثانية نفى ذلك وقوله ولا يشترط معلم بالحاء والالف لما تقدم وإذا فرعنا علي الصحيح فإذا صلاها المنفرد لم يخطب وحكي الفاضى ابن كج وجها آخر انه يخطب وهو قريب من الخلاف في ان المنفرد هل يؤذن وان صلي مسافرون صلي بهم واحد وخط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إذا غربت الشمس ليلة العيد ين استحب التكبيرات المرسلة ثلاثا نسقا حيث كان في الطريق وغيرها إلى ان يتحرم الامام بالصلاة وفي استحبابها عقيب الصلوات الثلاث وجهان</w:t>
      </w:r>
      <w:r>
        <w:rPr>
          <w:rtl w:val="true"/>
        </w:rPr>
        <w:t xml:space="preserve">) * </w:t>
      </w:r>
      <w:r>
        <w:rPr>
          <w:rtl w:val="true"/>
        </w:rPr>
        <w:t xml:space="preserve">التكبير الذى يذكر في هذا الباب ضربان </w:t>
      </w:r>
      <w:r>
        <w:rPr>
          <w:rtl w:val="true"/>
        </w:rPr>
        <w:t>(</w:t>
      </w:r>
      <w:r>
        <w:rPr>
          <w:rtl w:val="true"/>
        </w:rPr>
        <w:t>احدهما</w:t>
      </w:r>
      <w:r>
        <w:rPr>
          <w:rtl w:val="true"/>
        </w:rPr>
        <w:t xml:space="preserve">) </w:t>
      </w:r>
      <w:r>
        <w:rPr>
          <w:rtl w:val="true"/>
        </w:rPr>
        <w:t xml:space="preserve">ما يشرع في الصلاة والخطبة وسيأتي في موضعه </w:t>
      </w:r>
      <w:r>
        <w:rPr>
          <w:rtl w:val="true"/>
        </w:rPr>
        <w:t>(</w:t>
      </w:r>
      <w:r>
        <w:rPr>
          <w:rtl w:val="true"/>
        </w:rPr>
        <w:t>والثاني</w:t>
      </w:r>
      <w:r>
        <w:rPr>
          <w:rtl w:val="true"/>
        </w:rPr>
        <w:t xml:space="preserve">) </w:t>
      </w:r>
      <w:r>
        <w:rPr>
          <w:rtl w:val="true"/>
        </w:rPr>
        <w:t xml:space="preserve">غيره والمسنون في صيغته أن يكبر ثلاثا نسقا وبه قال مالك خلافا لابي حنيفة واحمد حيث قالا يكبر مرتين وحكى صاحب التتمة قولا عن القديم مثل مذهبهما </w:t>
      </w:r>
      <w:r>
        <w:rPr>
          <w:rtl w:val="true"/>
        </w:rPr>
        <w:t xml:space="preserve">* </w:t>
      </w:r>
      <w:r>
        <w:rPr>
          <w:rtl w:val="true"/>
        </w:rPr>
        <w:t xml:space="preserve">لنا الرواية عن جابر وابن عباس رضى الله عنهم وأيضا فانه تكبير شرع شعارا للعيد فكان وترا كتكبير الصلاة ثم قال الشاف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رضى الله عنه وما زاد من ذكر الله محسن </w:t>
      </w:r>
      <w:r>
        <w:rPr>
          <w:rtl w:val="true"/>
        </w:rPr>
        <w:t>(</w:t>
      </w:r>
      <w:r>
        <w:rPr/>
        <w:t>1</w:t>
      </w:r>
      <w:r>
        <w:rPr>
          <w:rtl w:val="true"/>
        </w:rPr>
        <w:t xml:space="preserve">) </w:t>
      </w:r>
      <w:r>
        <w:rPr>
          <w:rtl w:val="true"/>
        </w:rPr>
        <w:t xml:space="preserve">واستحسن في الام ان تكون زيادته ما نقل عن رسول الله صلي الله عليه وسلم انه قاله علي الصفا وهو </w:t>
      </w:r>
      <w:r>
        <w:rPr>
          <w:rtl w:val="true"/>
        </w:rPr>
        <w:t>(</w:t>
      </w:r>
      <w:r>
        <w:rPr>
          <w:rtl w:val="true"/>
        </w:rPr>
        <w:t>الله اكبر كبيرا والحمد لله كثيرا وسبحان الله بكرة واصيلا لا اله الا الله ولا نعبد الا اياه مخلصين له الدين ولو كره الكافرون لا اله الا الله وحده صدق وعده ونصر عبده وهزم الاحزاب وحده لا اله الا الله والله اكبر</w:t>
      </w:r>
      <w:r>
        <w:rPr>
          <w:rtl w:val="true"/>
        </w:rPr>
        <w:t>) (</w:t>
      </w:r>
      <w:r>
        <w:rPr/>
        <w:t>2</w:t>
      </w:r>
      <w:r>
        <w:rPr>
          <w:rtl w:val="true"/>
        </w:rPr>
        <w:t xml:space="preserve">) </w:t>
      </w:r>
      <w:r>
        <w:rPr>
          <w:rtl w:val="true"/>
        </w:rPr>
        <w:t xml:space="preserve">وحكي الصيدلانى وغيره عن القديم أنه يقول بعد الثلاث الله اكبر كبيرا والحمد لله كثيرا الله اكبر على ما هدانا والحمد 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علي ما أبلانا وأولانا قال في الشامل والذى يقوله الناس لا بأس به أيضا وهو </w:t>
      </w:r>
      <w:r>
        <w:rPr>
          <w:rtl w:val="true"/>
        </w:rPr>
        <w:t>(</w:t>
      </w:r>
      <w:r>
        <w:rPr>
          <w:rtl w:val="true"/>
        </w:rPr>
        <w:t>الله اكبر الله اكبر</w:t>
      </w:r>
      <w:r>
        <w:rPr>
          <w:rtl w:val="true"/>
        </w:rPr>
        <w:t xml:space="preserve">) </w:t>
      </w:r>
      <w:r>
        <w:rPr>
          <w:rtl w:val="true"/>
        </w:rPr>
        <w:t xml:space="preserve">الله اكبر لا اله الا الله والله اكبر الله اكبر ولله الحمد ثم هدا الضرب </w:t>
      </w:r>
      <w:r>
        <w:rPr>
          <w:rtl w:val="true"/>
        </w:rPr>
        <w:t>(</w:t>
      </w:r>
      <w:r>
        <w:rPr>
          <w:rtl w:val="true"/>
        </w:rPr>
        <w:t>نوعان</w:t>
      </w:r>
      <w:r>
        <w:rPr>
          <w:rtl w:val="true"/>
        </w:rPr>
        <w:t xml:space="preserve">) </w:t>
      </w:r>
      <w:r>
        <w:rPr>
          <w:rtl w:val="true"/>
        </w:rPr>
        <w:t xml:space="preserve">مرسل ومقيد </w:t>
      </w:r>
      <w:r>
        <w:rPr>
          <w:rtl w:val="true"/>
        </w:rPr>
        <w:t>(</w:t>
      </w:r>
      <w:r>
        <w:rPr>
          <w:rtl w:val="true"/>
        </w:rPr>
        <w:t>فالمرسل</w:t>
      </w:r>
      <w:r>
        <w:rPr>
          <w:rtl w:val="true"/>
        </w:rPr>
        <w:t xml:space="preserve">) </w:t>
      </w:r>
      <w:r>
        <w:rPr>
          <w:rtl w:val="true"/>
        </w:rPr>
        <w:t xml:space="preserve">هو الذى لا يتقيد ببعض الاحوال بل يؤتي به في المنازل والمساجد والطرق ليلا ونهارا </w:t>
      </w:r>
      <w:r>
        <w:rPr>
          <w:rtl w:val="true"/>
        </w:rPr>
        <w:t>(</w:t>
      </w:r>
      <w:r>
        <w:rPr>
          <w:rtl w:val="true"/>
        </w:rPr>
        <w:t>والمقيد</w:t>
      </w:r>
      <w:r>
        <w:rPr>
          <w:rtl w:val="true"/>
        </w:rPr>
        <w:t xml:space="preserve">) </w:t>
      </w:r>
      <w:r>
        <w:rPr>
          <w:rtl w:val="true"/>
        </w:rPr>
        <w:t xml:space="preserve">هو الذى يؤتى به في أدبار الصلوات خاصة </w:t>
      </w:r>
      <w:r>
        <w:rPr>
          <w:rtl w:val="true"/>
        </w:rPr>
        <w:t>(</w:t>
      </w:r>
      <w:r>
        <w:rPr>
          <w:rtl w:val="true"/>
        </w:rPr>
        <w:t>فاما</w:t>
      </w:r>
      <w:r>
        <w:rPr>
          <w:rtl w:val="true"/>
        </w:rPr>
        <w:t xml:space="preserve">) </w:t>
      </w:r>
      <w:r>
        <w:rPr>
          <w:rtl w:val="true"/>
        </w:rPr>
        <w:t xml:space="preserve">التكبير المرسل فهو مشروع في العيدين خلافا لا بى حنيفة رحمه الله حيث قال في رواية لا يسن في عيد الفطر لنا ما روى </w:t>
      </w:r>
      <w:r>
        <w:rPr>
          <w:rtl w:val="true"/>
        </w:rPr>
        <w:t>(</w:t>
      </w:r>
      <w:r>
        <w:rPr>
          <w:rtl w:val="true"/>
        </w:rPr>
        <w:t xml:space="preserve">أن النبي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وسلم كان يخرج يوم الفطر والاضحى رافعا صوته بالتهليل والتكبير حيث يأتي المصلي </w:t>
      </w:r>
      <w:r>
        <w:rPr>
          <w:rtl w:val="true"/>
        </w:rPr>
        <w:t>(</w:t>
      </w:r>
      <w:r>
        <w:rPr/>
        <w:t>1</w:t>
      </w:r>
      <w:r>
        <w:rPr>
          <w:rtl w:val="true"/>
        </w:rPr>
        <w:t xml:space="preserve">) </w:t>
      </w:r>
      <w:r>
        <w:rPr>
          <w:rtl w:val="true"/>
        </w:rPr>
        <w:t xml:space="preserve">وأول وقته في العيدين جميعا غروب الشمس ليلة العيد وعن مالك واحمد انه لا يكبر ليلة العيد وانما يكبر في يومه </w:t>
      </w:r>
      <w:r>
        <w:rPr>
          <w:rtl w:val="true"/>
        </w:rPr>
        <w:t xml:space="preserve">* </w:t>
      </w:r>
      <w:r>
        <w:rPr>
          <w:rtl w:val="true"/>
        </w:rPr>
        <w:t xml:space="preserve">لنا قوله تعالى </w:t>
      </w:r>
      <w:r>
        <w:rPr>
          <w:rtl w:val="true"/>
        </w:rPr>
        <w:t>(</w:t>
      </w:r>
      <w:r>
        <w:rPr>
          <w:rtl w:val="true"/>
        </w:rPr>
        <w:t>ولتكملوا العدة ولتكبروا الله على ما هداكم</w:t>
      </w:r>
      <w:r>
        <w:rPr>
          <w:rtl w:val="true"/>
        </w:rPr>
        <w:t xml:space="preserve">) </w:t>
      </w:r>
      <w:r>
        <w:rPr>
          <w:rtl w:val="true"/>
        </w:rPr>
        <w:t xml:space="preserve">قال الشافعي سمعت من أرضى به من أهل العلم بالقرآن يقول </w:t>
      </w:r>
      <w:r>
        <w:rPr>
          <w:rtl w:val="true"/>
        </w:rPr>
        <w:t>(</w:t>
      </w:r>
      <w:r>
        <w:rPr>
          <w:rtl w:val="true"/>
        </w:rPr>
        <w:t>لتكملوا العدة</w:t>
      </w:r>
      <w:r>
        <w:rPr>
          <w:rtl w:val="true"/>
        </w:rPr>
        <w:t xml:space="preserve">) </w:t>
      </w:r>
      <w:r>
        <w:rPr>
          <w:rtl w:val="true"/>
        </w:rPr>
        <w:t xml:space="preserve">أي عدة صوم رمضان </w:t>
      </w:r>
      <w:r>
        <w:rPr>
          <w:rtl w:val="true"/>
        </w:rPr>
        <w:t>(</w:t>
      </w:r>
      <w:r>
        <w:rPr>
          <w:rtl w:val="true"/>
        </w:rPr>
        <w:t>ولتكبروا الله علي ما هداكم</w:t>
      </w:r>
      <w:r>
        <w:rPr>
          <w:rtl w:val="true"/>
        </w:rPr>
        <w:t xml:space="preserve">) </w:t>
      </w:r>
      <w:r>
        <w:rPr>
          <w:rtl w:val="true"/>
        </w:rPr>
        <w:t xml:space="preserve">أي عند اكمالها واكمالها بغروب الشمس آخر يوم من رمضان وفي آخر وقته طريقان </w:t>
      </w:r>
      <w:r>
        <w:rPr>
          <w:rtl w:val="true"/>
        </w:rPr>
        <w:t>(</w:t>
      </w:r>
      <w:r>
        <w:rPr>
          <w:rtl w:val="true"/>
        </w:rPr>
        <w:t>أظهرها</w:t>
      </w:r>
      <w:r>
        <w:rPr>
          <w:rtl w:val="true"/>
        </w:rPr>
        <w:t xml:space="preserve">) </w:t>
      </w:r>
      <w:r>
        <w:rPr>
          <w:rtl w:val="true"/>
        </w:rPr>
        <w:t xml:space="preserve">وبه قال ابن سريج وابو إسحاق أن المسألة علي ثلاثة أقوال </w:t>
      </w:r>
      <w:r>
        <w:rPr>
          <w:rtl w:val="true"/>
        </w:rPr>
        <w:t>(</w:t>
      </w:r>
      <w:r>
        <w:rPr>
          <w:rtl w:val="true"/>
        </w:rPr>
        <w:t>أصحها</w:t>
      </w:r>
      <w:r>
        <w:rPr>
          <w:rtl w:val="true"/>
        </w:rPr>
        <w:t xml:space="preserve">) </w:t>
      </w:r>
      <w:r>
        <w:rPr>
          <w:rtl w:val="true"/>
        </w:rPr>
        <w:t xml:space="preserve">وهو رواية البويطي واختيار المزني أنهم يكبرون الي أن يتحرم الامام بصلاة العيد لان الكلام يباح الي تلك الغاية والتكبير أولي ما يقع به الاشتغال به فانه ذكر الله تعالي وشعار اليوم </w:t>
      </w:r>
      <w:r>
        <w:rPr>
          <w:rtl w:val="true"/>
        </w:rPr>
        <w:t>(</w:t>
      </w:r>
      <w:r>
        <w:rPr>
          <w:rtl w:val="true"/>
        </w:rPr>
        <w:t>والثانى</w:t>
      </w:r>
      <w:r>
        <w:rPr>
          <w:rtl w:val="true"/>
        </w:rPr>
        <w:t xml:space="preserve">) </w:t>
      </w:r>
      <w:r>
        <w:rPr>
          <w:rtl w:val="true"/>
        </w:rPr>
        <w:t xml:space="preserve">إلى أن يخرج الامام الي الصلاة لانه إذا برز احتاج الناس إلى أن يأخذوا اهبة الصلاة ويشتغلوا بالقيام إليها ويحكي هذا عن الام </w:t>
      </w:r>
      <w:r>
        <w:rPr>
          <w:rtl w:val="true"/>
        </w:rPr>
        <w:t>(</w:t>
      </w:r>
      <w:r>
        <w:rPr>
          <w:rtl w:val="true"/>
        </w:rPr>
        <w:t>والثالث</w:t>
      </w:r>
      <w:r>
        <w:rPr>
          <w:rtl w:val="true"/>
        </w:rPr>
        <w:t xml:space="preserve">) </w:t>
      </w:r>
      <w:r>
        <w:rPr>
          <w:rtl w:val="true"/>
        </w:rPr>
        <w:t xml:space="preserve">الي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يفرغ الامام من الصلاة لما روى </w:t>
      </w:r>
      <w:r>
        <w:rPr>
          <w:rtl w:val="true"/>
        </w:rPr>
        <w:t>(</w:t>
      </w:r>
      <w:r>
        <w:rPr>
          <w:rtl w:val="true"/>
        </w:rPr>
        <w:t>أنه صلى الله عليه وسلم كان يكبر في العيد حتى يأتي المصلي ويقضى الصلاة</w:t>
      </w:r>
      <w:r>
        <w:rPr>
          <w:rtl w:val="true"/>
        </w:rPr>
        <w:t xml:space="preserve">) </w:t>
      </w:r>
      <w:r>
        <w:rPr>
          <w:rtl w:val="true"/>
        </w:rPr>
        <w:t xml:space="preserve">وهذا القول منقول عن القديم وانما يحبئ في حق من الا يصلى مع الامام </w:t>
      </w:r>
      <w:r>
        <w:rPr>
          <w:rtl w:val="true"/>
        </w:rPr>
        <w:t>(</w:t>
      </w:r>
      <w:r>
        <w:rPr/>
        <w:t>1</w:t>
      </w:r>
      <w:r>
        <w:rPr>
          <w:rtl w:val="true"/>
        </w:rPr>
        <w:t xml:space="preserve">) </w:t>
      </w:r>
      <w:r>
        <w:rPr>
          <w:rtl w:val="true"/>
        </w:rPr>
        <w:t xml:space="preserve">ونقله آخرون علي وجه آخر فقالوا إلى أن يقرغ من الصلاة والخطبتين جميعا وروى مثل ذلك عن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واحمد </w:t>
      </w:r>
      <w:r>
        <w:rPr>
          <w:rtl w:val="true"/>
        </w:rPr>
        <w:t>(</w:t>
      </w:r>
      <w:r>
        <w:rPr>
          <w:rtl w:val="true"/>
        </w:rPr>
        <w:t>والطريق الثاني</w:t>
      </w:r>
      <w:r>
        <w:rPr>
          <w:rtl w:val="true"/>
        </w:rPr>
        <w:t xml:space="preserve">) </w:t>
      </w:r>
      <w:r>
        <w:rPr>
          <w:rtl w:val="true"/>
        </w:rPr>
        <w:t xml:space="preserve">القطع بالقول الاول وتأويل غيره بحمل الخروج في القول الثاني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التحرم لما بينهما من التواصل والتقارب وحمل الكبير في الثالث علي جنس التكبير الذى يؤتى به في الصلاة وقبلها ولا فرق في التكبير المرسل بين عيد الفطر والاضحى برفع الناس أصواتهم به في الليلتين في المنازل والمساجد والطرق والاسواق سفرا كانوا أو حاضرين وفي اليومين في طريق المصلي وبالمصلي إلى الغاية المذكورة ويستثنى عن ذلك الحاج فلا يكبر ليلة الاضحى وانما ذكره التلبية وحكى القاضي الروياني وغيره قولين في أن التكبير ليلة الفطر آكد أم ليلة الاضحى وقالوا الجديد الاول والقديم الثاني وأما النوع الثاني وهو التكبير المقيد بادبار الصلاة فحكمه في عيد الاضحى مذكور بعد هذا الفصل في الكتاب </w:t>
      </w:r>
      <w:r>
        <w:rPr>
          <w:rtl w:val="true"/>
        </w:rPr>
        <w:t>(</w:t>
      </w:r>
      <w:r>
        <w:rPr>
          <w:rtl w:val="true"/>
        </w:rPr>
        <w:t>وأما</w:t>
      </w:r>
      <w:r>
        <w:rPr>
          <w:rtl w:val="true"/>
        </w:rPr>
        <w:t xml:space="preserve">) </w:t>
      </w:r>
      <w:r>
        <w:rPr>
          <w:rtl w:val="true"/>
        </w:rPr>
        <w:t xml:space="preserve">في عيد الفطر فوجهان </w:t>
      </w:r>
      <w:r>
        <w:rPr>
          <w:rtl w:val="true"/>
        </w:rPr>
        <w:t>(</w:t>
      </w:r>
      <w:r>
        <w:rPr>
          <w:rtl w:val="true"/>
        </w:rPr>
        <w:t>أظهر هما</w:t>
      </w:r>
      <w:r>
        <w:rPr>
          <w:rtl w:val="true"/>
        </w:rPr>
        <w:t xml:space="preserve">) </w:t>
      </w:r>
      <w:r>
        <w:rPr>
          <w:rtl w:val="true"/>
        </w:rPr>
        <w:t xml:space="preserve">عند الاكثرين ولم يذكر في التهذيب سواه انه لا يستحب لانه لم ينقل ذلك عن فعل رسول الله صلي الله عليه وسلم ولا اصحابه </w:t>
      </w:r>
      <w:r>
        <w:rPr>
          <w:rtl w:val="true"/>
        </w:rPr>
        <w:t>(</w:t>
      </w:r>
      <w:r>
        <w:rPr>
          <w:rtl w:val="true"/>
        </w:rPr>
        <w:t>والثاني</w:t>
      </w:r>
      <w:r>
        <w:rPr>
          <w:rtl w:val="true"/>
        </w:rPr>
        <w:t xml:space="preserve">) </w:t>
      </w:r>
      <w:r>
        <w:rPr>
          <w:rtl w:val="true"/>
        </w:rPr>
        <w:t xml:space="preserve">يستحب لانه عيد استحب فيه الكببر المطلق فيسن فيه التكببر المقيد كلاضحى فعلى هذا يكبر عقيب ثلاث صلوات وهى المغرب والعشاء ليلة الفطر والصبح يوم الفطر وحكم الفوائ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والنوافل في هذه المدة علي هذا الوجه تقاس بما سنذكره في عيد الاضحى وصاحب التتمة نقل هذا الخلاف قولين وجعل الجديد الاول والقديم الثاني هذا فقه الفصل ولا بأس بالتنصيص علي المواضع المستحقة للعلامات من لفظ الكتاب </w:t>
      </w:r>
      <w:r>
        <w:rPr>
          <w:rtl w:val="true"/>
        </w:rPr>
        <w:t>(</w:t>
      </w:r>
      <w:r>
        <w:rPr>
          <w:rtl w:val="true"/>
        </w:rPr>
        <w:t>فقوله</w:t>
      </w:r>
      <w:r>
        <w:rPr>
          <w:rtl w:val="true"/>
        </w:rPr>
        <w:t xml:space="preserve">) </w:t>
      </w:r>
      <w:r>
        <w:rPr>
          <w:rtl w:val="true"/>
        </w:rPr>
        <w:t xml:space="preserve">إذا غربت الشمس معلم بالميم والالف اشارة الي أنه لا تكبير عندهما إذا غربت الشمس وانما التكبير بالنهار </w:t>
      </w:r>
      <w:r>
        <w:rPr>
          <w:rtl w:val="true"/>
        </w:rPr>
        <w:t>(</w:t>
      </w:r>
      <w:r>
        <w:rPr>
          <w:rtl w:val="true"/>
        </w:rPr>
        <w:t>وقوله</w:t>
      </w:r>
      <w:r>
        <w:rPr>
          <w:rtl w:val="true"/>
        </w:rPr>
        <w:t xml:space="preserve">) </w:t>
      </w:r>
      <w:r>
        <w:rPr>
          <w:rtl w:val="true"/>
        </w:rPr>
        <w:t xml:space="preserve">ليلة العيد بالحاء لانه مطلق وقد حكينا خلافه في التكبير في عيد الفطر </w:t>
      </w:r>
      <w:r>
        <w:rPr>
          <w:rtl w:val="true"/>
        </w:rPr>
        <w:t>(</w:t>
      </w:r>
      <w:r>
        <w:rPr>
          <w:rtl w:val="true"/>
        </w:rPr>
        <w:t>وقوله</w:t>
      </w:r>
      <w:r>
        <w:rPr>
          <w:rtl w:val="true"/>
        </w:rPr>
        <w:t xml:space="preserve">) </w:t>
      </w:r>
      <w:r>
        <w:rPr>
          <w:rtl w:val="true"/>
        </w:rPr>
        <w:t xml:space="preserve">ثلاثا نسقا بالحاء والالف والواو وقوله الي ان يتحرم الامام بالصلاة بالميم والالف والواو ثم يجوز أن يكون هو جوابا علي أصح الاقوال علي الطريقة الاولي ويجوز أن يكون ذهابا الي الطريقة الثانية وكلامه في الوسيط إليها أم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يستحب أحياء ليلي العيد لقوله صلي الله عليه وسلم </w:t>
      </w:r>
      <w:r>
        <w:rPr>
          <w:rtl w:val="true"/>
        </w:rPr>
        <w:t>(</w:t>
      </w:r>
      <w:r>
        <w:rPr>
          <w:rtl w:val="true"/>
        </w:rPr>
        <w:t xml:space="preserve">من أحى ليلتي العيد لم يمت قلبه يوم تموت القلوب </w:t>
      </w:r>
      <w:r>
        <w:rPr>
          <w:rtl w:val="true"/>
        </w:rPr>
        <w:t>(</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أحياء ليلتى العيد بالعبادة محثوث عليه للحديث الذى رواه قال الصيدلانى وقد قيل لم يرد فيه شئ من الفضائل مثل هذا لان موت القلب اما للكفر في الدنيا واما للفزع في القيامة وما اضيف الي القلب فهو أعظم لقوله تعالى جده </w:t>
      </w:r>
      <w:r>
        <w:rPr>
          <w:rtl w:val="true"/>
        </w:rPr>
        <w:t>(</w:t>
      </w:r>
      <w:r>
        <w:rPr>
          <w:rtl w:val="true"/>
        </w:rPr>
        <w:t>فانه آثم قلبه</w:t>
      </w:r>
      <w:r>
        <w:rPr>
          <w:rtl w:val="true"/>
        </w:rPr>
        <w:t xml:space="preserve">) </w:t>
      </w:r>
      <w:r>
        <w:rPr>
          <w:rtl w:val="true"/>
        </w:rPr>
        <w:t xml:space="preserve">والله اعلم </w:t>
      </w:r>
      <w:r>
        <w:rPr>
          <w:rtl w:val="true"/>
        </w:rPr>
        <w:t xml:space="preserve">* </w:t>
      </w:r>
      <w:r>
        <w:rPr>
          <w:rtl w:val="true"/>
        </w:rPr>
        <w:t xml:space="preserve">قال </w:t>
      </w:r>
      <w:r>
        <w:rPr>
          <w:rtl w:val="true"/>
        </w:rPr>
        <w:t>(</w:t>
      </w:r>
      <w:r>
        <w:rPr>
          <w:rtl w:val="true"/>
        </w:rPr>
        <w:t>ويستحب الغسل بعد طلوع الفجر وفي اجزائه ليلة العيد لحاجة أهل السواد وجهان</w:t>
      </w:r>
      <w:r>
        <w:rPr>
          <w:rtl w:val="true"/>
        </w:rPr>
        <w:t xml:space="preserve">) * </w:t>
      </w:r>
      <w:r>
        <w:rPr>
          <w:rtl w:val="true"/>
        </w:rPr>
        <w:t xml:space="preserve">روى عن النبي صلي الله عليه وسلم انه </w:t>
      </w:r>
      <w:r>
        <w:rPr>
          <w:rtl w:val="true"/>
        </w:rPr>
        <w:t>(</w:t>
      </w:r>
      <w:r>
        <w:rPr>
          <w:rtl w:val="true"/>
        </w:rPr>
        <w:t>كان يغتسل للعيدين</w:t>
      </w:r>
      <w:r>
        <w:rPr>
          <w:rtl w:val="true"/>
        </w:rPr>
        <w:t>) (</w:t>
      </w:r>
      <w:r>
        <w:rPr/>
        <w:t>1</w:t>
      </w:r>
      <w:r>
        <w:rPr>
          <w:rtl w:val="true"/>
        </w:rPr>
        <w:t xml:space="preserve">) </w:t>
      </w:r>
      <w:r>
        <w:rPr>
          <w:rtl w:val="true"/>
        </w:rPr>
        <w:t xml:space="preserve">وأيضا فهما يوم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يجتمع فيها الكافة للصلاة فسن لهما الغسل كالجمعة ولا خلاف في أجزائه بعد الفجر وأما قبله فقد حكي الجمهور فيه قولين </w:t>
      </w:r>
      <w:r>
        <w:rPr>
          <w:rtl w:val="true"/>
        </w:rPr>
        <w:t>(</w:t>
      </w:r>
      <w:r>
        <w:rPr>
          <w:rtl w:val="true"/>
        </w:rPr>
        <w:t>أحدهما</w:t>
      </w:r>
      <w:r>
        <w:rPr>
          <w:rtl w:val="true"/>
        </w:rPr>
        <w:t xml:space="preserve">) </w:t>
      </w:r>
      <w:r>
        <w:rPr>
          <w:rtl w:val="true"/>
        </w:rPr>
        <w:t xml:space="preserve">لا يجزئ كغسل الجمعة وبه قال احمد </w:t>
      </w:r>
      <w:r>
        <w:rPr>
          <w:rtl w:val="true"/>
        </w:rPr>
        <w:t>(</w:t>
      </w:r>
      <w:r>
        <w:rPr>
          <w:rtl w:val="true"/>
        </w:rPr>
        <w:t>وأصحهما</w:t>
      </w:r>
      <w:r>
        <w:rPr>
          <w:rtl w:val="true"/>
        </w:rPr>
        <w:t xml:space="preserve">) </w:t>
      </w:r>
      <w:r>
        <w:rPr>
          <w:rtl w:val="true"/>
        </w:rPr>
        <w:t xml:space="preserve">وهو نصه في البويطي أنه يجزئ لان أهل السواد يبتكرون إليها من قراهم فلو لم يجز الغسل قبل الفجر لعسر الامر عليهم والفرق بينه وبين غسل الجمعة قد ذكرناه في باب الجمعة والصيد لانى في آخرين حكوا الخلاف في المسألة وجهين وتابعهم صاحب الكتاب وقد أورد هذه المسألة في كتاب الجمعة مرة وز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ههنا التنبيه علي وجه الجواز وإذا جوزنا فهل يختص بالنصف الثاني من الليل كاذان الصبح أم يجوز في جميع الليل كنية الصوم عن القاضى أبى الطيب أنه يختص بالنصف الثاني وهذا ما ذكره في المهذب وقال الامام المحفوظ أن جميع ليلة العيد وقت له وهذا أبداه صاحب الشامل علي سبيل الاحتمال وهو الموافق للفط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ثم التطيب والتزين بثياب بيض مستحب للقاعد والخارج من الرجال والنساء وأما العجائز فيخرجن في بذلة الثياب</w:t>
      </w:r>
      <w:r>
        <w:rPr>
          <w:rtl w:val="true"/>
        </w:rPr>
        <w:t xml:space="preserve">) * </w:t>
      </w:r>
      <w:r>
        <w:rPr>
          <w:rtl w:val="true"/>
        </w:rPr>
        <w:t xml:space="preserve">يستحب التطيب يوم العيد لما روى عن الحسن بن علي كرم الله وجههما قال </w:t>
      </w:r>
      <w:r>
        <w:rPr>
          <w:rtl w:val="true"/>
        </w:rPr>
        <w:t>(</w:t>
      </w:r>
      <w:r>
        <w:rPr>
          <w:rtl w:val="true"/>
        </w:rPr>
        <w:t>أمرنا رسول الله صلي الله عليه وسلم أن نتطيب بأجود ما نجده في العيد</w:t>
      </w:r>
      <w:r>
        <w:rPr>
          <w:rtl w:val="true"/>
        </w:rPr>
        <w:t>) (</w:t>
      </w:r>
      <w:r>
        <w:rPr/>
        <w:t>1</w:t>
      </w:r>
      <w:r>
        <w:rPr>
          <w:rtl w:val="true"/>
        </w:rPr>
        <w:t xml:space="preserve">) </w:t>
      </w:r>
      <w:r>
        <w:rPr>
          <w:rtl w:val="true"/>
        </w:rPr>
        <w:t xml:space="preserve">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يستحب التنظف بحلق الشعر وقلم الاظفار وقطع الروائح الكريهة وأن يلبس أحسن ما يجده من الثياب ويتعمم والبيض في الثياب أحب من غيرها وان لم يجد الا ثوبا واحدا فيستحب أن يغسله للجمعة وللعيدين ويستوى في استحباب جميع ذلك القاعد في بيته والخارج إلى الصلاة العيد كما ذكرناه في الغسل هذا في حق الرجال </w:t>
      </w:r>
      <w:r>
        <w:rPr>
          <w:rtl w:val="true"/>
        </w:rPr>
        <w:t xml:space="preserve">* </w:t>
      </w:r>
      <w:r>
        <w:rPr>
          <w:rtl w:val="true"/>
        </w:rPr>
        <w:t xml:space="preserve">وأما النساء فيكره لذوات الهيئة والجمال الحض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لخوف الفتنة بهن ويستحب للعجائز الحضور ويتنظفن بالماء ولا يتطيبن روى أنه صلي الله عليه وسلم قال </w:t>
      </w:r>
      <w:r>
        <w:rPr>
          <w:rtl w:val="true"/>
        </w:rPr>
        <w:t>(</w:t>
      </w:r>
      <w:r>
        <w:rPr>
          <w:rtl w:val="true"/>
        </w:rPr>
        <w:t>لا تمنعوا اماء الله مساجد الله وليخرجن تفلات</w:t>
      </w:r>
      <w:r>
        <w:rPr>
          <w:rtl w:val="true"/>
        </w:rPr>
        <w:t>) (</w:t>
      </w:r>
      <w:r>
        <w:rPr/>
        <w:t>1</w:t>
      </w:r>
      <w:r>
        <w:rPr>
          <w:rtl w:val="true"/>
        </w:rPr>
        <w:t xml:space="preserve">) </w:t>
      </w:r>
      <w:r>
        <w:rPr>
          <w:rtl w:val="true"/>
        </w:rPr>
        <w:t xml:space="preserve">أي غير متطيبات وكذلك إذا خرجن فلا يلبسن من الثياب ما يشهرهن بل يخرجن في بذلتهن وعن ابى حنيفة رحمه الله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النساء لا يشهدن العيدين ولا المكتوبات الا الصبح والعشاء فليكن قوله فيخرجن معلما بالحاء وذكر الصيدلانى أن الرخصة في خروجهن وردت في ذلك الوقت فاما اليوم فيكره لهن الخروج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مجمع المسلمين لان الناس قد تغيروا وروي هذا المعنى عن عاشة رضى الله عنها </w:t>
      </w:r>
      <w:r>
        <w:rPr>
          <w:rtl w:val="true"/>
        </w:rPr>
        <w:t>(</w:t>
      </w:r>
      <w:r>
        <w:rPr/>
        <w:t>1</w:t>
      </w:r>
      <w:r>
        <w:rPr>
          <w:rtl w:val="true"/>
        </w:rPr>
        <w:t xml:space="preserve">) </w:t>
      </w:r>
      <w:r>
        <w:rPr>
          <w:rtl w:val="true"/>
        </w:rPr>
        <w:t xml:space="preserve">وهذا يقتضى اعلام قوله فيخرجن بالواو أيضا </w:t>
      </w:r>
      <w:r>
        <w:rPr>
          <w:rtl w:val="true"/>
        </w:rPr>
        <w:t xml:space="preserve">* </w:t>
      </w:r>
      <w:r>
        <w:rPr>
          <w:rtl w:val="true"/>
        </w:rPr>
        <w:t xml:space="preserve">قال </w:t>
      </w:r>
      <w:r>
        <w:rPr>
          <w:rtl w:val="true"/>
        </w:rPr>
        <w:t>(</w:t>
      </w:r>
      <w:r>
        <w:rPr>
          <w:rtl w:val="true"/>
        </w:rPr>
        <w:t xml:space="preserve">ويحرم علي الرجال التزين بالحرير والمركب من الابريسم وغيره حرام ان كان الابريس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ظاهرا وغالبا في الوزن فان وجد احد المعنين دون الثاني فوجهان ولا بأس بالمطرف بالديباج وبالمطرز وبالمحشو بالابريسم فان كانت البطانة من حرير لم يجز وفي جواز افتراش الحرير للنساء خلاف وفي جواز لبس الديباج للصبيان خلاف ويجوز للغازي لبس الحرير وكذا للمسافر لخوف القمل والحكة وهل يجوز بمجرد الحكة فيه في الحضر وجهان</w:t>
      </w:r>
      <w:r>
        <w:rPr>
          <w:rtl w:val="true"/>
        </w:rPr>
        <w:t xml:space="preserve">) * </w:t>
      </w:r>
      <w:r>
        <w:rPr>
          <w:rtl w:val="true"/>
        </w:rPr>
        <w:t xml:space="preserve">والتزين بالديباج والحرير حرام على الرجال دون النساء لما روى عن علي رضي الله عنه أن النبي صلي الله عليه وسلم وآله و </w:t>
      </w:r>
      <w:r>
        <w:rPr>
          <w:rtl w:val="true"/>
        </w:rPr>
        <w:t>(</w:t>
      </w:r>
      <w:r>
        <w:rPr>
          <w:rtl w:val="true"/>
        </w:rPr>
        <w:t>خرج يوما وفى يمينه قطعة حرير وفي شماله قطعة ذهب فقال هذان حرامان علي ذكور أمتى حل لاناثها</w:t>
      </w:r>
      <w:r>
        <w:rPr>
          <w:rtl w:val="true"/>
        </w:rPr>
        <w:t>) (</w:t>
      </w:r>
      <w:r>
        <w:rPr/>
        <w:t>1</w:t>
      </w:r>
      <w:r>
        <w:rPr>
          <w:rtl w:val="true"/>
        </w:rPr>
        <w:t xml:space="preserve">) </w:t>
      </w:r>
      <w:r>
        <w:rPr>
          <w:rtl w:val="true"/>
        </w:rPr>
        <w:t xml:space="preserve">ويحرم علي الخنثي أيضا لاحتمال كونه رجلا حكاه في البيان ويجوز ان يناز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فيه وعد الائمة القز من الحرير وحرموه على الرجال وان كان كمد اللون وادعي صاحب النهاية وفاق الاصحاب فيه لكن في بحر المذهب والتتمة حكاية وجه انه لا يحرم لانه ليس من ثياب الزينة ثم في الفصل مسائل </w:t>
      </w:r>
      <w:r>
        <w:rPr>
          <w:rtl w:val="true"/>
        </w:rPr>
        <w:t>(</w:t>
      </w:r>
      <w:r>
        <w:rPr>
          <w:rtl w:val="true"/>
        </w:rPr>
        <w:t>احداها</w:t>
      </w:r>
      <w:r>
        <w:rPr>
          <w:rtl w:val="true"/>
        </w:rPr>
        <w:t xml:space="preserve">) </w:t>
      </w:r>
      <w:r>
        <w:rPr>
          <w:rtl w:val="true"/>
        </w:rPr>
        <w:t xml:space="preserve">لو لم يتمحض الثوب حريرا بل كان مركبا من الابريسم وغيره ففيه طريقان قال جمهور الاصحاب ان كان ذلك الغير أكثير في الوزن لم يحرم لبسه وذلك كالخز سداه الابريسم ولحمته صوف فان اللحمة اكثر من السدى وان كان الابريسم اكثر يحرم وان كانا نصفين فهل يحرم وجهان </w:t>
      </w:r>
      <w:r>
        <w:rPr>
          <w:rtl w:val="true"/>
        </w:rPr>
        <w:t>(</w:t>
      </w:r>
      <w:r>
        <w:rPr>
          <w:rtl w:val="true"/>
        </w:rPr>
        <w:t>أصحهما</w:t>
      </w:r>
      <w:r>
        <w:rPr>
          <w:rtl w:val="true"/>
        </w:rPr>
        <w:t xml:space="preserve">) </w:t>
      </w:r>
      <w:r>
        <w:rPr>
          <w:rtl w:val="true"/>
        </w:rPr>
        <w:t xml:space="preserve">لا يحرم لانه لا يسمى ثوب حرير والاصل الحل </w:t>
      </w:r>
      <w:r>
        <w:rPr>
          <w:rtl w:val="true"/>
        </w:rPr>
        <w:t>(</w:t>
      </w:r>
      <w:r>
        <w:rPr>
          <w:rtl w:val="true"/>
        </w:rPr>
        <w:t>والثاني</w:t>
      </w:r>
      <w:r>
        <w:rPr>
          <w:rtl w:val="true"/>
        </w:rPr>
        <w:t xml:space="preserve">) </w:t>
      </w:r>
      <w:r>
        <w:rPr>
          <w:rtl w:val="true"/>
        </w:rPr>
        <w:t xml:space="preserve">وبه قال صاحب الحاوى يحرم تغليبا للتحريم </w:t>
      </w:r>
      <w:r>
        <w:rPr>
          <w:rtl w:val="true"/>
        </w:rPr>
        <w:t>(</w:t>
      </w:r>
      <w:r>
        <w:rPr>
          <w:rtl w:val="true"/>
        </w:rPr>
        <w:t>والطريق الثاني</w:t>
      </w:r>
      <w:r>
        <w:rPr>
          <w:rtl w:val="true"/>
        </w:rPr>
        <w:t xml:space="preserve">) </w:t>
      </w:r>
      <w:r>
        <w:rPr>
          <w:rtl w:val="true"/>
        </w:rPr>
        <w:t xml:space="preserve">وبه قال القفال وطائفة من أصحابه لا ننظر الي الكثرة والقلة ولكن ننظر الي الظهور فان لم يظهر الابريسم حل كالخز الذى سداه ابريسم وهو لا يظهر وان ظهر الا بريسم لم يحل وان كان قدره في الوزن اقل فيخرج من هاتين الطريقتين القطع بالتحريم ان كان الابريسم ظاهرا وغالبا في الوزن كما ذكر في الكتاب لاجتماع المعنيين المنظور اليهما وان وجد الظهور دون غلبة الوزن حرم عند القفال ولم يحرم عند الجمهور وان وجد غلبة الو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دون الظهور انعكس المذهبان </w:t>
      </w:r>
      <w:r>
        <w:rPr>
          <w:rtl w:val="true"/>
        </w:rPr>
        <w:t>(</w:t>
      </w:r>
      <w:r>
        <w:rPr>
          <w:rtl w:val="true"/>
        </w:rPr>
        <w:t>الثانية</w:t>
      </w:r>
      <w:r>
        <w:rPr>
          <w:rtl w:val="true"/>
        </w:rPr>
        <w:t xml:space="preserve">) </w:t>
      </w:r>
      <w:r>
        <w:rPr>
          <w:rtl w:val="true"/>
        </w:rPr>
        <w:t xml:space="preserve">يجوز لبس الثياب المطرفة بالديباج والمطرزة به لما روى انه صلي الله عليه وسلم </w:t>
      </w:r>
      <w:r>
        <w:rPr>
          <w:rtl w:val="true"/>
        </w:rPr>
        <w:t>(</w:t>
      </w:r>
      <w:r>
        <w:rPr>
          <w:rtl w:val="true"/>
        </w:rPr>
        <w:t>كان له جبة مكفوفة الجيب والكمين والفرجين بالديباج</w:t>
      </w:r>
      <w:r>
        <w:rPr>
          <w:rtl w:val="true"/>
        </w:rPr>
        <w:t>) (</w:t>
      </w:r>
      <w:r>
        <w:rPr/>
        <w:t>1</w:t>
      </w:r>
      <w:r>
        <w:rPr>
          <w:rtl w:val="true"/>
        </w:rPr>
        <w:t xml:space="preserve">) </w:t>
      </w:r>
      <w:r>
        <w:rPr>
          <w:rtl w:val="true"/>
        </w:rPr>
        <w:t xml:space="preserve">قال الشيخ أبو محمد وغيره الشرط فيه الاقتصار على عادة التطريف فان جوز العادة فيه كان سرفا محرما والترق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بالديباج كالتطريز به وشرط في التهذيب ان يكون الطراز بقدر اربع اصابع فما دونها فان زاد لم يجز ويدل عليه ما روى عن علي رضى الله عنه قال </w:t>
      </w:r>
      <w:r>
        <w:rPr>
          <w:rtl w:val="true"/>
        </w:rPr>
        <w:t xml:space="preserve">" </w:t>
      </w:r>
      <w:r>
        <w:rPr>
          <w:rtl w:val="true"/>
        </w:rPr>
        <w:t xml:space="preserve">نهى رسول الله صلى الله عليه وسلم عن الحر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إلا في موضع اصبع أو اصبعين أو ثلاث أو اربع</w:t>
      </w:r>
      <w:r>
        <w:rPr>
          <w:rtl w:val="true"/>
        </w:rPr>
        <w:t xml:space="preserve">) </w:t>
      </w:r>
      <w:r>
        <w:rPr>
          <w:rtl w:val="true"/>
        </w:rPr>
        <w:t xml:space="preserve">ولو خاط ثوبا </w:t>
      </w:r>
      <w:r>
        <w:rPr>
          <w:rtl w:val="true"/>
        </w:rPr>
        <w:t>(</w:t>
      </w:r>
      <w:r>
        <w:rPr/>
        <w:t>1</w:t>
      </w:r>
      <w:r>
        <w:rPr>
          <w:rtl w:val="true"/>
        </w:rPr>
        <w:t xml:space="preserve">) </w:t>
      </w:r>
      <w:r>
        <w:rPr>
          <w:rtl w:val="true"/>
        </w:rPr>
        <w:t xml:space="preserve">بابريسم جاز لبسه ويفارق الذهب يحرم كثيره وقليله في الدرع المنسوجة بالذهب والقباء بازرار الذهب لان الخيلاء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اكثر وكل احد يعرفه ولا يخرج على التفصيل في الاناء المضبب فان امر الحرير اهون من امر الاواني الا ترى انه يحرم علي النساء الا واني ولا يحرم عليهن لبس الحرير والقباء المحشو بالابريسم أو القز لا يحرم حكي ذلك عن نصه في الام لان الحشو ليس ثوبا منسوجا ولا يعد صاحبه لا بس حرير واثبت في التهذيب خلافا فيه فقال ولو لبس جبة محشوة بالقز أو الابريسم جاز على الاصح فليكن قوله وبالمحشو بالابريسم معلما بالواو لذلك ولو كانت بطانة الجبة من حرير لم يجز لبسها لانه لا بس حرير وقد روى انه صلي الله عليه وسلم قال </w:t>
      </w:r>
      <w:r>
        <w:rPr>
          <w:rtl w:val="true"/>
        </w:rPr>
        <w:t>(</w:t>
      </w:r>
      <w:r>
        <w:rPr>
          <w:rtl w:val="true"/>
        </w:rPr>
        <w:t>احرم لباس الحرير والذهب على ذكور امتى</w:t>
      </w:r>
      <w:r>
        <w:rPr>
          <w:rtl w:val="true"/>
        </w:rPr>
        <w:t>) (</w:t>
      </w:r>
      <w:r>
        <w:rPr/>
        <w:t>1</w:t>
      </w:r>
      <w:r>
        <w:rPr>
          <w:rtl w:val="true"/>
        </w:rPr>
        <w:t xml:space="preserve">) </w:t>
      </w:r>
      <w:r>
        <w:rPr>
          <w:rtl w:val="true"/>
        </w:rPr>
        <w:t xml:space="preserve">قال امام الحرمين وكأن معنى الفخر والخيلاء وان كان مرعيا في الحرير ولكن فيه شئ آخر وهو انه ثوب رفاهية وزينة وابداء زى يليق بالنساء دون شهامة الرجال وهذا حسن الا أن هذا القدر لا يقتضى التحريم عند الشافعي رضى الله عنه لانه قال في الام ولا اكره ل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اللؤلؤ الا للادب فانه من زى النساء لا للتحريم </w:t>
      </w:r>
      <w:r>
        <w:rPr>
          <w:rtl w:val="true"/>
        </w:rPr>
        <w:t>(</w:t>
      </w:r>
      <w:r>
        <w:rPr>
          <w:rtl w:val="true"/>
        </w:rPr>
        <w:t>الثالثة</w:t>
      </w:r>
      <w:r>
        <w:rPr>
          <w:rtl w:val="true"/>
        </w:rPr>
        <w:t xml:space="preserve">) </w:t>
      </w:r>
      <w:r>
        <w:rPr>
          <w:rtl w:val="true"/>
        </w:rPr>
        <w:t xml:space="preserve">تحريم الحرير على الرجال لا يختص باللبس بل اقتراشه والتدثر به واتخاذه سترا وسائر وجوه الاستعمال في معنى اللبس خلافا لابي حنيفة حيت قال لا يحرم الا للبس ولا بي الفضل العراقي من اصحابنا حيث قال فيما حكاه أبو العاصم العبادي انه يجوز لهم الجلوس عليه لناما روى عن حذيقة رضي الله عنه </w:t>
      </w:r>
      <w:r>
        <w:rPr>
          <w:rtl w:val="true"/>
        </w:rPr>
        <w:t>(</w:t>
      </w:r>
      <w:r>
        <w:rPr>
          <w:rtl w:val="true"/>
        </w:rPr>
        <w:t>نهانا رسول الله صلي الله عليه وسلم وسلم عن لبس الحرير والديباج وان نجلس عليه</w:t>
      </w:r>
      <w:r>
        <w:rPr>
          <w:rtl w:val="true"/>
        </w:rPr>
        <w:t>) (</w:t>
      </w:r>
      <w:r>
        <w:rPr/>
        <w:t>1</w:t>
      </w:r>
      <w:r>
        <w:rPr>
          <w:rtl w:val="true"/>
        </w:rPr>
        <w:t xml:space="preserve">) </w:t>
      </w:r>
      <w:r>
        <w:rPr>
          <w:rtl w:val="true"/>
        </w:rPr>
        <w:t xml:space="preserve">ولان السرف والخيلاء في سائر وجوه الاستعمال اظهر منه في اللبس فيكون بالتحريم اولى وهل يحرم افتراش الحرير على النساء فيه وجهان </w:t>
      </w:r>
      <w:r>
        <w:rPr>
          <w:rtl w:val="true"/>
        </w:rPr>
        <w:t>(</w:t>
      </w:r>
      <w:r>
        <w:rPr>
          <w:rtl w:val="true"/>
        </w:rPr>
        <w:t>احدهما</w:t>
      </w:r>
      <w:r>
        <w:rPr>
          <w:rtl w:val="true"/>
        </w:rPr>
        <w:t xml:space="preserve">) </w:t>
      </w:r>
      <w:r>
        <w:rPr>
          <w:rtl w:val="true"/>
        </w:rPr>
        <w:t xml:space="preserve">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كاللبس و </w:t>
      </w:r>
      <w:r>
        <w:rPr>
          <w:rtl w:val="true"/>
        </w:rPr>
        <w:t>(</w:t>
      </w:r>
      <w:r>
        <w:rPr>
          <w:rtl w:val="true"/>
        </w:rPr>
        <w:t>اظهرها</w:t>
      </w:r>
      <w:r>
        <w:rPr>
          <w:rtl w:val="true"/>
        </w:rPr>
        <w:t xml:space="preserve">) </w:t>
      </w:r>
      <w:r>
        <w:rPr>
          <w:rtl w:val="true"/>
        </w:rPr>
        <w:t xml:space="preserve">ولم يورد في التهذيب سواه نعم كاستعمال الا وانى للسرف والخيلاء بخلاف اللبس فانه للزينة فصار كالتحلي </w:t>
      </w:r>
      <w:r>
        <w:rPr>
          <w:rtl w:val="true"/>
        </w:rPr>
        <w:t>(</w:t>
      </w:r>
      <w:r>
        <w:rPr>
          <w:rtl w:val="true"/>
        </w:rPr>
        <w:t>الرابعة</w:t>
      </w:r>
      <w:r>
        <w:rPr>
          <w:rtl w:val="true"/>
        </w:rPr>
        <w:t xml:space="preserve">) </w:t>
      </w:r>
      <w:r>
        <w:rPr>
          <w:rtl w:val="true"/>
        </w:rPr>
        <w:t xml:space="preserve">هل للقوم الباس الصبيان الحرير ام لا فيه وجهان </w:t>
      </w:r>
      <w:r>
        <w:rPr>
          <w:rtl w:val="true"/>
        </w:rPr>
        <w:t>(</w:t>
      </w:r>
      <w:r>
        <w:rPr>
          <w:rtl w:val="true"/>
        </w:rPr>
        <w:t>احد هما</w:t>
      </w:r>
      <w:r>
        <w:rPr>
          <w:rtl w:val="true"/>
        </w:rPr>
        <w:t xml:space="preserve">) </w:t>
      </w:r>
      <w:r>
        <w:rPr>
          <w:rtl w:val="true"/>
        </w:rPr>
        <w:t xml:space="preserve">لا لتغليظ ورد فيه عن عمر رضى الله عنه بل عليهم ان يمنعوهم من لبسه </w:t>
      </w:r>
      <w:r>
        <w:rPr>
          <w:rtl w:val="true"/>
        </w:rPr>
        <w:t>(</w:t>
      </w:r>
      <w:r>
        <w:rPr>
          <w:rtl w:val="true"/>
        </w:rPr>
        <w:t>والثاني</w:t>
      </w:r>
      <w:r>
        <w:rPr>
          <w:rtl w:val="true"/>
        </w:rPr>
        <w:t xml:space="preserve">) </w:t>
      </w:r>
      <w:r>
        <w:rPr>
          <w:rtl w:val="true"/>
        </w:rPr>
        <w:t xml:space="preserve">نعم لان ثوب الحرير لائق بحال الصبيان إذ ليس لهم شهامة تناقضها وحكى في البيان وجها ثالثا وهو الفرق بين أن يكون دون سبع سنين فلا يمنع منه وبين ان يكون له سبع سنين فصاعدا فيمنع منه كيلا يعتاده وهذا الوجه اظهر ولم يذكر في التهذيب سواه </w:t>
      </w:r>
      <w:r>
        <w:rPr>
          <w:rtl w:val="true"/>
        </w:rPr>
        <w:t>(</w:t>
      </w:r>
      <w:r>
        <w:rPr>
          <w:rtl w:val="true"/>
        </w:rPr>
        <w:t>الخامسة</w:t>
      </w:r>
      <w:r>
        <w:rPr>
          <w:rtl w:val="true"/>
        </w:rPr>
        <w:t xml:space="preserve">) </w:t>
      </w:r>
      <w:r>
        <w:rPr>
          <w:rtl w:val="true"/>
        </w:rPr>
        <w:t xml:space="preserve">حيث قلنا بتحريم لبس الحرير فذلك عند عدم الضرورة والحاجة فاما عند الضرورة فلا بأس بلبسه كما إذا فاجأه القتال ولم يجد غيره وهذا قد سبق ذكره في صلاة الخوف وقوله ويجوز للغازي لبس الحيرير محمول علي هذه الحالة ولي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 xml:space="preserve">الغزو عذرا على الاطلاق فهو اذن مكرر ومن الضرورة لبسه لحر أو برد مهلك واما الحاجة فهو أن يكون به جرب أو حكة فله لبس الحرير لذلك لما روى أنه صلى الله عليه وسلم </w:t>
      </w:r>
      <w:r>
        <w:rPr>
          <w:rtl w:val="true"/>
        </w:rPr>
        <w:t>(</w:t>
      </w:r>
      <w:r>
        <w:rPr>
          <w:rtl w:val="true"/>
        </w:rPr>
        <w:t>رخص لعبد الرحمن بن عوف والزبير بن العوام رضى الله عنهما في لبس الحرير لحكة كانت بهما</w:t>
      </w:r>
      <w:r>
        <w:rPr>
          <w:rtl w:val="true"/>
        </w:rPr>
        <w:t>) (</w:t>
      </w:r>
      <w:r>
        <w:rPr/>
        <w:t>1</w:t>
      </w:r>
      <w:r>
        <w:rPr>
          <w:rtl w:val="true"/>
        </w:rPr>
        <w:t xml:space="preserve">) </w:t>
      </w:r>
      <w:r>
        <w:rPr>
          <w:rtl w:val="true"/>
        </w:rPr>
        <w:t xml:space="preserve">وفي التنبيه حكاية وجه أنه لا يجوز والمشهور الاول وكذلك يجوز لبسه لدفع القمل لان في بعض الروايات أن ابن الزبير وعبد الرحمن رضي الله عنهما شكيا القمل في بعض الاسفار فرخص رسول الله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الله عليه وسلم لهما في لبس الحرير</w:t>
      </w:r>
      <w:r>
        <w:rPr>
          <w:rtl w:val="true"/>
        </w:rPr>
        <w:t>) (</w:t>
      </w:r>
      <w:r>
        <w:rPr/>
        <w:t>1</w:t>
      </w:r>
      <w:r>
        <w:rPr>
          <w:rtl w:val="true"/>
        </w:rPr>
        <w:t xml:space="preserve">) </w:t>
      </w:r>
      <w:r>
        <w:rPr>
          <w:rtl w:val="true"/>
        </w:rPr>
        <w:t xml:space="preserve">وهل يشترط السفر في ذلك أم يجوز لمجرد الحكة في الحضر فيه وجهان أصحهما لا يشترط لاطلاق الخبر </w:t>
      </w:r>
      <w:r>
        <w:rPr>
          <w:rtl w:val="true"/>
        </w:rPr>
        <w:t>(</w:t>
      </w:r>
      <w:r>
        <w:rPr/>
        <w:t>2</w:t>
      </w:r>
      <w:r>
        <w:rPr>
          <w:rtl w:val="true"/>
        </w:rPr>
        <w:t>) (</w:t>
      </w:r>
      <w:r>
        <w:rPr>
          <w:rtl w:val="true"/>
        </w:rPr>
        <w:t>والثانى</w:t>
      </w:r>
      <w:r>
        <w:rPr>
          <w:rtl w:val="true"/>
        </w:rPr>
        <w:t xml:space="preserve">) </w:t>
      </w:r>
      <w:r>
        <w:rPr>
          <w:rtl w:val="true"/>
        </w:rPr>
        <w:t xml:space="preserve">نعم لان السفر شاغل عن التفقد والمعالجة وفي الرواية الثانية ما يقتضي اعتباره في دفع القمل والله أعلم </w:t>
      </w:r>
      <w:r>
        <w:rPr>
          <w:rtl w:val="true"/>
        </w:rPr>
        <w:t xml:space="preserve">* </w:t>
      </w:r>
      <w:r>
        <w:rPr>
          <w:rtl w:val="true"/>
        </w:rPr>
        <w:t xml:space="preserve">قال </w:t>
      </w:r>
      <w:r>
        <w:rPr>
          <w:rtl w:val="true"/>
        </w:rPr>
        <w:t>(</w:t>
      </w:r>
      <w:r>
        <w:rPr>
          <w:rtl w:val="true"/>
        </w:rPr>
        <w:t>ثم إذا تزين فليقصد الصحراء ماشيا والصحراء أولا من المسجد الا بمكة وليكن الخروج في عيد الاضحى أسرع قليل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لما تكلم في استحباب التزين لصلاة العيد اعترض النظر في التزين المباح والممنوع منه فعاد بعد الفراغ منه الي ترتيب السنن وقال ثم إذا تزين فليقصد الصحراء والفصل يتضمن أمورا </w:t>
      </w:r>
      <w:r>
        <w:rPr>
          <w:rtl w:val="true"/>
        </w:rPr>
        <w:t>(</w:t>
      </w:r>
      <w:r>
        <w:rPr>
          <w:rtl w:val="true"/>
        </w:rPr>
        <w:t>احدها</w:t>
      </w:r>
      <w:r>
        <w:rPr>
          <w:rtl w:val="true"/>
        </w:rPr>
        <w:t xml:space="preserve">) </w:t>
      </w:r>
      <w:r>
        <w:rPr>
          <w:rtl w:val="true"/>
        </w:rPr>
        <w:t xml:space="preserve">أن الخروج لصلاة العيد إلى الصحراء أولي أم اقامتها في المسجد الجامع فيه </w:t>
      </w:r>
      <w:r>
        <w:rPr>
          <w:rtl w:val="true"/>
        </w:rPr>
        <w:t xml:space="preserve">* </w:t>
      </w:r>
      <w:r>
        <w:rPr>
          <w:rtl w:val="true"/>
        </w:rPr>
        <w:t xml:space="preserve">أما بمكة فاقامتها في المسجد اولي لان الائمة كانوا يصلون صلاة العيد فيه والمعني فيه فضيلة البقعة ومشاهدة الكعبة وغيرهما وألحق الصيد لاني بيت المقدس به </w:t>
      </w:r>
      <w:r>
        <w:rPr>
          <w:rtl w:val="true"/>
        </w:rPr>
        <w:t xml:space="preserve">* </w:t>
      </w:r>
      <w:r>
        <w:rPr>
          <w:rtl w:val="true"/>
        </w:rPr>
        <w:t xml:space="preserve">واما سائر البلاد فينظر ان كان هناك عذر من مطر أو ثلج فاقامتها في المسجد أولي لما روى عن ابى هريرة رضي الله عن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w:t>
      </w:r>
      <w:r>
        <w:rPr>
          <w:rtl w:val="true"/>
        </w:rPr>
        <w:t>أصابنا مطر في يوم عيد فصلى بنا رسول الله صلى الله عليه وسلم في السمجد</w:t>
      </w:r>
      <w:r>
        <w:rPr>
          <w:rtl w:val="true"/>
        </w:rPr>
        <w:t>) (</w:t>
      </w:r>
      <w:r>
        <w:rPr/>
        <w:t>1</w:t>
      </w:r>
      <w:r>
        <w:rPr>
          <w:rtl w:val="true"/>
        </w:rPr>
        <w:t xml:space="preserve">) </w:t>
      </w:r>
      <w:r>
        <w:rPr>
          <w:rtl w:val="true"/>
        </w:rPr>
        <w:t xml:space="preserve">وان لم يكن عذر نظر ان كان المسجد ضيقا فالخروج إلى الصحراء أولي بل يكره اقامتها في المسجد لو قوع الناس في الزحام وعسر الامر عليهم وان كان المسجد واسعها ففيه وجهان حكهما الامام عن صاحب التقريب </w:t>
      </w:r>
      <w:r>
        <w:rPr>
          <w:rtl w:val="true"/>
        </w:rPr>
        <w:t>(</w:t>
      </w:r>
      <w:r>
        <w:rPr>
          <w:rtl w:val="true"/>
        </w:rPr>
        <w:t>أحدهما</w:t>
      </w:r>
      <w:r>
        <w:rPr>
          <w:rtl w:val="true"/>
        </w:rPr>
        <w:t xml:space="preserve">) </w:t>
      </w:r>
      <w:r>
        <w:rPr>
          <w:rtl w:val="true"/>
        </w:rPr>
        <w:t xml:space="preserve">وهو الموافق لمطلق لفظ الكتاب أن اقامتها في الصحراء أولى لان ذلك ارفق بالنا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فان صلاة العيد يحضرها الداني والقاصى والفرسان والرجالة وكذلك يحضرها النساء الحيض ولا يتأتي لهن دخول المسجد </w:t>
      </w:r>
      <w:r>
        <w:rPr>
          <w:rtl w:val="true"/>
        </w:rPr>
        <w:t>(</w:t>
      </w:r>
      <w:r>
        <w:rPr>
          <w:rtl w:val="true"/>
        </w:rPr>
        <w:t>وأظهرهما</w:t>
      </w:r>
      <w:r>
        <w:rPr>
          <w:rtl w:val="true"/>
        </w:rPr>
        <w:t xml:space="preserve">) </w:t>
      </w:r>
      <w:r>
        <w:rPr>
          <w:rtl w:val="true"/>
        </w:rPr>
        <w:t xml:space="preserve">وهو الذى ذكره العراقيون وتابعهم صاحب التهذيب وغيره أن المسجد اولى لشرف المسجد وتسهيل الامر علي الناس عند سعته والحيض ان حضرن وقفن على باب المسجد وفي كلام الائمة ما يفهم بناء هذا التردد علي ان اقامتهم الصلاة بمكة كان لخصوص فضيلة المسجد الحرام أو لسعة الخطة فان قلنا بالثاني فالمسجد أولى في سائر البلاد أيضا وان ق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بالاول فلا </w:t>
      </w:r>
      <w:r>
        <w:rPr>
          <w:rtl w:val="true"/>
        </w:rPr>
        <w:t xml:space="preserve">* </w:t>
      </w:r>
      <w:r>
        <w:rPr>
          <w:rtl w:val="true"/>
        </w:rPr>
        <w:t xml:space="preserve">ومهما خرج الامام إلى الصحراء فينبغي أن يستخلف في البلد من يصلى بضعفة الناس كالشيوخ والزمني والمرضي وهذا على الصحيح في أن صلاة العيد لا يشترط فيها شروط الجمعة فان شرطناها ولم نستثن ؟ اقامتها خارج البلدة فلا معنى لهذا التفصيل والاختلاف ولا تقام في الصحراء أصلا وان استثنينا هذا الشرط عن الاعتبار امتنع استخلاف من يصلي بالضعفة ولم تقم الا في موضع واحد كالجمعة </w:t>
      </w:r>
      <w:r>
        <w:rPr>
          <w:rtl w:val="true"/>
        </w:rPr>
        <w:t>(</w:t>
      </w:r>
      <w:r>
        <w:rPr>
          <w:rtl w:val="true"/>
        </w:rPr>
        <w:t>والثانى</w:t>
      </w:r>
      <w:r>
        <w:rPr>
          <w:rtl w:val="true"/>
        </w:rPr>
        <w:t xml:space="preserve">) </w:t>
      </w:r>
      <w:r>
        <w:rPr>
          <w:rtl w:val="true"/>
        </w:rPr>
        <w:t xml:space="preserve">أن المستحب للساعي إلى صلاة العيد المشى دون الركوب لما روى أن النبي صلى الله عليه وسلم </w:t>
      </w:r>
      <w:r>
        <w:rPr>
          <w:rtl w:val="true"/>
        </w:rPr>
        <w:t>(</w:t>
      </w:r>
      <w:r>
        <w:rPr>
          <w:rtl w:val="true"/>
        </w:rPr>
        <w:t>ما ركب في عيد ولا جنازة قط</w:t>
      </w:r>
      <w:r>
        <w:rPr>
          <w:rtl w:val="true"/>
        </w:rPr>
        <w:t>) (</w:t>
      </w:r>
      <w:r>
        <w:rPr/>
        <w:t>1</w:t>
      </w:r>
      <w:r>
        <w:rPr>
          <w:rtl w:val="true"/>
        </w:rPr>
        <w:t xml:space="preserve">) </w:t>
      </w:r>
      <w:r>
        <w:rPr>
          <w:rtl w:val="true"/>
        </w:rPr>
        <w:t xml:space="preserve">فان عجز أو ضعف لكبر أو مرض فله أن يركب وأما في الرجوع فان شاء مشى وان شاء ركب والله أعلم </w:t>
      </w:r>
      <w:r>
        <w:rPr>
          <w:rtl w:val="true"/>
        </w:rPr>
        <w:t>(</w:t>
      </w:r>
      <w:r>
        <w:rPr>
          <w:rtl w:val="true"/>
        </w:rPr>
        <w:t>والثالث</w:t>
      </w:r>
      <w:r>
        <w:rPr>
          <w:rtl w:val="true"/>
        </w:rPr>
        <w:t xml:space="preserve">) </w:t>
      </w:r>
      <w:r>
        <w:rPr>
          <w:rtl w:val="true"/>
        </w:rPr>
        <w:t xml:space="preserve">أنه يست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w:t>
      </w:r>
      <w:r>
        <w:rPr>
          <w:rtl w:val="true"/>
        </w:rPr>
        <w:t xml:space="preserve"> ]</w:t>
      </w:r>
    </w:p>
    <w:p>
      <w:pPr>
        <w:pStyle w:val="Heading4"/>
        <w:bidi w:val="1"/>
        <w:ind w:left="0" w:right="0" w:hanging="0"/>
        <w:jc w:val="left"/>
        <w:rPr/>
      </w:pPr>
      <w:r>
        <w:rPr>
          <w:rtl w:val="true"/>
        </w:rPr>
        <w:t xml:space="preserve">للامام أن يؤخر الخروج في عيد الفطر قليلا ويعجل في عيد الاضحى لما روى أنه صلي الله عليه وسلم </w:t>
      </w:r>
      <w:r>
        <w:rPr>
          <w:rtl w:val="true"/>
        </w:rPr>
        <w:t>(</w:t>
      </w:r>
      <w:r>
        <w:rPr>
          <w:rtl w:val="true"/>
        </w:rPr>
        <w:t>كتب الي عمرو بن حزم حين ولاه البحرين ان عجل الاضحي وآخر الفظر وذكر الناس</w:t>
      </w:r>
      <w:r>
        <w:rPr>
          <w:rtl w:val="true"/>
        </w:rPr>
        <w:t>) (</w:t>
      </w:r>
      <w:r>
        <w:rPr/>
        <w:t>1</w:t>
      </w:r>
      <w:r>
        <w:rPr>
          <w:rtl w:val="true"/>
        </w:rPr>
        <w:t xml:space="preserve">) </w:t>
      </w:r>
      <w:r>
        <w:rPr>
          <w:rtl w:val="true"/>
        </w:rPr>
        <w:t xml:space="preserve">والمعنى فيه أن شغل الناس وهو امر الاضاحي يكون بععد الصلاة فالتعجيل أولى ليشتغلوا به وشغلهم يوم الفطر قبل الصلاة وهو تفريق صدقة الفطر فالتأخير أولي ليفرغوا عنه ويستحب للقوم أن يبتكروا إذا صلوا الصبح ليأخذوا مجالسهم وينتظروا الصلاة إذا عرفت ذلك ونظرت في قوله في الكتاب وليكن الخروج في عيد الاضحي أسرع قليلا وجدت نظ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w:t>
      </w:r>
      <w:r>
        <w:rPr>
          <w:rtl w:val="true"/>
        </w:rPr>
        <w:t xml:space="preserve"> ]</w:t>
      </w:r>
    </w:p>
    <w:p>
      <w:pPr>
        <w:pStyle w:val="Heading4"/>
        <w:bidi w:val="1"/>
        <w:ind w:left="0" w:right="0" w:hanging="0"/>
        <w:jc w:val="left"/>
        <w:rPr/>
      </w:pPr>
      <w:r>
        <w:rPr>
          <w:rtl w:val="true"/>
        </w:rPr>
        <w:t xml:space="preserve">الكتاب يقتضي كون هذا الكلام في خروج القوم لانه عقبه بقوله ثم ليخرج الامام لكن الذى قاله الجمهور ودل عليه سياق النص في المختصر أن سنة القوم الابتكار بلا فرق بين العيدين وتعجيل الخروج وتأخيره محبوبان في حق الامام خاصة </w:t>
      </w:r>
      <w:r>
        <w:rPr>
          <w:rtl w:val="true"/>
        </w:rPr>
        <w:t xml:space="preserve">* </w:t>
      </w:r>
      <w:r>
        <w:rPr>
          <w:rtl w:val="true"/>
        </w:rPr>
        <w:t xml:space="preserve">قال </w:t>
      </w:r>
      <w:r>
        <w:rPr>
          <w:rtl w:val="true"/>
        </w:rPr>
        <w:t>(</w:t>
      </w:r>
      <w:r>
        <w:rPr>
          <w:rtl w:val="true"/>
        </w:rPr>
        <w:t xml:space="preserve">ثم ليخرج الامام وليتحرم بالصلاة في الحال والينادى </w:t>
      </w:r>
      <w:r>
        <w:rPr>
          <w:rtl w:val="true"/>
        </w:rPr>
        <w:t>(</w:t>
      </w:r>
      <w:r>
        <w:rPr>
          <w:rtl w:val="true"/>
        </w:rPr>
        <w:t>الصلاة جامعة</w:t>
      </w:r>
      <w:r>
        <w:rPr>
          <w:rtl w:val="true"/>
        </w:rPr>
        <w:t xml:space="preserve">) * </w:t>
      </w:r>
      <w:r>
        <w:rPr>
          <w:rtl w:val="true"/>
        </w:rPr>
        <w:t xml:space="preserve">السنة للامام أن لا يخرج الا بعد خروج القوم لثلا يحتاج الي انتظارهم فان انتظارهم اياه أل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w:t>
      </w:r>
      <w:r>
        <w:rPr>
          <w:rtl w:val="true"/>
        </w:rPr>
        <w:t xml:space="preserve"> ]</w:t>
      </w:r>
    </w:p>
    <w:p>
      <w:pPr>
        <w:pStyle w:val="Heading4"/>
        <w:bidi w:val="1"/>
        <w:ind w:left="0" w:right="0" w:hanging="0"/>
        <w:jc w:val="left"/>
        <w:rPr/>
      </w:pPr>
      <w:r>
        <w:rPr>
          <w:rtl w:val="true"/>
        </w:rPr>
        <w:t xml:space="preserve">من انتظاره اياهم وكما يحضر يشتغل بالصلاة لما روى أنه صلي لما روى أنه صلي الله عليه وسلم </w:t>
      </w:r>
      <w:r>
        <w:rPr>
          <w:rtl w:val="true"/>
        </w:rPr>
        <w:t>(</w:t>
      </w:r>
      <w:r>
        <w:rPr>
          <w:rtl w:val="true"/>
        </w:rPr>
        <w:t>كان يخرج في العيد الي المصلي ولا يبتدئ الا بالصلاة</w:t>
      </w:r>
      <w:r>
        <w:rPr>
          <w:rtl w:val="true"/>
        </w:rPr>
        <w:t>) (</w:t>
      </w:r>
      <w:r>
        <w:rPr/>
        <w:t>1</w:t>
      </w:r>
      <w:r>
        <w:rPr>
          <w:rtl w:val="true"/>
        </w:rPr>
        <w:t xml:space="preserve">) </w:t>
      </w:r>
      <w:r>
        <w:rPr>
          <w:rtl w:val="true"/>
        </w:rPr>
        <w:t xml:space="preserve">ويكره للامام ان يتنفل قبلها أو بعدها </w:t>
      </w:r>
      <w:r>
        <w:rPr>
          <w:rtl w:val="true"/>
        </w:rPr>
        <w:t xml:space="preserve">* </w:t>
      </w:r>
      <w:r>
        <w:rPr>
          <w:rtl w:val="true"/>
        </w:rPr>
        <w:t xml:space="preserve">روي أن النبي صلي الله عليه وسلم </w:t>
      </w:r>
      <w:r>
        <w:rPr>
          <w:rtl w:val="true"/>
        </w:rPr>
        <w:t>(</w:t>
      </w:r>
      <w:r>
        <w:rPr>
          <w:rtl w:val="true"/>
        </w:rPr>
        <w:t>صلي ركعتي العيد ولم يتنفل قبلها ولا بعدها</w:t>
      </w:r>
      <w:r>
        <w:rPr>
          <w:rtl w:val="true"/>
        </w:rPr>
        <w:t>) (</w:t>
      </w:r>
      <w:r>
        <w:rPr/>
        <w:t>2</w:t>
      </w:r>
      <w:r>
        <w:rPr>
          <w:rtl w:val="true"/>
        </w:rPr>
        <w:t xml:space="preserve">) </w:t>
      </w:r>
      <w:r>
        <w:rPr>
          <w:rtl w:val="true"/>
        </w:rPr>
        <w:t>ولا يكره للمأموم التنفل لا قبلها ولا بعدها</w:t>
      </w:r>
      <w:r>
        <w:rPr>
          <w:rtl w:val="true"/>
        </w:rPr>
        <w:t>) (</w:t>
      </w:r>
      <w:r>
        <w:rPr/>
        <w:t>3</w:t>
      </w:r>
      <w:r>
        <w:rPr>
          <w:rtl w:val="true"/>
        </w:rPr>
        <w:t xml:space="preserve">) </w:t>
      </w:r>
      <w:r>
        <w:rPr>
          <w:rtl w:val="true"/>
        </w:rPr>
        <w:t xml:space="preserve">خلافالا حمد في الحالتين ولمالك كذلك في المصلي وعنه في المسجد روايتان ولا بى حينفة فيما بعدها لنا قياس التنفل في هذا الوقت علي التنفل في سائر الايام ويستحب في عيد الفطر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w:t>
      </w:r>
      <w:r>
        <w:rPr>
          <w:rtl w:val="true"/>
        </w:rPr>
        <w:t xml:space="preserve"> ]</w:t>
      </w:r>
    </w:p>
    <w:p>
      <w:pPr>
        <w:pStyle w:val="Heading4"/>
        <w:bidi w:val="1"/>
        <w:ind w:left="0" w:right="0" w:hanging="0"/>
        <w:jc w:val="left"/>
        <w:rPr/>
      </w:pPr>
      <w:r>
        <w:rPr>
          <w:rtl w:val="true"/>
        </w:rPr>
        <w:t xml:space="preserve">يطعم شيئا قبل الخروج الي الصثلاة ولا يطعم في عيد الاضحى حتى يرجع رواه أنس وبريدة </w:t>
      </w:r>
      <w:r>
        <w:rPr>
          <w:rtl w:val="true"/>
        </w:rPr>
        <w:t>(</w:t>
      </w:r>
      <w:r>
        <w:rPr/>
        <w:t>1</w:t>
      </w:r>
      <w:r>
        <w:rPr>
          <w:rtl w:val="true"/>
        </w:rPr>
        <w:t xml:space="preserve">) </w:t>
      </w:r>
      <w:r>
        <w:rPr>
          <w:rtl w:val="true"/>
        </w:rPr>
        <w:t xml:space="preserve">وغيرهما رضي الله عنهما عن فعل رسول الله صلي الله عليه وسلم </w:t>
      </w:r>
      <w:r>
        <w:rPr>
          <w:rtl w:val="true"/>
        </w:rPr>
        <w:t xml:space="preserve">* </w:t>
      </w:r>
      <w:r>
        <w:rPr>
          <w:rtl w:val="true"/>
        </w:rPr>
        <w:t xml:space="preserve">وأما قوله وليناد الصلاة جامعة فقد سبق مرة في باب الاذان وقد روى عن ابن عباس رضي الله عنهما 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w:t>
      </w:r>
      <w:r>
        <w:rPr>
          <w:rtl w:val="true"/>
        </w:rPr>
        <w:t xml:space="preserve"> ]</w:t>
      </w:r>
    </w:p>
    <w:p>
      <w:pPr>
        <w:pStyle w:val="Heading4"/>
        <w:bidi w:val="1"/>
        <w:ind w:left="0" w:right="0" w:hanging="0"/>
        <w:jc w:val="left"/>
        <w:rPr/>
      </w:pPr>
      <w:r>
        <w:rPr>
          <w:rtl w:val="true"/>
        </w:rPr>
        <w:t xml:space="preserve">وسلم </w:t>
      </w:r>
      <w:r>
        <w:rPr>
          <w:rtl w:val="true"/>
        </w:rPr>
        <w:t>(</w:t>
      </w:r>
      <w:r>
        <w:rPr>
          <w:rtl w:val="true"/>
        </w:rPr>
        <w:t>صلي اخطيب بغير أذان ولا اقامة</w:t>
      </w:r>
      <w:r>
        <w:rPr>
          <w:rtl w:val="true"/>
        </w:rPr>
        <w:t>) (</w:t>
      </w:r>
      <w:r>
        <w:rPr/>
        <w:t>1</w:t>
      </w:r>
      <w:r>
        <w:rPr>
          <w:rtl w:val="true"/>
        </w:rPr>
        <w:t xml:space="preserve">) </w:t>
      </w:r>
      <w:r>
        <w:rPr>
          <w:rtl w:val="true"/>
        </w:rPr>
        <w:t xml:space="preserve">وذكر في العدة أنه لو نودى لصلاة العيد حي علي الصلاة فلا بأس بل هو مستحب </w:t>
      </w:r>
      <w:r>
        <w:rPr>
          <w:rtl w:val="true"/>
        </w:rPr>
        <w:t xml:space="preserve">* </w:t>
      </w:r>
      <w:r>
        <w:rPr>
          <w:rtl w:val="true"/>
        </w:rPr>
        <w:t xml:space="preserve">قال </w:t>
      </w:r>
      <w:r>
        <w:rPr>
          <w:rtl w:val="true"/>
        </w:rPr>
        <w:t>(</w:t>
      </w:r>
      <w:r>
        <w:rPr>
          <w:rtl w:val="true"/>
        </w:rPr>
        <w:t xml:space="preserve">وليقرأ أولا دعاء الاستفتاح ويكبر سبع </w:t>
      </w:r>
      <w:r>
        <w:rPr>
          <w:rtl w:val="true"/>
        </w:rPr>
        <w:t>(</w:t>
      </w:r>
      <w:r>
        <w:rPr>
          <w:rtl w:val="true"/>
        </w:rPr>
        <w:t>ح</w:t>
      </w:r>
      <w:r>
        <w:rPr>
          <w:rtl w:val="true"/>
        </w:rPr>
        <w:t xml:space="preserve">) </w:t>
      </w:r>
      <w:r>
        <w:rPr>
          <w:rtl w:val="true"/>
        </w:rPr>
        <w:t xml:space="preserve">تكبيرات زائدة </w:t>
      </w:r>
      <w:r>
        <w:rPr>
          <w:rtl w:val="true"/>
        </w:rPr>
        <w:t>(</w:t>
      </w:r>
      <w:r>
        <w:rPr>
          <w:rtl w:val="true"/>
        </w:rPr>
        <w:t>م</w:t>
      </w:r>
      <w:r>
        <w:rPr>
          <w:rtl w:val="true"/>
        </w:rPr>
        <w:t xml:space="preserve">) </w:t>
      </w:r>
      <w:r>
        <w:rPr>
          <w:rtl w:val="true"/>
        </w:rPr>
        <w:t xml:space="preserve">في الاولى وخمسا </w:t>
      </w:r>
      <w:r>
        <w:rPr>
          <w:rtl w:val="true"/>
        </w:rPr>
        <w:t>(</w:t>
      </w:r>
      <w:r>
        <w:rPr>
          <w:rtl w:val="true"/>
        </w:rPr>
        <w:t>ح</w:t>
      </w:r>
      <w:r>
        <w:rPr>
          <w:rtl w:val="true"/>
        </w:rPr>
        <w:t xml:space="preserve">) </w:t>
      </w:r>
      <w:r>
        <w:rPr>
          <w:rtl w:val="true"/>
        </w:rPr>
        <w:t xml:space="preserve">في الثانية ويقول بين كل تكبيرتين سبحان الله والحمد لله ولا اله الا الله والله أكبر ثم يقرأ الفاتحة بعد التكبير والتعوذ ويقرأ سورة ق في الاولي وأقتربت في الثانية ويرفع اليدين </w:t>
      </w:r>
      <w:r>
        <w:rPr>
          <w:rtl w:val="true"/>
        </w:rPr>
        <w:t>(</w:t>
      </w:r>
      <w:r>
        <w:rPr>
          <w:rtl w:val="true"/>
        </w:rPr>
        <w:t>ح</w:t>
      </w:r>
      <w:r>
        <w:rPr>
          <w:rtl w:val="true"/>
        </w:rPr>
        <w:t xml:space="preserve">) </w:t>
      </w:r>
      <w:r>
        <w:rPr>
          <w:rtl w:val="true"/>
        </w:rPr>
        <w:t>في هذه التكبيرات</w:t>
      </w:r>
      <w:r>
        <w:rPr>
          <w:rtl w:val="true"/>
        </w:rPr>
        <w:t xml:space="preserve">) </w:t>
      </w:r>
      <w:r>
        <w:rPr>
          <w:rtl w:val="true"/>
        </w:rPr>
        <w:t>ذكر في هذا الفصل الكيفية المخصوصة بصلاة العيد ولا فرق فيها بين الامام وغيره وان كان كلام الكتاب يختص بالامام فنقول</w:t>
      </w:r>
      <w:r>
        <w:rPr>
          <w:rtl w:val="true"/>
        </w:rPr>
        <w:t xml:space="preserve">: </w:t>
      </w:r>
      <w:r>
        <w:rPr>
          <w:rtl w:val="true"/>
        </w:rPr>
        <w:t xml:space="preserve">المتحرم بصلاة العيد يستفتح عقيب التحرم كما في سائر الصلوات ويجوز أن يعلم قوله وليقرأ أولا دعاء الاستفتاح بالواو لان صاحب البيان روى عن بعضهم حكاية قول أنه يأتي به بعد التكبيرات الزوائد ثم يكبر في الركعة الاولي سبع تكبيرات سوى تكبيرة الافتتاح والهوى إلى الركوع وفي الثانية خمس تكبيرات سوى تكبيرة القيام من السجود والهوى الي الركوع خلافا لا بى حنيفة حيث قال التكبيرات الزائدة في كل ركعة ثلاث ولمالك واحمد رحمهما الله حيث قالا التكبيرات الزوائد في الركعة الاولى ست وبه قال المزني وساعدونا في الركعة الثانية وعن ا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w:t>
      </w:r>
      <w:r>
        <w:rPr>
          <w:rtl w:val="true"/>
        </w:rPr>
        <w:t xml:space="preserve"> ]</w:t>
      </w:r>
    </w:p>
    <w:p>
      <w:pPr>
        <w:pStyle w:val="Heading4"/>
        <w:bidi w:val="1"/>
        <w:ind w:left="0" w:right="0" w:hanging="0"/>
        <w:jc w:val="left"/>
        <w:rPr/>
      </w:pPr>
      <w:r>
        <w:rPr>
          <w:rtl w:val="true"/>
        </w:rPr>
        <w:t xml:space="preserve">رواية أخرى مثل مذهبنا مطلقا </w:t>
      </w:r>
      <w:r>
        <w:rPr>
          <w:rtl w:val="true"/>
        </w:rPr>
        <w:t xml:space="preserve">* </w:t>
      </w:r>
      <w:r>
        <w:rPr>
          <w:rtl w:val="true"/>
        </w:rPr>
        <w:t xml:space="preserve">لنا ما روى أن النبي صلي الله عليه وسلم </w:t>
      </w:r>
      <w:r>
        <w:rPr>
          <w:rtl w:val="true"/>
        </w:rPr>
        <w:t>(</w:t>
      </w:r>
      <w:r>
        <w:rPr>
          <w:rtl w:val="true"/>
        </w:rPr>
        <w:t xml:space="preserve">كان يكبر في الفطر أو لاضحي في الاولي سبعا وفى الثانية خمسا </w:t>
      </w:r>
      <w:r>
        <w:rPr>
          <w:rtl w:val="true"/>
        </w:rPr>
        <w:t>(</w:t>
      </w:r>
      <w:r>
        <w:rPr/>
        <w:t>1</w:t>
      </w:r>
      <w:r>
        <w:rPr>
          <w:rtl w:val="true"/>
        </w:rPr>
        <w:t>) (</w:t>
      </w:r>
      <w:r>
        <w:rPr>
          <w:rtl w:val="true"/>
        </w:rPr>
        <w:t xml:space="preserve">ويروى أنه </w:t>
      </w:r>
      <w:r>
        <w:rPr>
          <w:rtl w:val="true"/>
        </w:rPr>
        <w:t>(</w:t>
      </w:r>
      <w:r>
        <w:rPr>
          <w:rtl w:val="true"/>
        </w:rPr>
        <w:t xml:space="preserve">كان يكبر اثنى عشرة تكبيرة سوى تكب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w:t>
      </w:r>
      <w:r>
        <w:rPr>
          <w:rtl w:val="true"/>
        </w:rPr>
        <w:t xml:space="preserve"> ]</w:t>
      </w:r>
    </w:p>
    <w:p>
      <w:pPr>
        <w:pStyle w:val="Heading4"/>
        <w:bidi w:val="1"/>
        <w:ind w:left="0" w:right="0" w:hanging="0"/>
        <w:jc w:val="left"/>
        <w:rPr/>
      </w:pPr>
      <w:r>
        <w:rPr>
          <w:rtl w:val="true"/>
        </w:rPr>
        <w:t xml:space="preserve">الافتتاح وتكبيرة الركوع </w:t>
      </w:r>
      <w:r>
        <w:rPr>
          <w:rtl w:val="true"/>
        </w:rPr>
        <w:t>((</w:t>
      </w:r>
      <w:r>
        <w:rPr/>
        <w:t>1</w:t>
      </w:r>
      <w:r>
        <w:rPr>
          <w:rtl w:val="true"/>
        </w:rPr>
        <w:t xml:space="preserve">) </w:t>
      </w:r>
      <w:r>
        <w:rPr>
          <w:rtl w:val="true"/>
        </w:rPr>
        <w:t xml:space="preserve">وإذا عرفت ما نقلناه من المذاهب أعلمت قوله سبع تكبيرات بالحاء وقوله زائدة بالميم والالف والزاى لان عندهم الزائدة ست لا سبع </w:t>
      </w:r>
      <w:r>
        <w:rPr>
          <w:rtl w:val="true"/>
        </w:rPr>
        <w:t>(</w:t>
      </w:r>
      <w:r>
        <w:rPr>
          <w:rtl w:val="true"/>
        </w:rPr>
        <w:t>وقوله</w:t>
      </w:r>
      <w:r>
        <w:rPr>
          <w:rtl w:val="true"/>
        </w:rPr>
        <w:t xml:space="preserve">) </w:t>
      </w:r>
      <w:r>
        <w:rPr>
          <w:rtl w:val="true"/>
        </w:rPr>
        <w:t>وخمسا بالحاء وحده ويقف بين كل تكبيرتين بقدر قراءة آية لا طويلة ولا قصيرة يهلل الله ويكبره ويمجده هذا لفظ الشافعي رضي الله عنه وقد روى نحو ذلك عن ابن مسعود قولا وفعلا</w:t>
      </w:r>
      <w:r>
        <w:rPr>
          <w:rtl w:val="true"/>
        </w:rPr>
        <w:t>) (</w:t>
      </w:r>
      <w:r>
        <w:rPr/>
        <w:t>2</w:t>
      </w:r>
      <w:r>
        <w:rPr>
          <w:rtl w:val="true"/>
        </w:rPr>
        <w:t xml:space="preserve">) </w:t>
      </w:r>
      <w:r>
        <w:rPr>
          <w:rtl w:val="true"/>
        </w:rPr>
        <w:t xml:space="preserve">وأيضا فان سائر التكبيرات المشروعة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w:t>
      </w:r>
      <w:r>
        <w:rPr>
          <w:rtl w:val="true"/>
        </w:rPr>
        <w:t xml:space="preserve"> ]</w:t>
      </w:r>
    </w:p>
    <w:p>
      <w:pPr>
        <w:pStyle w:val="Heading4"/>
        <w:bidi w:val="1"/>
        <w:ind w:left="0" w:right="0" w:hanging="0"/>
        <w:jc w:val="left"/>
        <w:rPr/>
      </w:pPr>
      <w:r>
        <w:rPr>
          <w:rtl w:val="true"/>
        </w:rPr>
        <w:t xml:space="preserve">الصلاة يتعقبها ذكر مسنون فكذلك هذه التكبيرات ثم الذى ذكره الاكثرون وأورده في الكتاب أنه يقول </w:t>
      </w:r>
      <w:r>
        <w:rPr>
          <w:rtl w:val="true"/>
        </w:rPr>
        <w:t>(</w:t>
      </w:r>
      <w:r>
        <w:rPr>
          <w:rtl w:val="true"/>
        </w:rPr>
        <w:t>سبحان الله والحمد لله ولا اله الا الله والله اكبر</w:t>
      </w:r>
      <w:r>
        <w:rPr>
          <w:rtl w:val="true"/>
        </w:rPr>
        <w:t xml:space="preserve">) </w:t>
      </w:r>
      <w:r>
        <w:rPr>
          <w:rtl w:val="true"/>
        </w:rPr>
        <w:t xml:space="preserve">ولو زاد جاز قال الصيدلاني وعن بعض الاصحاب أنه يقول </w:t>
      </w:r>
      <w:r>
        <w:rPr>
          <w:rtl w:val="true"/>
        </w:rPr>
        <w:t>(</w:t>
      </w:r>
      <w:r>
        <w:rPr>
          <w:rtl w:val="true"/>
        </w:rPr>
        <w:t>لا اله الا الله وحده لا شريك له له الملك وله الحمد بيده الخير وهو على كل شئ قدير</w:t>
      </w:r>
      <w:r>
        <w:rPr>
          <w:rtl w:val="true"/>
        </w:rPr>
        <w:t xml:space="preserve">) </w:t>
      </w:r>
      <w:r>
        <w:rPr>
          <w:rtl w:val="true"/>
        </w:rPr>
        <w:t xml:space="preserve">قل ابن الصباغ ولو قال ما اعتاده الناس وهو </w:t>
      </w:r>
      <w:r>
        <w:rPr>
          <w:rtl w:val="true"/>
        </w:rPr>
        <w:t>(</w:t>
      </w:r>
      <w:r>
        <w:rPr>
          <w:rtl w:val="true"/>
        </w:rPr>
        <w:t xml:space="preserve">الله اكبر كبيرا والحمد لله كثيرا وسبحان الله بكرة وأصيلا وصلي الله علي محمد وسلم تسليما كثيرا كان حسنا أيضا </w:t>
      </w:r>
      <w:r>
        <w:rPr>
          <w:rtl w:val="true"/>
        </w:rPr>
        <w:t>(</w:t>
      </w:r>
      <w:r>
        <w:rPr>
          <w:rtl w:val="true"/>
        </w:rPr>
        <w:t>وقوله</w:t>
      </w:r>
      <w:r>
        <w:rPr>
          <w:rtl w:val="true"/>
        </w:rPr>
        <w:t xml:space="preserve">) </w:t>
      </w:r>
      <w:r>
        <w:rPr>
          <w:rtl w:val="true"/>
        </w:rPr>
        <w:t xml:space="preserve">بين كل تكبيرتين مر قوم بالحاء لان عنده يوالى بين التكبيرات ولا يقف وبالميم لان أصحابنا حكوا عن مالك أنه يقف بينهما ولا يذكر شيئا ثم ينبغى أن يعرف أن قوله بين كل تكبيرتين راجع الي التكبيرات الزوائد فلا يأتي بهذا الذكر بين تكبيرة الافتتاح والاولى من الزوائد نص عليه في الام بل يكفى بينهما دعاء الاستفتاح وكذلك لا يأتي به بعد التكبيرة السابعة والخامسة بل يتعوذ بعد السابعة وكذا بعد الخامسة ان قلنا يستحب التعو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w:t>
      </w:r>
      <w:r>
        <w:rPr>
          <w:rtl w:val="true"/>
        </w:rPr>
        <w:t xml:space="preserve"> ]</w:t>
      </w:r>
    </w:p>
    <w:p>
      <w:pPr>
        <w:pStyle w:val="Heading4"/>
        <w:bidi w:val="1"/>
        <w:ind w:left="0" w:right="0" w:hanging="0"/>
        <w:jc w:val="left"/>
        <w:rPr/>
      </w:pPr>
      <w:r>
        <w:rPr>
          <w:rtl w:val="true"/>
        </w:rPr>
        <w:t xml:space="preserve">في كل ركعة وعن أبى يوسف أنه يتعوذ قبل التكبيرات وذكر الروياني أنه قال قيل أنه مذهب ابى حنيفة رحمه الله لنا أن التعوذ لافتتاح القراءة فليكن عقيبها وأشار الصيد لاني إلى تردد في المسألة فقال الاشبه بالمذهب ان التعوذ بعد التكبيرات وقبل القراءة ثم يقرأ الفاتحة كما في سائر الصلوات وعند أبي حنيفة أن القراءة في الركعة الاولى بعد التكبيرات الزوائد وفي الثانية قبل التكبيرات ويوالى بين القرائتين لنا ما روى أن النبي صلي الله عليه وسلم </w:t>
      </w:r>
      <w:r>
        <w:rPr>
          <w:rtl w:val="true"/>
        </w:rPr>
        <w:t>(</w:t>
      </w:r>
      <w:r>
        <w:rPr>
          <w:rtl w:val="true"/>
        </w:rPr>
        <w:t>كان يكبر في الفطر والاضحى في الاولي سبع تكبيرات قبل القراءة وفي الثانية خمس تكبيرات قبل القراءة</w:t>
      </w:r>
      <w:r>
        <w:rPr>
          <w:rtl w:val="true"/>
        </w:rPr>
        <w:t xml:space="preserve">) </w:t>
      </w:r>
      <w:r>
        <w:rPr>
          <w:rtl w:val="true"/>
        </w:rPr>
        <w:t xml:space="preserve">فليعلم قوله بعد التكبير بالحاء لما حكينا من مذهبه وبالالف لان عند احمد رواية مثل مذهبه </w:t>
      </w:r>
      <w:r>
        <w:rPr>
          <w:rtl w:val="true"/>
        </w:rPr>
        <w:t>(</w:t>
      </w:r>
      <w:r>
        <w:rPr>
          <w:rtl w:val="true"/>
        </w:rPr>
        <w:t>والصحيح</w:t>
      </w:r>
      <w:r>
        <w:rPr>
          <w:rtl w:val="true"/>
        </w:rPr>
        <w:t xml:space="preserve">) </w:t>
      </w:r>
      <w:r>
        <w:rPr>
          <w:rtl w:val="true"/>
        </w:rPr>
        <w:t xml:space="preserve">عنه مثل مذهبنا ثم يقرأ في الاولى بعد الفاتحة سورة ق وفي الثانية اقتربت الساعة خلافا لا بي حنيفة رحمه الله حيث قال ليس بعض السور أولي من بعض ولما لك واحمد رحمهما الله حيث قالا يقرأ في الاولي </w:t>
      </w:r>
      <w:r>
        <w:rPr>
          <w:rtl w:val="true"/>
        </w:rPr>
        <w:t>(</w:t>
      </w:r>
      <w:r>
        <w:rPr>
          <w:rtl w:val="true"/>
        </w:rPr>
        <w:t>سبح اسم ربك</w:t>
      </w:r>
      <w:r>
        <w:rPr>
          <w:rtl w:val="true"/>
        </w:rPr>
        <w:t xml:space="preserve">) </w:t>
      </w:r>
      <w:r>
        <w:rPr>
          <w:rtl w:val="true"/>
        </w:rPr>
        <w:t xml:space="preserve">وفي الثانية </w:t>
      </w:r>
      <w:r>
        <w:rPr>
          <w:rtl w:val="true"/>
        </w:rPr>
        <w:t>(</w:t>
      </w:r>
      <w:r>
        <w:rPr>
          <w:rtl w:val="true"/>
        </w:rPr>
        <w:t>هل أتاك حديث الغاشية</w:t>
      </w:r>
      <w:r>
        <w:rPr>
          <w:rtl w:val="true"/>
        </w:rPr>
        <w:t xml:space="preserve">) </w:t>
      </w:r>
      <w:r>
        <w:rPr>
          <w:rtl w:val="true"/>
        </w:rPr>
        <w:t xml:space="preserve">لنا ما روي عن أبي واقد الليثى رضي الله عنه أن النبي صلي الله عليه وسلم </w:t>
      </w:r>
      <w:r>
        <w:rPr>
          <w:rtl w:val="true"/>
        </w:rPr>
        <w:t>(</w:t>
      </w:r>
      <w:r>
        <w:rPr>
          <w:rtl w:val="true"/>
        </w:rPr>
        <w:t xml:space="preserve">كان يقرأ يوم الفطر والاضحي بق والقرآن المج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w:t>
      </w:r>
      <w:r>
        <w:rPr>
          <w:rtl w:val="true"/>
        </w:rPr>
        <w:t xml:space="preserve"> ]</w:t>
      </w:r>
    </w:p>
    <w:p>
      <w:pPr>
        <w:pStyle w:val="Heading4"/>
        <w:bidi w:val="1"/>
        <w:ind w:left="0" w:right="0" w:hanging="0"/>
        <w:jc w:val="left"/>
        <w:rPr/>
      </w:pPr>
      <w:r>
        <w:rPr>
          <w:rtl w:val="true"/>
        </w:rPr>
        <w:t xml:space="preserve">واقتربت الساعة </w:t>
      </w:r>
      <w:r>
        <w:rPr>
          <w:rtl w:val="true"/>
        </w:rPr>
        <w:t>(</w:t>
      </w:r>
      <w:r>
        <w:rPr/>
        <w:t>1</w:t>
      </w:r>
      <w:r>
        <w:rPr>
          <w:rtl w:val="true"/>
        </w:rPr>
        <w:t xml:space="preserve">) </w:t>
      </w:r>
      <w:r>
        <w:rPr>
          <w:rtl w:val="true"/>
        </w:rPr>
        <w:t xml:space="preserve">ويستحب رفع اليدين في التكبيرات وبه قال أبو حنيفة ويروى ذلك عن فعل عمر رضى الله عنه </w:t>
      </w:r>
      <w:r>
        <w:rPr>
          <w:rtl w:val="true"/>
        </w:rPr>
        <w:t>(</w:t>
      </w:r>
      <w:r>
        <w:rPr/>
        <w:t>2</w:t>
      </w:r>
      <w:r>
        <w:rPr>
          <w:rtl w:val="true"/>
        </w:rPr>
        <w:t xml:space="preserve">) </w:t>
      </w:r>
      <w:r>
        <w:rPr>
          <w:rtl w:val="true"/>
        </w:rPr>
        <w:t xml:space="preserve">وقال مالك لا يرفع وإذا شك في عدد التكبيرات أخذ بالاقل ولو كبر ثمان تكبيرات وشك في أنه هل نوى التحرم بواحدة منها فعليه استئناف الصلاة ولو شك في التكبيرة التى نوى التحرم بها أخذ بأنه تحرم بالا خيرة فيعيد التكبيرات ولو صلى خلف من يكبر ثلاثا أو ستا تابعه في فعله ولا يزيد عليه في أصح القولين وعند أبي حنيفة رحمه الله لو صلى خلف من يكبر سبعا تابعه وينبغي أن يضع اليمنى علي اليسرى بين كل تكبيرتين وحكى عن العمدة ما يشعر بخلاف في المسألة </w:t>
      </w:r>
      <w:r>
        <w:rPr>
          <w:rtl w:val="true"/>
        </w:rPr>
        <w:t xml:space="preserve">* </w:t>
      </w:r>
      <w:r>
        <w:rPr>
          <w:rtl w:val="true"/>
        </w:rPr>
        <w:t xml:space="preserve">قال </w:t>
      </w:r>
      <w:r>
        <w:rPr>
          <w:rtl w:val="true"/>
        </w:rPr>
        <w:t>(</w:t>
      </w:r>
      <w:r>
        <w:rPr>
          <w:rtl w:val="true"/>
        </w:rPr>
        <w:t>ثم يخطب بعد الصلاة كخطبة الجمعة لكن يكبر تسعا قبل الخطبة الاولي وسبعا قبل الثانية علي مثال الركعتين</w:t>
      </w:r>
      <w:r>
        <w:rPr>
          <w:rtl w:val="true"/>
        </w:rPr>
        <w:t xml:space="preserve">) * </w:t>
      </w:r>
      <w:r>
        <w:rPr>
          <w:rtl w:val="true"/>
        </w:rPr>
        <w:t xml:space="preserve">إذا فرغ الامام من صلاة العيد صعد المنبر واقبل بوجهه على الناس وسلم وهل يجلس قبل الخطبة فيه وجهان قال أبو اسحق لا بخلاف ما في خطبة الجمعة يجلس قبلها ليؤذن المؤذن ولا اذ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w:t>
      </w:r>
      <w:r>
        <w:rPr>
          <w:rtl w:val="true"/>
        </w:rPr>
        <w:t xml:space="preserve"> ]</w:t>
      </w:r>
    </w:p>
    <w:p>
      <w:pPr>
        <w:pStyle w:val="Heading4"/>
        <w:bidi w:val="1"/>
        <w:ind w:left="0" w:right="0" w:hanging="0"/>
        <w:jc w:val="left"/>
        <w:rPr/>
      </w:pPr>
      <w:r>
        <w:rPr>
          <w:rtl w:val="true"/>
        </w:rPr>
        <w:t xml:space="preserve">في هذه والاصح المنصوص انه يجلس ليستريح من تعب الصعود ويتأهب الناس للاستماع ثم يخطب خطبتين اركانهما كار كأنهما في الجمعة يقوم فيهما ويجلس بينهما كما في الجمعة </w:t>
      </w:r>
      <w:r>
        <w:rPr>
          <w:rtl w:val="true"/>
        </w:rPr>
        <w:t>(</w:t>
      </w:r>
      <w:r>
        <w:rPr/>
        <w:t>1</w:t>
      </w:r>
      <w:r>
        <w:rPr>
          <w:rtl w:val="true"/>
        </w:rPr>
        <w:t xml:space="preserve">) </w:t>
      </w:r>
      <w:r>
        <w:rPr>
          <w:rtl w:val="true"/>
        </w:rPr>
        <w:t xml:space="preserve">لكن لا يجب القيام ههنا بل يجوز القعود مع القدرة على القيام كما في نفس الصلاة وقد روى </w:t>
      </w:r>
      <w:r>
        <w:rPr>
          <w:rtl w:val="true"/>
        </w:rPr>
        <w:t>(</w:t>
      </w:r>
      <w:r>
        <w:rPr>
          <w:rtl w:val="true"/>
        </w:rPr>
        <w:t xml:space="preserve">أن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w:t>
      </w:r>
      <w:r>
        <w:rPr>
          <w:rtl w:val="true"/>
        </w:rPr>
        <w:t xml:space="preserve"> ]</w:t>
      </w:r>
    </w:p>
    <w:p>
      <w:pPr>
        <w:pStyle w:val="Heading4"/>
        <w:bidi w:val="1"/>
        <w:ind w:left="0" w:right="0" w:hanging="0"/>
        <w:jc w:val="left"/>
        <w:rPr/>
      </w:pPr>
      <w:r>
        <w:rPr>
          <w:rtl w:val="true"/>
        </w:rPr>
        <w:t>خطب علي راحلته يوم العيد</w:t>
      </w:r>
      <w:r>
        <w:rPr>
          <w:rtl w:val="true"/>
        </w:rPr>
        <w:t>) (</w:t>
      </w:r>
      <w:r>
        <w:rPr/>
        <w:t>1</w:t>
      </w:r>
      <w:r>
        <w:rPr>
          <w:rtl w:val="true"/>
        </w:rPr>
        <w:t xml:space="preserve">) </w:t>
      </w:r>
      <w:r>
        <w:rPr>
          <w:rtl w:val="true"/>
        </w:rPr>
        <w:t xml:space="preserve">ويستحب ان يعلمهم في عيد الفطر احكام صدقة الفطر وفي عيد الاضحى احكام الاضحية ويستحب ان يفتتح الخطبة الاولي بتسع تكبيرات تترى والثانية بسبع تترى </w:t>
      </w:r>
      <w:r>
        <w:rPr>
          <w:rtl w:val="true"/>
        </w:rPr>
        <w:t>(</w:t>
      </w:r>
      <w:r>
        <w:rPr/>
        <w:t>2</w:t>
      </w:r>
      <w:r>
        <w:rPr>
          <w:rtl w:val="true"/>
        </w:rPr>
        <w:t xml:space="preserve">) </w:t>
      </w:r>
      <w:r>
        <w:rPr>
          <w:rtl w:val="true"/>
        </w:rPr>
        <w:t xml:space="preserve">روى عن عبيد الله بن عبد الله بن عتبة بن مسعود رضي الله عنهم انها من السنة ولو ا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w:t>
      </w:r>
      <w:r>
        <w:rPr>
          <w:rtl w:val="true"/>
        </w:rPr>
        <w:t xml:space="preserve"> ]</w:t>
      </w:r>
    </w:p>
    <w:p>
      <w:pPr>
        <w:pStyle w:val="Heading4"/>
        <w:bidi w:val="1"/>
        <w:ind w:left="0" w:right="0" w:hanging="0"/>
        <w:jc w:val="left"/>
        <w:rPr/>
      </w:pPr>
      <w:r>
        <w:rPr>
          <w:rtl w:val="true"/>
        </w:rPr>
        <w:t xml:space="preserve">بينهما الحمد والتهليل ولا ثناء جاز وذكر بعضم ان كيفيتها ما سبق في التكبيرات المرسلة والمقيدة ويستحب للناس استماع الخطبة ومن حضر والامام يخطب فان كان في المصلى جلس واستمع الخطبة ولم يصل التحية ثم ان شاء صلى صلاة العيد في الصحراء وان شاء صلاها إذا انصرف الي بيته وان كان في المسجد يستحب له التحية ثم قال أبو اسحق ولو صلي صلاة العيد والحالة هذه كان اولى وحصلت التحية كما لو دخل المسجد وعليه مكتوبة يفعلها ويحصل بها لتحية وقال ابن ابى هريرة ويصلى التحية ويؤخر صلاة العيد إلى ما بعد الخطبة فانها تطول فيفوت عليه الاستماع والاول اصح عند الاكثرين </w:t>
      </w:r>
      <w:r>
        <w:rPr>
          <w:rtl w:val="true"/>
        </w:rPr>
        <w:t xml:space="preserve">* </w:t>
      </w:r>
      <w:r>
        <w:rPr>
          <w:rtl w:val="true"/>
        </w:rPr>
        <w:t xml:space="preserve">واما ما يتعلق بلفظ الكتاب فقوله ثم يخطب بعد الصلاة كخطبة الجمعة لو حذ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w:t>
      </w:r>
      <w:r>
        <w:rPr>
          <w:rtl w:val="true"/>
        </w:rPr>
        <w:t xml:space="preserve"> ]</w:t>
      </w:r>
    </w:p>
    <w:p>
      <w:pPr>
        <w:pStyle w:val="Heading4"/>
        <w:bidi w:val="1"/>
        <w:ind w:left="0" w:right="0" w:hanging="0"/>
        <w:jc w:val="left"/>
        <w:rPr/>
      </w:pPr>
      <w:r>
        <w:rPr>
          <w:rtl w:val="true"/>
        </w:rPr>
        <w:t xml:space="preserve">بعد الصلاة لكان الباقي دالا على الغرض لان كلمة ثم تفيد التراخي وانما اخذ كون هذه الخطبة بعد الصلاة من فعل النبي صلي الله عليه وسلم وخلفائه الراشدين رضوان الله عليهم </w:t>
      </w:r>
      <w:r>
        <w:rPr>
          <w:rtl w:val="true"/>
        </w:rPr>
        <w:t>(</w:t>
      </w:r>
      <w:r>
        <w:rPr/>
        <w:t>1</w:t>
      </w:r>
      <w:r>
        <w:rPr>
          <w:rtl w:val="true"/>
        </w:rPr>
        <w:t xml:space="preserve">) </w:t>
      </w:r>
      <w:r>
        <w:rPr>
          <w:rtl w:val="true"/>
        </w:rPr>
        <w:t xml:space="preserve">اجمعين فلو قدمها خطيب اساء وهل يعتد بخطبته فيه احتمال عند امام الحرمين </w:t>
      </w:r>
      <w:r>
        <w:rPr>
          <w:rtl w:val="true"/>
        </w:rPr>
        <w:t>(</w:t>
      </w:r>
      <w:r>
        <w:rPr>
          <w:rtl w:val="true"/>
        </w:rPr>
        <w:t>وقوله</w:t>
      </w:r>
      <w:r>
        <w:rPr>
          <w:rtl w:val="true"/>
        </w:rPr>
        <w:t xml:space="preserve">) </w:t>
      </w:r>
      <w:r>
        <w:rPr>
          <w:rtl w:val="true"/>
        </w:rPr>
        <w:t xml:space="preserve">كخطبة الجمعة لكن يكبر تسعا غير مجرى على اطلاقه لانه لم يستدرك الا افتراق الخطبتين في التكبير وهما يفترقان في امور أ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w:t>
      </w:r>
      <w:r>
        <w:rPr>
          <w:rtl w:val="true"/>
        </w:rPr>
        <w:t>منها</w:t>
      </w:r>
      <w:r>
        <w:rPr>
          <w:rtl w:val="true"/>
        </w:rPr>
        <w:t xml:space="preserve">) </w:t>
      </w:r>
      <w:r>
        <w:rPr>
          <w:rtl w:val="true"/>
        </w:rPr>
        <w:t xml:space="preserve">انه لا يجب القيام في خطبة العيد </w:t>
      </w:r>
      <w:r>
        <w:rPr>
          <w:rtl w:val="true"/>
        </w:rPr>
        <w:t>(</w:t>
      </w:r>
      <w:r>
        <w:rPr>
          <w:rtl w:val="true"/>
        </w:rPr>
        <w:t>ومنها</w:t>
      </w:r>
      <w:r>
        <w:rPr>
          <w:rtl w:val="true"/>
        </w:rPr>
        <w:t xml:space="preserve">) </w:t>
      </w:r>
      <w:r>
        <w:rPr>
          <w:rtl w:val="true"/>
        </w:rPr>
        <w:t xml:space="preserve">استحباب التعرض لصدقة الفطر والاضحية فيها وقوله علي مثال لركعتين ؟ أي إذا حسبنا تكبيرة التحرم والهوى الي الركوع مع الزوائد في الاولى وحسبنا تكبيرة الانتهاض والهوى إلى الركوع مع الزوائد في الثانية ويجوز ان يريد بقوله على مثال الركعتين انه يجعل التفاوت بين عدد التكبيرات في الخطبة الاولي وعددها في الثانية كالتفاوت بينهما في الركعتين فان فضل التسعة على السبعة كفضل السبعة علي الخمسة </w:t>
      </w:r>
      <w:r>
        <w:rPr>
          <w:rtl w:val="true"/>
        </w:rPr>
        <w:t xml:space="preserve">* </w:t>
      </w:r>
      <w:r>
        <w:rPr>
          <w:rtl w:val="true"/>
        </w:rPr>
        <w:t xml:space="preserve">قال </w:t>
      </w:r>
      <w:r>
        <w:rPr>
          <w:rtl w:val="true"/>
        </w:rPr>
        <w:t>(</w:t>
      </w:r>
      <w:r>
        <w:rPr>
          <w:rtl w:val="true"/>
        </w:rPr>
        <w:t>ثم إذا خطب رجع إلى بيته من طريق آخر</w:t>
      </w:r>
      <w:r>
        <w:rPr>
          <w:rtl w:val="true"/>
        </w:rPr>
        <w:t xml:space="preserve">) </w:t>
      </w:r>
      <w:r>
        <w:rPr>
          <w:rtl w:val="true"/>
        </w:rPr>
        <w:t xml:space="preserve">روى ان النبي صلي الله عليه وسلم </w:t>
      </w:r>
      <w:r>
        <w:rPr>
          <w:rtl w:val="true"/>
        </w:rPr>
        <w:t>(</w:t>
      </w:r>
      <w:r>
        <w:rPr>
          <w:rtl w:val="true"/>
        </w:rPr>
        <w:t>كان يغدو يوم الفطر والاضحي في طريق ويرجع في طريق</w:t>
      </w:r>
      <w:r>
        <w:rPr>
          <w:rtl w:val="true"/>
        </w:rPr>
        <w:t xml:space="preserve">) </w:t>
      </w:r>
      <w:r>
        <w:rPr>
          <w:rtl w:val="true"/>
        </w:rPr>
        <w:t xml:space="preserve">واختلفوا في سببه قيل ليتبرك به أهل الطريقين وقيل ليستفتى فيهما وقيل ليتصدق على فقرائهما وقيل ليزور قبور أقار به فيهما وقيل ليشهد له الطريقان وقيل ليزداد غيظ المنافقين وقيل لئلا تكثر الزحمة وقيل كان يتوخي اطول الطريقين في الذهاب وأقصرهما في الرجوع وهو اظهر المعاني ثم من شاركه من الائمة في المعني استحب له ذلك وفيمن لا يشارك وجهان </w:t>
      </w:r>
      <w:r>
        <w:rPr>
          <w:rtl w:val="true"/>
        </w:rPr>
        <w:t>(</w:t>
      </w:r>
      <w:r>
        <w:rPr>
          <w:rtl w:val="true"/>
        </w:rPr>
        <w:t>قال</w:t>
      </w:r>
      <w:r>
        <w:rPr>
          <w:rtl w:val="true"/>
        </w:rPr>
        <w:t xml:space="preserve">) </w:t>
      </w:r>
      <w:r>
        <w:rPr>
          <w:rtl w:val="true"/>
        </w:rPr>
        <w:t xml:space="preserve">أبو اسحق لا يستحب له ذلك </w:t>
      </w:r>
      <w:r>
        <w:rPr>
          <w:rtl w:val="true"/>
        </w:rPr>
        <w:t>(</w:t>
      </w:r>
      <w:r>
        <w:rPr>
          <w:rtl w:val="true"/>
        </w:rPr>
        <w:t>وقال</w:t>
      </w:r>
      <w:r>
        <w:rPr>
          <w:rtl w:val="true"/>
        </w:rPr>
        <w:t xml:space="preserve">) </w:t>
      </w:r>
      <w:r>
        <w:rPr>
          <w:rtl w:val="true"/>
        </w:rPr>
        <w:t xml:space="preserve">ابن ابي هريرة يستحب كالرمل والاضطباع يؤمر بهما مع زوال المعنى والي هذا ميل الاكثرين وهو الموافق لاطلاق لفظ الكتاب و يستوى في هذه السنة الامام والقوم نص عليه في المختصر ولم يتعرض في الكتاب الا ل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ستحب في عيد النحر رفع الصوت بالتكبير عقيب خمس عشرة مكتوبة اولها الظهر من يوم العيد وآخرها الصبح آخر ايام التشريق ثم قيل يستحب عقيب كل صلاة تؤدى في هذه الايام وإن كاهن نفلا أو قضاء وقيل لا يستحب الا عقيب الفرض وقيل لا يستحب الا عقيب فرض من فرائض هذه الايام صليت في هذه الايام قضاء وأداء</w:t>
      </w:r>
      <w:r>
        <w:rPr>
          <w:rtl w:val="true"/>
        </w:rPr>
        <w:t xml:space="preserve">) * </w:t>
      </w:r>
      <w:r>
        <w:rPr>
          <w:rtl w:val="true"/>
        </w:rPr>
        <w:t xml:space="preserve">سبق الوعد بالكلام في التكبير المقيد في عيد النحر وهو غرض هذا الفصل فنقول أولا لا فرق في هذا التكبير بين المنفرد ومن يصلي جماعة ولا ببن الرجال وبين انساء والمقيم والمسافر وعند أبى حنيفة لا يكبر المنفرد ولا المرأة ولا المسافر ثم الناس ينقسمون إلى الحجيج وغيرهم </w:t>
      </w:r>
      <w:r>
        <w:rPr>
          <w:rtl w:val="true"/>
        </w:rPr>
        <w:t>(</w:t>
      </w:r>
      <w:r>
        <w:rPr>
          <w:rtl w:val="true"/>
        </w:rPr>
        <w:t>اما</w:t>
      </w:r>
      <w:r>
        <w:rPr>
          <w:rtl w:val="true"/>
        </w:rPr>
        <w:t xml:space="preserve">) </w:t>
      </w:r>
      <w:r>
        <w:rPr>
          <w:rtl w:val="true"/>
        </w:rPr>
        <w:t xml:space="preserve">الحجيج فيبتدئون التكببر عقيب الظهر يوم النحر ويختمونه عقيب الصبح آخر ايام التشريق قاله العراقيون وغيرهم ووجهوا الابتداء بان ذكر الحجيج التلبية وإنما يبدلونها بالتكبير مع أول حصاة يرمونها يوم النحر فالظهر أول صلاة ينتهون إليها من وقت قطع التلبية قالوا والختم لان صبح اليوم الثالث آخر صلاة يصلونها بمنى قال الامام ولا شك فيما ذكروه في الابتداء وفي الانتهاء تردد </w:t>
      </w:r>
      <w:r>
        <w:rPr>
          <w:rtl w:val="true"/>
        </w:rPr>
        <w:t>(</w:t>
      </w:r>
      <w:r>
        <w:rPr>
          <w:rtl w:val="true"/>
        </w:rPr>
        <w:t xml:space="preserve">واما غير الحاج فخلف كم صلاة يكبرون فيه طريقان </w:t>
      </w:r>
      <w:r>
        <w:rPr>
          <w:rtl w:val="true"/>
        </w:rPr>
        <w:t>(</w:t>
      </w:r>
      <w:r>
        <w:rPr>
          <w:rtl w:val="true"/>
        </w:rPr>
        <w:t>أظهرهما</w:t>
      </w:r>
      <w:r>
        <w:rPr>
          <w:rtl w:val="true"/>
        </w:rPr>
        <w:t xml:space="preserve">) </w:t>
      </w:r>
      <w:r>
        <w:rPr>
          <w:rtl w:val="true"/>
        </w:rPr>
        <w:t xml:space="preserve">أن المسألة علي أقوال </w:t>
      </w:r>
      <w:r>
        <w:rPr>
          <w:rtl w:val="true"/>
        </w:rPr>
        <w:t>(</w:t>
      </w:r>
      <w:r>
        <w:rPr>
          <w:rtl w:val="true"/>
        </w:rPr>
        <w:t>أصحها</w:t>
      </w:r>
      <w:r>
        <w:rPr>
          <w:rtl w:val="true"/>
        </w:rPr>
        <w:t xml:space="preserve">) </w:t>
      </w:r>
      <w:r>
        <w:rPr>
          <w:rtl w:val="true"/>
        </w:rPr>
        <w:t xml:space="preserve">وهو من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عن المزني والبويطى والزعفراني رحمهم الله أنهم يكبرون عقيب خمس عشرة مكتوبة أولها ظهر يوم النحر وآخرها صبح اليوم الثالث من أيام التشريق كالحجاج وسائر الناس تبع لهم في ذلك ويروى هذا عن عثمان وابن عمر وابن عباس وزيد بن ثابت رضى الله عنهم </w:t>
      </w:r>
      <w:r>
        <w:rPr>
          <w:rtl w:val="true"/>
        </w:rPr>
        <w:t>(</w:t>
      </w:r>
      <w:r>
        <w:rPr>
          <w:rtl w:val="true"/>
        </w:rPr>
        <w:t>والقول الثاني</w:t>
      </w:r>
      <w:r>
        <w:rPr>
          <w:rtl w:val="true"/>
        </w:rPr>
        <w:t xml:space="preserve">) </w:t>
      </w:r>
      <w:r>
        <w:rPr>
          <w:rtl w:val="true"/>
        </w:rPr>
        <w:t xml:space="preserve">أنهم يبتدئون التكببر عقيب المغرب ليلة النحر كما أن في عيد الفطر يبتدئ التكبير عقيب المغرب ولم يبين الانتهاء في هذا النص وحمله الاصحاب على ما ذكر في القول الاول وعلى هذا يكون مكبرا عقيب ثمان عشرة صلاة </w:t>
      </w:r>
      <w:r>
        <w:rPr>
          <w:rtl w:val="true"/>
        </w:rPr>
        <w:t>(</w:t>
      </w:r>
      <w:r>
        <w:rPr>
          <w:rtl w:val="true"/>
        </w:rPr>
        <w:t>والثالث</w:t>
      </w:r>
      <w:r>
        <w:rPr>
          <w:rtl w:val="true"/>
        </w:rPr>
        <w:t xml:space="preserve">) </w:t>
      </w:r>
      <w:r>
        <w:rPr>
          <w:rtl w:val="true"/>
        </w:rPr>
        <w:t xml:space="preserve">أنهم يبتدئون عقيب الصبح يوم عرفة ويختمونه عقيب العصر آخر ايام التشريق خلف ثلاث وعشرين صلاة لما روى أنه صلي الله عليه وسلم وسلم </w:t>
      </w:r>
      <w:r>
        <w:rPr>
          <w:rtl w:val="true"/>
        </w:rPr>
        <w:t>(</w:t>
      </w:r>
      <w:r>
        <w:rPr>
          <w:rtl w:val="true"/>
        </w:rPr>
        <w:t>كبر بعد صلاة الصبح يوم عرفة ومد التكبير إلي العصر آخر أيام التشريق</w:t>
      </w:r>
      <w:r>
        <w:rPr>
          <w:rtl w:val="true"/>
        </w:rPr>
        <w:t>) (</w:t>
      </w:r>
      <w:r>
        <w:rPr/>
        <w:t>1</w:t>
      </w:r>
      <w:r>
        <w:rPr>
          <w:rtl w:val="true"/>
        </w:rPr>
        <w:t xml:space="preserve">) </w:t>
      </w:r>
      <w:r>
        <w:rPr>
          <w:rtl w:val="true"/>
        </w:rPr>
        <w:t xml:space="preserve">وبهذا قال احمد واختاره المزني وابن سريج قال الصيد لانى وغيره وعليه العمل في الامصار ولم ينسب ابن الصباغ هذا القول إلى اختيار المزني ولكن قال عنده يكبر من الظهر يوم النحر إلي الظهر من اليوم الثالث </w:t>
      </w:r>
      <w:r>
        <w:rPr>
          <w:rtl w:val="true"/>
        </w:rPr>
        <w:t>(</w:t>
      </w:r>
      <w:r>
        <w:rPr>
          <w:rtl w:val="true"/>
        </w:rPr>
        <w:t>والطريق الثاني</w:t>
      </w:r>
      <w:r>
        <w:rPr>
          <w:rtl w:val="true"/>
        </w:rPr>
        <w:t xml:space="preserve">) </w:t>
      </w:r>
      <w:r>
        <w:rPr>
          <w:rtl w:val="true"/>
        </w:rPr>
        <w:t xml:space="preserve">القطع بالقول الاول وحمل ما عداه على حكاية مذهب الغير وقال أبو حنيفة يكبر من الصبح يوم عرفة إلى العصر من 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النحر وهى ثمان صلوات وروى بعض أصحابنا عن مالك مثل القول الاول وروى بعضهم عنه مثل القول الثالث وقوله في الكتاب عقيب خمس عشرة معلم بالحاء والميم والالف والزاى والواو لما حكينا من الاختلافات وجميع ما ذكرناه في وظائف الوقت ولو فاتته فريضة من فرائض صلاة الايام فقضاها في غير هذه الايام لم يكبر عقيها لان التكبير شعار هذه الايام ولو قاتته في غير هذه الايام أو في هذه الايام وقضاها في هذه الايام ففيه قولان </w:t>
      </w:r>
      <w:r>
        <w:rPr>
          <w:rtl w:val="true"/>
        </w:rPr>
        <w:t>(</w:t>
      </w:r>
      <w:r>
        <w:rPr>
          <w:rtl w:val="true"/>
        </w:rPr>
        <w:t>أحدهما</w:t>
      </w:r>
      <w:r>
        <w:rPr>
          <w:rtl w:val="true"/>
        </w:rPr>
        <w:t xml:space="preserve">) </w:t>
      </w:r>
      <w:r>
        <w:rPr>
          <w:rtl w:val="true"/>
        </w:rPr>
        <w:t xml:space="preserve">لا يكبر خلفهما لانها غير مؤداة في وقتها </w:t>
      </w:r>
      <w:r>
        <w:rPr>
          <w:rtl w:val="true"/>
        </w:rPr>
        <w:t>(</w:t>
      </w:r>
      <w:r>
        <w:rPr>
          <w:rtl w:val="true"/>
        </w:rPr>
        <w:t>وأصحهما</w:t>
      </w:r>
      <w:r>
        <w:rPr>
          <w:rtl w:val="true"/>
        </w:rPr>
        <w:t xml:space="preserve">) </w:t>
      </w:r>
      <w:r>
        <w:rPr>
          <w:rtl w:val="true"/>
        </w:rPr>
        <w:t xml:space="preserve">أنه يكبر لانه شعار الوقت وعلي هذين القولين السنن الرواتب </w:t>
      </w:r>
      <w:r>
        <w:rPr>
          <w:rtl w:val="true"/>
        </w:rPr>
        <w:t>(</w:t>
      </w:r>
      <w:r>
        <w:rPr>
          <w:rtl w:val="true"/>
        </w:rPr>
        <w:t>ومنها</w:t>
      </w:r>
      <w:r>
        <w:rPr>
          <w:rtl w:val="true"/>
        </w:rPr>
        <w:t xml:space="preserve">) </w:t>
      </w:r>
      <w:r>
        <w:rPr>
          <w:rtl w:val="true"/>
        </w:rPr>
        <w:t xml:space="preserve">صلاة العيد وكذلك النوافل المطلقة ومنهم من قطع بانه لا يكبر بعدها لانها ابعد عن مشابهة الفرائض ومنهم من فرق بين المشروع في هذه الايام كالسنن الرواتب وصلاة العيدين وبين مالا يختص بها كالنوافل المطلقة وبنى طائفة من الائمة الاختلاف في هذه الصور كلها على أن المعني في التكبير عقيب وظائف الوقت ماذا وذكروا فيه ثلاثة معان </w:t>
      </w:r>
      <w:r>
        <w:rPr>
          <w:rtl w:val="true"/>
        </w:rPr>
        <w:t>(</w:t>
      </w:r>
      <w:r>
        <w:rPr>
          <w:rtl w:val="true"/>
        </w:rPr>
        <w:t>أحدها</w:t>
      </w:r>
      <w:r>
        <w:rPr>
          <w:rtl w:val="true"/>
        </w:rPr>
        <w:t xml:space="preserve">) </w:t>
      </w:r>
      <w:r>
        <w:rPr>
          <w:rtl w:val="true"/>
        </w:rPr>
        <w:t xml:space="preserve">أنها فرائض موادة في وقتها من أيام التكبير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أنها صلوات مشروعة في أيام التكبير </w:t>
      </w:r>
      <w:r>
        <w:rPr>
          <w:rtl w:val="true"/>
        </w:rPr>
        <w:t>(</w:t>
      </w:r>
      <w:r>
        <w:rPr>
          <w:rtl w:val="true"/>
        </w:rPr>
        <w:t>والثالث</w:t>
      </w:r>
      <w:r>
        <w:rPr>
          <w:rtl w:val="true"/>
        </w:rPr>
        <w:t xml:space="preserve">) </w:t>
      </w:r>
      <w:r>
        <w:rPr>
          <w:rtl w:val="true"/>
        </w:rPr>
        <w:t xml:space="preserve">أنها صلوات مفعولة في أيام التكبير ولا يخفى تخريج الاختلافات عليها وإذا سئلت عن مطلق ما يكبر خلفه من الصلوات فقل فيه وجوه </w:t>
      </w:r>
      <w:r>
        <w:rPr>
          <w:rtl w:val="true"/>
        </w:rPr>
        <w:t>(</w:t>
      </w:r>
      <w:r>
        <w:rPr>
          <w:rtl w:val="true"/>
        </w:rPr>
        <w:t>أظهرها</w:t>
      </w:r>
      <w:r>
        <w:rPr>
          <w:rtl w:val="true"/>
        </w:rPr>
        <w:t xml:space="preserve">) </w:t>
      </w:r>
      <w:r>
        <w:rPr>
          <w:rtl w:val="true"/>
        </w:rPr>
        <w:t xml:space="preserve">أنه يكبر عقيب كل صلاة مفعولة في هذه الايام </w:t>
      </w:r>
      <w:r>
        <w:rPr>
          <w:rtl w:val="true"/>
        </w:rPr>
        <w:t>(</w:t>
      </w:r>
      <w:r>
        <w:rPr>
          <w:rtl w:val="true"/>
        </w:rPr>
        <w:t>والثاني</w:t>
      </w:r>
      <w:r>
        <w:rPr>
          <w:rtl w:val="true"/>
        </w:rPr>
        <w:t xml:space="preserve">) </w:t>
      </w:r>
      <w:r>
        <w:rPr>
          <w:rtl w:val="true"/>
        </w:rPr>
        <w:t xml:space="preserve">لا يكبر إلا عقيب الفرائض منها سواء كانت مؤداة هذه الايام أو فائتتها أو فائتة غيرها </w:t>
      </w:r>
      <w:r>
        <w:rPr>
          <w:rtl w:val="true"/>
        </w:rPr>
        <w:t>(</w:t>
      </w:r>
      <w:r>
        <w:rPr>
          <w:rtl w:val="true"/>
        </w:rPr>
        <w:t>والثالث</w:t>
      </w:r>
      <w:r>
        <w:rPr>
          <w:rtl w:val="true"/>
        </w:rPr>
        <w:t xml:space="preserve">) </w:t>
      </w:r>
      <w:r>
        <w:rPr>
          <w:rtl w:val="true"/>
        </w:rPr>
        <w:t xml:space="preserve">لا يكبر إلا عقيب فرائض هذه الايام قضاء كانت أو أداء وهذه الوجوه هي المذكورة في الكتاب وتخرج مما سبق وجه رابع وهو أنه لا يكبر إلا عقيب الفرائض أو السنن الرواتب </w:t>
      </w:r>
      <w:r>
        <w:rPr>
          <w:rtl w:val="true"/>
        </w:rPr>
        <w:t>(</w:t>
      </w:r>
      <w:r>
        <w:rPr>
          <w:rtl w:val="true"/>
        </w:rPr>
        <w:t>وقوله</w:t>
      </w:r>
      <w:r>
        <w:rPr>
          <w:rtl w:val="true"/>
        </w:rPr>
        <w:t xml:space="preserve">) </w:t>
      </w:r>
      <w:r>
        <w:rPr>
          <w:rtl w:val="true"/>
        </w:rPr>
        <w:t xml:space="preserve">في العبارة عن الوجه الاول عقيب كل صلاة يشمل صلاة الجنازة أيضا لكن قال في التتمة لا يكبر خلفها لانها بنيت علي التخفيف </w:t>
      </w:r>
      <w:r>
        <w:rPr>
          <w:rtl w:val="true"/>
        </w:rPr>
        <w:t>(</w:t>
      </w:r>
      <w:r>
        <w:rPr>
          <w:rtl w:val="true"/>
        </w:rPr>
        <w:t>وقوله</w:t>
      </w:r>
      <w:r>
        <w:rPr>
          <w:rtl w:val="true"/>
        </w:rPr>
        <w:t xml:space="preserve">) </w:t>
      </w:r>
      <w:r>
        <w:rPr>
          <w:rtl w:val="true"/>
        </w:rPr>
        <w:t xml:space="preserve">وان كانت نفلا معلم بالميم والحاء والالف لان عند هم لا يكبر خلف النوافل قال امام الحرمين وجميع ما ذكرناه في التكبير الذى يرفع به الصوت ويجعله شعارا أما لو استغرق عمره بالتكبير في نفسه فلا منع منه ولو نسى التكبير خلف الصلاة ثم تذكر والفصل قريب كبر وإن فارق مصلاه وإن طال الفصل فكذلك في اصح الوجهين والمسبوق لا يكبر مع الامام وإنما يكبر إذا أتم صلاة نفسه والله أعلم </w:t>
      </w:r>
      <w:r>
        <w:rPr>
          <w:rtl w:val="true"/>
        </w:rPr>
        <w:t xml:space="preserve">* </w:t>
      </w:r>
      <w:r>
        <w:rPr>
          <w:rtl w:val="true"/>
        </w:rPr>
        <w:t xml:space="preserve">قال </w:t>
      </w:r>
      <w:r>
        <w:rPr>
          <w:rtl w:val="true"/>
        </w:rPr>
        <w:t>(</w:t>
      </w:r>
      <w:r>
        <w:rPr>
          <w:rtl w:val="true"/>
        </w:rPr>
        <w:t>ولو نسى التكبيرات في ركعة فلا يتداركها على الجديد إذا تذكرها بعد القراءة لفوات وقته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لو نسي التكبيرات الزوائد في احدى ركعتين ثم تذكر نظر إن تذكرها في الركوع أو بعده مضى في صلاته ولم يكبر ولم يسجد للسهو كما لو ترك القعود أو السورة ولو عاد إلى القيام ليكبر بطلت صلاته ولو تذكرها قبل الركوع وبعد القراءة وهذه مسألة الكتاب ففيه قولان </w:t>
      </w:r>
      <w:r>
        <w:rPr>
          <w:rtl w:val="true"/>
        </w:rPr>
        <w:t>(</w:t>
      </w:r>
      <w:r>
        <w:rPr>
          <w:rtl w:val="true"/>
        </w:rPr>
        <w:t>الجديد</w:t>
      </w:r>
      <w:r>
        <w:rPr>
          <w:rtl w:val="true"/>
        </w:rPr>
        <w:t xml:space="preserve">) </w:t>
      </w:r>
      <w:r>
        <w:rPr>
          <w:rtl w:val="true"/>
        </w:rPr>
        <w:t xml:space="preserve">أنه لا يكبر لفوات وقته كما لو نسي دعاء الاستفتاح فتذكر بعد القراءة لا يعيد </w:t>
      </w:r>
      <w:r>
        <w:rPr>
          <w:rtl w:val="true"/>
        </w:rPr>
        <w:t>(</w:t>
      </w:r>
      <w:r>
        <w:rPr>
          <w:rtl w:val="true"/>
        </w:rPr>
        <w:t>والقديم</w:t>
      </w:r>
      <w:r>
        <w:rPr>
          <w:rtl w:val="true"/>
        </w:rPr>
        <w:t xml:space="preserve">) </w:t>
      </w:r>
      <w:r>
        <w:rPr>
          <w:rtl w:val="true"/>
        </w:rPr>
        <w:t xml:space="preserve">أنه يكبر وبه قال أبو حنيفة فيما حكاه صاحب البيان لان محله باق وهو القيام وعلى هذا القول لو تذكرها في أثناء الفاتحة قطع القراءة وكبر ثم يستأنف وإذا كبر بعدها يستحب الاستئناف ولا يجب وحكى وجه آخر انه يجب ولو أدرك الامام بعد ما كبر بعض التكبيرات أو في حال قراءته فعلي الجديد لا يكبر ما فاته وعلى القديم يكبر وبه قال أبو حنيفة رحمه الله وإذا أدركه وهو راكع يركع معه ولا يكبر قولا واحدا وقال أبو حنيفة رحمه الله يكبر تكبيرات العيد في حال الركوع ولو أدركه في الركعة الثانية كبر معه خمسا على الجديد فإذا قام للثانية كبر خمسا أيضا لان سنة الركعة الثانية خمس بلا 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إذا فاتت صلاة العيد بزوال الشمس فقد قيل لا تقضي وقيل تقضى </w:t>
      </w:r>
      <w:r>
        <w:rPr>
          <w:rtl w:val="true"/>
        </w:rPr>
        <w:t>(</w:t>
      </w:r>
      <w:r>
        <w:rPr>
          <w:rtl w:val="true"/>
        </w:rPr>
        <w:t>ح م</w:t>
      </w:r>
      <w:r>
        <w:rPr>
          <w:rtl w:val="true"/>
        </w:rPr>
        <w:t xml:space="preserve">) </w:t>
      </w:r>
      <w:r>
        <w:rPr>
          <w:rtl w:val="true"/>
        </w:rPr>
        <w:t>أبدا وقيل لا تقضى الا في الحادى والثلاثين وقيل تقضي في شهر العيد كله واذ شهد الشهود علي الهلال قبل الزوال أفطرنا وصلينا وان شهدوا بعد الغروب يوم الثلاثين لم نصغ إليهم إذ لا فائدة الا ترك صلاة العيد وان شهدوا بين الزوال والغروب أفطرنا وبان فوات صلاة العيد على الاصح ثم قضاؤها في بقية اليوم أولي أو في الحادى والثلاثين فيه خلاف وان شهدوا نهارا وعدلوا ليلا فالعبرة بوقت التعديل أو الشهادة فيه خلاف</w:t>
      </w:r>
      <w:r>
        <w:rPr>
          <w:rtl w:val="true"/>
        </w:rPr>
        <w:t xml:space="preserve">) </w:t>
      </w:r>
      <w:r>
        <w:rPr>
          <w:rtl w:val="true"/>
        </w:rPr>
        <w:t>مما يجب معرفته في هذا الفصل أصل قدمناه وهو أن في قضاء النوافل المؤقتة قولين ومن جملتها صلاة العيد وأصل آخر وهو أن صلاة العيد هل تنزل منزلة صلاة الجمعة ويعتبر فيها شرائطها أم لا إذا تذكرت ذلك فنقول</w:t>
      </w:r>
      <w:r>
        <w:rPr>
          <w:rtl w:val="true"/>
        </w:rPr>
        <w:t xml:space="preserve">: </w:t>
      </w:r>
      <w:r>
        <w:rPr>
          <w:rtl w:val="true"/>
        </w:rPr>
        <w:t xml:space="preserve">لو شهد شاهدان يوم الثلاثين من رمضان انا رأينا الهلال البارحة وكان ذلك قبل الزوال وقد بقي من الوقت ما يمكن جمع الناس فيه واقامة الصلاة أفطروا وصلوا وكانت الصلاة اداء وان شهدوا بعد غروب الشمس يوم الثلاثين لم تقبل شهادتهم كما ل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شهدوا في اليوم الحادى والثلاثين لان شوالا قد دخل يقينا وصوم التلاثين قد تم فلا فائدة في قبول شهادتهم الا المنع من صلاة العيد فلا يصغى إليها ويصلون من الغد وتكون صلاتهم اداء هكذا نقله الائمة وأطبقوا عليه وفي قوله لا فائدة الا ترك صلاة العيد اشكال فان لا ستهلال الهلال فوائد أخر كوقوع الطلاق والعتق المعلقين علي استهلال شوال واحتساب العدة من انقضاء التاسع والعشرين ونحو ذلك فوجب أن تقبل الشهادة لمثل هذه الفوائد ولعل مراد هم عدم الاصغاء فيما يرجع إلى صلاة العيد وجعلها فائتة لا عدم القبول علي الاطلاق وان أطلقوا ذلك في عباراتهم والله أعلم وان شهدوا بعد الزوال وقبل الغروب أو قبل الزوال بزمان يسير لا يمكن الصلاة فيه فالشهادة مقبولة لتعلق فائدة الافطار بها وهل تفوت الصلاة حكي في النهاية قولا انها لا تفوت ويصلونها غدا اداء لان التردد في الهلال مما يكثر وصلاة العيد من شعائر الاسلام فيقبح ان لا تقام على النعت المعهود في كل سنة فاشبه هذا غلط الحجيج في الوقوف فانه يقام وقوفهم يوم العاشر مقام الوقوف يوم التاسع وظاهر المذهب ولم يذكر الجمهور سواه ان صلاة العيد فائتة لخروج وقتها ثم قضاؤها مبنى على أن النوافل المؤقتة هل تقضى ام لا إن قلنا لا تقضي فلا كلام وان قلنا تق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فيبنى على أنها هل هي بمثابة الجمعة أم لا إن قلنا هي بمثابتها في الشرائط والاحكام لم تقض والا فلهم قضاؤها من الغد وهو الصحيح وقد روى </w:t>
      </w:r>
      <w:r>
        <w:rPr>
          <w:rtl w:val="true"/>
        </w:rPr>
        <w:t>(</w:t>
      </w:r>
      <w:r>
        <w:rPr>
          <w:rtl w:val="true"/>
        </w:rPr>
        <w:t>ان ركبا جاؤا إلى النبي صلي الله عليه وسلم يشهدون انهم رأوا الهلال بالامس فأمرهم ان يفطروا وإذا اصبحوا ان يغدوا الي مصلاهم</w:t>
      </w:r>
      <w:r>
        <w:rPr>
          <w:rtl w:val="true"/>
        </w:rPr>
        <w:t>) (</w:t>
      </w:r>
      <w:r>
        <w:rPr/>
        <w:t>1</w:t>
      </w:r>
      <w:r>
        <w:rPr>
          <w:rtl w:val="true"/>
        </w:rPr>
        <w:t xml:space="preserve">) </w:t>
      </w:r>
      <w:r>
        <w:rPr>
          <w:rtl w:val="true"/>
        </w:rPr>
        <w:t xml:space="preserve">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لهم ان يصلوها في بقية اليوم وجهان مبنيان على ان اقامتها في الحادى والثلاثين اداء ام قضاء ان قلنا اداء فلا وان قلنا قضاء وهو الصحيح فيجوز ثم هو اولى ام التأخير إلى ضحوة الغد فيه وجهان </w:t>
      </w:r>
      <w:r>
        <w:rPr>
          <w:rtl w:val="true"/>
        </w:rPr>
        <w:t>(</w:t>
      </w:r>
      <w:r>
        <w:rPr>
          <w:rtl w:val="true"/>
        </w:rPr>
        <w:t>أحدهما</w:t>
      </w:r>
      <w:r>
        <w:rPr>
          <w:rtl w:val="true"/>
        </w:rPr>
        <w:t xml:space="preserve">) </w:t>
      </w:r>
      <w:r>
        <w:rPr>
          <w:rtl w:val="true"/>
        </w:rPr>
        <w:t xml:space="preserve">ان التأخير اولي لان اجتماع الناس فيها امكن والضحوة بالضحوة اشبه </w:t>
      </w:r>
      <w:r>
        <w:rPr>
          <w:rtl w:val="true"/>
        </w:rPr>
        <w:t>(</w:t>
      </w:r>
      <w:r>
        <w:rPr>
          <w:rtl w:val="true"/>
        </w:rPr>
        <w:t>واصحهما</w:t>
      </w:r>
      <w:r>
        <w:rPr>
          <w:rtl w:val="true"/>
        </w:rPr>
        <w:t xml:space="preserve">) </w:t>
      </w:r>
      <w:r>
        <w:rPr>
          <w:rtl w:val="true"/>
        </w:rPr>
        <w:t xml:space="preserve">ان التقديم اولي مبادرة الي القضاء وتقريبا له من وقته وهذا إذا سهل جمع الناس بان كانوا في قرية أو بلدة صغيرة اما إذا عسر ذلك فالاولي التأخير إلى الغد كيلا يفوت الحضور علي الناس وإذا قلنا انهم يقيمونها في الحادى والثلاثين قضاء فهل يجوز تأخيرها عنه فيه قولان ومنهم من يقول وجهان </w:t>
      </w:r>
      <w:r>
        <w:rPr>
          <w:rtl w:val="true"/>
        </w:rPr>
        <w:t>(</w:t>
      </w:r>
      <w:r>
        <w:rPr>
          <w:rtl w:val="true"/>
        </w:rPr>
        <w:t>اصحهما</w:t>
      </w:r>
      <w:r>
        <w:rPr>
          <w:rtl w:val="true"/>
        </w:rPr>
        <w:t xml:space="preserve">) </w:t>
      </w:r>
      <w:r>
        <w:rPr>
          <w:rtl w:val="true"/>
        </w:rPr>
        <w:t xml:space="preserve">نعم كالفرائض إذا فاتت لا يتعين وقت قضائها </w:t>
      </w:r>
      <w:r>
        <w:rPr>
          <w:rtl w:val="true"/>
        </w:rPr>
        <w:t>(</w:t>
      </w:r>
      <w:r>
        <w:rPr>
          <w:rtl w:val="true"/>
        </w:rPr>
        <w:t>والثانى</w:t>
      </w:r>
      <w:r>
        <w:rPr>
          <w:rtl w:val="true"/>
        </w:rPr>
        <w:t xml:space="preserve">) </w:t>
      </w:r>
      <w:r>
        <w:rPr>
          <w:rtl w:val="true"/>
        </w:rPr>
        <w:t xml:space="preserve">لا لان الحادى والثلاثين يجوز ان يكون عيدا بان يخرج الشهر كملا بخلاف ما بعده من البان ثم حكي امام الحرمين عن بعض الاصحاب انا إذا قلنا تقضي بعد الحادى والثلاثين فيمتد إلى شهر فان وقع بعد شهر فعلي وجهين قال ولعله في شهر شوال نقص أو كمل وفي بقية ذى الحجة ولا اعتد به من المذهب وجميع ما ذكرناه فيما إذا شهد عدلان مقبولان أو مستوران وعدلا في الاوقات المذكورة فاما إذا شهدا قبل الغروب وعدلا بعد الغروب فقولان ويقال وجهان </w:t>
      </w:r>
      <w:r>
        <w:rPr>
          <w:rtl w:val="true"/>
        </w:rPr>
        <w:t>(</w:t>
      </w:r>
      <w:r>
        <w:rPr>
          <w:rtl w:val="true"/>
        </w:rPr>
        <w:t>احدهما</w:t>
      </w:r>
      <w:r>
        <w:rPr>
          <w:rtl w:val="true"/>
        </w:rPr>
        <w:t xml:space="preserve">) </w:t>
      </w:r>
      <w:r>
        <w:rPr>
          <w:rtl w:val="true"/>
        </w:rPr>
        <w:t xml:space="preserve">ان العبرة بوقت الشهادة لان التعديل وان بان اخيرا فهو مستند إلى الشهادة </w:t>
      </w:r>
      <w:r>
        <w:rPr>
          <w:rtl w:val="true"/>
        </w:rPr>
        <w:t>(</w:t>
      </w:r>
      <w:r>
        <w:rPr>
          <w:rtl w:val="true"/>
        </w:rPr>
        <w:t>واصحهما</w:t>
      </w:r>
      <w:r>
        <w:rPr>
          <w:rtl w:val="true"/>
        </w:rPr>
        <w:t xml:space="preserve">) </w:t>
      </w:r>
      <w:r>
        <w:rPr>
          <w:rtl w:val="true"/>
        </w:rPr>
        <w:t xml:space="preserve">ان العبرة بوقت التعديل لانه وقت جواز الحكم بالشهادة فعلي هذا يصلون من الغد بلا خلاف وتكون اداء وعلي الاول تعود الاختلافات المذكورة فهذا هو الذى اورده معظم الاصحاب وايضاحه ولنعد إلى ما يتعلق بلفظ الكتاب </w:t>
      </w:r>
      <w:r>
        <w:rPr>
          <w:rtl w:val="true"/>
        </w:rPr>
        <w:t>(</w:t>
      </w:r>
      <w:r>
        <w:rPr>
          <w:rtl w:val="true"/>
        </w:rPr>
        <w:t>اما قوله</w:t>
      </w:r>
      <w:r>
        <w:rPr>
          <w:rtl w:val="true"/>
        </w:rPr>
        <w:t xml:space="preserve">) </w:t>
      </w:r>
      <w:r>
        <w:rPr>
          <w:rtl w:val="true"/>
        </w:rPr>
        <w:t xml:space="preserve">وإذا فاتت صلاة العيدين بزوال الشمس الي آخره فاعلم ان الاختلافات المذكورة عبر عنها في الوسي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بالاقوال وايراده في الكتابين يقتضي طردها في فوات صلاة العيد للناس كلهم وفواتها في حق الافراد وفيما إذا كان الفوات لاشتباه الهلال وغيره لكن المفهوم من كلام الاصحاب تخصيص الاختلاف المذكور بصورة اشتباه الهلال وفوات العيد علي جميع الناس فاما إذا اختص الفوات بالافراد فلا يجري الا قولان منع القضاء وجوازه على التأبيد ولا يتجه التخصيص بالحادي والثلاثين لما ذكره امام الحرمين فقال هذا اليوم يجوز أن يفرض عيدا فاقامة شعار الصلاة فيه لا يبعد وفيما بعده من الايام اقامة الشعار المعهود مما يستنكره الناس الا خواصهم وتعطيل الشعار أهون من ذلك ومعلوم أن هذا لا امتناع له في قضاء الافراد واما المصير الي القضاء في شهر العيد كله فلم أر نقله للامام ولم ينقله الي في اشتباه الهلال فاعرف ذلك ثم قوله لا تقضى معلم بالالف لان عند احمد هي مقضية وقوله تقضى ابدا بالميم والحاء فان عندهما لا تتقضي وبالزاى لان اختيار المزني مثله </w:t>
      </w:r>
      <w:r>
        <w:rPr>
          <w:rtl w:val="true"/>
        </w:rPr>
        <w:t>(</w:t>
      </w:r>
      <w:r>
        <w:rPr>
          <w:rtl w:val="true"/>
        </w:rPr>
        <w:t>فان قيل</w:t>
      </w:r>
      <w:r>
        <w:rPr>
          <w:rtl w:val="true"/>
        </w:rPr>
        <w:t xml:space="preserve">) </w:t>
      </w:r>
      <w:r>
        <w:rPr>
          <w:rtl w:val="true"/>
        </w:rPr>
        <w:t xml:space="preserve">حيث قلنا بتخصيص القضاء بالحادي والثلاثين فلا شك أن ذلك في عيد الفطر فهل يختص بالحادي عشر إذا فرض ذلك في عيد الاضحي قلنا نعم لانه يجوز أن يفرض يوم عيد الا ان يقال ان الشهادة بعد دخول ذى الحجة غير مسموعة على قياس ما ذكروه في الحادى والثلاثين والله اعلم </w:t>
      </w:r>
      <w:r>
        <w:rPr>
          <w:rtl w:val="true"/>
        </w:rPr>
        <w:t>(</w:t>
      </w:r>
      <w:r>
        <w:rPr>
          <w:rtl w:val="true"/>
        </w:rPr>
        <w:t>وقوله</w:t>
      </w:r>
      <w:r>
        <w:rPr>
          <w:rtl w:val="true"/>
        </w:rPr>
        <w:t xml:space="preserve">) </w:t>
      </w:r>
      <w:r>
        <w:rPr>
          <w:rtl w:val="true"/>
        </w:rPr>
        <w:t xml:space="preserve">وإذا شهد الشهود علي الهلال قبل الزوال افطرنا وصلينا المراد منه ما إذا سبقت الشهادة الزوال بقدر ما يسع الصلاة فان لم يسع فالحكم كما لو شهدوا بين الزوال والغروب </w:t>
      </w:r>
      <w:r>
        <w:rPr>
          <w:rtl w:val="true"/>
        </w:rPr>
        <w:t>(</w:t>
      </w:r>
      <w:r>
        <w:rPr>
          <w:rtl w:val="true"/>
        </w:rPr>
        <w:t>وقوله</w:t>
      </w:r>
      <w:r>
        <w:rPr>
          <w:rtl w:val="true"/>
        </w:rPr>
        <w:t xml:space="preserve">) </w:t>
      </w:r>
      <w:r>
        <w:rPr>
          <w:rtl w:val="true"/>
        </w:rPr>
        <w:t xml:space="preserve">ثم قضاؤها في بقية اليوم أولي أو في الحادى والثلاثين فرض الخلاف في الاولوية جواب منه على الاصح وهو أن قضاؤها قى بقية اليوم جائز وفيه خلاف تقدم والله اعلم </w:t>
      </w:r>
      <w:r>
        <w:rPr>
          <w:rtl w:val="true"/>
        </w:rPr>
        <w:t xml:space="preserve">* </w:t>
      </w:r>
      <w:r>
        <w:rPr>
          <w:rtl w:val="true"/>
        </w:rPr>
        <w:t xml:space="preserve">قال </w:t>
      </w:r>
      <w:r>
        <w:rPr>
          <w:rtl w:val="true"/>
        </w:rPr>
        <w:t>(</w:t>
      </w:r>
      <w:r>
        <w:rPr>
          <w:rtl w:val="true"/>
        </w:rPr>
        <w:t>وإذا كان العيد يوم الجمعة فلاهل السواد الرجوع قبل الجمعة وان كان النداء يبلغهم علي الصحيح للخبر</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إذا وافق العيد يوم الجمعة وحضر اهل القرى الذين يبلغهم النداء لصلاة العيد وعلموا أنهم لو انصرفوا لفاتتهم الجمعة فهل عليهم ان يصبروا الجمعة ام لهم أن ينصرفوا ويتركوها فيه وجهان </w:t>
      </w:r>
      <w:r>
        <w:rPr>
          <w:rtl w:val="true"/>
        </w:rPr>
        <w:t>(</w:t>
      </w:r>
      <w:r>
        <w:rPr>
          <w:rtl w:val="true"/>
        </w:rPr>
        <w:t>احد هما</w:t>
      </w:r>
      <w:r>
        <w:rPr>
          <w:rtl w:val="true"/>
        </w:rPr>
        <w:t xml:space="preserve">) </w:t>
      </w:r>
      <w:r>
        <w:rPr>
          <w:rtl w:val="true"/>
        </w:rPr>
        <w:t xml:space="preserve">عليهم الصبر كأهل المصر وكسائر الايام </w:t>
      </w:r>
      <w:r>
        <w:rPr>
          <w:rtl w:val="true"/>
        </w:rPr>
        <w:t>(</w:t>
      </w:r>
      <w:r>
        <w:rPr>
          <w:rtl w:val="true"/>
        </w:rPr>
        <w:t>واصحهما</w:t>
      </w:r>
      <w:r>
        <w:rPr>
          <w:rtl w:val="true"/>
        </w:rPr>
        <w:t xml:space="preserve">) </w:t>
      </w:r>
      <w:r>
        <w:rPr>
          <w:rtl w:val="true"/>
        </w:rPr>
        <w:t xml:space="preserve">ان لهم أن ينصرفوا ويتركوها ويحكى هذا عن نصه قديما وجديدا لما روى </w:t>
      </w:r>
      <w:r>
        <w:rPr>
          <w:rtl w:val="true"/>
        </w:rPr>
        <w:t>(</w:t>
      </w:r>
      <w:r>
        <w:rPr>
          <w:rtl w:val="true"/>
        </w:rPr>
        <w:t>انه اجتمع عيدان على عهد رسول الله صلي الله عليه وسلم في يوم واحد فصلي العيد في أول النهار وقال أيها الناس ان هذا يوم اجتمع لكم فيه عيدان فمن أحب منكم أن يشهد معنا الجمعة فليفعل ومن أحب أن ينصرف فليفعل</w:t>
      </w:r>
      <w:r>
        <w:rPr>
          <w:rtl w:val="true"/>
        </w:rPr>
        <w:t>) (</w:t>
      </w:r>
      <w:r>
        <w:rPr/>
        <w:t>1</w:t>
      </w:r>
      <w:r>
        <w:rPr>
          <w:rtl w:val="true"/>
        </w:rPr>
        <w:t xml:space="preserve">) </w:t>
      </w:r>
      <w:r>
        <w:rPr>
          <w:rtl w:val="true"/>
        </w:rPr>
        <w:t xml:space="preserve">وأراد به أهل السواد وهذا هو الخبر الذى أبهم ذكره في الكت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قال </w:t>
      </w:r>
      <w:r>
        <w:rPr>
          <w:rtl w:val="true"/>
        </w:rPr>
        <w:t>* (</w:t>
      </w:r>
      <w:r>
        <w:rPr>
          <w:rtl w:val="true"/>
        </w:rPr>
        <w:t>كتاب صلاة الخسوف</w:t>
      </w:r>
      <w:r>
        <w:rPr>
          <w:rtl w:val="true"/>
        </w:rPr>
        <w:t>) * (</w:t>
      </w:r>
      <w:r>
        <w:rPr>
          <w:rtl w:val="true"/>
        </w:rPr>
        <w:t xml:space="preserve">وهى سنة مؤكدة ولا تكره الا في اوقات الكراهية واقلها ركعتان في كل ركعة ركوعان </w:t>
      </w:r>
      <w:r>
        <w:rPr>
          <w:rtl w:val="true"/>
        </w:rPr>
        <w:t>(</w:t>
      </w:r>
      <w:r>
        <w:rPr>
          <w:rtl w:val="true"/>
        </w:rPr>
        <w:t>ح</w:t>
      </w:r>
      <w:r>
        <w:rPr>
          <w:rtl w:val="true"/>
        </w:rPr>
        <w:t xml:space="preserve">) </w:t>
      </w:r>
      <w:r>
        <w:rPr>
          <w:rtl w:val="true"/>
        </w:rPr>
        <w:t>وقيامان فان تمادى الكسوف فهل يجوز ركوع ثالث فيه وجهان وان اسرع الاهجلاء فهل يقصر علي واحدة فيه وجهان</w:t>
      </w:r>
      <w:r>
        <w:rPr>
          <w:rtl w:val="true"/>
        </w:rPr>
        <w:t xml:space="preserve">) * </w:t>
      </w:r>
      <w:r>
        <w:rPr>
          <w:rtl w:val="true"/>
        </w:rPr>
        <w:t xml:space="preserve">قال الله سبحانه وتعالي </w:t>
      </w:r>
      <w:r>
        <w:rPr>
          <w:rtl w:val="true"/>
        </w:rPr>
        <w:t>(</w:t>
      </w:r>
      <w:r>
        <w:rPr>
          <w:rtl w:val="true"/>
        </w:rPr>
        <w:t>فلا تسجدوا للشمس ولا للقمر واسجدوا لله الذى خلقهن</w:t>
      </w:r>
      <w:r>
        <w:rPr>
          <w:rtl w:val="true"/>
        </w:rPr>
        <w:t xml:space="preserve">) </w:t>
      </w:r>
      <w:r>
        <w:rPr>
          <w:rtl w:val="true"/>
        </w:rPr>
        <w:t xml:space="preserve">قال بعض المفسرين أراد به صلاة الخوف والكسوف وقال أبو بكرة </w:t>
      </w:r>
      <w:r>
        <w:rPr>
          <w:rtl w:val="true"/>
        </w:rPr>
        <w:t>(</w:t>
      </w:r>
      <w:r>
        <w:rPr>
          <w:rtl w:val="true"/>
        </w:rPr>
        <w:t xml:space="preserve">كنا عند النبي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فانكسفت الشمس فقام النبي صلي الله عليه وسلم يجر ردائه حتى دخل المسجد فدخلنا فصلي بنا ركعتين حتي انجلت الشمس فقال ان الشمس والقمر لا ينكسفان لموت أحد فإذا رأيتموهما فصلوا وادعوا حتى ينكشف ما بكم</w:t>
      </w:r>
      <w:r>
        <w:rPr>
          <w:rtl w:val="true"/>
        </w:rPr>
        <w:t>) (</w:t>
      </w:r>
      <w:r>
        <w:rPr/>
        <w:t>1</w:t>
      </w:r>
      <w:r>
        <w:rPr>
          <w:rtl w:val="true"/>
        </w:rPr>
        <w:t xml:space="preserve">) </w:t>
      </w:r>
      <w:r>
        <w:rPr>
          <w:rtl w:val="true"/>
        </w:rPr>
        <w:t xml:space="preserve">صلاة الكسوف والخسوف سنة مؤكدة ولا فرق في استحبابها بين أوقات الكراهة وغيرها لان لها سببا خلافا لمالك وأبي حنيفة وتفصيل مذهبهما ما قدمناه في فصل الاوقات المكروهة ثم الكلام في أقل هذه الصلاة وأكملها </w:t>
      </w:r>
      <w:r>
        <w:rPr>
          <w:rtl w:val="true"/>
        </w:rPr>
        <w:t>(</w:t>
      </w:r>
      <w:r>
        <w:rPr>
          <w:rtl w:val="true"/>
        </w:rPr>
        <w:t>أما</w:t>
      </w:r>
      <w:r>
        <w:rPr>
          <w:rtl w:val="true"/>
        </w:rPr>
        <w:t xml:space="preserve">) </w:t>
      </w:r>
      <w:r>
        <w:rPr>
          <w:rtl w:val="true"/>
        </w:rPr>
        <w:t xml:space="preserve">أقلها فهو أن يتحرم بنية صلاة الكسوف ويقرأ الفاتحة ويركع ثم يرفع فيقرأ الفاتحة ثم يركع مرة أخرى ثم يرفع ويطمئن ثم يسجد وكذلك يفعل في الركعة الثانية فهي إذا ركعتان في كل ركعة قيامان وركوعان كما ذكر في الكتاب وقراءة الفاتحة في كل ركعة مرتين من حد الاقل أيضا </w:t>
      </w:r>
      <w:r>
        <w:rPr>
          <w:rtl w:val="true"/>
        </w:rPr>
        <w:t>(</w:t>
      </w:r>
      <w:r>
        <w:rPr>
          <w:rtl w:val="true"/>
        </w:rPr>
        <w:t>وقوله</w:t>
      </w:r>
      <w:r>
        <w:rPr>
          <w:rtl w:val="true"/>
        </w:rPr>
        <w:t xml:space="preserve">) </w:t>
      </w:r>
      <w:r>
        <w:rPr>
          <w:rtl w:val="true"/>
        </w:rPr>
        <w:t xml:space="preserve">ركوعان وقيامان معلم بالحاء والالف </w:t>
      </w:r>
      <w:r>
        <w:rPr>
          <w:rtl w:val="true"/>
        </w:rPr>
        <w:t>(</w:t>
      </w:r>
      <w:r>
        <w:rPr>
          <w:rtl w:val="true"/>
        </w:rPr>
        <w:t>اما</w:t>
      </w:r>
      <w:r>
        <w:rPr>
          <w:rtl w:val="true"/>
        </w:rPr>
        <w:t xml:space="preserve">) </w:t>
      </w:r>
      <w:r>
        <w:rPr>
          <w:rtl w:val="true"/>
        </w:rPr>
        <w:t xml:space="preserve">الحاء فلان أبا حنيفة يقول ركعتان كسائر الصلوات لكن يطول فيها القراءة </w:t>
      </w:r>
      <w:r>
        <w:rPr>
          <w:rtl w:val="true"/>
        </w:rPr>
        <w:t>(</w:t>
      </w:r>
      <w:r>
        <w:rPr>
          <w:rtl w:val="true"/>
        </w:rPr>
        <w:t>وأما</w:t>
      </w:r>
      <w:r>
        <w:rPr>
          <w:rtl w:val="true"/>
        </w:rPr>
        <w:t xml:space="preserve">) </w:t>
      </w:r>
      <w:r>
        <w:rPr>
          <w:rtl w:val="true"/>
        </w:rPr>
        <w:t xml:space="preserve">الالف فلان في رواية عن احمد يركع في كل ركعة ثلاث مرات والاظهر عنه مثل مذهبنا </w:t>
      </w:r>
      <w:r>
        <w:rPr>
          <w:rtl w:val="true"/>
        </w:rPr>
        <w:t xml:space="preserve">* </w:t>
      </w:r>
      <w:r>
        <w:rPr>
          <w:rtl w:val="true"/>
        </w:rPr>
        <w:t xml:space="preserve">لنا ما روى عن ابن عباس رضى الله عنهما أن النبي صلى الله عليه وسلم </w:t>
      </w:r>
      <w:r>
        <w:rPr>
          <w:rtl w:val="true"/>
        </w:rPr>
        <w:t>(</w:t>
      </w:r>
      <w:r>
        <w:rPr>
          <w:rtl w:val="true"/>
        </w:rPr>
        <w:t xml:space="preserve">ركع أربع ركعات في ركعت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وأربع سجدات</w:t>
      </w:r>
      <w:r>
        <w:rPr>
          <w:rtl w:val="true"/>
        </w:rPr>
        <w:t xml:space="preserve">) </w:t>
      </w:r>
      <w:r>
        <w:rPr>
          <w:rtl w:val="true"/>
        </w:rPr>
        <w:t xml:space="preserve">وقد اشتهرت الرواية عن فعل رسول الله صلي الله عليه وسلم وسلم </w:t>
      </w:r>
      <w:r>
        <w:rPr>
          <w:rtl w:val="true"/>
        </w:rPr>
        <w:t>(</w:t>
      </w:r>
      <w:r>
        <w:rPr/>
        <w:t>1</w:t>
      </w:r>
      <w:r>
        <w:rPr>
          <w:rtl w:val="true"/>
        </w:rPr>
        <w:t xml:space="preserve">) </w:t>
      </w:r>
      <w:r>
        <w:rPr>
          <w:rtl w:val="true"/>
        </w:rPr>
        <w:t xml:space="preserve">ولو تمادى الكسوف فهل يزيد ركوعا ثالثا فيه وجهان </w:t>
      </w:r>
      <w:r>
        <w:rPr>
          <w:rtl w:val="true"/>
        </w:rPr>
        <w:t>(</w:t>
      </w:r>
      <w:r>
        <w:rPr>
          <w:rtl w:val="true"/>
        </w:rPr>
        <w:t>أحدهما</w:t>
      </w:r>
      <w:r>
        <w:rPr>
          <w:rtl w:val="true"/>
        </w:rPr>
        <w:t xml:space="preserve">) </w:t>
      </w:r>
      <w:r>
        <w:rPr>
          <w:rtl w:val="true"/>
        </w:rPr>
        <w:t>نعم ويحكى عن ابن خزيمة وابى سليمان الخطابي وأبى بكر الضبعي من أصحابنا وعلى هذا الوجه لا يختص الجواز بالثالث بل له أن يزيد ركعة أربع ركوعات</w:t>
      </w:r>
      <w:r>
        <w:rPr>
          <w:rtl w:val="true"/>
        </w:rPr>
        <w:t xml:space="preserve">) </w:t>
      </w:r>
      <w:r>
        <w:rPr>
          <w:rtl w:val="true"/>
        </w:rPr>
        <w:t xml:space="preserve">ويروى </w:t>
      </w:r>
      <w:r>
        <w:rPr>
          <w:rtl w:val="true"/>
        </w:rPr>
        <w:t>(</w:t>
      </w:r>
      <w:r>
        <w:rPr>
          <w:rtl w:val="true"/>
        </w:rPr>
        <w:t>خمس ركوعات ولا محمل له الا حالة التمادي</w:t>
      </w:r>
      <w:r>
        <w:rPr>
          <w:rtl w:val="true"/>
        </w:rPr>
        <w:t>) (</w:t>
      </w:r>
      <w:r>
        <w:rPr/>
        <w:t>2</w:t>
      </w:r>
      <w:r>
        <w:rPr>
          <w:rtl w:val="true"/>
        </w:rPr>
        <w:t>) (</w:t>
      </w:r>
      <w:r>
        <w:rPr>
          <w:rtl w:val="true"/>
        </w:rPr>
        <w:t>وأظهرها</w:t>
      </w:r>
      <w:r>
        <w:rPr>
          <w:rtl w:val="true"/>
        </w:rPr>
        <w:t xml:space="preserve">) </w:t>
      </w:r>
      <w:r>
        <w:rPr>
          <w:rtl w:val="true"/>
        </w:rPr>
        <w:t xml:space="preserve">أنه لا تجوز الزيادة كسائر الصلوات لا يزاد على أركانها وروايات الركوعين أشهر وأصح فيؤخذ بها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ذكره الائمة ولو كان في القيام الاول فانجلي الكسوف لم تبطل الصلاة ولكن هل يجوز أن يقتصر على قومة واحدة وركوع واحد في كل ركعة فيه </w:t>
      </w:r>
      <w:r>
        <w:rPr>
          <w:rtl w:val="true"/>
        </w:rPr>
        <w:t>(</w:t>
      </w:r>
      <w:r>
        <w:rPr>
          <w:rtl w:val="true"/>
        </w:rPr>
        <w:t>وجهان</w:t>
      </w:r>
      <w:r>
        <w:rPr>
          <w:rtl w:val="true"/>
        </w:rPr>
        <w:t xml:space="preserve">) </w:t>
      </w:r>
      <w:r>
        <w:rPr>
          <w:rtl w:val="true"/>
        </w:rPr>
        <w:t xml:space="preserve">بنوهما على جواز الزيادة عند التمادي إن جوزنا الزيادة جوزنا النقصان بحسب مدة الخسوف وإلا فلا ولو تحلل من صلاته والخسوف باق فهل له أن يستفتح صلاة الخسوف مرة أخرى فيه وجهان خرجوهما على جواز الزيادة في عدد الركوع والمذهب المنع </w:t>
      </w:r>
      <w:r>
        <w:rPr>
          <w:rtl w:val="true"/>
        </w:rPr>
        <w:t>(</w:t>
      </w:r>
      <w:r>
        <w:rPr>
          <w:rtl w:val="true"/>
        </w:rPr>
        <w:t>وقوله</w:t>
      </w:r>
      <w:r>
        <w:rPr>
          <w:rtl w:val="true"/>
        </w:rPr>
        <w:t xml:space="preserve">) </w:t>
      </w:r>
      <w:r>
        <w:rPr>
          <w:rtl w:val="true"/>
        </w:rPr>
        <w:t xml:space="preserve">فهل تجوز الزيادة بثالث أي بركوع ثالث وقيام ثالث وكذا قوله فهل يقتصر على واحد وفى بعض النسخ ثالثة وواحدة علي تأويل الركعة والقومة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أكملها أن يقرأ في القيام الاول بعد الفاتحة سورة البقرة وفي الثانية آل عمران وفي الثالثة النساء وفي الرابعة المائدة أو مقدارها وكل ذلك بعد الفاتحة ويسبح في الركوع الاول بقدر مائة آية وفي الثاني بقدر ثمانين وفي الثالث بقدر سبعين وفي الرابع بقدر خمسين ولا يطول السجدات ولا القعدة بينهما</w:t>
      </w:r>
      <w:r>
        <w:rPr>
          <w:rtl w:val="true"/>
        </w:rPr>
        <w:t xml:space="preserve">) * </w:t>
      </w:r>
      <w:r>
        <w:rPr>
          <w:rtl w:val="true"/>
        </w:rPr>
        <w:t xml:space="preserve">لو اقتصر في كل قومة علي قراة الفاتحة وفي كل ركوع علي قدر الطمأنينة جاز كما في سائر الصلوات ليكن المستحب أن يقرأ في القيام الاول بعد الفاتحة وسوابقها سورة البقرة أو مقدارها ان لم يحسنها وفى الثاني آل عمران أو مقدارها وفى الثالثة النساء أو مقدارها وفى الرابعة المائ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أو مقدارها وكل ذلك بعد الفاتحة هذا ما ذكره في الكتاب وعزاه الاصحاب إلى رواية البوبطي قال المزني في المختصر يقرأ في القيام الاول البقرة أو مقدارها إن لم يحفظها وفي الثانية قدر مائتي آية من سورة البقرة وفي الثالثة قدر مائة وخمسين آية منها وفي الرابع قدر مائة آية منها وكل ذلك بعد الفاتخة وهذه الرواية هي التى أوردها الاكثرون وليستا على الاختلاف المحقق بل الامر فيه علي التقريب وهما متقاربتان وقد روى الشافعي عن ابن عباس رضى الله عنهما باسناده قال </w:t>
      </w:r>
      <w:r>
        <w:rPr>
          <w:rtl w:val="true"/>
        </w:rPr>
        <w:t>(</w:t>
      </w:r>
      <w:r>
        <w:rPr>
          <w:rtl w:val="true"/>
        </w:rPr>
        <w:t>خسفت الشمس علي عهد رسول الله صلي الله عليه وسلم فصلي والناس معه فقام قياما طويلا فقرأ نحوا من سورة البقرة ثم ركع ركوعا طويلا ثم رفع فقام قياما طويلا وهو دون القيام الاول ثم ركع ركوعا طويلا وهو دون الركوع الاول ثم سجد ثم قام قياما طويلا وهو دون القيام الاول ثم ركع ركوعا طويلا وهو دون الركوع الاول ثم رفع فقام قياما طويلا وهو دون القيام الاول ثم ركع ركوعا طويلا وهو دون الركوع الاول ثم سجد ثم انصرف</w:t>
      </w:r>
      <w:r>
        <w:rPr>
          <w:rtl w:val="true"/>
        </w:rPr>
        <w:t>) (</w:t>
      </w:r>
      <w:r>
        <w:rPr/>
        <w:t>1</w:t>
      </w:r>
      <w:r>
        <w:rPr>
          <w:rtl w:val="true"/>
        </w:rPr>
        <w:t xml:space="preserve">) </w:t>
      </w:r>
      <w:r>
        <w:rPr>
          <w:rtl w:val="true"/>
        </w:rPr>
        <w:t xml:space="preserve">وأما قدر مكثه في الركوع فينبغي أن يسبح في الركوع الاول بقدر مائة آية من البقرة وفي الثاني بقدر ثمانين منها وفي الثالث بقدر سبعين وفي الرابع بقدر خمسين والامر فيه على التقريب ولذلك قال كثير من الاصحاب يسبح في الركوع الثاني بقدر ثمانين آية الي تسعين وقال صاحب الافصاح يسبح في الثالث بقدر خمسين وسبعين آية ويقول في الاعتدال عن كل ركوع سمع الله لمن حمده ربنا لك الحمد وهل يطول الجود في هذه الصلاة فيه قولان وبقال وجهان </w:t>
      </w:r>
      <w:r>
        <w:rPr>
          <w:rtl w:val="true"/>
        </w:rPr>
        <w:t>(</w:t>
      </w:r>
      <w:r>
        <w:rPr>
          <w:rtl w:val="true"/>
        </w:rPr>
        <w:t>أظهرهما</w:t>
      </w:r>
      <w:r>
        <w:rPr>
          <w:rtl w:val="true"/>
        </w:rPr>
        <w:t xml:space="preserve">) </w:t>
      </w:r>
      <w:r>
        <w:rPr>
          <w:rtl w:val="true"/>
        </w:rPr>
        <w:t xml:space="preserve">وهو المذكور في الكتاب لا كما لا يزيد في التشهد ولا يطول القعدة بين السجدتين </w:t>
      </w:r>
      <w:r>
        <w:rPr>
          <w:rtl w:val="true"/>
        </w:rPr>
        <w:t>(</w:t>
      </w:r>
      <w:r>
        <w:rPr>
          <w:rtl w:val="true"/>
        </w:rPr>
        <w:t>والثانى</w:t>
      </w:r>
      <w:r>
        <w:rPr>
          <w:rtl w:val="true"/>
        </w:rPr>
        <w:t xml:space="preserve">) </w:t>
      </w:r>
      <w:r>
        <w:rPr>
          <w:rtl w:val="true"/>
        </w:rPr>
        <w:t xml:space="preserve">وبه قال ابن سريج نعم ل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منقول في بعض الروايات مع تطويل الركوع أورده مسلم في الصحيح </w:t>
      </w:r>
      <w:r>
        <w:rPr>
          <w:rtl w:val="true"/>
        </w:rPr>
        <w:t>(</w:t>
      </w:r>
      <w:r>
        <w:rPr/>
        <w:t>1</w:t>
      </w:r>
      <w:r>
        <w:rPr>
          <w:rtl w:val="true"/>
        </w:rPr>
        <w:t xml:space="preserve">) </w:t>
      </w:r>
      <w:r>
        <w:rPr>
          <w:rtl w:val="true"/>
        </w:rPr>
        <w:t xml:space="preserve">ويحكي هذا القول عن رواية البويطى ونقله أبو عيسى الترمذي في جامعه عن الشافعي رضى الله عنه أيضا قال </w:t>
      </w:r>
      <w:r>
        <w:rPr>
          <w:rtl w:val="true"/>
        </w:rPr>
        <w:t>(</w:t>
      </w:r>
      <w:r>
        <w:rPr>
          <w:rtl w:val="true"/>
        </w:rPr>
        <w:t xml:space="preserve">ويستحب أن تؤدى بالجماعة وأن يخطب الامام بعدها خطبتين كما في العيد ولا يجهر </w:t>
      </w:r>
      <w:r>
        <w:rPr>
          <w:rtl w:val="true"/>
        </w:rPr>
        <w:t>(</w:t>
      </w:r>
      <w:r>
        <w:rPr>
          <w:rtl w:val="true"/>
        </w:rPr>
        <w:t>م</w:t>
      </w:r>
      <w:r>
        <w:rPr>
          <w:rtl w:val="true"/>
        </w:rPr>
        <w:t xml:space="preserve">) </w:t>
      </w:r>
      <w:r>
        <w:rPr>
          <w:rtl w:val="true"/>
        </w:rPr>
        <w:t>في صلاة الكسوف ويجهر في الخسوف</w:t>
      </w:r>
      <w:r>
        <w:rPr>
          <w:rtl w:val="true"/>
        </w:rPr>
        <w:t xml:space="preserve">) * </w:t>
      </w:r>
      <w:r>
        <w:rPr>
          <w:rtl w:val="true"/>
        </w:rPr>
        <w:t xml:space="preserve">في الفصل ثلاث مسائل </w:t>
      </w:r>
      <w:r>
        <w:rPr>
          <w:rtl w:val="true"/>
        </w:rPr>
        <w:t>(</w:t>
      </w:r>
      <w:r>
        <w:rPr>
          <w:rtl w:val="true"/>
        </w:rPr>
        <w:t>أحداها</w:t>
      </w:r>
      <w:r>
        <w:rPr>
          <w:rtl w:val="true"/>
        </w:rPr>
        <w:t xml:space="preserve">) </w:t>
      </w:r>
      <w:r>
        <w:rPr>
          <w:rtl w:val="true"/>
        </w:rPr>
        <w:t xml:space="preserve">انه يستحب الجماعة في صلاة الخسوفين </w:t>
      </w:r>
      <w:r>
        <w:rPr>
          <w:rtl w:val="true"/>
        </w:rPr>
        <w:t>(</w:t>
      </w:r>
      <w:r>
        <w:rPr>
          <w:rtl w:val="true"/>
        </w:rPr>
        <w:t>أما</w:t>
      </w:r>
      <w:r>
        <w:rPr>
          <w:rtl w:val="true"/>
        </w:rPr>
        <w:t xml:space="preserve">) </w:t>
      </w:r>
      <w:r>
        <w:rPr>
          <w:rtl w:val="true"/>
        </w:rPr>
        <w:t xml:space="preserve">في خسوف الشمس فقد اشتهر اقامتها بالجماعة عن فعل رسول الله صلي الله عليه وسلم وكان ينادى لها الصلاة جامعة </w:t>
      </w:r>
      <w:r>
        <w:rPr>
          <w:rtl w:val="true"/>
        </w:rPr>
        <w:t>(</w:t>
      </w:r>
      <w:r>
        <w:rPr>
          <w:rtl w:val="true"/>
        </w:rPr>
        <w:t>واما</w:t>
      </w:r>
      <w:r>
        <w:rPr>
          <w:rtl w:val="true"/>
        </w:rPr>
        <w:t xml:space="preserve">) </w:t>
      </w:r>
      <w:r>
        <w:rPr>
          <w:rtl w:val="true"/>
        </w:rPr>
        <w:t xml:space="preserve">في خسوف القمر فلما روى عن الحسن البصري قال </w:t>
      </w:r>
      <w:r>
        <w:rPr>
          <w:rtl w:val="true"/>
        </w:rPr>
        <w:t>(</w:t>
      </w:r>
      <w:r>
        <w:rPr>
          <w:rtl w:val="true"/>
        </w:rPr>
        <w:t xml:space="preserve">خسف القمر وابن عباس رضى الله عنهما بالبصرة فصلي بنا ركعتين في كل ركعة ركوعان فلما فرغ ركب وخطبنا وقال صلي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بكم كما رأيت رسول الله صلى الله عليه وسلم يصلي بنا </w:t>
      </w:r>
      <w:r>
        <w:rPr>
          <w:rtl w:val="true"/>
        </w:rPr>
        <w:t>(</w:t>
      </w:r>
      <w:r>
        <w:rPr/>
        <w:t>1</w:t>
      </w:r>
      <w:r>
        <w:rPr>
          <w:rtl w:val="true"/>
        </w:rPr>
        <w:t xml:space="preserve">) </w:t>
      </w:r>
      <w:r>
        <w:rPr>
          <w:rtl w:val="true"/>
        </w:rPr>
        <w:t xml:space="preserve">وانما تقام الجماعة لهما في المسجد دون الصحراء لما قدمنا من حديث أبي بكرة رضى الله عنه </w:t>
      </w:r>
      <w:r>
        <w:rPr>
          <w:rtl w:val="true"/>
        </w:rPr>
        <w:t>(</w:t>
      </w:r>
      <w:r>
        <w:rPr/>
        <w:t>2</w:t>
      </w:r>
      <w:r>
        <w:rPr>
          <w:rtl w:val="true"/>
        </w:rPr>
        <w:t xml:space="preserve">) </w:t>
      </w:r>
      <w:r>
        <w:rPr>
          <w:rtl w:val="true"/>
        </w:rPr>
        <w:t xml:space="preserve">ولان هذه الصلاة بعرض الفوات بالانجلاء واعلم قوله ويستحب ان تؤدى بالجماعة بالحاء والميم لان عند ابى حنيفة لا تؤدى صلاة خسوف القمر بالجماعة بل يؤدونها منفردين وعند مالك رحمه الله لا يصلون له اصلا واللفظ يشمل الصلاتين جميعا ويجوز ان يعلم بالوار ايضا لان امام الحرمين قال ذكر شيخنا الصيد لاني من ائمتنا من خرج في صلاة الخسوفين وجها ان الجماعة تشترط فيها كالجمعة ولم أجده في كتابه هكذا لكن قال خرج اصحابنا وجهين في أنها هل تصلي في كل مسجد أو لا تكون الا في جماعة واحدة كالقولين في العيد </w:t>
      </w:r>
      <w:r>
        <w:rPr>
          <w:rtl w:val="true"/>
        </w:rPr>
        <w:t>(</w:t>
      </w:r>
      <w:r>
        <w:rPr>
          <w:rtl w:val="true"/>
        </w:rPr>
        <w:t>الثانية</w:t>
      </w:r>
      <w:r>
        <w:rPr>
          <w:rtl w:val="true"/>
        </w:rPr>
        <w:t xml:space="preserve">) </w:t>
      </w:r>
      <w:r>
        <w:rPr>
          <w:rtl w:val="true"/>
        </w:rPr>
        <w:t xml:space="preserve">يستحب للامام ان يخطب بعد الصلاة خطبتين باركانهما وشرائطهما المذكورة في صلاة الجمعة ولا فرق بين أن يقيموا الجماعة في مصر أو يقيمها المسافرون في الصحراء وقال مالك وأبو حنيفة واحمد رحمهم الله لا خط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في هذا الباب أصلا </w:t>
      </w:r>
      <w:r>
        <w:rPr>
          <w:rtl w:val="true"/>
        </w:rPr>
        <w:t xml:space="preserve">* </w:t>
      </w:r>
      <w:r>
        <w:rPr>
          <w:rtl w:val="true"/>
        </w:rPr>
        <w:t xml:space="preserve">لنا ما روى عن عائشة رضى الله عنها أن النبي صلي الله عليه وسلم </w:t>
      </w:r>
      <w:r>
        <w:rPr>
          <w:rtl w:val="true"/>
        </w:rPr>
        <w:t>(</w:t>
      </w:r>
      <w:r>
        <w:rPr>
          <w:rtl w:val="true"/>
        </w:rPr>
        <w:t>لما خسفت الشمس صلي فوصفت صلاته ثم قالت فاما انجلت انصرف وخطب الناس وذكر الله تعالي جده واثنى عليه</w:t>
      </w:r>
      <w:r>
        <w:rPr>
          <w:rtl w:val="true"/>
        </w:rPr>
        <w:t>) (</w:t>
      </w:r>
      <w:r>
        <w:rPr/>
        <w:t>1</w:t>
      </w:r>
      <w:r>
        <w:rPr>
          <w:rtl w:val="true"/>
        </w:rPr>
        <w:t xml:space="preserve">) </w:t>
      </w:r>
      <w:r>
        <w:rPr>
          <w:rtl w:val="true"/>
        </w:rPr>
        <w:t xml:space="preserve">وينبغى للامام ان يحث الناس في هذه الخطبة على الخير والوبة عن المعاصي ومن صلي منفردا لم يخطب فان الغرض من الخطبة تذكير الغير </w:t>
      </w:r>
      <w:r>
        <w:rPr>
          <w:rtl w:val="true"/>
        </w:rPr>
        <w:t>(</w:t>
      </w:r>
      <w:r>
        <w:rPr>
          <w:rtl w:val="true"/>
        </w:rPr>
        <w:t>فان قلت</w:t>
      </w:r>
      <w:r>
        <w:rPr>
          <w:rtl w:val="true"/>
        </w:rPr>
        <w:t xml:space="preserve">) </w:t>
      </w:r>
      <w:r>
        <w:rPr>
          <w:rtl w:val="true"/>
        </w:rPr>
        <w:t xml:space="preserve">قضية التشبيه في قوله كما في العيد أن يكبر في أول الخطبتين كما يفعل في خطبتى العيد فهل هو كذلك أم لا </w:t>
      </w:r>
      <w:r>
        <w:rPr>
          <w:rtl w:val="true"/>
        </w:rPr>
        <w:t>(</w:t>
      </w:r>
      <w:r>
        <w:rPr>
          <w:rtl w:val="true"/>
        </w:rPr>
        <w:t>فالجواب</w:t>
      </w:r>
      <w:r>
        <w:rPr>
          <w:rtl w:val="true"/>
        </w:rPr>
        <w:t xml:space="preserve">) </w:t>
      </w:r>
      <w:r>
        <w:rPr>
          <w:rtl w:val="true"/>
        </w:rPr>
        <w:t xml:space="preserve">أن كتب الاصحاب ساكتة عن التصريح بذك مع تعرضهم لاذكارها المفروضة والمندوبة على التفصيل وأعادها ههنا ولو كان التكبير مشروعا ههنا لا عادوا ذكره سيما في المطولات فإذا المراد تشبيهها بخطبتى العيد في تأخيرها عن الصلاة لا على الاطلاق والله اعلم </w:t>
      </w:r>
      <w:r>
        <w:rPr>
          <w:rtl w:val="true"/>
        </w:rPr>
        <w:t>(</w:t>
      </w:r>
      <w:r>
        <w:rPr>
          <w:rtl w:val="true"/>
        </w:rPr>
        <w:t>الثالثة</w:t>
      </w:r>
      <w:r>
        <w:rPr>
          <w:rtl w:val="true"/>
        </w:rPr>
        <w:t xml:space="preserve">) </w:t>
      </w:r>
      <w:r>
        <w:rPr>
          <w:rtl w:val="true"/>
        </w:rPr>
        <w:t xml:space="preserve">يستحب الجهر بالقراءة في صلاة خسوف القمر والاسرار في خسوف الشمس وبه قال مالك وابو حنيفة خلافا لاحمد رحمهم الله حيث قال يجهر فيها ايضا وبه قال أبو يوسف وفيما ذكره الصيدلانى أن مثله يروى عن أبي حنيفة لنا 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ابن عباس رضي الله عنهما أنه حكى صلاة النبي صلي الله ععليه وسلم في خسوف الشمس فقال </w:t>
      </w:r>
      <w:r>
        <w:rPr>
          <w:rtl w:val="true"/>
        </w:rPr>
        <w:t>(</w:t>
      </w:r>
      <w:r>
        <w:rPr>
          <w:rtl w:val="true"/>
        </w:rPr>
        <w:t>قرأ نحوا من سورة البقرة</w:t>
      </w:r>
      <w:r>
        <w:rPr>
          <w:rtl w:val="true"/>
        </w:rPr>
        <w:t>) (</w:t>
      </w:r>
      <w:r>
        <w:rPr/>
        <w:t>1</w:t>
      </w:r>
      <w:r>
        <w:rPr>
          <w:rtl w:val="true"/>
        </w:rPr>
        <w:t xml:space="preserve">) </w:t>
      </w:r>
      <w:r>
        <w:rPr>
          <w:rtl w:val="true"/>
        </w:rPr>
        <w:t xml:space="preserve">ولو جهر لكان لا يقدره وروى عنه انه قال </w:t>
      </w:r>
      <w:r>
        <w:rPr>
          <w:rtl w:val="true"/>
        </w:rPr>
        <w:t>(</w:t>
      </w:r>
      <w:r>
        <w:rPr>
          <w:rtl w:val="true"/>
        </w:rPr>
        <w:t>كنت الي جنب النبي صلى الله عليه وسلم فما سمعت منه حرفا</w:t>
      </w:r>
      <w:r>
        <w:rPr>
          <w:rtl w:val="true"/>
        </w:rPr>
        <w:t>) (</w:t>
      </w:r>
      <w:r>
        <w:rPr/>
        <w:t>2</w:t>
      </w:r>
      <w:r>
        <w:rPr>
          <w:rtl w:val="true"/>
        </w:rPr>
        <w:t xml:space="preserve">) </w:t>
      </w:r>
      <w:r>
        <w:rPr>
          <w:rtl w:val="true"/>
        </w:rPr>
        <w:t xml:space="preserve">وقوله في الكتاب ولا يجهر في صلاة الكسوف ويجهر في صلاة الخسوف تخصيص للفظ الكسوف بالشمس والخسوف بالقمر وقد قيل بذلك لكن استعمال كل واحد من اللفظين فيهما صحيح سائغ في اللغة ويجوز أن يعلم قوله ولا يجهر بالواو مع الالف لان ابا سليمان الخطابي ذكر أن الذى يحبئ علي مذهب الشافعي رضي الله عنه الجهر فيهما </w:t>
      </w:r>
      <w:r>
        <w:rPr>
          <w:rtl w:val="true"/>
        </w:rPr>
        <w:t xml:space="preserve">* </w:t>
      </w:r>
      <w:r>
        <w:rPr>
          <w:rtl w:val="true"/>
        </w:rPr>
        <w:t xml:space="preserve">واحتج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بما روى عن عائشة رضي الله عنها </w:t>
      </w:r>
      <w:r>
        <w:rPr>
          <w:rtl w:val="true"/>
        </w:rPr>
        <w:t>(</w:t>
      </w:r>
      <w:r>
        <w:rPr>
          <w:rtl w:val="true"/>
        </w:rPr>
        <w:t>أن النبي صلي الله عليه وسلم صلي بهم في كسوف الشمس وجهر بالقراءة</w:t>
      </w:r>
      <w:r>
        <w:rPr>
          <w:rtl w:val="true"/>
        </w:rPr>
        <w:t>) (</w:t>
      </w:r>
      <w:r>
        <w:rPr/>
        <w:t>1</w:t>
      </w:r>
      <w:r>
        <w:rPr>
          <w:rtl w:val="true"/>
        </w:rPr>
        <w:t xml:space="preserve">) </w:t>
      </w:r>
      <w:r>
        <w:rPr>
          <w:rtl w:val="true"/>
        </w:rPr>
        <w:t xml:space="preserve">والله أعلم </w:t>
      </w:r>
      <w:r>
        <w:rPr>
          <w:rtl w:val="true"/>
        </w:rPr>
        <w:t xml:space="preserve">* </w:t>
      </w:r>
      <w:r>
        <w:rPr>
          <w:rtl w:val="true"/>
        </w:rPr>
        <w:t xml:space="preserve">قال </w:t>
      </w:r>
      <w:r>
        <w:rPr>
          <w:rtl w:val="true"/>
        </w:rPr>
        <w:t>(</w:t>
      </w:r>
      <w:r>
        <w:rPr>
          <w:rtl w:val="true"/>
        </w:rPr>
        <w:t>فروع المسبوق إذا ادرك الركوع الثاني لم يدرك الركعة لان الاصل هو الاول</w:t>
      </w:r>
      <w:r>
        <w:rPr>
          <w:rtl w:val="true"/>
        </w:rPr>
        <w:t xml:space="preserve">) * </w:t>
      </w:r>
      <w:r>
        <w:rPr>
          <w:rtl w:val="true"/>
        </w:rPr>
        <w:t xml:space="preserve">عد في الوسيط المسائل من هذا الموضع الي قريب من آخر الباب ثلاثة فروع وهذا الفصل يشتمل علي أولها وغرض الكلام في المسبوق في هذه الصلاة فنقول ان ادرك الامام في الركوع الاول من الركعة الاولي فقد أدرك الصلاه ولو أدركه في الركوع الاول من الركعة الثانية كان مدركا للركعة فإذا سلم الامام قام وصلي ركعة بر كوعين ولو ادركه في الركوع الثاني من احدى الركعتين فالمنقول عن نصه في البويطى انه لا يكون مدركا لشئ من الركعة أصلا وعن صاحب التقريب حكاية قول آخر أنه بادراك الركوع الثاني يصير مدركا للقومة التى قبلها فعلي هذا لو أدرك الركوع الثاني من الركعة الاولي قام عند سلام الامام وقرأ وركع واعتدل وجلس وتشهد وتحلل ولا يسجد لان ادراك الركوع إذا أثر في ادراك القيام الذى قبله كان السجود بعده محسوبا لا محالة واتفق الاصحاب على أن الصحيح هو الاول ووجهوه بان الركوع الاول هو الاصل والثانى في حكم التابع له الا ترى أنه لا يصير بادراك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xml:space="preserve">مدركا لجميع الركعة ولو صار مدركا بادراكه لصار مدركا لجميع الركعة كما لو أدرك جزءا من الركوع في سائر الصلوات وأيضا فان الامر بقيام وركوع من غير سجود مخالف لنظم الصلوات كلها وعلى القول الصحيح لو ادرك القيام الثاني لا يكون مدركا لشئ من الركعة أيضا إذا عرفت ذلك فقوله في الكتاب لم بدرك الركعة ان أراد به انه غير مدرك لشئ من الركعة فينبغي أن يعلم بالواو وان أراد به أنه غير مدرك بجملتها فلا يجوز أعلامه لان القولين متفقان عليه </w:t>
      </w:r>
      <w:r>
        <w:rPr>
          <w:rtl w:val="true"/>
        </w:rPr>
        <w:t xml:space="preserve">* </w:t>
      </w:r>
      <w:r>
        <w:rPr>
          <w:rtl w:val="true"/>
        </w:rPr>
        <w:t xml:space="preserve">قال </w:t>
      </w:r>
      <w:r>
        <w:rPr>
          <w:rtl w:val="true"/>
        </w:rPr>
        <w:t>(</w:t>
      </w:r>
      <w:r>
        <w:rPr>
          <w:rtl w:val="true"/>
        </w:rPr>
        <w:t>وتفوت صلاة الكسوف بالانجلاء وبغروب الشمس كاسفة ويفوت الخسوف بالانجلاء وبطلوع قرص الشمس ولا يفوت بغروب القمر خاسفا لان الليل كله سلطان القمر ولا يفوت بطلوع الصبح علي الجديد لبقاء الظلمة</w:t>
      </w:r>
      <w:r>
        <w:rPr>
          <w:rtl w:val="true"/>
        </w:rPr>
        <w:t xml:space="preserve">) * </w:t>
      </w:r>
      <w:r>
        <w:rPr>
          <w:rtl w:val="true"/>
        </w:rPr>
        <w:t xml:space="preserve">الفرع الثاني فيما يفوت به هذه الصلاة </w:t>
      </w:r>
      <w:r>
        <w:rPr>
          <w:rtl w:val="true"/>
        </w:rPr>
        <w:t>(</w:t>
      </w:r>
      <w:r>
        <w:rPr>
          <w:rtl w:val="true"/>
        </w:rPr>
        <w:t>اما</w:t>
      </w:r>
      <w:r>
        <w:rPr>
          <w:rtl w:val="true"/>
        </w:rPr>
        <w:t xml:space="preserve">) </w:t>
      </w:r>
      <w:r>
        <w:rPr>
          <w:rtl w:val="true"/>
        </w:rPr>
        <w:t xml:space="preserve">صلاة خسوف الشمس فتفوت بطريقين </w:t>
      </w:r>
      <w:r>
        <w:rPr>
          <w:rtl w:val="true"/>
        </w:rPr>
        <w:t>(</w:t>
      </w:r>
      <w:r>
        <w:rPr>
          <w:rtl w:val="true"/>
        </w:rPr>
        <w:t>أحد هما</w:t>
      </w:r>
      <w:r>
        <w:rPr>
          <w:rtl w:val="true"/>
        </w:rPr>
        <w:t xml:space="preserve">) </w:t>
      </w:r>
      <w:r>
        <w:rPr>
          <w:rtl w:val="true"/>
        </w:rPr>
        <w:t xml:space="preserve">الانجلاء فإذا لم يصل حتى انجلت لم يصل </w:t>
      </w:r>
      <w:r>
        <w:rPr>
          <w:rtl w:val="true"/>
        </w:rPr>
        <w:t xml:space="preserve">* </w:t>
      </w:r>
      <w:r>
        <w:rPr>
          <w:rtl w:val="true"/>
        </w:rPr>
        <w:t xml:space="preserve">واحتج له بما روى انه صلي الله عليه وسلم قال </w:t>
      </w:r>
      <w:r>
        <w:rPr>
          <w:rtl w:val="true"/>
        </w:rPr>
        <w:t>(</w:t>
      </w:r>
      <w:r>
        <w:rPr>
          <w:rtl w:val="true"/>
        </w:rPr>
        <w:t>إذا رأيتم ذلك فصلوا حتى تنجلي</w:t>
      </w:r>
      <w:r>
        <w:rPr>
          <w:rtl w:val="true"/>
        </w:rPr>
        <w:t>) (</w:t>
      </w:r>
      <w:r>
        <w:rPr/>
        <w:t>1</w:t>
      </w:r>
      <w:r>
        <w:rPr>
          <w:rtl w:val="true"/>
        </w:rPr>
        <w:t xml:space="preserve">) </w:t>
      </w:r>
      <w:r>
        <w:rPr>
          <w:rtl w:val="true"/>
        </w:rPr>
        <w:t xml:space="preserve">دل أنه لا يصلي بعده ثم الاعتبار بانجلاء الكل اما انجلاء البعض فلا أثر له وله ان يشرع في الصلاة للباقى كما لو لم ينكسف الا ذلك القدر ولو حال سحاب ولم يدرها انجلت ام لافله ان يصلي لان الاصل بقاء الكسوف وعلي عكسه لو كانت تحت الغمام فظن الكسوف لم يصل ح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يستيقن </w:t>
      </w:r>
      <w:r>
        <w:rPr>
          <w:rtl w:val="true"/>
        </w:rPr>
        <w:t>(</w:t>
      </w:r>
      <w:r>
        <w:rPr>
          <w:rtl w:val="true"/>
        </w:rPr>
        <w:t>والثانى</w:t>
      </w:r>
      <w:r>
        <w:rPr>
          <w:rtl w:val="true"/>
        </w:rPr>
        <w:t xml:space="preserve">) </w:t>
      </w:r>
      <w:r>
        <w:rPr>
          <w:rtl w:val="true"/>
        </w:rPr>
        <w:t xml:space="preserve">ان تغرب كاسفة فلا يصلي لان سلطان الشمس النهار وقد ذهب وبطل الانتفاع بضوءها نيرة كانت أو منكسفة </w:t>
      </w:r>
      <w:r>
        <w:rPr>
          <w:rtl w:val="true"/>
        </w:rPr>
        <w:t>(</w:t>
      </w:r>
      <w:r>
        <w:rPr>
          <w:rtl w:val="true"/>
        </w:rPr>
        <w:t>واما</w:t>
      </w:r>
      <w:r>
        <w:rPr>
          <w:rtl w:val="true"/>
        </w:rPr>
        <w:t xml:space="preserve">) </w:t>
      </w:r>
      <w:r>
        <w:rPr>
          <w:rtl w:val="true"/>
        </w:rPr>
        <w:t xml:space="preserve">صلاة خسوف القمر فتفوت بطريقين أيضا </w:t>
      </w:r>
      <w:r>
        <w:rPr>
          <w:rtl w:val="true"/>
        </w:rPr>
        <w:t>(</w:t>
      </w:r>
      <w:r>
        <w:rPr>
          <w:rtl w:val="true"/>
        </w:rPr>
        <w:t>أحد هما</w:t>
      </w:r>
      <w:r>
        <w:rPr>
          <w:rtl w:val="true"/>
        </w:rPr>
        <w:t xml:space="preserve">) </w:t>
      </w:r>
      <w:r>
        <w:rPr>
          <w:rtl w:val="true"/>
        </w:rPr>
        <w:t xml:space="preserve">الانجلاء كما سبق </w:t>
      </w:r>
      <w:r>
        <w:rPr>
          <w:rtl w:val="true"/>
        </w:rPr>
        <w:t>(</w:t>
      </w:r>
      <w:r>
        <w:rPr>
          <w:rtl w:val="true"/>
        </w:rPr>
        <w:t>والثاني</w:t>
      </w:r>
      <w:r>
        <w:rPr>
          <w:rtl w:val="true"/>
        </w:rPr>
        <w:t xml:space="preserve">) </w:t>
      </w:r>
      <w:r>
        <w:rPr>
          <w:rtl w:val="true"/>
        </w:rPr>
        <w:t xml:space="preserve">طلوع الشمس فإذا طلعت والقمر بعد خاسف لم يصل لان سلطان القمر الليل وقد ذهب وبطلت منفعته بطلوع الشمس ولو غاب القمر خاسفا لم يؤثر وجازت الصلاة لان سلطان القمر باق وهو الليل فغروبه كغيبوبته تحت سحاب خاسفا ولو طلع الفجر وهو خاسف أو خسف بعد طلوع الفجر فقولان </w:t>
      </w:r>
      <w:r>
        <w:rPr>
          <w:rtl w:val="true"/>
        </w:rPr>
        <w:t>(</w:t>
      </w:r>
      <w:r>
        <w:rPr>
          <w:rtl w:val="true"/>
        </w:rPr>
        <w:t>القديم</w:t>
      </w:r>
      <w:r>
        <w:rPr>
          <w:rtl w:val="true"/>
        </w:rPr>
        <w:t xml:space="preserve">) </w:t>
      </w:r>
      <w:r>
        <w:rPr>
          <w:rtl w:val="true"/>
        </w:rPr>
        <w:t xml:space="preserve">انه ليس له أن يصلي الذهاب الليل بطلوع الفجر </w:t>
      </w:r>
      <w:r>
        <w:rPr>
          <w:rtl w:val="true"/>
        </w:rPr>
        <w:t>(</w:t>
      </w:r>
      <w:r>
        <w:rPr>
          <w:rtl w:val="true"/>
        </w:rPr>
        <w:t>والجديد</w:t>
      </w:r>
      <w:r>
        <w:rPr>
          <w:rtl w:val="true"/>
        </w:rPr>
        <w:t xml:space="preserve">) </w:t>
      </w:r>
      <w:r>
        <w:rPr>
          <w:rtl w:val="true"/>
        </w:rPr>
        <w:t xml:space="preserve">ان له ذلك لبقأء ظلمة الليل والانتفاع بضوء القمر في هذا الوقت وعلي هذا لو شرع في الصلاة بعد طلوع الفجر وطلعت الشمس في اثنائها لم تبطل صلاته كما لو شرع قبل طلوع الفجر وكما لو اتفق الانجلاء في اثناء الصلاة وذكر القاضى ابن كج ان هذا الانجلاء مخصوص بما إذا غاب القمر خاسفا بعد طلوع الفجر وقبل طلوع الشمس فاما إذا لم يغب وبقي خاسفا فلا خلاف في ان الشروع في الصلاة جائز </w:t>
      </w:r>
      <w:r>
        <w:rPr>
          <w:rtl w:val="true"/>
        </w:rPr>
        <w:t xml:space="preserve">* </w:t>
      </w:r>
      <w:r>
        <w:rPr>
          <w:rtl w:val="true"/>
        </w:rPr>
        <w:t xml:space="preserve">قال </w:t>
      </w:r>
      <w:r>
        <w:rPr>
          <w:rtl w:val="true"/>
        </w:rPr>
        <w:t>(</w:t>
      </w:r>
      <w:r>
        <w:rPr>
          <w:rtl w:val="true"/>
        </w:rPr>
        <w:t>ولو اجتمع عيد وكسوف قدم العيد ان خيف فواته وإلا فقولان في التقديم والتأخير ولو اجتمع كسوف وجمعة قدمت الجمعة عند خوف الفوات وإلا فقولان ولو اجتمع جنازة مع هذه الصلوات فهي مقدمة الا الجمعة فانها تقدم عند ضيق وقتها ويكفيه للكسوف والجمعة خطبة واحدة وكذا للعيد والكسوف ولا يبعد اجتماع العيد والكسوف فان الله علي كل شئ قدير</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w:t>
      </w:r>
      <w:r>
        <w:rPr>
          <w:rtl w:val="true"/>
        </w:rPr>
        <w:t>الفرع الثالث</w:t>
      </w:r>
      <w:r>
        <w:rPr>
          <w:rtl w:val="true"/>
        </w:rPr>
        <w:t xml:space="preserve">) </w:t>
      </w:r>
      <w:r>
        <w:rPr>
          <w:rtl w:val="true"/>
        </w:rPr>
        <w:t xml:space="preserve">فيما إذا اجتمعت صلاتان في وقت واحد والاصل فيه تقديم ما يخاف فواته ويتعلق أيضا بالنظر إلى الاوكد فالاوكد من الصلاة وفيه صور </w:t>
      </w:r>
      <w:r>
        <w:rPr>
          <w:rtl w:val="true"/>
        </w:rPr>
        <w:t>(</w:t>
      </w:r>
      <w:r>
        <w:rPr>
          <w:rtl w:val="true"/>
        </w:rPr>
        <w:t>أحدها</w:t>
      </w:r>
      <w:r>
        <w:rPr>
          <w:rtl w:val="true"/>
        </w:rPr>
        <w:t xml:space="preserve">) </w:t>
      </w:r>
      <w:r>
        <w:rPr>
          <w:rtl w:val="true"/>
        </w:rPr>
        <w:t xml:space="preserve">إذا اجتمع عيد وكسوف نظر ان خيف فوات صلاة العيد لضيق وقتها قدمت صلاة العيد وان لم يخف فقولان </w:t>
      </w:r>
      <w:r>
        <w:rPr>
          <w:rtl w:val="true"/>
        </w:rPr>
        <w:t>(</w:t>
      </w:r>
      <w:r>
        <w:rPr>
          <w:rtl w:val="true"/>
        </w:rPr>
        <w:t>أحدهما</w:t>
      </w:r>
      <w:r>
        <w:rPr>
          <w:rtl w:val="true"/>
        </w:rPr>
        <w:t xml:space="preserve">) </w:t>
      </w:r>
      <w:r>
        <w:rPr>
          <w:rtl w:val="true"/>
        </w:rPr>
        <w:t xml:space="preserve">وهو رواية البويطي يبدأ بصلاة العيد لانها أوكد لمشابهتها الفرائض بانضباط وقتها </w:t>
      </w:r>
      <w:r>
        <w:rPr>
          <w:rtl w:val="true"/>
        </w:rPr>
        <w:t>(</w:t>
      </w:r>
      <w:r>
        <w:rPr>
          <w:rtl w:val="true"/>
        </w:rPr>
        <w:t>وأصحهما</w:t>
      </w:r>
      <w:r>
        <w:rPr>
          <w:rtl w:val="true"/>
        </w:rPr>
        <w:t xml:space="preserve">) </w:t>
      </w:r>
      <w:r>
        <w:rPr>
          <w:rtl w:val="true"/>
        </w:rPr>
        <w:t xml:space="preserve">انه يبدأ بصلاة الكسوف لانه يعرض الفوات بالانجلاء </w:t>
      </w:r>
      <w:r>
        <w:rPr>
          <w:rtl w:val="true"/>
        </w:rPr>
        <w:t>(</w:t>
      </w:r>
      <w:r>
        <w:rPr>
          <w:rtl w:val="true"/>
        </w:rPr>
        <w:t>الثانية</w:t>
      </w:r>
      <w:r>
        <w:rPr>
          <w:rtl w:val="true"/>
        </w:rPr>
        <w:t xml:space="preserve">) </w:t>
      </w:r>
      <w:r>
        <w:rPr>
          <w:rtl w:val="true"/>
        </w:rPr>
        <w:t xml:space="preserve">لو اجتمع كسوف وجمعة نظر ان خيف فوات الجمعة فهي مقدمة وان لم يخف فواتها فقولان </w:t>
      </w:r>
      <w:r>
        <w:rPr>
          <w:rtl w:val="true"/>
        </w:rPr>
        <w:t>(</w:t>
      </w:r>
      <w:r>
        <w:rPr>
          <w:rtl w:val="true"/>
        </w:rPr>
        <w:t>أحدهما</w:t>
      </w:r>
      <w:r>
        <w:rPr>
          <w:rtl w:val="true"/>
        </w:rPr>
        <w:t xml:space="preserve">) </w:t>
      </w:r>
      <w:r>
        <w:rPr>
          <w:rtl w:val="true"/>
        </w:rPr>
        <w:t xml:space="preserve">تقدم الجمعة لا فتراضها </w:t>
      </w:r>
      <w:r>
        <w:rPr>
          <w:rtl w:val="true"/>
        </w:rPr>
        <w:t>(</w:t>
      </w:r>
      <w:r>
        <w:rPr>
          <w:rtl w:val="true"/>
        </w:rPr>
        <w:t>وأصحهما</w:t>
      </w:r>
      <w:r>
        <w:rPr>
          <w:rtl w:val="true"/>
        </w:rPr>
        <w:t xml:space="preserve">) </w:t>
      </w:r>
      <w:r>
        <w:rPr>
          <w:rtl w:val="true"/>
        </w:rPr>
        <w:t xml:space="preserve">يقدم الكسوف لخطر الفوات ولو اجتمع الكسوف مع فريضة أخرى فالحكم كما لو اجتمع مع الجمعة ولو وجد الخسوف في وقت الوتر والتروايح قدم صلاة الخسوف وان خيف فوات الوتر لان صلاة الخسوف آوكد ؟ ولانها إذا فاتت لا تقضي </w:t>
      </w:r>
      <w:r>
        <w:rPr>
          <w:rtl w:val="true"/>
        </w:rPr>
        <w:t>(</w:t>
      </w:r>
      <w:r>
        <w:rPr>
          <w:rtl w:val="true"/>
        </w:rPr>
        <w:t>الثالثة</w:t>
      </w:r>
      <w:r>
        <w:rPr>
          <w:rtl w:val="true"/>
        </w:rPr>
        <w:t xml:space="preserve">) </w:t>
      </w:r>
      <w:r>
        <w:rPr>
          <w:rtl w:val="true"/>
        </w:rPr>
        <w:t xml:space="preserve">لو اجتمع عيد وجنازة أو كسوف وجنازة قدمت صلاة الجنازة لما يخشى من حدوث التغير في الميت ثم لا يتبعها الامام إذا قدمها بل يشتغل بعدها بغيرها من الصلوات ولو لم تحضر الجنازة بعد أو حضرت ولم يحضر الولى افرد الامام جماعة ينتظرونها واشتغل بغيرها ثم بعد الجنازة يقدم العيد أو الكسوف فيه الكلام الذى سبق ولو حضر وقت الجمعة جنازة ولم يضف وقت الجمعة قدمت الجنازة وان ضاق قدم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الجمعة فتراضها وقال في النهاية قطع شيخي بتقديم صلاة الجنازة لان للجمعة خلفا وهو الظهر والذى يحذر وقوعه من الميت لو فرض لم يجبره شئ وليكن قوله في الكتاب الا الجمعة فانها تقدم معلما بالواو لهذا الوجه وتختم هذه الصورة بفصلين </w:t>
      </w:r>
      <w:r>
        <w:rPr>
          <w:rtl w:val="true"/>
        </w:rPr>
        <w:t>(</w:t>
      </w:r>
      <w:r>
        <w:rPr>
          <w:rtl w:val="true"/>
        </w:rPr>
        <w:t>احد هما</w:t>
      </w:r>
      <w:r>
        <w:rPr>
          <w:rtl w:val="true"/>
        </w:rPr>
        <w:t xml:space="preserve">) </w:t>
      </w:r>
      <w:r>
        <w:rPr>
          <w:rtl w:val="true"/>
        </w:rPr>
        <w:t xml:space="preserve">في الخطبة المأتى بها للصلاتين المجتمعتين اما إذا اجتمع العيد والكسوف فيخطب لهما بعد الصلاتين خطبتين ويذكر فيهما شأن العيد والكسوف واما إذا اجتمع الجمعة والكسوف فان اقتضي الحال تقديم الجمعة خطب لها ثم صلي الجمعة ثم صلي الكسوف ثم خطب لها وان اقتضي الحال تقديم صلاة الكسوف بدأ بها ثم خطب للجمعة وذكر فيها شأن السكوف كما أن النبي صلي الله عيه وسلم </w:t>
      </w:r>
      <w:r>
        <w:rPr>
          <w:rtl w:val="true"/>
        </w:rPr>
        <w:t>(</w:t>
      </w:r>
      <w:r>
        <w:rPr>
          <w:rtl w:val="true"/>
        </w:rPr>
        <w:t>استسقى في خطبته للجمعة ثم صلي الجمعة</w:t>
      </w:r>
      <w:r>
        <w:rPr>
          <w:rtl w:val="true"/>
        </w:rPr>
        <w:t>) (</w:t>
      </w:r>
      <w:r>
        <w:rPr/>
        <w:t>1</w:t>
      </w:r>
      <w:r>
        <w:rPr>
          <w:rtl w:val="true"/>
        </w:rPr>
        <w:t xml:space="preserve">) </w:t>
      </w:r>
      <w:r>
        <w:rPr>
          <w:rtl w:val="true"/>
        </w:rPr>
        <w:t xml:space="preserve">واعرف في قوله ويكفيه للجمعة والكسوف خطبة واحدة شيئين </w:t>
      </w:r>
      <w:r>
        <w:rPr>
          <w:rtl w:val="true"/>
        </w:rPr>
        <w:t>(</w:t>
      </w:r>
      <w:r>
        <w:rPr>
          <w:rtl w:val="true"/>
        </w:rPr>
        <w:t>أحدهما</w:t>
      </w:r>
      <w:r>
        <w:rPr>
          <w:rtl w:val="true"/>
        </w:rPr>
        <w:t xml:space="preserve">) </w:t>
      </w:r>
      <w:r>
        <w:rPr>
          <w:rtl w:val="true"/>
        </w:rPr>
        <w:t xml:space="preserve">ان المراد من هذا الكلام انه يكفيه من الخطبة ما كان يكفيه لو لم يصل الا واحدة من الصلاتين وهو خطبتان ولا يحتاج الي اربع خطب وليس المراد أنه تكفى خطبة فردة </w:t>
      </w:r>
      <w:r>
        <w:rPr>
          <w:rtl w:val="true"/>
        </w:rPr>
        <w:t>(</w:t>
      </w:r>
      <w:r>
        <w:rPr>
          <w:rtl w:val="true"/>
        </w:rPr>
        <w:t>وثانيهما</w:t>
      </w:r>
      <w:r>
        <w:rPr>
          <w:rtl w:val="true"/>
        </w:rPr>
        <w:t xml:space="preserve">) </w:t>
      </w:r>
      <w:r>
        <w:rPr>
          <w:rtl w:val="true"/>
        </w:rPr>
        <w:t xml:space="preserve">ان كلام الاصحاب ينازع في اللفظ الذي ذكره فانهم قالوا لا يخطب للجمعة والكسوف لان الخطبة فرض في الجم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ولا يجوز التشريك بين الفرض والنفل ولكن يخطب للجمعة ثم يذكر فيها امر الحسوف بخلاف العيد والخسوف يجوز ان يقصد بخطبته كلتيهما لانهما سببان قالوا ولهذا قال الشافعي رضى الله عنه في المختصر في مسألة اجتماع العيد والخسوف ثم يخطب للعيد والخسوف وقال في مسألة اجتماع الجمعة والخسوف ثم يخطب للجمعة ويذكر فيها الخسوف فإذا اللفظ مؤول والمعنى انه لا يحتاج الي خطبتين لكل صلاة </w:t>
      </w:r>
      <w:r>
        <w:rPr>
          <w:rtl w:val="true"/>
        </w:rPr>
        <w:t>(</w:t>
      </w:r>
      <w:r>
        <w:rPr>
          <w:rtl w:val="true"/>
        </w:rPr>
        <w:t>والفصل الثاني</w:t>
      </w:r>
      <w:r>
        <w:rPr>
          <w:rtl w:val="true"/>
        </w:rPr>
        <w:t xml:space="preserve">) </w:t>
      </w:r>
      <w:r>
        <w:rPr>
          <w:rtl w:val="true"/>
        </w:rPr>
        <w:t xml:space="preserve">ان طائفة اعترضت علي تصوير الشافعي رضي الله عنه اجتماع العيد والخسوف وقالت هذا محال لان العيد اما الاول من الشهر واما العاشر والكسوف لا يقع الا في الثامن والعشرين أو التاسع والعشرين </w:t>
      </w:r>
      <w:r>
        <w:rPr>
          <w:rtl w:val="true"/>
        </w:rPr>
        <w:t>(</w:t>
      </w:r>
      <w:r>
        <w:rPr/>
        <w:t>1</w:t>
      </w:r>
      <w:r>
        <w:rPr>
          <w:rtl w:val="true"/>
        </w:rPr>
        <w:t xml:space="preserve">) </w:t>
      </w:r>
      <w:r>
        <w:rPr>
          <w:rtl w:val="true"/>
        </w:rPr>
        <w:t xml:space="preserve">وأجاب الاصحاب عنه بوجوه </w:t>
      </w:r>
      <w:r>
        <w:rPr>
          <w:rtl w:val="true"/>
        </w:rPr>
        <w:t>(</w:t>
      </w:r>
      <w:r>
        <w:rPr>
          <w:rtl w:val="true"/>
        </w:rPr>
        <w:t>أحدها</w:t>
      </w:r>
      <w:r>
        <w:rPr>
          <w:rtl w:val="true"/>
        </w:rPr>
        <w:t xml:space="preserve">) </w:t>
      </w:r>
      <w:r>
        <w:rPr>
          <w:rtl w:val="true"/>
        </w:rPr>
        <w:t xml:space="preserve">ان هذا قول اهل التنجيم وأما نحن فنجوز وقوع الكسوف في غير اليومين المذكورين فان الله تعالي علي كل شئ قدير وقد نقل وقوع مثل ذلك إذا صح أن الشمس خسفت يوم مات ابراهيم بن رسول الله صلي عليه وسلم وروى الزبير ابن بكار رضي الله عنه في كتاب الانساب انه توفى في العاشر من ربيع اول </w:t>
      </w:r>
      <w:r>
        <w:rPr>
          <w:rtl w:val="true"/>
        </w:rPr>
        <w:t>(</w:t>
      </w:r>
      <w:r>
        <w:rPr/>
        <w:t>2</w:t>
      </w:r>
      <w:r>
        <w:rPr>
          <w:rtl w:val="true"/>
        </w:rPr>
        <w:t xml:space="preserve">) </w:t>
      </w:r>
      <w:r>
        <w:rPr>
          <w:rtl w:val="true"/>
        </w:rPr>
        <w:t xml:space="preserve">وروى البيهقى مثله عن الواقدي باسناده وكذلك اشتهر أن قتل الحسين ابن علي رضي الله عنهما كان يوم عاشوراء وروى البيهقى عن أبى قبيل أنه لما قتل الحسين رضى الله عنه كسف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الشمس كسفة بدت الكواكب نصف النهار حتى ظننا أنها هي </w:t>
      </w:r>
      <w:r>
        <w:rPr>
          <w:rtl w:val="true"/>
        </w:rPr>
        <w:t>(</w:t>
      </w:r>
      <w:r>
        <w:rPr/>
        <w:t>1</w:t>
      </w:r>
      <w:r>
        <w:rPr>
          <w:rtl w:val="true"/>
        </w:rPr>
        <w:t xml:space="preserve">) </w:t>
      </w:r>
      <w:r>
        <w:rPr>
          <w:rtl w:val="true"/>
        </w:rPr>
        <w:t xml:space="preserve">و </w:t>
      </w:r>
      <w:r>
        <w:rPr>
          <w:rtl w:val="true"/>
        </w:rPr>
        <w:t>(</w:t>
      </w:r>
      <w:r>
        <w:rPr>
          <w:rtl w:val="true"/>
        </w:rPr>
        <w:t>الثاني</w:t>
      </w:r>
      <w:r>
        <w:rPr>
          <w:rtl w:val="true"/>
        </w:rPr>
        <w:t xml:space="preserve">) </w:t>
      </w:r>
      <w:r>
        <w:rPr>
          <w:rtl w:val="true"/>
        </w:rPr>
        <w:t xml:space="preserve">هب أن الكسوف لا يقع الا في الثامن والعشرين أو التاسع والعشرين لكن يجوز أن يوافق العيد اليوم الثامن والعشرين بان يشهد شاهدان علي نقصان رجب ويفرض مثل ذلك في شعبان ورمضان وكانت في الحقيقة كاملة فان اليوم الاول المحسوب من شعبان بناء على شهادتهما يكون من رجب ويومان من أول رمضان يكونان من شعبان فيبقي سبعة وعشرون ويوافق العيد اليوم الثامن والعشرين </w:t>
      </w:r>
      <w:r>
        <w:rPr>
          <w:rtl w:val="true"/>
        </w:rPr>
        <w:t>(</w:t>
      </w:r>
      <w:r>
        <w:rPr>
          <w:rtl w:val="true"/>
        </w:rPr>
        <w:t>والثالث</w:t>
      </w:r>
      <w:r>
        <w:rPr>
          <w:rtl w:val="true"/>
        </w:rPr>
        <w:t xml:space="preserve">) </w:t>
      </w:r>
      <w:r>
        <w:rPr>
          <w:rtl w:val="true"/>
        </w:rPr>
        <w:t xml:space="preserve">هب أن ذلك لا يقع أصلا لكن الققيه قد يصور ما لا يتوقع وقوعه لتشحيذا الخاطر وتحصيل الدربة في مجارى النظر واستخراج التفاريع الدقيقة والله أعلم </w:t>
      </w:r>
      <w:r>
        <w:rPr>
          <w:rtl w:val="true"/>
        </w:rPr>
        <w:t xml:space="preserve">* </w:t>
      </w:r>
      <w:r>
        <w:rPr>
          <w:rtl w:val="true"/>
        </w:rPr>
        <w:t xml:space="preserve">قال </w:t>
      </w:r>
      <w:r>
        <w:rPr>
          <w:rtl w:val="true"/>
        </w:rPr>
        <w:t>(</w:t>
      </w:r>
      <w:r>
        <w:rPr>
          <w:rtl w:val="true"/>
        </w:rPr>
        <w:t>ولا يصلي صلاة الكسوف للزلازل وغيرها من الآيات</w:t>
      </w:r>
      <w:r>
        <w:rPr>
          <w:rtl w:val="true"/>
        </w:rPr>
        <w:t xml:space="preserve">) * </w:t>
      </w:r>
      <w:r>
        <w:rPr>
          <w:rtl w:val="true"/>
        </w:rPr>
        <w:t xml:space="preserve">ما سوى كسوف النيرين من الآيات كالزلازل والصواعق والرياح الشديدة لا يصلي له بالجماع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إذ لم يثبت ذلك عن رسول الله صلى الله عليه وسلم </w:t>
      </w:r>
      <w:r>
        <w:rPr>
          <w:rtl w:val="true"/>
        </w:rPr>
        <w:t>(</w:t>
      </w:r>
      <w:r>
        <w:rPr/>
        <w:t>1</w:t>
      </w:r>
      <w:r>
        <w:rPr>
          <w:rtl w:val="true"/>
        </w:rPr>
        <w:t xml:space="preserve">) </w:t>
      </w:r>
      <w:r>
        <w:rPr>
          <w:rtl w:val="true"/>
        </w:rPr>
        <w:t xml:space="preserve">ولكن يستحب له الدعاء والتضرع روى عن ابن عباس رضى الله عنهما قال </w:t>
      </w:r>
      <w:r>
        <w:rPr>
          <w:rtl w:val="true"/>
        </w:rPr>
        <w:t>(</w:t>
      </w:r>
      <w:r>
        <w:rPr>
          <w:rtl w:val="true"/>
        </w:rPr>
        <w:t>ما هبت ريح قط الاجثا النبي صلي الله عليه وسلم على ركبتيه وقال اللهم اجعلها رحمة ولا تجعلها عذابا اللهم اجعلها رياحا ولا تجعلها ريحا</w:t>
      </w:r>
      <w:r>
        <w:rPr>
          <w:rtl w:val="true"/>
        </w:rPr>
        <w:t>) (</w:t>
      </w:r>
      <w:r>
        <w:rPr/>
        <w:t>2</w:t>
      </w:r>
      <w:r>
        <w:rPr>
          <w:rtl w:val="true"/>
        </w:rPr>
        <w:t xml:space="preserve">) </w:t>
      </w:r>
      <w:r>
        <w:rPr>
          <w:rtl w:val="true"/>
        </w:rPr>
        <w:t xml:space="preserve">وكذلك يستحب لكل أحد أن يصلى منفردا لئلا يكون على غفلة ان حدثت حادثة فلذلك قال في الكتاب ولا يصلى صلاة الكسوف أي كما يصلي للكسوف ولم يقل ولا يصلى مطالقا وليكن قوله ولا ي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معلما بالالف لان عند احمد يصلي جماعة في كل آية وبالواو لانه ذكر أن الشافعي رضى الله عنه روى أن عليا رضي الله عنه صلي في زلزلة جماعة </w:t>
      </w:r>
      <w:r>
        <w:rPr>
          <w:rtl w:val="true"/>
        </w:rPr>
        <w:t>(</w:t>
      </w:r>
      <w:r>
        <w:rPr/>
        <w:t>1</w:t>
      </w:r>
      <w:r>
        <w:rPr>
          <w:rtl w:val="true"/>
        </w:rPr>
        <w:t xml:space="preserve">) </w:t>
      </w:r>
      <w:r>
        <w:rPr>
          <w:rtl w:val="true"/>
        </w:rPr>
        <w:t xml:space="preserve">ثم قال ان صح قلت به فمن الاصحاب من قال هذا قول 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له في الزلزلة وحدها ومنهم من عممه في جميع الآيات</w:t>
      </w:r>
      <w:r>
        <w:rPr>
          <w:rtl w:val="true"/>
        </w:rPr>
        <w:t>) * * (</w:t>
      </w:r>
      <w:r>
        <w:rPr>
          <w:rtl w:val="true"/>
        </w:rPr>
        <w:t>كتاب صلاة الاستسقاء</w:t>
      </w:r>
      <w:r>
        <w:rPr>
          <w:rtl w:val="true"/>
        </w:rPr>
        <w:t xml:space="preserve">) * </w:t>
      </w:r>
      <w:r>
        <w:rPr>
          <w:rtl w:val="true"/>
        </w:rPr>
        <w:t xml:space="preserve">قال </w:t>
      </w:r>
      <w:r>
        <w:rPr>
          <w:rtl w:val="true"/>
        </w:rPr>
        <w:t>(</w:t>
      </w:r>
      <w:r>
        <w:rPr>
          <w:rtl w:val="true"/>
        </w:rPr>
        <w:t>وهى سنة عند انقطاع المياه ولو انقطع عن طائفة من المسلمين استحب لغيرهم أيضا هذه الصلاة ولا باس بتكريرها إذا تأخرت الاجابة وان سقينا قبل الصلاة خرجنا للشكر والدعاء والوعظ وهل تصلي للشكر فيه خلاف</w:t>
      </w:r>
      <w:r>
        <w:rPr>
          <w:rtl w:val="true"/>
        </w:rPr>
        <w:t xml:space="preserve">) * </w:t>
      </w:r>
      <w:r>
        <w:rPr>
          <w:rtl w:val="true"/>
        </w:rPr>
        <w:t xml:space="preserve">المراد من الاستسقاء في الباب مسألة الله تعالي سقيا عباده عند حاجتهم إليه وله أنواع </w:t>
      </w:r>
      <w:r>
        <w:rPr>
          <w:rtl w:val="true"/>
        </w:rPr>
        <w:t>(</w:t>
      </w:r>
      <w:r>
        <w:rPr>
          <w:rtl w:val="true"/>
        </w:rPr>
        <w:t>أدناها</w:t>
      </w:r>
      <w:r>
        <w:rPr>
          <w:rtl w:val="true"/>
        </w:rPr>
        <w:t xml:space="preserve">) </w:t>
      </w:r>
      <w:r>
        <w:rPr>
          <w:rtl w:val="true"/>
        </w:rPr>
        <w:t xml:space="preserve">الدعاء المجرد من غير صلاة ولا خلف صلاة اما فرادى أو مجتمعين لذلك </w:t>
      </w:r>
      <w:r>
        <w:rPr>
          <w:rtl w:val="true"/>
        </w:rPr>
        <w:t>(</w:t>
      </w:r>
      <w:r>
        <w:rPr>
          <w:rtl w:val="true"/>
        </w:rPr>
        <w:t>وأوسطها</w:t>
      </w:r>
      <w:r>
        <w:rPr>
          <w:rtl w:val="true"/>
        </w:rPr>
        <w:t xml:space="preserve">) </w:t>
      </w:r>
      <w:r>
        <w:rPr>
          <w:rtl w:val="true"/>
        </w:rPr>
        <w:t xml:space="preserve">الدعاء خلف الصلوات وفي خطبة الجمعة وهن </w:t>
      </w:r>
      <w:r>
        <w:rPr>
          <w:rtl w:val="true"/>
        </w:rPr>
        <w:t>(</w:t>
      </w:r>
      <w:r>
        <w:rPr>
          <w:rtl w:val="true"/>
        </w:rPr>
        <w:t xml:space="preserve">حو ذلك </w:t>
      </w:r>
      <w:r>
        <w:rPr>
          <w:rtl w:val="true"/>
        </w:rPr>
        <w:t>(</w:t>
      </w:r>
      <w:r>
        <w:rPr>
          <w:rtl w:val="true"/>
        </w:rPr>
        <w:t>وأفضلها</w:t>
      </w:r>
      <w:r>
        <w:rPr>
          <w:rtl w:val="true"/>
        </w:rPr>
        <w:t xml:space="preserve">) </w:t>
      </w:r>
      <w:r>
        <w:rPr>
          <w:rtl w:val="true"/>
        </w:rPr>
        <w:t xml:space="preserve">الاستسقاء بركعتين وخطبتين كما سنصفه </w:t>
      </w:r>
      <w:r>
        <w:rPr>
          <w:rtl w:val="true"/>
        </w:rPr>
        <w:t>(</w:t>
      </w:r>
      <w:r>
        <w:rPr/>
        <w:t>1</w:t>
      </w:r>
      <w:r>
        <w:rPr>
          <w:rtl w:val="true"/>
        </w:rPr>
        <w:t xml:space="preserve">) </w:t>
      </w:r>
      <w:r>
        <w:rPr>
          <w:rtl w:val="true"/>
        </w:rPr>
        <w:t xml:space="preserve">والاخب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وردت يجميع ذلك وأنكر أبو حنيفة رحمه الله استحباب النوع الثالث وقال المسنون في الاستسقاء هو الدعاء والخطبة والصلاة لهما بدعة </w:t>
      </w:r>
      <w:r>
        <w:rPr>
          <w:rtl w:val="true"/>
        </w:rPr>
        <w:t xml:space="preserve">* </w:t>
      </w:r>
      <w:r>
        <w:rPr>
          <w:rtl w:val="true"/>
        </w:rPr>
        <w:t xml:space="preserve">لنا ما روي عن عباد بن تميم عن عمه أن رسول الله صلي الله عليه وسلم </w:t>
      </w:r>
      <w:r>
        <w:rPr>
          <w:rtl w:val="true"/>
        </w:rPr>
        <w:t>(</w:t>
      </w:r>
      <w:r>
        <w:rPr>
          <w:rtl w:val="true"/>
        </w:rPr>
        <w:t>خرج بالناس يستسقي فصلى بهم ركعتين جهر بالقراءة فيهما وحول رداءه ورفع يديه ودعا واستقبل القبلة</w:t>
      </w:r>
      <w:r>
        <w:rPr>
          <w:rtl w:val="true"/>
        </w:rPr>
        <w:t>) (</w:t>
      </w:r>
      <w:r>
        <w:rPr/>
        <w:t>1</w:t>
      </w:r>
      <w:r>
        <w:rPr>
          <w:rtl w:val="true"/>
        </w:rPr>
        <w:t xml:space="preserve">) </w:t>
      </w:r>
      <w:r>
        <w:rPr>
          <w:rtl w:val="true"/>
        </w:rPr>
        <w:t xml:space="preserve">وعن ابن عباس رضي الله عنهما ان النبي صلي الله عليه وسلم </w:t>
      </w:r>
      <w:r>
        <w:rPr>
          <w:rtl w:val="true"/>
        </w:rPr>
        <w:t>(</w:t>
      </w:r>
      <w:r>
        <w:rPr>
          <w:rtl w:val="true"/>
        </w:rPr>
        <w:t>خرج الي المصلي متبذلا متواضعا فصلي ركعتين كما يصلى العيد</w:t>
      </w:r>
      <w:r>
        <w:rPr>
          <w:rtl w:val="true"/>
        </w:rPr>
        <w:t>) (</w:t>
      </w:r>
      <w:r>
        <w:rPr/>
        <w:t>2</w:t>
      </w:r>
      <w:r>
        <w:rPr>
          <w:rtl w:val="true"/>
        </w:rPr>
        <w:t xml:space="preserve">) </w:t>
      </w:r>
      <w:r>
        <w:rPr>
          <w:rtl w:val="true"/>
        </w:rPr>
        <w:t xml:space="preserve">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في استحباب الاستسقاء بين أهل القرى والبوادى والامصار ولا بين المقيمين والمسافرين ويسن لهم جميعا الصلاة والخطبة له لاستواء الكل في الحاجة </w:t>
      </w:r>
      <w:r>
        <w:rPr>
          <w:rtl w:val="true"/>
        </w:rPr>
        <w:t>(</w:t>
      </w:r>
      <w:r>
        <w:rPr>
          <w:rtl w:val="true"/>
        </w:rPr>
        <w:t>وقوله</w:t>
      </w:r>
      <w:r>
        <w:rPr>
          <w:rtl w:val="true"/>
        </w:rPr>
        <w:t xml:space="preserve">) </w:t>
      </w:r>
      <w:r>
        <w:rPr>
          <w:rtl w:val="true"/>
        </w:rPr>
        <w:t xml:space="preserve">في الكتاب وهى سنة أعلم بالحاء لرجوعه إلي ترجمة الباب وهى صلاة الاستسقاء وقد حكينا عن أبي حنيفة ان الصلاة غير مسنونة وقوله عند انقطاع المياه بيان للسبب الداعي الي الاستسقاء وعمم به ما إذا انقطع المطر وما إذا غارت العيون في ناحية أو انبثقت الانهار ونحوها لحصول الضرار بجميع ذلك ولا بد من قيد في قوله عند انقطاع المياه وهو أن تمس الحاجه البها في ذلك الوقت والا فلا يستسقون ثم في الفصل مسائل </w:t>
      </w:r>
      <w:r>
        <w:rPr>
          <w:rtl w:val="true"/>
        </w:rPr>
        <w:t>(</w:t>
      </w:r>
      <w:r>
        <w:rPr>
          <w:rtl w:val="true"/>
        </w:rPr>
        <w:t>أحدها</w:t>
      </w:r>
      <w:r>
        <w:rPr>
          <w:rtl w:val="true"/>
        </w:rPr>
        <w:t xml:space="preserve">) </w:t>
      </w:r>
      <w:r>
        <w:rPr>
          <w:rtl w:val="true"/>
        </w:rPr>
        <w:t xml:space="preserve">إذا انقطع المياه عن طائفة من المسلمين استحب لغيرهم أن يصلوا ويستسقوا لهم ويسألوا الزيادة لا نفسهم روى انه صلي الله عليه وسلم قال </w:t>
      </w:r>
      <w:r>
        <w:rPr>
          <w:rtl w:val="true"/>
        </w:rPr>
        <w:t>(</w:t>
      </w:r>
      <w:r>
        <w:rPr>
          <w:rtl w:val="true"/>
        </w:rPr>
        <w:t>أرجى الدعاء دعا الاخ للاخ بظهر الغيب</w:t>
      </w:r>
      <w:r>
        <w:rPr>
          <w:rtl w:val="true"/>
        </w:rPr>
        <w:t>) (</w:t>
      </w:r>
      <w:r>
        <w:rPr/>
        <w:t>1</w:t>
      </w:r>
      <w:r>
        <w:rPr>
          <w:rtl w:val="true"/>
        </w:rPr>
        <w:t xml:space="preserve">) </w:t>
      </w:r>
      <w:r>
        <w:rPr>
          <w:rtl w:val="true"/>
        </w:rPr>
        <w:t xml:space="preserve">وقد أثنى الله تعالي جده علي الداعين لاخوانهم بقوله </w:t>
      </w:r>
      <w:r>
        <w:rPr>
          <w:rtl w:val="true"/>
        </w:rPr>
        <w:t>(</w:t>
      </w:r>
      <w:r>
        <w:rPr>
          <w:rtl w:val="true"/>
        </w:rPr>
        <w:t>ربنا اغفر لنا ولاخواننا</w:t>
      </w:r>
      <w:r>
        <w:rPr>
          <w:rtl w:val="true"/>
        </w:rPr>
        <w:t>) (</w:t>
      </w:r>
      <w:r>
        <w:rPr>
          <w:rtl w:val="true"/>
        </w:rPr>
        <w:t>الثانية</w:t>
      </w:r>
      <w:r>
        <w:rPr>
          <w:rtl w:val="true"/>
        </w:rPr>
        <w:t xml:space="preserve">) </w:t>
      </w:r>
      <w:r>
        <w:rPr>
          <w:rtl w:val="true"/>
        </w:rPr>
        <w:t xml:space="preserve">إذا استسقوا فسقوا فذاك وان تأخرت الاجابة استسقوا وصلوا ثانيا وثالثا حتى يسقيهم الله تعالى جده فان الله يجب الملحين في الدعاء </w:t>
      </w:r>
      <w:r>
        <w:rPr>
          <w:rtl w:val="true"/>
        </w:rPr>
        <w:t>(</w:t>
      </w:r>
      <w:r>
        <w:rPr/>
        <w:t>2</w:t>
      </w:r>
      <w:r>
        <w:rPr>
          <w:rtl w:val="true"/>
        </w:rPr>
        <w:t xml:space="preserve">) </w:t>
      </w:r>
      <w:r>
        <w:rPr>
          <w:rtl w:val="true"/>
        </w:rPr>
        <w:t xml:space="preserve">وحكى القاضي بن كج وجها آخر انهم لا يفعلون ذلك الا مرة إذ لم ينقل 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عليها ثم علي الاول الصحيح هل يعودون من الغدام يصومون ثلاثة ايام فبل يوم الخروج كما سيأتي استحباب ذلك للخروج الاول قال في المختصر يعود ون من الغد وحكى عن القديم أنهم يقدمون صوم ثلاثة أيام واختلفوا فيهما علي طريقين منهم من قال هم </w:t>
      </w:r>
      <w:r>
        <w:rPr>
          <w:rtl w:val="true"/>
        </w:rPr>
        <w:t>(</w:t>
      </w:r>
      <w:r>
        <w:rPr>
          <w:rtl w:val="true"/>
        </w:rPr>
        <w:t>قولان</w:t>
      </w:r>
      <w:r>
        <w:rPr>
          <w:rtl w:val="true"/>
        </w:rPr>
        <w:t xml:space="preserve">) </w:t>
      </w:r>
      <w:r>
        <w:rPr>
          <w:rtl w:val="true"/>
        </w:rPr>
        <w:t xml:space="preserve">وبه قال ابن القطان وزعم انه ليس في الاستسقاء مسألة فيها قولان سوى هذه </w:t>
      </w:r>
      <w:r>
        <w:rPr>
          <w:rtl w:val="true"/>
        </w:rPr>
        <w:t>(</w:t>
      </w:r>
      <w:r>
        <w:rPr>
          <w:rtl w:val="true"/>
        </w:rPr>
        <w:t>والاول</w:t>
      </w:r>
      <w:r>
        <w:rPr>
          <w:rtl w:val="true"/>
        </w:rPr>
        <w:t xml:space="preserve">) </w:t>
      </w:r>
      <w:r>
        <w:rPr>
          <w:rtl w:val="true"/>
        </w:rPr>
        <w:t xml:space="preserve">منهما أظهر وقال الشيخ أبو حامد وغيره هما منزلان علي حالين ان لم يشق علي الناس ولم ينقطعوا عن مصالحم عادوا غدا وبعد غد وإن اقتضي الحال التأخير اياما استأنفوا للخروج صوم ثلاثة أيام </w:t>
      </w:r>
      <w:r>
        <w:rPr>
          <w:rtl w:val="true"/>
        </w:rPr>
        <w:t>(</w:t>
      </w:r>
      <w:r>
        <w:rPr>
          <w:rtl w:val="true"/>
        </w:rPr>
        <w:t>وقوله</w:t>
      </w:r>
      <w:r>
        <w:rPr>
          <w:rtl w:val="true"/>
        </w:rPr>
        <w:t xml:space="preserve">) </w:t>
      </w:r>
      <w:r>
        <w:rPr>
          <w:rtl w:val="true"/>
        </w:rPr>
        <w:t xml:space="preserve">في الكتاب ولا بأس بتكريرها هذه الكلمة لا توجب الا نفي الخروج والكراهة لكن الذى قاله الجمهور ان التكرير مستحب نعم الاستحباب في المرة الاولي اكد </w:t>
      </w:r>
      <w:r>
        <w:rPr>
          <w:rtl w:val="true"/>
        </w:rPr>
        <w:t>(</w:t>
      </w:r>
      <w:r>
        <w:rPr>
          <w:rtl w:val="true"/>
        </w:rPr>
        <w:t>الثالثة</w:t>
      </w:r>
      <w:r>
        <w:rPr>
          <w:rtl w:val="true"/>
        </w:rPr>
        <w:t xml:space="preserve">) </w:t>
      </w:r>
      <w:r>
        <w:rPr>
          <w:rtl w:val="true"/>
        </w:rPr>
        <w:t xml:space="preserve">لو تأهبوا للخروج لصلاة الاستسقاء فسقوا قبل موعد الخروج خرجوا للوعظ والدعاء والشكر على اعطاء ما عزموا على سؤاله وهل يصلون شكرا حكي المصنف وامام الحرمين فيه وجهين </w:t>
      </w:r>
      <w:r>
        <w:rPr>
          <w:rtl w:val="true"/>
        </w:rPr>
        <w:t>(</w:t>
      </w:r>
      <w:r>
        <w:rPr>
          <w:rtl w:val="true"/>
        </w:rPr>
        <w:t>أحدهما</w:t>
      </w:r>
      <w:r>
        <w:rPr>
          <w:rtl w:val="true"/>
        </w:rPr>
        <w:t xml:space="preserve">) </w:t>
      </w:r>
      <w:r>
        <w:rPr>
          <w:rtl w:val="true"/>
        </w:rPr>
        <w:t xml:space="preserve">لا لان النبي صلي الله عليه وسلم </w:t>
      </w:r>
      <w:r>
        <w:rPr>
          <w:rtl w:val="true"/>
        </w:rPr>
        <w:t>(</w:t>
      </w:r>
      <w:r>
        <w:rPr>
          <w:rtl w:val="true"/>
        </w:rPr>
        <w:t>ما صلي هذه الصلاة إلا عند الحاجة</w:t>
      </w:r>
      <w:r>
        <w:rPr>
          <w:rtl w:val="true"/>
        </w:rPr>
        <w:t>) (</w:t>
      </w:r>
      <w:r>
        <w:rPr/>
        <w:t>1</w:t>
      </w:r>
      <w:r>
        <w:rPr>
          <w:rtl w:val="true"/>
        </w:rPr>
        <w:t>) (</w:t>
      </w:r>
      <w:r>
        <w:rPr>
          <w:rtl w:val="true"/>
        </w:rPr>
        <w:t>وأصحهما</w:t>
      </w:r>
      <w:r>
        <w:rPr>
          <w:rtl w:val="true"/>
        </w:rPr>
        <w:t xml:space="preserve">) </w:t>
      </w:r>
      <w:r>
        <w:rPr>
          <w:rtl w:val="true"/>
        </w:rPr>
        <w:t xml:space="preserve">وهو الذى ذكره الاكثرون وحكاه المحاملي عن نصه في الام أنهم يصلون للشكر كما يجتمعون ويدعون وأجرى الوجهان فيما إذا لم تنقطع المياه وأرادوا أن يصلوا للاستزادة </w:t>
      </w:r>
      <w:r>
        <w:rPr>
          <w:rtl w:val="true"/>
        </w:rPr>
        <w:t>(</w:t>
      </w:r>
      <w:r>
        <w:rPr>
          <w:rtl w:val="true"/>
        </w:rPr>
        <w:t>وقوله</w:t>
      </w:r>
      <w:r>
        <w:rPr>
          <w:rtl w:val="true"/>
        </w:rPr>
        <w:t xml:space="preserve">) </w:t>
      </w:r>
      <w:r>
        <w:rPr>
          <w:rtl w:val="true"/>
        </w:rPr>
        <w:t xml:space="preserve">خرجنا للشكر تبين أن صلاة الاستسقاء تقام في الصحراء بخلاف صلاة الخسوف لان النبي صلى الله عليه وسلم </w:t>
      </w:r>
      <w:r>
        <w:rPr>
          <w:rtl w:val="true"/>
        </w:rPr>
        <w:t>(</w:t>
      </w:r>
      <w:r>
        <w:rPr>
          <w:rtl w:val="true"/>
        </w:rPr>
        <w:t>كان يخرج للاستسقاء الي الصحراء</w:t>
      </w:r>
      <w:r>
        <w:rPr>
          <w:rtl w:val="true"/>
        </w:rPr>
        <w:t>) (</w:t>
      </w:r>
      <w:r>
        <w:rPr/>
        <w:t>2</w:t>
      </w:r>
      <w:r>
        <w:rPr>
          <w:rtl w:val="true"/>
        </w:rPr>
        <w:t xml:space="preserve">) </w:t>
      </w:r>
      <w:r>
        <w:rPr>
          <w:rtl w:val="true"/>
        </w:rPr>
        <w:t xml:space="preserve">أو لان الناس يكثرون فيه فلا يسعهم المسجد غالب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الاحب أن يأمر الامام الناس قبل يوم الميعاد بصوم ثلاثة أيام وبالخروج من المظالم ثم يخرج بهم في ثياب بذلة وتخشع مع الصبيان والبهائم وأهل الذمة</w:t>
      </w:r>
      <w:r>
        <w:rPr>
          <w:rtl w:val="true"/>
        </w:rPr>
        <w:t xml:space="preserve">) * </w:t>
      </w:r>
      <w:r>
        <w:rPr>
          <w:rtl w:val="true"/>
        </w:rPr>
        <w:t xml:space="preserve">الفصل يشتمل علي آداب لهذا الصلاة </w:t>
      </w:r>
      <w:r>
        <w:rPr>
          <w:rtl w:val="true"/>
        </w:rPr>
        <w:t>(</w:t>
      </w:r>
      <w:r>
        <w:rPr>
          <w:rtl w:val="true"/>
        </w:rPr>
        <w:t>منها</w:t>
      </w:r>
      <w:r>
        <w:rPr>
          <w:rtl w:val="true"/>
        </w:rPr>
        <w:t xml:space="preserve">) </w:t>
      </w:r>
      <w:r>
        <w:rPr>
          <w:rtl w:val="true"/>
        </w:rPr>
        <w:t xml:space="preserve">أن يأمر الامام الناس بصوم ثلاثة أيام قبل اليوم الذى هو ميعاد الخروج وبالخروج عن المظالم في الدم والعرض والمال وبا لتقرب الي الله تع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جده بما يستطيعون من الخير ثم يخرجون في اليوم الرابع صياما ولكل واحدة من هذه الامور أثرفى اجابة الدعاء علي ما ورد في الاخبار </w:t>
      </w:r>
      <w:r>
        <w:rPr>
          <w:rtl w:val="true"/>
        </w:rPr>
        <w:t>(</w:t>
      </w:r>
      <w:r>
        <w:rPr/>
        <w:t>1</w:t>
      </w:r>
      <w:r>
        <w:rPr>
          <w:rtl w:val="true"/>
        </w:rPr>
        <w:t xml:space="preserve">) </w:t>
      </w:r>
      <w:r>
        <w:rPr>
          <w:rtl w:val="true"/>
        </w:rPr>
        <w:t xml:space="preserve">ومنها يخرج بهم في ثياب بذلة وتخشع ولا يتزينون ولا يتطيبون لما قدمناه من حديث ابن عباس رضي الله عنهما لكن يتنظفون بالماء والسواك وما يقطع الروائح الكريهة ويخالف العيد لان ذلك يوم زينة وهذا وقت مسألة واستكانة فاللائق به التواضع ولب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بذلة الثياب دون جديدها </w:t>
      </w:r>
      <w:r>
        <w:rPr>
          <w:rtl w:val="true"/>
        </w:rPr>
        <w:t>(</w:t>
      </w:r>
      <w:r>
        <w:rPr>
          <w:rtl w:val="true"/>
        </w:rPr>
        <w:t>ومنها</w:t>
      </w:r>
      <w:r>
        <w:rPr>
          <w:rtl w:val="true"/>
        </w:rPr>
        <w:t xml:space="preserve">) </w:t>
      </w:r>
      <w:r>
        <w:rPr>
          <w:rtl w:val="true"/>
        </w:rPr>
        <w:t xml:space="preserve">يستحب اخراج الصبيان والمشايخ لان دعاء هم إلى الاجابة أقرب </w:t>
      </w:r>
      <w:r>
        <w:rPr>
          <w:rtl w:val="true"/>
        </w:rPr>
        <w:t>(</w:t>
      </w:r>
      <w:r>
        <w:rPr/>
        <w:t>1</w:t>
      </w:r>
      <w:r>
        <w:rPr>
          <w:rtl w:val="true"/>
        </w:rPr>
        <w:t xml:space="preserve">) </w:t>
      </w:r>
      <w:r>
        <w:rPr>
          <w:rtl w:val="true"/>
        </w:rPr>
        <w:t xml:space="preserve">وكذلك اخراج من لا هيئة له من النساء وفي اخراج البهائم قصدا وجهان ذكرهما صاحب النهاية وغيره </w:t>
      </w:r>
      <w:r>
        <w:rPr>
          <w:rtl w:val="true"/>
        </w:rPr>
        <w:t>(</w:t>
      </w:r>
      <w:r>
        <w:rPr>
          <w:rtl w:val="true"/>
        </w:rPr>
        <w:t>أحدهما</w:t>
      </w:r>
      <w:r>
        <w:rPr>
          <w:rtl w:val="true"/>
        </w:rPr>
        <w:t xml:space="preserve">) </w:t>
      </w:r>
      <w:r>
        <w:rPr>
          <w:rtl w:val="true"/>
        </w:rPr>
        <w:t xml:space="preserve">لا يستحب إذ ليس لها سؤال وأهلية طلب لكن لو أخرجت فلا بأس </w:t>
      </w:r>
      <w:r>
        <w:rPr>
          <w:rtl w:val="true"/>
        </w:rPr>
        <w:t>(</w:t>
      </w:r>
      <w:r>
        <w:rPr>
          <w:rtl w:val="true"/>
        </w:rPr>
        <w:t>و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 xml:space="preserve">أنه يستحب اخراجها لما روى أنها تستسقى </w:t>
      </w:r>
      <w:r>
        <w:rPr>
          <w:rtl w:val="true"/>
        </w:rPr>
        <w:t>(</w:t>
      </w:r>
      <w:r>
        <w:rPr/>
        <w:t>1</w:t>
      </w:r>
      <w:r>
        <w:rPr>
          <w:rtl w:val="true"/>
        </w:rPr>
        <w:t xml:space="preserve">) </w:t>
      </w:r>
      <w:r>
        <w:rPr>
          <w:rtl w:val="true"/>
        </w:rPr>
        <w:t xml:space="preserve">وعن رسول الله صلى الله عليه وسلم انه قال </w:t>
      </w:r>
      <w:r>
        <w:rPr>
          <w:rtl w:val="true"/>
        </w:rPr>
        <w:t>(</w:t>
      </w:r>
      <w:r>
        <w:rPr>
          <w:rtl w:val="true"/>
        </w:rPr>
        <w:t>لولا رجال ركع وصبيان رضع وبهائم رتع لصب عليكم العذاب صبا</w:t>
      </w:r>
      <w:r>
        <w:rPr>
          <w:rtl w:val="true"/>
        </w:rPr>
        <w:t>) (</w:t>
      </w:r>
      <w:r>
        <w:rPr/>
        <w:t>2</w:t>
      </w:r>
      <w:r>
        <w:rPr>
          <w:rtl w:val="true"/>
        </w:rPr>
        <w:t xml:space="preserve">) </w:t>
      </w:r>
      <w:r>
        <w:rPr>
          <w:rtl w:val="true"/>
        </w:rPr>
        <w:t xml:space="preserve">وقوله في الكتاب والبهائم جواب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هذا الوجه وادراج له في حد الاحب وليكن معلما بالواو للوجه الاول </w:t>
      </w:r>
      <w:r>
        <w:rPr>
          <w:rtl w:val="true"/>
        </w:rPr>
        <w:t>(</w:t>
      </w:r>
      <w:r>
        <w:rPr>
          <w:rtl w:val="true"/>
        </w:rPr>
        <w:t>واما</w:t>
      </w:r>
      <w:r>
        <w:rPr>
          <w:rtl w:val="true"/>
        </w:rPr>
        <w:t xml:space="preserve">) </w:t>
      </w:r>
      <w:r>
        <w:rPr>
          <w:rtl w:val="true"/>
        </w:rPr>
        <w:t xml:space="preserve">خروج أهل الذمة فقد نص الشافعي رضى الله عنه علي كراهته </w:t>
      </w:r>
      <w:r>
        <w:rPr>
          <w:rtl w:val="true"/>
        </w:rPr>
        <w:t>(</w:t>
      </w:r>
      <w:r>
        <w:rPr/>
        <w:t>1</w:t>
      </w:r>
      <w:r>
        <w:rPr>
          <w:rtl w:val="true"/>
        </w:rPr>
        <w:t xml:space="preserve">) </w:t>
      </w:r>
      <w:r>
        <w:rPr>
          <w:rtl w:val="true"/>
        </w:rPr>
        <w:t xml:space="preserve">والمنع منه ان حضروا مستسقي المسلمين لانهم ربما كانوا سبب القحط واحتباس القطر وان تميزوا ولم يختلطوا بالمسلمين لم يمنعوا لانهم مسترزقة وقد تعجل اجابة دعاء الكافر استدراجا له </w:t>
      </w:r>
      <w:r>
        <w:rPr>
          <w:rtl w:val="true"/>
        </w:rPr>
        <w:t>(</w:t>
      </w:r>
      <w:r>
        <w:rPr/>
        <w:t>2</w:t>
      </w:r>
      <w:r>
        <w:rPr>
          <w:rtl w:val="true"/>
        </w:rPr>
        <w:t xml:space="preserve">) </w:t>
      </w:r>
      <w:r>
        <w:rPr>
          <w:rtl w:val="true"/>
        </w:rPr>
        <w:t xml:space="preserve">وحكي القاضى الروياتي وجها آخر أنهم يمنعون وان امتازوا الا ان يخرجوا في غير يوم المسلمين وهذا يقتضى أعلام قوله وأهل الذمة بلواو على أن اي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الكتاب يقتضى ادراج الخروج بهم في حد الاحب لكن الجمهور ساكتون عنه والتفصيل في أنهم يمنعون ام لا ومن الآداب أن يذكر كل واحد من القوم في نفسه ما فعل من خير فيجعله شافعا </w:t>
      </w:r>
      <w:r>
        <w:rPr>
          <w:rtl w:val="true"/>
        </w:rPr>
        <w:t>(</w:t>
      </w:r>
      <w:r>
        <w:rPr/>
        <w:t>1</w:t>
      </w:r>
      <w:r>
        <w:rPr>
          <w:rtl w:val="true"/>
        </w:rPr>
        <w:t xml:space="preserve">) </w:t>
      </w:r>
      <w:r>
        <w:rPr>
          <w:rtl w:val="true"/>
        </w:rPr>
        <w:t xml:space="preserve">ومن الآداب أن يستسقي بالاكابر واهل الصلاح سيما من اقارب رسول الله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w:t>
      </w:r>
      <w:r>
        <w:rPr>
          <w:rtl w:val="true"/>
        </w:rPr>
        <w:t xml:space="preserve">استسقي عمر بالعباس </w:t>
      </w:r>
      <w:r>
        <w:rPr>
          <w:rtl w:val="true"/>
        </w:rPr>
        <w:t>(</w:t>
      </w:r>
      <w:r>
        <w:rPr/>
        <w:t>1</w:t>
      </w:r>
      <w:r>
        <w:rPr>
          <w:rtl w:val="true"/>
        </w:rPr>
        <w:t xml:space="preserve">) </w:t>
      </w:r>
      <w:r>
        <w:rPr>
          <w:rtl w:val="true"/>
        </w:rPr>
        <w:t xml:space="preserve">ومعاوية بيزيد بن الاسود </w:t>
      </w:r>
      <w:r>
        <w:rPr>
          <w:rtl w:val="true"/>
        </w:rPr>
        <w:t>(</w:t>
      </w:r>
      <w:r>
        <w:rPr/>
        <w:t>2</w:t>
      </w:r>
      <w:r>
        <w:rPr>
          <w:rtl w:val="true"/>
        </w:rPr>
        <w:t xml:space="preserve">) </w:t>
      </w:r>
      <w:r>
        <w:rPr>
          <w:rtl w:val="true"/>
        </w:rPr>
        <w:t xml:space="preserve">رضي الله عنهم </w:t>
      </w:r>
      <w:r>
        <w:rPr>
          <w:rtl w:val="true"/>
        </w:rPr>
        <w:t xml:space="preserve">* </w:t>
      </w:r>
      <w:r>
        <w:rPr>
          <w:rtl w:val="true"/>
        </w:rPr>
        <w:t xml:space="preserve">قال </w:t>
      </w:r>
      <w:r>
        <w:rPr>
          <w:rtl w:val="true"/>
        </w:rPr>
        <w:t>(</w:t>
      </w:r>
      <w:r>
        <w:rPr>
          <w:rtl w:val="true"/>
        </w:rPr>
        <w:t>ويصلي بهم ركعتين كصلاه العيد ويقرأ في احدى الركعتين انا أرسلنا نوحا</w:t>
      </w:r>
      <w:r>
        <w:rPr>
          <w:rtl w:val="true"/>
        </w:rPr>
        <w:t xml:space="preserve">) * </w:t>
      </w:r>
      <w:r>
        <w:rPr>
          <w:rtl w:val="true"/>
        </w:rPr>
        <w:t xml:space="preserve">قد روينا عن ابن عباس رضي عنهما أن رسول الله صلي الله عليه وسلم </w:t>
      </w:r>
      <w:r>
        <w:rPr>
          <w:rtl w:val="true"/>
        </w:rPr>
        <w:t>(</w:t>
      </w:r>
      <w:r>
        <w:rPr>
          <w:rtl w:val="true"/>
        </w:rPr>
        <w:t>صلي ركعتين كما يصلي العيد</w:t>
      </w:r>
      <w:r>
        <w:rPr>
          <w:rtl w:val="true"/>
        </w:rPr>
        <w:t xml:space="preserve">) </w:t>
      </w:r>
      <w:r>
        <w:rPr>
          <w:rtl w:val="true"/>
        </w:rPr>
        <w:t>وفي رواية صنع في الاستسقاء ما صنع في الفطر والاضحى</w:t>
      </w:r>
      <w:r>
        <w:rPr>
          <w:rtl w:val="true"/>
        </w:rPr>
        <w:t>) (</w:t>
      </w:r>
      <w:r>
        <w:rPr/>
        <w:t>3</w:t>
      </w:r>
      <w:r>
        <w:rPr>
          <w:rtl w:val="true"/>
        </w:rPr>
        <w:t xml:space="preserve">) </w:t>
      </w:r>
      <w:r>
        <w:rPr>
          <w:rtl w:val="true"/>
        </w:rPr>
        <w:t xml:space="preserve">فينبغي أن ينادى لها الصلاة جامعة ويكبر في الاولى سبع تكبيرات زائدة وفي الثانية خمسا ويجهر فيهما بالقراءة ويقرأ في الاولي سورة ق وفي الثانية اقتربت وعن بعض الاصحاب أنه يقرأ في احدى الركعتين </w:t>
      </w:r>
      <w:r>
        <w:rPr>
          <w:rtl w:val="true"/>
        </w:rPr>
        <w:t>(</w:t>
      </w:r>
      <w:r>
        <w:rPr>
          <w:rtl w:val="true"/>
        </w:rPr>
        <w:t>انا أرسلنا</w:t>
      </w:r>
      <w:r>
        <w:rPr>
          <w:rtl w:val="true"/>
        </w:rPr>
        <w:t xml:space="preserve">) </w:t>
      </w:r>
      <w:r>
        <w:rPr>
          <w:rtl w:val="true"/>
        </w:rPr>
        <w:t xml:space="preserve">حكاه الصيد لانى وغيره وهو المذكور في الكتاب ولتكن تلك الركعة هي الثانية ويقرأ في الاولي ق رعاية لنظم السور وهكذا حكاه في التهذيب ثم روى المحاملى عن لفظ الشافعي رضي الله عنه أنه يقرأ فيها ما يقرأ في العيدين وان قرأ </w:t>
      </w:r>
      <w:r>
        <w:rPr>
          <w:rtl w:val="true"/>
        </w:rPr>
        <w:t>(</w:t>
      </w:r>
      <w:r>
        <w:rPr>
          <w:rtl w:val="true"/>
        </w:rPr>
        <w:t>انا أرسلنا</w:t>
      </w:r>
      <w:r>
        <w:rPr>
          <w:rtl w:val="true"/>
        </w:rPr>
        <w:t xml:space="preserve">) </w:t>
      </w:r>
      <w:r>
        <w:rPr>
          <w:rtl w:val="true"/>
        </w:rPr>
        <w:t xml:space="preserve">كان حسنا وهذا يشعر بانه لا خلاف في المسألة وان ك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8</w:t>
      </w:r>
      <w:r>
        <w:rPr>
          <w:rtl w:val="true"/>
        </w:rPr>
        <w:t xml:space="preserve"> ]</w:t>
      </w:r>
    </w:p>
    <w:p>
      <w:pPr>
        <w:pStyle w:val="Heading4"/>
        <w:bidi w:val="1"/>
        <w:ind w:left="0" w:right="0" w:hanging="0"/>
        <w:jc w:val="left"/>
        <w:rPr/>
      </w:pPr>
      <w:r>
        <w:rPr>
          <w:rtl w:val="true"/>
        </w:rPr>
        <w:t xml:space="preserve">سائغ ومنهم من اثبت خلافا في أن الاحب ما ذا وقال </w:t>
      </w:r>
      <w:r>
        <w:rPr>
          <w:rtl w:val="true"/>
        </w:rPr>
        <w:t>(</w:t>
      </w:r>
      <w:r>
        <w:rPr>
          <w:rtl w:val="true"/>
        </w:rPr>
        <w:t>الاصح</w:t>
      </w:r>
      <w:r>
        <w:rPr>
          <w:rtl w:val="true"/>
        </w:rPr>
        <w:t xml:space="preserve">) </w:t>
      </w:r>
      <w:r>
        <w:rPr>
          <w:rtl w:val="true"/>
        </w:rPr>
        <w:t xml:space="preserve">أنه يقرأ فيها ما يقرأ في العيد وعلى هذه الطريقة اعلم قوله </w:t>
      </w:r>
      <w:r>
        <w:rPr>
          <w:rtl w:val="true"/>
        </w:rPr>
        <w:t>(</w:t>
      </w:r>
      <w:r>
        <w:rPr>
          <w:rtl w:val="true"/>
        </w:rPr>
        <w:t>انا ارسلنا</w:t>
      </w:r>
      <w:r>
        <w:rPr>
          <w:rtl w:val="true"/>
        </w:rPr>
        <w:t xml:space="preserve">) </w:t>
      </w:r>
      <w:r>
        <w:rPr>
          <w:rtl w:val="true"/>
        </w:rPr>
        <w:t xml:space="preserve">بالواو وسبب تعيين هذه السورة انا لائقة بالحال لما فيها من ذكر الاستسقاء قال الله تعالي جده </w:t>
      </w:r>
      <w:r>
        <w:rPr>
          <w:rtl w:val="true"/>
        </w:rPr>
        <w:t>(</w:t>
      </w:r>
      <w:r>
        <w:rPr>
          <w:rtl w:val="true"/>
        </w:rPr>
        <w:t>فقلت استغفروا ربكم انه كان غفارا يرسل السماء عليكم مدرارا</w:t>
      </w:r>
      <w:r>
        <w:rPr>
          <w:rtl w:val="true"/>
        </w:rPr>
        <w:t>) (</w:t>
      </w:r>
      <w:r>
        <w:rPr>
          <w:rtl w:val="true"/>
        </w:rPr>
        <w:t>واما</w:t>
      </w:r>
      <w:r>
        <w:rPr>
          <w:rtl w:val="true"/>
        </w:rPr>
        <w:t xml:space="preserve">) </w:t>
      </w:r>
      <w:r>
        <w:rPr>
          <w:rtl w:val="true"/>
        </w:rPr>
        <w:t xml:space="preserve">وقت اقامة هذه الصلاة فمنهم من قال هي كصلاة العيد في الوقت لان النبي صلي الله عليه وسلم </w:t>
      </w:r>
      <w:r>
        <w:rPr>
          <w:rtl w:val="true"/>
        </w:rPr>
        <w:t>(</w:t>
      </w:r>
      <w:r>
        <w:rPr>
          <w:rtl w:val="true"/>
        </w:rPr>
        <w:t>صلاها في هذا الوقت</w:t>
      </w:r>
      <w:r>
        <w:rPr>
          <w:rtl w:val="true"/>
        </w:rPr>
        <w:t>) (</w:t>
      </w:r>
      <w:r>
        <w:rPr/>
        <w:t>1</w:t>
      </w:r>
      <w:r>
        <w:rPr>
          <w:rtl w:val="true"/>
        </w:rPr>
        <w:t xml:space="preserve">) </w:t>
      </w:r>
      <w:r>
        <w:rPr>
          <w:rtl w:val="true"/>
        </w:rPr>
        <w:t>وهذا ما ذكره صاحب التهذيب وحكاه الامام عن الشيخ ابى علي واستغر به وذكر الروياني وآخرون ان وقتها يبقي بعد الزوال ما لم يصل العصر ولك ان تقول قدمنا وجهين ذكر هما الائمة في أن صلاة الاستسقاء هل تكره في أوقات الكراهية أم لا ومعلوم أن الاوقات المكروهة غير داخلة في وقت صلاة العيد ولا فيه مع انضمام ما بين الزوال والعصر إليه فيلزم أن لا يكون وقت الاستسقاء منحصرا في ذلك وليس لحامل أن يحمل الوجهين في أوقات الكراهية على قضائها فان صلاة الاستسقاء لا تقضي وقد صرح صاحب التتمة بان صلاة الاستسقاء لا تختص بوقت دون وقت بل أي وقت صلاها من ليل أو نهار جاز وقوله ويصلى ركعتين معلم بالحاء لما سبق انه لا تستحب الصلاة وقوله كصلاة العيد بالميم والالف لان عند مالك ليس في هذه الصلاة تكبير</w:t>
      </w:r>
      <w:r>
        <w:rPr>
          <w:rtl w:val="true"/>
        </w:rPr>
        <w:t xml:space="preserve">. </w:t>
      </w:r>
      <w:r>
        <w:rPr>
          <w:rtl w:val="true"/>
        </w:rPr>
        <w:t xml:space="preserve">زائد وبه قال أحمد في رواية </w:t>
      </w:r>
      <w:r>
        <w:rPr>
          <w:rtl w:val="true"/>
        </w:rPr>
        <w:t xml:space="preserve">* </w:t>
      </w:r>
      <w:r>
        <w:rPr>
          <w:rtl w:val="true"/>
        </w:rPr>
        <w:t xml:space="preserve">قال </w:t>
      </w:r>
      <w:r>
        <w:rPr>
          <w:rtl w:val="true"/>
        </w:rPr>
        <w:t>(</w:t>
      </w:r>
      <w:r>
        <w:rPr>
          <w:rtl w:val="true"/>
        </w:rPr>
        <w:t xml:space="preserve">ثم يخطب كخطبة العيد ولكن يبدل التكبيرات بالاستغفار ثم يبالغ في الدعاء في الخط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9</w:t>
      </w:r>
      <w:r>
        <w:rPr>
          <w:rtl w:val="true"/>
        </w:rPr>
        <w:t xml:space="preserve"> ]</w:t>
      </w:r>
    </w:p>
    <w:p>
      <w:pPr>
        <w:pStyle w:val="Heading4"/>
        <w:bidi w:val="1"/>
        <w:ind w:left="0" w:right="0" w:hanging="0"/>
        <w:jc w:val="left"/>
        <w:rPr/>
      </w:pPr>
      <w:r>
        <w:rPr>
          <w:rtl w:val="true"/>
        </w:rPr>
        <w:t>الثانية ويستقبل القبلة فيهما ويحول رداءه تفاؤلا بتحويل الحال فيقلب الاعلي الي الاسفل واليمين إلي اليسار والظاهر إلى الباطن ويتركه كذلك إلى ان ينزع ثيابه</w:t>
      </w:r>
      <w:r>
        <w:rPr>
          <w:rtl w:val="true"/>
        </w:rPr>
        <w:t xml:space="preserve">) * </w:t>
      </w:r>
      <w:r>
        <w:rPr>
          <w:rtl w:val="true"/>
        </w:rPr>
        <w:t xml:space="preserve">قوله ثم يخطب مرقوم بالالف لان عنده لا خطبة لصلاة الاستسقاء ولكن يدعوا لامام ويكثر في دعائه من الاستغفار وهو مخير بين أن يدعو قبل الصلاة أو بعدها وعند يخطب له لما روى ابن عباس رضى اللله عنهما أن النبي صلي الله عليه وسلم </w:t>
      </w:r>
      <w:r>
        <w:rPr>
          <w:rtl w:val="true"/>
        </w:rPr>
        <w:t>(</w:t>
      </w:r>
      <w:r>
        <w:rPr>
          <w:rtl w:val="true"/>
        </w:rPr>
        <w:t>صنع في الاستسقاء كما صنع في العيد</w:t>
      </w:r>
      <w:r>
        <w:rPr>
          <w:rtl w:val="true"/>
        </w:rPr>
        <w:t xml:space="preserve">) </w:t>
      </w:r>
      <w:r>
        <w:rPr>
          <w:rtl w:val="true"/>
        </w:rPr>
        <w:t xml:space="preserve">وعن أبي هريرة رضي الله عنه أنه صلى الله عليه وسلم </w:t>
      </w:r>
      <w:r>
        <w:rPr>
          <w:rtl w:val="true"/>
        </w:rPr>
        <w:t>(</w:t>
      </w:r>
      <w:r>
        <w:rPr>
          <w:rtl w:val="true"/>
        </w:rPr>
        <w:t>خرج إلى الاستسقاء فصلى ركعتين وخطب</w:t>
      </w:r>
      <w:r>
        <w:rPr>
          <w:rtl w:val="true"/>
        </w:rPr>
        <w:t>) (</w:t>
      </w:r>
      <w:r>
        <w:rPr/>
        <w:t>1</w:t>
      </w:r>
      <w:r>
        <w:rPr>
          <w:rtl w:val="true"/>
        </w:rPr>
        <w:t xml:space="preserve">) </w:t>
      </w:r>
      <w:r>
        <w:rPr>
          <w:rtl w:val="true"/>
        </w:rPr>
        <w:t xml:space="preserve">إذا ثبت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0</w:t>
      </w:r>
      <w:r>
        <w:rPr>
          <w:rtl w:val="true"/>
        </w:rPr>
        <w:t xml:space="preserve"> ]</w:t>
      </w:r>
    </w:p>
    <w:p>
      <w:pPr>
        <w:pStyle w:val="Heading4"/>
        <w:bidi w:val="1"/>
        <w:ind w:left="0" w:right="0" w:hanging="0"/>
        <w:jc w:val="left"/>
        <w:rPr/>
      </w:pPr>
      <w:r>
        <w:rPr>
          <w:rtl w:val="true"/>
        </w:rPr>
        <w:t xml:space="preserve">فينبغي أن يخطب خطبتين وهما في الاركان والشرائط كما تقدم ويبدل التكبيرات المشروعة في أول خطبتى العيد بالاستغفار فيقول </w:t>
      </w:r>
      <w:r>
        <w:rPr>
          <w:rtl w:val="true"/>
        </w:rPr>
        <w:t>(</w:t>
      </w:r>
      <w:r>
        <w:rPr>
          <w:rtl w:val="true"/>
        </w:rPr>
        <w:t>استغفر الله الذى لا إله إلا هو الحى القيوم واتوب إليه</w:t>
      </w:r>
      <w:r>
        <w:rPr>
          <w:rtl w:val="true"/>
        </w:rPr>
        <w:t xml:space="preserve">) </w:t>
      </w:r>
      <w:r>
        <w:rPr>
          <w:rtl w:val="true"/>
        </w:rPr>
        <w:t xml:space="preserve">ويختم كلامه بالاستغفار أيضا ويكثر منه في الخطبة ومن قول </w:t>
      </w:r>
      <w:r>
        <w:rPr>
          <w:rtl w:val="true"/>
        </w:rPr>
        <w:t>(</w:t>
      </w:r>
      <w:r>
        <w:rPr>
          <w:rtl w:val="true"/>
        </w:rPr>
        <w:t>استغفروا ربكم انه كان غفارا يرسل المساء عليكم مدرارا</w:t>
      </w:r>
      <w:r>
        <w:rPr>
          <w:rtl w:val="true"/>
        </w:rPr>
        <w:t xml:space="preserve">) </w:t>
      </w:r>
      <w:r>
        <w:rPr>
          <w:rtl w:val="true"/>
        </w:rPr>
        <w:t xml:space="preserve">ويجوز أن يعلم قوله يبدل التكبيرات بالاستغفار بالواو لان صاحب البيان حكى عن المحاملى انه يكبر في أول الخطبتين كما يكبر في أول خطبتى العيد وقوله لكن يبدل استدراك واستثناء عن تشبيه هذه الخطبة بخطبة العيد لكن افتراقهما غير منحصر فيه بل يفترقان في أمور أخر </w:t>
      </w:r>
      <w:r>
        <w:rPr>
          <w:rtl w:val="true"/>
        </w:rPr>
        <w:t>(</w:t>
      </w:r>
      <w:r>
        <w:rPr>
          <w:rtl w:val="true"/>
        </w:rPr>
        <w:t>منها</w:t>
      </w:r>
      <w:r>
        <w:rPr>
          <w:rtl w:val="true"/>
        </w:rPr>
        <w:t xml:space="preserve">) </w:t>
      </w:r>
      <w:r>
        <w:rPr>
          <w:rtl w:val="true"/>
        </w:rPr>
        <w:t xml:space="preserve">أنه يستقبل القبلة في الخطبة الثانية كما سنذكر </w:t>
      </w:r>
      <w:r>
        <w:rPr>
          <w:rtl w:val="true"/>
        </w:rPr>
        <w:t>(</w:t>
      </w:r>
      <w:r>
        <w:rPr>
          <w:rtl w:val="true"/>
        </w:rPr>
        <w:t>ومنها</w:t>
      </w:r>
      <w:r>
        <w:rPr>
          <w:rtl w:val="true"/>
        </w:rPr>
        <w:t xml:space="preserve">) </w:t>
      </w:r>
      <w:r>
        <w:rPr>
          <w:rtl w:val="true"/>
        </w:rPr>
        <w:t xml:space="preserve">أن يدعوا في الاول بما روي عن ابن عمر رضى الله عنهما أن النبي صلي الله عليه وسلم </w:t>
      </w:r>
      <w:r>
        <w:rPr>
          <w:rtl w:val="true"/>
        </w:rPr>
        <w:t>(</w:t>
      </w:r>
      <w:r>
        <w:rPr>
          <w:rtl w:val="true"/>
        </w:rPr>
        <w:t>كان إذا استسقى قال اللهم اسقنا غيثا معيثا هنيئا مريئا مريعا غدقا مجللا سحا طبقا دائما اللهم استقنا الغيث ولا تجعلنا من القانطين اللهم ان بالعباد والبلاد من اللاواء والجهد والضنك ما لا نشكوا الا اليك اللهم انبت لنا الزرع وأدر لنا الضرع واسقنا من بركات السماء وانبت لنا من بركات الارض اللهم ارفع عنا الجهد والجوع والعرى واكشف عنا من البلاء ما لا يشفه غيرك اللهم انا نستغفرك انك كنت غفارا فارسل السماء علينا مدرارا</w:t>
      </w:r>
      <w:r>
        <w:rPr>
          <w:rtl w:val="true"/>
        </w:rPr>
        <w:t>) (</w:t>
      </w:r>
      <w:r>
        <w:rPr/>
        <w:t>1</w:t>
      </w:r>
      <w:r>
        <w:rPr>
          <w:rtl w:val="true"/>
        </w:rPr>
        <w:t xml:space="preserve">) </w:t>
      </w:r>
      <w:r>
        <w:rPr>
          <w:rtl w:val="true"/>
        </w:rPr>
        <w:t xml:space="preserve">ويكون في الخطبة الاولى وصد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الثانية مستقبلا للناس مستدبرا للقبلة كما في الجمعة والعيد ثم يستقبل القبلة ويبالغ في الدعاء سرا وجهرا قال لله تعالي جده </w:t>
      </w:r>
      <w:r>
        <w:rPr>
          <w:rtl w:val="true"/>
        </w:rPr>
        <w:t>(</w:t>
      </w:r>
      <w:r>
        <w:rPr>
          <w:rtl w:val="true"/>
        </w:rPr>
        <w:t>ادعوا ربكم تضرعا وخفية</w:t>
      </w:r>
      <w:r>
        <w:rPr>
          <w:rtl w:val="true"/>
        </w:rPr>
        <w:t xml:space="preserve">) </w:t>
      </w:r>
      <w:r>
        <w:rPr>
          <w:rtl w:val="true"/>
        </w:rPr>
        <w:t xml:space="preserve">وإذا أسر دعا الناس سرا ورفعوا أيديهم في الدع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وقد روى عن أنس رضى الله عنه أن النبي صلي الله عليه وسلم </w:t>
      </w:r>
      <w:r>
        <w:rPr>
          <w:rtl w:val="true"/>
        </w:rPr>
        <w:t>(</w:t>
      </w:r>
      <w:r>
        <w:rPr>
          <w:rtl w:val="true"/>
        </w:rPr>
        <w:t>استسقي فاشار بظهر كفيه الي السماء</w:t>
      </w:r>
      <w:r>
        <w:rPr>
          <w:rtl w:val="true"/>
        </w:rPr>
        <w:t>) (</w:t>
      </w:r>
      <w:r>
        <w:rPr/>
        <w:t>1</w:t>
      </w:r>
      <w:r>
        <w:rPr>
          <w:rtl w:val="true"/>
        </w:rPr>
        <w:t xml:space="preserve">) </w:t>
      </w:r>
      <w:r>
        <w:rPr>
          <w:rtl w:val="true"/>
        </w:rPr>
        <w:t xml:space="preserve">قال العلماء وهكذا السنة من دعا لدفع البرء جعل ظهر كفيه الي السماء وإذا سأل الله تعالى شيئا جعل بطن كفه إلى السماء </w:t>
      </w:r>
      <w:r>
        <w:rPr>
          <w:rtl w:val="true"/>
        </w:rPr>
        <w:t>(</w:t>
      </w:r>
      <w:r>
        <w:rPr/>
        <w:t>2</w:t>
      </w:r>
      <w:r>
        <w:rPr>
          <w:rtl w:val="true"/>
        </w:rPr>
        <w:t xml:space="preserve">) </w:t>
      </w:r>
      <w:r>
        <w:rPr>
          <w:rtl w:val="true"/>
        </w:rPr>
        <w:t xml:space="preserve">قال الشافعي رضي الله عنه وليكن من دعائم في هذه الحالة اللهم انت امرتنا بدعائك ووعدتنا اجابتك وقد دعوناك كما امرتنا فاجبنا كما وعدتنا اللهم فامنن ععلينا بمغفرة ما قارفنا وإجابتك في سقيانا وسعة رزقنا وقوله في الكتاب ويستقبل القبلة فيها ربما أوهم استحباب الاستقبال في جميعها وليس كذلك بل المراد أنه يستقبل القبلة في أثنائها ثم إذا فرغ من الدعاء مستقبلا أقبل بوجهه علي الناس وحضهم على طاعة ربهم ويصلوا علي النبي صلي الله عليه وسلم وسلم ويدعو المؤمنين والمؤمنات ويقرأ آية أو آيتين ويقول استغفر الله لي ولكن ثم ينزل هذا لفظ الشافعي رحمه الله ويستحب عند تحوله إلى القياسم أن يحول رداءه وهل ينكسه مع التحويل فيه قولان </w:t>
      </w:r>
      <w:r>
        <w:rPr>
          <w:rtl w:val="true"/>
        </w:rPr>
        <w:t>(</w:t>
      </w:r>
      <w:r>
        <w:rPr>
          <w:rtl w:val="true"/>
        </w:rPr>
        <w:t>الجديد</w:t>
      </w:r>
      <w:r>
        <w:rPr>
          <w:rtl w:val="true"/>
        </w:rPr>
        <w:t xml:space="preserve">) </w:t>
      </w:r>
      <w:r>
        <w:rPr>
          <w:rtl w:val="true"/>
        </w:rPr>
        <w:t xml:space="preserve">نعم </w:t>
      </w:r>
      <w:r>
        <w:rPr>
          <w:rtl w:val="true"/>
        </w:rPr>
        <w:t>(</w:t>
      </w:r>
      <w:r>
        <w:rPr>
          <w:rtl w:val="true"/>
        </w:rPr>
        <w:t>والقديم</w:t>
      </w:r>
      <w:r>
        <w:rPr>
          <w:rtl w:val="true"/>
        </w:rPr>
        <w:t xml:space="preserve">) </w:t>
      </w:r>
      <w:r>
        <w:rPr>
          <w:rtl w:val="true"/>
        </w:rPr>
        <w:t xml:space="preserve">لا وبه قال مالك واحمد وعند أبى حنيفة رحمهم الله لا يفعل واحدا منهما والتحويل أن يجعل ما علي عاتقه الاي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على عاتقه الايسر وبالعكس والتنكيس أن يجعل أعلاه أسفله وبالعكس اما التحول فهو منقول عن فعل رسول الله صلي الله عليه وسلم </w:t>
      </w:r>
      <w:r>
        <w:rPr>
          <w:rtl w:val="true"/>
        </w:rPr>
        <w:t>(</w:t>
      </w:r>
      <w:r>
        <w:rPr/>
        <w:t>1</w:t>
      </w:r>
      <w:r>
        <w:rPr>
          <w:rtl w:val="true"/>
        </w:rPr>
        <w:t xml:space="preserve">) </w:t>
      </w:r>
      <w:r>
        <w:rPr>
          <w:rtl w:val="true"/>
        </w:rPr>
        <w:t xml:space="preserve">واما التنكيس فقد نقل انه هم به لكن كان على خميصة فثقلت عليه فقلبها من الاعلى الي الاسفل </w:t>
      </w:r>
      <w:r>
        <w:rPr>
          <w:rtl w:val="true"/>
        </w:rPr>
        <w:t>(</w:t>
      </w:r>
      <w:r>
        <w:rPr/>
        <w:t>2</w:t>
      </w:r>
      <w:r>
        <w:rPr>
          <w:rtl w:val="true"/>
        </w:rPr>
        <w:t xml:space="preserve">) </w:t>
      </w:r>
      <w:r>
        <w:rPr>
          <w:rtl w:val="true"/>
        </w:rPr>
        <w:t xml:space="preserve">فرأى الشاقعي رضي الله عنه في الجديد اتباعه فيما هم به لظهور السبب الداعي الي الترك ومتي جعل الطرف الاسفل الذى علي شقه الايسر على عاتقه الايمن والطرف الاسفل الذي علي شقه الايمن علي عاتقه الايسر فقد حصل التحويل والتنكيس جميعا وهذا كله في الرداء المربع فاما المقور والمثلث فليس فيه الا التحويل والناس يفعلون بارديتهم مثل ما فعل الامام والسبب في ذلك التفاؤل بتحويل الحال من الجدوبة إلي الخصب </w:t>
      </w:r>
      <w:r>
        <w:rPr>
          <w:rtl w:val="true"/>
        </w:rPr>
        <w:t>(</w:t>
      </w:r>
      <w:r>
        <w:rPr/>
        <w:t>3</w:t>
      </w:r>
      <w:r>
        <w:rPr>
          <w:rtl w:val="true"/>
        </w:rPr>
        <w:t xml:space="preserve">) </w:t>
      </w:r>
      <w:r>
        <w:rPr>
          <w:rtl w:val="true"/>
        </w:rPr>
        <w:t xml:space="preserve">وكان النبي صلي الله عليه وسلم يحب التفاؤل </w:t>
      </w:r>
      <w:r>
        <w:rPr>
          <w:rtl w:val="true"/>
        </w:rPr>
        <w:t>(</w:t>
      </w:r>
      <w:r>
        <w:rPr/>
        <w:t>4</w:t>
      </w:r>
      <w:r>
        <w:rPr>
          <w:rtl w:val="true"/>
        </w:rPr>
        <w:t xml:space="preserve">) </w:t>
      </w:r>
      <w:r>
        <w:rPr>
          <w:rtl w:val="true"/>
        </w:rPr>
        <w:t xml:space="preserve">وإذا حولوا الاردية تركوهها كذلك الي ان ينزعوا الثياب </w:t>
      </w:r>
      <w:r>
        <w:rPr>
          <w:rtl w:val="true"/>
        </w:rPr>
        <w:t>(</w:t>
      </w:r>
      <w:r>
        <w:rPr>
          <w:rtl w:val="true"/>
        </w:rPr>
        <w:t>وقوله</w:t>
      </w:r>
      <w:r>
        <w:rPr>
          <w:rtl w:val="true"/>
        </w:rPr>
        <w:t xml:space="preserve">) </w:t>
      </w:r>
      <w:r>
        <w:rPr>
          <w:rtl w:val="true"/>
        </w:rPr>
        <w:t xml:space="preserve">ويحول رداءه مرقوم بالحاء لما ذكرنا وقوله فيقلب مرقوم به أيضا وبالميم والالف والواو للقول القديم الصائر الي انه لا يقلب الا على إلى الاسفل وهذا الكلام تفسير منه للتحويل والتنكيس مندرج فيه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 xml:space="preserve">أخذ في التفسير قلب الظاهر إلي الباطن وإنما قلد فيه امام الحرمين رحمه الله فانه حكي عن الجديد أنه يقلب اسفل الرداء الي الاعلى ويقلب ما كان من جانب اليمين إلى اليسار ويقلب ما كان باطنا يلى الثياب منه إلى الظاهر فتحصل ثلاثة أوجه من التقليب </w:t>
      </w:r>
      <w:r>
        <w:rPr>
          <w:rtl w:val="true"/>
        </w:rPr>
        <w:t>(</w:t>
      </w:r>
      <w:r>
        <w:rPr>
          <w:rtl w:val="true"/>
        </w:rPr>
        <w:t>وأعلم</w:t>
      </w:r>
      <w:r>
        <w:rPr>
          <w:rtl w:val="true"/>
        </w:rPr>
        <w:t xml:space="preserve">) </w:t>
      </w:r>
      <w:r>
        <w:rPr>
          <w:rtl w:val="true"/>
        </w:rPr>
        <w:t xml:space="preserve">أن هذا الوجه الثالث لم يذكره الجهور وليس في لفظ الشافعي رضي الله عنه تعرض له والوجه حذفه لان الامور الثلاثة لا يمكن اجتماعها الا بوضع ما كان منسد لا علي الرأس أو لفه عليه ومعلوم أن هذه الهيئة غير مأمور بها وليست هي من الارتداء في شئ وفيما عدا ذلك لا يجتمع من الامور الثلاثة الا اثنان أما قلب اليمين إلى اليسار مع قلب الظاهر الي الباطن أو قلب اليمين إلي اليسار مع قلب الاعلي الي الاسفل أو قلب الظاهر إلى الباطن مع قلب الاعلى إلى الاسفل فان شككت فيه فجربه يزل شكك </w:t>
      </w:r>
      <w:r>
        <w:rPr>
          <w:rtl w:val="true"/>
        </w:rPr>
        <w:t xml:space="preserve">* </w:t>
      </w:r>
      <w:r>
        <w:rPr>
          <w:rtl w:val="true"/>
        </w:rPr>
        <w:t xml:space="preserve">قال </w:t>
      </w:r>
      <w:r>
        <w:rPr>
          <w:rtl w:val="true"/>
        </w:rPr>
        <w:t>* (</w:t>
      </w:r>
      <w:r>
        <w:rPr>
          <w:rtl w:val="true"/>
        </w:rPr>
        <w:t>كتاب الجنائز</w:t>
      </w:r>
      <w:r>
        <w:rPr>
          <w:rtl w:val="true"/>
        </w:rPr>
        <w:t>) * (</w:t>
      </w:r>
      <w:r>
        <w:rPr>
          <w:rtl w:val="true"/>
        </w:rPr>
        <w:t xml:space="preserve">المحتضر يستقبل به القبلة فيلقى علي قفاه </w:t>
      </w:r>
      <w:r>
        <w:rPr>
          <w:rtl w:val="true"/>
        </w:rPr>
        <w:t>(</w:t>
      </w:r>
      <w:r>
        <w:rPr>
          <w:rtl w:val="true"/>
        </w:rPr>
        <w:t>ح م</w:t>
      </w:r>
      <w:r>
        <w:rPr>
          <w:rtl w:val="true"/>
        </w:rPr>
        <w:t xml:space="preserve">) </w:t>
      </w:r>
      <w:r>
        <w:rPr>
          <w:rtl w:val="true"/>
        </w:rPr>
        <w:t>واخمصاه الي القبلة ويلقن كلمة الشهادة ويتلي عليه سورة يسن وليكن هو في نفسه حسن الظن بربه تعالى جده</w:t>
      </w:r>
      <w:r>
        <w:rPr>
          <w:rtl w:val="true"/>
        </w:rPr>
        <w:t xml:space="preserve">) * </w:t>
      </w:r>
      <w:r>
        <w:rPr>
          <w:rtl w:val="true"/>
        </w:rPr>
        <w:t xml:space="preserve">يستحب لكل أحد ذكر الموت قال صلي الله عليه وسلم </w:t>
      </w:r>
      <w:r>
        <w:rPr>
          <w:rtl w:val="true"/>
        </w:rPr>
        <w:t>(</w:t>
      </w:r>
      <w:r>
        <w:rPr>
          <w:rtl w:val="true"/>
        </w:rPr>
        <w:t>اكثر واذكرها ذم اللذات</w:t>
      </w:r>
      <w:r>
        <w:rPr>
          <w:rtl w:val="true"/>
        </w:rPr>
        <w:t>) (</w:t>
      </w:r>
      <w:r>
        <w:rPr/>
        <w:t>1</w:t>
      </w:r>
      <w:r>
        <w:rPr>
          <w:rtl w:val="true"/>
        </w:rPr>
        <w:t xml:space="preserve">) </w:t>
      </w:r>
      <w:r>
        <w:rPr>
          <w:rtl w:val="true"/>
        </w:rPr>
        <w:t xml:space="preserve">يعنى الم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وينبغي أن يكون مستعدا له بالتوبة ورد المظالم فربما ياتيه فجاة وكل ذلك للمريض آكد ويستحب له الصبر على المرض والتداوى وترك الانين ما أطاق ويستحب لغيره عيادته ان كان مسلمال وان كان ذميا جازت عيادته ولا يستحب الا لقرابة أو جوار ونحو هما ثم العائد ان رأى امارة البرء دعا للمريض وانصرف وان رأى خلاف ذلك رغبه في التوبة والوصية إذا عرفت ذلك فغرض الفص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الكلام في آداب المحتضر وقد ذكر منهما اربعة </w:t>
      </w:r>
      <w:r>
        <w:rPr>
          <w:rtl w:val="true"/>
        </w:rPr>
        <w:t>(</w:t>
      </w:r>
      <w:r>
        <w:rPr>
          <w:rtl w:val="true"/>
        </w:rPr>
        <w:t>أحدها</w:t>
      </w:r>
      <w:r>
        <w:rPr>
          <w:rtl w:val="true"/>
        </w:rPr>
        <w:t xml:space="preserve">) </w:t>
      </w:r>
      <w:r>
        <w:rPr>
          <w:rtl w:val="true"/>
        </w:rPr>
        <w:t xml:space="preserve">أن يستقبل به القبلة وفي كيفيته وجهان </w:t>
      </w:r>
      <w:r>
        <w:rPr>
          <w:rtl w:val="true"/>
        </w:rPr>
        <w:t>(</w:t>
      </w:r>
      <w:r>
        <w:rPr>
          <w:rtl w:val="true"/>
        </w:rPr>
        <w:t>أحدهما</w:t>
      </w:r>
      <w:r>
        <w:rPr>
          <w:rtl w:val="true"/>
        </w:rPr>
        <w:t xml:space="preserve">) </w:t>
      </w:r>
      <w:r>
        <w:rPr>
          <w:rtl w:val="true"/>
        </w:rPr>
        <w:t xml:space="preserve">انه يلقي علي قفاه واخمضاه إلى القبلة كالموضوع علي المغتسل </w:t>
      </w:r>
      <w:r>
        <w:rPr>
          <w:rtl w:val="true"/>
        </w:rPr>
        <w:t>(</w:t>
      </w:r>
      <w:r>
        <w:rPr>
          <w:rtl w:val="true"/>
        </w:rPr>
        <w:t>والثانى</w:t>
      </w:r>
      <w:r>
        <w:rPr>
          <w:rtl w:val="true"/>
        </w:rPr>
        <w:t xml:space="preserve">) </w:t>
      </w:r>
      <w:r>
        <w:rPr>
          <w:rtl w:val="true"/>
        </w:rPr>
        <w:t xml:space="preserve">وبه قال أبو حنيفة رحمه الله انه يضجع علي جنبه الايمن مستقبل القبلة كالموضوع في اللحد لانه أبلغ في الاستقب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والوجه الاول هو المذكور في الكتاب لكن الثاني اظهر عند الكثيرين ولم يذكر اصحابنا العراقيون سواه وحكي عن نص الشافعي رضى الله عنه واحتجوا له بما روى انه صلي الله عليه وسلم قال </w:t>
      </w:r>
      <w:r>
        <w:rPr>
          <w:rtl w:val="true"/>
        </w:rPr>
        <w:t>(</w:t>
      </w:r>
      <w:r>
        <w:rPr>
          <w:rtl w:val="true"/>
        </w:rPr>
        <w:t>إذا نام أحدكم فليتوسد يمينه</w:t>
      </w:r>
      <w:r>
        <w:rPr>
          <w:rtl w:val="true"/>
        </w:rPr>
        <w:t>) (</w:t>
      </w:r>
      <w:r>
        <w:rPr/>
        <w:t>1</w:t>
      </w:r>
      <w:r>
        <w:rPr>
          <w:rtl w:val="true"/>
        </w:rPr>
        <w:t xml:space="preserve">) </w:t>
      </w:r>
      <w:r>
        <w:rPr>
          <w:rtl w:val="true"/>
        </w:rPr>
        <w:t xml:space="preserve">واستثنوا ما إذا ضاق المكان فلم يمكن وضعه علي جنب أو كان به علة تمنع من ذلك فحينئذ يلقى علي قفاه ويجعل مستقبلا بوجهه ورجليه </w:t>
      </w:r>
      <w:r>
        <w:rPr>
          <w:rtl w:val="true"/>
        </w:rPr>
        <w:t>(</w:t>
      </w:r>
      <w:r>
        <w:rPr>
          <w:rtl w:val="true"/>
        </w:rPr>
        <w:t>والثاني</w:t>
      </w:r>
      <w:r>
        <w:rPr>
          <w:rtl w:val="true"/>
        </w:rPr>
        <w:t xml:space="preserve">) </w:t>
      </w:r>
      <w:r>
        <w:rPr>
          <w:rtl w:val="true"/>
        </w:rPr>
        <w:t xml:space="preserve">تلقين كلمة الشه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قال صلى الله عليه وسلم </w:t>
      </w:r>
      <w:r>
        <w:rPr>
          <w:rtl w:val="true"/>
        </w:rPr>
        <w:t>(</w:t>
      </w:r>
      <w:r>
        <w:rPr>
          <w:rtl w:val="true"/>
        </w:rPr>
        <w:t>لقنوا موتا كم قول لا إله إلا الله</w:t>
      </w:r>
      <w:r>
        <w:rPr>
          <w:rtl w:val="true"/>
        </w:rPr>
        <w:t>) (</w:t>
      </w:r>
      <w:r>
        <w:rPr/>
        <w:t>1</w:t>
      </w:r>
      <w:r>
        <w:rPr>
          <w:rtl w:val="true"/>
        </w:rPr>
        <w:t xml:space="preserve">) </w:t>
      </w:r>
      <w:r>
        <w:rPr>
          <w:rtl w:val="true"/>
        </w:rPr>
        <w:t xml:space="preserve">وقال من كان آخر كلامه لا ا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الا الله دخل الجنة</w:t>
      </w:r>
      <w:r>
        <w:rPr>
          <w:rtl w:val="true"/>
        </w:rPr>
        <w:t>) (</w:t>
      </w:r>
      <w:r>
        <w:rPr/>
        <w:t>1</w:t>
      </w:r>
      <w:r>
        <w:rPr>
          <w:rtl w:val="true"/>
        </w:rPr>
        <w:t xml:space="preserve">) </w:t>
      </w:r>
      <w:r>
        <w:rPr>
          <w:rtl w:val="true"/>
        </w:rPr>
        <w:t xml:space="preserve">والاحب أن لايح الملقن عليه ولا يواجهه بان يقول قل لا اله الا الله ولكن يذكر الكلمة بين يديه ليتذكرها فيذكرها أو يقول ذكر الله تعالي مبارك فنذكر الله جميعا ويقول سبحان الله والحمد لله ولا اله الا الله والله اكبر وإذا قال مرة لا تعاد عليه الا أن يكلم بعدها بكل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والاحب أن يلقن غير الورثة فان لم يحضر غيرهم لقن اشفقهم عليه </w:t>
      </w:r>
      <w:r>
        <w:rPr>
          <w:rtl w:val="true"/>
        </w:rPr>
        <w:t>(</w:t>
      </w:r>
      <w:r>
        <w:rPr>
          <w:rtl w:val="true"/>
        </w:rPr>
        <w:t>والثالث</w:t>
      </w:r>
      <w:r>
        <w:rPr>
          <w:rtl w:val="true"/>
        </w:rPr>
        <w:t xml:space="preserve">) </w:t>
      </w:r>
      <w:r>
        <w:rPr>
          <w:rtl w:val="true"/>
        </w:rPr>
        <w:t>تتلي عليه سورة يسن لما روى انه صلي الله عليه وسلم</w:t>
      </w:r>
      <w:r>
        <w:rPr>
          <w:rtl w:val="true"/>
        </w:rPr>
        <w:t xml:space="preserve">: </w:t>
      </w:r>
      <w:r>
        <w:rPr>
          <w:rtl w:val="true"/>
        </w:rPr>
        <w:t xml:space="preserve">قال </w:t>
      </w:r>
      <w:r>
        <w:rPr>
          <w:rtl w:val="true"/>
        </w:rPr>
        <w:t>(</w:t>
      </w:r>
      <w:r>
        <w:rPr>
          <w:rtl w:val="true"/>
        </w:rPr>
        <w:t>اقرؤ اين علي موتاكم</w:t>
      </w:r>
      <w:r>
        <w:rPr>
          <w:rtl w:val="true"/>
        </w:rPr>
        <w:t>) (</w:t>
      </w:r>
      <w:r>
        <w:rPr/>
        <w:t>1</w:t>
      </w:r>
      <w:r>
        <w:rPr>
          <w:rtl w:val="true"/>
        </w:rPr>
        <w:t xml:space="preserve">) </w:t>
      </w:r>
      <w:r>
        <w:rPr>
          <w:rtl w:val="true"/>
        </w:rPr>
        <w:t xml:space="preserve">واستحب بعض التابعين المتأخرين قراءة سورة الرعد عنه ايضا </w:t>
      </w:r>
      <w:r>
        <w:rPr>
          <w:rtl w:val="true"/>
        </w:rPr>
        <w:t>(</w:t>
      </w:r>
      <w:r>
        <w:rPr>
          <w:rtl w:val="true"/>
        </w:rPr>
        <w:t>والرابع</w:t>
      </w:r>
      <w:r>
        <w:rPr>
          <w:rtl w:val="true"/>
        </w:rPr>
        <w:t xml:space="preserve">) </w:t>
      </w:r>
      <w:r>
        <w:rPr>
          <w:rtl w:val="true"/>
        </w:rPr>
        <w:t xml:space="preserve">ينبغى ان يكون حسن الظن بالله عزوجل لما روى جا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رضى الله عنه قال </w:t>
      </w:r>
      <w:r>
        <w:rPr>
          <w:rtl w:val="true"/>
        </w:rPr>
        <w:t>(</w:t>
      </w:r>
      <w:r>
        <w:rPr>
          <w:rtl w:val="true"/>
        </w:rPr>
        <w:t xml:space="preserve">سمعت رسول الله صلى الله عليه وسلم يقول قبل موته بثلاث لا يموتن احدك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الا وهو يحسن الظن بالله عزوجل</w:t>
      </w:r>
      <w:r>
        <w:rPr>
          <w:rtl w:val="true"/>
        </w:rPr>
        <w:t>) (</w:t>
      </w:r>
      <w:r>
        <w:rPr/>
        <w:t>1</w:t>
      </w:r>
      <w:r>
        <w:rPr>
          <w:rtl w:val="true"/>
        </w:rPr>
        <w:t xml:space="preserve">) </w:t>
      </w:r>
      <w:r>
        <w:rPr>
          <w:rtl w:val="true"/>
        </w:rPr>
        <w:t xml:space="preserve">ويستحب لمن عنده تحسين ظنه وتطميعه في رحمة الله تعالى جده قال </w:t>
      </w:r>
      <w:r>
        <w:rPr>
          <w:rtl w:val="true"/>
        </w:rPr>
        <w:t>(</w:t>
      </w:r>
      <w:r>
        <w:rPr>
          <w:rtl w:val="true"/>
        </w:rPr>
        <w:t>ثم إذا مات تغمض عيناه ويشد لحياه بعصابة وتلين مفاصله ويستر بثوب خفيف ويوضع علي بطنه سيف أو مرآ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هذا الفصل في الآداب المشروعة بعد الموت وقبل الغسل </w:t>
      </w:r>
      <w:r>
        <w:rPr>
          <w:rtl w:val="true"/>
        </w:rPr>
        <w:t>(</w:t>
      </w:r>
      <w:r>
        <w:rPr>
          <w:rtl w:val="true"/>
        </w:rPr>
        <w:t>اولها</w:t>
      </w:r>
      <w:r>
        <w:rPr>
          <w:rtl w:val="true"/>
        </w:rPr>
        <w:t xml:space="preserve">) </w:t>
      </w:r>
      <w:r>
        <w:rPr>
          <w:rtl w:val="true"/>
        </w:rPr>
        <w:t xml:space="preserve">ان يغمض عيناه لما روى ان النبي صلي الله عليه وسلم </w:t>
      </w:r>
      <w:r>
        <w:rPr>
          <w:rtl w:val="true"/>
        </w:rPr>
        <w:t>(</w:t>
      </w:r>
      <w:r>
        <w:rPr>
          <w:rtl w:val="true"/>
        </w:rPr>
        <w:t>اغمض أبا سلمة</w:t>
      </w:r>
      <w:r>
        <w:rPr>
          <w:rtl w:val="true"/>
        </w:rPr>
        <w:t>) (</w:t>
      </w:r>
      <w:r>
        <w:rPr/>
        <w:t>1</w:t>
      </w:r>
      <w:r>
        <w:rPr>
          <w:rtl w:val="true"/>
        </w:rPr>
        <w:t xml:space="preserve">) </w:t>
      </w:r>
      <w:r>
        <w:rPr>
          <w:rtl w:val="true"/>
        </w:rPr>
        <w:t xml:space="preserve">لما مات ولانه لو لم يغمض لبقيت عيناه مفتوحتين وقبح منظره </w:t>
      </w:r>
      <w:r>
        <w:rPr>
          <w:rtl w:val="true"/>
        </w:rPr>
        <w:t>(</w:t>
      </w:r>
      <w:r>
        <w:rPr>
          <w:rtl w:val="true"/>
        </w:rPr>
        <w:t>وثانيها</w:t>
      </w:r>
      <w:r>
        <w:rPr>
          <w:rtl w:val="true"/>
        </w:rPr>
        <w:t xml:space="preserve">) </w:t>
      </w:r>
      <w:r>
        <w:rPr>
          <w:rtl w:val="true"/>
        </w:rPr>
        <w:t xml:space="preserve">أن تشد لحياه بعصابة عريضة تأخذ جميع لحييه ويربطها فوق رأسه لئلا يبقى فمه منفتحا فتدخله الهوام </w:t>
      </w:r>
      <w:r>
        <w:rPr>
          <w:rtl w:val="true"/>
        </w:rPr>
        <w:t>(</w:t>
      </w:r>
      <w:r>
        <w:rPr>
          <w:rtl w:val="true"/>
        </w:rPr>
        <w:t>وثالثها</w:t>
      </w:r>
      <w:r>
        <w:rPr>
          <w:rtl w:val="true"/>
        </w:rPr>
        <w:t xml:space="preserve">) </w:t>
      </w:r>
      <w:r>
        <w:rPr>
          <w:rtl w:val="true"/>
        </w:rPr>
        <w:t xml:space="preserve">ان تلين مفاصله بان يرد المتعهد ساعده إلى عضده ثم يمدها ويرد ساقيه الي فخذيه وفخذيه الي بطنه ثم يردها ويلين اصابعه ايضا ليكون الغسل اسهل فان في البدن بعد مفارقة الروح بقية حرارة ن الينت المفاصل في تلك الحالة لانت والا لم يمكن تليينها بعد ذلك </w:t>
      </w:r>
      <w:r>
        <w:rPr>
          <w:rtl w:val="true"/>
        </w:rPr>
        <w:t>(</w:t>
      </w:r>
      <w:r>
        <w:rPr>
          <w:rtl w:val="true"/>
        </w:rPr>
        <w:t>ورابعها</w:t>
      </w:r>
      <w:r>
        <w:rPr>
          <w:rtl w:val="true"/>
        </w:rPr>
        <w:t xml:space="preserve">) </w:t>
      </w:r>
      <w:r>
        <w:rPr>
          <w:rtl w:val="true"/>
        </w:rPr>
        <w:t xml:space="preserve">يستر جميع بدنه بثوب خفيف لما روى انه صلي الله عليه وسلم </w:t>
      </w:r>
      <w:r>
        <w:rPr>
          <w:rtl w:val="true"/>
        </w:rPr>
        <w:t>(</w:t>
      </w:r>
      <w:r>
        <w:rPr>
          <w:rtl w:val="true"/>
        </w:rPr>
        <w:t>لما تو في سجي ببرد حبرة</w:t>
      </w:r>
      <w:r>
        <w:rPr>
          <w:rtl w:val="true"/>
        </w:rPr>
        <w:t>) (</w:t>
      </w:r>
      <w:r>
        <w:rPr/>
        <w:t>2</w:t>
      </w:r>
      <w:r>
        <w:rPr>
          <w:rtl w:val="true"/>
        </w:rPr>
        <w:t xml:space="preserve">) </w:t>
      </w:r>
      <w:r>
        <w:rPr>
          <w:rtl w:val="true"/>
        </w:rPr>
        <w:t xml:space="preserve">ولا يج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عليه اطباق الثياب حتى لا يتسارع إليه الفساد ويجعل اطراف الثوب الساتر تحت رأسه ورجليه لئلا ينكشف </w:t>
      </w:r>
      <w:r>
        <w:rPr>
          <w:rtl w:val="true"/>
        </w:rPr>
        <w:t>(</w:t>
      </w:r>
      <w:r>
        <w:rPr>
          <w:rtl w:val="true"/>
        </w:rPr>
        <w:t>وخامسها</w:t>
      </w:r>
      <w:r>
        <w:rPr>
          <w:rtl w:val="true"/>
        </w:rPr>
        <w:t xml:space="preserve">) </w:t>
      </w:r>
      <w:r>
        <w:rPr>
          <w:rtl w:val="true"/>
        </w:rPr>
        <w:t xml:space="preserve">يوضع علي بطنه شئ ثقيل من سيف أو مرآة أو نحوهما فان لم يكن حديد فقطعة طين رطب لئلا ينتفخ ويصان المصحف عنه فهذه الخسمة هي المذكورة في الكتاب ويتولي هذه الامور ارفق محارمه به باسهل ما يقدر عليه </w:t>
      </w:r>
      <w:r>
        <w:rPr>
          <w:rtl w:val="true"/>
        </w:rPr>
        <w:t>(</w:t>
      </w:r>
      <w:r>
        <w:rPr>
          <w:rtl w:val="true"/>
        </w:rPr>
        <w:t>ومنها</w:t>
      </w:r>
      <w:r>
        <w:rPr>
          <w:rtl w:val="true"/>
        </w:rPr>
        <w:t xml:space="preserve">) </w:t>
      </w:r>
      <w:r>
        <w:rPr>
          <w:rtl w:val="true"/>
        </w:rPr>
        <w:t xml:space="preserve">ان يوضع علي شئ مرتفع من سرير ونحوه لئلا تصيبه نداوة الارض فيتغير </w:t>
      </w:r>
      <w:r>
        <w:rPr>
          <w:rtl w:val="true"/>
        </w:rPr>
        <w:t>(</w:t>
      </w:r>
      <w:r>
        <w:rPr>
          <w:rtl w:val="true"/>
        </w:rPr>
        <w:t>ومنها</w:t>
      </w:r>
      <w:r>
        <w:rPr>
          <w:rtl w:val="true"/>
        </w:rPr>
        <w:t xml:space="preserve">) </w:t>
      </w:r>
      <w:r>
        <w:rPr>
          <w:rtl w:val="true"/>
        </w:rPr>
        <w:t xml:space="preserve">ان يستقبل به القبلة كما في المحتضر </w:t>
      </w:r>
      <w:r>
        <w:rPr>
          <w:rtl w:val="true"/>
        </w:rPr>
        <w:t>(</w:t>
      </w:r>
      <w:r>
        <w:rPr>
          <w:rtl w:val="true"/>
        </w:rPr>
        <w:t>ومنها</w:t>
      </w:r>
      <w:r>
        <w:rPr>
          <w:rtl w:val="true"/>
        </w:rPr>
        <w:t xml:space="preserve">) </w:t>
      </w:r>
      <w:r>
        <w:rPr>
          <w:rtl w:val="true"/>
        </w:rPr>
        <w:t xml:space="preserve">ان ينزع عنه ثيابه التى مات فيها فانه علي ما حكى يسرع إليه الفساد </w:t>
      </w:r>
      <w:r>
        <w:rPr>
          <w:rtl w:val="true"/>
        </w:rPr>
        <w:t>(</w:t>
      </w:r>
      <w:r>
        <w:rPr>
          <w:rtl w:val="true"/>
        </w:rPr>
        <w:t>ومنها</w:t>
      </w:r>
      <w:r>
        <w:rPr>
          <w:rtl w:val="true"/>
        </w:rPr>
        <w:t xml:space="preserve">) </w:t>
      </w:r>
      <w:r>
        <w:rPr>
          <w:rtl w:val="true"/>
        </w:rPr>
        <w:t xml:space="preserve">أن يبادر إلي قضاء دينه وتنفيذ وصيته ان تيسر ذلك في الحال </w:t>
      </w:r>
      <w:r>
        <w:rPr>
          <w:rtl w:val="true"/>
        </w:rPr>
        <w:t>(</w:t>
      </w:r>
      <w:r>
        <w:rPr>
          <w:rtl w:val="true"/>
        </w:rPr>
        <w:t>ومنها</w:t>
      </w:r>
      <w:r>
        <w:rPr>
          <w:rtl w:val="true"/>
        </w:rPr>
        <w:t xml:space="preserve">) </w:t>
      </w:r>
      <w:r>
        <w:rPr>
          <w:rtl w:val="true"/>
        </w:rPr>
        <w:t xml:space="preserve">أن يستقبل به القبلة كما في المحتضر </w:t>
      </w:r>
      <w:r>
        <w:rPr>
          <w:rtl w:val="true"/>
        </w:rPr>
        <w:t>(</w:t>
      </w:r>
      <w:r>
        <w:rPr>
          <w:rtl w:val="true"/>
        </w:rPr>
        <w:t>ومنها</w:t>
      </w:r>
      <w:r>
        <w:rPr>
          <w:rtl w:val="true"/>
        </w:rPr>
        <w:t xml:space="preserve">) </w:t>
      </w:r>
      <w:r>
        <w:rPr>
          <w:rtl w:val="true"/>
        </w:rPr>
        <w:t xml:space="preserve">أن ينزع عنه ثيابه التي مات فيها فانها علي ما حكي تسرع إليه الفساد قال </w:t>
      </w:r>
      <w:r>
        <w:rPr>
          <w:rtl w:val="true"/>
        </w:rPr>
        <w:t>(</w:t>
      </w:r>
      <w:r>
        <w:rPr>
          <w:rtl w:val="true"/>
        </w:rPr>
        <w:t>ثم يشتغل بغسله واقله امرار الماء علي جميع اعضائه وفي وجوب النية علي الغاسل وجهان فان أوجبنا لم تصح من الكافر وأعيد غسل الغريق</w:t>
      </w:r>
      <w:r>
        <w:rPr>
          <w:rtl w:val="true"/>
        </w:rPr>
        <w:t xml:space="preserve">) </w:t>
      </w:r>
      <w:r>
        <w:rPr>
          <w:rtl w:val="true"/>
        </w:rPr>
        <w:t xml:space="preserve">يستحب المبادرة إلي الغسل والتجهيز عند تحقق الموت وذلك بان يكون به علة وتظهر امارات الموت مثل أن تسترخي قد ماه فلا ينتصبا أو يميل أنفه أو ينخسف صدغلاه أو تمتد جلدة وجهه أو ينخلع كفه من ذراعه أو تتقلص خصيتاه إلى فوق مع تدلى الجلدة وعند الشك يتأني الي حصول اليقين وموضعه أن لا يكون به علة ويجوز ان يكون ما أصابه سكتة أو ظهرت امارة فزع واحتمل أنه عرض ما عرض لذلك فيتوقف الي حصول اليقين بتغير الرائحة وغيره إذا عرفت ذلك فنقول غسل الميت من فروض الكفايات وكذلك التكفين والصلاة عليه والدفن بالاجماع والنظر في لا غسل في شيئين </w:t>
      </w:r>
      <w:r>
        <w:rPr>
          <w:rtl w:val="true"/>
        </w:rPr>
        <w:t>(</w:t>
      </w:r>
      <w:r>
        <w:rPr>
          <w:rtl w:val="true"/>
        </w:rPr>
        <w:t>أحدهما</w:t>
      </w:r>
      <w:r>
        <w:rPr>
          <w:rtl w:val="true"/>
        </w:rPr>
        <w:t xml:space="preserve">) </w:t>
      </w:r>
      <w:r>
        <w:rPr>
          <w:rtl w:val="true"/>
        </w:rPr>
        <w:t xml:space="preserve">في كيفيته </w:t>
      </w:r>
      <w:r>
        <w:rPr>
          <w:rtl w:val="true"/>
        </w:rPr>
        <w:t>(</w:t>
      </w:r>
      <w:r>
        <w:rPr>
          <w:rtl w:val="true"/>
        </w:rPr>
        <w:t>والثاثى</w:t>
      </w:r>
      <w:r>
        <w:rPr>
          <w:rtl w:val="true"/>
        </w:rPr>
        <w:t xml:space="preserve">) </w:t>
      </w:r>
      <w:r>
        <w:rPr>
          <w:rtl w:val="true"/>
        </w:rPr>
        <w:t xml:space="preserve">فيمن يغسل النظر الاول في كيفيته والكلام في الاقل والاكمل </w:t>
      </w:r>
      <w:r>
        <w:rPr>
          <w:rtl w:val="true"/>
        </w:rPr>
        <w:t>(</w:t>
      </w:r>
      <w:r>
        <w:rPr>
          <w:rtl w:val="true"/>
        </w:rPr>
        <w:t>اما</w:t>
      </w:r>
      <w:r>
        <w:rPr>
          <w:rtl w:val="true"/>
        </w:rPr>
        <w:t xml:space="preserve">) </w:t>
      </w:r>
      <w:r>
        <w:rPr>
          <w:rtl w:val="true"/>
        </w:rPr>
        <w:t xml:space="preserve">الاقل فلا بد من استيعاب البدن بالغسل مرة بعد أن يزال ما عليه من النجاسة ان كانت عليه نجاسة وهل تشترط النية على الغاسل فيه وجهان </w:t>
      </w:r>
      <w:r>
        <w:rPr>
          <w:rtl w:val="true"/>
        </w:rPr>
        <w:t>(</w:t>
      </w:r>
      <w:r>
        <w:rPr>
          <w:rtl w:val="true"/>
        </w:rPr>
        <w:t>أحدهما</w:t>
      </w:r>
      <w:r>
        <w:rPr>
          <w:rtl w:val="true"/>
        </w:rPr>
        <w:t xml:space="preserve">) </w:t>
      </w:r>
      <w:r>
        <w:rPr>
          <w:rtl w:val="true"/>
        </w:rPr>
        <w:t xml:space="preserve">نعم لانه غسل واجب فافتقر الي النية كغسل الجنابة </w:t>
      </w:r>
      <w:r>
        <w:rPr>
          <w:rtl w:val="true"/>
        </w:rPr>
        <w:t>(</w:t>
      </w:r>
      <w:r>
        <w:rPr>
          <w:rtl w:val="true"/>
        </w:rPr>
        <w:t>والثانى</w:t>
      </w:r>
      <w:r>
        <w:rPr>
          <w:rtl w:val="true"/>
        </w:rPr>
        <w:t xml:space="preserve">) </w:t>
      </w:r>
      <w:r>
        <w:rPr>
          <w:rtl w:val="true"/>
        </w:rPr>
        <w:t xml:space="preserve">لا لان المقصود من هذا الغسل النظافة وهي حاصلة نوى أو لم ينو وانما تشترط في سائر الاغسال على المغتسل والميت ليس من اهل النية وهذا أصح فيما ذكره القاضى الرويانى وغيره ويترتب علي الخلاف صورتان </w:t>
      </w:r>
      <w:r>
        <w:rPr>
          <w:rtl w:val="true"/>
        </w:rPr>
        <w:t>(</w:t>
      </w:r>
      <w:r>
        <w:rPr>
          <w:rtl w:val="true"/>
        </w:rPr>
        <w:t>أحداهما</w:t>
      </w:r>
      <w:r>
        <w:rPr>
          <w:rtl w:val="true"/>
        </w:rPr>
        <w:t xml:space="preserve">) </w:t>
      </w:r>
      <w:r>
        <w:rPr>
          <w:rtl w:val="true"/>
        </w:rPr>
        <w:t xml:space="preserve">لو غسل الكافر مسلما هل يجزئ ان فرعنا علي الوجه الاول فلا والا فنعم </w:t>
      </w:r>
      <w:r>
        <w:rPr>
          <w:rtl w:val="true"/>
        </w:rPr>
        <w:t>(</w:t>
      </w:r>
      <w:r>
        <w:rPr>
          <w:rtl w:val="true"/>
        </w:rPr>
        <w:t>والثانية</w:t>
      </w:r>
      <w:r>
        <w:rPr>
          <w:rtl w:val="true"/>
        </w:rPr>
        <w:t xml:space="preserve">) </w:t>
      </w:r>
      <w:r>
        <w:rPr>
          <w:rtl w:val="true"/>
        </w:rPr>
        <w:t xml:space="preserve">لو غرق انسان ثم لفظه الماء وظفر نابه ان قلنا بالاول لم يكف ما سبق ووجب غسله وانقلنا بالثاني كفى 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واعرف ههنا ثلاثة أمور </w:t>
      </w:r>
      <w:r>
        <w:rPr>
          <w:rtl w:val="true"/>
        </w:rPr>
        <w:t>(</w:t>
      </w:r>
      <w:r>
        <w:rPr>
          <w:rtl w:val="true"/>
        </w:rPr>
        <w:t>احدها</w:t>
      </w:r>
      <w:r>
        <w:rPr>
          <w:rtl w:val="true"/>
        </w:rPr>
        <w:t xml:space="preserve">) </w:t>
      </w:r>
      <w:r>
        <w:rPr>
          <w:rtl w:val="true"/>
        </w:rPr>
        <w:t xml:space="preserve">ان المحكي عن نص الشافعي رضى الله عنه في الصورة الاخيرة انه يجب الغسل ولا يكفى اصابة الماء اياه ونص فيما إذا غسلت الذمية زوجها المسلم انه يكره ويجوز وهو احد امثلة الصورة الاولي وكأن الوجهين مستنبطان من هذين النصين والظاهر في الصورتين هو الذى نص عليه </w:t>
      </w:r>
      <w:r>
        <w:rPr>
          <w:rtl w:val="true"/>
        </w:rPr>
        <w:t>(</w:t>
      </w:r>
      <w:r>
        <w:rPr>
          <w:rtl w:val="true"/>
        </w:rPr>
        <w:t>اما</w:t>
      </w:r>
      <w:r>
        <w:rPr>
          <w:rtl w:val="true"/>
        </w:rPr>
        <w:t xml:space="preserve">) </w:t>
      </w:r>
      <w:r>
        <w:rPr>
          <w:rtl w:val="true"/>
        </w:rPr>
        <w:t xml:space="preserve">في صورة غسل الكافر فهو مستمر علي ما حكينا ان الاصح عدم اشتراط النية </w:t>
      </w:r>
      <w:r>
        <w:rPr>
          <w:rtl w:val="true"/>
        </w:rPr>
        <w:t>(</w:t>
      </w:r>
      <w:r>
        <w:rPr>
          <w:rtl w:val="true"/>
        </w:rPr>
        <w:t>واما</w:t>
      </w:r>
      <w:r>
        <w:rPr>
          <w:rtl w:val="true"/>
        </w:rPr>
        <w:t xml:space="preserve">) </w:t>
      </w:r>
      <w:r>
        <w:rPr>
          <w:rtl w:val="true"/>
        </w:rPr>
        <w:t xml:space="preserve">في صورة الغريق فسبب الامر بالغسل انا مأمورون بغسل الميت فلا يسقط الغرض عنا الا بفعلنا </w:t>
      </w:r>
      <w:r>
        <w:rPr>
          <w:rtl w:val="true"/>
        </w:rPr>
        <w:t>(</w:t>
      </w:r>
      <w:r>
        <w:rPr>
          <w:rtl w:val="true"/>
        </w:rPr>
        <w:t>والثانى</w:t>
      </w:r>
      <w:r>
        <w:rPr>
          <w:rtl w:val="true"/>
        </w:rPr>
        <w:t xml:space="preserve">) </w:t>
      </w:r>
      <w:r>
        <w:rPr>
          <w:rtl w:val="true"/>
        </w:rPr>
        <w:t xml:space="preserve">ان في قولنا الكافر ليس اهلا للنية اشكالا أشرنا إليه في باب صفة الوضوء </w:t>
      </w:r>
      <w:r>
        <w:rPr>
          <w:rtl w:val="true"/>
        </w:rPr>
        <w:t>(</w:t>
      </w:r>
      <w:r>
        <w:rPr>
          <w:rtl w:val="true"/>
        </w:rPr>
        <w:t>والثالث</w:t>
      </w:r>
      <w:r>
        <w:rPr>
          <w:rtl w:val="true"/>
        </w:rPr>
        <w:t xml:space="preserve">) </w:t>
      </w:r>
      <w:r>
        <w:rPr>
          <w:rtl w:val="true"/>
        </w:rPr>
        <w:t xml:space="preserve">ان قوله واعيد غسل الغريق ان كان بضم الغين يقتضى ان يكون اصابة الماء اياه بمجردها غسلا ليكون هذا اعادة له لكن الاليق بتوجه وجوب النية أن لا يوقع اسم الغسل الا علي غسل الاعضاء مع انية والله اعلم قال </w:t>
      </w:r>
      <w:r>
        <w:rPr>
          <w:rtl w:val="true"/>
        </w:rPr>
        <w:t>(</w:t>
      </w:r>
      <w:r>
        <w:rPr>
          <w:rtl w:val="true"/>
        </w:rPr>
        <w:t xml:space="preserve">واما الاكمل فان يحمل الي موضع خال ويوضع على سرير ولا ينزع قميصه </w:t>
      </w:r>
      <w:r>
        <w:rPr>
          <w:rtl w:val="true"/>
        </w:rPr>
        <w:t>(</w:t>
      </w:r>
      <w:r>
        <w:rPr>
          <w:rtl w:val="true"/>
        </w:rPr>
        <w:t>م ح</w:t>
      </w:r>
      <w:r>
        <w:rPr>
          <w:rtl w:val="true"/>
        </w:rPr>
        <w:t xml:space="preserve">) </w:t>
      </w:r>
      <w:r>
        <w:rPr>
          <w:rtl w:val="true"/>
        </w:rPr>
        <w:t xml:space="preserve">ويحتاط في غض البصر عن جميع بدنه الا لحاجة ويحضر ماء بارد </w:t>
      </w:r>
      <w:r>
        <w:rPr>
          <w:rtl w:val="true"/>
        </w:rPr>
        <w:t>(</w:t>
      </w:r>
      <w:r>
        <w:rPr>
          <w:rtl w:val="true"/>
        </w:rPr>
        <w:t>ح</w:t>
      </w:r>
      <w:r>
        <w:rPr>
          <w:rtl w:val="true"/>
        </w:rPr>
        <w:t xml:space="preserve">) </w:t>
      </w:r>
      <w:r>
        <w:rPr>
          <w:rtl w:val="true"/>
        </w:rPr>
        <w:t xml:space="preserve">طهور ويبعد الاناء عن المغتسل حذرا من الرشاش ثم يبتدئ بغسل سوأتيه بعد لف خرقة علي اليد وبعد ان يجلس فيمسح على بطنه ليخرج الفضلات ثم يتعهد مواضع النجاسة من بدنه ثم يتعهد اسنانه ومنخريه بخرقه مبلولة ثم يوضأ ثلاثا مع امضمضة </w:t>
      </w:r>
      <w:r>
        <w:rPr>
          <w:rtl w:val="true"/>
        </w:rPr>
        <w:t>(</w:t>
      </w:r>
      <w:r>
        <w:rPr>
          <w:rtl w:val="true"/>
        </w:rPr>
        <w:t>ح</w:t>
      </w:r>
      <w:r>
        <w:rPr>
          <w:rtl w:val="true"/>
        </w:rPr>
        <w:t xml:space="preserve">) </w:t>
      </w:r>
      <w:r>
        <w:rPr>
          <w:rtl w:val="true"/>
        </w:rPr>
        <w:t>والاستنشاق</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 xml:space="preserve">الفصل لذكر امور محبوبة مقدمة على نفس الغسل </w:t>
      </w:r>
      <w:r>
        <w:rPr>
          <w:rtl w:val="true"/>
        </w:rPr>
        <w:t>(</w:t>
      </w:r>
      <w:r>
        <w:rPr>
          <w:rtl w:val="true"/>
        </w:rPr>
        <w:t>أحدها</w:t>
      </w:r>
      <w:r>
        <w:rPr>
          <w:rtl w:val="true"/>
        </w:rPr>
        <w:t xml:space="preserve">) </w:t>
      </w:r>
      <w:r>
        <w:rPr>
          <w:rtl w:val="true"/>
        </w:rPr>
        <w:t xml:space="preserve">أن يحمل الميت الي موضع خال ؟ مستور لا يدخله أحد الا الغاسل ومن لابد من معونته لانه في حياته كان يستتر عند الاغتسال فكذلك يستر بعد موته ولانه قد يكون ببعض بدنه ما يكره ظهوره وذكر القاضى الرويانى وغيره ان للولي أن يدخل ذلك الموضع ان شاء وان لم يغسل ولا اعان ويروى </w:t>
      </w:r>
      <w:r>
        <w:rPr>
          <w:rtl w:val="true"/>
        </w:rPr>
        <w:t>(</w:t>
      </w:r>
      <w:r>
        <w:rPr>
          <w:rtl w:val="true"/>
        </w:rPr>
        <w:t>ان غسل رسول الله صلى الله عليه وسلم تولاه علي والفضل بن عباس رضى الله عنه واسامة بن زيد يتناول الماء والعباس واقف</w:t>
      </w:r>
      <w:r>
        <w:rPr>
          <w:rtl w:val="true"/>
        </w:rPr>
        <w:t>) (</w:t>
      </w:r>
      <w:r>
        <w:rPr/>
        <w:t>1</w:t>
      </w:r>
      <w:r>
        <w:rPr>
          <w:rtl w:val="true"/>
        </w:rPr>
        <w:t xml:space="preserve">) </w:t>
      </w:r>
      <w:r>
        <w:rPr>
          <w:rtl w:val="true"/>
        </w:rPr>
        <w:t xml:space="preserve">ثم يوضع علي لوح أو سرير هئ لذلك وليكن موضع رأسه أعلي لينحدر الماء عنه ولا يقف تحته ويغسل في قميص خلافا لابي حنيفة حيث قال الاولى ان يجرد ويروى مثله عن مالك وحكاه القاضي بن ك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وجها عن بعض الاصحاب لنا أنه استر له ولان النبي صلي الله عليه وسلم </w:t>
      </w:r>
      <w:r>
        <w:rPr>
          <w:rtl w:val="true"/>
        </w:rPr>
        <w:t>(</w:t>
      </w:r>
      <w:r>
        <w:rPr>
          <w:rtl w:val="true"/>
        </w:rPr>
        <w:t>غسل قميص</w:t>
      </w:r>
      <w:r>
        <w:rPr>
          <w:rtl w:val="true"/>
        </w:rPr>
        <w:t>) (</w:t>
      </w:r>
      <w:r>
        <w:rPr/>
        <w:t>1</w:t>
      </w:r>
      <w:r>
        <w:rPr>
          <w:rtl w:val="true"/>
        </w:rPr>
        <w:t xml:space="preserve">) </w:t>
      </w:r>
      <w:r>
        <w:rPr>
          <w:rtl w:val="true"/>
        </w:rPr>
        <w:t xml:space="preserve">دل انه افضل وليكن القميص باليا أو سخيفا ثم ان كان القميص واسعا ادخل يديه في كميه وغسله من تحته وعلى يده خرقة وان كان ضيقا فتق رؤس الدخاريص وادخل اليد في موضع الفتق فلو لم يحسد قميصا أو لم يتأت غسله فيه ستر منه ما بين السره والركبة وحرم النظر إليه لما روى عن على كرم الله وجهه ان النبي صلى الله عليه وسلم </w:t>
      </w:r>
      <w:r>
        <w:rPr>
          <w:rtl w:val="true"/>
        </w:rPr>
        <w:t>(</w:t>
      </w:r>
      <w:r>
        <w:rPr>
          <w:rtl w:val="true"/>
        </w:rPr>
        <w:t>قال لا تبرز فخندك ولا تنظر إلى فخذ حى ولا ميت</w:t>
      </w:r>
      <w:r>
        <w:rPr>
          <w:rtl w:val="true"/>
        </w:rPr>
        <w:t>) (</w:t>
      </w:r>
      <w:r>
        <w:rPr/>
        <w:t>2</w:t>
      </w:r>
      <w:r>
        <w:rPr>
          <w:rtl w:val="true"/>
        </w:rPr>
        <w:t xml:space="preserve">) </w:t>
      </w:r>
      <w:r>
        <w:rPr>
          <w:rtl w:val="true"/>
        </w:rPr>
        <w:t xml:space="preserve">وعند أبى حنيفه يلقى خرقة علي فرجه وفخذه مكشوفة ويكره للغاسل ان ينظر الي شئ من بدنه الا لحاجة بان يريد معرفة المغسول من غيرر المغسول والمعين لا ينظر الا لضرورة </w:t>
      </w:r>
      <w:r>
        <w:rPr>
          <w:rtl w:val="true"/>
        </w:rPr>
        <w:t>(</w:t>
      </w:r>
      <w:r>
        <w:rPr>
          <w:rtl w:val="true"/>
        </w:rPr>
        <w:t>وقوله له</w:t>
      </w:r>
      <w:r>
        <w:rPr>
          <w:rtl w:val="true"/>
        </w:rPr>
        <w:t xml:space="preserve">) </w:t>
      </w:r>
      <w:r>
        <w:rPr>
          <w:rtl w:val="true"/>
        </w:rPr>
        <w:t xml:space="preserve">في الكتاب ولا ينزع قميصه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هذه العبارة اولي منها لانها توهم كونه في قميص قبل حالة الغسل والمحبوب نزع الثياب المخيطة عنه من حين مات إلي وقت الغسل والقميص الذى يغسل فيه يلبس عند غسله ذكره المسعودي وغيره </w:t>
      </w:r>
      <w:r>
        <w:rPr>
          <w:rtl w:val="true"/>
        </w:rPr>
        <w:t>(</w:t>
      </w:r>
      <w:r>
        <w:rPr>
          <w:rtl w:val="true"/>
        </w:rPr>
        <w:t>الثاني</w:t>
      </w:r>
      <w:r>
        <w:rPr>
          <w:rtl w:val="true"/>
        </w:rPr>
        <w:t xml:space="preserve">) </w:t>
      </w:r>
      <w:r>
        <w:rPr>
          <w:rtl w:val="true"/>
        </w:rPr>
        <w:t xml:space="preserve">يحضر ماء بارد في اناء كبير كالحب ونحوه ليغسل به وهو أولي من المسخن الا أن يحتاج الي المسخن لشدة البرد أو لوسخ وغيره وعند أبي حنيفة المسخن اولي بكل حال </w:t>
      </w:r>
      <w:r>
        <w:rPr>
          <w:rtl w:val="true"/>
        </w:rPr>
        <w:t xml:space="preserve">* </w:t>
      </w:r>
      <w:r>
        <w:rPr>
          <w:rtl w:val="true"/>
        </w:rPr>
        <w:t xml:space="preserve">لنا أن البارد يشد بدنه والمسخن يرخيه فكان البارد أولي وينبغى أن يبعد الاناء الذى فيه الماء عن المغتسل بحيث لا يصيبه رشاش الماء عند الغسل اما من صار إلي قول نجاسة الآدمى بالموت قال لئلا ينجس بالرشاش الذى يصيبه وربما احتج بهذه المسألة على النجاسة </w:t>
      </w:r>
      <w:r>
        <w:rPr>
          <w:rtl w:val="true"/>
        </w:rPr>
        <w:t>(</w:t>
      </w:r>
      <w:r>
        <w:rPr>
          <w:rtl w:val="true"/>
        </w:rPr>
        <w:t>وأما</w:t>
      </w:r>
      <w:r>
        <w:rPr>
          <w:rtl w:val="true"/>
        </w:rPr>
        <w:t xml:space="preserve">) </w:t>
      </w:r>
      <w:r>
        <w:rPr>
          <w:rtl w:val="true"/>
        </w:rPr>
        <w:t xml:space="preserve">من نصر القول الصحيح وهو طهارته قال انما يبعد عنه لتكون النفس أطيب في أن لا يتقاطر الماء إليه وأيضا فالماء المستعمل إذا كثر تقاطره فقد يثبت لما يتقاطر إليه حكم الاستعمال فيخرج عن كونه طهورا وأما وصفه الماء المحضر بكونه طهورا ففيه فائدة على طهوره وهى انا نستحب استعمال السدر في بعض الغسلات على ما سيأتي لكن الظاهر ان الفرض لا يسقط به فلا يجوز أن يكون المماء المحضر مغيرا باسدر </w:t>
      </w:r>
      <w:r>
        <w:rPr>
          <w:rtl w:val="true"/>
        </w:rPr>
        <w:t>(</w:t>
      </w:r>
      <w:r>
        <w:rPr>
          <w:rtl w:val="true"/>
        </w:rPr>
        <w:t>والثالث</w:t>
      </w:r>
      <w:r>
        <w:rPr>
          <w:rtl w:val="true"/>
        </w:rPr>
        <w:t xml:space="preserve">) </w:t>
      </w:r>
      <w:r>
        <w:rPr>
          <w:rtl w:val="true"/>
        </w:rPr>
        <w:t xml:space="preserve">يعد الغاسل قبل الغسل خرقتين نظيفتين وأول ما يبدأ به بعد وضعه على المغتسل أن يجلسه اجلاسا رفيقا بحيث لا يعتدل ويكون مائلا إلي ورائه ويضع يده اليميني على كيفيه وابهامه في نقرة قفاه حتي لا يتمايل راسه ويسند ظهره إلى ركبته اليميني ويمر يده اليسرى علي بطنه امرارا بليغا ليخرج م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من الفضلات وينبغى أن تكون المجمرة والحالة هذه متقد مة فائحة بالطيبت والمعين يصب عليه ماء كثيرا لئلا تظهر رائحة ما يخرج ثم يرده علي هيئة الاستلقاء ويغسل بيساره وهى ملفوقة باحدى الخرقتين دبره ومذاكريه وعانته كما يستنجي الحى ثم يلقى تلك الخرقة ويغسل يده بماء واشنان ان تلوث </w:t>
      </w:r>
      <w:r>
        <w:rPr>
          <w:rtl w:val="true"/>
        </w:rPr>
        <w:t>(</w:t>
      </w:r>
      <w:r>
        <w:rPr>
          <w:rtl w:val="true"/>
        </w:rPr>
        <w:t>وقوله</w:t>
      </w:r>
      <w:r>
        <w:rPr>
          <w:rtl w:val="true"/>
        </w:rPr>
        <w:t xml:space="preserve">) </w:t>
      </w:r>
      <w:r>
        <w:rPr>
          <w:rtl w:val="true"/>
        </w:rPr>
        <w:t xml:space="preserve">في الكتاب ثم يبتدى بغسل سواتية بعد لف خرقة اليد يشعر بانه يغسل السوأتين معا بخرقة واحدة وكذلك ذكر الجمهور وسيحكى ما يفعله بالخرقة الثانية من الخرقتين المعدتين وفي النهاية والوسيط انه يغسل كل سوأة بخرقة ولا شك انه ابلغ في التنظيف </w:t>
      </w:r>
      <w:r>
        <w:rPr>
          <w:rtl w:val="true"/>
        </w:rPr>
        <w:t>(</w:t>
      </w:r>
      <w:r>
        <w:rPr>
          <w:rtl w:val="true"/>
        </w:rPr>
        <w:t>وقوله</w:t>
      </w:r>
      <w:r>
        <w:rPr>
          <w:rtl w:val="true"/>
        </w:rPr>
        <w:t xml:space="preserve">) </w:t>
      </w:r>
      <w:r>
        <w:rPr>
          <w:rtl w:val="true"/>
        </w:rPr>
        <w:t xml:space="preserve">ثم يتعهد مواضع النجاسة من بدنه فيه اشكال لانه ان كانت عليه نجاسة فازالتها قبل الغسل واجبة علي ما تقدم في غسل الاحياء فلا ينبغى ان يدرج في حد الاكمل ولم يذكر صاحب النهاية لفظ النجاسة في هذا الموضع لكن قال ان كان ببدنه قذر اعتنى به ولف خرقة على يده وغسله </w:t>
      </w:r>
      <w:r>
        <w:rPr>
          <w:rtl w:val="true"/>
        </w:rPr>
        <w:t>(</w:t>
      </w:r>
      <w:r>
        <w:rPr>
          <w:rtl w:val="true"/>
        </w:rPr>
        <w:t>الرابع</w:t>
      </w:r>
      <w:r>
        <w:rPr>
          <w:rtl w:val="true"/>
        </w:rPr>
        <w:t xml:space="preserve">) </w:t>
      </w:r>
      <w:r>
        <w:rPr>
          <w:rtl w:val="true"/>
        </w:rPr>
        <w:t xml:space="preserve">إذا فرغ من غسل سوأتيه لف الخرقة الاخرى علي اليد وادخل اصبعه في فيه وامرها على اسنانه بشئ من الماء ولا يقعر فاه وكذا يدخل طرف اصبعه في منخريه بشئ من الماء ليزيل ما فيها من الاذي ثم يوضئه كما يتوضأ الحي ثلاثا ثلاثا ويراعي المضمضة والاستنشاق خلافا لابي حنيفة </w:t>
      </w:r>
      <w:r>
        <w:rPr>
          <w:rtl w:val="true"/>
        </w:rPr>
        <w:t xml:space="preserve">* </w:t>
      </w:r>
      <w:r>
        <w:rPr>
          <w:rtl w:val="true"/>
        </w:rPr>
        <w:t xml:space="preserve">لنا ان النبي صلى الله عليه وسلم </w:t>
      </w:r>
      <w:r>
        <w:rPr>
          <w:rtl w:val="true"/>
        </w:rPr>
        <w:t>(</w:t>
      </w:r>
      <w:r>
        <w:rPr>
          <w:rtl w:val="true"/>
        </w:rPr>
        <w:t>قال للواتي غسلن ابنته ابدأن بمواضع الوضوء منها</w:t>
      </w:r>
      <w:r>
        <w:rPr>
          <w:rtl w:val="true"/>
        </w:rPr>
        <w:t>) (</w:t>
      </w:r>
      <w:r>
        <w:rPr/>
        <w:t>1</w:t>
      </w:r>
      <w:r>
        <w:rPr>
          <w:rtl w:val="true"/>
        </w:rPr>
        <w:t xml:space="preserve">) </w:t>
      </w:r>
      <w:r>
        <w:rPr>
          <w:rtl w:val="true"/>
        </w:rPr>
        <w:t xml:space="preserve">وموضع المضمضة والاستنشاق من مواضع الوضوء </w:t>
      </w:r>
      <w:r>
        <w:rPr>
          <w:rtl w:val="true"/>
        </w:rPr>
        <w:t>(</w:t>
      </w:r>
      <w:r>
        <w:rPr>
          <w:rtl w:val="true"/>
        </w:rPr>
        <w:t>ثم لفظ</w:t>
      </w:r>
      <w:r>
        <w:rPr>
          <w:rtl w:val="true"/>
        </w:rPr>
        <w:t xml:space="preserve">) </w:t>
      </w:r>
      <w:r>
        <w:rPr>
          <w:rtl w:val="true"/>
        </w:rPr>
        <w:t xml:space="preserve">الكتات وكلام الاكثرين يقتضي ان يكون ادخال الاصبع في الفم والمنخرين غير المضمضة والاستنشاق وانه في الفم بمنزلة السواك وغرضه التنظيف وفي الشامل وغيره ما يدل على ان المضمضة والاستنشاق ليسا وراء ذلك والظاهر الاول ثم يميل رأسه في المضمضة والاستنشاق حتي لا يصل الماء الي باطنه وهل يكتفى بوصول الماء الي مقاديم الشعر والمنخرين ام يوصل الماء الي الداخل حكي امام الحرمين فيه ترددا الخوف وصول الماء إلى جوفه وتأثيره في تسارع الفساد إليه وقطع بانه لو كانت اسنانه متراصة لم يكلف فتح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يتعهد شعره بمشط واسع الاسنان ثم يضجع علي جنبه الايسر ويصب الماء علي شقه الايمن ثم يضجع علي شقه الايمن ويصب الماء علي الشق الايسر وذلك غسله واحده ثم يفعل ذلك ثلاثا فان حصل الانقاء والا فخمس أو سبع ثم يبالغ في تنشيفه صيانة للكفن ويستعمل قدرا من الكافور لدفع الهوام ويستعمل السدر في بعض الغسلات ولا يسقط </w:t>
      </w:r>
      <w:r>
        <w:rPr>
          <w:rtl w:val="true"/>
        </w:rPr>
        <w:t>(</w:t>
      </w:r>
      <w:r>
        <w:rPr>
          <w:rtl w:val="true"/>
        </w:rPr>
        <w:t>ح</w:t>
      </w:r>
      <w:r>
        <w:rPr>
          <w:rtl w:val="true"/>
        </w:rPr>
        <w:t xml:space="preserve">) </w:t>
      </w:r>
      <w:r>
        <w:rPr>
          <w:rtl w:val="true"/>
        </w:rPr>
        <w:t>الفرض به</w:t>
      </w:r>
      <w:r>
        <w:rPr>
          <w:rtl w:val="true"/>
        </w:rPr>
        <w:t>) * (</w:t>
      </w:r>
      <w:r>
        <w:rPr>
          <w:rtl w:val="true"/>
        </w:rPr>
        <w:t xml:space="preserve">إذا فرغ من توضيئه غسل رأسه ثم لحيته بالسدر والخطمي وسرحهما بمشط واسع الاسنان ان تلبد شعرهما ويرفق حتى لا ينتف شئ وان انتف رده إليه وليكن قوله بمشط معلما بالحاء والالف لان عندهما لا يتعهده بالمشط لكن يغسل ويزيل الوسخ </w:t>
      </w:r>
      <w:r>
        <w:rPr>
          <w:rtl w:val="true"/>
        </w:rPr>
        <w:t xml:space="preserve">* </w:t>
      </w:r>
      <w:r>
        <w:rPr>
          <w:rtl w:val="true"/>
        </w:rPr>
        <w:t xml:space="preserve">لنا ما روى أنه صلي الله عليه وسلم </w:t>
      </w:r>
      <w:r>
        <w:rPr>
          <w:rtl w:val="true"/>
        </w:rPr>
        <w:t>(</w:t>
      </w:r>
      <w:r>
        <w:rPr>
          <w:rtl w:val="true"/>
        </w:rPr>
        <w:t>قال افعلوا بميتكم ما تفعلون بعروسكم</w:t>
      </w:r>
      <w:r>
        <w:rPr>
          <w:rtl w:val="true"/>
        </w:rPr>
        <w:t>) (</w:t>
      </w:r>
      <w:r>
        <w:rPr/>
        <w:t>1</w:t>
      </w:r>
      <w:r>
        <w:rPr>
          <w:rtl w:val="true"/>
        </w:rPr>
        <w:t xml:space="preserve">) </w:t>
      </w:r>
      <w:r>
        <w:rPr>
          <w:rtl w:val="true"/>
        </w:rPr>
        <w:t xml:space="preserve">ومعلوم أن العروس يسرح شعرها ثم يضجع علي جنبه الايسر فيصب الماء علي شقه الايمن ثم يضجع على جنبه الايمن فيصب الماء على شقه الايسر هكذا ذكره صاحب الكتاب والامام في آخرين والاكثرون زادوا في هذه الكيفية ونقصوا فقالوا يغسل شقه الايمن المقبل من عنقه وصدره وفخذه وساقه وقدمه ثم يغسل شقه الايسر كذلك ثم يحرفه إلى حنبه الايسر فيغسل شقه الايمن مما بلى القضا والظهر من الكتف إلى القدم ثم يحرفه الي جنبه الايمن فيغسل شقه الايسر كذلك وهذا م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الشافعي رضي الله عنه في المختصر وحكى أصحابنا العراقيون وغيرهم قولا آخر أنه يغسل جنبه الايمن من مقدمه ويحوله فيغسل جانب ظهره الايمن ثم يلقيه على ظهره فيغسل جانبه الايسر من مقدمه ثم يحوله ويغسل جانب ظهره الايسر قالوا وكل واحد من الطريقين سائغ والاول أولي وليس في هذين الطريقين اضجاع على الجانب الايسر في أول الامر بل هو مستلق فيهما الي أن يغسل بعضه ثم يجرى الاضجاع فلا فلا بأس لو أعلمت قوله ثم يضجع علي جنبه الايسر بالواو وانما أمرناه بالابتداء بالميامن لان النبي صلى الله عليه وسلم </w:t>
      </w:r>
      <w:r>
        <w:rPr>
          <w:rtl w:val="true"/>
        </w:rPr>
        <w:t>(</w:t>
      </w:r>
      <w:r>
        <w:rPr>
          <w:rtl w:val="true"/>
        </w:rPr>
        <w:t>أمر غاسلات ابنته بان يبدأن بميامنها</w:t>
      </w:r>
      <w:r>
        <w:rPr>
          <w:rtl w:val="true"/>
        </w:rPr>
        <w:t>) (</w:t>
      </w:r>
      <w:r>
        <w:rPr/>
        <w:t>1</w:t>
      </w:r>
      <w:r>
        <w:rPr>
          <w:rtl w:val="true"/>
        </w:rPr>
        <w:t xml:space="preserve">) </w:t>
      </w:r>
      <w:r>
        <w:rPr>
          <w:rtl w:val="true"/>
        </w:rPr>
        <w:t xml:space="preserve">ويجب الاحتراز عن كبه غلى الوجه وإذا عرفت ذلك فاعلم ان جميع ما ذكرناه غسلة واحدة وهذه الغسلة تكون باماء والسدر والخطمي تنظيفا وانقاء له ثم يصب عليه الماء القراح من فرقه الي قدمه ويستحب أن يغسله ثلاثا فان لم يحصل النقاء والتنظيف زاد حتى يحصل فان حصل بشفع فالمستحب ان يزيد واحدة ويختم بالوتر روى أنه صلى الله عليه وسلم قال </w:t>
      </w:r>
      <w:r>
        <w:rPr>
          <w:rtl w:val="true"/>
        </w:rPr>
        <w:t>(</w:t>
      </w:r>
      <w:r>
        <w:rPr>
          <w:rtl w:val="true"/>
        </w:rPr>
        <w:t>لغاسلات ابنته رضى الله عنها أغسلنها ثلاثا خمسا سبعا</w:t>
      </w:r>
      <w:r>
        <w:rPr>
          <w:rtl w:val="true"/>
        </w:rPr>
        <w:t>) (</w:t>
      </w:r>
      <w:r>
        <w:rPr/>
        <w:t>2</w:t>
      </w:r>
      <w:r>
        <w:rPr>
          <w:rtl w:val="true"/>
        </w:rPr>
        <w:t xml:space="preserve">) </w:t>
      </w:r>
      <w:r>
        <w:rPr>
          <w:rtl w:val="true"/>
        </w:rPr>
        <w:t xml:space="preserve">وهل يسقط الفرض بالغسلة التى فيها السدر والخطمى ذكر في الكتاب فيه وجهين </w:t>
      </w:r>
      <w:r>
        <w:rPr>
          <w:rtl w:val="true"/>
        </w:rPr>
        <w:t>(</w:t>
      </w:r>
      <w:r>
        <w:rPr>
          <w:rtl w:val="true"/>
        </w:rPr>
        <w:t>أحدهما</w:t>
      </w:r>
      <w:r>
        <w:rPr>
          <w:rtl w:val="true"/>
        </w:rPr>
        <w:t xml:space="preserve">) </w:t>
      </w:r>
      <w:r>
        <w:rPr>
          <w:rtl w:val="true"/>
        </w:rPr>
        <w:t xml:space="preserve">نعم ونسبه في النهايه إلى أبى اسحق المروزى لان المقصود من غسل الميت التنظيف فالاستعانة بما يزيد في التنظيف مما لا يقدح </w:t>
      </w:r>
      <w:r>
        <w:rPr>
          <w:rtl w:val="true"/>
        </w:rPr>
        <w:t>(</w:t>
      </w:r>
      <w:r>
        <w:rPr>
          <w:rtl w:val="true"/>
        </w:rPr>
        <w:t>وأظهرهما</w:t>
      </w:r>
      <w:r>
        <w:rPr>
          <w:rtl w:val="true"/>
        </w:rPr>
        <w:t xml:space="preserve">) </w:t>
      </w:r>
      <w:r>
        <w:rPr>
          <w:rtl w:val="true"/>
        </w:rPr>
        <w:t xml:space="preserve">لا لان التغير به فاحش سالب للطهورية فاش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ما لو استعمله الحى في وضوءه وغسله وعلي هذا فتلك الغسلة غير من الغسلات الثلاث وهل تحسب الغسلة الواقعة بعدها فيه وجهان </w:t>
      </w:r>
      <w:r>
        <w:rPr>
          <w:rtl w:val="true"/>
        </w:rPr>
        <w:t>(</w:t>
      </w:r>
      <w:r>
        <w:rPr>
          <w:rtl w:val="true"/>
        </w:rPr>
        <w:t>أحدهما</w:t>
      </w:r>
      <w:r>
        <w:rPr>
          <w:rtl w:val="true"/>
        </w:rPr>
        <w:t xml:space="preserve">) </w:t>
      </w:r>
      <w:r>
        <w:rPr>
          <w:rtl w:val="true"/>
        </w:rPr>
        <w:t xml:space="preserve">نعم لانها غسلة بماء طهور لم يخالطه شئ وهذا اصح عند القاضى الروياني وأظهرهما عند الاكثرين ولم يذكر في التهذيب سواه انها لا تحسب لان الماء إذا أصاب المحل اختلط بما عليه من السدر وتغير به فعلي هذا المحسوب ما يصب عليه من الماء القراح بعد زوال السدر ويستحب أن يجعل في كل ماء قراح كافورا وهو في الغسلة الاخيرة آكد لما روى أنه صلي الله عليه وسلم قال لام عطية وهى من غاسلات بنته رضى الله عنها </w:t>
      </w:r>
      <w:r>
        <w:rPr>
          <w:rtl w:val="true"/>
        </w:rPr>
        <w:t>(</w:t>
      </w:r>
      <w:r>
        <w:rPr>
          <w:rtl w:val="true"/>
        </w:rPr>
        <w:t>واجعلي في الاخيرة كافورا</w:t>
      </w:r>
      <w:r>
        <w:rPr>
          <w:rtl w:val="true"/>
        </w:rPr>
        <w:t>) (</w:t>
      </w:r>
      <w:r>
        <w:rPr/>
        <w:t>1</w:t>
      </w:r>
      <w:r>
        <w:rPr>
          <w:rtl w:val="true"/>
        </w:rPr>
        <w:t xml:space="preserve">) </w:t>
      </w:r>
      <w:r>
        <w:rPr>
          <w:rtl w:val="true"/>
        </w:rPr>
        <w:t xml:space="preserve">والسبب فيه ان رائحته مطردة للهوام وليكن قليلا لا يتفاحش التغير به ولا يسلب الطهورية وقد يكون صلبا لا يقدح التغير به وان كان فاحشا على الصحيح لانه مجاور وبعيد تليين مفاصله بعد الغسل لانها لانت بالماء فيتوخي بالتليين بقاء لينها كما ذكرنا في التليين عقيب الموت ونقل المزني اعادة التليين في أول وضعه على المغتسل وانكره اكثر الاصحاب ثم ينشفه ويبالغ فيه كيلا تبتل اكفانه فيسرع إليه الفساد هذا تمام مسائل الفصل </w:t>
      </w:r>
      <w:r>
        <w:rPr>
          <w:rtl w:val="true"/>
        </w:rPr>
        <w:t xml:space="preserve">* </w:t>
      </w:r>
      <w:r>
        <w:rPr>
          <w:rtl w:val="true"/>
        </w:rPr>
        <w:t xml:space="preserve">ثم أعرف أمورا </w:t>
      </w:r>
      <w:r>
        <w:rPr>
          <w:rtl w:val="true"/>
        </w:rPr>
        <w:t>(</w:t>
      </w:r>
      <w:r>
        <w:rPr>
          <w:rtl w:val="true"/>
        </w:rPr>
        <w:t>منها</w:t>
      </w:r>
      <w:r>
        <w:rPr>
          <w:rtl w:val="true"/>
        </w:rPr>
        <w:t xml:space="preserve">) </w:t>
      </w:r>
      <w:r>
        <w:rPr>
          <w:rtl w:val="true"/>
        </w:rPr>
        <w:t xml:space="preserve">أن صاحب الكتاب في الوسيط والامام في النهاية أشارا إلى أن تعهد الشعر بالغسل والتسريح ليس من نفس الغسل بل هو من مقدماته كالوضوء وغيره ولذلك قالا يصب الماء على شقه الايمن مبتدئا من رأسه إلى قدمه والاكثرون لم يذكروا صب الماء على الرأس ولكن قالوا يصبه على صفحة العنق والصدر والفخذ والساق وهذا مصير منهم الي أن غسل الرأس وتعهد الشعر من جملة الغسل وكلام الشافعي رضى الله عنه في المختصر يوافق قول الاكثرين </w:t>
      </w:r>
      <w:r>
        <w:rPr>
          <w:rtl w:val="true"/>
        </w:rPr>
        <w:t>(</w:t>
      </w:r>
      <w:r>
        <w:rPr>
          <w:rtl w:val="true"/>
        </w:rPr>
        <w:t>ومنها</w:t>
      </w:r>
      <w:r>
        <w:rPr>
          <w:rtl w:val="true"/>
        </w:rPr>
        <w:t xml:space="preserve">) </w:t>
      </w:r>
      <w:r>
        <w:rPr>
          <w:rtl w:val="true"/>
        </w:rPr>
        <w:t xml:space="preserve">أن قوله وذلك غسله واحده ثم يفعل ذلك ثلاثا يقتضى استحباب ثلاث غسلات بعد تلك الغسله وهو صحيح بناء علي أن تلك الغسله بالماء المتغير بالسدر والخطمي وأن المحسوب الغسل بالماء القراح فانه حينئذ يراعي ثلاث غسلات بعدها بالماء القراح </w:t>
      </w:r>
      <w:r>
        <w:rPr>
          <w:rtl w:val="true"/>
        </w:rPr>
        <w:t>(</w:t>
      </w:r>
      <w:r>
        <w:rPr>
          <w:rtl w:val="true"/>
        </w:rPr>
        <w:t>وقوله</w:t>
      </w:r>
      <w:r>
        <w:rPr>
          <w:rtl w:val="true"/>
        </w:rPr>
        <w:t xml:space="preserve">) </w:t>
      </w:r>
      <w:r>
        <w:rPr>
          <w:rtl w:val="true"/>
        </w:rPr>
        <w:t xml:space="preserve">بعدها أو يستعمل السدر في بعض الغسلات ذلك البعض هو الغسله الاولى نصوا عليه كاقدم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وانما أبهم ذكره المصنف وشيخه وربما أوهم ايراده عد الغسلة التى فيها السدر من الثلاث وتخصيص الخلاف بان الفرض هل يسقط بها فيجب الاحتراز عن الوهم ومعرفة انا إذا لم نسقط الفرض بها لا نحسبها من الثلاث أيضا يجوز ان يرقم لفظ الثلاث والخمس والسبع بالميم لانه روى عن مالك أنه لا اعتبار بالعدد وانما المعتبر الابقاء </w:t>
      </w:r>
      <w:r>
        <w:rPr>
          <w:rtl w:val="true"/>
        </w:rPr>
        <w:t>(</w:t>
      </w:r>
      <w:r>
        <w:rPr>
          <w:rtl w:val="true"/>
        </w:rPr>
        <w:t>وقوله</w:t>
      </w:r>
      <w:r>
        <w:rPr>
          <w:rtl w:val="true"/>
        </w:rPr>
        <w:t xml:space="preserve">) </w:t>
      </w:r>
      <w:r>
        <w:rPr>
          <w:rtl w:val="true"/>
        </w:rPr>
        <w:t xml:space="preserve">يستعمل قدرا من الكافور مرقوم بالحاء لان أبا حنيفه قل لا أعرف الكافور وذكر في السدر انه يغسل انه يغسل مرة بالماء القراح وأخرى بالسدر وثالثة بالماء القراح </w:t>
      </w:r>
      <w:r>
        <w:rPr>
          <w:rtl w:val="true"/>
        </w:rPr>
        <w:t>* (</w:t>
      </w:r>
      <w:r>
        <w:rPr>
          <w:rtl w:val="true"/>
        </w:rPr>
        <w:t>قال فان خرجت نجاسة بعد الغسل أزيلت النجاسة ولم يعد الغسل على الصحيح وفي اعادة الوضوء وجهان</w:t>
      </w:r>
      <w:r>
        <w:rPr>
          <w:rtl w:val="true"/>
        </w:rPr>
        <w:t xml:space="preserve">) * </w:t>
      </w:r>
      <w:r>
        <w:rPr>
          <w:rtl w:val="true"/>
        </w:rPr>
        <w:t xml:space="preserve">يتعهد الغاسل مسح بطن الميت في كل مرة بارفق مما قبلها فلو خرجت منه نجاسة في آخر الغسلات أو بعدها ففيه ثلاثة أوجه </w:t>
      </w:r>
      <w:r>
        <w:rPr>
          <w:rtl w:val="true"/>
        </w:rPr>
        <w:t>(</w:t>
      </w:r>
      <w:r>
        <w:rPr>
          <w:rtl w:val="true"/>
        </w:rPr>
        <w:t>احدها</w:t>
      </w:r>
      <w:r>
        <w:rPr>
          <w:rtl w:val="true"/>
        </w:rPr>
        <w:t xml:space="preserve">) </w:t>
      </w:r>
      <w:r>
        <w:rPr>
          <w:rtl w:val="true"/>
        </w:rPr>
        <w:t xml:space="preserve">وبه قال ابن أبى هريرة يجب اعادة غسله ليكون خاتمة أمره علي كمال الطهارة </w:t>
      </w:r>
      <w:r>
        <w:rPr>
          <w:rtl w:val="true"/>
        </w:rPr>
        <w:t>(</w:t>
      </w:r>
      <w:r>
        <w:rPr>
          <w:rtl w:val="true"/>
        </w:rPr>
        <w:t>وأصحهما</w:t>
      </w:r>
      <w:r>
        <w:rPr>
          <w:rtl w:val="true"/>
        </w:rPr>
        <w:t xml:space="preserve">) </w:t>
      </w:r>
      <w:r>
        <w:rPr>
          <w:rtl w:val="true"/>
        </w:rPr>
        <w:t xml:space="preserve">وبه قال مالك وأبو حنيفة والمزني رحمهم الله انه لا يجب شئ سوى ازالة النجاسة لسقوط الفرض بما وجد وحصول غرض التنظيف وربما نبى الخلاف في وجوب الغسل وعدمه علي اختلاف قراءة لفظ الشافعي رضي الله عنه فانه قال في المسألة انقاءها بالخرقة وأعاد غسله فمنهم من قرأ بضم الغين وأوجب اعادة الغسل ومنهم من قرأ بفتحها وحمله علي ازالة النجاسة وربما سلموا ان لفظه الغسل وحملوه علي الاستحباب وإذا قلنا بالوجه الصحيح فلا فرق بين النجاسة الخارجة من السبيلين وغيرها وان قلنا بوجوب الوضوء فذلك في النجاسة الخارجة من السبيلين دون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وان قلنا بوجوب الغسل ففى اعادة الغسل لسائر النجاسات احتمال عند امام الحرمين قدس الله روحه ولو لمس رجل امرأة ميتة بعد غسلها فان قلنا يجب اعادة الغسل أو الوضوء بخروج الخارج فكذلك ههنا هكذا اطلق صاحب التهذيب وذكر غيره أن هذا الجواب مبني على أن الملموس ينتقض طهره وان قلنا لا يجب الا غسل المحل فلا يجب ههنا شي ولو وطئت فعلى الوجه الاول والثانى في خروج النجاسة يجب ههنا اعادة الغسل وعلى الثالث لا يجب شئ </w:t>
      </w:r>
      <w:r>
        <w:rPr>
          <w:rtl w:val="true"/>
        </w:rPr>
        <w:t xml:space="preserve">* </w:t>
      </w:r>
      <w:r>
        <w:rPr>
          <w:rtl w:val="true"/>
        </w:rPr>
        <w:t xml:space="preserve">وأعلم أن نفى وجوب الغسل أظهر من نفى وجوب الوضوء ولذلك أرسل صاحب الكتاب ذكر الخلاف في الوضوء وبين الصحيح في الغسل والنجاسة واجبة الازالة بكل حال فلذلك جزم به وقوله ولم يعد الغسل معلم بالالف لان عند احمد يعاد غسله سبع مرات ولم يتعرض الجمهور للفرق بين أن تخرج النجاسة قبل الادراج في الكفن أو بعده وأشار صاحب العدة الي تخصيص الخلاف في وجوب الوضوء والغسل بما إذا خرجت قبل الادراج والله اعلم </w:t>
      </w:r>
      <w:r>
        <w:rPr>
          <w:rtl w:val="true"/>
        </w:rPr>
        <w:t xml:space="preserve">* </w:t>
      </w:r>
      <w:r>
        <w:rPr>
          <w:rtl w:val="true"/>
        </w:rPr>
        <w:t xml:space="preserve">قال </w:t>
      </w:r>
      <w:r>
        <w:rPr>
          <w:rtl w:val="true"/>
        </w:rPr>
        <w:t>(</w:t>
      </w:r>
      <w:r>
        <w:rPr>
          <w:rtl w:val="true"/>
        </w:rPr>
        <w:t xml:space="preserve">وأما الغاسل فلا يغسل رجل امرأة الا بزوجية </w:t>
      </w:r>
      <w:r>
        <w:rPr>
          <w:rtl w:val="true"/>
        </w:rPr>
        <w:t>(</w:t>
      </w:r>
      <w:r>
        <w:rPr>
          <w:rtl w:val="true"/>
        </w:rPr>
        <w:t>ح</w:t>
      </w:r>
      <w:r>
        <w:rPr>
          <w:rtl w:val="true"/>
        </w:rPr>
        <w:t xml:space="preserve">) </w:t>
      </w:r>
      <w:r>
        <w:rPr>
          <w:rtl w:val="true"/>
        </w:rPr>
        <w:t xml:space="preserve">أو محرمية أو محرمية أو ملك يمين فيغسل السيد مستولدته وأمه </w:t>
      </w:r>
      <w:r>
        <w:rPr>
          <w:rtl w:val="true"/>
        </w:rPr>
        <w:t>(</w:t>
      </w:r>
      <w:r>
        <w:rPr>
          <w:rtl w:val="true"/>
        </w:rPr>
        <w:t>ح</w:t>
      </w:r>
      <w:r>
        <w:rPr>
          <w:rtl w:val="true"/>
        </w:rPr>
        <w:t xml:space="preserve">) </w:t>
      </w:r>
      <w:r>
        <w:rPr>
          <w:rtl w:val="true"/>
        </w:rPr>
        <w:t>وتغسل الزوجة زوجها ولا تغسل المستولدة والامة سيدهما على أحد الوجهين لان الموت ينقل ملك اليمين ويقرر ملك النكاح</w:t>
      </w:r>
      <w:r>
        <w:rPr>
          <w:rtl w:val="true"/>
        </w:rPr>
        <w:t xml:space="preserve">) * </w:t>
      </w:r>
      <w:r>
        <w:rPr>
          <w:rtl w:val="true"/>
        </w:rPr>
        <w:t xml:space="preserve">النظر الثاني فيمن يتولي الغسل والاصل أن يغسل الرجال الرجال والنساء النساء وأولى الرجل بغسل الرجل أولاهم بالصلاة عليه وسيأتي ترتيبهم فيها والنساء أولي بغسل المرأة بكل حال لان عورتها بالاضافة إليهم أخف وليس للرجل غسل المرأة الا باحد أسباب ثلاثة </w:t>
      </w:r>
      <w:r>
        <w:rPr>
          <w:rtl w:val="true"/>
        </w:rPr>
        <w:t>(</w:t>
      </w:r>
      <w:r>
        <w:rPr>
          <w:rtl w:val="true"/>
        </w:rPr>
        <w:t>أولها</w:t>
      </w:r>
      <w:r>
        <w:rPr>
          <w:rtl w:val="true"/>
        </w:rPr>
        <w:t xml:space="preserve">) </w:t>
      </w:r>
      <w:r>
        <w:rPr>
          <w:rtl w:val="true"/>
        </w:rPr>
        <w:t xml:space="preserve">الزوجية فللزوج غسل زوجته خلافا لابي حنيفة وذكر صاحب الشامل أن عند احمد رواية مثل فول أبى حنيفة والاصح عنه مثل قولنا </w:t>
      </w:r>
      <w:r>
        <w:rPr>
          <w:rtl w:val="true"/>
        </w:rPr>
        <w:t xml:space="preserve">* </w:t>
      </w:r>
      <w:r>
        <w:rPr>
          <w:rtl w:val="true"/>
        </w:rPr>
        <w:t xml:space="preserve">لنا ما روى أنه صلي الله عليه وسلم قال لعائشة </w:t>
      </w:r>
      <w:r>
        <w:rPr>
          <w:rtl w:val="true"/>
        </w:rPr>
        <w:t>(</w:t>
      </w:r>
      <w:r>
        <w:rPr>
          <w:rtl w:val="true"/>
        </w:rPr>
        <w:t>لو مت قبلى لغسلتك وكفنتك</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w:t>
      </w:r>
      <w:r>
        <w:rPr>
          <w:rtl w:val="true"/>
        </w:rPr>
        <w:t>وغسل علي فاطمة رضى الله عنهما</w:t>
      </w:r>
      <w:r>
        <w:rPr>
          <w:rtl w:val="true"/>
        </w:rPr>
        <w:t>) (</w:t>
      </w:r>
      <w:r>
        <w:rPr/>
        <w:t>1</w:t>
      </w:r>
      <w:r>
        <w:rPr>
          <w:rtl w:val="true"/>
        </w:rPr>
        <w:t xml:space="preserve">) </w:t>
      </w:r>
      <w:r>
        <w:rPr>
          <w:rtl w:val="true"/>
        </w:rPr>
        <w:t xml:space="preserve">وله ذلك وإن تزوج باختها أو باربع سواها في أصح الوجهين ولو كانت الزوجه ذمية فله أن يغسلها إن شاء </w:t>
      </w:r>
      <w:r>
        <w:rPr>
          <w:rtl w:val="true"/>
        </w:rPr>
        <w:t>(</w:t>
      </w:r>
      <w:r>
        <w:rPr>
          <w:rtl w:val="true"/>
        </w:rPr>
        <w:t>والثانى</w:t>
      </w:r>
      <w:r>
        <w:rPr>
          <w:rtl w:val="true"/>
        </w:rPr>
        <w:t xml:space="preserve">) </w:t>
      </w:r>
      <w:r>
        <w:rPr>
          <w:rtl w:val="true"/>
        </w:rPr>
        <w:t xml:space="preserve">المحرمية وسياق الكلام في الكتاب يقتضى تجويز الغسل للرجال المحارم مع وجود النساء لان قوله لا يغسل رجل امرأة إلا بكذا وكذا مفروض في حال الاختيار والا فعند الضرورة قد يجوز للاجانب غسلها أيضا كما سيأتي لكن لم أر لعامة الاصحاب تصريحا بذلك وإنما يتكلمون في الترتيب ويقولون أن المحارم بعد النساء اولي </w:t>
      </w:r>
      <w:r>
        <w:rPr>
          <w:rtl w:val="true"/>
        </w:rPr>
        <w:t>(</w:t>
      </w:r>
      <w:r>
        <w:rPr>
          <w:rtl w:val="true"/>
        </w:rPr>
        <w:t>والثالث</w:t>
      </w:r>
      <w:r>
        <w:rPr>
          <w:rtl w:val="true"/>
        </w:rPr>
        <w:t xml:space="preserve">) </w:t>
      </w:r>
      <w:r>
        <w:rPr>
          <w:rtl w:val="true"/>
        </w:rPr>
        <w:t xml:space="preserve">ملك اليمين فيجوز للسيد غسل أمته ومدبرته وأم ولده خلافا لابي حنيفة فيما رواه في الشامل </w:t>
      </w:r>
      <w:r>
        <w:rPr>
          <w:rtl w:val="true"/>
        </w:rPr>
        <w:t xml:space="preserve">* </w:t>
      </w:r>
      <w:r>
        <w:rPr>
          <w:rtl w:val="true"/>
        </w:rPr>
        <w:t xml:space="preserve">واحتج لنا بانه يلزمه الاتفاق عليهما بحكم الملك فكان له أن يغسلها كالحية ويجوز له غسل المكاتبة أيضا لان الكتابة ترتفع بموتها وهذا كله إذا لم يكن مزوجات ولا معتدات فان كن مزوجات أو معتدات لم يكن له غسلهن وكما يغسل الزوج زوجته تغسل الزوجة زوجها خلافا لاحمد في رواية والاصح عنه موافقة الجمهور بان طلقها طلقة رجعية ومات احدهما في مدة العدة فليس للآخر غسله لحرمة النظر والمس في الحياة والي متي تغسل المرأة زوجها فيه ثلاثة أوجه </w:t>
      </w:r>
      <w:r>
        <w:rPr>
          <w:rtl w:val="true"/>
        </w:rPr>
        <w:t>(</w:t>
      </w:r>
      <w:r>
        <w:rPr>
          <w:rtl w:val="true"/>
        </w:rPr>
        <w:t>احدها</w:t>
      </w:r>
      <w:r>
        <w:rPr>
          <w:rtl w:val="true"/>
        </w:rPr>
        <w:t xml:space="preserve">) </w:t>
      </w:r>
      <w:r>
        <w:rPr>
          <w:rtl w:val="true"/>
        </w:rPr>
        <w:t xml:space="preserve">ما لم تنقض عدتها فان انقضت بوضع الحمل عقيب الموت لم تغسله وبه قال أبو حنيفة </w:t>
      </w:r>
      <w:r>
        <w:rPr>
          <w:rtl w:val="true"/>
        </w:rPr>
        <w:t>(</w:t>
      </w:r>
      <w:r>
        <w:rPr>
          <w:rtl w:val="true"/>
        </w:rPr>
        <w:t>والثاني</w:t>
      </w:r>
      <w:r>
        <w:rPr>
          <w:rtl w:val="true"/>
        </w:rPr>
        <w:t xml:space="preserve">) </w:t>
      </w:r>
      <w:r>
        <w:rPr>
          <w:rtl w:val="true"/>
        </w:rPr>
        <w:t xml:space="preserve">تغسله ما لم تنكح </w:t>
      </w:r>
      <w:r>
        <w:rPr>
          <w:rtl w:val="true"/>
        </w:rPr>
        <w:t>(</w:t>
      </w:r>
      <w:r>
        <w:rPr>
          <w:rtl w:val="true"/>
        </w:rPr>
        <w:t>والثالث</w:t>
      </w:r>
      <w:r>
        <w:rPr>
          <w:rtl w:val="true"/>
        </w:rPr>
        <w:t xml:space="preserve">) </w:t>
      </w:r>
      <w:r>
        <w:rPr>
          <w:rtl w:val="true"/>
        </w:rPr>
        <w:t xml:space="preserve">وهو الاصح ابدا وهو الذى ذكره في الكتاب في باب العدة وإذا غسل إحدى الزوجين لف خرقة علي يده ولم يمسه فان خالف فقد قال القاضى يصح الغسل ولا يب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علي الخلاف في انتقاض طهر الملموس والله اعلم </w:t>
      </w:r>
      <w:r>
        <w:rPr>
          <w:rtl w:val="true"/>
        </w:rPr>
        <w:t xml:space="preserve">* </w:t>
      </w:r>
      <w:r>
        <w:rPr>
          <w:rtl w:val="true"/>
        </w:rPr>
        <w:t xml:space="preserve">وهل يجوز لام الولد والمدبرة والامة غسل السيد فيه وجهان </w:t>
      </w:r>
      <w:r>
        <w:rPr>
          <w:rtl w:val="true"/>
        </w:rPr>
        <w:t>(</w:t>
      </w:r>
      <w:r>
        <w:rPr>
          <w:rtl w:val="true"/>
        </w:rPr>
        <w:t>احدهما</w:t>
      </w:r>
      <w:r>
        <w:rPr>
          <w:rtl w:val="true"/>
        </w:rPr>
        <w:t xml:space="preserve">) </w:t>
      </w:r>
      <w:r>
        <w:rPr>
          <w:rtl w:val="true"/>
        </w:rPr>
        <w:t xml:space="preserve">وبه قال احمد نعم لانهن محللات له فاشبهن الزوجة </w:t>
      </w:r>
      <w:r>
        <w:rPr>
          <w:rtl w:val="true"/>
        </w:rPr>
        <w:t>(</w:t>
      </w:r>
      <w:r>
        <w:rPr>
          <w:rtl w:val="true"/>
        </w:rPr>
        <w:t>واظهرهما</w:t>
      </w:r>
      <w:r>
        <w:rPr>
          <w:rtl w:val="true"/>
        </w:rPr>
        <w:t xml:space="preserve">) </w:t>
      </w:r>
      <w:r>
        <w:rPr>
          <w:rtl w:val="true"/>
        </w:rPr>
        <w:t xml:space="preserve">وبه قال أبو حنيفة لا لان الموت ينقل ملك اليمين أما في حق الامة فالي الورثة وأما في المدبرة وام الولد فلانهما يعتقان بموته فكان الملك في رقبتهما ينتقل اليهما بخلاف ملك النكاح لا تنقطع حقوقه بالموت ألا ترى انهما يتوارثان وليس للمكاتبة غسل السيد فانها محرمة عليه قبل الموت </w:t>
      </w:r>
      <w:r>
        <w:rPr>
          <w:rtl w:val="true"/>
        </w:rPr>
        <w:t xml:space="preserve">* </w:t>
      </w:r>
      <w:r>
        <w:rPr>
          <w:rtl w:val="true"/>
        </w:rPr>
        <w:t xml:space="preserve">قال </w:t>
      </w:r>
      <w:r>
        <w:rPr>
          <w:rtl w:val="true"/>
        </w:rPr>
        <w:t>(</w:t>
      </w:r>
      <w:r>
        <w:rPr>
          <w:rtl w:val="true"/>
        </w:rPr>
        <w:t xml:space="preserve">فان ماتت المرأة ولم يحضر الا احنبى غسلها </w:t>
      </w:r>
      <w:r>
        <w:rPr>
          <w:rtl w:val="true"/>
        </w:rPr>
        <w:t>(</w:t>
      </w:r>
      <w:r>
        <w:rPr>
          <w:rtl w:val="true"/>
        </w:rPr>
        <w:t>م ح</w:t>
      </w:r>
      <w:r>
        <w:rPr>
          <w:rtl w:val="true"/>
        </w:rPr>
        <w:t xml:space="preserve">) </w:t>
      </w:r>
      <w:r>
        <w:rPr>
          <w:rtl w:val="true"/>
        </w:rPr>
        <w:t>وغض البصر وقيل تيمم وكذا الخنثى يغسله رجل أو امرأة استصحابا بحكمه في الصغر</w:t>
      </w:r>
      <w:r>
        <w:rPr>
          <w:rtl w:val="true"/>
        </w:rPr>
        <w:t xml:space="preserve">) * </w:t>
      </w:r>
      <w:r>
        <w:rPr>
          <w:rtl w:val="true"/>
        </w:rPr>
        <w:t xml:space="preserve">في الفصل مسألتان </w:t>
      </w:r>
      <w:r>
        <w:rPr>
          <w:rtl w:val="true"/>
        </w:rPr>
        <w:t>(</w:t>
      </w:r>
      <w:r>
        <w:rPr>
          <w:rtl w:val="true"/>
        </w:rPr>
        <w:t>احداهما</w:t>
      </w:r>
      <w:r>
        <w:rPr>
          <w:rtl w:val="true"/>
        </w:rPr>
        <w:t xml:space="preserve">) </w:t>
      </w:r>
      <w:r>
        <w:rPr>
          <w:rtl w:val="true"/>
        </w:rPr>
        <w:t xml:space="preserve">لو ماتت امرأة وليس هناك الارجل اجنبي ففيه وجهان </w:t>
      </w:r>
      <w:r>
        <w:rPr>
          <w:rtl w:val="true"/>
        </w:rPr>
        <w:t>(</w:t>
      </w:r>
      <w:r>
        <w:rPr>
          <w:rtl w:val="true"/>
        </w:rPr>
        <w:t>احدهما</w:t>
      </w:r>
      <w:r>
        <w:rPr>
          <w:rtl w:val="true"/>
        </w:rPr>
        <w:t xml:space="preserve">) </w:t>
      </w:r>
      <w:r>
        <w:rPr>
          <w:rtl w:val="true"/>
        </w:rPr>
        <w:t xml:space="preserve">انها لا تغسل ولكن تيمم وتدفن ويجعل فقد الغاسل كفقد الماء وبهذا قال مالك وأبو حنيفة </w:t>
      </w:r>
      <w:r>
        <w:rPr>
          <w:rtl w:val="true"/>
        </w:rPr>
        <w:t>(</w:t>
      </w:r>
      <w:r>
        <w:rPr>
          <w:rtl w:val="true"/>
        </w:rPr>
        <w:t>والثاني</w:t>
      </w:r>
      <w:r>
        <w:rPr>
          <w:rtl w:val="true"/>
        </w:rPr>
        <w:t xml:space="preserve">) </w:t>
      </w:r>
      <w:r>
        <w:rPr>
          <w:rtl w:val="true"/>
        </w:rPr>
        <w:t xml:space="preserve">أنه يغسلها في ثيابها ويلف خرقة علي يده ويغض الطرف ما امكنه فان اضطر إلى النظر عذر للضرورة وعن احمد روايتان كالوجهين فيجوز أن يعلم قوله غسلها بالحاء والميم ثم إيراد الكتاب يقتضي ترجيح الوجه الثاني وهكذا ذكره الامام وحكاه عن القفال لكن الاظهر عند اصحابنا العراقيين والقاضي الرويانى والاكثرين هو الاول والوجهان جاريان فيما لو مات رجل وليس هناك إلا امرأة اجنبية </w:t>
      </w:r>
      <w:r>
        <w:rPr>
          <w:rtl w:val="true"/>
        </w:rPr>
        <w:t>(</w:t>
      </w:r>
      <w:r>
        <w:rPr>
          <w:rtl w:val="true"/>
        </w:rPr>
        <w:t>الثانية</w:t>
      </w:r>
      <w:r>
        <w:rPr>
          <w:rtl w:val="true"/>
        </w:rPr>
        <w:t xml:space="preserve">) </w:t>
      </w:r>
      <w:r>
        <w:rPr>
          <w:rtl w:val="true"/>
        </w:rPr>
        <w:t xml:space="preserve">الخنثى المشكل إذا مات وليس هناك محرم له من الرجال والنساء ينظر إن كان صغيرا بعد جاز للرجال والنساء غسله وكذا واضح الحال من الاطفال يجوز للفريقين جميعا غسله كما يجوز مسه والنظر إليه وان كان كبيرا فهل يغسل فيه وجهان كالوجهين في المسألة السابقة لانه بجوز أن يكون رجلا فيمتنع مسه على النساء أو امرأة فيمتنع مسها علي الرجال </w:t>
      </w:r>
      <w:r>
        <w:rPr>
          <w:rtl w:val="true"/>
        </w:rPr>
        <w:t>(</w:t>
      </w:r>
      <w:r>
        <w:rPr>
          <w:rtl w:val="true"/>
        </w:rPr>
        <w:t>أحدهما</w:t>
      </w:r>
      <w:r>
        <w:rPr>
          <w:rtl w:val="true"/>
        </w:rPr>
        <w:t xml:space="preserve">) </w:t>
      </w:r>
      <w:r>
        <w:rPr>
          <w:rtl w:val="true"/>
        </w:rPr>
        <w:t xml:space="preserve">انه ييمم ويدفن وبه قال أبو حنيفة رحمه الله </w:t>
      </w:r>
      <w:r>
        <w:rPr>
          <w:rtl w:val="true"/>
        </w:rPr>
        <w:t>(</w:t>
      </w:r>
      <w:r>
        <w:rPr>
          <w:rtl w:val="true"/>
        </w:rPr>
        <w:t>والثانى</w:t>
      </w:r>
      <w:r>
        <w:rPr>
          <w:rtl w:val="true"/>
        </w:rPr>
        <w:t xml:space="preserve">) </w:t>
      </w:r>
      <w:r>
        <w:rPr>
          <w:rtl w:val="true"/>
        </w:rPr>
        <w:t xml:space="preserve">أنه يجوز غسله ومن الذى يغسله فيه وجوه </w:t>
      </w:r>
      <w:r>
        <w:rPr>
          <w:rtl w:val="true"/>
        </w:rPr>
        <w:t>(</w:t>
      </w:r>
      <w:r>
        <w:rPr>
          <w:rtl w:val="true"/>
        </w:rPr>
        <w:t>احدها</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يشترى من تركته جارية لتغسله فان لم يكن له تركة فيشترى من بيت المال قال الائمة وهذا ضعيف لان اثبات الملك ابتداء للشخص بعد موته مستبعد وبتقدير ثبوته فقد ذكرنا ان الصحيح ان الامة لا تتغسل سيدها والوجه الثاني انه في حق الرجال كالمرأة وفي حق النساء كالرجل أخذا بالاسوأ في كل واحد من الطرفين </w:t>
      </w:r>
      <w:r>
        <w:rPr>
          <w:rtl w:val="true"/>
        </w:rPr>
        <w:t>(</w:t>
      </w:r>
      <w:r>
        <w:rPr>
          <w:rtl w:val="true"/>
        </w:rPr>
        <w:t>والثالث</w:t>
      </w:r>
      <w:r>
        <w:rPr>
          <w:rtl w:val="true"/>
        </w:rPr>
        <w:t xml:space="preserve">) </w:t>
      </w:r>
      <w:r>
        <w:rPr>
          <w:rtl w:val="true"/>
        </w:rPr>
        <w:t xml:space="preserve">وبه قال أبو زيد وهو الاظهر انه يجوز للرجال والنساء غسله جميعا لانه مست الحاجة الي الغسل وكان يجوز في الصغر غسله للطائفتين فيستصحب ذلك الاصل </w:t>
      </w:r>
      <w:r>
        <w:rPr>
          <w:rtl w:val="true"/>
        </w:rPr>
        <w:t>(</w:t>
      </w:r>
      <w:r>
        <w:rPr>
          <w:rtl w:val="true"/>
        </w:rPr>
        <w:t>واعلم</w:t>
      </w:r>
      <w:r>
        <w:rPr>
          <w:rtl w:val="true"/>
        </w:rPr>
        <w:t xml:space="preserve">) </w:t>
      </w:r>
      <w:r>
        <w:rPr>
          <w:rtl w:val="true"/>
        </w:rPr>
        <w:t xml:space="preserve">انه ليس المراد من الكبير في هذا الفصل البلوغ ومن الصغر عدمه لكن المعنى بالصغير الذى لم يبلغ حدا يشتهي مثله وبالكبير الذى بلغه </w:t>
      </w:r>
      <w:r>
        <w:rPr>
          <w:rtl w:val="true"/>
        </w:rPr>
        <w:t xml:space="preserve">* </w:t>
      </w:r>
      <w:r>
        <w:rPr>
          <w:rtl w:val="true"/>
        </w:rPr>
        <w:t xml:space="preserve">قال </w:t>
      </w:r>
      <w:r>
        <w:rPr>
          <w:rtl w:val="true"/>
        </w:rPr>
        <w:t>(</w:t>
      </w:r>
      <w:r>
        <w:rPr>
          <w:rtl w:val="true"/>
        </w:rPr>
        <w:t>فان ازدحم جمع كثير يصلحون للغسل علي امرأة فالبداءة بنسساء المحارم ثم بالاجنبيات ثم بالزوج ثم بالرجال المحارم ثم ترتيب المارم كترتيبهم في الصلاة وقيل يقدم الزوج علي النساء لانه ينظر ما لا ينظرن إليه وقيل يقدم رجال المحارم علي الزوج لان النكاح انتهى بالموت</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الصالحون لغسلل الميت إذا ازدحموا لم يخل أما ان يكون الميت رجلا أو امراة فان كان رجلا فيغلسه قراباته على الترتيب الذى نذكره في الصلاة عليه وهل تقدم الزوجة عليهم فيه وجهان سيظهر توجيههما وان كان الميت امرأة فالنساء يقدمن في غسلها وأولاهن نساء القرابة منهن كل ذات رحم محرم فان استوت اثنتان في المحرمية فالتى هي في محل العصوبة أولى كالعمة مع الخالة واللواتي لا محرمية لهن يقدم منهن الا قرب فالاقرب وبعد نساء القرابة تقدم النساء الاجنبيات ثم رجال القرابة وترتيبهم كما سيأتي في الصلاة وهل يتقدم الزوج على نساء القرابة فيه وجهان </w:t>
      </w:r>
      <w:r>
        <w:rPr>
          <w:rtl w:val="true"/>
        </w:rPr>
        <w:t>(</w:t>
      </w:r>
      <w:r>
        <w:rPr>
          <w:rtl w:val="true"/>
        </w:rPr>
        <w:t>أظهرهما</w:t>
      </w:r>
      <w:r>
        <w:rPr>
          <w:rtl w:val="true"/>
        </w:rPr>
        <w:t xml:space="preserve">) </w:t>
      </w:r>
      <w:r>
        <w:rPr>
          <w:rtl w:val="true"/>
        </w:rPr>
        <w:t xml:space="preserve">تقديم نساء القرابة ويحكى عن نص الشافعي رضي الله عنه فان الانثي بالاناث اليق </w:t>
      </w:r>
      <w:r>
        <w:rPr>
          <w:rtl w:val="true"/>
        </w:rPr>
        <w:t>(</w:t>
      </w:r>
      <w:r>
        <w:rPr>
          <w:rtl w:val="true"/>
        </w:rPr>
        <w:t>والثاني</w:t>
      </w:r>
      <w:r>
        <w:rPr>
          <w:rtl w:val="true"/>
        </w:rPr>
        <w:t xml:space="preserve">) </w:t>
      </w:r>
      <w:r>
        <w:rPr>
          <w:rtl w:val="true"/>
        </w:rPr>
        <w:t xml:space="preserve">أنهن لا يقدمن بل الزوج يقدم عليهن لانه ينظر إلى ما لا ينظرن إليه وفي تقديم الزوج علي الرجال الاقارب أيضا وجهان </w:t>
      </w:r>
      <w:r>
        <w:rPr>
          <w:rtl w:val="true"/>
        </w:rPr>
        <w:t>(</w:t>
      </w:r>
      <w:r>
        <w:rPr>
          <w:rtl w:val="true"/>
        </w:rPr>
        <w:t>أحدهما</w:t>
      </w:r>
      <w:r>
        <w:rPr>
          <w:rtl w:val="true"/>
        </w:rPr>
        <w:t xml:space="preserve">) </w:t>
      </w:r>
      <w:r>
        <w:rPr>
          <w:rtl w:val="true"/>
        </w:rPr>
        <w:t xml:space="preserve">أنهم يقدمون عليه لان النكاح ينتهى بالموت وسبب المحرميه يدوم ويبقى </w:t>
      </w:r>
      <w:r>
        <w:rPr>
          <w:rtl w:val="true"/>
        </w:rPr>
        <w:t>(</w:t>
      </w:r>
      <w:r>
        <w:rPr>
          <w:rtl w:val="true"/>
        </w:rPr>
        <w:t>وأظهرهما</w:t>
      </w:r>
      <w:r>
        <w:rPr>
          <w:rtl w:val="true"/>
        </w:rPr>
        <w:t xml:space="preserve">) </w:t>
      </w:r>
      <w:r>
        <w:rPr>
          <w:rtl w:val="true"/>
        </w:rPr>
        <w:t xml:space="preserve">وهو اختيار القفال ان الزوج يقدم لانهم جميعا ذكور وهو ينظر الي ما لا ينظرون إليه فيقدم وأحكام النكاح تبقي بعد الموت ولولاه لما جاز له غسل الزوجة وجميع ما ذكرناه من التقديم فهو بشرط ان يكون المحكوم بتقديمه مسلما فلو كان كافرا فهو كالمعدوم ويقدم من بعده حتى يقدم المسلم الأجنبي علي القريب المشرك ويشترط أيضا ان لا يكون فاتلا نعم لو كان قاتلا بحق فيبنى علي ا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في أنه هل يرث عنه ولو أن المقدم في أمر الغسل سلمه لمن بعده جاز له تعاطيه ولكن بشرط اتحاد الجنس فليس للرجال كلهم التفويض إلى النساء وبالعكس ذكره الشيخ أبو محمد وغيره وقد حكاه المصنف في الوسيط بععد اطلاق الغسل المتأخر واشعر كلامه بوجهين في اعتبار الشرط المذكور </w:t>
      </w:r>
      <w:r>
        <w:rPr>
          <w:rtl w:val="true"/>
        </w:rPr>
        <w:t xml:space="preserve">* </w:t>
      </w:r>
      <w:r>
        <w:rPr>
          <w:rtl w:val="true"/>
        </w:rPr>
        <w:t xml:space="preserve">قال </w:t>
      </w:r>
      <w:r>
        <w:rPr>
          <w:rtl w:val="true"/>
        </w:rPr>
        <w:t>(</w:t>
      </w:r>
      <w:r>
        <w:rPr>
          <w:rtl w:val="true"/>
        </w:rPr>
        <w:t>فرع</w:t>
      </w:r>
      <w:r>
        <w:rPr>
          <w:rtl w:val="true"/>
        </w:rPr>
        <w:t xml:space="preserve">: </w:t>
      </w:r>
      <w:r>
        <w:rPr>
          <w:rtl w:val="true"/>
        </w:rPr>
        <w:t xml:space="preserve">المحرم لا يقرب طيبا ولا يستر رأسه بل يبقى </w:t>
      </w:r>
      <w:r>
        <w:rPr>
          <w:rtl w:val="true"/>
        </w:rPr>
        <w:t>(</w:t>
      </w:r>
      <w:r>
        <w:rPr>
          <w:rtl w:val="true"/>
        </w:rPr>
        <w:t>م ح</w:t>
      </w:r>
      <w:r>
        <w:rPr>
          <w:rtl w:val="true"/>
        </w:rPr>
        <w:t xml:space="preserve">) </w:t>
      </w:r>
      <w:r>
        <w:rPr>
          <w:rtl w:val="true"/>
        </w:rPr>
        <w:t>اثر الاحرام وهل تصان المعتدة عن الطيب فيه وجهان وغير المحرم هل يقلم ظفره ويحلق شعره الذى يستحب في الحياة حلقه فيه قولان</w:t>
      </w:r>
      <w:r>
        <w:rPr>
          <w:rtl w:val="true"/>
        </w:rPr>
        <w:t xml:space="preserve">) </w:t>
      </w:r>
      <w:r>
        <w:rPr>
          <w:rtl w:val="true"/>
        </w:rPr>
        <w:t xml:space="preserve">ذكرنا انه يطرح قدر من الكافور في الماء الذى يغسل به الميت وذلك في غير المحرم فاما المحرم فلا يقرب منه طيبا ابقاء لحكم الاحرام وكذلك لا يستر راسه ان كان رجلا ووجهه ان كان امراة ولا يلبس المخيط ولا يؤخذ شعره وظفره وبه قال احمد خلافا لابي حنيفة حيث قال حكمه حكم سائر الموتى وروى مثله عن مالك </w:t>
      </w:r>
      <w:r>
        <w:rPr>
          <w:rtl w:val="true"/>
        </w:rPr>
        <w:t xml:space="preserve">* </w:t>
      </w:r>
      <w:r>
        <w:rPr>
          <w:rtl w:val="true"/>
        </w:rPr>
        <w:t xml:space="preserve">لنا ما روى </w:t>
      </w:r>
      <w:r>
        <w:rPr>
          <w:rtl w:val="true"/>
        </w:rPr>
        <w:t>(</w:t>
      </w:r>
      <w:r>
        <w:rPr>
          <w:rtl w:val="true"/>
        </w:rPr>
        <w:t>ان رجلا كان مع النبي صلي الله عليه وسلم فوقصته ناقته وهو محرم فمات فقال رسول الله صلي الله عليه وسلم اغسلوه بماء وسدر وكفنوه في ثوبيه ولا تمسوه بطيب ولا تخمروا راسه فانه يبعث يوم القيامة ملبيا</w:t>
      </w:r>
      <w:r>
        <w:rPr>
          <w:rtl w:val="true"/>
        </w:rPr>
        <w:t>) (</w:t>
      </w:r>
      <w:r>
        <w:rPr/>
        <w:t>1</w:t>
      </w:r>
      <w:r>
        <w:rPr>
          <w:rtl w:val="true"/>
        </w:rPr>
        <w:t xml:space="preserve">) </w:t>
      </w:r>
      <w:r>
        <w:rPr>
          <w:rtl w:val="true"/>
        </w:rPr>
        <w:t xml:space="preserve">ولا بأس بالتجمير عند غسله كما لا بأس بجلوس المحرم عند العطار وإذا ماتت المعتدة التي تحد هل يجوز تطيبها فيه وجهان </w:t>
      </w:r>
      <w:r>
        <w:rPr>
          <w:rtl w:val="true"/>
        </w:rPr>
        <w:t>(</w:t>
      </w:r>
      <w:r>
        <w:rPr>
          <w:rtl w:val="true"/>
        </w:rPr>
        <w:t>احدهما</w:t>
      </w:r>
      <w:r>
        <w:rPr>
          <w:rtl w:val="true"/>
        </w:rPr>
        <w:t xml:space="preserve">) </w:t>
      </w:r>
      <w:r>
        <w:rPr>
          <w:rtl w:val="true"/>
        </w:rPr>
        <w:t xml:space="preserve">لا صيانة لها عما كان حراما عليها في حياتها كالمحرم وبهذا قال أبو 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واظهرهما</w:t>
      </w:r>
      <w:r>
        <w:rPr>
          <w:rtl w:val="true"/>
        </w:rPr>
        <w:t xml:space="preserve">) </w:t>
      </w:r>
      <w:r>
        <w:rPr>
          <w:rtl w:val="true"/>
        </w:rPr>
        <w:t xml:space="preserve">نعم لان التحريم كان احترازا عن الرجال وتفجعا لفراق الزوج وقد زال المعنيان بالموت بخلاف المحرم فان التحريم في حقه لحق الله تعالي جده فلا يزول بالموت وهل تقلم اظفار غير المحرم من الموتي ويؤخذ شاربه وشعر إبطه وعانته فيه قولان </w:t>
      </w:r>
      <w:r>
        <w:rPr>
          <w:rtl w:val="true"/>
        </w:rPr>
        <w:t>(</w:t>
      </w:r>
      <w:r>
        <w:rPr>
          <w:rtl w:val="true"/>
        </w:rPr>
        <w:t>القديم</w:t>
      </w:r>
      <w:r>
        <w:rPr>
          <w:rtl w:val="true"/>
        </w:rPr>
        <w:t xml:space="preserve">) </w:t>
      </w:r>
      <w:r>
        <w:rPr>
          <w:rtl w:val="true"/>
        </w:rPr>
        <w:t xml:space="preserve">لا وبه قال مالك وأبو حنيفة والمومنى رحمهم الله لان مصيره الي البلي وصار كلاقلف لا يختن بعد موته </w:t>
      </w:r>
      <w:r>
        <w:rPr>
          <w:rtl w:val="true"/>
        </w:rPr>
        <w:t>(</w:t>
      </w:r>
      <w:r>
        <w:rPr>
          <w:rtl w:val="true"/>
        </w:rPr>
        <w:t>والجديد</w:t>
      </w:r>
      <w:r>
        <w:rPr>
          <w:rtl w:val="true"/>
        </w:rPr>
        <w:t xml:space="preserve">) </w:t>
      </w:r>
      <w:r>
        <w:rPr>
          <w:rtl w:val="true"/>
        </w:rPr>
        <w:t xml:space="preserve">وبه قال احمد نعم كما يتنظف الحي بهذه الاشياء وقد روى انه صلى الله عليه وسلم قال </w:t>
      </w:r>
      <w:r>
        <w:rPr>
          <w:rtl w:val="true"/>
        </w:rPr>
        <w:t>(</w:t>
      </w:r>
      <w:r>
        <w:rPr>
          <w:rtl w:val="true"/>
        </w:rPr>
        <w:t>اصنعوا بموتاكم ما تفعلون بعروسكم</w:t>
      </w:r>
      <w:r>
        <w:rPr>
          <w:rtl w:val="true"/>
        </w:rPr>
        <w:t xml:space="preserve">) </w:t>
      </w:r>
      <w:r>
        <w:rPr>
          <w:rtl w:val="true"/>
        </w:rPr>
        <w:t xml:space="preserve">والقولان في الكراهية ولا خلاف في ان هذه الامور لا تستحب كذلك ذكره القاضي الرواياني ونقل تفريعا على الجديد انه يتخير الغاسل في شعر الابط بين النتف والازالة بالنورة ويأخذ شعر العانة بالجلم أو الموسي أو النورة وحكى عن بعض الاصحاب انه لا يزال الا بالنورة احتراز عن النظر إلى الفرج وقوله في الكتاب الذى يستحب في الحاية حلقه فية اشارة ؟ الي انه لا يحلق شعر الرأس بحال فان ازالته غير مأمور بها الا في المناسك ومنهم من طرد الخلاف في شعر الرأس إذا كان من عادة الميت الحلق في حالة الحياة </w:t>
      </w:r>
      <w:r>
        <w:rPr>
          <w:rtl w:val="true"/>
        </w:rPr>
        <w:t>(</w:t>
      </w:r>
      <w:r>
        <w:rPr>
          <w:rtl w:val="true"/>
        </w:rPr>
        <w:t>واعلم</w:t>
      </w:r>
      <w:r>
        <w:rPr>
          <w:rtl w:val="true"/>
        </w:rPr>
        <w:t xml:space="preserve">) </w:t>
      </w:r>
      <w:r>
        <w:rPr>
          <w:rtl w:val="true"/>
        </w:rPr>
        <w:t xml:space="preserve">ان جميع ما ذكرناه في وظيفة الغسل مفروض في حق غير الشهيد فأما الشهيد فسيأتي حكمه في فصل الصلاة على الميت ولو احترق مسلم ولو غسل لهرى لا يغسل بل ييمم محافظة علي جثته لتدفن بحالها ولو كان عليه قروح وخيف من غسله تسارع البلى إليه بعد الدفن غسل ولا مبالاة بما يكون بعده فالكل صائرون إلى الب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قول في التكفين والمستحب في لونه البياض وفي جنسه القطن والكتان دون الحرير فانه يحررم للرجال ويكره للناس وأما عدده فاقله ثوب واحد ساتر لجميع البدن والثاني والثالث حق الميت في التركة تنفذ وصية باسقاطهما وليس للورثة المضايقة فيهما وهل للغرماء المنع منهما فيه وجهان ومن لا مال له يكفن من بيت المال ويقتصر علي ثوب واحد في أظهر الوجهين وفي وجوب الكفن علي الزوج وجهان</w:t>
      </w:r>
      <w:r>
        <w:rPr>
          <w:rtl w:val="true"/>
        </w:rPr>
        <w:t xml:space="preserve">) * </w:t>
      </w:r>
      <w:r>
        <w:rPr>
          <w:rtl w:val="true"/>
        </w:rPr>
        <w:t xml:space="preserve">يتضح الفصل برسم مسائل </w:t>
      </w:r>
      <w:r>
        <w:rPr>
          <w:rtl w:val="true"/>
        </w:rPr>
        <w:t>(</w:t>
      </w:r>
      <w:r>
        <w:rPr>
          <w:rtl w:val="true"/>
        </w:rPr>
        <w:t>أحداها</w:t>
      </w:r>
      <w:r>
        <w:rPr>
          <w:rtl w:val="true"/>
        </w:rPr>
        <w:t xml:space="preserve">) </w:t>
      </w:r>
      <w:r>
        <w:rPr>
          <w:rtl w:val="true"/>
        </w:rPr>
        <w:t xml:space="preserve">أن المستحب في لون الكفن البياض لما روى أنه صلي الله عليه وسلم قال </w:t>
      </w:r>
      <w:r>
        <w:rPr>
          <w:rtl w:val="true"/>
        </w:rPr>
        <w:t>(</w:t>
      </w:r>
      <w:r>
        <w:rPr>
          <w:rtl w:val="true"/>
        </w:rPr>
        <w:t>خير ثيابكم البيض فاكسوها أحياءكم وكفنوا فيها موتاكم</w:t>
      </w:r>
      <w:r>
        <w:rPr>
          <w:rtl w:val="true"/>
        </w:rPr>
        <w:t>) (</w:t>
      </w:r>
      <w:r>
        <w:rPr/>
        <w:t>1</w:t>
      </w:r>
      <w:r>
        <w:rPr>
          <w:rtl w:val="true"/>
        </w:rPr>
        <w:t xml:space="preserve">) </w:t>
      </w:r>
      <w:r>
        <w:rPr>
          <w:rtl w:val="true"/>
        </w:rPr>
        <w:t xml:space="preserve">وجنسه في حق كل ميت ما يجوز لبسه في حال الحياة فيجوز تكفين المرأة بالحرير لكنه يكره لانه سرف غير لائق بالحال ويحرم تكفين الرجال به كلبسه في الحياة ولك ان تقول قوله ومن جنسه القطن والكتان اما ان يريد استحباب هذين النوعين علي الخصوص أو يشير بهما إلى جميع الانواع المباحة ويكون التقدير القطن والكتان وما في معناهما أما الاول فقضيته تقديم النوعين علي سائر الانواع المباحة كالصوف وغيره وهذا شئ لم نره في كلام الاصحاب وان أرد الثاني فظاهر اللفظ معمول به في حق النساء دون الرجال اما أنه معمول به في حق النساء فلان تكفيهن بغير هذه الانواع وهو الحرير جائز وان كره فينتظم أن نقول تكفيهن بهذه الانواع مستحب واما انه غير معمول به في حق الرجال فلان استحباب شئ من هذه الانواع انا يكون إذا جاز تكفينهم بغير هذه الانواع وانه ممتنع </w:t>
      </w:r>
      <w:r>
        <w:rPr>
          <w:rtl w:val="true"/>
        </w:rPr>
        <w:t>(</w:t>
      </w:r>
      <w:r>
        <w:rPr>
          <w:rtl w:val="true"/>
        </w:rPr>
        <w:t>الثانية</w:t>
      </w:r>
      <w:r>
        <w:rPr>
          <w:rtl w:val="true"/>
        </w:rPr>
        <w:t xml:space="preserve">) </w:t>
      </w:r>
      <w:r>
        <w:rPr>
          <w:rtl w:val="true"/>
        </w:rPr>
        <w:t xml:space="preserve">أ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الكفن ثوب واحد وأحبه للرجال ثلاثة أثواب روى ان النبي صلي الله عليه وسلم </w:t>
      </w:r>
      <w:r>
        <w:rPr>
          <w:rtl w:val="true"/>
        </w:rPr>
        <w:t>(</w:t>
      </w:r>
      <w:r>
        <w:rPr>
          <w:rtl w:val="true"/>
        </w:rPr>
        <w:t>كفن في ثلاثة أثواب بيض سحولية ليس فيها قميص ولا عمامة</w:t>
      </w:r>
      <w:r>
        <w:rPr>
          <w:rtl w:val="true"/>
        </w:rPr>
        <w:t>) (</w:t>
      </w:r>
      <w:r>
        <w:rPr/>
        <w:t>1</w:t>
      </w:r>
      <w:r>
        <w:rPr>
          <w:rtl w:val="true"/>
        </w:rPr>
        <w:t xml:space="preserve">) </w:t>
      </w:r>
      <w:r>
        <w:rPr>
          <w:rtl w:val="true"/>
        </w:rPr>
        <w:t xml:space="preserve">شرط صاحب الكتاب في الثوب الواحد الاقل أن يكون ساترا لجميع البدن وهكذا ذكر الامام وكثير من الاصحاب وحكى آخرون من العراقيين وغيرهم أن الواجب قدر ما يستر العورة لان الميت لى آكد حالا من الحى والواجب في الحى ستر العورة لا غير وعلي هذا يختلف الحال باختلاف حال الميت في الذكورة والانوثة لاختلاف مقدار العورة بالحالتين وجمع القاضى الروايتى وآخرون بين النقلين وجعلوا المسالة علي وجهين </w:t>
      </w:r>
      <w:r>
        <w:rPr>
          <w:rtl w:val="true"/>
        </w:rPr>
        <w:t>(</w:t>
      </w:r>
      <w:r>
        <w:rPr>
          <w:rtl w:val="true"/>
        </w:rPr>
        <w:t>أحدهما</w:t>
      </w:r>
      <w:r>
        <w:rPr>
          <w:rtl w:val="true"/>
        </w:rPr>
        <w:t xml:space="preserve">) </w:t>
      </w:r>
      <w:r>
        <w:rPr>
          <w:rtl w:val="true"/>
        </w:rPr>
        <w:t xml:space="preserve">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الواجب القدر الساتر للعورة </w:t>
      </w:r>
      <w:r>
        <w:rPr>
          <w:rtl w:val="true"/>
        </w:rPr>
        <w:t>(</w:t>
      </w:r>
      <w:r>
        <w:rPr>
          <w:rtl w:val="true"/>
        </w:rPr>
        <w:t>والثانى</w:t>
      </w:r>
      <w:r>
        <w:rPr>
          <w:rtl w:val="true"/>
        </w:rPr>
        <w:t xml:space="preserve">) </w:t>
      </w:r>
      <w:r>
        <w:rPr>
          <w:rtl w:val="true"/>
        </w:rPr>
        <w:t xml:space="preserve">ان الواجب ثوب سابغ وقد حكى عن نصه في الام انه ان كان له ثوب واحد لا يغطي جميع البدن ستر به العورة لانه واجب وستر غيرها ليس بواجب وان كان يبدو رأسه أو رجلاه غطي به راسه لما روى ان مصعب بن عمير قتل يوم أحد فلم يخلف الا نمرة فكان إذا غطى بها رأسه بدت رجلاه وإذا غطي بها رجلاه بدا رأسه فقال صلي الله عليه وسلم </w:t>
      </w:r>
      <w:r>
        <w:rPr>
          <w:rtl w:val="true"/>
        </w:rPr>
        <w:t>(</w:t>
      </w:r>
      <w:r>
        <w:rPr>
          <w:rtl w:val="true"/>
        </w:rPr>
        <w:t>غطوا بها رأسه واجعلوا على رجليه من الاذخر</w:t>
      </w:r>
      <w:r>
        <w:rPr>
          <w:rtl w:val="true"/>
        </w:rPr>
        <w:t>) (</w:t>
      </w:r>
      <w:r>
        <w:rPr/>
        <w:t>1</w:t>
      </w:r>
      <w:r>
        <w:rPr>
          <w:rtl w:val="true"/>
        </w:rPr>
        <w:t xml:space="preserve">) </w:t>
      </w:r>
      <w:r>
        <w:rPr>
          <w:rtl w:val="true"/>
        </w:rPr>
        <w:t xml:space="preserve">واعرف في قوله في الكتاب وأما عدده فأقله ثوب واحد إلي آخره شيئين </w:t>
      </w:r>
      <w:r>
        <w:rPr>
          <w:rtl w:val="true"/>
        </w:rPr>
        <w:t>(</w:t>
      </w:r>
      <w:r>
        <w:rPr>
          <w:rtl w:val="true"/>
        </w:rPr>
        <w:t>أحد هما</w:t>
      </w:r>
      <w:r>
        <w:rPr>
          <w:rtl w:val="true"/>
        </w:rPr>
        <w:t xml:space="preserve">) </w:t>
      </w:r>
      <w:r>
        <w:rPr>
          <w:rtl w:val="true"/>
        </w:rPr>
        <w:t xml:space="preserve">ان هذا اللفظ يقتضي كون الواحد عددا لكن الحساب لا يجعلون الواحد عددا ويقولون العدد ما يتركب عن الواحد </w:t>
      </w:r>
      <w:r>
        <w:rPr>
          <w:rtl w:val="true"/>
        </w:rPr>
        <w:t>(</w:t>
      </w:r>
      <w:r>
        <w:rPr>
          <w:rtl w:val="true"/>
        </w:rPr>
        <w:t>والثاني</w:t>
      </w:r>
      <w:r>
        <w:rPr>
          <w:rtl w:val="true"/>
        </w:rPr>
        <w:t xml:space="preserve">) </w:t>
      </w:r>
      <w:r>
        <w:rPr>
          <w:rtl w:val="true"/>
        </w:rPr>
        <w:t xml:space="preserve">انا وان أوجبنا ثوبا ساترا لجميع البدن فذلك في حق غير المحرم أما المحرم فلا يتر رأسه ان كان رجلا ووجهه ان كان امرأة علي ما سبق </w:t>
      </w:r>
      <w:r>
        <w:rPr>
          <w:rtl w:val="true"/>
        </w:rPr>
        <w:t>(</w:t>
      </w:r>
      <w:r>
        <w:rPr>
          <w:rtl w:val="true"/>
        </w:rPr>
        <w:t>الثالثة</w:t>
      </w:r>
      <w:r>
        <w:rPr>
          <w:rtl w:val="true"/>
        </w:rPr>
        <w:t xml:space="preserve">) </w:t>
      </w:r>
      <w:r>
        <w:rPr>
          <w:rtl w:val="true"/>
        </w:rPr>
        <w:t xml:space="preserve">الثوب الواحد على ما وصفناه حق الله تعالي جده لا تنفذ وصية الميت باسقاطه والثانى والثالث حق الميت وهى بمثابة ثياب التجمل للحي فلو أوصي باسقاطها نفذ </w:t>
      </w:r>
      <w:r>
        <w:rPr>
          <w:rtl w:val="true"/>
        </w:rPr>
        <w:t>(</w:t>
      </w:r>
      <w:r>
        <w:rPr>
          <w:rtl w:val="true"/>
        </w:rPr>
        <w:t xml:space="preserve">كما اوصي أبو بكر رضي الله عنه عنه بأن يكفن في ثوبه الخلق فنفذت وصيته </w:t>
      </w:r>
      <w:r>
        <w:rPr>
          <w:rtl w:val="true"/>
        </w:rPr>
        <w:t>((</w:t>
      </w:r>
      <w:r>
        <w:rPr/>
        <w:t>2</w:t>
      </w:r>
      <w:r>
        <w:rPr>
          <w:rtl w:val="true"/>
        </w:rPr>
        <w:t xml:space="preserve">) </w:t>
      </w:r>
      <w:r>
        <w:rPr>
          <w:rtl w:val="true"/>
        </w:rPr>
        <w:t xml:space="preserve">ولو لم يوص وتنازع الورثة في اكفائه واراد بعضهم الاقتصار علي ثوب واحد فقد حكي في النهاية فيه طريقين </w:t>
      </w:r>
      <w:r>
        <w:rPr>
          <w:rtl w:val="true"/>
        </w:rPr>
        <w:t>(</w:t>
      </w:r>
      <w:r>
        <w:rPr>
          <w:rtl w:val="true"/>
        </w:rPr>
        <w:t>احد هما</w:t>
      </w:r>
      <w:r>
        <w:rPr>
          <w:rtl w:val="true"/>
        </w:rPr>
        <w:t xml:space="preserve">) </w:t>
      </w:r>
      <w:r>
        <w:rPr>
          <w:rtl w:val="true"/>
        </w:rPr>
        <w:t xml:space="preserve">ان فيه وجهين كما سنذكرهما في مضايقه الغرماء فيه </w:t>
      </w:r>
      <w:r>
        <w:rPr>
          <w:rtl w:val="true"/>
        </w:rPr>
        <w:t>(</w:t>
      </w:r>
      <w:r>
        <w:rPr>
          <w:rtl w:val="true"/>
        </w:rPr>
        <w:t>والثاني</w:t>
      </w:r>
      <w:r>
        <w:rPr>
          <w:rtl w:val="true"/>
        </w:rPr>
        <w:t xml:space="preserve">) </w:t>
      </w:r>
      <w:r>
        <w:rPr>
          <w:rtl w:val="true"/>
        </w:rPr>
        <w:t xml:space="preserve">القطع بالمنع تقديما لحاجة المالك وظاهر المذهب وهو المذكور في الكتاب انه ليس لهم المضايقة سواء اثبتنا الخلاف ام لا ولو اتفق الورثة جميعا علي تكفينه في ثوب واح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فقد قال في التهذيب يجوز وطرد صاحب التتمة الخلاف فيه ولو كان عليه دين مستغرق فقال الغرماء لا نكفنه الا في ثوب واحد فهل يجابون إليه فيه وجهان </w:t>
      </w:r>
      <w:r>
        <w:rPr>
          <w:rtl w:val="true"/>
        </w:rPr>
        <w:t>(</w:t>
      </w:r>
      <w:r>
        <w:rPr>
          <w:rtl w:val="true"/>
        </w:rPr>
        <w:t>احدهما</w:t>
      </w:r>
      <w:r>
        <w:rPr>
          <w:rtl w:val="true"/>
        </w:rPr>
        <w:t xml:space="preserve">) </w:t>
      </w:r>
      <w:r>
        <w:rPr>
          <w:rtl w:val="true"/>
        </w:rPr>
        <w:t xml:space="preserve">لا كالمفلس الحي تترك عليه ثياب تجمله </w:t>
      </w:r>
      <w:r>
        <w:rPr>
          <w:rtl w:val="true"/>
        </w:rPr>
        <w:t>(</w:t>
      </w:r>
      <w:r>
        <w:rPr>
          <w:rtl w:val="true"/>
        </w:rPr>
        <w:t>واظهرهما</w:t>
      </w:r>
      <w:r>
        <w:rPr>
          <w:rtl w:val="true"/>
        </w:rPr>
        <w:t xml:space="preserve">) </w:t>
      </w:r>
      <w:r>
        <w:rPr>
          <w:rtl w:val="true"/>
        </w:rPr>
        <w:t xml:space="preserve">نعم فان الستر قد حصل وهو الي ابراء ذمته احوج منه الي زيادة الستر بخلاف الحي يحتاج الي التجمل ويتقلب بين الناس </w:t>
      </w:r>
      <w:r>
        <w:rPr>
          <w:rtl w:val="true"/>
        </w:rPr>
        <w:t>(</w:t>
      </w:r>
      <w:r>
        <w:rPr>
          <w:rtl w:val="true"/>
        </w:rPr>
        <w:t>الرابعة</w:t>
      </w:r>
      <w:r>
        <w:rPr>
          <w:rtl w:val="true"/>
        </w:rPr>
        <w:t xml:space="preserve">) </w:t>
      </w:r>
      <w:r>
        <w:rPr>
          <w:rtl w:val="true"/>
        </w:rPr>
        <w:t xml:space="preserve">محل الكفن رأس مال التركة ان ترك الميت ما لا يقدم علي الديون والوصايا والميراث نعم لا يباع المرهون في الكفن ولا العبد الجاني ولا المال الذى فيه الزكاة فانه كالمرهون بها وان لم يترك مالا فكفنه على من هو في نفقته فيجب علي القريب كفن القريب وعلي السيد كفن العبد وام الولد وكذلك يجب كفن المكاتب عليه لان الكتابة تنفسخ بالموت ولا فرق في الا ولاد بين الصغار والكبار لان نفقتهم واجبة إذا كانوا عاجزين زمنى والميت عاجز ذكره في التتمة وهل يجب علي الزوج تكفين الزوجة ومؤنتها فيه وجهان </w:t>
      </w:r>
      <w:r>
        <w:rPr>
          <w:rtl w:val="true"/>
        </w:rPr>
        <w:t>(</w:t>
      </w:r>
      <w:r>
        <w:rPr>
          <w:rtl w:val="true"/>
        </w:rPr>
        <w:t>أحدهما</w:t>
      </w:r>
      <w:r>
        <w:rPr>
          <w:rtl w:val="true"/>
        </w:rPr>
        <w:t xml:space="preserve">) </w:t>
      </w:r>
      <w:r>
        <w:rPr>
          <w:rtl w:val="true"/>
        </w:rPr>
        <w:t xml:space="preserve">وبه قال ابن أبي هريرة لا لان مؤنة الزوجة انما تجب علي الزوج في مقابلة التمكين من الاستمتاع فإذا ماتت فقد زال هذا المعني وبهذا الوجه قال مالك وأبو حنيفة وأحمد رحمهم الله </w:t>
      </w:r>
      <w:r>
        <w:rPr>
          <w:rtl w:val="true"/>
        </w:rPr>
        <w:t>(</w:t>
      </w:r>
      <w:r>
        <w:rPr>
          <w:rtl w:val="true"/>
        </w:rPr>
        <w:t>واصحهما</w:t>
      </w:r>
      <w:r>
        <w:rPr>
          <w:rtl w:val="true"/>
        </w:rPr>
        <w:t xml:space="preserve">) </w:t>
      </w:r>
      <w:r>
        <w:rPr>
          <w:rtl w:val="true"/>
        </w:rPr>
        <w:t xml:space="preserve">أنه يجبب ذلك علي الزوج لانها في نفقته في الحياة فيلزمه مؤنتها بعد الموت كالاب مع الابن والسيد مع العبد فعلي هذا لو لم يكن للزوج مال فحينئذ يجب في مالها </w:t>
      </w:r>
      <w:r>
        <w:rPr>
          <w:rtl w:val="true"/>
        </w:rPr>
        <w:t>(</w:t>
      </w:r>
      <w:r>
        <w:rPr>
          <w:rtl w:val="true"/>
        </w:rPr>
        <w:t>اما</w:t>
      </w:r>
      <w:r>
        <w:rPr>
          <w:rtl w:val="true"/>
        </w:rPr>
        <w:t xml:space="preserve">) </w:t>
      </w:r>
      <w:r>
        <w:rPr>
          <w:rtl w:val="true"/>
        </w:rPr>
        <w:t xml:space="preserve">إذا لم يترك الميت مالا ولا كان له من ينفق عليه فتكفينه ومؤنة دفنه من بيت المال كنفقته في الحاية وأهل يقتصر علي ثوب واحد أم يكمل الثلاث فيه وجهان </w:t>
      </w:r>
      <w:r>
        <w:rPr>
          <w:rtl w:val="true"/>
        </w:rPr>
        <w:t>(</w:t>
      </w:r>
      <w:r>
        <w:rPr>
          <w:rtl w:val="true"/>
        </w:rPr>
        <w:t>أظهرهما</w:t>
      </w:r>
      <w:r>
        <w:rPr>
          <w:rtl w:val="true"/>
        </w:rPr>
        <w:t xml:space="preserve">) </w:t>
      </w:r>
      <w:r>
        <w:rPr>
          <w:rtl w:val="true"/>
        </w:rPr>
        <w:t xml:space="preserve">يقتصر عليه ليتأدى الواجب به </w:t>
      </w:r>
      <w:r>
        <w:rPr>
          <w:rtl w:val="true"/>
        </w:rPr>
        <w:t>(</w:t>
      </w:r>
      <w:r>
        <w:rPr>
          <w:rtl w:val="true"/>
        </w:rPr>
        <w:t>والثاني</w:t>
      </w:r>
      <w:r>
        <w:rPr>
          <w:rtl w:val="true"/>
        </w:rPr>
        <w:t xml:space="preserve">) </w:t>
      </w:r>
      <w:r>
        <w:rPr>
          <w:rtl w:val="true"/>
        </w:rPr>
        <w:t xml:space="preserve">يكمل الثلاث ولا يقتصر عليه كما لا يقتصر في كسوة الحى علي ساتر العورة فعلي الاول لو ترك ثوبا واحدا فلا شئ من بيت المال وعلى الثاني هل يكتفى بما خلفه أم يكمل الثلاث من بيت المال ذكر الامام أن صاحب التقريب حكي فيه وجهين </w:t>
      </w:r>
      <w:r>
        <w:rPr>
          <w:rtl w:val="true"/>
        </w:rPr>
        <w:t>(</w:t>
      </w:r>
      <w:r>
        <w:rPr>
          <w:rtl w:val="true"/>
        </w:rPr>
        <w:t>أظهرهما</w:t>
      </w:r>
      <w:r>
        <w:rPr>
          <w:rtl w:val="true"/>
        </w:rPr>
        <w:t xml:space="preserve">) </w:t>
      </w:r>
      <w:r>
        <w:rPr>
          <w:rtl w:val="true"/>
        </w:rPr>
        <w:t xml:space="preserve">الثاني وإذا لم يكن في بيت المال مال فعلي عامة المسلمين الكفن ومؤنة الدفن </w:t>
      </w:r>
      <w:r>
        <w:rPr>
          <w:rtl w:val="true"/>
        </w:rPr>
        <w:t>(</w:t>
      </w:r>
      <w:r>
        <w:rPr>
          <w:rtl w:val="true"/>
        </w:rPr>
        <w:t xml:space="preserve">قال والزيادة على الثلاث إلى الخمس مستحب للنساء جائز للرجال غير مستحب والزيادة علي الخمس سر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5</w:t>
      </w:r>
      <w:r>
        <w:rPr>
          <w:rtl w:val="true"/>
        </w:rPr>
        <w:t xml:space="preserve"> ]</w:t>
      </w:r>
    </w:p>
    <w:p>
      <w:pPr>
        <w:pStyle w:val="Heading4"/>
        <w:bidi w:val="1"/>
        <w:ind w:left="0" w:right="0" w:hanging="0"/>
        <w:jc w:val="left"/>
        <w:rPr/>
      </w:pPr>
      <w:r>
        <w:rPr>
          <w:rtl w:val="true"/>
        </w:rPr>
        <w:t>علي الاطلاق ثم ان كفن في خمس فعمامة وقميص وثلاث لفائف سوابغ وإن كفن في ثلاث فثلاث لفائف من غير قميص ولا عمامة وإن كفنت المرأة في خمس فازار وخمار وثلاث لفائف سوابغ وفى قول تبدل لفافة بقميص وإن كفنت في ثلاث فثلاث لفائف</w:t>
      </w:r>
      <w:r>
        <w:rPr>
          <w:rtl w:val="true"/>
        </w:rPr>
        <w:t xml:space="preserve">) * </w:t>
      </w:r>
      <w:r>
        <w:rPr>
          <w:rtl w:val="true"/>
        </w:rPr>
        <w:t xml:space="preserve">قد ذكرنا أن العدد المستحب في كفن الرجال ثلاث اثواب فلو زيد عليه الي خمسة أثواب فهو جائز وإن لم يكن محبوبا وأما المرأة فيستحب أن تكفن في خمسة أثواب رعاية لزيادة الستر في حقها وحكم الخنثى في ذلك حكم المرأة والزيادة علي الخمسة مكروهة علي الاطلاق لما فيها من السرف وقد روى ان النبي صلي الله عليه وسلم قال </w:t>
      </w:r>
      <w:r>
        <w:rPr>
          <w:rtl w:val="true"/>
        </w:rPr>
        <w:t>(</w:t>
      </w:r>
      <w:r>
        <w:rPr>
          <w:rtl w:val="true"/>
        </w:rPr>
        <w:t>لا تغالوا في الكفن فانه يسلب سلبا سريعا</w:t>
      </w:r>
      <w:r>
        <w:rPr>
          <w:rtl w:val="true"/>
        </w:rPr>
        <w:t>) (</w:t>
      </w:r>
      <w:r>
        <w:rPr/>
        <w:t>1</w:t>
      </w:r>
      <w:r>
        <w:rPr>
          <w:rtl w:val="true"/>
        </w:rPr>
        <w:t xml:space="preserve">) </w:t>
      </w:r>
      <w:r>
        <w:rPr>
          <w:rtl w:val="true"/>
        </w:rPr>
        <w:t xml:space="preserve">فإذا كانت المغالاة مكروهة فزيادة العدد أولى أن تكون مكروهة ثم إن كفن الرجل أو المرأة في ثلاث فالمحبوب ثلاث لفائف من غير عمامة للرجل ولا قميص وعن أبى حنيفة ان الرجل يكفن في إزار ورداء وقميص لنا </w:t>
      </w:r>
      <w:r>
        <w:rPr>
          <w:rtl w:val="true"/>
        </w:rPr>
        <w:t>(</w:t>
      </w:r>
      <w:r>
        <w:rPr>
          <w:rtl w:val="true"/>
        </w:rPr>
        <w:t xml:space="preserve">ما روى أ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6</w:t>
      </w:r>
      <w:r>
        <w:rPr>
          <w:rtl w:val="true"/>
        </w:rPr>
        <w:t xml:space="preserve"> ]</w:t>
      </w:r>
    </w:p>
    <w:p>
      <w:pPr>
        <w:pStyle w:val="Heading4"/>
        <w:bidi w:val="1"/>
        <w:ind w:left="0" w:right="0" w:hanging="0"/>
        <w:jc w:val="left"/>
        <w:rPr/>
      </w:pPr>
      <w:r>
        <w:rPr>
          <w:rtl w:val="true"/>
        </w:rPr>
        <w:t>الله عليه وسلم كفن في ثلاثة أثواب بيض سحولية ليس فيها قميص ولا عمامة</w:t>
      </w:r>
      <w:r>
        <w:rPr>
          <w:rtl w:val="true"/>
        </w:rPr>
        <w:t>) (</w:t>
      </w:r>
      <w:r>
        <w:rPr/>
        <w:t>1</w:t>
      </w:r>
      <w:r>
        <w:rPr>
          <w:rtl w:val="true"/>
        </w:rPr>
        <w:t xml:space="preserve">) </w:t>
      </w:r>
      <w:r>
        <w:rPr>
          <w:rtl w:val="true"/>
        </w:rPr>
        <w:t xml:space="preserve">وان كفن الرجل في خمسة أثواب فليكفن في عمامة وقميص وثلاث لفائف وتجعل العمامة والقميص تحتها ويستثني المحرم عن ذلك فلا يلبس المخيط على ما تقدم </w:t>
      </w:r>
      <w:r>
        <w:rPr>
          <w:rtl w:val="true"/>
        </w:rPr>
        <w:t>(</w:t>
      </w:r>
      <w:r>
        <w:rPr/>
        <w:t>2</w:t>
      </w:r>
      <w:r>
        <w:rPr>
          <w:rtl w:val="true"/>
        </w:rPr>
        <w:t xml:space="preserve">) </w:t>
      </w:r>
      <w:r>
        <w:rPr>
          <w:rtl w:val="true"/>
        </w:rPr>
        <w:t xml:space="preserve">وإن كفنت المرأة في خمسة أثواب فقولان </w:t>
      </w:r>
      <w:r>
        <w:rPr>
          <w:rtl w:val="true"/>
        </w:rPr>
        <w:t>(</w:t>
      </w:r>
      <w:r>
        <w:rPr>
          <w:rtl w:val="true"/>
        </w:rPr>
        <w:t>أحدهما</w:t>
      </w:r>
      <w:r>
        <w:rPr>
          <w:rtl w:val="true"/>
        </w:rPr>
        <w:t xml:space="preserve">) </w:t>
      </w:r>
      <w:r>
        <w:rPr>
          <w:rtl w:val="true"/>
        </w:rPr>
        <w:t xml:space="preserve">ازار وخمار وثلاث لفائف والازار والخمار كالعمامة والرداء للرجل واللفائف كاللفائف </w:t>
      </w:r>
      <w:r>
        <w:rPr>
          <w:rtl w:val="true"/>
        </w:rPr>
        <w:t>(</w:t>
      </w:r>
      <w:r>
        <w:rPr>
          <w:rtl w:val="true"/>
        </w:rPr>
        <w:t>والثاني</w:t>
      </w:r>
      <w:r>
        <w:rPr>
          <w:rtl w:val="true"/>
        </w:rPr>
        <w:t xml:space="preserve">) </w:t>
      </w:r>
      <w:r>
        <w:rPr>
          <w:rtl w:val="true"/>
        </w:rPr>
        <w:t xml:space="preserve">ازار وخمار ولفافتان وقميص لما روى </w:t>
      </w:r>
      <w:r>
        <w:rPr>
          <w:rtl w:val="true"/>
        </w:rPr>
        <w:t>(</w:t>
      </w:r>
      <w:r>
        <w:rPr>
          <w:rtl w:val="true"/>
        </w:rPr>
        <w:t>ان أم عطية لما غسلت أم كلثوم رضي الله عنهما بنت رسول الله صلى الله عليه وسلم كان النبي صلي الله عليه وسلم جالسا علي الباب فناولها ازار أو درعا وخمارا وثوبين</w:t>
      </w:r>
      <w:r>
        <w:rPr>
          <w:rtl w:val="true"/>
        </w:rPr>
        <w:t>) (</w:t>
      </w:r>
      <w:r>
        <w:rPr/>
        <w:t>3</w:t>
      </w:r>
      <w:r>
        <w:rPr>
          <w:rtl w:val="true"/>
        </w:rPr>
        <w:t xml:space="preserve">) </w:t>
      </w:r>
      <w:r>
        <w:rPr>
          <w:rtl w:val="true"/>
        </w:rPr>
        <w:t xml:space="preserve">وينسب القول الاول الي الجديد </w:t>
      </w:r>
      <w:r>
        <w:rPr>
          <w:rtl w:val="true"/>
        </w:rPr>
        <w:t>(</w:t>
      </w:r>
      <w:r>
        <w:rPr>
          <w:rtl w:val="true"/>
        </w:rPr>
        <w:t>والثاني</w:t>
      </w:r>
      <w:r>
        <w:rPr>
          <w:rtl w:val="true"/>
        </w:rPr>
        <w:t xml:space="preserve">) </w:t>
      </w:r>
      <w:r>
        <w:rPr>
          <w:rtl w:val="true"/>
        </w:rPr>
        <w:t xml:space="preserve">الي القديم وذكر المزني أن الشافعي رضى الله عنه ذكر القميص مرة ثم خط عليه ونقل عنه القول الاول وايراد الكتاب يقتضى ترجيحه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7</w:t>
      </w:r>
      <w:r>
        <w:rPr>
          <w:rtl w:val="true"/>
        </w:rPr>
        <w:t xml:space="preserve"> ]</w:t>
      </w:r>
    </w:p>
    <w:p>
      <w:pPr>
        <w:pStyle w:val="Heading4"/>
        <w:bidi w:val="1"/>
        <w:ind w:left="0" w:right="0" w:hanging="0"/>
        <w:jc w:val="left"/>
        <w:rPr/>
      </w:pPr>
      <w:r>
        <w:rPr>
          <w:rtl w:val="true"/>
        </w:rPr>
        <w:t xml:space="preserve">الاكثرين علي ترجيح القول الثاني ويجوز ان تعد المسألة من المسائل التى يجاب فيها على </w:t>
      </w:r>
      <w:r>
        <w:rPr>
          <w:rtl w:val="true"/>
        </w:rPr>
        <w:t>(</w:t>
      </w:r>
      <w:r>
        <w:rPr>
          <w:rtl w:val="true"/>
        </w:rPr>
        <w:t>القديم</w:t>
      </w:r>
      <w:r>
        <w:rPr>
          <w:rtl w:val="true"/>
        </w:rPr>
        <w:t xml:space="preserve">) </w:t>
      </w:r>
      <w:r>
        <w:rPr>
          <w:rtl w:val="true"/>
        </w:rPr>
        <w:t xml:space="preserve">ثم قال الشافعي رضي الله عنه يشد علي صدرها ثوب لئلا يضطرب ثديها عند الحمل فتنشر الا كفان واختلفوا في ذلك الثوب فقال أبو اسحق هو ثوب سادس ليس من جملة الاكفان ويحل عنها إذا وضعت في القبر وقال ابن سريج يشد عليها ثوب من الخسمة ويترك </w:t>
      </w:r>
      <w:r>
        <w:rPr>
          <w:rtl w:val="true"/>
        </w:rPr>
        <w:t>(</w:t>
      </w:r>
      <w:r>
        <w:rPr>
          <w:rtl w:val="true"/>
        </w:rPr>
        <w:t>والاول</w:t>
      </w:r>
      <w:r>
        <w:rPr>
          <w:rtl w:val="true"/>
        </w:rPr>
        <w:t xml:space="preserve">) </w:t>
      </w:r>
      <w:r>
        <w:rPr>
          <w:rtl w:val="true"/>
        </w:rPr>
        <w:t xml:space="preserve">اظهر عند اللائمة وكيف ترتيب الاثواب الخمسة قال المحاملى وغيره علي قول ابي اسحق ان قلنا تقمص فيشد عليها المئزر أو لاثم الخمار ثم تلف في ثوبين ثم يشد عليها الثالث وان قلنا لا تقمص يشد علهيا المئزر ثم الخمار ثم تلف في ثلاثة أثواب ثم يشد عليها خرقة وعلى قول ابن سريج ان قلنا تقمص يشد عليها المئزر ثم الدرع ثم الخمار ثم تشد عليها الخرقة ثم تلف في ثوب وان قلنا لا تقمص يشد عليها المئرز ثم الخمار ثم تلف في ثوب ثم يش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8</w:t>
      </w:r>
      <w:r>
        <w:rPr>
          <w:rtl w:val="true"/>
        </w:rPr>
        <w:t xml:space="preserve"> ]</w:t>
      </w:r>
    </w:p>
    <w:p>
      <w:pPr>
        <w:pStyle w:val="Heading4"/>
        <w:bidi w:val="1"/>
        <w:ind w:left="0" w:right="0" w:hanging="0"/>
        <w:jc w:val="left"/>
        <w:rPr/>
      </w:pPr>
      <w:r>
        <w:rPr>
          <w:rtl w:val="true"/>
        </w:rPr>
        <w:t xml:space="preserve">عليها آخر ثم تلف في الخامس وإذا وقع التكفين في اللفائف الثلاث فكيف تكون هي فيه وجهان </w:t>
      </w:r>
      <w:r>
        <w:rPr>
          <w:rtl w:val="true"/>
        </w:rPr>
        <w:t>(</w:t>
      </w:r>
      <w:r>
        <w:rPr>
          <w:rtl w:val="true"/>
        </w:rPr>
        <w:t>أحدهما</w:t>
      </w:r>
      <w:r>
        <w:rPr>
          <w:rtl w:val="true"/>
        </w:rPr>
        <w:t xml:space="preserve">) </w:t>
      </w:r>
      <w:r>
        <w:rPr>
          <w:rtl w:val="true"/>
        </w:rPr>
        <w:t xml:space="preserve">ان تكون متفاوتة فالاسفل يأخذ ما بين سرته وركبته والثاني ياخذ من عنقه إلى كعبه والثالث يستر جميع بدنه </w:t>
      </w:r>
      <w:r>
        <w:rPr>
          <w:rtl w:val="true"/>
        </w:rPr>
        <w:t>(</w:t>
      </w:r>
      <w:r>
        <w:rPr>
          <w:rtl w:val="true"/>
        </w:rPr>
        <w:t>واظهرها</w:t>
      </w:r>
      <w:r>
        <w:rPr>
          <w:rtl w:val="true"/>
        </w:rPr>
        <w:t xml:space="preserve">) </w:t>
      </w:r>
      <w:r>
        <w:rPr>
          <w:rtl w:val="true"/>
        </w:rPr>
        <w:t xml:space="preserve">انه ينبغي ان تكون مستوية في الطول والعرض ياخذ كل واحد منها جميع بدنه واعلم انه لا فرق في التكفين في الثلاث بين الرجل والمرأة وانما الفرق بينهما في الخمس فهى في حق الرجل وعمامة قميص وثلاث لفائف وفي المرأة القولان المذكوران وإذا كان كذلك فايراد الفرض في اقصر من لفظ الكتاب ههين والله اعلم </w:t>
      </w:r>
      <w:r>
        <w:rPr>
          <w:rtl w:val="true"/>
        </w:rPr>
        <w:t xml:space="preserve">* </w:t>
      </w:r>
      <w:r>
        <w:rPr>
          <w:rtl w:val="true"/>
        </w:rPr>
        <w:t xml:space="preserve">قال </w:t>
      </w:r>
      <w:r>
        <w:rPr>
          <w:rtl w:val="true"/>
        </w:rPr>
        <w:t>(</w:t>
      </w:r>
      <w:r>
        <w:rPr>
          <w:rtl w:val="true"/>
        </w:rPr>
        <w:t>ثم يذر على كل لفافة حنوط ويوضع الميت عليه ويأخذ قدرا من القطن الحليج ويدسه في الاليتين وتشد الاليتان وتستوثق وتلصق بجميع منافذ البدن من المنخرين والاذنين والعينين قطنة عليها كافور ثم يلف الفن عليه بعد أن يبخر بالعود ويشد عليه بشداد وينزع الشداد عند الدفن</w:t>
      </w:r>
      <w:r>
        <w:rPr>
          <w:rtl w:val="true"/>
        </w:rPr>
        <w:t xml:space="preserve">) * </w:t>
      </w:r>
      <w:r>
        <w:rPr>
          <w:rtl w:val="true"/>
        </w:rPr>
        <w:t xml:space="preserve">غرض الفصل الكلام في ادراج الميت في الكفن وتوابعه فنقول تبخير الكفن بالعود مستحب إذا لم يكن الميت محرما وذلك بان ينصب مشجب وتوضع الاكفان عليها ويجمر تحتها ليصيبها دخان العود ثم تبسط أحسن اللفائف واوسعها ويذر عليها حنوط وتبسط الثانية فوقها ويذر عليها حنوط وتبسط الثالثة التي تلى الميت فوقها ويذر عليها حنوط وكافور ثم يوضع الميت فوقها مستلقيا ويؤخذ قدر من القطن الحليج ويجعل عليه حنوط وكافور ويدس في اليتيه حتي تتصل بالحلقة ليرد شيئا عساه عند التحريك ينفصل منه ولا يدخله في باطنه وفيه وجه انه لا بأس به ثم تشد اليتيه وتستوثق وذلك بان يأخذ خرقة ويشد رأسها ويجعل وسطها عند اليتيه وعانته ويشدها عليه فوق السرة بان يرد ما يلي ظهره الي سرته ويعطف الشقين الآخرين عليه ولو شد شقا من كل رأس علي هذا الفخذ ومثل ذلك علي الفخذ الثاني جاز أيضا وقيل يشدها بالخيط ولا يشق طرفيها ثم يأخذ شيئا من القطن ويضع عليه قدرا من الكافور والحنوط ويجعله علي منافذ البدن من المنخرين والاذنين والجراحات النافذة ان كانت عليه دفعا للهوام ويجعل الطيب علي مساج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وهى الجبهة والانف وباطن الكفين والركبتان والقدمان اكراما لها وذلك بان يجعل الطيب علي قطع قطن وتوضع علي هذه المواضع وقيل يجعل عليها بلا قطن ثم يلف الكفن عليه بان يثني من الثوب الذى يليه صنعته التي تلي شقه الايسر علي شقه الايمن والتي تلي شقه الايمن علي شقه الايسر كما يشتمل الحى بالقباء ثم يلف الثاني والثالث كذلك وفيه قول آخر أنه يبدأ بالشقة التي تلي شقه الايمن فيثنيها على شقه الايسر ويجعل التي تلي الايسر علي الايمن ليكون ما علي الايمن غالبا ولعل هذا اسبق الي الفهم مما رواه المزني في المختصر لكن الاول أصح عند الجمهور ومنهم من قطع به وإذا لف الكفن عليه جمع المفاصل عند رأسه جمع العمامة ورد علي وجهه وصدره الي حيث يبلغ وما فضل عند رجله يجعل على القدمين والساقين وينبغى أن يوضع الميت على الاكفان اولا بحيث إذا القيت عليه كان الفاضل عند رأسه اكثر كما ان الحى يجمع فضل ثيابه علي رأسه وهو العمامة ثم تشتد الاكفان عليه بشداد خيفة انتشارها عند الحمل فإذا وضع في القبر نزع وفي كون التحنيط واجبا أو مستحبا وجهان </w:t>
      </w:r>
      <w:r>
        <w:rPr>
          <w:rtl w:val="true"/>
        </w:rPr>
        <w:t>(</w:t>
      </w:r>
      <w:r>
        <w:rPr>
          <w:rtl w:val="true"/>
        </w:rPr>
        <w:t>أظهرهما</w:t>
      </w:r>
      <w:r>
        <w:rPr>
          <w:rtl w:val="true"/>
        </w:rPr>
        <w:t xml:space="preserve">) </w:t>
      </w:r>
      <w:r>
        <w:rPr>
          <w:rtl w:val="true"/>
        </w:rPr>
        <w:t xml:space="preserve">عند المصنف وامام الحرمين الثاني </w:t>
      </w:r>
      <w:r>
        <w:rPr>
          <w:rtl w:val="true"/>
        </w:rPr>
        <w:t xml:space="preserve">* </w:t>
      </w:r>
      <w:r>
        <w:rPr>
          <w:rtl w:val="true"/>
        </w:rPr>
        <w:t xml:space="preserve">قال </w:t>
      </w:r>
      <w:r>
        <w:rPr>
          <w:rtl w:val="true"/>
        </w:rPr>
        <w:t>(</w:t>
      </w:r>
      <w:r>
        <w:rPr>
          <w:rtl w:val="true"/>
        </w:rPr>
        <w:t xml:space="preserve">ثم يحمل الجنازة ثلاثة رجال رجل سابق بين العمودين ورجلان في مؤخر الجنازة فان عجز السابق أعانه رجلان خارج العمودين فتكون الجنازة محمولة بين خمسة أو بين ثلاثة والمشى قدام الجنازة أفضل </w:t>
      </w:r>
      <w:r>
        <w:rPr>
          <w:rtl w:val="true"/>
        </w:rPr>
        <w:t>(</w:t>
      </w:r>
      <w:r>
        <w:rPr>
          <w:rtl w:val="true"/>
        </w:rPr>
        <w:t>ح</w:t>
      </w:r>
      <w:r>
        <w:rPr>
          <w:rtl w:val="true"/>
        </w:rPr>
        <w:t xml:space="preserve">) </w:t>
      </w:r>
      <w:r>
        <w:rPr>
          <w:rtl w:val="true"/>
        </w:rPr>
        <w:t>و الاسراع بها أول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0</w:t>
      </w:r>
      <w:r>
        <w:rPr>
          <w:rtl w:val="true"/>
        </w:rPr>
        <w:t xml:space="preserve"> ]</w:t>
      </w:r>
    </w:p>
    <w:p>
      <w:pPr>
        <w:pStyle w:val="Heading4"/>
        <w:bidi w:val="1"/>
        <w:ind w:left="0" w:right="0" w:hanging="0"/>
        <w:jc w:val="left"/>
        <w:rPr/>
      </w:pPr>
      <w:r>
        <w:rPr>
          <w:rtl w:val="true"/>
        </w:rPr>
        <w:t xml:space="preserve">ليس في حمل الجنازة دناءة وسقوط مروءة بل هو بروا كرام الميت وقد نقل ذلك عن فعل رسول الله صلي الله عليه وسلم </w:t>
      </w:r>
      <w:r>
        <w:rPr>
          <w:rtl w:val="true"/>
        </w:rPr>
        <w:t>(</w:t>
      </w:r>
      <w:r>
        <w:rPr/>
        <w:t>1</w:t>
      </w:r>
      <w:r>
        <w:rPr>
          <w:rtl w:val="true"/>
        </w:rPr>
        <w:t xml:space="preserve">) </w:t>
      </w:r>
      <w:r>
        <w:rPr>
          <w:rtl w:val="true"/>
        </w:rPr>
        <w:t xml:space="preserve">والصحابة والتابعين رضوان الله عليهم اجميعن </w:t>
      </w:r>
      <w:r>
        <w:rPr>
          <w:rtl w:val="true"/>
        </w:rPr>
        <w:t>(</w:t>
      </w:r>
      <w:r>
        <w:rPr/>
        <w:t>2</w:t>
      </w:r>
      <w:r>
        <w:rPr>
          <w:rtl w:val="true"/>
        </w:rPr>
        <w:t xml:space="preserve">) </w:t>
      </w:r>
      <w:r>
        <w:rPr>
          <w:rtl w:val="true"/>
        </w:rPr>
        <w:t xml:space="preserve">ولا يتولاه الا الرجال ذكرا كان الميت أو أنثي ولا يجوز الحمل علي الهيات المزرية ولا على الهيئة التي يخاف منها السقوط إذا عرفت ذلك ففى الفصل ثلاث مسائل </w:t>
      </w:r>
      <w:r>
        <w:rPr>
          <w:rtl w:val="true"/>
        </w:rPr>
        <w:t>(</w:t>
      </w:r>
      <w:r>
        <w:rPr>
          <w:rtl w:val="true"/>
        </w:rPr>
        <w:t>أحداها</w:t>
      </w:r>
      <w:r>
        <w:rPr>
          <w:rtl w:val="true"/>
        </w:rPr>
        <w:t xml:space="preserve">) </w:t>
      </w:r>
      <w:r>
        <w:rPr>
          <w:rtl w:val="true"/>
        </w:rPr>
        <w:t xml:space="preserve">في كيفية الحمل وقد نقل طريقان </w:t>
      </w:r>
      <w:r>
        <w:rPr>
          <w:rtl w:val="true"/>
        </w:rPr>
        <w:t>(</w:t>
      </w:r>
      <w:r>
        <w:rPr>
          <w:rtl w:val="true"/>
        </w:rPr>
        <w:t>أحد هما</w:t>
      </w:r>
      <w:r>
        <w:rPr>
          <w:rtl w:val="true"/>
        </w:rPr>
        <w:t xml:space="preserve">) </w:t>
      </w:r>
      <w:r>
        <w:rPr>
          <w:rtl w:val="true"/>
        </w:rPr>
        <w:t xml:space="preserve">الحمل بين العمودين يروى ان النبي صلي الله عليه وسلم </w:t>
      </w:r>
      <w:r>
        <w:rPr>
          <w:rtl w:val="true"/>
        </w:rPr>
        <w:t>(</w:t>
      </w:r>
      <w:r>
        <w:rPr>
          <w:rtl w:val="true"/>
        </w:rPr>
        <w:t>حمل جنازة سعد بن معاذ رضى الله عنه بين العمودين</w:t>
      </w:r>
      <w:r>
        <w:rPr>
          <w:rtl w:val="true"/>
        </w:rPr>
        <w:t>) (</w:t>
      </w:r>
      <w:r>
        <w:rPr/>
        <w:t>3</w:t>
      </w:r>
      <w:r>
        <w:rPr>
          <w:rtl w:val="true"/>
        </w:rPr>
        <w:t xml:space="preserve">) </w:t>
      </w:r>
      <w:r>
        <w:rPr>
          <w:rtl w:val="true"/>
        </w:rPr>
        <w:t xml:space="preserve">ومعناه أن يتقدم رجل فيضع الخشبتين الشاخصتين وهما العمود ان على عاتقيه والخشبة المعترضة بينهما علي كتفيه ويحمل مؤخر الجنازة رجلان أحدهما من الجانب الاي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1</w:t>
      </w:r>
      <w:r>
        <w:rPr>
          <w:rtl w:val="true"/>
        </w:rPr>
        <w:t xml:space="preserve"> ]</w:t>
      </w:r>
    </w:p>
    <w:p>
      <w:pPr>
        <w:pStyle w:val="Heading4"/>
        <w:bidi w:val="1"/>
        <w:ind w:left="0" w:right="0" w:hanging="0"/>
        <w:jc w:val="left"/>
        <w:rPr/>
      </w:pPr>
      <w:r>
        <w:rPr>
          <w:rtl w:val="true"/>
        </w:rPr>
        <w:t xml:space="preserve">والثانى من الايسر ولا يمكن أن يتوسط الخشبتين واحد من مؤخرهما فانه لا يرى موضع قدميه والطريق بين يديه حينئذ فان لم يستتقل المتقدم بالحمل اعانه رجلان خارج العمودين يضع كل واحد منهما واحدا منهما علي عاتقه فتكون الجنازة محمولة علي خمسة </w:t>
      </w:r>
      <w:r>
        <w:rPr>
          <w:rtl w:val="true"/>
        </w:rPr>
        <w:t>(</w:t>
      </w:r>
      <w:r>
        <w:rPr>
          <w:rtl w:val="true"/>
        </w:rPr>
        <w:t>والثانى</w:t>
      </w:r>
      <w:r>
        <w:rPr>
          <w:rtl w:val="true"/>
        </w:rPr>
        <w:t xml:space="preserve">) </w:t>
      </w:r>
      <w:r>
        <w:rPr>
          <w:rtl w:val="true"/>
        </w:rPr>
        <w:t xml:space="preserve">التربيع روى عن ابن مسعود رضي الله عنه انه قال </w:t>
      </w:r>
      <w:r>
        <w:rPr>
          <w:rtl w:val="true"/>
        </w:rPr>
        <w:t>(</w:t>
      </w:r>
      <w:r>
        <w:rPr>
          <w:rtl w:val="true"/>
        </w:rPr>
        <w:t>إذا تبع أحد كم جنازة فليأخذ بجوانب السرير الاربعة ثم ليتطوع بعد أو ليذر فانه السنة</w:t>
      </w:r>
      <w:r>
        <w:rPr>
          <w:rtl w:val="true"/>
        </w:rPr>
        <w:t>) (</w:t>
      </w:r>
      <w:r>
        <w:rPr/>
        <w:t>1</w:t>
      </w:r>
      <w:r>
        <w:rPr>
          <w:rtl w:val="true"/>
        </w:rPr>
        <w:t xml:space="preserve">) </w:t>
      </w:r>
      <w:r>
        <w:rPr>
          <w:rtl w:val="true"/>
        </w:rPr>
        <w:t xml:space="preserve">والتربيع أن يتقدم رجلان فيضع احدهما العمود الايمن على عاتقه الا يسر والاخر العمود الايسر علي عاتقه الايمن ولذلك يحمل العمودين من مؤخرها اثنان فتكون الجنازة على هذه الهيئة محمولة على اربعة وقد نقل عن نص الشافعي رضى الله عنه ان من أراد التبرك يحمل الجنازة من جوانبها الاربعة بدأ بالعمود الايسر من مؤخرها فحمله علي عاتقه الايمن ثم يسلم الي غيره وي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العمود الايسر من مؤخرها فيحمله علي العاتق الايمن أبضا ثم يتقدم فيعترض بين يديها لئلا يكون ماشيا خلفها فيأخد العمود الايمن من مقدمها ويحمله على عاتقه الايسر ثم يأخذ العمود الايمن من مؤخرها ولا شك أن ذلك انما يتاتى والجنازة محموله علي هيئة التربيع فهذا شأن الطريقين وكل واحد منهما جائز وحكى القاضى الروايانى عن بعض الاصحاب ان الافضل الجمع بان يحمل تارة هكذا وتارة هكذا وإذا أراد الا قتصار على احدهما فايتهما أفضل </w:t>
      </w:r>
      <w:r>
        <w:rPr>
          <w:rtl w:val="true"/>
        </w:rPr>
        <w:t>(</w:t>
      </w:r>
      <w:r>
        <w:rPr>
          <w:rtl w:val="true"/>
        </w:rPr>
        <w:t>المشهور</w:t>
      </w:r>
      <w:r>
        <w:rPr>
          <w:rtl w:val="true"/>
        </w:rPr>
        <w:t xml:space="preserve">) </w:t>
      </w:r>
      <w:r>
        <w:rPr>
          <w:rtl w:val="true"/>
        </w:rPr>
        <w:t xml:space="preserve">في المذهب ان الحمل بين العمودين أفضل وعن احمد ان التربيع أفضل وبه قال بعض اصحابنا وعن مالك انهما سواء وأشار صاحب التقرى إلى وجه يوافقه وقال أبو حنيفة الحمل بين العمودين بدعة </w:t>
      </w:r>
      <w:r>
        <w:rPr>
          <w:rtl w:val="true"/>
        </w:rPr>
        <w:t>(</w:t>
      </w:r>
      <w:r>
        <w:rPr>
          <w:rtl w:val="true"/>
        </w:rPr>
        <w:t>الثانية</w:t>
      </w:r>
      <w:r>
        <w:rPr>
          <w:rtl w:val="true"/>
        </w:rPr>
        <w:t xml:space="preserve">) </w:t>
      </w:r>
      <w:r>
        <w:rPr>
          <w:rtl w:val="true"/>
        </w:rPr>
        <w:t xml:space="preserve">المشي امام الجنازة أفضل وبه قال مالك وروى مثله عن احمد ويروى عنه ان كان راكبا سار خلفها وان كان راجلا فقدامها وقال أبو حنيفة المشي خلفها افضل لنا ما روى عن ابن عمر رضى الله عنهما قال رأيت النبي صلي الله عليه وسلم وسلم وأبا بكر وعمر رضى الله عنهما يمشون امام الجنازة </w:t>
      </w:r>
      <w:r>
        <w:rPr>
          <w:rtl w:val="true"/>
        </w:rPr>
        <w:t>(</w:t>
      </w:r>
      <w:r>
        <w:rPr/>
        <w:t>1</w:t>
      </w:r>
      <w:r>
        <w:rPr>
          <w:rtl w:val="true"/>
        </w:rPr>
        <w:t xml:space="preserve">) </w:t>
      </w:r>
      <w:r>
        <w:rPr>
          <w:rtl w:val="true"/>
        </w:rPr>
        <w:t xml:space="preserve">والافضل أن يكون قدامها قريبا منها بحيث لو التفت لرآها ولا يتقدمها الي المقبرة ولو تقدم لم يكره ثم هو بالخيار ان شاء قام منتظرا لها وان شاء قعد لما روى عن علي رضي الله عنه قال </w:t>
      </w:r>
      <w:r>
        <w:rPr>
          <w:rtl w:val="true"/>
        </w:rPr>
        <w:t>(</w:t>
      </w:r>
      <w:r>
        <w:rPr>
          <w:rtl w:val="true"/>
        </w:rPr>
        <w:t xml:space="preserve">قام رص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صلي الله علهى وسلم مع الجنازة حتي وضع وقام الناس معه ثم قعد بعد ذلك وأمر هم بالقعود</w:t>
      </w:r>
      <w:r>
        <w:rPr>
          <w:rtl w:val="true"/>
        </w:rPr>
        <w:t>) (</w:t>
      </w:r>
      <w:r>
        <w:rPr/>
        <w:t>1</w:t>
      </w:r>
      <w:r>
        <w:rPr>
          <w:rtl w:val="true"/>
        </w:rPr>
        <w:t xml:space="preserve">) </w:t>
      </w:r>
      <w:r>
        <w:rPr>
          <w:rtl w:val="true"/>
        </w:rPr>
        <w:t xml:space="preserve">وقال أبو حنيفة واحمد يكره الجلوس حتي توضع الجنازة </w:t>
      </w:r>
      <w:r>
        <w:rPr>
          <w:rtl w:val="true"/>
        </w:rPr>
        <w:t>(</w:t>
      </w:r>
      <w:r>
        <w:rPr>
          <w:rtl w:val="true"/>
        </w:rPr>
        <w:t>الثالثة</w:t>
      </w:r>
      <w:r>
        <w:rPr>
          <w:rtl w:val="true"/>
        </w:rPr>
        <w:t xml:space="preserve">) </w:t>
      </w:r>
      <w:r>
        <w:rPr>
          <w:rtl w:val="true"/>
        </w:rPr>
        <w:t xml:space="preserve">سنة المشى بالجنازة الا سراع الا ان يخاف من الاسراع تغيرا في الميت فيتأني بها والاسراع فوق المشى المعتاد دون الخبب ؟ روى أن النبي صلي الله عليه وسلم </w:t>
      </w:r>
      <w:r>
        <w:rPr>
          <w:rtl w:val="true"/>
        </w:rPr>
        <w:t>(</w:t>
      </w:r>
      <w:r>
        <w:rPr>
          <w:rtl w:val="true"/>
        </w:rPr>
        <w:t xml:space="preserve">سئل عن المشي بالجنازة فقال دون الخبب فان يك خيرا عجلتمو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إليه وان يك شرا فبعدا لاهل النار</w:t>
      </w:r>
      <w:r>
        <w:rPr>
          <w:rtl w:val="true"/>
        </w:rPr>
        <w:t>) (</w:t>
      </w:r>
      <w:r>
        <w:rPr/>
        <w:t>1</w:t>
      </w:r>
      <w:r>
        <w:rPr>
          <w:rtl w:val="true"/>
        </w:rPr>
        <w:t xml:space="preserve">) </w:t>
      </w:r>
      <w:r>
        <w:rPr>
          <w:rtl w:val="true"/>
        </w:rPr>
        <w:t xml:space="preserve">وان خيف عليه تغير وانفجار زيد في الاسراع </w:t>
      </w:r>
      <w:r>
        <w:rPr>
          <w:rtl w:val="true"/>
        </w:rPr>
        <w:t xml:space="preserve">* </w:t>
      </w:r>
      <w:r>
        <w:rPr>
          <w:rtl w:val="true"/>
        </w:rPr>
        <w:t xml:space="preserve">قال </w:t>
      </w:r>
      <w:r>
        <w:rPr>
          <w:rtl w:val="true"/>
        </w:rPr>
        <w:t>(</w:t>
      </w:r>
      <w:r>
        <w:rPr>
          <w:rtl w:val="true"/>
        </w:rPr>
        <w:t xml:space="preserve">القول في الصلاة والنظر في أربعة أطراف </w:t>
      </w:r>
      <w:r>
        <w:rPr>
          <w:rtl w:val="true"/>
        </w:rPr>
        <w:t>(</w:t>
      </w:r>
      <w:r>
        <w:rPr>
          <w:rtl w:val="true"/>
        </w:rPr>
        <w:t>الاول</w:t>
      </w:r>
      <w:r>
        <w:rPr>
          <w:rtl w:val="true"/>
        </w:rPr>
        <w:t xml:space="preserve">) </w:t>
      </w:r>
      <w:r>
        <w:rPr>
          <w:rtl w:val="true"/>
        </w:rPr>
        <w:t>فيمن يصلي عليه وهو كل ميت مسلم ليس بشهيد احترزنا بالميت عن عضو آدمى فانه لا يصلي عليه إلا إذا علم موت صاحبه فيصلي على صاحبه وان كان غائبا ويغسل العضو ويوارى بخرقة ويدفن</w:t>
      </w:r>
      <w:r>
        <w:rPr>
          <w:rtl w:val="true"/>
        </w:rPr>
        <w:t xml:space="preserve">) * </w:t>
      </w:r>
      <w:r>
        <w:rPr>
          <w:rtl w:val="true"/>
        </w:rPr>
        <w:t xml:space="preserve">حصر حجة الاسلام رحمة الله عليه بقة الكلام في صلاة الميت في أربعة أطراف للحاجة إلى النظر فيمن يصلى عليه ومن يصلي وفي أركان هذه الصلاة وشرائطها </w:t>
      </w:r>
      <w:r>
        <w:rPr>
          <w:rtl w:val="true"/>
        </w:rPr>
        <w:t>(</w:t>
      </w:r>
      <w:r>
        <w:rPr>
          <w:rtl w:val="true"/>
        </w:rPr>
        <w:t>الاول</w:t>
      </w:r>
      <w:r>
        <w:rPr>
          <w:rtl w:val="true"/>
        </w:rPr>
        <w:t xml:space="preserve">) </w:t>
      </w:r>
      <w:r>
        <w:rPr>
          <w:rtl w:val="true"/>
        </w:rPr>
        <w:t xml:space="preserve">فيمن يصلي عليه ويعتبر فيه ثلاثة قيود أن يكون ميتا مسلما غير شهيد </w:t>
      </w:r>
      <w:r>
        <w:rPr>
          <w:rtl w:val="true"/>
        </w:rPr>
        <w:t>(</w:t>
      </w:r>
      <w:r>
        <w:rPr>
          <w:rtl w:val="true"/>
        </w:rPr>
        <w:t>فاما</w:t>
      </w:r>
      <w:r>
        <w:rPr>
          <w:rtl w:val="true"/>
        </w:rPr>
        <w:t xml:space="preserve">) </w:t>
      </w:r>
      <w:r>
        <w:rPr>
          <w:rtl w:val="true"/>
        </w:rPr>
        <w:t xml:space="preserve">قيد المسلم فيتعلق به مسألتان يشتمل الفصل علي أحداهما وهى ما إذا وجدنا بعض مسلم دون باقيه مثل ان اكله السبع فلا يخلو أما أن يكون قد علم موت صاحبه أولا يعلم فان لم يعلم فلا يصلى عليه وان علم موته صلي عليه قل الموجود أم كثر وبه قال احمد خلا فلابي حنيفة حيث قال لا يصلي عليه الا ان يكون اكثر من النصف ويروى عن مالك مث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5</w:t>
      </w:r>
      <w:r>
        <w:rPr>
          <w:rtl w:val="true"/>
        </w:rPr>
        <w:t xml:space="preserve"> ]</w:t>
      </w:r>
    </w:p>
    <w:p>
      <w:pPr>
        <w:pStyle w:val="Heading4"/>
        <w:bidi w:val="1"/>
        <w:ind w:left="0" w:right="0" w:hanging="0"/>
        <w:jc w:val="left"/>
        <w:rPr/>
      </w:pPr>
      <w:r>
        <w:rPr>
          <w:rtl w:val="true"/>
        </w:rPr>
        <w:t xml:space="preserve">لنا أن الصحابة رضي الله عنهم صلوا على يد عبد الرحمن بن عتاب بن اسيد رضى اللله عنه القاها طائر بمكة في وقعة الجمل وعرفوا أنها يده بخاتمه </w:t>
      </w:r>
      <w:r>
        <w:rPr>
          <w:rtl w:val="true"/>
        </w:rPr>
        <w:t>(</w:t>
      </w:r>
      <w:r>
        <w:rPr/>
        <w:t>1</w:t>
      </w:r>
      <w:r>
        <w:rPr>
          <w:rtl w:val="true"/>
        </w:rPr>
        <w:t xml:space="preserve">) </w:t>
      </w:r>
      <w:r>
        <w:rPr>
          <w:rtl w:val="true"/>
        </w:rPr>
        <w:t xml:space="preserve">وهذا في غير الشعر والظفر ونحوها وفي هذه الاجزاء وجهان </w:t>
      </w:r>
      <w:r>
        <w:rPr>
          <w:rtl w:val="true"/>
        </w:rPr>
        <w:t>(</w:t>
      </w:r>
      <w:r>
        <w:rPr>
          <w:rtl w:val="true"/>
        </w:rPr>
        <w:t>اقربهما</w:t>
      </w:r>
      <w:r>
        <w:rPr>
          <w:rtl w:val="true"/>
        </w:rPr>
        <w:t xml:space="preserve">) </w:t>
      </w:r>
      <w:r>
        <w:rPr>
          <w:rtl w:val="true"/>
        </w:rPr>
        <w:t xml:space="preserve">إلى اطلاق الاكثرين أنها كغيرها نعم قال في العدة أن لم يوجد الاشعرة واحدة فلا يصلى عليها في ظاهر المذهب إذ لا حرمة لها ومتى شرعت الصلاة فلا بد من الغسل والمواراة بخرقة </w:t>
      </w:r>
      <w:r>
        <w:rPr>
          <w:rtl w:val="true"/>
        </w:rPr>
        <w:t>(</w:t>
      </w:r>
      <w:r>
        <w:rPr>
          <w:rtl w:val="true"/>
        </w:rPr>
        <w:t>وأما</w:t>
      </w:r>
      <w:r>
        <w:rPr>
          <w:rtl w:val="true"/>
        </w:rPr>
        <w:t xml:space="preserve">) </w:t>
      </w:r>
      <w:r>
        <w:rPr>
          <w:rtl w:val="true"/>
        </w:rPr>
        <w:t xml:space="preserve">الدفن فلا يختص بموت صاحب العضو بل ما ينفصل من الحى من ظفر وشعر وغيرهما </w:t>
      </w:r>
      <w:r>
        <w:rPr>
          <w:rtl w:val="true"/>
        </w:rPr>
        <w:t>(</w:t>
      </w:r>
      <w:r>
        <w:rPr/>
        <w:t>2</w:t>
      </w:r>
      <w:r>
        <w:rPr>
          <w:rtl w:val="true"/>
        </w:rPr>
        <w:t xml:space="preserve">) </w:t>
      </w:r>
      <w:r>
        <w:rPr>
          <w:rtl w:val="true"/>
        </w:rPr>
        <w:t xml:space="preserve">يستحب له دفنها وكذلك يوارى دم الفصد والحجامة والعلقة والمضغة تلقيهما المرأة وإذا وجد بعض ميت أو كله ولم يعلم أنه مسلم فان كان في دار الاسلام صلي عليه لان الغالب في دار الاسلام المسلمون </w:t>
      </w:r>
      <w:r>
        <w:rPr>
          <w:rtl w:val="true"/>
        </w:rPr>
        <w:t>(</w:t>
      </w:r>
      <w:r>
        <w:rPr>
          <w:rtl w:val="true"/>
        </w:rPr>
        <w:t>وقوله</w:t>
      </w:r>
      <w:r>
        <w:rPr>
          <w:rtl w:val="true"/>
        </w:rPr>
        <w:t xml:space="preserve">) </w:t>
      </w:r>
      <w:r>
        <w:rPr>
          <w:rtl w:val="true"/>
        </w:rPr>
        <w:t xml:space="preserve">الا إذا علم موت صاحبه يبين انه لا صلاة فيما إذا علم حياة صاحبه وفيما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لم يعلم موته ولا حياته فان كل واحدة من الحالتين تبقي في المستثني منه </w:t>
      </w:r>
      <w:r>
        <w:rPr>
          <w:rtl w:val="true"/>
        </w:rPr>
        <w:t>(</w:t>
      </w:r>
      <w:r>
        <w:rPr>
          <w:rtl w:val="true"/>
        </w:rPr>
        <w:t>وقوله</w:t>
      </w:r>
      <w:r>
        <w:rPr>
          <w:rtl w:val="true"/>
        </w:rPr>
        <w:t xml:space="preserve">) </w:t>
      </w:r>
      <w:r>
        <w:rPr>
          <w:rtl w:val="true"/>
        </w:rPr>
        <w:t xml:space="preserve">فيصلي علي صاحبه معلم بالحاء والميم وفيه اشارة إلى أن الصلاة ليست علي نفس العضو وانما هي علي الميت ولا ينوى الا الصلاة علي جملته وقد صرح بهذا القاضي الرويانى وغيره وكلام من قال يصلي علي العضو محمول عليه </w:t>
      </w:r>
      <w:r>
        <w:rPr>
          <w:rtl w:val="true"/>
        </w:rPr>
        <w:t>(</w:t>
      </w:r>
      <w:r>
        <w:rPr>
          <w:rtl w:val="true"/>
        </w:rPr>
        <w:t>فان قلت</w:t>
      </w:r>
      <w:r>
        <w:rPr>
          <w:rtl w:val="true"/>
        </w:rPr>
        <w:t xml:space="preserve">) </w:t>
      </w:r>
      <w:r>
        <w:rPr>
          <w:rtl w:val="true"/>
        </w:rPr>
        <w:t xml:space="preserve">هذا حسن لكنه استثنى الحالة التي حكم فيها بانه يصلي على صاحبه من قوله فانه لا يصلي عليه وفي هذه الحالة لا يصلي علي العضو ايضا فكيف ينتظم الاستثناء </w:t>
      </w:r>
      <w:r>
        <w:rPr>
          <w:rtl w:val="true"/>
        </w:rPr>
        <w:t>(</w:t>
      </w:r>
      <w:r>
        <w:rPr>
          <w:rtl w:val="true"/>
        </w:rPr>
        <w:t>فالجواب</w:t>
      </w:r>
      <w:r>
        <w:rPr>
          <w:rtl w:val="true"/>
        </w:rPr>
        <w:t xml:space="preserve">) </w:t>
      </w:r>
      <w:r>
        <w:rPr>
          <w:rtl w:val="true"/>
        </w:rPr>
        <w:t xml:space="preserve">ان قوله لا يصلي عليه أي على صاحبه كما ان قول من قال يصلي علي العضو محمول عليه وحينئذ ينتظم الاستثناء </w:t>
      </w:r>
      <w:r>
        <w:rPr>
          <w:rtl w:val="true"/>
        </w:rPr>
        <w:t>(</w:t>
      </w:r>
      <w:r>
        <w:rPr>
          <w:rtl w:val="true"/>
        </w:rPr>
        <w:t>وقوله</w:t>
      </w:r>
      <w:r>
        <w:rPr>
          <w:rtl w:val="true"/>
        </w:rPr>
        <w:t xml:space="preserve">) </w:t>
      </w:r>
      <w:r>
        <w:rPr>
          <w:rtl w:val="true"/>
        </w:rPr>
        <w:t xml:space="preserve">وان كان غائبا يشير إلى أن غيبة باقى لاشخص لا تضر فانا نجوز الصلاة علي الغائب كله فعلي الغائب بعضه أولي ولذلك قال امام الحرمين حقيقة الخلاف بيننا وبين أبي حنيفة رحمه الله في العضو يستند الي أن الصلاة علي الغائب صحيحة وهو لا يراها ويربط الصلاة بما شهد وحضر قال </w:t>
      </w:r>
      <w:r>
        <w:rPr>
          <w:rtl w:val="true"/>
        </w:rPr>
        <w:t>(</w:t>
      </w:r>
      <w:r>
        <w:rPr>
          <w:rtl w:val="true"/>
        </w:rPr>
        <w:t xml:space="preserve">وكذا السقط الذى لم يظهر فيه التخطيط لا يغسل ولا يصلي عليه فان ظهر الخطيط ففى الغسل قولان فان غسل ففى الصلاة قولان منشأهما التردد في الحياة وعلي كل حال يوارى بخرقة ويدفن فان اختلج بعد الانفصال فالصلاة عليه أولي </w:t>
      </w:r>
      <w:r>
        <w:rPr>
          <w:rtl w:val="true"/>
        </w:rPr>
        <w:t>(</w:t>
      </w:r>
      <w:r>
        <w:rPr>
          <w:rtl w:val="true"/>
        </w:rPr>
        <w:t>ح م</w:t>
      </w:r>
      <w:r>
        <w:rPr>
          <w:rtl w:val="true"/>
        </w:rPr>
        <w:t xml:space="preserve">) </w:t>
      </w:r>
      <w:r>
        <w:rPr>
          <w:rtl w:val="true"/>
        </w:rPr>
        <w:t>فان صرخ واستهل فهو كالكبير</w:t>
      </w:r>
      <w:r>
        <w:rPr>
          <w:rtl w:val="true"/>
        </w:rPr>
        <w:t xml:space="preserve">) </w:t>
      </w:r>
      <w:r>
        <w:rPr>
          <w:rtl w:val="true"/>
        </w:rPr>
        <w:t xml:space="preserve">المسألة الثانية في السقط وله حالتان </w:t>
      </w:r>
      <w:r>
        <w:rPr>
          <w:rtl w:val="true"/>
        </w:rPr>
        <w:t>(</w:t>
      </w:r>
      <w:r>
        <w:rPr>
          <w:rtl w:val="true"/>
        </w:rPr>
        <w:t>احداهما</w:t>
      </w:r>
      <w:r>
        <w:rPr>
          <w:rtl w:val="true"/>
        </w:rPr>
        <w:t xml:space="preserve">) </w:t>
      </w:r>
      <w:r>
        <w:rPr>
          <w:rtl w:val="true"/>
        </w:rPr>
        <w:t xml:space="preserve">ان يستهل أو يبكي فهو والكبير سواء لانا تيقنا حياته وموته بعد الحياة وقد روى انه صلي الله عليه وسلم قال </w:t>
      </w:r>
      <w:r>
        <w:rPr>
          <w:rtl w:val="true"/>
        </w:rPr>
        <w:t>(</w:t>
      </w:r>
      <w:r>
        <w:rPr>
          <w:rtl w:val="true"/>
        </w:rPr>
        <w:t>إذا استهل السقط صلي عليه</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w:t>
      </w:r>
      <w:r>
        <w:rPr>
          <w:rtl w:val="true"/>
        </w:rPr>
        <w:t>والثانية</w:t>
      </w:r>
      <w:r>
        <w:rPr>
          <w:rtl w:val="true"/>
        </w:rPr>
        <w:t xml:space="preserve">) </w:t>
      </w:r>
      <w:r>
        <w:rPr>
          <w:rtl w:val="true"/>
        </w:rPr>
        <w:t xml:space="preserve">أن لا يتيقن حياته باستهلال وغيره فاما أن يعرى عن أمارات الحياة كالاختلاج ونحوه أو يوجد شئ من ذلك فان عرى فينظر هل بلغ حدا يمكن نفخ الروح فيه وهو أربعة أشهر فصاعدا أم لا فان لم يبلغه فلا يصلي علهى وهل يغسل فيه طريقان </w:t>
      </w:r>
      <w:r>
        <w:rPr>
          <w:rtl w:val="true"/>
        </w:rPr>
        <w:t>(</w:t>
      </w:r>
      <w:r>
        <w:rPr>
          <w:rtl w:val="true"/>
        </w:rPr>
        <w:t>أصحهما</w:t>
      </w:r>
      <w:r>
        <w:rPr>
          <w:rtl w:val="true"/>
        </w:rPr>
        <w:t xml:space="preserve">) </w:t>
      </w:r>
      <w:r>
        <w:rPr>
          <w:rtl w:val="true"/>
        </w:rPr>
        <w:t xml:space="preserve">لا كما لا يصلى عليه فان حكم كل واحد منهما حكم من عرض له الموت وعروض الموت يستدى سبق الحياة </w:t>
      </w:r>
      <w:r>
        <w:rPr>
          <w:rtl w:val="true"/>
        </w:rPr>
        <w:t>(</w:t>
      </w:r>
      <w:r>
        <w:rPr>
          <w:rtl w:val="true"/>
        </w:rPr>
        <w:t>والثاني</w:t>
      </w:r>
      <w:r>
        <w:rPr>
          <w:rtl w:val="true"/>
        </w:rPr>
        <w:t xml:space="preserve">) </w:t>
      </w:r>
      <w:r>
        <w:rPr>
          <w:rtl w:val="true"/>
        </w:rPr>
        <w:t xml:space="preserve">فيه قولان وسنذكر الفرق بين الغسل والصلاة وان بلغ أربعة أشهر فصاعدا فهل يصلي عليه فيه قولان </w:t>
      </w:r>
      <w:r>
        <w:rPr>
          <w:rtl w:val="true"/>
        </w:rPr>
        <w:t>(</w:t>
      </w:r>
      <w:r>
        <w:rPr>
          <w:rtl w:val="true"/>
        </w:rPr>
        <w:t>أحدهما</w:t>
      </w:r>
      <w:r>
        <w:rPr>
          <w:rtl w:val="true"/>
        </w:rPr>
        <w:t xml:space="preserve">) </w:t>
      </w:r>
      <w:r>
        <w:rPr>
          <w:rtl w:val="true"/>
        </w:rPr>
        <w:t xml:space="preserve">وينسب الي القديم نعم إذ ورد في الخبر أن الولد إذا بقى في بطن أمه أربعة أشهر ينفح فيه الروح </w:t>
      </w:r>
      <w:r>
        <w:rPr>
          <w:rtl w:val="true"/>
        </w:rPr>
        <w:t>(</w:t>
      </w:r>
      <w:r>
        <w:rPr/>
        <w:t>1</w:t>
      </w:r>
      <w:r>
        <w:rPr>
          <w:rtl w:val="true"/>
        </w:rPr>
        <w:t xml:space="preserve">) </w:t>
      </w:r>
      <w:r>
        <w:rPr>
          <w:rtl w:val="true"/>
        </w:rPr>
        <w:t xml:space="preserve">ويحكي عن الام والبويطي أنه لا يصلى عليه ويوجه بالخبر الذى سبق فان ظاهر يقتض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اشتراط الاستهلال وأيضا بأنه لا يرث ولا يورث فلا تجب الصلاة عليه كما لو سقط لدون أربعة أشهر وفي الغسل طريقان </w:t>
      </w:r>
      <w:r>
        <w:rPr>
          <w:rtl w:val="true"/>
        </w:rPr>
        <w:t>(</w:t>
      </w:r>
      <w:r>
        <w:rPr>
          <w:rtl w:val="true"/>
        </w:rPr>
        <w:t>اظهرهما</w:t>
      </w:r>
      <w:r>
        <w:rPr>
          <w:rtl w:val="true"/>
        </w:rPr>
        <w:t xml:space="preserve">) </w:t>
      </w:r>
      <w:r>
        <w:rPr>
          <w:rtl w:val="true"/>
        </w:rPr>
        <w:t xml:space="preserve">القطع بانه يغسل </w:t>
      </w:r>
      <w:r>
        <w:rPr>
          <w:rtl w:val="true"/>
        </w:rPr>
        <w:t>(</w:t>
      </w:r>
      <w:r>
        <w:rPr>
          <w:rtl w:val="true"/>
        </w:rPr>
        <w:t>والثاني</w:t>
      </w:r>
      <w:r>
        <w:rPr>
          <w:rtl w:val="true"/>
        </w:rPr>
        <w:t xml:space="preserve">) </w:t>
      </w:r>
      <w:r>
        <w:rPr>
          <w:rtl w:val="true"/>
        </w:rPr>
        <w:t xml:space="preserve">فيه قولان والفرق أن الغسل أوسع بابا من الصلاة الا ترى ان الذمي لا يصلي عليه ويغسل واما إذا اختلج بعد الانفصال وتحرك ففى الصلاة عليه قولان </w:t>
      </w:r>
      <w:r>
        <w:rPr>
          <w:rtl w:val="true"/>
        </w:rPr>
        <w:t>(</w:t>
      </w:r>
      <w:r>
        <w:rPr>
          <w:rtl w:val="true"/>
        </w:rPr>
        <w:t>احدهما</w:t>
      </w:r>
      <w:r>
        <w:rPr>
          <w:rtl w:val="true"/>
        </w:rPr>
        <w:t xml:space="preserve">) </w:t>
      </w:r>
      <w:r>
        <w:rPr>
          <w:rtl w:val="true"/>
        </w:rPr>
        <w:t xml:space="preserve">لا يصلي عليه وبه قال مالك لعدم تيقن الحياة بخلاف الاستهلال </w:t>
      </w:r>
      <w:r>
        <w:rPr>
          <w:rtl w:val="true"/>
        </w:rPr>
        <w:t>(</w:t>
      </w:r>
      <w:r>
        <w:rPr>
          <w:rtl w:val="true"/>
        </w:rPr>
        <w:t>واظهرهما</w:t>
      </w:r>
      <w:r>
        <w:rPr>
          <w:rtl w:val="true"/>
        </w:rPr>
        <w:t xml:space="preserve">) </w:t>
      </w:r>
      <w:r>
        <w:rPr>
          <w:rtl w:val="true"/>
        </w:rPr>
        <w:t xml:space="preserve">أنه يصلي عليه لظهور احتمال الحياة بسبب الامارة الدالة عليها ومنهم من قطع بانه يصلي عليه وفي الغسل هذان الطريقان لكن القطع في الغسل أظهر منه في الصلاة ثم نعود إلى ما يتعلق بلفظ الكتاب هذان الطريقان لكن القطع في الغسل أظهر منه في الصلاة ثم نعود إلى ما يتعلق بلفظ الكتاب </w:t>
      </w:r>
      <w:r>
        <w:rPr>
          <w:rtl w:val="true"/>
        </w:rPr>
        <w:t>(</w:t>
      </w:r>
      <w:r>
        <w:rPr>
          <w:rtl w:val="true"/>
        </w:rPr>
        <w:t>أما</w:t>
      </w:r>
      <w:r>
        <w:rPr>
          <w:rtl w:val="true"/>
        </w:rPr>
        <w:t xml:space="preserve">) </w:t>
      </w:r>
      <w:r>
        <w:rPr>
          <w:rtl w:val="true"/>
        </w:rPr>
        <w:t xml:space="preserve">قوله السقط الذى لم يظهر فيه التخطيط </w:t>
      </w:r>
      <w:r>
        <w:rPr>
          <w:rtl w:val="true"/>
        </w:rPr>
        <w:t>(</w:t>
      </w:r>
      <w:r>
        <w:rPr>
          <w:rtl w:val="true"/>
        </w:rPr>
        <w:t>وقوله</w:t>
      </w:r>
      <w:r>
        <w:rPr>
          <w:rtl w:val="true"/>
        </w:rPr>
        <w:t xml:space="preserve">) </w:t>
      </w:r>
      <w:r>
        <w:rPr>
          <w:rtl w:val="true"/>
        </w:rPr>
        <w:t xml:space="preserve">ظهر فيه التخطيط فاعلم أن المراد منه ظهور خلفة الآدمى وهذه العبارة حكاها امام الحرمين عن الشيخ أبي علي وعبارة الجمهور التى قدمناها وهى أن ينظر هل بلغ حد نفخ الروح ام لا قال الامام ويمكن ان يقال الاختلاف في محض العبارة ومهما بدأ التخليق فقد دخل أوان نفخ الروح وان لم يبد لم يدخل وقد يظن تخلل زمان بين أوائل التخليق وبين جريان الروح فان كان هكذا اختلف الطريقان والله أعلم </w:t>
      </w:r>
      <w:r>
        <w:rPr>
          <w:rtl w:val="true"/>
        </w:rPr>
        <w:t>(</w:t>
      </w:r>
      <w:r>
        <w:rPr>
          <w:rtl w:val="true"/>
        </w:rPr>
        <w:t>وقوله</w:t>
      </w:r>
      <w:r>
        <w:rPr>
          <w:rtl w:val="true"/>
        </w:rPr>
        <w:t xml:space="preserve">) </w:t>
      </w:r>
      <w:r>
        <w:rPr>
          <w:rtl w:val="true"/>
        </w:rPr>
        <w:t xml:space="preserve">وان ظهر التخطيط اي ولم يختلج ولا تحرك </w:t>
      </w:r>
      <w:r>
        <w:rPr>
          <w:rtl w:val="true"/>
        </w:rPr>
        <w:t>(</w:t>
      </w:r>
      <w:r>
        <w:rPr>
          <w:rtl w:val="true"/>
        </w:rPr>
        <w:t>اما</w:t>
      </w:r>
      <w:r>
        <w:rPr>
          <w:rtl w:val="true"/>
        </w:rPr>
        <w:t xml:space="preserve">) </w:t>
      </w:r>
      <w:r>
        <w:rPr>
          <w:rtl w:val="true"/>
        </w:rPr>
        <w:t xml:space="preserve">إذا اختلج فقد ذكره من بعد </w:t>
      </w:r>
      <w:r>
        <w:rPr>
          <w:rtl w:val="true"/>
        </w:rPr>
        <w:t>(</w:t>
      </w:r>
      <w:r>
        <w:rPr>
          <w:rtl w:val="true"/>
        </w:rPr>
        <w:t>وقوله</w:t>
      </w:r>
      <w:r>
        <w:rPr>
          <w:rtl w:val="true"/>
        </w:rPr>
        <w:t xml:space="preserve">) </w:t>
      </w:r>
      <w:r>
        <w:rPr>
          <w:rtl w:val="true"/>
        </w:rPr>
        <w:t xml:space="preserve">وان غسل ففى الصلاة قولان ترتيب للصلاة على الغسل ان قلنا لا يغسل فلا يصلي عليه وان قلنا يغسل ففى الصلاة قولان وإذا جمعنا بينهما قلنا فيه ثلاثة اقوال ثلثها الفرق بين الغسل والصلاة وقوله منشأهما التردد في الحياة أي في منشأ القولين فيهما جميعا لا في الصلاة وحدها وإن كان مذكورا بعد ذكر قولي الصلاة </w:t>
      </w:r>
      <w:r>
        <w:rPr>
          <w:rtl w:val="true"/>
        </w:rPr>
        <w:t>(</w:t>
      </w:r>
      <w:r>
        <w:rPr>
          <w:rtl w:val="true"/>
        </w:rPr>
        <w:t>وقوله</w:t>
      </w:r>
      <w:r>
        <w:rPr>
          <w:rtl w:val="true"/>
        </w:rPr>
        <w:t xml:space="preserve">) </w:t>
      </w:r>
      <w:r>
        <w:rPr>
          <w:rtl w:val="true"/>
        </w:rPr>
        <w:t>وعلي كل حال يوارى بخرقة ويدفه</w:t>
      </w:r>
      <w:r>
        <w:rPr>
          <w:rtl w:val="true"/>
        </w:rPr>
        <w:t xml:space="preserve">. </w:t>
      </w:r>
      <w:r>
        <w:rPr>
          <w:rtl w:val="true"/>
        </w:rPr>
        <w:t xml:space="preserve">الموارة قد تكون علي هيئة التكفين على ما سبق بيانها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تكون علي غير تلك الهيئة فما لم يظهر فيه خلقة الآدمى يكفى فيه المواراة كيف كانت وبعد ظهور خلقة الآدمى حكم التكفين حكم الغسل </w:t>
      </w:r>
      <w:r>
        <w:rPr>
          <w:rtl w:val="true"/>
        </w:rPr>
        <w:t>(</w:t>
      </w:r>
      <w:r>
        <w:rPr>
          <w:rtl w:val="true"/>
        </w:rPr>
        <w:t>وقوله</w:t>
      </w:r>
      <w:r>
        <w:rPr>
          <w:rtl w:val="true"/>
        </w:rPr>
        <w:t xml:space="preserve">) </w:t>
      </w:r>
      <w:r>
        <w:rPr>
          <w:rtl w:val="true"/>
        </w:rPr>
        <w:t xml:space="preserve">عند الاختلاج فالصلاة عليه اولى أي من من الصلاة عند عدم الاختلاج وهو جواب علي طريقة طرد القولين والحالة هذه وقد حكينا فيها قطع قاطعين بانه يصلي عليه فيجوز ان يعلم قوله فالصلاة عليه اولي بالواو اشارة إليه </w:t>
      </w:r>
      <w:r>
        <w:rPr>
          <w:rtl w:val="true"/>
        </w:rPr>
        <w:t>(</w:t>
      </w:r>
      <w:r>
        <w:rPr>
          <w:rtl w:val="true"/>
        </w:rPr>
        <w:t>قوله</w:t>
      </w:r>
      <w:r>
        <w:rPr>
          <w:rtl w:val="true"/>
        </w:rPr>
        <w:t xml:space="preserve">) </w:t>
      </w:r>
      <w:r>
        <w:rPr>
          <w:rtl w:val="true"/>
        </w:rPr>
        <w:t xml:space="preserve">فان صرخ واستهل هو الحالة الاولى في ترتيب الشرح </w:t>
      </w:r>
      <w:r>
        <w:rPr>
          <w:rtl w:val="true"/>
        </w:rPr>
        <w:t xml:space="preserve">* </w:t>
      </w:r>
      <w:r>
        <w:rPr>
          <w:rtl w:val="true"/>
        </w:rPr>
        <w:t xml:space="preserve">قال </w:t>
      </w:r>
      <w:r>
        <w:rPr>
          <w:rtl w:val="true"/>
        </w:rPr>
        <w:t>(</w:t>
      </w:r>
      <w:r>
        <w:rPr>
          <w:rtl w:val="true"/>
        </w:rPr>
        <w:t>واحترزنا بالمسلم عن الكافر فانه لا يصلى عليه ذميا كان أو حربيا لكن تكفين الذمي ودفنه من فروض الكفايات وفاء بذمته وقيل لا ذمة بعد الموت فهو كالحربي ولو اختلط موتي المسلمين بالمشركين غسلنا جميعهم كفناهم تقصيا عن الواجب ثم عند الصلاة يميز المسلمون بالنية</w:t>
      </w:r>
      <w:r>
        <w:rPr>
          <w:rtl w:val="true"/>
        </w:rPr>
        <w:t xml:space="preserve">) * </w:t>
      </w:r>
      <w:r>
        <w:rPr>
          <w:rtl w:val="true"/>
        </w:rPr>
        <w:t xml:space="preserve">القيد الثاني كونه مسلما فلا تجوز الصلاة على الكافر حربيا كان أو ذميا قال الله تعالي </w:t>
      </w:r>
      <w:r>
        <w:rPr>
          <w:rtl w:val="true"/>
        </w:rPr>
        <w:t>(</w:t>
      </w:r>
      <w:r>
        <w:rPr>
          <w:rtl w:val="true"/>
        </w:rPr>
        <w:t>ولا تصل على أحد منهم مات أبدا</w:t>
      </w:r>
      <w:r>
        <w:rPr>
          <w:rtl w:val="true"/>
        </w:rPr>
        <w:t xml:space="preserve">) </w:t>
      </w:r>
      <w:r>
        <w:rPr>
          <w:rtl w:val="true"/>
        </w:rPr>
        <w:t xml:space="preserve">ولا يجب على المسلمين غسله أيضا ذميا كان أو حربيا لكن يجوز خلافا لمالك رحمه الله </w:t>
      </w:r>
      <w:r>
        <w:rPr>
          <w:rtl w:val="true"/>
        </w:rPr>
        <w:t xml:space="preserve">* </w:t>
      </w:r>
      <w:r>
        <w:rPr>
          <w:rtl w:val="true"/>
        </w:rPr>
        <w:t xml:space="preserve">لنا ان النبي صلى الله عليه وسلم </w:t>
      </w:r>
      <w:r>
        <w:rPr>
          <w:rtl w:val="true"/>
        </w:rPr>
        <w:t>(</w:t>
      </w:r>
      <w:r>
        <w:rPr>
          <w:rtl w:val="true"/>
        </w:rPr>
        <w:t>أمر عليا رضى الله عنه بغسل أبيه أبي طالب</w:t>
      </w:r>
      <w:r>
        <w:rPr>
          <w:rtl w:val="true"/>
        </w:rPr>
        <w:t>) (</w:t>
      </w:r>
      <w:r>
        <w:rPr/>
        <w:t>1</w:t>
      </w:r>
      <w:r>
        <w:rPr>
          <w:rtl w:val="true"/>
        </w:rPr>
        <w:t xml:space="preserve">) </w:t>
      </w:r>
      <w:r>
        <w:rPr>
          <w:rtl w:val="true"/>
        </w:rPr>
        <w:t xml:space="preserve">وأقاربه الكفار أولى بغسله من المسلمين </w:t>
      </w:r>
      <w:r>
        <w:rPr>
          <w:rtl w:val="true"/>
        </w:rPr>
        <w:t>(</w:t>
      </w:r>
      <w:r>
        <w:rPr>
          <w:rtl w:val="true"/>
        </w:rPr>
        <w:t>وأما</w:t>
      </w:r>
      <w:r>
        <w:rPr>
          <w:rtl w:val="true"/>
        </w:rPr>
        <w:t xml:space="preserve">) </w:t>
      </w:r>
      <w:r>
        <w:rPr>
          <w:rtl w:val="true"/>
        </w:rPr>
        <w:t xml:space="preserve">التكفين والدفن فينظر ان كان الكافر ذميا ففى وجوبهما علي المسلمين وجهان </w:t>
      </w:r>
      <w:r>
        <w:rPr>
          <w:rtl w:val="true"/>
        </w:rPr>
        <w:t>(</w:t>
      </w:r>
      <w:r>
        <w:rPr>
          <w:rtl w:val="true"/>
        </w:rPr>
        <w:t>أظهرهما</w:t>
      </w:r>
      <w:r>
        <w:rPr>
          <w:rtl w:val="true"/>
        </w:rPr>
        <w:t xml:space="preserve">) </w:t>
      </w:r>
      <w:r>
        <w:rPr>
          <w:rtl w:val="true"/>
        </w:rPr>
        <w:t xml:space="preserve">يجب وفاء بذمته كما يجب أن يطعم ويكسى في حياته </w:t>
      </w:r>
      <w:r>
        <w:rPr>
          <w:rtl w:val="true"/>
        </w:rPr>
        <w:t>(</w:t>
      </w:r>
      <w:r>
        <w:rPr>
          <w:rtl w:val="true"/>
        </w:rPr>
        <w:t>والثان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لا يجب فانا لم نلتزم الا الذب عنه في حياته والذمة قد انتهت بالموت وان كان حربيا ففى الكتاب إشعار بأنه لا يجب تكفينه ولا دفنه بلا خلاف لانه ألحق الذمي به في الوجه الثاني لكن صاحب التهذيب فرق بين الامرين فقال لا يجب تكفينه لان النبي صلي الله عليه وسلم </w:t>
      </w:r>
      <w:r>
        <w:rPr>
          <w:rtl w:val="true"/>
        </w:rPr>
        <w:t>(</w:t>
      </w:r>
      <w:r>
        <w:rPr>
          <w:rtl w:val="true"/>
        </w:rPr>
        <w:t>أمر بالقاء قتلي بدر في القليب علي هيئاتهم</w:t>
      </w:r>
      <w:r>
        <w:rPr>
          <w:rtl w:val="true"/>
        </w:rPr>
        <w:t>) (</w:t>
      </w:r>
      <w:r>
        <w:rPr/>
        <w:t>1</w:t>
      </w:r>
      <w:r>
        <w:rPr>
          <w:rtl w:val="true"/>
        </w:rPr>
        <w:t xml:space="preserve">) </w:t>
      </w:r>
      <w:r>
        <w:rPr>
          <w:rtl w:val="true"/>
        </w:rPr>
        <w:t xml:space="preserve">وفي وجوب مواراته وجهان أحدهما يجب لان النبي صلي الله عليه وسلم </w:t>
      </w:r>
      <w:r>
        <w:rPr>
          <w:rtl w:val="true"/>
        </w:rPr>
        <w:t>(</w:t>
      </w:r>
      <w:r>
        <w:rPr>
          <w:rtl w:val="true"/>
        </w:rPr>
        <w:t>أمر بها في قتلى بدر</w:t>
      </w:r>
      <w:r>
        <w:rPr>
          <w:rtl w:val="true"/>
        </w:rPr>
        <w:t>) (</w:t>
      </w:r>
      <w:r>
        <w:rPr/>
        <w:t>2</w:t>
      </w:r>
      <w:r>
        <w:rPr>
          <w:rtl w:val="true"/>
        </w:rPr>
        <w:t>) (</w:t>
      </w:r>
      <w:r>
        <w:rPr>
          <w:rtl w:val="true"/>
        </w:rPr>
        <w:t>والثاني</w:t>
      </w:r>
      <w:r>
        <w:rPr>
          <w:rtl w:val="true"/>
        </w:rPr>
        <w:t xml:space="preserve">) </w:t>
      </w:r>
      <w:r>
        <w:rPr>
          <w:rtl w:val="true"/>
        </w:rPr>
        <w:t xml:space="preserve">لا يجب بل يجوز اغراء الكلاب عليه فان فعل فذاك لئلا يتأذى الناس برائحته وكذلك حكم المرتد إذا عرفت ذلك فلو اختلط موتى المسلمين بموت المشركين ولم يتميزوا بأن انهدم عليهم سقف مثلا وجب غسل جميعهم والصلاة عليهم وبه قال مالك وأحمد ثم ان صلى عليهم دفعة جاز ويقصد المسلمين منهم بنيته وان صلي عليهم واحدا واحدا جاز ايضا وينوى الصلاة عليه ان كان مسلما ويقول اللهم اغفر له ان كان مسلما وعند أبي حنيفة رحمه الله يصلي عليهم الا أن يكون المسلمون أكثر </w:t>
      </w:r>
      <w:r>
        <w:rPr>
          <w:rtl w:val="true"/>
        </w:rPr>
        <w:t xml:space="preserve">* </w:t>
      </w:r>
      <w:r>
        <w:rPr>
          <w:rtl w:val="true"/>
        </w:rPr>
        <w:t xml:space="preserve">لنا ان الصلاة علي المسلمين واجبة بالنصوص ولا سبيل الي إقامة الواجب ههنا الا بهذا الطريق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أما الشهيد فلا يغسل </w:t>
      </w:r>
      <w:r>
        <w:rPr>
          <w:rtl w:val="true"/>
        </w:rPr>
        <w:t>(</w:t>
      </w:r>
      <w:r>
        <w:rPr>
          <w:rtl w:val="true"/>
        </w:rPr>
        <w:t>ح</w:t>
      </w:r>
      <w:r>
        <w:rPr>
          <w:rtl w:val="true"/>
        </w:rPr>
        <w:t xml:space="preserve">) </w:t>
      </w:r>
      <w:r>
        <w:rPr>
          <w:rtl w:val="true"/>
        </w:rPr>
        <w:t xml:space="preserve">ولا يصلي عليه والشهيد من مات بسبب القتال مع الكفار في وقت قيام القتال فان كان في قتال أهل البغي أو مات حتف انفه في قتال الكفار أو قبله حربى اغتيالا من غير قتال أو جرح في القتال ومات بعد انفصال القتال وكان بحيث يقطع بموته ففى الكل قولان منشأهما التردد في ان هذه الاوصاف ؟ هل هي مؤثرة أم لا </w:t>
      </w:r>
      <w:r>
        <w:rPr>
          <w:rtl w:val="true"/>
        </w:rPr>
        <w:t>(</w:t>
      </w:r>
      <w:r>
        <w:rPr>
          <w:rtl w:val="true"/>
        </w:rPr>
        <w:t>أما</w:t>
      </w:r>
      <w:r>
        <w:rPr>
          <w:rtl w:val="true"/>
        </w:rPr>
        <w:t xml:space="preserve">) </w:t>
      </w:r>
      <w:r>
        <w:rPr>
          <w:rtl w:val="true"/>
        </w:rPr>
        <w:t>القتيل ظلما من مسلم أو ذمى أو باغ أو المبطون أو الغريب يغسلون ويصلي عليهم</w:t>
      </w:r>
      <w:r>
        <w:rPr>
          <w:rtl w:val="true"/>
        </w:rPr>
        <w:t xml:space="preserve">) * </w:t>
      </w:r>
      <w:r>
        <w:rPr>
          <w:rtl w:val="true"/>
        </w:rPr>
        <w:t xml:space="preserve">القيد الثالث لمن يصلي عليه أن لا يكون شهيدا فالشهيد لا يصلي عليه ولا يغسل ايضا وبه قال مالك خلافا لابي حنيفة في الصلاة وبه قال أحمد في رواية واختاره المزني </w:t>
      </w:r>
      <w:r>
        <w:rPr>
          <w:rtl w:val="true"/>
        </w:rPr>
        <w:t xml:space="preserve">* </w:t>
      </w:r>
      <w:r>
        <w:rPr>
          <w:rtl w:val="true"/>
        </w:rPr>
        <w:t xml:space="preserve">لنا ان جابرا وأنسا رضى الله عنهما رويا ان النبي صلي الله عليه وسلم لم </w:t>
      </w:r>
      <w:r>
        <w:rPr>
          <w:rtl w:val="true"/>
        </w:rPr>
        <w:t>(</w:t>
      </w:r>
      <w:r>
        <w:rPr>
          <w:rtl w:val="true"/>
        </w:rPr>
        <w:t>يصل علي قتلى احد ولم يغسلهم</w:t>
      </w:r>
      <w:r>
        <w:rPr>
          <w:rtl w:val="true"/>
        </w:rPr>
        <w:t>) (</w:t>
      </w:r>
      <w:r>
        <w:rPr/>
        <w:t>1</w:t>
      </w:r>
      <w:r>
        <w:rPr>
          <w:rtl w:val="true"/>
        </w:rPr>
        <w:t xml:space="preserve">) </w:t>
      </w:r>
      <w:r>
        <w:rPr>
          <w:rtl w:val="true"/>
        </w:rPr>
        <w:t xml:space="preserve">ولا فرق بين الرجل والمرأة والحر والعبد والبالغ والصبى وعند ابي حنيفة كسائر الموتى يغسل ثم ما المعنى بقولنا لا يغسل ولا يصلي عليه يغنى به انهما لا يجبان أو يحرمان </w:t>
      </w:r>
      <w:r>
        <w:rPr>
          <w:rtl w:val="true"/>
        </w:rPr>
        <w:t>(</w:t>
      </w:r>
      <w:r>
        <w:rPr>
          <w:rtl w:val="true"/>
        </w:rPr>
        <w:t>واما</w:t>
      </w:r>
      <w:r>
        <w:rPr>
          <w:rtl w:val="true"/>
        </w:rPr>
        <w:t xml:space="preserve">) </w:t>
      </w:r>
      <w:r>
        <w:rPr>
          <w:rtl w:val="true"/>
        </w:rPr>
        <w:t xml:space="preserve">لصلاة ففي النهاية والتهذيب ذكر وجهين في جوازها </w:t>
      </w:r>
      <w:r>
        <w:rPr>
          <w:rtl w:val="true"/>
        </w:rPr>
        <w:t>(</w:t>
      </w:r>
      <w:r>
        <w:rPr>
          <w:rtl w:val="true"/>
        </w:rPr>
        <w:t>اظهرهما</w:t>
      </w:r>
      <w:r>
        <w:rPr>
          <w:rtl w:val="true"/>
        </w:rPr>
        <w:t xml:space="preserve">) </w:t>
      </w:r>
      <w:r>
        <w:rPr>
          <w:rtl w:val="true"/>
        </w:rPr>
        <w:t xml:space="preserve">انها غير جائزة ولو جازت لوجبت كالصلاة علي سائر الموتي </w:t>
      </w:r>
      <w:r>
        <w:rPr>
          <w:rtl w:val="true"/>
        </w:rPr>
        <w:t>(</w:t>
      </w:r>
      <w:r>
        <w:rPr>
          <w:rtl w:val="true"/>
        </w:rPr>
        <w:t>والثانى</w:t>
      </w:r>
      <w:r>
        <w:rPr>
          <w:rtl w:val="true"/>
        </w:rPr>
        <w:t xml:space="preserve">) </w:t>
      </w:r>
      <w:r>
        <w:rPr>
          <w:rtl w:val="true"/>
        </w:rPr>
        <w:t xml:space="preserve">انها جائزة وانما تترك رخصة لمكان الاشتغال بالحرب وهذا ما صححه الشيخ أبو محمد فيما علق عليه وأما الغسل فقدا طلق في التهذيب المنع منه وذكر الامام انه لا سبيل إليه وان جوزنا الصلاة إذا ادى غسله إ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إزالة دم الشهادة فان لم يكن عليه دم ففى غسله تردد كما في الصلاة إذا تقرر ذلك فلابد من معرفة الشهيد </w:t>
      </w:r>
      <w:r>
        <w:rPr>
          <w:rtl w:val="true"/>
        </w:rPr>
        <w:t>(</w:t>
      </w:r>
      <w:r>
        <w:rPr>
          <w:rtl w:val="true"/>
        </w:rPr>
        <w:t>واعلم</w:t>
      </w:r>
      <w:r>
        <w:rPr>
          <w:rtl w:val="true"/>
        </w:rPr>
        <w:t xml:space="preserve">) </w:t>
      </w:r>
      <w:r>
        <w:rPr>
          <w:rtl w:val="true"/>
        </w:rPr>
        <w:t xml:space="preserve">ان اسم الشهيد قد يخص في الفقه بمن لا يغسل ولا يصلي عليه وعلي هذا فقوله والشهيد من مات بسبب القتال الي آخره مجرى علي ظاهره وقد يسمي كل مقتول ظلما شهيدا وهو اظهر الا ترى أن الشافعي رضي الله عنه يقول في المختصر والشهداء الذين عاشوا وأكلوا الطعام إلى ان قال كغيرهم من الموتى اثبت اسم الشهادة مع الحكم بأنهم كسائر الموتى وعلي هذا فقوله في الكتاب والشهيد من مات أي والشهيد الذى ذكرنا انه لا يغسل ولا يصلي عليه وعلى هذا الاصطلاح نقول الشهداء نوعان </w:t>
      </w:r>
      <w:r>
        <w:rPr>
          <w:rtl w:val="true"/>
        </w:rPr>
        <w:t>(</w:t>
      </w:r>
      <w:r>
        <w:rPr>
          <w:rtl w:val="true"/>
        </w:rPr>
        <w:t>احدهما</w:t>
      </w:r>
      <w:r>
        <w:rPr>
          <w:rtl w:val="true"/>
        </w:rPr>
        <w:t xml:space="preserve">) </w:t>
      </w:r>
      <w:r>
        <w:rPr>
          <w:rtl w:val="true"/>
        </w:rPr>
        <w:t xml:space="preserve">الذين لا يغسلون ولا يصلي عليهم وضبط في الكتاب فقال والشهيد من مات بسبب القتال مع الكفار في وقت قيام القتال وقد اشتمل علي ثلاثة معان </w:t>
      </w:r>
      <w:r>
        <w:rPr>
          <w:rtl w:val="true"/>
        </w:rPr>
        <w:t>(</w:t>
      </w:r>
      <w:r>
        <w:rPr>
          <w:rtl w:val="true"/>
        </w:rPr>
        <w:t>الموت</w:t>
      </w:r>
      <w:r>
        <w:rPr>
          <w:rtl w:val="true"/>
        </w:rPr>
        <w:t xml:space="preserve">) </w:t>
      </w:r>
      <w:r>
        <w:rPr>
          <w:rtl w:val="true"/>
        </w:rPr>
        <w:t xml:space="preserve">بسبب القتال </w:t>
      </w:r>
      <w:r>
        <w:rPr>
          <w:rtl w:val="true"/>
        </w:rPr>
        <w:t>(</w:t>
      </w:r>
      <w:r>
        <w:rPr>
          <w:rtl w:val="true"/>
        </w:rPr>
        <w:t>وكونه</w:t>
      </w:r>
      <w:r>
        <w:rPr>
          <w:rtl w:val="true"/>
        </w:rPr>
        <w:t xml:space="preserve">) </w:t>
      </w:r>
      <w:r>
        <w:rPr>
          <w:rtl w:val="true"/>
        </w:rPr>
        <w:t xml:space="preserve">قتال الكفار </w:t>
      </w:r>
      <w:r>
        <w:rPr>
          <w:rtl w:val="true"/>
        </w:rPr>
        <w:t>(</w:t>
      </w:r>
      <w:r>
        <w:rPr>
          <w:rtl w:val="true"/>
        </w:rPr>
        <w:t>وكون</w:t>
      </w:r>
      <w:r>
        <w:rPr>
          <w:rtl w:val="true"/>
        </w:rPr>
        <w:t xml:space="preserve">) </w:t>
      </w:r>
      <w:r>
        <w:rPr>
          <w:rtl w:val="true"/>
        </w:rPr>
        <w:t xml:space="preserve">الموت في وقت قيام القتال ويدخل فيه ما إذا قتله مشرك وما إذا اصابه سلاح مسلم خطأ أو عاد إليه سهمه أو تردى في حملته في وهدة أو سقط عن فرسه أو رفته دابة فمات وما إذا انكشف الحرب عن قتيل من المسلمين سواء كان عليه اثر ام لا لان الظاهر موته بسبب من اسباب القتال ويحتمل انه مات لسقطة وغيرها فلم يظهر عليه اثر وعند ابى حنيفة وأحمد ان لم يكن عليه اثر غسل وصلى عليه ومهما فقد احد المعاني التي يتركب عنها الضابط ففى ثبوت حكم الشهادة خلاف ويتبين ذلك بمسائل </w:t>
      </w:r>
      <w:r>
        <w:rPr>
          <w:rtl w:val="true"/>
        </w:rPr>
        <w:t>(</w:t>
      </w:r>
      <w:r>
        <w:rPr>
          <w:rtl w:val="true"/>
        </w:rPr>
        <w:t>احداها</w:t>
      </w:r>
      <w:r>
        <w:rPr>
          <w:rtl w:val="true"/>
        </w:rPr>
        <w:t xml:space="preserve">) </w:t>
      </w:r>
      <w:r>
        <w:rPr>
          <w:rtl w:val="true"/>
        </w:rPr>
        <w:t xml:space="preserve">المقتول من اهل العدل في معترك اهل العدل في معترك اهل البغى هل يغسل ويصلي عليه فيه قولان </w:t>
      </w:r>
      <w:r>
        <w:rPr>
          <w:rtl w:val="true"/>
        </w:rPr>
        <w:t>(</w:t>
      </w:r>
      <w:r>
        <w:rPr>
          <w:rtl w:val="true"/>
        </w:rPr>
        <w:t>احدهما</w:t>
      </w:r>
      <w:r>
        <w:rPr>
          <w:rtl w:val="true"/>
        </w:rPr>
        <w:t xml:space="preserve">) </w:t>
      </w:r>
      <w:r>
        <w:rPr>
          <w:rtl w:val="true"/>
        </w:rPr>
        <w:t xml:space="preserve">لا وبه قال أبو حنيفة في الغسل كالمقتول في معترك الكفار وي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3</w:t>
      </w:r>
      <w:r>
        <w:rPr>
          <w:rtl w:val="true"/>
        </w:rPr>
        <w:t xml:space="preserve"> ]</w:t>
      </w:r>
    </w:p>
    <w:p>
      <w:pPr>
        <w:pStyle w:val="Heading4"/>
        <w:bidi w:val="1"/>
        <w:ind w:left="0" w:right="0" w:hanging="0"/>
        <w:jc w:val="left"/>
        <w:rPr/>
      </w:pPr>
      <w:r>
        <w:rPr>
          <w:rtl w:val="true"/>
        </w:rPr>
        <w:t xml:space="preserve">ان عليا رضى الله عنه </w:t>
      </w:r>
      <w:r>
        <w:rPr>
          <w:rtl w:val="true"/>
        </w:rPr>
        <w:t>(</w:t>
      </w:r>
      <w:r>
        <w:rPr>
          <w:rtl w:val="true"/>
        </w:rPr>
        <w:t>لم يغسل من قتل معه وأوصي عما رضى الله عنه أن لا يغسل</w:t>
      </w:r>
      <w:r>
        <w:rPr>
          <w:rtl w:val="true"/>
        </w:rPr>
        <w:t>) (</w:t>
      </w:r>
      <w:r>
        <w:rPr>
          <w:rtl w:val="true"/>
        </w:rPr>
        <w:t>والثانى</w:t>
      </w:r>
      <w:r>
        <w:rPr>
          <w:rtl w:val="true"/>
        </w:rPr>
        <w:t xml:space="preserve">) </w:t>
      </w:r>
      <w:r>
        <w:rPr>
          <w:rtl w:val="true"/>
        </w:rPr>
        <w:t xml:space="preserve">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4</w:t>
      </w:r>
      <w:r>
        <w:rPr>
          <w:rtl w:val="true"/>
        </w:rPr>
        <w:t xml:space="preserve"> ]</w:t>
      </w:r>
    </w:p>
    <w:p>
      <w:pPr>
        <w:pStyle w:val="Heading4"/>
        <w:bidi w:val="1"/>
        <w:ind w:left="0" w:right="0" w:hanging="0"/>
        <w:jc w:val="left"/>
        <w:rPr/>
      </w:pPr>
      <w:r>
        <w:rPr>
          <w:rtl w:val="true"/>
        </w:rPr>
        <w:t xml:space="preserve">مالك نعم لانه قتيل مسلم فاشبه ما لو قتله في غير القتال </w:t>
      </w:r>
      <w:r>
        <w:rPr>
          <w:rtl w:val="true"/>
        </w:rPr>
        <w:t xml:space="preserve">* </w:t>
      </w:r>
      <w:r>
        <w:rPr>
          <w:rtl w:val="true"/>
        </w:rPr>
        <w:t xml:space="preserve">واحتج لهذا القول بان أسماء </w:t>
      </w:r>
      <w:r>
        <w:rPr>
          <w:rtl w:val="true"/>
        </w:rPr>
        <w:t>(</w:t>
      </w:r>
      <w:r>
        <w:rPr>
          <w:rtl w:val="true"/>
        </w:rPr>
        <w:t>غسلت ابنها ابن الزبير رضي الله عنهم ولم ينكر عليها منكر</w:t>
      </w:r>
      <w:r>
        <w:rPr>
          <w:rtl w:val="true"/>
        </w:rPr>
        <w:t xml:space="preserve">) </w:t>
      </w:r>
      <w:r>
        <w:rPr>
          <w:rtl w:val="true"/>
        </w:rPr>
        <w:t xml:space="preserve">وعن احمد روايتان كالقولين ودكر قوم منهم صاحب العدة أن القول الاول اصح لكن الجمهور علي ترجيح الثاني والقولان منصوصان في المختصر في كتاب قتال أهل البغي ولا خلاف عند نافي أن الباغي إذا قتله العادل يغسل ويصلي عليه وقال أبو حنيفة لا يصلي عليه عقوبة له ومن قتله القطاع من الرفقة فيه طريقان </w:t>
      </w:r>
      <w:r>
        <w:rPr>
          <w:rtl w:val="true"/>
        </w:rPr>
        <w:t>(</w:t>
      </w:r>
      <w:r>
        <w:rPr>
          <w:rtl w:val="true"/>
        </w:rPr>
        <w:t>أحدهما</w:t>
      </w:r>
      <w:r>
        <w:rPr>
          <w:rtl w:val="true"/>
        </w:rPr>
        <w:t xml:space="preserve">) </w:t>
      </w:r>
      <w:r>
        <w:rPr>
          <w:rtl w:val="true"/>
        </w:rPr>
        <w:t xml:space="preserve">أن حكمه على القولين في العادل إذا قتله أهل البغي </w:t>
      </w:r>
      <w:r>
        <w:rPr>
          <w:rtl w:val="true"/>
        </w:rPr>
        <w:t>(</w:t>
      </w:r>
      <w:r>
        <w:rPr>
          <w:rtl w:val="true"/>
        </w:rPr>
        <w:t>والثاني</w:t>
      </w:r>
      <w:r>
        <w:rPr>
          <w:rtl w:val="true"/>
        </w:rPr>
        <w:t xml:space="preserve">) </w:t>
      </w:r>
      <w:r>
        <w:rPr>
          <w:rtl w:val="true"/>
        </w:rPr>
        <w:t xml:space="preserve">أنه ليس بشهيد جزما والفرق ان قتالهم مع أهل العدل علي تأويل الدين بخلاف القطاع </w:t>
      </w:r>
      <w:r>
        <w:rPr>
          <w:rtl w:val="true"/>
        </w:rPr>
        <w:t>(</w:t>
      </w:r>
      <w:r>
        <w:rPr>
          <w:rtl w:val="true"/>
        </w:rPr>
        <w:t>الثانية</w:t>
      </w:r>
      <w:r>
        <w:rPr>
          <w:rtl w:val="true"/>
        </w:rPr>
        <w:t xml:space="preserve">) </w:t>
      </w:r>
      <w:r>
        <w:rPr>
          <w:rtl w:val="true"/>
        </w:rPr>
        <w:t xml:space="preserve">لو مات في معترك الكفار لا بسبب من أسباب القتال ولكن مفاجأة أو لمرض فقد حكى الامام عن شيخه فيه وجهين </w:t>
      </w:r>
      <w:r>
        <w:rPr>
          <w:rtl w:val="true"/>
        </w:rPr>
        <w:t>(</w:t>
      </w:r>
      <w:r>
        <w:rPr>
          <w:rtl w:val="true"/>
        </w:rPr>
        <w:t>أصحهما</w:t>
      </w:r>
      <w:r>
        <w:rPr>
          <w:rtl w:val="true"/>
        </w:rPr>
        <w:t xml:space="preserve">) </w:t>
      </w:r>
      <w:r>
        <w:rPr>
          <w:rtl w:val="true"/>
        </w:rPr>
        <w:t xml:space="preserve">أنه ليس بشهيد ولم يذكر في التهذيب سواه ووجهه أن الاصل وجوب الغسل والصلاة وخالفناه فيما إذا مات بسبب من أسباب القتال تعظيما لا مره وحثا للناس عليه </w:t>
      </w:r>
      <w:r>
        <w:rPr>
          <w:rtl w:val="true"/>
        </w:rPr>
        <w:t>(</w:t>
      </w:r>
      <w:r>
        <w:rPr>
          <w:rtl w:val="true"/>
        </w:rPr>
        <w:t>الثالثة</w:t>
      </w:r>
      <w:r>
        <w:rPr>
          <w:rtl w:val="true"/>
        </w:rPr>
        <w:t xml:space="preserve">) </w:t>
      </w:r>
      <w:r>
        <w:rPr>
          <w:rtl w:val="true"/>
        </w:rPr>
        <w:t xml:space="preserve">لو دخل الحربي بلاد الاسلام فقتل مسلما اغتيالا من غير قتال فقد ذكر الامام أن الشيخ أبا علي حكي فيه وجهين والاصح المشهور انه لا يثبت له حكم الشهادة </w:t>
      </w:r>
      <w:r>
        <w:rPr>
          <w:rtl w:val="true"/>
        </w:rPr>
        <w:t>(</w:t>
      </w:r>
      <w:r>
        <w:rPr>
          <w:rtl w:val="true"/>
        </w:rPr>
        <w:t>الرابعة</w:t>
      </w:r>
      <w:r>
        <w:rPr>
          <w:rtl w:val="true"/>
        </w:rPr>
        <w:t xml:space="preserve">) </w:t>
      </w:r>
      <w:r>
        <w:rPr>
          <w:rtl w:val="true"/>
        </w:rPr>
        <w:t xml:space="preserve">لو جرح في القتال ومات بعد انقضائه ففى ثبوت حكم الشهادة قولان </w:t>
      </w:r>
      <w:r>
        <w:rPr>
          <w:rtl w:val="true"/>
        </w:rPr>
        <w:t>(</w:t>
      </w:r>
      <w:r>
        <w:rPr>
          <w:rtl w:val="true"/>
        </w:rPr>
        <w:t>أحدهما</w:t>
      </w:r>
      <w:r>
        <w:rPr>
          <w:rtl w:val="true"/>
        </w:rPr>
        <w:t xml:space="preserve">) </w:t>
      </w:r>
      <w:r>
        <w:rPr>
          <w:rtl w:val="true"/>
        </w:rPr>
        <w:t xml:space="preserve">يثبت لانه مات بجرح وجد فيه فاشبه ما لو مات قبل انقضائه </w:t>
      </w:r>
      <w:r>
        <w:rPr>
          <w:rtl w:val="true"/>
        </w:rPr>
        <w:t>(</w:t>
      </w:r>
      <w:r>
        <w:rPr>
          <w:rtl w:val="true"/>
        </w:rPr>
        <w:t>وأظهرهما</w:t>
      </w:r>
      <w:r>
        <w:rPr>
          <w:rtl w:val="true"/>
        </w:rPr>
        <w:t xml:space="preserve">) </w:t>
      </w:r>
      <w:r>
        <w:rPr>
          <w:rtl w:val="true"/>
        </w:rPr>
        <w:t xml:space="preserve">وبه قال احمد فيما رواه صاحب الشامل وغيره انه لا يثبت لانه عاش بع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5</w:t>
      </w:r>
      <w:r>
        <w:rPr>
          <w:rtl w:val="true"/>
        </w:rPr>
        <w:t xml:space="preserve"> ]</w:t>
      </w:r>
    </w:p>
    <w:p>
      <w:pPr>
        <w:pStyle w:val="Heading4"/>
        <w:bidi w:val="1"/>
        <w:ind w:left="0" w:right="0" w:hanging="0"/>
        <w:jc w:val="left"/>
        <w:rPr/>
      </w:pPr>
      <w:r>
        <w:rPr>
          <w:rtl w:val="true"/>
        </w:rPr>
        <w:t xml:space="preserve">انقضاء الحرب كما لو مات بسبب آخر ولا فرق على القولين بين ان يطعم أو يتكلم أو يصلي وبين ان لا يفعل شيئا من ذلك ولا بين أن يمتد الزمان أو لا يمتد وقال مالك ان امتد الوقت أو اكل غسل وصلي عليه والا فلا وقال أبو حنيفة ان طعم أو تكلم أو صلي فهو كسائر الموتى وللقولين شرطان </w:t>
      </w:r>
      <w:r>
        <w:rPr>
          <w:rtl w:val="true"/>
        </w:rPr>
        <w:t>(</w:t>
      </w:r>
      <w:r>
        <w:rPr>
          <w:rtl w:val="true"/>
        </w:rPr>
        <w:t>أحدهما</w:t>
      </w:r>
      <w:r>
        <w:rPr>
          <w:rtl w:val="true"/>
        </w:rPr>
        <w:t xml:space="preserve">) </w:t>
      </w:r>
      <w:r>
        <w:rPr>
          <w:rtl w:val="true"/>
        </w:rPr>
        <w:t xml:space="preserve">قد تعرض له في الكتاب ان يقطع بموته من تلك الجراحة فاما إذا توقع بقاؤه فمات بعد انقضاء التقال فليس بشهيد بلا خلاف </w:t>
      </w:r>
      <w:r>
        <w:rPr>
          <w:rtl w:val="true"/>
        </w:rPr>
        <w:t>(</w:t>
      </w:r>
      <w:r>
        <w:rPr>
          <w:rtl w:val="true"/>
        </w:rPr>
        <w:t>والثانى</w:t>
      </w:r>
      <w:r>
        <w:rPr>
          <w:rtl w:val="true"/>
        </w:rPr>
        <w:t xml:space="preserve">) </w:t>
      </w:r>
      <w:r>
        <w:rPr>
          <w:rtl w:val="true"/>
        </w:rPr>
        <w:t xml:space="preserve">أن تبقى فيه حياة مستقرة ثم يموت بعد انقضاء القتال فأما إذا انقضى القتال وليس به الا حركة المذبوح فهو شهيد بلا خلاف وهذه المسائل الاربع باسرها مذكورة في الكتاب وقد تبين بما ذكرناه ان الاظهر فيها جميعا انتفاء الشهادة واعتبار المعاني الثلاثة في الضابط ؟ وأعلم قوله في وقت قيام القتال بالحاء والميم لانهما لا يعتبران قيام القتال وانما مذهبهما ما قدمناه وقوله ففى الكل قولان فيه اثبات قولين في الصور الاربع وهما مشهوران في الاولي والرابعة فام الثانية والثالثة فلم نر للمعظم فيهما حكاية القولين وانما ذكر من الخلاف وجهين ويجوز ان يغلم قوله قولان بالواو لان في النهاية حكاية طريقة في الصورة الرابعة مفصلة وهى انه ان مات قريبا ففيه قولان وان بقى اياما ثم مات فليس بشهبد قطعا والذى في الكتاب اثبات قولين على الاطلاق </w:t>
      </w:r>
      <w:r>
        <w:rPr>
          <w:rtl w:val="true"/>
        </w:rPr>
        <w:t>(</w:t>
      </w:r>
      <w:r>
        <w:rPr>
          <w:rtl w:val="true"/>
        </w:rPr>
        <w:t>وقوله</w:t>
      </w:r>
      <w:r>
        <w:rPr>
          <w:rtl w:val="true"/>
        </w:rPr>
        <w:t xml:space="preserve">) </w:t>
      </w:r>
      <w:r>
        <w:rPr>
          <w:rtl w:val="true"/>
        </w:rPr>
        <w:t xml:space="preserve">منشأهما التردد في أن في أن هذه الاوصاف مؤثرة أم لا يعنى الاوصاف الثلاثه المذكورة في الضابط هل هي مؤثرة في موضع الاثبات ام لا وليس في هذا القدر من التوجيه كثير فائدة فان الفقيه لا يشك في انا إذا نطنا حكما بامور واختلفنا في بقاء ذلك الحكم مع فوات بعض الامور فقد اختلفنا في تأثيره وإنما المهم النظر في أنه لم يعتبر أو يلغى </w:t>
      </w:r>
      <w:r>
        <w:rPr>
          <w:rtl w:val="true"/>
        </w:rPr>
        <w:t>(</w:t>
      </w:r>
      <w:r>
        <w:rPr>
          <w:rtl w:val="true"/>
        </w:rPr>
        <w:t>النوع الثاني</w:t>
      </w:r>
      <w:r>
        <w:rPr>
          <w:rtl w:val="true"/>
        </w:rPr>
        <w:t xml:space="preserve">) </w:t>
      </w:r>
      <w:r>
        <w:rPr>
          <w:rtl w:val="true"/>
        </w:rPr>
        <w:t xml:space="preserve">من الشهداء العارون عن الاوصاف للمذكورة جميعا فهم كسائر الموتى يغسلون ويصلى عليهم وان ورد لفظ الشهادة فيهم كالمبطون والغريب والغريق والميت عشقا والميتة طلقا </w:t>
      </w:r>
      <w:r>
        <w:rPr>
          <w:rtl w:val="true"/>
        </w:rPr>
        <w:t>(</w:t>
      </w:r>
      <w:r>
        <w:rPr/>
        <w:t>1</w:t>
      </w:r>
      <w:r>
        <w:rPr>
          <w:rtl w:val="true"/>
        </w:rPr>
        <w:t xml:space="preserve">) </w:t>
      </w:r>
      <w:r>
        <w:rPr>
          <w:rtl w:val="true"/>
        </w:rPr>
        <w:t xml:space="preserve">وكذا الذى قتله ظلما مسلم أو آدمى أو باغ في غير القتال حكمه حكم سائر الموتي وبه قال مالك وهو رواية عن احمد خلافا لابي حنيفة حيث قال كل من قتل ظلما قتلا يوجب القصاص فهو شهيد وان وجب به المال فلا فيخرج من ذلك ان المقتول بالمثقل ليس بشه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6</w:t>
      </w:r>
      <w:r>
        <w:rPr>
          <w:rtl w:val="true"/>
        </w:rPr>
        <w:t xml:space="preserve"> ]</w:t>
      </w:r>
    </w:p>
    <w:p>
      <w:pPr>
        <w:pStyle w:val="Heading4"/>
        <w:bidi w:val="1"/>
        <w:ind w:left="0" w:right="0" w:hanging="0"/>
        <w:jc w:val="left"/>
        <w:rPr/>
      </w:pPr>
      <w:r>
        <w:rPr>
          <w:rtl w:val="true"/>
        </w:rPr>
        <w:t xml:space="preserve">فيما نحن فيه ولم يعتبر في القتال ذلك بل اثبت حكم الشهادة سواء قتل بالمثقل أو بالمحدد وقال احمد في رواية كل مقتول ظلما فهو شهيد </w:t>
      </w:r>
      <w:r>
        <w:rPr>
          <w:rtl w:val="true"/>
        </w:rPr>
        <w:t xml:space="preserve">* </w:t>
      </w:r>
      <w:r>
        <w:rPr>
          <w:rtl w:val="true"/>
        </w:rPr>
        <w:t>لنا ان عمر ابن الخطاب رضى الله عنه غسل وصلي عليه وكذلك عثمان رضى الله عنه وقد قتلا ظلما بالمحدد</w:t>
      </w:r>
      <w:r>
        <w:rPr>
          <w:rtl w:val="true"/>
        </w:rPr>
        <w:t xml:space="preserve">) * </w:t>
      </w:r>
      <w:r>
        <w:rPr>
          <w:rtl w:val="true"/>
        </w:rPr>
        <w:t xml:space="preserve">قال </w:t>
      </w:r>
      <w:r>
        <w:rPr>
          <w:rtl w:val="true"/>
        </w:rPr>
        <w:t>(</w:t>
      </w:r>
      <w:r>
        <w:rPr>
          <w:rtl w:val="true"/>
        </w:rPr>
        <w:t xml:space="preserve">وكذا القتيل بالحق قصاصا اوحدا ليس بشهيد وتارك الصلاة يصلي عليه </w:t>
      </w:r>
      <w:r>
        <w:rPr>
          <w:rtl w:val="true"/>
        </w:rPr>
        <w:t>(</w:t>
      </w:r>
      <w:r>
        <w:rPr>
          <w:rtl w:val="true"/>
        </w:rPr>
        <w:t>و</w:t>
      </w:r>
      <w:r>
        <w:rPr>
          <w:rtl w:val="true"/>
        </w:rPr>
        <w:t xml:space="preserve">) </w:t>
      </w:r>
      <w:r>
        <w:rPr>
          <w:rtl w:val="true"/>
        </w:rPr>
        <w:t>وقاطع الطريق يفتل أولا ويصلى عليه ويغسل ويكفن ثم يصلب مكفنا علي قول وعلى قول يقتل مصلوبا ثم ينزل ويغسل ويصلى عليه ويدفن ومن رأى انه يقتل مصلوبا ويبقى فقد قال لا يصلى عليه</w:t>
      </w:r>
      <w:r>
        <w:rPr>
          <w:rtl w:val="true"/>
        </w:rPr>
        <w:t xml:space="preserve">) * </w:t>
      </w:r>
      <w:r>
        <w:rPr>
          <w:rtl w:val="true"/>
        </w:rPr>
        <w:t xml:space="preserve">إذا تبين ان المقتول ظلما ليس بشهيد إذا لم يكن بالصفات المقدمة فالقتيل حقا أولى ان لا يكون شهيدا وقد روى ان النبي صلي الله عليه وسلم </w:t>
      </w:r>
      <w:r>
        <w:rPr>
          <w:rtl w:val="true"/>
        </w:rPr>
        <w:t>(</w:t>
      </w:r>
      <w:r>
        <w:rPr>
          <w:rtl w:val="true"/>
        </w:rPr>
        <w:t>رجم الغامدية وصلى عليها</w:t>
      </w:r>
      <w:r>
        <w:rPr>
          <w:rtl w:val="true"/>
        </w:rPr>
        <w:t>) (</w:t>
      </w:r>
      <w:r>
        <w:rPr/>
        <w:t>1</w:t>
      </w:r>
      <w:r>
        <w:rPr>
          <w:rtl w:val="true"/>
        </w:rPr>
        <w:t xml:space="preserve">) </w:t>
      </w:r>
      <w:r>
        <w:rPr>
          <w:rtl w:val="true"/>
        </w:rPr>
        <w:t xml:space="preserve">وذكر في الكتاب مما يتفرع علي هذا الاصل صورتين وذكرهما في غير هذا الموضع </w:t>
      </w:r>
      <w:r>
        <w:rPr>
          <w:rtl w:val="true"/>
        </w:rPr>
        <w:t>(</w:t>
      </w:r>
      <w:r>
        <w:rPr>
          <w:rtl w:val="true"/>
        </w:rPr>
        <w:t>أحداهما</w:t>
      </w:r>
      <w:r>
        <w:rPr>
          <w:rtl w:val="true"/>
        </w:rPr>
        <w:t xml:space="preserve">) </w:t>
      </w:r>
      <w:r>
        <w:rPr>
          <w:rtl w:val="true"/>
        </w:rPr>
        <w:t xml:space="preserve">ان تارك الصلاة يصلى عليه ويغسل لانه مسلم مقتول حقا وعن صاحب التلخيص انه لا يصلى عليه لانه ترك الصلاة في حياته فترك الصلاة عليه وقال ايضا لا يغسل ولا يكفن ويطمس قبره تغليظا عليه </w:t>
      </w:r>
      <w:r>
        <w:rPr>
          <w:rtl w:val="true"/>
        </w:rPr>
        <w:t>(</w:t>
      </w:r>
      <w:r>
        <w:rPr>
          <w:rtl w:val="true"/>
        </w:rPr>
        <w:t>الثانية</w:t>
      </w:r>
      <w:r>
        <w:rPr>
          <w:rtl w:val="true"/>
        </w:rPr>
        <w:t xml:space="preserve">) </w:t>
      </w:r>
      <w:r>
        <w:rPr>
          <w:rtl w:val="true"/>
        </w:rPr>
        <w:t xml:space="preserve">غسل قاطع الطريق والصلاة عليه تبنى علي كيفية اقامة الحد عليه وفي قتله وصلبه إذا اقتضى الحال الجمع بينهما خلاف على ما سيأتي شرحه وتفصيله في موضعه ان شاء الله تعالي </w:t>
      </w:r>
      <w:r>
        <w:rPr>
          <w:rtl w:val="true"/>
        </w:rPr>
        <w:t>(</w:t>
      </w:r>
      <w:r>
        <w:rPr>
          <w:rtl w:val="true"/>
        </w:rPr>
        <w:t>وأظهر</w:t>
      </w:r>
      <w:r>
        <w:rPr>
          <w:rtl w:val="true"/>
        </w:rPr>
        <w:t xml:space="preserve">) </w:t>
      </w:r>
      <w:r>
        <w:rPr>
          <w:rtl w:val="true"/>
        </w:rPr>
        <w:t xml:space="preserve">القولين أنه يقدم القتل علي الصلب فيقتل ثم يغسل ويصلي عليه ثم يصلب مكفنا </w:t>
      </w:r>
      <w:r>
        <w:rPr>
          <w:rtl w:val="true"/>
        </w:rPr>
        <w:t>(</w:t>
      </w:r>
      <w:r>
        <w:rPr>
          <w:rtl w:val="true"/>
        </w:rPr>
        <w:t>والقول الثاني</w:t>
      </w:r>
      <w:r>
        <w:rPr>
          <w:rtl w:val="true"/>
        </w:rPr>
        <w:t xml:space="preserve">) </w:t>
      </w:r>
      <w:r>
        <w:rPr>
          <w:rtl w:val="true"/>
        </w:rPr>
        <w:t xml:space="preserve">أنه يقدم الصلب ثم يقتل وبه قال أبو حنيفة رحمه الله وعلي القولين إذا صلب فهو ينزل بعد ثلاثة أيام أو يبقى حتى يتهرى فيه وجهان </w:t>
      </w:r>
      <w:r>
        <w:rPr>
          <w:rtl w:val="true"/>
        </w:rPr>
        <w:t>(</w:t>
      </w:r>
      <w:r>
        <w:rPr>
          <w:rtl w:val="true"/>
        </w:rPr>
        <w:t>فان قلنا</w:t>
      </w:r>
      <w:r>
        <w:rPr>
          <w:rtl w:val="true"/>
        </w:rPr>
        <w:t xml:space="preserve">) </w:t>
      </w:r>
      <w:r>
        <w:rPr>
          <w:rtl w:val="true"/>
        </w:rPr>
        <w:t xml:space="preserve">بالوجه الاول تفريعا علي القول الثاني فيغسل بعد ما ينزل ويصلي عليه </w:t>
      </w:r>
      <w:r>
        <w:rPr>
          <w:rtl w:val="true"/>
        </w:rPr>
        <w:t>(</w:t>
      </w:r>
      <w:r>
        <w:rPr>
          <w:rtl w:val="true"/>
        </w:rPr>
        <w:t>وان قلنا</w:t>
      </w:r>
      <w:r>
        <w:rPr>
          <w:rtl w:val="true"/>
        </w:rPr>
        <w:t xml:space="preserve">) </w:t>
      </w:r>
      <w:r>
        <w:rPr>
          <w:rtl w:val="true"/>
        </w:rPr>
        <w:t xml:space="preserve">بالوجه الثاني تفريعا عليه فلا يغسل ويصلي عليه وهذا ما اشار إليه بقوله ومن رأى أنه يقتل ويبقى فقد قال لا يصلي عليه قال امام الحرمين وكان لا يمتنع ان يقتل مصلوبا وينزل فيغسل ويصلي عليه ثم يرد ولكن لم يذهب إليه أحد </w:t>
      </w:r>
      <w:r>
        <w:rPr>
          <w:rtl w:val="true"/>
        </w:rPr>
        <w:t>(</w:t>
      </w:r>
      <w:r>
        <w:rPr>
          <w:rtl w:val="true"/>
        </w:rPr>
        <w:t>وقوله</w:t>
      </w:r>
      <w:r>
        <w:rPr>
          <w:rtl w:val="true"/>
        </w:rPr>
        <w:t xml:space="preserve">) </w:t>
      </w:r>
      <w:r>
        <w:rPr>
          <w:rtl w:val="true"/>
        </w:rPr>
        <w:t xml:space="preserve">ويصلى عليه مرقوم بالحاء لانه يقول لا يصلي علي قاطع الطريق عقوبة له كما ذكر في الباغى وحكي في النهاية طريقة أخرى غير مبنية علي كيفية عقوبة قاطع الطريق فقال قال 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7</w:t>
      </w:r>
      <w:r>
        <w:rPr>
          <w:rtl w:val="true"/>
        </w:rPr>
        <w:t xml:space="preserve"> ]</w:t>
      </w:r>
    </w:p>
    <w:p>
      <w:pPr>
        <w:pStyle w:val="Heading4"/>
        <w:bidi w:val="1"/>
        <w:ind w:left="0" w:right="0" w:hanging="0"/>
        <w:jc w:val="left"/>
        <w:rPr/>
      </w:pPr>
      <w:r>
        <w:rPr>
          <w:rtl w:val="true"/>
        </w:rPr>
        <w:t xml:space="preserve">الاصحاب يغسل ولا يصلي عليه استهانة به تحقيرا لشانه فيجوز ان يعلم قوله في الكتاب في موضعين من الفصل ويغسل ويصلى عليه وبالواو اشارة إلى هذه الطريقة وليست هي بالوجه المذكور في قوله ومن رأى انه يقتل مصلوبا إلى آخره لانه مبنى علي كيفية عقوبته </w:t>
      </w:r>
      <w:r>
        <w:rPr>
          <w:rtl w:val="true"/>
        </w:rPr>
        <w:t xml:space="preserve">* </w:t>
      </w:r>
      <w:r>
        <w:rPr>
          <w:rtl w:val="true"/>
        </w:rPr>
        <w:t xml:space="preserve">قال </w:t>
      </w:r>
      <w:r>
        <w:rPr>
          <w:rtl w:val="true"/>
        </w:rPr>
        <w:t>(</w:t>
      </w:r>
      <w:r>
        <w:rPr>
          <w:rtl w:val="true"/>
        </w:rPr>
        <w:t>ثم الشهيد لا يغسل وان كان جنبا وهل يزال أثر النجاسة التى ليست من أثر الشهادة فيه خلاف وثيابه الملطخة بالدم تترك عليه مع كفنه الا ان ينزعها الوارث وينزع منه الدرع وثياب القتال</w:t>
      </w:r>
      <w:r>
        <w:rPr>
          <w:rtl w:val="true"/>
        </w:rPr>
        <w:t xml:space="preserve">) * </w:t>
      </w:r>
      <w:r>
        <w:rPr>
          <w:rtl w:val="true"/>
        </w:rPr>
        <w:t xml:space="preserve">الفصل يشتمل علي ثلاث صور </w:t>
      </w:r>
      <w:r>
        <w:rPr>
          <w:rtl w:val="true"/>
        </w:rPr>
        <w:t>(</w:t>
      </w:r>
      <w:r>
        <w:rPr>
          <w:rtl w:val="true"/>
        </w:rPr>
        <w:t>أحداها</w:t>
      </w:r>
      <w:r>
        <w:rPr>
          <w:rtl w:val="true"/>
        </w:rPr>
        <w:t xml:space="preserve">) </w:t>
      </w:r>
      <w:r>
        <w:rPr>
          <w:rtl w:val="true"/>
        </w:rPr>
        <w:t xml:space="preserve">استشهد جنب هل يغسل فيه وجهان </w:t>
      </w:r>
      <w:r>
        <w:rPr>
          <w:rtl w:val="true"/>
        </w:rPr>
        <w:t>(</w:t>
      </w:r>
      <w:r>
        <w:rPr>
          <w:rtl w:val="true"/>
        </w:rPr>
        <w:t>اصحهما</w:t>
      </w:r>
      <w:r>
        <w:rPr>
          <w:rtl w:val="true"/>
        </w:rPr>
        <w:t xml:space="preserve">) </w:t>
      </w:r>
      <w:r>
        <w:rPr>
          <w:rtl w:val="true"/>
        </w:rPr>
        <w:t xml:space="preserve">لا وهو المذكور في الكتاب وبه قال مالك لان حنظلة بن الراهب رضى الله عنه </w:t>
      </w:r>
      <w:r>
        <w:rPr>
          <w:rtl w:val="true"/>
        </w:rPr>
        <w:t>(</w:t>
      </w:r>
      <w:r>
        <w:rPr>
          <w:rtl w:val="true"/>
        </w:rPr>
        <w:t>قتل يوم أحد وهو جنب فلم يغسله النبي صلي الله عليه وسلم وقال رأيت الملائكة تغسله</w:t>
      </w:r>
      <w:r>
        <w:rPr>
          <w:rtl w:val="true"/>
        </w:rPr>
        <w:t>) (</w:t>
      </w:r>
      <w:r>
        <w:rPr/>
        <w:t>1</w:t>
      </w:r>
      <w:r>
        <w:rPr>
          <w:rtl w:val="true"/>
        </w:rPr>
        <w:t>) (</w:t>
      </w:r>
      <w:r>
        <w:rPr>
          <w:rtl w:val="true"/>
        </w:rPr>
        <w:t>والثانى</w:t>
      </w:r>
      <w:r>
        <w:rPr>
          <w:rtl w:val="true"/>
        </w:rPr>
        <w:t xml:space="preserve">) </w:t>
      </w:r>
      <w:r>
        <w:rPr>
          <w:rtl w:val="true"/>
        </w:rPr>
        <w:t xml:space="preserve">وبه قال احمد وابن سريج وابن ابى هريرة يغسل لان الشهادة انما تؤثر في غسل وجب بالموت وهذا الغسل كان واجبا قبله والوجهان متفقان على انه لا يصلى عليه وعند أبى حنيفة يغسل ويصلى عليه </w:t>
      </w:r>
      <w:r>
        <w:rPr>
          <w:rtl w:val="true"/>
        </w:rPr>
        <w:t>(</w:t>
      </w:r>
      <w:r>
        <w:rPr>
          <w:rtl w:val="true"/>
        </w:rPr>
        <w:t>الثانية</w:t>
      </w:r>
      <w:r>
        <w:rPr>
          <w:rtl w:val="true"/>
        </w:rPr>
        <w:t xml:space="preserve">) </w:t>
      </w:r>
      <w:r>
        <w:rPr>
          <w:rtl w:val="true"/>
        </w:rPr>
        <w:t xml:space="preserve">لو أصابته نجاسة لا بسبب الشهادة فهل تغسل تلك النجاسة عنه قال امام الحرمين حاصل القول فيه اوجه استخرجتها من كلام الاصحاب </w:t>
      </w:r>
      <w:r>
        <w:rPr>
          <w:rtl w:val="true"/>
        </w:rPr>
        <w:t>(</w:t>
      </w:r>
      <w:r>
        <w:rPr>
          <w:rtl w:val="true"/>
        </w:rPr>
        <w:t>أحدها</w:t>
      </w:r>
      <w:r>
        <w:rPr>
          <w:rtl w:val="true"/>
        </w:rPr>
        <w:t xml:space="preserve">) </w:t>
      </w:r>
      <w:r>
        <w:rPr>
          <w:rtl w:val="true"/>
        </w:rPr>
        <w:t xml:space="preserve">وهو الظاهر انها تزال لان الذى نبقيه أثر العبادة وليست هذه النجاسة من اثر العبادة </w:t>
      </w:r>
      <w:r>
        <w:rPr>
          <w:rtl w:val="true"/>
        </w:rPr>
        <w:t>(</w:t>
      </w:r>
      <w:r>
        <w:rPr>
          <w:rtl w:val="true"/>
        </w:rPr>
        <w:t>والثاني</w:t>
      </w:r>
      <w:r>
        <w:rPr>
          <w:rtl w:val="true"/>
        </w:rPr>
        <w:t xml:space="preserve">) </w:t>
      </w:r>
      <w:r>
        <w:rPr>
          <w:rtl w:val="true"/>
        </w:rPr>
        <w:t xml:space="preserve">لا لانا نهينا عن غسل الشهيد مطلقا </w:t>
      </w:r>
      <w:r>
        <w:rPr>
          <w:rtl w:val="true"/>
        </w:rPr>
        <w:t>(</w:t>
      </w:r>
      <w:r>
        <w:rPr>
          <w:rtl w:val="true"/>
        </w:rPr>
        <w:t>والثالث</w:t>
      </w:r>
      <w:r>
        <w:rPr>
          <w:rtl w:val="true"/>
        </w:rPr>
        <w:t xml:space="preserve">) </w:t>
      </w:r>
      <w:r>
        <w:rPr>
          <w:rtl w:val="true"/>
        </w:rPr>
        <w:t xml:space="preserve">انه ان ادى ازالتها الي ازالة اثر الشهادة فلا تزال والا فتزال </w:t>
      </w:r>
      <w:r>
        <w:rPr>
          <w:rtl w:val="true"/>
        </w:rPr>
        <w:t>(</w:t>
      </w:r>
      <w:r>
        <w:rPr>
          <w:rtl w:val="true"/>
        </w:rPr>
        <w:t>الثالثة</w:t>
      </w:r>
      <w:r>
        <w:rPr>
          <w:rtl w:val="true"/>
        </w:rPr>
        <w:t xml:space="preserve">) </w:t>
      </w:r>
      <w:r>
        <w:rPr>
          <w:rtl w:val="true"/>
        </w:rPr>
        <w:t xml:space="preserve">الاولى ان يكفن في ثيابه الملطخة بالدم فان لم يكن ما عليه سابغا ات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وان اراد الورثة نزع ما عليه من الثياب وتكفينه في غيرها لم يمنعوا وقال أبو حنيفة رحمه الله لا يجوز ابدالها بغيرها من الثياب واما الدرع والجلود والفراء والخفاف فتزع منه خلافا لمالك حيث قال لا ينزع منه فرو ولا خف </w:t>
      </w:r>
      <w:r>
        <w:rPr>
          <w:rtl w:val="true"/>
        </w:rPr>
        <w:t xml:space="preserve">* </w:t>
      </w:r>
      <w:r>
        <w:rPr>
          <w:rtl w:val="true"/>
        </w:rPr>
        <w:t xml:space="preserve">لنا علي أبى حنيفة القياس علي سائر الموتى ويفارق الغسل والصلاة </w:t>
      </w:r>
      <w:r>
        <w:rPr>
          <w:rtl w:val="true"/>
        </w:rPr>
        <w:t>(</w:t>
      </w:r>
      <w:r>
        <w:rPr>
          <w:rtl w:val="true"/>
        </w:rPr>
        <w:t>اما</w:t>
      </w:r>
      <w:r>
        <w:rPr>
          <w:rtl w:val="true"/>
        </w:rPr>
        <w:t xml:space="preserve">) </w:t>
      </w:r>
      <w:r>
        <w:rPr>
          <w:rtl w:val="true"/>
        </w:rPr>
        <w:t xml:space="preserve">الغسل فلان في تركه ابقاء لاثر الشهادة علي بدنه وأما الصلاة فلان في تركها تعظيما له واشعارا باستغنائه عن دعاء القوم وعلي مالك لما روى أن النبي صلي الله عليه وسلم </w:t>
      </w:r>
      <w:r>
        <w:rPr>
          <w:rtl w:val="true"/>
        </w:rPr>
        <w:t>(</w:t>
      </w:r>
      <w:r>
        <w:rPr>
          <w:rtl w:val="true"/>
        </w:rPr>
        <w:t>أمر بقتلى أحد ان ينزع عنهم الحديد والجلود وان يدفنوا بدمائهم وثيابهم</w:t>
      </w:r>
      <w:r>
        <w:rPr>
          <w:rtl w:val="true"/>
        </w:rPr>
        <w:t>) (</w:t>
      </w:r>
      <w:r>
        <w:rPr/>
        <w:t>1</w:t>
      </w:r>
      <w:r>
        <w:rPr>
          <w:rtl w:val="true"/>
        </w:rPr>
        <w:t xml:space="preserve">) </w:t>
      </w:r>
      <w:r>
        <w:rPr>
          <w:rtl w:val="true"/>
        </w:rPr>
        <w:t xml:space="preserve">وقوله في الكتاب وثيابهم الملطخة بالدم تترك عليه مع كفنه ظاهره يقتضي كونها غير الكفن لكن الذى قاله الجمهور انه يكفن بها فان لم تكف أتمت والله اعلم </w:t>
      </w:r>
      <w:r>
        <w:rPr>
          <w:rtl w:val="true"/>
        </w:rPr>
        <w:t xml:space="preserve">* </w:t>
      </w:r>
      <w:r>
        <w:rPr>
          <w:rtl w:val="true"/>
        </w:rPr>
        <w:t xml:space="preserve">قال </w:t>
      </w:r>
      <w:r>
        <w:rPr>
          <w:rtl w:val="true"/>
        </w:rPr>
        <w:t>(</w:t>
      </w:r>
      <w:r>
        <w:rPr>
          <w:rtl w:val="true"/>
        </w:rPr>
        <w:t>الطرف الثاني</w:t>
      </w:r>
      <w:r>
        <w:rPr>
          <w:rtl w:val="true"/>
        </w:rPr>
        <w:t xml:space="preserve">: </w:t>
      </w:r>
      <w:r>
        <w:rPr>
          <w:rtl w:val="true"/>
        </w:rPr>
        <w:t xml:space="preserve">فيمن يصلى والاولي بها ولا يقدم علي القرابة الا الذكور ولا يقدم الوالى </w:t>
      </w:r>
      <w:r>
        <w:rPr>
          <w:rtl w:val="true"/>
        </w:rPr>
        <w:t>(</w:t>
      </w:r>
      <w:r>
        <w:rPr>
          <w:rtl w:val="true"/>
        </w:rPr>
        <w:t>و</w:t>
      </w:r>
      <w:r>
        <w:rPr>
          <w:rtl w:val="true"/>
        </w:rPr>
        <w:t xml:space="preserve">) </w:t>
      </w:r>
      <w:r>
        <w:rPr>
          <w:rtl w:val="true"/>
        </w:rPr>
        <w:t>عليه ثم يبدأ بالاب ثم الجد ثم الابن ثم بالعصبات علي ترتيبهم في الولاية ثم الاخ من الاب والام مقدم علي الاخ من الاب في أصح الطريقين ثم ان لم يكن وارث فذووا الارحام ويقدم عليهم المعتق</w:t>
      </w:r>
      <w:r>
        <w:rPr>
          <w:rtl w:val="true"/>
        </w:rPr>
        <w:t xml:space="preserve">) * </w:t>
      </w:r>
      <w:r>
        <w:rPr>
          <w:rtl w:val="true"/>
        </w:rPr>
        <w:t xml:space="preserve">غرض الفصل الكلام فيمن هو أولي بالصلاة علي الميت وقد اختلف قول الشافعي رضى الله عنه في أن الولي أولي بها أم الوالي </w:t>
      </w:r>
      <w:r>
        <w:rPr>
          <w:rtl w:val="true"/>
        </w:rPr>
        <w:t>(</w:t>
      </w:r>
      <w:r>
        <w:rPr>
          <w:rtl w:val="true"/>
        </w:rPr>
        <w:t>قال</w:t>
      </w:r>
      <w:r>
        <w:rPr>
          <w:rtl w:val="true"/>
        </w:rPr>
        <w:t xml:space="preserve">) </w:t>
      </w:r>
      <w:r>
        <w:rPr>
          <w:rtl w:val="true"/>
        </w:rPr>
        <w:t xml:space="preserve">في القديم الوالي أولي ثم أمام المسجد ثم الولي وبه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مالك وأبو حنيفة وأحمد رحمهم الله كما في سائر الصلوات وقد روى </w:t>
      </w:r>
      <w:r>
        <w:rPr>
          <w:rtl w:val="true"/>
        </w:rPr>
        <w:t>(</w:t>
      </w:r>
      <w:r>
        <w:rPr>
          <w:rtl w:val="true"/>
        </w:rPr>
        <w:t>أن حسينا رضى الله عنه قدم سعيد بن العاص أمير المدينة فصلى علي الحسن رضى الله عنه</w:t>
      </w:r>
      <w:r>
        <w:rPr>
          <w:rtl w:val="true"/>
        </w:rPr>
        <w:t>) (</w:t>
      </w:r>
      <w:r>
        <w:rPr/>
        <w:t>1</w:t>
      </w:r>
      <w:r>
        <w:rPr>
          <w:rtl w:val="true"/>
        </w:rPr>
        <w:t>) (</w:t>
      </w:r>
      <w:r>
        <w:rPr>
          <w:rtl w:val="true"/>
        </w:rPr>
        <w:t>وقال</w:t>
      </w:r>
      <w:r>
        <w:rPr>
          <w:rtl w:val="true"/>
        </w:rPr>
        <w:t xml:space="preserve">) </w:t>
      </w:r>
      <w:r>
        <w:rPr>
          <w:rtl w:val="true"/>
        </w:rPr>
        <w:t xml:space="preserve">في الجديد وهو المذكور في الكتاب الولى أولى أولى لانها من قضاء حق الميت فاشبهت الدفن والتكفين ولانها من الامور الخاصة بالقريب فالولى أولى بها من الوالي كولاية التزويج وتفارق سائر الصلوات لان معظم الغرض ههنا الدعاء للميت فمن يختص بزيادة الشفقة دعاؤه أقرب الي الاجابة ونعني بالولي القريب فلا يقدم غيره عليه الا ان يكون القريب انثي وثم أجنبي ذكر فهو أولي حتي يقدم الصبي المراهق علي علي المرأة القريبة وهكذا الحكم في سائر الصلوات الرجل أولي من المرأة لان اقتداء النساء بالرجال جائز و بالعكس لا يجوز ثم في انفراد النسوة بهذه الصلاة كلام سيأتي من بعد ثم الاولى من الاقارب الاب ثم الجد أبو الأب وإن علا ثم الابن ثم ابن الابن وان سفل وهما مؤخران عن الاب والجدوان كانا مقدمين عليها في عصوبة الميراث ومقدمان على سائر العصبات وان لم يثبت لهما ولاية التزويج اما تأخيرهما عن الاب والجد فلان المقصود الدعاء والاب اشفق فيكون دعاؤه اقرب الي الاجالة واما تقديمهما علي سائر العصبات فلمثل هذا المعنى أيضا بخلاف امر النكاح فان اعتناءهم بحفظ النسب أشد ثم بعد الابن يقدم الاخ وفي تقديم الاخ من الابوين علي الاخ من الاب طريقان </w:t>
      </w:r>
      <w:r>
        <w:rPr>
          <w:rtl w:val="true"/>
        </w:rPr>
        <w:t>(</w:t>
      </w:r>
      <w:r>
        <w:rPr>
          <w:rtl w:val="true"/>
        </w:rPr>
        <w:t>أحدهما</w:t>
      </w:r>
      <w:r>
        <w:rPr>
          <w:rtl w:val="true"/>
        </w:rPr>
        <w:t xml:space="preserve">) </w:t>
      </w:r>
      <w:r>
        <w:rPr>
          <w:rtl w:val="true"/>
        </w:rPr>
        <w:t xml:space="preserve">أن فيه قولين كما سيأتي ذكر هما في ولاية النكاح وبه قال القاضى أبو حامد وابو علي الطيرى </w:t>
      </w:r>
      <w:r>
        <w:rPr>
          <w:rtl w:val="true"/>
        </w:rPr>
        <w:t>(</w:t>
      </w:r>
      <w:r>
        <w:rPr>
          <w:rtl w:val="true"/>
        </w:rPr>
        <w:t>واصحهما</w:t>
      </w:r>
      <w:r>
        <w:rPr>
          <w:rtl w:val="true"/>
        </w:rPr>
        <w:t xml:space="preserve">) </w:t>
      </w:r>
      <w:r>
        <w:rPr>
          <w:rtl w:val="true"/>
        </w:rPr>
        <w:t xml:space="preserve">القطع بتقديمه لان لقرابة النساء تأثيرا في الباب علي ما سيأتي فيصلح للترجيح وليس لها تأثير في ولاية التزويج بحال وعلي هذا فالمقدم بعدهما ابن الاخ للاب والام ثم ابن الاخ للاب ثم العم للاب والام ثم العم للاب ثم ابن العم للاب الام ثم ابن العم للاب ثم عم الاب ثم عم الجد على ترتيب العصبات في الميراث والولاية وان لم يكن أحد من عصبات النسب اصلا قدم المعتق قال في النهاية ولعل الظاهر تقديمه علي ذوى الارحام ولهم استحقاق في هذا الباب للمعني الذى تقدم بخلاف ما في الميراث </w:t>
      </w:r>
      <w:r>
        <w:rPr>
          <w:rtl w:val="true"/>
        </w:rPr>
        <w:t>(</w:t>
      </w:r>
      <w:r>
        <w:rPr>
          <w:rtl w:val="true"/>
        </w:rPr>
        <w:t>وأما</w:t>
      </w:r>
      <w:r>
        <w:rPr>
          <w:rtl w:val="true"/>
        </w:rPr>
        <w:t xml:space="preserve">) </w:t>
      </w:r>
      <w:r>
        <w:rPr>
          <w:rtl w:val="true"/>
        </w:rPr>
        <w:t xml:space="preserve">ما يتعلق بلفظ الكتاب فقوله ولا يقدم الوالي عليه مرقوم بالميم والحاء والالف والواو لما قدمناه ولك أن تعلم قوله الاولي بها القريب بهذه العلامات ايضا وقد يبحث عن قوله ولا يقدم على القرابة إلا الذك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فتقول قضية هذا الكلام تقديم القريب علي الاجنبي الذى أوصى الانسان بأن يصلي عليه فهل هو كذلك ام يتبع وصيه </w:t>
      </w:r>
      <w:r>
        <w:rPr>
          <w:rtl w:val="true"/>
        </w:rPr>
        <w:t>(</w:t>
      </w:r>
      <w:r>
        <w:rPr>
          <w:rtl w:val="true"/>
        </w:rPr>
        <w:t>والجواب</w:t>
      </w:r>
      <w:r>
        <w:rPr>
          <w:rtl w:val="true"/>
        </w:rPr>
        <w:t xml:space="preserve">) </w:t>
      </w:r>
      <w:r>
        <w:rPr>
          <w:rtl w:val="true"/>
        </w:rPr>
        <w:t xml:space="preserve">ان الشيخ ابا محمد خرج المسألة علي وجهين كالوجهين فيما إذا اوصى في أمر أطفاله الي اجنبي وأبوه الذى يلى أمرهم شرعا حي </w:t>
      </w:r>
      <w:r>
        <w:rPr>
          <w:rtl w:val="true"/>
        </w:rPr>
        <w:t>(</w:t>
      </w:r>
      <w:r>
        <w:rPr>
          <w:rtl w:val="true"/>
        </w:rPr>
        <w:t>أصحهما</w:t>
      </w:r>
      <w:r>
        <w:rPr>
          <w:rtl w:val="true"/>
        </w:rPr>
        <w:t xml:space="preserve">) </w:t>
      </w:r>
      <w:r>
        <w:rPr>
          <w:rtl w:val="true"/>
        </w:rPr>
        <w:t xml:space="preserve">ولم يذكر الاكثرون سواه تقديم القريب لان الصلاة حقه فلا تنفذ وصية فيه </w:t>
      </w:r>
      <w:r>
        <w:rPr>
          <w:rtl w:val="true"/>
        </w:rPr>
        <w:t>(</w:t>
      </w:r>
      <w:r>
        <w:rPr>
          <w:rtl w:val="true"/>
        </w:rPr>
        <w:t>والثانى</w:t>
      </w:r>
      <w:r>
        <w:rPr>
          <w:rtl w:val="true"/>
        </w:rPr>
        <w:t xml:space="preserve">) </w:t>
      </w:r>
      <w:r>
        <w:rPr>
          <w:rtl w:val="true"/>
        </w:rPr>
        <w:t xml:space="preserve">انه تتبع وصيته وهو مذهب أحمد رحمه الله وبه أفتى الامام محمد بن يحيى قدس الله روجه في جواب مسائل سأله عنها والدى رحمة الله عليهما </w:t>
      </w:r>
      <w:r>
        <w:rPr>
          <w:rtl w:val="true"/>
        </w:rPr>
        <w:t>(</w:t>
      </w:r>
      <w:r>
        <w:rPr>
          <w:rtl w:val="true"/>
        </w:rPr>
        <w:t>وقوله</w:t>
      </w:r>
      <w:r>
        <w:rPr>
          <w:rtl w:val="true"/>
        </w:rPr>
        <w:t xml:space="preserve">) </w:t>
      </w:r>
      <w:r>
        <w:rPr>
          <w:rtl w:val="true"/>
        </w:rPr>
        <w:t xml:space="preserve">ثم يبدأ بالاب ثم الجد معلم بالميم لان مالكا يقدم الابن علي الاب وقوله ثم العصبات معلم بالميم أيضا لانه يوجب تأخير الاخ عن الجد وعنده يقدم الاخ عليه و </w:t>
      </w:r>
      <w:r>
        <w:rPr>
          <w:rtl w:val="true"/>
        </w:rPr>
        <w:t>(</w:t>
      </w:r>
      <w:r>
        <w:rPr>
          <w:rtl w:val="true"/>
        </w:rPr>
        <w:t>وقوله</w:t>
      </w:r>
      <w:r>
        <w:rPr>
          <w:rtl w:val="true"/>
        </w:rPr>
        <w:t xml:space="preserve">) </w:t>
      </w:r>
      <w:r>
        <w:rPr>
          <w:rtl w:val="true"/>
        </w:rPr>
        <w:t xml:space="preserve">ثم إن لم يكن وارث فذووا الارحام يقتضى تقديم الاخ للام علي ذوى الارحام كلهم قال صاحب التهذيب ان لم يكن أحد من العصبات فان الام أولي ثم الاخ للام ثم الخال ثم العم للام فيقدم أبو الأم وهو من ذوى الارحام علي الاخ للام فالوجه ان يحمل قوله ان لم يكن وارث أي من العصبات وهم الذين سبق ذكرهم هذا الكلام </w:t>
      </w:r>
      <w:r>
        <w:rPr>
          <w:rtl w:val="true"/>
        </w:rPr>
        <w:t>(</w:t>
      </w:r>
      <w:r>
        <w:rPr>
          <w:rtl w:val="true"/>
        </w:rPr>
        <w:t>وقوله</w:t>
      </w:r>
      <w:r>
        <w:rPr>
          <w:rtl w:val="true"/>
        </w:rPr>
        <w:t xml:space="preserve">) </w:t>
      </w:r>
      <w:r>
        <w:rPr>
          <w:rtl w:val="true"/>
        </w:rPr>
        <w:t xml:space="preserve">ويقدم عليهم المعتق كأنه مذكور ايضاحا وإلا فقد تقدم في موضعين من من لفظ الكتاب ما يفيده </w:t>
      </w:r>
      <w:r>
        <w:rPr>
          <w:rtl w:val="true"/>
        </w:rPr>
        <w:t>(</w:t>
      </w:r>
      <w:r>
        <w:rPr>
          <w:rtl w:val="true"/>
        </w:rPr>
        <w:t>أحدهما</w:t>
      </w:r>
      <w:r>
        <w:rPr>
          <w:rtl w:val="true"/>
        </w:rPr>
        <w:t xml:space="preserve">) </w:t>
      </w:r>
      <w:r>
        <w:rPr>
          <w:rtl w:val="true"/>
        </w:rPr>
        <w:t xml:space="preserve">حيث قال ثم العصبات علي ترتيبهم في الولاية وذلك يقتضي ان أن يلى درجة المعتق درجة عصبات النسب كما في الولاية وذلك يقتضى ان لا يتخللها ذوو الارحام </w:t>
      </w:r>
      <w:r>
        <w:rPr>
          <w:rtl w:val="true"/>
        </w:rPr>
        <w:t>(</w:t>
      </w:r>
      <w:r>
        <w:rPr>
          <w:rtl w:val="true"/>
        </w:rPr>
        <w:t>والثانى</w:t>
      </w:r>
      <w:r>
        <w:rPr>
          <w:rtl w:val="true"/>
        </w:rPr>
        <w:t xml:space="preserve">) </w:t>
      </w:r>
      <w:r>
        <w:rPr>
          <w:rtl w:val="true"/>
        </w:rPr>
        <w:t xml:space="preserve">حيث قال ثم ان لم يكن وارث فذووا الارحام والمعتق من الوارثين ثم لا بأس باعلام قوله ويقدم عليهم المعتق بالواو لان في لفظ صاحب النهاية ما يقتضي إثبات خلاف فيه كما قدمناه وكذلك لفظ المصنف في الوسيط </w:t>
      </w:r>
      <w:r>
        <w:rPr>
          <w:rtl w:val="true"/>
        </w:rPr>
        <w:t xml:space="preserve">* </w:t>
      </w:r>
      <w:r>
        <w:rPr>
          <w:rtl w:val="true"/>
        </w:rPr>
        <w:t xml:space="preserve">قال </w:t>
      </w:r>
      <w:r>
        <w:rPr>
          <w:rtl w:val="true"/>
        </w:rPr>
        <w:t>(</w:t>
      </w:r>
      <w:r>
        <w:rPr>
          <w:rtl w:val="true"/>
        </w:rPr>
        <w:t>وإذا تعارض السن والفقه فالفقيه اولي علي اظهر المذهبين ولو كان فيهم عبد فقيه وحر غير فقيه أو اخ رقيق وعم حر ففى المسألتين تردد وعند تساوى الخصال لا مرجع إلا القرعة أو التراضي</w:t>
      </w:r>
      <w:r>
        <w:rPr>
          <w:rtl w:val="true"/>
        </w:rPr>
        <w:t xml:space="preserve">) * </w:t>
      </w:r>
      <w:r>
        <w:rPr>
          <w:rtl w:val="true"/>
        </w:rPr>
        <w:t xml:space="preserve">إذا اجتمع اثنان في درجة واحدة كابنين واخوين ونحوهما وتنازعا فقد قال في المختصر يقدم الاسن وذكر في سائر الصلوات ان الافقه أولى واختلف الاصحاب علي طريقتين </w:t>
      </w:r>
      <w:r>
        <w:rPr>
          <w:rtl w:val="true"/>
        </w:rPr>
        <w:t>(</w:t>
      </w:r>
      <w:r>
        <w:rPr>
          <w:rtl w:val="true"/>
        </w:rPr>
        <w:t>اصحهما</w:t>
      </w:r>
      <w:r>
        <w:rPr>
          <w:rtl w:val="true"/>
        </w:rPr>
        <w:t xml:space="preserve">) </w:t>
      </w:r>
      <w:r>
        <w:rPr>
          <w:rtl w:val="true"/>
        </w:rPr>
        <w:t xml:space="preserve">وهي التى ذكرها الجمهور ان المسألتين علي ما نص عليهما والفرق بين سائر الصلوات وصلاة الجنازة ان الغرض من صلاة الجنازة الدعا والاستغفار للميت والاسن اشفق عليه ودعاؤه اقرب ا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الاجابة لما روى انه صلى الله عليه وسلم قال </w:t>
      </w:r>
      <w:r>
        <w:rPr>
          <w:rtl w:val="true"/>
        </w:rPr>
        <w:t>(</w:t>
      </w:r>
      <w:r>
        <w:rPr>
          <w:rtl w:val="true"/>
        </w:rPr>
        <w:t>ان الله لا يرد دعوة ذى الشيبة المسلم</w:t>
      </w:r>
      <w:r>
        <w:rPr>
          <w:rtl w:val="true"/>
        </w:rPr>
        <w:t>) (</w:t>
      </w:r>
      <w:r>
        <w:rPr/>
        <w:t>1</w:t>
      </w:r>
      <w:r>
        <w:rPr>
          <w:rtl w:val="true"/>
        </w:rPr>
        <w:t>) (</w:t>
      </w:r>
      <w:r>
        <w:rPr>
          <w:rtl w:val="true"/>
        </w:rPr>
        <w:t>والثانية</w:t>
      </w:r>
      <w:r>
        <w:rPr>
          <w:rtl w:val="true"/>
        </w:rPr>
        <w:t xml:space="preserve">) </w:t>
      </w:r>
      <w:r>
        <w:rPr>
          <w:rtl w:val="true"/>
        </w:rPr>
        <w:t xml:space="preserve">حكاها الامام عن رواية العراقيين التصرف في النصين بالنقل والتخريج وليس المعتبر في تقديم السن الشيبة وبلوغ سن المشايخ ولكن يقدم الاكبر وان كانا شابين وانما يقدم الاسن بشرط أن يكون محمود الحال فأما الفاسق والمبتدع فلا ويشترط مضي السن في الاسلام كما سبق في سائر الصلوات </w:t>
      </w:r>
      <w:r>
        <w:rPr>
          <w:rtl w:val="true"/>
        </w:rPr>
        <w:t>(</w:t>
      </w:r>
      <w:r>
        <w:rPr>
          <w:rtl w:val="true"/>
        </w:rPr>
        <w:t>وقوله</w:t>
      </w:r>
      <w:r>
        <w:rPr>
          <w:rtl w:val="true"/>
        </w:rPr>
        <w:t xml:space="preserve">) </w:t>
      </w:r>
      <w:r>
        <w:rPr>
          <w:rtl w:val="true"/>
        </w:rPr>
        <w:t xml:space="preserve">علي اظهر المذهبين جواب علي طريقة اثبات الخلاف في المسألة إذ لا يمكن حمل المذهبين على الطريقتين فانه يقتضي اثبات طريق جازم بتقديم الفقيه وذلك مما لا صائر إليه في صلاة الجنازة وإذا عرفت ذلك فكلام المصنف يخالف ما ذكره المعظم من وجهين </w:t>
      </w:r>
      <w:r>
        <w:rPr>
          <w:rtl w:val="true"/>
        </w:rPr>
        <w:t>(</w:t>
      </w:r>
      <w:r>
        <w:rPr>
          <w:rtl w:val="true"/>
        </w:rPr>
        <w:t>احدهما</w:t>
      </w:r>
      <w:r>
        <w:rPr>
          <w:rtl w:val="true"/>
        </w:rPr>
        <w:t xml:space="preserve">) </w:t>
      </w:r>
      <w:r>
        <w:rPr>
          <w:rtl w:val="true"/>
        </w:rPr>
        <w:t xml:space="preserve">انهم رجحوا الطريقة القاطعة بتقديم السن وهو اجاب باثبات الخلاف </w:t>
      </w:r>
      <w:r>
        <w:rPr>
          <w:rtl w:val="true"/>
        </w:rPr>
        <w:t>(</w:t>
      </w:r>
      <w:r>
        <w:rPr>
          <w:rtl w:val="true"/>
        </w:rPr>
        <w:t>والثانى</w:t>
      </w:r>
      <w:r>
        <w:rPr>
          <w:rtl w:val="true"/>
        </w:rPr>
        <w:t xml:space="preserve">) </w:t>
      </w:r>
      <w:r>
        <w:rPr>
          <w:rtl w:val="true"/>
        </w:rPr>
        <w:t xml:space="preserve">انهم جعلوا الاظهر تقديم السن وان قدر اثبات الخلاف هذه احدى مسائل الفصل </w:t>
      </w:r>
      <w:r>
        <w:rPr>
          <w:rtl w:val="true"/>
        </w:rPr>
        <w:t>(</w:t>
      </w:r>
      <w:r>
        <w:rPr>
          <w:rtl w:val="true"/>
        </w:rPr>
        <w:t>والثانية</w:t>
      </w:r>
      <w:r>
        <w:rPr>
          <w:rtl w:val="true"/>
        </w:rPr>
        <w:t xml:space="preserve">) </w:t>
      </w:r>
      <w:r>
        <w:rPr>
          <w:rtl w:val="true"/>
        </w:rPr>
        <w:t xml:space="preserve">لو استوى اثنان في الدرجة وأحدهما رقيق فالحر أولي وان كان احدهما رقيقا فقيها والآخر حرا غير فقيه فقد حكي امام الحرمين فيه وجهين للشيخ ابي محمد لتعارض المعنيين قال في الوسيط ولعل التسوية اولي </w:t>
      </w:r>
      <w:r>
        <w:rPr>
          <w:rtl w:val="true"/>
        </w:rPr>
        <w:t>(</w:t>
      </w:r>
      <w:r>
        <w:rPr>
          <w:rtl w:val="true"/>
        </w:rPr>
        <w:t>الثالثة</w:t>
      </w:r>
      <w:r>
        <w:rPr>
          <w:rtl w:val="true"/>
        </w:rPr>
        <w:t xml:space="preserve">) </w:t>
      </w:r>
      <w:r>
        <w:rPr>
          <w:rtl w:val="true"/>
        </w:rPr>
        <w:t xml:space="preserve">لو كان الاقرب رقيقا والا بعد حرا كالاخ الرقيق مع العم الحر فايهما اولى فيه وجهان </w:t>
      </w:r>
      <w:r>
        <w:rPr>
          <w:rtl w:val="true"/>
        </w:rPr>
        <w:t>(</w:t>
      </w:r>
      <w:r>
        <w:rPr>
          <w:rtl w:val="true"/>
        </w:rPr>
        <w:t>أحدهما</w:t>
      </w:r>
      <w:r>
        <w:rPr>
          <w:rtl w:val="true"/>
        </w:rPr>
        <w:t xml:space="preserve">) </w:t>
      </w:r>
      <w:r>
        <w:rPr>
          <w:rtl w:val="true"/>
        </w:rPr>
        <w:t xml:space="preserve">الاخ أولى لان هذه الصلاة مبناها علي الرقة والشفقة والاقرب اشفق ولهذا يقدم القريب المملوك على الاجنبي الحر </w:t>
      </w:r>
      <w:r>
        <w:rPr>
          <w:rtl w:val="true"/>
        </w:rPr>
        <w:t>(</w:t>
      </w:r>
      <w:r>
        <w:rPr>
          <w:rtl w:val="true"/>
        </w:rPr>
        <w:t>وأظهر هما</w:t>
      </w:r>
      <w:r>
        <w:rPr>
          <w:rtl w:val="true"/>
        </w:rPr>
        <w:t xml:space="preserve">) </w:t>
      </w:r>
      <w:r>
        <w:rPr>
          <w:rtl w:val="true"/>
        </w:rPr>
        <w:t xml:space="preserve">عند الاكثرين ان العم أولي لاختصاصه بأهلية الولاية كما في ولاية النكاح وكما لو استويا في الدرجة قال في النهاية وأوثر في مثل هذه المسألة مصير بعض الاصحاب الي التسوية لتقابل الام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w:t>
      </w:r>
      <w:r>
        <w:rPr>
          <w:rtl w:val="true"/>
        </w:rPr>
        <w:t>الرابعة</w:t>
      </w:r>
      <w:r>
        <w:rPr>
          <w:rtl w:val="true"/>
        </w:rPr>
        <w:t xml:space="preserve">) </w:t>
      </w:r>
      <w:r>
        <w:rPr>
          <w:rtl w:val="true"/>
        </w:rPr>
        <w:t xml:space="preserve">إذا اجتمع قوم في درجة واحدة واستوت خصالهم فان رضوا بتقديم واحد فذاك والا أقرع بينهم قطعا للنزاع </w:t>
      </w:r>
      <w:r>
        <w:rPr>
          <w:rtl w:val="true"/>
        </w:rPr>
        <w:t xml:space="preserve">* </w:t>
      </w:r>
      <w:r>
        <w:rPr>
          <w:rtl w:val="true"/>
        </w:rPr>
        <w:t xml:space="preserve">قال </w:t>
      </w:r>
      <w:r>
        <w:rPr>
          <w:rtl w:val="true"/>
        </w:rPr>
        <w:t>(</w:t>
      </w:r>
      <w:r>
        <w:rPr>
          <w:rtl w:val="true"/>
        </w:rPr>
        <w:t xml:space="preserve">ثم ليقف الامام وراء الجنازة عند صدر الميت ان كان ذكرا وعند </w:t>
      </w:r>
      <w:r>
        <w:rPr>
          <w:rtl w:val="true"/>
        </w:rPr>
        <w:t>(</w:t>
      </w:r>
      <w:r>
        <w:rPr>
          <w:rtl w:val="true"/>
        </w:rPr>
        <w:t>ح</w:t>
      </w:r>
      <w:r>
        <w:rPr>
          <w:rtl w:val="true"/>
        </w:rPr>
        <w:t xml:space="preserve">) </w:t>
      </w:r>
      <w:r>
        <w:rPr>
          <w:rtl w:val="true"/>
        </w:rPr>
        <w:t>عجيزة المرأة كأنه يسترها عن القوم فلو تقدم على الجنازة لم يجز علي الاصح لان ذلك يحتمل في حق الغائب بسبب الحاجة</w:t>
      </w:r>
      <w:r>
        <w:rPr>
          <w:rtl w:val="true"/>
        </w:rPr>
        <w:t xml:space="preserve">) </w:t>
      </w:r>
      <w:r>
        <w:rPr>
          <w:rtl w:val="true"/>
        </w:rPr>
        <w:t xml:space="preserve">غرض الفصل الكلام في موقف المصلي على الجنازة وفيه مسألتان </w:t>
      </w:r>
      <w:r>
        <w:rPr>
          <w:rtl w:val="true"/>
        </w:rPr>
        <w:t>(</w:t>
      </w:r>
      <w:r>
        <w:rPr>
          <w:rtl w:val="true"/>
        </w:rPr>
        <w:t>أحداهما</w:t>
      </w:r>
      <w:r>
        <w:rPr>
          <w:rtl w:val="true"/>
        </w:rPr>
        <w:t xml:space="preserve">) </w:t>
      </w:r>
      <w:r>
        <w:rPr>
          <w:rtl w:val="true"/>
        </w:rPr>
        <w:t xml:space="preserve">السنة للامام أن يقف عند عجيزة المرأة لما روى عن سمرة بن جندب رضي الله عنه أن النبي صلي الله عليه وسلم وسلم </w:t>
      </w:r>
      <w:r>
        <w:rPr>
          <w:rtl w:val="true"/>
        </w:rPr>
        <w:t>(</w:t>
      </w:r>
      <w:r>
        <w:rPr>
          <w:rtl w:val="true"/>
        </w:rPr>
        <w:t>صلى على امرأة ماتت في نفاسها فقام وسطها</w:t>
      </w:r>
      <w:r>
        <w:rPr>
          <w:rtl w:val="true"/>
        </w:rPr>
        <w:t>) (</w:t>
      </w:r>
      <w:r>
        <w:rPr/>
        <w:t>1</w:t>
      </w:r>
      <w:r>
        <w:rPr>
          <w:rtl w:val="true"/>
        </w:rPr>
        <w:t xml:space="preserve">) </w:t>
      </w:r>
      <w:r>
        <w:rPr>
          <w:rtl w:val="true"/>
        </w:rPr>
        <w:t xml:space="preserve">والمعنى فيه محاولة سترها عن أعين الناس وأما الرجل فاين يقف منه ذكر في الكتاب انه يقف عند صدره وكذلك قاله في النهاية والذى ذكره معظم الاصحاب منهم العراقيون والصيدلانى انه يقف عند رأسه ونسبوا الاول الي ابى علي الطبري واحتجوا بما روى أن أنسا رضي الله عنه </w:t>
      </w:r>
      <w:r>
        <w:rPr>
          <w:rtl w:val="true"/>
        </w:rPr>
        <w:t>(</w:t>
      </w:r>
      <w:r>
        <w:rPr>
          <w:rtl w:val="true"/>
        </w:rPr>
        <w:t>صلى على جنازة رجل فقام عند رأسه ثم أتى بجنازة امرأة فصلي عليها وقام عند عجيزتها فقيل له أهكذا كان يصلي رسول الله صلي الله عليه وسلم يقوم عند رأس الرجل وعند عجيزة المرأة فقال نعم</w:t>
      </w:r>
      <w:r>
        <w:rPr>
          <w:rtl w:val="true"/>
        </w:rPr>
        <w:t>) (</w:t>
      </w:r>
      <w:r>
        <w:rPr/>
        <w:t>2</w:t>
      </w:r>
      <w:r>
        <w:rPr>
          <w:rtl w:val="true"/>
        </w:rPr>
        <w:t xml:space="preserve">) </w:t>
      </w:r>
      <w:r>
        <w:rPr>
          <w:rtl w:val="true"/>
        </w:rPr>
        <w:t xml:space="preserve">ورأيت أبا علي قد حكى عن فعل أنس رضى الله عنه مثل قوله وهو الوقوف عند الصدر والله اعلم </w:t>
      </w:r>
      <w:r>
        <w:rPr>
          <w:rtl w:val="true"/>
        </w:rPr>
        <w:t xml:space="preserve">* </w:t>
      </w:r>
      <w:r>
        <w:rPr>
          <w:rtl w:val="true"/>
        </w:rPr>
        <w:t xml:space="preserve">ولك أن تعلم قوله عند صدر الميت بالواو لما ذكرناه وان تعلمه وقوله عند عجيزة المرأة كليهما بالميم لان عند مالك يقف عند وسط الرجل ومنكبي المرأة وأن تعلم الكلمة الثانية بالحاء ايضأ لان عند ابى حنيفة رحمه الله يقف عند صدر الميت رجلا كان أو امرأة و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احمد يقف عند صدر الرجل وعجيزة المرأة كما هو المذكور في الكتاب </w:t>
      </w:r>
      <w:r>
        <w:rPr>
          <w:rtl w:val="true"/>
        </w:rPr>
        <w:t>(</w:t>
      </w:r>
      <w:r>
        <w:rPr>
          <w:rtl w:val="true"/>
        </w:rPr>
        <w:t>الثانيه</w:t>
      </w:r>
      <w:r>
        <w:rPr>
          <w:rtl w:val="true"/>
        </w:rPr>
        <w:t xml:space="preserve">) </w:t>
      </w:r>
      <w:r>
        <w:rPr>
          <w:rtl w:val="true"/>
        </w:rPr>
        <w:t xml:space="preserve">أن تقدم علي الجنازة الحاضرة وجعلها خلف ظهره قال في النهاية خرجه الاصحاب علي القولين في تقديم المأموم علي الامام ونزلوا الجنازة منزلة الامام قال ولا يبعد أن يقال تجويز التقدم علي الجنازة أولي فانها ليست إماما متبوعا حتى يتعين تقدمه وانما الجنازة والمصلون على صورة مجرم يحضر باب الملك ومعه شفعاء ولولا الاتباع لما كان يتجه قول تقديم الجنازة وجوبا وهذا الذى ذكره أشارة إلى ترتيب الخلاف والا فقد اتفقوا على أن الاصح المنع </w:t>
      </w:r>
      <w:r>
        <w:rPr>
          <w:rtl w:val="true"/>
        </w:rPr>
        <w:t>(</w:t>
      </w:r>
      <w:r>
        <w:rPr>
          <w:rtl w:val="true"/>
        </w:rPr>
        <w:t>وقوله</w:t>
      </w:r>
      <w:r>
        <w:rPr>
          <w:rtl w:val="true"/>
        </w:rPr>
        <w:t xml:space="preserve">) </w:t>
      </w:r>
      <w:r>
        <w:rPr>
          <w:rtl w:val="true"/>
        </w:rPr>
        <w:t xml:space="preserve">في الكتاب لان ذلك يحتمل في حق الغائب بسبب الحاجة جواب عن كلام يحتج به لجواز التقدم علي الجنازة وهو أن الغائب يصلي عليه كما سيأتي مع أنه قد يكون خلف ظهر المصلي فكذلك إذا كان حاضرا ففرق بينهما بذلك </w:t>
      </w:r>
      <w:r>
        <w:rPr>
          <w:rtl w:val="true"/>
        </w:rPr>
        <w:t xml:space="preserve">* </w:t>
      </w:r>
      <w:r>
        <w:rPr>
          <w:rtl w:val="true"/>
        </w:rPr>
        <w:t xml:space="preserve">قال </w:t>
      </w:r>
      <w:r>
        <w:rPr>
          <w:rtl w:val="true"/>
        </w:rPr>
        <w:t>(</w:t>
      </w:r>
      <w:r>
        <w:rPr>
          <w:rtl w:val="true"/>
        </w:rPr>
        <w:t xml:space="preserve">وإذا اجتمعت الجنائز فيجوز أن يصلى علي كل جنازة وان يصلى علي جميعهم صلاة واحدة ثم يوضع </w:t>
      </w:r>
      <w:r>
        <w:rPr>
          <w:rtl w:val="true"/>
        </w:rPr>
        <w:t>(</w:t>
      </w:r>
      <w:r>
        <w:rPr>
          <w:rtl w:val="true"/>
        </w:rPr>
        <w:t>و</w:t>
      </w:r>
      <w:r>
        <w:rPr>
          <w:rtl w:val="true"/>
        </w:rPr>
        <w:t xml:space="preserve">) </w:t>
      </w:r>
      <w:r>
        <w:rPr>
          <w:rtl w:val="true"/>
        </w:rPr>
        <w:t>بين يدى الامام بعضهم وراء بعض والكل في جهة القبلة وليقرب من الامام الرجل ثم الصبى ثم الخنثى ثم المرأة ولا يقدم بالحرية وانما يقدم بخصال دينية ترغب في الصلاة عليه وعند التساوى لا يستحق القرب الا بالقرعة أو بالتراضى</w:t>
      </w:r>
      <w:r>
        <w:rPr>
          <w:rtl w:val="true"/>
        </w:rPr>
        <w:t xml:space="preserve">) * </w:t>
      </w:r>
      <w:r>
        <w:rPr>
          <w:rtl w:val="true"/>
        </w:rPr>
        <w:t xml:space="preserve">إذا حضرت جنائز جاز أن يصلى علي كل واحدة صلاة وهو الاولى وجائز أن يصلى علي الجميع صلاة واحدة لان معظم الفرض من هذه الصلاة الدعاء للميت ويمكن الجمع بين عدد من الموتي في الدعاء وقد يقتضي الحال الجمع ويتعذر افراد كل جنازة بصلاة ولا فرق في ذلك بين أن يتمحض الموتى ذكورا أو أناثا أو يجتمع النوعان ان اتحد النوع ففى كيفية وضع الجنائز وجهان وصاحب التتمة حكاهما قولين </w:t>
      </w:r>
      <w:r>
        <w:rPr>
          <w:rtl w:val="true"/>
        </w:rPr>
        <w:t>(</w:t>
      </w:r>
      <w:r>
        <w:rPr>
          <w:rtl w:val="true"/>
        </w:rPr>
        <w:t>أصحهما</w:t>
      </w:r>
      <w:r>
        <w:rPr>
          <w:rtl w:val="true"/>
        </w:rPr>
        <w:t xml:space="preserve">) </w:t>
      </w:r>
      <w:r>
        <w:rPr>
          <w:rtl w:val="true"/>
        </w:rPr>
        <w:t xml:space="preserve">وهو المذكور في الكتاب انها توضع بين يدى الامام في جهة القبلة بعضها خلف بعض ليكون الامام في محاذاة الكل </w:t>
      </w:r>
      <w:r>
        <w:rPr>
          <w:rtl w:val="true"/>
        </w:rPr>
        <w:t>(</w:t>
      </w:r>
      <w:r>
        <w:rPr>
          <w:rtl w:val="true"/>
        </w:rPr>
        <w:t>والثانى</w:t>
      </w:r>
      <w:r>
        <w:rPr>
          <w:rtl w:val="true"/>
        </w:rPr>
        <w:t xml:space="preserve">) </w:t>
      </w:r>
      <w:r>
        <w:rPr>
          <w:rtl w:val="true"/>
        </w:rPr>
        <w:t xml:space="preserve">وبه قال أبو حنيفة رحمه الله يوضع الكل صفا واحدا رأس كل ميت عند رجل الآخر ويجعل الامام جميعها علي يمينة ويقف في محاذاة الاخيرة وان اختلف النوع فهيئة وضعها ما ذكرنا في الوجه الاول ولا يجئ الوجه الثاني فان الرجل والمرأة لا يقفان صفا واحدا في الجماعات فكذلك لا يوضعان صفا وواحدا ويجوز أن يعلم قوله بعضهم وراء بعض بالواو لان اللفظ يشمل حالتى اتحاد النوع واختلافه وقد ذكرنا في الحالة الاولى وجها آخر وهو كذلك معلم بالحاء ثم إذا كان هيئة وضعها ما بينا في الوجه الاول ف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 xml:space="preserve">الذى بلي الامام من الموتي لا يخلو الحال أما أن تحضر الجنازة دفعة واحدة أو مرتبة فاما الحالة الاولى وهى التى تكلم فيها في الكتاب فينظر ان اختلف النوع فليلي الامام الرجل ثم الصبي ثم الخنثى ثم المرأة لما روى أن سعيد بن العاص </w:t>
      </w:r>
      <w:r>
        <w:rPr>
          <w:rtl w:val="true"/>
        </w:rPr>
        <w:t>(</w:t>
      </w:r>
      <w:r>
        <w:rPr>
          <w:rtl w:val="true"/>
        </w:rPr>
        <w:t>صلي على زيد بن عمر الخطاب وامه ام كلثوم بنت على رضي الله عنهم فوضع الغلام بين يديه والمرأة خلفه وفي القوم نحو من ثمانين نفسا من اصحاب النبي صلى الله عليه وسلم فصوبوه وقالوا هذه السنة</w:t>
      </w:r>
      <w:r>
        <w:rPr>
          <w:rtl w:val="true"/>
        </w:rPr>
        <w:t xml:space="preserve">) </w:t>
      </w:r>
      <w:r>
        <w:rPr>
          <w:rtl w:val="true"/>
        </w:rPr>
        <w:t xml:space="preserve">وروى ان بن عمر رضى الله عنهما </w:t>
      </w:r>
      <w:r>
        <w:rPr>
          <w:rtl w:val="true"/>
        </w:rPr>
        <w:t>(</w:t>
      </w:r>
      <w:r>
        <w:rPr>
          <w:rtl w:val="true"/>
        </w:rPr>
        <w:t xml:space="preserve">صلى علي تسع جنائز فجعل الرجال يلونه والنساء يلين القبلة ولو حضر جنائز جماعة من الخناثى وضعت صفا واحدا لئلا تتقدم امرأة علي رجل فان اتحد النوع فيقرب من الامام افضلهم المعتبر فيه الورع والخصال التى ترغب في الصلاة عليه ويغلب علي الظن كونه اقرب من رحمة الله تعالي جدة ولا يتقدم بالحرية بخلاف استحقاق الامامة يقدم فيه الحر علي العبد قال في النهاية لان الامامة في الصلاة تصرف فيها والحر مقدم علي العبد في التصرفات وإذا ماتا استويا في انقطاع التصرف فاقرب معتبر فيه ما ذكرنا فان استووا في جميع الخصال وتنازع الاولياء في القرب دفع نزاعهم بالقرعة وان رضوا بتقريب واحد فذاك </w:t>
      </w:r>
      <w:r>
        <w:rPr>
          <w:rtl w:val="true"/>
        </w:rPr>
        <w:t>(</w:t>
      </w:r>
      <w:r>
        <w:rPr>
          <w:rtl w:val="true"/>
        </w:rPr>
        <w:t>الحالة الثانية</w:t>
      </w:r>
      <w:r>
        <w:rPr>
          <w:rtl w:val="true"/>
        </w:rPr>
        <w:t xml:space="preserve">) </w:t>
      </w:r>
      <w:r>
        <w:rPr>
          <w:rtl w:val="true"/>
        </w:rPr>
        <w:t xml:space="preserve">ان تحضر الجنائز مرتبة فلا سبق تأثير في الباب فلا تنحى الجنازة السابقة للحوق اخرى وان كان صاحبها افضل هذا عند اتحاد النوع ولو وضعت جنازة امرأة ثم حضرت جنازة رجل أو صبي فتنحي جنازتها وتوضع جنازة الرجل أو الصبي بين يدى الامام ولو وضعت جنازة صبى ثم حضرت جنازة رجل لم تنح جنازة الصبى بل يقال لوليه أما ان تجعل جنازتك خلف الصبي أو تنقله إلى موضع آخر والفرق ان الصبى قد يقف مع الرجل في الصف والمرأة تتأخر بكل حال فكذلك بعد الموت وعن صاحب التقريب وجه انه تنحى جنازة الصبى كجنازة المرأة </w:t>
      </w:r>
      <w:r>
        <w:rPr>
          <w:rtl w:val="true"/>
        </w:rPr>
        <w:t>(</w:t>
      </w:r>
      <w:r>
        <w:rPr>
          <w:rtl w:val="true"/>
        </w:rPr>
        <w:t>فان قلت</w:t>
      </w:r>
      <w:r>
        <w:rPr>
          <w:rtl w:val="true"/>
        </w:rPr>
        <w:t xml:space="preserve">) </w:t>
      </w:r>
      <w:r>
        <w:rPr>
          <w:rtl w:val="true"/>
        </w:rPr>
        <w:t xml:space="preserve">ولي كل ميت اولي بالصلاة عليه فمن الذى يصلى على الجنازة الحاضرة إذا اقتصروا علي صلاة واحدة </w:t>
      </w:r>
      <w:r>
        <w:rPr>
          <w:rtl w:val="true"/>
        </w:rPr>
        <w:t>(</w:t>
      </w:r>
      <w:r>
        <w:rPr>
          <w:rtl w:val="true"/>
        </w:rPr>
        <w:t>قلنا</w:t>
      </w:r>
      <w:r>
        <w:rPr>
          <w:rtl w:val="true"/>
        </w:rPr>
        <w:t xml:space="preserve">) </w:t>
      </w:r>
      <w:r>
        <w:rPr>
          <w:rtl w:val="true"/>
        </w:rPr>
        <w:t xml:space="preserve">كل من لم يرض بصلاة غيره صلي علي ميته وان رضوا جميعا بصلاة واحدة فان حضرت الجنائز مرتبة فولى السابقة اولي رجلا كان ميتها أو امرأة وان حضرت معا أفرع بينهم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الطرف الثالث في كيفية الصلاة وأقلها تسعة أركان النية والتكبيرات الاربع والسلام والفاتحة </w:t>
      </w:r>
      <w:r>
        <w:rPr>
          <w:rtl w:val="true"/>
        </w:rPr>
        <w:t>(</w:t>
      </w:r>
      <w:r>
        <w:rPr>
          <w:rtl w:val="true"/>
        </w:rPr>
        <w:t>م ح</w:t>
      </w:r>
      <w:r>
        <w:rPr>
          <w:rtl w:val="true"/>
        </w:rPr>
        <w:t xml:space="preserve">) </w:t>
      </w:r>
      <w:r>
        <w:rPr>
          <w:rtl w:val="true"/>
        </w:rPr>
        <w:t>بعد الاولى والصلاة على رسول الله عليه وسلم بعد الثانية وفي الصلاة على الآل خلاف والدعاء للميت بعد الثالثة وقيل يكفى الدعاء للمؤمنين والمؤمنات ولو زاد تكبيرة خامسة لم تبطل الصلاة على الاظهر</w:t>
      </w:r>
      <w:r>
        <w:rPr>
          <w:rtl w:val="true"/>
        </w:rPr>
        <w:t xml:space="preserve">) * </w:t>
      </w:r>
      <w:r>
        <w:rPr>
          <w:rtl w:val="true"/>
        </w:rPr>
        <w:t xml:space="preserve">الكلام في كيفية هذه الصلاة في الاقل والاكمل </w:t>
      </w:r>
      <w:r>
        <w:rPr>
          <w:rtl w:val="true"/>
        </w:rPr>
        <w:t>(</w:t>
      </w:r>
      <w:r>
        <w:rPr>
          <w:rtl w:val="true"/>
        </w:rPr>
        <w:t>اما</w:t>
      </w:r>
      <w:r>
        <w:rPr>
          <w:rtl w:val="true"/>
        </w:rPr>
        <w:t xml:space="preserve">) </w:t>
      </w:r>
      <w:r>
        <w:rPr>
          <w:rtl w:val="true"/>
        </w:rPr>
        <w:t xml:space="preserve">الاقل فمن أركانها النية ووقتها ما سبق في سائر الصبوات وكذا في اشتراط التعرض للفرضيية الخلاف المقدم وهل يحتاج الي التعرض لكونها فرض كفاية أم تكفى نية مطلق الفرض حكى القاضى الرويانى فيه وجهين </w:t>
      </w:r>
      <w:r>
        <w:rPr>
          <w:rtl w:val="true"/>
        </w:rPr>
        <w:t>(</w:t>
      </w:r>
      <w:r>
        <w:rPr>
          <w:rtl w:val="true"/>
        </w:rPr>
        <w:t>أصحهما</w:t>
      </w:r>
      <w:r>
        <w:rPr>
          <w:rtl w:val="true"/>
        </w:rPr>
        <w:t xml:space="preserve">) </w:t>
      </w:r>
      <w:r>
        <w:rPr>
          <w:rtl w:val="true"/>
        </w:rPr>
        <w:t xml:space="preserve">الثاني ثم إن كان الميت واحدا نوى الصلاة عليه وإن حضر موتى نوى الصلاة عليهم ولا حاجة إلي تعيين الميت ومعرفته بل لو نوى الصلاة علي من يصلى عليه الامام جاز ولو عين الميت فأخطأ لم تصح صلاته ويجب علي المقتدى نية الاقتداء كما في سائر الصلوات </w:t>
      </w:r>
      <w:r>
        <w:rPr>
          <w:rtl w:val="true"/>
        </w:rPr>
        <w:t>(</w:t>
      </w:r>
      <w:r>
        <w:rPr>
          <w:rtl w:val="true"/>
        </w:rPr>
        <w:t>ومنها</w:t>
      </w:r>
      <w:r>
        <w:rPr>
          <w:rtl w:val="true"/>
        </w:rPr>
        <w:t xml:space="preserve">) </w:t>
      </w:r>
      <w:r>
        <w:rPr>
          <w:rtl w:val="true"/>
        </w:rPr>
        <w:t xml:space="preserve">التكبيرات الاربع روى عن جابر رضى الله عنه أن النبي صلي الله عليه وسلم </w:t>
      </w:r>
      <w:r>
        <w:rPr>
          <w:rtl w:val="true"/>
        </w:rPr>
        <w:t>(</w:t>
      </w:r>
      <w:r>
        <w:rPr>
          <w:rtl w:val="true"/>
        </w:rPr>
        <w:t>كبر علي الميت اربعا وقرأ بام القرآن بعد التكبيرة الاولي</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فلو كبر خمسا لم يخل اما أن يكون ساهيا أو عامدا فان كان ساهيا لم تبطل صلاته ولا مدخل للسجود في هذه الصلاة وإن كان عامدا فهل تبطل صلاته فيه وجهان </w:t>
      </w:r>
      <w:r>
        <w:rPr>
          <w:rtl w:val="true"/>
        </w:rPr>
        <w:t>(</w:t>
      </w:r>
      <w:r>
        <w:rPr>
          <w:rtl w:val="true"/>
        </w:rPr>
        <w:t>أحدهما</w:t>
      </w:r>
      <w:r>
        <w:rPr>
          <w:rtl w:val="true"/>
        </w:rPr>
        <w:t xml:space="preserve">) </w:t>
      </w:r>
      <w:r>
        <w:rPr>
          <w:rtl w:val="true"/>
        </w:rPr>
        <w:t xml:space="preserve">نعم كما لو زاد ركعة أو ركنا عمدا في سائر الصلوات وهذا الوجه هو المذكور في التتمة والوسيط </w:t>
      </w:r>
      <w:r>
        <w:rPr>
          <w:rtl w:val="true"/>
        </w:rPr>
        <w:t>(</w:t>
      </w:r>
      <w:r>
        <w:rPr>
          <w:rtl w:val="true"/>
        </w:rPr>
        <w:t>واصحهما</w:t>
      </w:r>
      <w:r>
        <w:rPr>
          <w:rtl w:val="true"/>
        </w:rPr>
        <w:t xml:space="preserve">) </w:t>
      </w:r>
      <w:r>
        <w:rPr>
          <w:rtl w:val="true"/>
        </w:rPr>
        <w:t xml:space="preserve">على ما ذكره ههنا وبه قال الاكثرون أنها لا تبطل لثبوت الزيادة عن رسول الله صلى الله عليه وسلم </w:t>
      </w:r>
      <w:r>
        <w:rPr>
          <w:rtl w:val="true"/>
        </w:rPr>
        <w:t>(</w:t>
      </w:r>
      <w:r>
        <w:rPr/>
        <w:t>1</w:t>
      </w:r>
      <w:r>
        <w:rPr>
          <w:rtl w:val="true"/>
        </w:rPr>
        <w:t xml:space="preserve">) </w:t>
      </w:r>
      <w:r>
        <w:rPr>
          <w:rtl w:val="true"/>
        </w:rPr>
        <w:t xml:space="preserve">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أن الاربع أولى لاستقرار الامر عليها</w:t>
      </w:r>
      <w:r>
        <w:rPr>
          <w:rtl w:val="true"/>
        </w:rPr>
        <w:t>) (</w:t>
      </w:r>
      <w:r>
        <w:rPr/>
        <w:t>1</w:t>
      </w:r>
      <w:r>
        <w:rPr>
          <w:rtl w:val="true"/>
        </w:rPr>
        <w:t xml:space="preserve">) </w:t>
      </w:r>
      <w:r>
        <w:rPr>
          <w:rtl w:val="true"/>
        </w:rPr>
        <w:t xml:space="preserve">؟ واتفاق الاصحاب وقد حكي عن ابن سريح رضى الله عنه إن الاختلافات المنقولة في تكبيرات صلاة الجنازة من جملة الاختلاف المباح وإن كل ذلك سائغ ولو كان مأموما فزاد إمامه على الاربع فان قلنا الزيادة تبطل الصلاة فارقه وإن قلنا لا تبطل لم يفارقه ولا يتابعه في الزيادة علي الاصح من القولين وهل يسلم في الحال أو ينتظر ليسلم معه فيه وجهان </w:t>
      </w:r>
      <w:r>
        <w:rPr>
          <w:rtl w:val="true"/>
        </w:rPr>
        <w:t>(</w:t>
      </w:r>
      <w:r>
        <w:rPr>
          <w:rtl w:val="true"/>
        </w:rPr>
        <w:t>أظهرهما</w:t>
      </w:r>
      <w:r>
        <w:rPr>
          <w:rtl w:val="true"/>
        </w:rPr>
        <w:t xml:space="preserve">) </w:t>
      </w:r>
      <w:r>
        <w:rPr>
          <w:rtl w:val="true"/>
        </w:rPr>
        <w:t xml:space="preserve">ثانيهما </w:t>
      </w:r>
      <w:r>
        <w:rPr>
          <w:rtl w:val="true"/>
        </w:rPr>
        <w:t>(</w:t>
      </w:r>
      <w:r>
        <w:rPr>
          <w:rtl w:val="true"/>
        </w:rPr>
        <w:t>واعلم</w:t>
      </w:r>
      <w:r>
        <w:rPr>
          <w:rtl w:val="true"/>
        </w:rPr>
        <w:t xml:space="preserve">) </w:t>
      </w:r>
      <w:r>
        <w:rPr>
          <w:rtl w:val="true"/>
        </w:rPr>
        <w:t xml:space="preserve">أن اركان هذه الصلاة قد عدها في الكتاب تسعة والنية والتكبيرات الاربع خمسة منها والسادس السلام وفي وجوب نية الخروج معه ما سبق في سائر الصلوات ويجوز أن يعلم بالحاء لما ذكرنا ثم وهل يكفى أن يقول السلام عليك حكى الامام تردد الجواب فيه عن الشيخ أبى علي والظاهر المنع والسابع قراءة الفاتحة بعد التكبيرة الاولي وقال أبو حنيفة ومالك لا يقرأ فيها شيئا من القرآن </w:t>
      </w:r>
      <w:r>
        <w:rPr>
          <w:rtl w:val="true"/>
        </w:rPr>
        <w:t xml:space="preserve">* </w:t>
      </w:r>
      <w:r>
        <w:rPr>
          <w:rtl w:val="true"/>
        </w:rPr>
        <w:t xml:space="preserve">لنا ما روى عن جابر رضى الله عنه أن النبي صلي الله عليه وسلم قرأ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 xml:space="preserve">بأم القرآن وقد قال </w:t>
      </w:r>
      <w:r>
        <w:rPr>
          <w:rtl w:val="true"/>
        </w:rPr>
        <w:t>(</w:t>
      </w:r>
      <w:r>
        <w:rPr>
          <w:rtl w:val="true"/>
        </w:rPr>
        <w:t>صلوا كما رأيتموني أصلى</w:t>
      </w:r>
      <w:r>
        <w:rPr>
          <w:rtl w:val="true"/>
        </w:rPr>
        <w:t>) (</w:t>
      </w:r>
      <w:r>
        <w:rPr/>
        <w:t>1</w:t>
      </w:r>
      <w:r>
        <w:rPr>
          <w:rtl w:val="true"/>
        </w:rPr>
        <w:t xml:space="preserve">) </w:t>
      </w:r>
      <w:r>
        <w:rPr>
          <w:rtl w:val="true"/>
        </w:rPr>
        <w:t xml:space="preserve">والسابق إلى الفهم من قوله في الكتاب والفاتحة يعد الاولي انه ينبغى أن يكون عقيبهما متقدمة علي الثانية لكن القاضى الرواياتي وغيره حكوا عن نصه انه لو أخر قراءتها الي التكبيرة الثانية جاز والثامن الصلاة علي النبي صلى الله عليه وسلم بعد الثانية خلافا لابي حنفة ومالك فان عندهما لا يجب ذلك كما ذكر في سائر الصلوات </w:t>
      </w:r>
      <w:r>
        <w:rPr>
          <w:rtl w:val="true"/>
        </w:rPr>
        <w:t xml:space="preserve">* </w:t>
      </w:r>
      <w:r>
        <w:rPr>
          <w:rtl w:val="true"/>
        </w:rPr>
        <w:t xml:space="preserve">لنا 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روى أنه صلى الله عليه وسلم قال </w:t>
      </w:r>
      <w:r>
        <w:rPr>
          <w:rtl w:val="true"/>
        </w:rPr>
        <w:t>(</w:t>
      </w:r>
      <w:r>
        <w:rPr>
          <w:rtl w:val="true"/>
        </w:rPr>
        <w:t>لا صلاة لمن لم يصل علي</w:t>
      </w:r>
      <w:r>
        <w:rPr>
          <w:rtl w:val="true"/>
        </w:rPr>
        <w:t xml:space="preserve">) </w:t>
      </w:r>
      <w:r>
        <w:rPr>
          <w:rtl w:val="true"/>
        </w:rPr>
        <w:t xml:space="preserve">وهل نجب الصلاة علي الآل 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أو وجهان ذكرنا هما في غير هذه الصلاة وهذه الصلاة أولى بأن لا يجب فيها لانها مبنية على الاخت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والتاسع الدعاء بعد التكبيرة الثالثة الميت وعن أبى حنيفة أنه لا يحب لنا ما روى أن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صلى الله عليه وسلم </w:t>
      </w:r>
      <w:r>
        <w:rPr>
          <w:rtl w:val="true"/>
        </w:rPr>
        <w:t>(</w:t>
      </w:r>
      <w:r>
        <w:rPr>
          <w:rtl w:val="true"/>
        </w:rPr>
        <w:t>قال إذا صليتم علي الميت فاخلصوا الدعاء له</w:t>
      </w:r>
      <w:r>
        <w:rPr>
          <w:rtl w:val="true"/>
        </w:rPr>
        <w:t>) (</w:t>
      </w:r>
      <w:r>
        <w:rPr/>
        <w:t>1</w:t>
      </w:r>
      <w:r>
        <w:rPr>
          <w:rtl w:val="true"/>
        </w:rPr>
        <w:t xml:space="preserve">) </w:t>
      </w:r>
      <w:r>
        <w:rPr>
          <w:rtl w:val="true"/>
        </w:rPr>
        <w:t xml:space="preserve">وفيه وجه انه ل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تخصيص الميت بالدعاء ويكفى إرساله المؤمنين والمؤمنات والميت يندرج فيهم وهذا الوجه معز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في النهاية إلى الشيخ أبي محمد رحمه الله وقدر الواجب من الدعاء ما ينطلق عليه الاسم اما الا حب فسيأتي والله اعلم </w:t>
      </w:r>
      <w:r>
        <w:rPr>
          <w:rtl w:val="true"/>
        </w:rPr>
        <w:t>* (</w:t>
      </w:r>
      <w:r>
        <w:rPr>
          <w:rtl w:val="true"/>
        </w:rPr>
        <w:t>واعلم</w:t>
      </w:r>
      <w:r>
        <w:rPr>
          <w:rtl w:val="true"/>
        </w:rPr>
        <w:t xml:space="preserve">) </w:t>
      </w:r>
      <w:r>
        <w:rPr>
          <w:rtl w:val="true"/>
        </w:rPr>
        <w:t xml:space="preserve">أن القيام وواجب في هذه الصلاة عند القدرة علي الا صح كاسبق فيتوج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الحاقه بالاركان كما أنه معدود من الاركان في الوظائف الخمس والله أع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اما الا كمل فان يرفع </w:t>
      </w:r>
      <w:r>
        <w:rPr>
          <w:rtl w:val="true"/>
        </w:rPr>
        <w:t>(</w:t>
      </w:r>
      <w:r>
        <w:rPr>
          <w:rtl w:val="true"/>
        </w:rPr>
        <w:t>م ح</w:t>
      </w:r>
      <w:r>
        <w:rPr>
          <w:rtl w:val="true"/>
        </w:rPr>
        <w:t xml:space="preserve">) </w:t>
      </w:r>
      <w:r>
        <w:rPr>
          <w:rtl w:val="true"/>
        </w:rPr>
        <w:t xml:space="preserve">اليدين في التكبيرات وفي دعاء الاستفتاح والتعوذ خلاف والاص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أن الاستفتاح لا يستحب ثم لا يجهر بالقراءة ليلا كان أو نهارا ويستحب الدعاء للمؤمنين والمؤمنات عند الدعاء للميت ولم يتعرض الشافعي رضي الله عنه في الادعية للذكر بين التكبيرة الرابعة والسلام</w:t>
      </w:r>
      <w:r>
        <w:rPr>
          <w:rtl w:val="true"/>
        </w:rPr>
        <w:t xml:space="preserve">) * </w:t>
      </w:r>
      <w:r>
        <w:rPr>
          <w:rtl w:val="true"/>
        </w:rPr>
        <w:t xml:space="preserve">لصلاة الجنازة وظائف مندوبة هي توابع للاركان </w:t>
      </w:r>
      <w:r>
        <w:rPr>
          <w:rtl w:val="true"/>
        </w:rPr>
        <w:t>(</w:t>
      </w:r>
      <w:r>
        <w:rPr>
          <w:rtl w:val="true"/>
        </w:rPr>
        <w:t>فمنها</w:t>
      </w:r>
      <w:r>
        <w:rPr>
          <w:rtl w:val="true"/>
        </w:rPr>
        <w:t xml:space="preserve">) </w:t>
      </w:r>
      <w:r>
        <w:rPr>
          <w:rtl w:val="true"/>
        </w:rPr>
        <w:t xml:space="preserve">رفع اليدين في التكبيرات الاربع خلافا لابي حنيفة ومالك حيث فالا لا يرفع الا في التكبيرة الاولى </w:t>
      </w:r>
      <w:r>
        <w:rPr>
          <w:rtl w:val="true"/>
        </w:rPr>
        <w:t xml:space="preserve">* </w:t>
      </w:r>
      <w:r>
        <w:rPr>
          <w:rtl w:val="true"/>
        </w:rPr>
        <w:t xml:space="preserve">لنا ان عمرو أنسا رضى الله عنهما كانا يرفعان في جميع التكبيرات وعن عروة وابن المسسيب رضى الله عنهما مثله ويجمع يديه بينها ويضعهما تحت صدره كما في سائر الصلوات </w:t>
      </w:r>
      <w:r>
        <w:rPr>
          <w:rtl w:val="true"/>
        </w:rPr>
        <w:t>(</w:t>
      </w:r>
      <w:r>
        <w:rPr>
          <w:rtl w:val="true"/>
        </w:rPr>
        <w:t>ومنها</w:t>
      </w:r>
      <w:r>
        <w:rPr>
          <w:rtl w:val="true"/>
        </w:rPr>
        <w:t xml:space="preserve">) </w:t>
      </w:r>
      <w:r>
        <w:rPr>
          <w:rtl w:val="true"/>
        </w:rPr>
        <w:t xml:space="preserve">في قراءة دعاء الاستفتاح عقيب التكبيرة الاولى وجهان </w:t>
      </w:r>
      <w:r>
        <w:rPr>
          <w:rtl w:val="true"/>
        </w:rPr>
        <w:t>(</w:t>
      </w:r>
      <w:r>
        <w:rPr>
          <w:rtl w:val="true"/>
        </w:rPr>
        <w:t>احدهما</w:t>
      </w:r>
      <w:r>
        <w:rPr>
          <w:rtl w:val="true"/>
        </w:rPr>
        <w:t xml:space="preserve">) </w:t>
      </w:r>
      <w:r>
        <w:rPr>
          <w:rtl w:val="true"/>
        </w:rPr>
        <w:t xml:space="preserve">انه يقرأ كما في سائر الصلوات وهذا اختيار القاضى ابى الطيب والقفال فيما حكاه القاضي الرواياني </w:t>
      </w:r>
      <w:r>
        <w:rPr>
          <w:rtl w:val="true"/>
        </w:rPr>
        <w:t>(</w:t>
      </w:r>
      <w:r>
        <w:rPr>
          <w:rtl w:val="true"/>
        </w:rPr>
        <w:t>وأصحهما</w:t>
      </w:r>
      <w:r>
        <w:rPr>
          <w:rtl w:val="true"/>
        </w:rPr>
        <w:t xml:space="preserve">) </w:t>
      </w:r>
      <w:r>
        <w:rPr>
          <w:rtl w:val="true"/>
        </w:rPr>
        <w:t xml:space="preserve">أنه لا يقرأ لان هذه الصلاة مبنية علي التخفيف ولهذا لم يشرع فيها الركوع والسجود وشبهما ذلك بقراءة السورة لكن صاحب التهذيب حكى في قراءة السورة بعد الفاتحة الوجهين أيضا وهل يتعوذ فيه وجهان أيضا لكن الا صح أنه يتعوذ بخلاف دعاء الاستفتاح لان التعوذ من سنن القراءة كالتأمين عند تمام الفاتحة ولانه لا يفضى إلي مثل تطويل دعاء الاستفتاح وإذا جمعت بينهما قلت هل يستفتح ويتعوذ فيه ثلاثة أوجه </w:t>
      </w:r>
      <w:r>
        <w:rPr>
          <w:rtl w:val="true"/>
        </w:rPr>
        <w:t>(</w:t>
      </w:r>
      <w:r>
        <w:rPr>
          <w:rtl w:val="true"/>
        </w:rPr>
        <w:t>أصحها</w:t>
      </w:r>
      <w:r>
        <w:rPr>
          <w:rtl w:val="true"/>
        </w:rPr>
        <w:t xml:space="preserve">) </w:t>
      </w:r>
      <w:r>
        <w:rPr>
          <w:rtl w:val="true"/>
        </w:rPr>
        <w:t xml:space="preserve">أنه لا يستفتح ويتعوذ وقوله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والاصح أن الاستفتاح لا يستحب بعد ذكر الخلاف فيهما مشعر بأن الاصح في التعوذ الا ستحباب ولك أن تعلم قوله والتعوذ بالواو لانه اثبت الخلاف فيهما جميعا وفي كلام الشيخ أبى محمد طريقة أخرى قاطعة باستحباب التعوذ </w:t>
      </w:r>
      <w:r>
        <w:rPr>
          <w:rtl w:val="true"/>
        </w:rPr>
        <w:t>(</w:t>
      </w:r>
      <w:r>
        <w:rPr>
          <w:rtl w:val="true"/>
        </w:rPr>
        <w:t>ومنها</w:t>
      </w:r>
      <w:r>
        <w:rPr>
          <w:rtl w:val="true"/>
        </w:rPr>
        <w:t xml:space="preserve">) </w:t>
      </w:r>
      <w:r>
        <w:rPr>
          <w:rtl w:val="true"/>
        </w:rPr>
        <w:t xml:space="preserve">ان السنة فيها الاسرار بالقراءة نهارا وبالليل وجهان </w:t>
      </w:r>
      <w:r>
        <w:rPr>
          <w:rtl w:val="true"/>
        </w:rPr>
        <w:t>(</w:t>
      </w:r>
      <w:r>
        <w:rPr>
          <w:rtl w:val="true"/>
        </w:rPr>
        <w:t>أصحهما</w:t>
      </w:r>
      <w:r>
        <w:rPr>
          <w:rtl w:val="true"/>
        </w:rPr>
        <w:t xml:space="preserve">) </w:t>
      </w:r>
      <w:r>
        <w:rPr>
          <w:rtl w:val="true"/>
        </w:rPr>
        <w:t xml:space="preserve">وهو ظاهر المنصوص انه يسر أيضا لانها قومة شرعت فيها الفاتحة دون السورة فاشبهت الثالثة من المغرب والثالثة والرابعة من العشاء والثانى وبه قال الداركي أنه يجهر بها لانها صلاة تفعل ليلا ونهارا فيجهر بها ليلا كصلاة الخسوف وهذا هو الذى حكاه الامام عن الصيد لاني والقاضي الرويانى عن أبي حامد وقوله في الكتاب ليلا معلم بالواو لهذا </w:t>
      </w:r>
      <w:r>
        <w:rPr>
          <w:rtl w:val="true"/>
        </w:rPr>
        <w:t>(</w:t>
      </w:r>
      <w:r>
        <w:rPr>
          <w:rtl w:val="true"/>
        </w:rPr>
        <w:t>ومنها</w:t>
      </w:r>
      <w:r>
        <w:rPr>
          <w:rtl w:val="true"/>
        </w:rPr>
        <w:t xml:space="preserve">) </w:t>
      </w:r>
      <w:r>
        <w:rPr>
          <w:rtl w:val="true"/>
        </w:rPr>
        <w:t xml:space="preserve">نقل المزني في المختصر أن عقيب التكبيرة الثانية يحمد الله تعالي ويصلي على النبي صلي الله عليه وسلم ويدعو للمؤمنين والمؤمنات فهذه ثلاثة أشياء أوسطها الصلاة على النبي صلى الله عليه وسلم وهى من الاركان علي ما سبق ذكرها واولها الحمد ولا خلاف في أنه لا يجب وهل تستحب نقل المزني فيه وجهين </w:t>
      </w:r>
      <w:r>
        <w:rPr>
          <w:rtl w:val="true"/>
        </w:rPr>
        <w:t>(</w:t>
      </w:r>
      <w:r>
        <w:rPr>
          <w:rtl w:val="true"/>
        </w:rPr>
        <w:t>أحدهما</w:t>
      </w:r>
      <w:r>
        <w:rPr>
          <w:rtl w:val="true"/>
        </w:rPr>
        <w:t xml:space="preserve">) </w:t>
      </w:r>
      <w:r>
        <w:rPr>
          <w:rtl w:val="true"/>
        </w:rPr>
        <w:t xml:space="preserve">وهو قضية كلام الاكثرين وقالوا ليس في كتب الشافعي رضي اله عنه ما نقله المزني </w:t>
      </w:r>
      <w:r>
        <w:rPr>
          <w:rtl w:val="true"/>
        </w:rPr>
        <w:t>(</w:t>
      </w:r>
      <w:r>
        <w:rPr>
          <w:rtl w:val="true"/>
        </w:rPr>
        <w:t>والثاني</w:t>
      </w:r>
      <w:r>
        <w:rPr>
          <w:rtl w:val="true"/>
        </w:rPr>
        <w:t xml:space="preserve">) </w:t>
      </w:r>
      <w:r>
        <w:rPr>
          <w:rtl w:val="true"/>
        </w:rPr>
        <w:t xml:space="preserve">نعم وهو الذى أورده صاحب التهذيب ولا تتمة قال هؤلاء ولعل المزني سمعه لفظا </w:t>
      </w:r>
      <w:r>
        <w:rPr>
          <w:rtl w:val="true"/>
        </w:rPr>
        <w:t>(</w:t>
      </w:r>
      <w:r>
        <w:rPr>
          <w:rtl w:val="true"/>
        </w:rPr>
        <w:t>وثالثها</w:t>
      </w:r>
      <w:r>
        <w:rPr>
          <w:rtl w:val="true"/>
        </w:rPr>
        <w:t xml:space="preserve">) </w:t>
      </w:r>
      <w:r>
        <w:rPr>
          <w:rtl w:val="true"/>
        </w:rPr>
        <w:t xml:space="preserve">الدعاء للمؤمنين والمؤمن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وعامة الاصحاب على استحبابه عقيب الصلاة على النبي صلي الله عليه وسلم ليكون أقرب الي الاجابة وفيه كلام آخرنذ كره من بعد </w:t>
      </w:r>
      <w:r>
        <w:rPr>
          <w:rtl w:val="true"/>
        </w:rPr>
        <w:t>(</w:t>
      </w:r>
      <w:r>
        <w:rPr>
          <w:rtl w:val="true"/>
        </w:rPr>
        <w:t>ومنها</w:t>
      </w:r>
      <w:r>
        <w:rPr>
          <w:rtl w:val="true"/>
        </w:rPr>
        <w:t xml:space="preserve">) </w:t>
      </w:r>
      <w:r>
        <w:rPr>
          <w:rtl w:val="true"/>
        </w:rPr>
        <w:t xml:space="preserve">إذا كبر الثالثة فيستحب أن يكون في دعاؤه للميت </w:t>
      </w:r>
      <w:r>
        <w:rPr>
          <w:rtl w:val="true"/>
        </w:rPr>
        <w:t>(</w:t>
      </w:r>
      <w:r>
        <w:rPr>
          <w:rtl w:val="true"/>
        </w:rPr>
        <w:t>اللهم هذا عبدك وابن عبدك خرج من روح الدنيا وسعتها ومحبوبه وأحباؤه فيها الي ظلمة القبر وما هو لاقيه كان يشهد أن لا إله إلا أنت وأن محمدأ عبدك ورسولك وأنت أعلم به اللهم انه نزل بك وأنت خير منزول به واصبح فقيرا إلى رحمتك وأنت غنى عن عذابه وقد جئناك راغبين اليك شفعاء له اللهم ان كان محسنا فزد في إحسانه وإن كان مسيئا فتجاوز عنه ولقه برحتمك رضاك وقه فتنة القبر وعذابه وافسح له في قبره وجاف الارض عن جنبيه ولقه برحتمك الامن من عذابك حتى تبعثه الي جنتك يا أرحم الراحمين</w:t>
      </w:r>
      <w:r>
        <w:rPr>
          <w:rtl w:val="true"/>
        </w:rPr>
        <w:t xml:space="preserve">) </w:t>
      </w:r>
      <w:r>
        <w:rPr>
          <w:rtl w:val="true"/>
        </w:rPr>
        <w:t xml:space="preserve">هذا ما نقله المزني في المختصر وورد في الباب عن عوف بن مالك رضي الله عنه قال </w:t>
      </w:r>
      <w:r>
        <w:rPr>
          <w:rtl w:val="true"/>
        </w:rPr>
        <w:t>(</w:t>
      </w:r>
      <w:r>
        <w:rPr>
          <w:rtl w:val="true"/>
        </w:rPr>
        <w:t>صلي رسول الله صلي الله عليه وسلم علي جنازة فحفظت من دعائه اللهم اغفر له وارحمه وعافه واعف عنه وأكرم نزوله ووسع مدخله واغسله بالماء والثلج والبرد ونقله من الخطايا كما نقبت الثوب الابيض من الدنس وابدله دارا خيرا من داره واهلا خيرا من أهله وزوجا خيرا من زوجه وقه فتنة القبر وعذاب النار حتى تمنيت أن اكون ذلك الميت</w:t>
      </w:r>
      <w:r>
        <w:rPr>
          <w:rtl w:val="true"/>
        </w:rPr>
        <w:t>) (</w:t>
      </w:r>
      <w:r>
        <w:rPr/>
        <w:t>1</w:t>
      </w:r>
      <w:r>
        <w:rPr>
          <w:rtl w:val="true"/>
        </w:rPr>
        <w:t xml:space="preserve">) </w:t>
      </w:r>
      <w:r>
        <w:rPr>
          <w:rtl w:val="true"/>
        </w:rPr>
        <w:t xml:space="preserve">و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القاص رضي الله عنه دعاء آخر قال في الشامل وعليه اكثر أهل خراسان وهو ما روى عن ابي هريرة رضي الله عنه قال </w:t>
      </w:r>
      <w:r>
        <w:rPr>
          <w:rtl w:val="true"/>
        </w:rPr>
        <w:t>(</w:t>
      </w:r>
      <w:r>
        <w:rPr>
          <w:rtl w:val="true"/>
        </w:rPr>
        <w:t xml:space="preserve">كان رسول الله صلي الله عليه وسلم إذا صلي علي الجنازة قال اللهم اغفر لحينا وميتنا ؟ وشاهدنا وغائبنا وصغيرنا وكبيرنا وذكرنا وانثانا اللهم من أحييته منا فاحيه علي الاسلام ومن توفيته منا فتوفه علي الايمان </w:t>
      </w:r>
      <w:r>
        <w:rPr>
          <w:rtl w:val="true"/>
        </w:rPr>
        <w:t>(</w:t>
      </w:r>
      <w:r>
        <w:rPr/>
        <w:t>1</w:t>
      </w:r>
      <w:r>
        <w:rPr>
          <w:rtl w:val="true"/>
        </w:rPr>
        <w:t xml:space="preserve">) </w:t>
      </w:r>
      <w:r>
        <w:rPr>
          <w:rtl w:val="true"/>
        </w:rPr>
        <w:t xml:space="preserve">فان كان الميت امراة قال اللهم هذه امتك وبنت عبدك ويؤنث الكنايات وان كان الميت طفلا اقتصر علي المروى عن ابى هريرة رضى الله عنه ويضيف إليه </w:t>
      </w:r>
      <w:r>
        <w:rPr>
          <w:rtl w:val="true"/>
        </w:rPr>
        <w:t>(</w:t>
      </w:r>
      <w:r>
        <w:rPr>
          <w:rtl w:val="true"/>
        </w:rPr>
        <w:t xml:space="preserve">اللهم اجعله فرطا لابويه وسلفا وذخرا وعظة واعتبارا وشفيعا وثقل به موازينهما وافرغ الصبر على قلوبهما ولا تفتنهما بعده ولا تحرمهما أجره </w:t>
      </w:r>
      <w:r>
        <w:rPr>
          <w:rtl w:val="true"/>
        </w:rPr>
        <w:t>(</w:t>
      </w:r>
      <w:r>
        <w:rPr>
          <w:rtl w:val="true"/>
        </w:rPr>
        <w:t>وقوله</w:t>
      </w:r>
      <w:r>
        <w:rPr>
          <w:rtl w:val="true"/>
        </w:rPr>
        <w:t xml:space="preserve">) </w:t>
      </w:r>
      <w:r>
        <w:rPr>
          <w:rtl w:val="true"/>
        </w:rPr>
        <w:t xml:space="preserve">في الكتاب ويستحب الدعاء للمؤمنين والمؤمنات عند الدعاء للميت اعلم بالواو لانه حكي في الوسيط ترددا في ذلك ثم قال والا صح الاستحباب ولعلك تقول قوله عند الدعاء للميت يقتضي استحباب الدعاء للمؤمنين والمؤمنات بعد التكبيرة الثالثة مع الدعاء للميت والجمهور قالوا باستحبابه في الثانية كما سبق وذكروا انه يخلص في الثالثة الدعاء لميت فكيف سبيل الجمع والتردد الذى رواه في الوسيط ليس له ذكر في كلام الاصحاب فعلى ماذا ينزل </w:t>
      </w:r>
      <w:r>
        <w:rPr>
          <w:rtl w:val="true"/>
        </w:rPr>
        <w:t>(</w:t>
      </w:r>
      <w:r>
        <w:rPr>
          <w:rtl w:val="true"/>
        </w:rPr>
        <w:t>والجواب</w:t>
      </w:r>
      <w:r>
        <w:rPr>
          <w:rtl w:val="true"/>
        </w:rPr>
        <w:t xml:space="preserve">) </w:t>
      </w:r>
      <w:r>
        <w:rPr>
          <w:rtl w:val="true"/>
        </w:rPr>
        <w:t xml:space="preserve">ان امام الحرمين حكى في استحبابه ترددا للائمة في الكبيرة الثانية ووجه استحبابه بان صل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علي النبي صلي الله عليه وسلم في التشهد الا خير يستعقب الدعاء للمؤمنين والمؤمنات فكذلك في هذه الصلاة فان أراد حجة الاسلام قدس الله روحه هذا التردد فالوجه ان يؤول كلمة عند ويقال أراد النظر في أنه هل يدعو للمؤمنين والمؤمنات في هذه الصلاة مع الدعاء للميت ويجوز أن يحمل ما ذكره علي الدعاء الذى ذكره ابن القاص فانه دعاء للمؤمنين والمؤمنات وما قبله يختص بالميت ولا يبعد أن يقدر فيه تردد فان قول من قال يخلص الدعاء للميت في الثالثة ينافى استحباب هذا الدعاء والله أعلم </w:t>
      </w:r>
      <w:r>
        <w:rPr>
          <w:rtl w:val="true"/>
        </w:rPr>
        <w:t>* (</w:t>
      </w:r>
      <w:r>
        <w:rPr>
          <w:rtl w:val="true"/>
        </w:rPr>
        <w:t>وقوله</w:t>
      </w:r>
      <w:r>
        <w:rPr>
          <w:rtl w:val="true"/>
        </w:rPr>
        <w:t xml:space="preserve">) </w:t>
      </w:r>
      <w:r>
        <w:rPr>
          <w:rtl w:val="true"/>
        </w:rPr>
        <w:t xml:space="preserve">ولم يتعرض الشافعي رضي الله عنه لذكر بين التكبيرة الرابعة والسلام أراد في المختصر وعامة كتبه لا علي الاطلاق فان البويطى روى عنه أن يقول بينهما </w:t>
      </w:r>
      <w:r>
        <w:rPr>
          <w:rtl w:val="true"/>
        </w:rPr>
        <w:t>(</w:t>
      </w:r>
      <w:r>
        <w:rPr>
          <w:rtl w:val="true"/>
        </w:rPr>
        <w:t>اللهم لا تحرمنا أجره ولا تفتنا بعده</w:t>
      </w:r>
      <w:r>
        <w:rPr>
          <w:rtl w:val="true"/>
        </w:rPr>
        <w:t xml:space="preserve">) </w:t>
      </w:r>
      <w:r>
        <w:rPr>
          <w:rtl w:val="true"/>
        </w:rPr>
        <w:t xml:space="preserve">هكذا نقل الجمهور ونقل الصيدلانى عن روايته أن يقول </w:t>
      </w:r>
      <w:r>
        <w:rPr>
          <w:rtl w:val="true"/>
        </w:rPr>
        <w:t>(</w:t>
      </w:r>
      <w:r>
        <w:rPr>
          <w:rtl w:val="true"/>
        </w:rPr>
        <w:t>اللهم اغفر لحينا وميتنا</w:t>
      </w:r>
      <w:r>
        <w:rPr>
          <w:rtl w:val="true"/>
        </w:rPr>
        <w:t xml:space="preserve">) </w:t>
      </w:r>
      <w:r>
        <w:rPr>
          <w:rtl w:val="true"/>
        </w:rPr>
        <w:t xml:space="preserve">وحكى قوم منهم صاحب التهذيب الذكر المشهور عن البويطى نفسه فان كان كذلك امكن اجراء قوله ولم يتعرض الشافعي رضي اله عنه على اطلاقه وكيف ما كان فالذكر بينهما لى بواجب والظاهر استحبابه وفي الكافي للرواياني وجه آخرانه لا استحباب وانما هو بالخيار بين أن يذكره أو يدعه ويسلم عقيب التكبيرة وهكذا كان يفعله الامام محمد بن يحيى قدس الله روحه فيما حكاه والدي رحمه الله وفي كيفية السلام من صلاة الجنازة قولان </w:t>
      </w:r>
      <w:r>
        <w:rPr>
          <w:rtl w:val="true"/>
        </w:rPr>
        <w:t>(</w:t>
      </w:r>
      <w:r>
        <w:rPr>
          <w:rtl w:val="true"/>
        </w:rPr>
        <w:t>أصحهما</w:t>
      </w:r>
      <w:r>
        <w:rPr>
          <w:rtl w:val="true"/>
        </w:rPr>
        <w:t xml:space="preserve">) </w:t>
      </w:r>
      <w:r>
        <w:rPr>
          <w:rtl w:val="true"/>
        </w:rPr>
        <w:t xml:space="preserve">أن الاولي أن يسلم تسليمتين </w:t>
      </w:r>
      <w:r>
        <w:rPr>
          <w:rtl w:val="true"/>
        </w:rPr>
        <w:t>(</w:t>
      </w:r>
      <w:r>
        <w:rPr>
          <w:rtl w:val="true"/>
        </w:rPr>
        <w:t>أحداهما</w:t>
      </w:r>
      <w:r>
        <w:rPr>
          <w:rtl w:val="true"/>
        </w:rPr>
        <w:t xml:space="preserve">) </w:t>
      </w:r>
      <w:r>
        <w:rPr>
          <w:rtl w:val="true"/>
        </w:rPr>
        <w:t xml:space="preserve">عن يمينه </w:t>
      </w:r>
      <w:r>
        <w:rPr>
          <w:rtl w:val="true"/>
        </w:rPr>
        <w:t>(</w:t>
      </w:r>
      <w:r>
        <w:rPr>
          <w:rtl w:val="true"/>
        </w:rPr>
        <w:t>والاخرى</w:t>
      </w:r>
      <w:r>
        <w:rPr>
          <w:rtl w:val="true"/>
        </w:rPr>
        <w:t xml:space="preserve">) </w:t>
      </w:r>
      <w:r>
        <w:rPr>
          <w:rtl w:val="true"/>
        </w:rPr>
        <w:t xml:space="preserve">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شماله علي ما ذكرنا في سائر الصلوات </w:t>
      </w:r>
      <w:r>
        <w:rPr>
          <w:rtl w:val="true"/>
        </w:rPr>
        <w:t>(</w:t>
      </w:r>
      <w:r>
        <w:rPr>
          <w:rtl w:val="true"/>
        </w:rPr>
        <w:t>والثانى</w:t>
      </w:r>
      <w:r>
        <w:rPr>
          <w:rtl w:val="true"/>
        </w:rPr>
        <w:t xml:space="preserve">) </w:t>
      </w:r>
      <w:r>
        <w:rPr>
          <w:rtl w:val="true"/>
        </w:rPr>
        <w:t>قاله في الاملاء يقتصر علي تسليمة واحدة</w:t>
      </w:r>
      <w:r>
        <w:rPr>
          <w:rtl w:val="true"/>
        </w:rPr>
        <w:t xml:space="preserve">. </w:t>
      </w:r>
      <w:r>
        <w:rPr>
          <w:rtl w:val="true"/>
        </w:rPr>
        <w:t xml:space="preserve">لان مبني هذه الصلاة على التخفيف خوفا من التغيرات التي عساها تحدث في الميت وعلي هذا فالمنصوص أنه يبدأ بها ملتفتا الي يمينه ويختمها ملتفتا الي يساره فيدير وجهه وهو فيها ومنهم من قال يأتي بها تلقاء وجهه من غير التفات قال امام الحرمين ولا شك ان هذا التردد يجرى في جميع الصلوات إذا رأينا الاقتصار علي تسليمة واحدة واختلفوا في أن القولين في أن الاولى تسليمة أو تسليمتان هما القولان المذكوران من قبل في سائر الصلوات أم لا </w:t>
      </w:r>
      <w:r>
        <w:rPr>
          <w:rtl w:val="true"/>
        </w:rPr>
        <w:t>(</w:t>
      </w:r>
      <w:r>
        <w:rPr>
          <w:rtl w:val="true"/>
        </w:rPr>
        <w:t>فقال</w:t>
      </w:r>
      <w:r>
        <w:rPr>
          <w:rtl w:val="true"/>
        </w:rPr>
        <w:t xml:space="preserve">) </w:t>
      </w:r>
      <w:r>
        <w:rPr>
          <w:rtl w:val="true"/>
        </w:rPr>
        <w:t xml:space="preserve">قوم هما هما </w:t>
      </w:r>
      <w:r>
        <w:rPr>
          <w:rtl w:val="true"/>
        </w:rPr>
        <w:t>(</w:t>
      </w:r>
      <w:r>
        <w:rPr>
          <w:rtl w:val="true"/>
        </w:rPr>
        <w:t>وقال</w:t>
      </w:r>
      <w:r>
        <w:rPr>
          <w:rtl w:val="true"/>
        </w:rPr>
        <w:t xml:space="preserve">) </w:t>
      </w:r>
      <w:r>
        <w:rPr>
          <w:rtl w:val="true"/>
        </w:rPr>
        <w:t>آخرون لا بل هما مرتبان علي القولين في سائر الصلوات إن قلنا يقتصر فيها على تسليمة واحدة فههنا أولي وإن قلنا يسلم تسليمتين فههنا قولان وهذا أصح لان قول الاقتصار في سائر الصلوات لم ينقل إلا عن القديم وهو منقول ههنا عن الاملاء وأنه محسوب من الجديد ولانهم وجهوه ببناء هذه الصلاة علي التخفيف وهذا لا يجئ في سائر الصلوات ويقتضي الترتيب</w:t>
      </w:r>
      <w:r>
        <w:rPr>
          <w:rtl w:val="true"/>
        </w:rPr>
        <w:t xml:space="preserve">. </w:t>
      </w:r>
      <w:r>
        <w:rPr>
          <w:rtl w:val="true"/>
        </w:rPr>
        <w:t>وقد صرح لفظ المختصر بتكرير السلام في سائر الصلوات وقال ههنا ثم يسلم عن يمينه وعن شماله</w:t>
      </w:r>
      <w:r>
        <w:rPr>
          <w:rtl w:val="true"/>
        </w:rPr>
        <w:t xml:space="preserve">. </w:t>
      </w:r>
      <w:r>
        <w:rPr>
          <w:rtl w:val="true"/>
        </w:rPr>
        <w:t xml:space="preserve">وهذا القدر يحتمل القولين جميعا وعلي قول الاقتصار علي تسليمة واحدة هل يزيد ورحمة الله أم يقتصر على قوله السلام عليكم ذكر في النهاية أن الشيخ أبا علي حكى ترددا فيه من طريق الاولى رعاية للاختصار </w:t>
      </w:r>
      <w:r>
        <w:rPr>
          <w:rtl w:val="true"/>
        </w:rPr>
        <w:t xml:space="preserve">* </w:t>
      </w:r>
      <w:r>
        <w:rPr>
          <w:rtl w:val="true"/>
        </w:rPr>
        <w:t xml:space="preserve">قال </w:t>
      </w:r>
      <w:r>
        <w:rPr>
          <w:rtl w:val="true"/>
        </w:rPr>
        <w:t>* (</w:t>
      </w:r>
      <w:r>
        <w:rPr>
          <w:rtl w:val="true"/>
        </w:rPr>
        <w:t>فرع</w:t>
      </w:r>
      <w:r>
        <w:rPr>
          <w:rtl w:val="true"/>
        </w:rPr>
        <w:t xml:space="preserve">) </w:t>
      </w:r>
      <w:r>
        <w:rPr>
          <w:rtl w:val="true"/>
        </w:rPr>
        <w:t xml:space="preserve">المسبوق يكبر </w:t>
      </w:r>
      <w:r>
        <w:rPr>
          <w:rtl w:val="true"/>
        </w:rPr>
        <w:t>(</w:t>
      </w:r>
      <w:r>
        <w:rPr>
          <w:rtl w:val="true"/>
        </w:rPr>
        <w:t>ح و</w:t>
      </w:r>
      <w:r>
        <w:rPr>
          <w:rtl w:val="true"/>
        </w:rPr>
        <w:t xml:space="preserve">) </w:t>
      </w:r>
      <w:r>
        <w:rPr>
          <w:rtl w:val="true"/>
        </w:rPr>
        <w:t xml:space="preserve">كما أدرك وإن كان الامام في أثناء القراءة ثم إن لم يتمكن من التكبيرة الثانية مع الامام صبر إلي التكبيرة الثالثة فيكبر التكبيرة الثانية عندها ثم إذا سلم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تدارك ما بقى عليه ولو لم يكبر الثانية قصدا حتي كبر الامام الثالثة بطلت صلاته إذ لا قدوة الا في التكبيرات</w:t>
      </w:r>
      <w:r>
        <w:rPr>
          <w:rtl w:val="true"/>
        </w:rPr>
        <w:t xml:space="preserve">) * </w:t>
      </w:r>
      <w:r>
        <w:rPr>
          <w:rtl w:val="true"/>
        </w:rPr>
        <w:t xml:space="preserve">الفرع يشتمل علي مسئلتين </w:t>
      </w:r>
      <w:r>
        <w:rPr>
          <w:rtl w:val="true"/>
        </w:rPr>
        <w:t>(</w:t>
      </w:r>
      <w:r>
        <w:rPr>
          <w:rtl w:val="true"/>
        </w:rPr>
        <w:t>احداهما</w:t>
      </w:r>
      <w:r>
        <w:rPr>
          <w:rtl w:val="true"/>
        </w:rPr>
        <w:t xml:space="preserve">) </w:t>
      </w:r>
      <w:r>
        <w:rPr>
          <w:rtl w:val="true"/>
        </w:rPr>
        <w:t>لو لحق مسبوق في خلال صلاة الجنازة كبر شارعا ولم ينتظر تكبيرة الامام المستقبلة خلافا لابي حنيفة رحمه الله حيث قال يصبر حتي يكبر معه فلو لحق بعد التكبيرة الرابعة تعذر الادراك عنده</w:t>
      </w:r>
      <w:r>
        <w:rPr>
          <w:rtl w:val="true"/>
        </w:rPr>
        <w:t xml:space="preserve">. </w:t>
      </w:r>
      <w:r>
        <w:rPr>
          <w:rtl w:val="true"/>
        </w:rPr>
        <w:t xml:space="preserve">وعن مالك روايتان كالمذهبين كما في سائر الصلوات </w:t>
      </w:r>
      <w:r>
        <w:rPr>
          <w:rtl w:val="true"/>
        </w:rPr>
        <w:t xml:space="preserve">* </w:t>
      </w:r>
      <w:r>
        <w:rPr>
          <w:rtl w:val="true"/>
        </w:rPr>
        <w:t xml:space="preserve">لنا ما روى أنه صلي الله عليه وسلم قال </w:t>
      </w:r>
      <w:r>
        <w:rPr>
          <w:rtl w:val="true"/>
        </w:rPr>
        <w:t>(</w:t>
      </w:r>
      <w:r>
        <w:rPr>
          <w:rtl w:val="true"/>
        </w:rPr>
        <w:t>ما أدركتم فصلوا وما فاتكم فاقضوا</w:t>
      </w:r>
      <w:r>
        <w:rPr>
          <w:rtl w:val="true"/>
        </w:rPr>
        <w:t>) (</w:t>
      </w:r>
      <w:r>
        <w:rPr/>
        <w:t>1</w:t>
      </w:r>
      <w:r>
        <w:rPr>
          <w:rtl w:val="true"/>
        </w:rPr>
        <w:t xml:space="preserve">) </w:t>
      </w:r>
      <w:r>
        <w:rPr>
          <w:rtl w:val="true"/>
        </w:rPr>
        <w:t xml:space="preserve">ولانه أدرك الامام في بعض صلاته فلا ينتظر ما بعده كما في سائر الصلوات ثم في المسألة فروع </w:t>
      </w:r>
      <w:r>
        <w:rPr>
          <w:rtl w:val="true"/>
        </w:rPr>
        <w:t>(</w:t>
      </w:r>
      <w:r>
        <w:rPr>
          <w:rtl w:val="true"/>
        </w:rPr>
        <w:t>أحدها</w:t>
      </w:r>
      <w:r>
        <w:rPr>
          <w:rtl w:val="true"/>
        </w:rPr>
        <w:t xml:space="preserve">) </w:t>
      </w:r>
      <w:r>
        <w:rPr>
          <w:rtl w:val="true"/>
        </w:rPr>
        <w:t xml:space="preserve">إذا كبر المسبوق اشتغل بقراءة الفاتحة وإن كان بعد التكبيرة الثانية والامام يصلي علي النبي صلي الله عليه وسلم أو بعد الثالثة والامام يدعو بناء علي أن ما يدركه المسبوق أول صلاته فيراعى ترتيب صلاة نفسه كذا ذكره وهو غير صاف عن الاشكال </w:t>
      </w:r>
      <w:r>
        <w:rPr>
          <w:rtl w:val="true"/>
        </w:rPr>
        <w:t>(</w:t>
      </w:r>
      <w:r>
        <w:rPr>
          <w:rtl w:val="true"/>
        </w:rPr>
        <w:t>الثاني</w:t>
      </w:r>
      <w:r>
        <w:rPr>
          <w:rtl w:val="true"/>
        </w:rPr>
        <w:t xml:space="preserve">) </w:t>
      </w:r>
      <w:r>
        <w:rPr>
          <w:rtl w:val="true"/>
        </w:rPr>
        <w:t xml:space="preserve">إذا لحق قبل التكبيرة الثانية وكبر نظر إن كبر الامام كلما فرغ من تكبيره كبر معه الثانية وسقطت عنه القراءة كما إذا ركع الامام عقيب تكبيره في سائر الصلوات وإن قرأ الفاتحة ثم كبر الامام الثانية كبر معه وقد أدرك جميع الصلاة وإن كبر الامام قبل فراغه من القراءة فهل يقطع الفاتحة ويوافقه أو يتم قراءته فيه وجهان كما لو قرأ المسبوق بعض الفاتحة ثم ركع الامام </w:t>
      </w:r>
      <w:r>
        <w:rPr>
          <w:rtl w:val="true"/>
        </w:rPr>
        <w:t>(</w:t>
      </w:r>
      <w:r>
        <w:rPr>
          <w:rtl w:val="true"/>
        </w:rPr>
        <w:t>أصحهما</w:t>
      </w:r>
      <w:r>
        <w:rPr>
          <w:rtl w:val="true"/>
        </w:rPr>
        <w:t xml:space="preserve">) </w:t>
      </w:r>
      <w:r>
        <w:rPr>
          <w:rtl w:val="true"/>
        </w:rPr>
        <w:t>عند الاكثرين منهم ابن الصباغ والقاضى الرويانى أنه يقطع القراءة ويتابعه وعلي هذا هل يقرأ بعد الثانية لانه محل القراءة بخلاف الركوع أم يقال لما أدرك قراءة الامام صار محل قراءته منحصرا فيما قبل الثانية وذكر في الشامل فيه احتمالين ولعل الثاني أظهر</w:t>
      </w:r>
      <w:r>
        <w:rPr>
          <w:rtl w:val="true"/>
        </w:rPr>
        <w:t xml:space="preserve">. </w:t>
      </w:r>
      <w:r>
        <w:rPr>
          <w:rtl w:val="true"/>
        </w:rPr>
        <w:t>وصاحب الكتاب أجاب بالوجه الثاني وهو أنه يتم القراءة ولا يوافقه في التكبيرة الثانية حيث قال</w:t>
      </w:r>
      <w:r>
        <w:rPr>
          <w:rtl w:val="true"/>
        </w:rPr>
        <w:t xml:space="preserve">: </w:t>
      </w:r>
      <w:r>
        <w:rPr>
          <w:rtl w:val="true"/>
        </w:rPr>
        <w:t xml:space="preserve">ثم ان لم يتمكن من التكبيرة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مع الامام أي لعدم إتمام الفاتحة صبر إلى التكبيرة الثالثة يعني يتمها ويؤخر تكبيرته الثانية الي أن يكبر الامام الثالثة وإلى هذا الوجه صغو إمام الحرمين</w:t>
      </w:r>
      <w:r>
        <w:rPr>
          <w:rtl w:val="true"/>
        </w:rPr>
        <w:t xml:space="preserve">. </w:t>
      </w:r>
      <w:r>
        <w:rPr>
          <w:rtl w:val="true"/>
        </w:rPr>
        <w:t xml:space="preserve">إذا عرفت ذلك فاعلم قوله صبر بالواو واعرف أن ذلك الوجه المشار إليه أظهر </w:t>
      </w:r>
      <w:r>
        <w:rPr>
          <w:rtl w:val="true"/>
        </w:rPr>
        <w:t>(</w:t>
      </w:r>
      <w:r>
        <w:rPr>
          <w:rtl w:val="true"/>
        </w:rPr>
        <w:t>الثالث</w:t>
      </w:r>
      <w:r>
        <w:rPr>
          <w:rtl w:val="true"/>
        </w:rPr>
        <w:t xml:space="preserve">) </w:t>
      </w:r>
      <w:r>
        <w:rPr>
          <w:rtl w:val="true"/>
        </w:rPr>
        <w:t xml:space="preserve">إذا فاته بعض التكبيرات تدارك بعد سلام الامام وهل يقتصر علي التكبيرات نسقا أم يأنى بالدعاء والذكر بينها فيه قولان </w:t>
      </w:r>
      <w:r>
        <w:rPr>
          <w:rtl w:val="true"/>
        </w:rPr>
        <w:t>(</w:t>
      </w:r>
      <w:r>
        <w:rPr>
          <w:rtl w:val="true"/>
        </w:rPr>
        <w:t>أحدهما</w:t>
      </w:r>
      <w:r>
        <w:rPr>
          <w:rtl w:val="true"/>
        </w:rPr>
        <w:t xml:space="preserve">) </w:t>
      </w:r>
      <w:r>
        <w:rPr>
          <w:rtl w:val="true"/>
        </w:rPr>
        <w:t xml:space="preserve">يقتصر علي التكبيرات فان الجنازة ترفع بعد سلام الامام فليس الوقت وقت التطويل </w:t>
      </w:r>
      <w:r>
        <w:rPr>
          <w:rtl w:val="true"/>
        </w:rPr>
        <w:t>(</w:t>
      </w:r>
      <w:r>
        <w:rPr>
          <w:rtl w:val="true"/>
        </w:rPr>
        <w:t>وأصحهما</w:t>
      </w:r>
      <w:r>
        <w:rPr>
          <w:rtl w:val="true"/>
        </w:rPr>
        <w:t xml:space="preserve">) </w:t>
      </w:r>
      <w:r>
        <w:rPr>
          <w:rtl w:val="true"/>
        </w:rPr>
        <w:t xml:space="preserve">أنه يدعي لما روى أنه صلي الله عليه وسلم قال </w:t>
      </w:r>
      <w:r>
        <w:rPr>
          <w:rtl w:val="true"/>
        </w:rPr>
        <w:t>(</w:t>
      </w:r>
      <w:r>
        <w:rPr>
          <w:rtl w:val="true"/>
        </w:rPr>
        <w:t>وما فاتكم فاقضوا</w:t>
      </w:r>
      <w:r>
        <w:rPr>
          <w:rtl w:val="true"/>
        </w:rPr>
        <w:t xml:space="preserve">) </w:t>
      </w:r>
      <w:r>
        <w:rPr>
          <w:rtl w:val="true"/>
        </w:rPr>
        <w:t xml:space="preserve">وكما فاته التكبيرات فاته الدعاء والمستحب ألا ترفع الجنازة حتي يتم المسبوقون ما عليهم وان رفعت لم تبطل صلاتهم وإن حولت عن قبالة القبلة بخلاف ابتداء عقد الصلاة لا يحتمل فيه ذلك والجنازة حاضرة </w:t>
      </w:r>
      <w:r>
        <w:rPr>
          <w:rtl w:val="true"/>
        </w:rPr>
        <w:t>(</w:t>
      </w:r>
      <w:r>
        <w:rPr>
          <w:rtl w:val="true"/>
        </w:rPr>
        <w:t>المسالة الثانية</w:t>
      </w:r>
      <w:r>
        <w:rPr>
          <w:rtl w:val="true"/>
        </w:rPr>
        <w:t xml:space="preserve">) </w:t>
      </w:r>
      <w:r>
        <w:rPr>
          <w:rtl w:val="true"/>
        </w:rPr>
        <w:t xml:space="preserve">لو تخلف المقتدى فلم يكبر مع الامام الثانية أو الثالثة حتي كبر الامام التكبيرة المستقبلة من غير عذر بطلت صلاته لان القدوة في هذه الصلاة لا تظهر الا في التكبيرات وهذا التخلف متفاحش شبيه بالتخلف بركعة في سائر الصلوات حكى الامام المسألة وجوابها عن شيخه وقطع بما ذكره وتابعهما المصنف رحمه الله </w:t>
      </w:r>
      <w:r>
        <w:rPr>
          <w:rtl w:val="true"/>
        </w:rPr>
        <w:t xml:space="preserve">* </w:t>
      </w:r>
      <w:r>
        <w:rPr>
          <w:rtl w:val="true"/>
        </w:rPr>
        <w:t xml:space="preserve">قال </w:t>
      </w:r>
      <w:r>
        <w:rPr>
          <w:rtl w:val="true"/>
        </w:rPr>
        <w:t>(</w:t>
      </w:r>
      <w:r>
        <w:rPr>
          <w:rtl w:val="true"/>
        </w:rPr>
        <w:t>الطرف الرابع في شرائط الصلاة وهى كسائر الصلاة ولا يشترط الجماعة فيها ولكن قيل لا يسقط الفرض الا بأربعة يصلون جمعا أو آحادا وقيل يسقط بثلاث وقيل يسقط بواحد وفي الاكتفاء بجنس النساء خلاف</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الشرائط المرعية في سائر الصلوات كالطهارة وستر العورة والاستقبال وغيرها مرعية في هذه الصلاة أيضا واراد بقوله وهى كسائر الصلوات التسوية فيها دون الاركان والسنن ويجوز أن يعلم بالحاء لان عند أبى حنيفة رحمه الله هذه الصلاة تفارق غيرها في أمر الطهارة فيجوز التيمم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عند خوف الفوات مع وجود الماء ومعظم غرض هذا الطرف الكلام فيما وقع الخلاف في اشتراطه في هذه الصلاة إما بين اصحابنا أو ببننا وبين غيرنا وفيه مسائل </w:t>
      </w:r>
      <w:r>
        <w:rPr>
          <w:rtl w:val="true"/>
        </w:rPr>
        <w:t>(</w:t>
      </w:r>
      <w:r>
        <w:rPr>
          <w:rtl w:val="true"/>
        </w:rPr>
        <w:t>منها</w:t>
      </w:r>
      <w:r>
        <w:rPr>
          <w:rtl w:val="true"/>
        </w:rPr>
        <w:t xml:space="preserve">) </w:t>
      </w:r>
      <w:r>
        <w:rPr>
          <w:rtl w:val="true"/>
        </w:rPr>
        <w:t xml:space="preserve">أن السنة أن تقام جماعة كذلك </w:t>
      </w:r>
      <w:r>
        <w:rPr>
          <w:rtl w:val="true"/>
        </w:rPr>
        <w:t>(</w:t>
      </w:r>
      <w:r>
        <w:rPr>
          <w:rtl w:val="true"/>
        </w:rPr>
        <w:t>كان النبي صلي الله عليه وسلم يفعل</w:t>
      </w:r>
      <w:r>
        <w:rPr>
          <w:rtl w:val="true"/>
        </w:rPr>
        <w:t>) (</w:t>
      </w:r>
      <w:r>
        <w:rPr/>
        <w:t>1</w:t>
      </w:r>
      <w:r>
        <w:rPr>
          <w:rtl w:val="true"/>
        </w:rPr>
        <w:t xml:space="preserve">) </w:t>
      </w:r>
      <w:r>
        <w:rPr>
          <w:rtl w:val="true"/>
        </w:rPr>
        <w:t xml:space="preserve">وعليه استمر الناس ولا يشترط فيها الجماعة كسائر الصل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وقد صلي الصحابة علي الرسول صلي الله عليه وسلم افرادا </w:t>
      </w:r>
      <w:r>
        <w:rPr>
          <w:rtl w:val="true"/>
        </w:rPr>
        <w:t>(</w:t>
      </w:r>
      <w:r>
        <w:rPr/>
        <w:t>1</w:t>
      </w:r>
      <w:r>
        <w:rPr>
          <w:rtl w:val="true"/>
        </w:rPr>
        <w:t xml:space="preserve">) </w:t>
      </w:r>
      <w:r>
        <w:rPr>
          <w:rtl w:val="true"/>
        </w:rPr>
        <w:t xml:space="preserve">وفيمن يسقط به فرض هذه الصلاة وجوه </w:t>
      </w:r>
      <w:r>
        <w:rPr>
          <w:rtl w:val="true"/>
        </w:rPr>
        <w:t>(</w:t>
      </w:r>
      <w:r>
        <w:rPr>
          <w:rtl w:val="true"/>
        </w:rPr>
        <w:t>احدها</w:t>
      </w:r>
      <w:r>
        <w:rPr>
          <w:rtl w:val="true"/>
        </w:rPr>
        <w:t xml:space="preserve">) </w:t>
      </w:r>
      <w:r>
        <w:rPr>
          <w:rtl w:val="true"/>
        </w:rPr>
        <w:t xml:space="preserve">أنه لابد من اربعة يصلون جماعة وافرادا كما لا بد من اربعة يجملونه كذا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الشيخ أبو علي وغيره قال الامام هذا التشبيه هفوة فان الحمل بين العمودين أفصل للحاملين وأنه يحصل بثلاثة كما تقدم </w:t>
      </w:r>
      <w:r>
        <w:rPr>
          <w:rtl w:val="true"/>
        </w:rPr>
        <w:t>(</w:t>
      </w:r>
      <w:r>
        <w:rPr>
          <w:rtl w:val="true"/>
        </w:rPr>
        <w:t>والثانى</w:t>
      </w:r>
      <w:r>
        <w:rPr>
          <w:rtl w:val="true"/>
        </w:rPr>
        <w:t xml:space="preserve">) </w:t>
      </w:r>
      <w:r>
        <w:rPr>
          <w:rtl w:val="true"/>
        </w:rPr>
        <w:t xml:space="preserve">أنه يكفى ثلاثة </w:t>
      </w:r>
      <w:r>
        <w:rPr>
          <w:rtl w:val="true"/>
        </w:rPr>
        <w:t xml:space="preserve">* </w:t>
      </w:r>
      <w:r>
        <w:rPr>
          <w:rtl w:val="true"/>
        </w:rPr>
        <w:t xml:space="preserve">واحتج له بقوله صلي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w:t>
      </w:r>
      <w:r>
        <w:rPr>
          <w:rtl w:val="true"/>
        </w:rPr>
        <w:t>صلوا على من قال لا اله الا الله</w:t>
      </w:r>
      <w:r>
        <w:rPr>
          <w:rtl w:val="true"/>
        </w:rPr>
        <w:t>) (</w:t>
      </w:r>
      <w:r>
        <w:rPr/>
        <w:t>1</w:t>
      </w:r>
      <w:r>
        <w:rPr>
          <w:rtl w:val="true"/>
        </w:rPr>
        <w:t xml:space="preserve">) </w:t>
      </w:r>
      <w:r>
        <w:rPr>
          <w:rtl w:val="true"/>
        </w:rPr>
        <w:t xml:space="preserve">خاطب به الجمع وأقله ثلاثة وهذا أصح الوجوه عند الشيخ ابى الفرج البزار </w:t>
      </w:r>
      <w:r>
        <w:rPr>
          <w:rtl w:val="true"/>
        </w:rPr>
        <w:t>(</w:t>
      </w:r>
      <w:r>
        <w:rPr>
          <w:rtl w:val="true"/>
        </w:rPr>
        <w:t>والثالث</w:t>
      </w:r>
      <w:r>
        <w:rPr>
          <w:rtl w:val="true"/>
        </w:rPr>
        <w:t xml:space="preserve">) </w:t>
      </w:r>
      <w:r>
        <w:rPr>
          <w:rtl w:val="true"/>
        </w:rPr>
        <w:t xml:space="preserve">أنه يسقط الفرض بواحد لانه لا يشترط فيه الجماعة فكذلك العدد كسائر الصلوات </w:t>
      </w:r>
      <w:r>
        <w:rPr>
          <w:rtl w:val="true"/>
        </w:rPr>
        <w:t>(</w:t>
      </w:r>
      <w:r>
        <w:rPr>
          <w:rtl w:val="true"/>
        </w:rPr>
        <w:t>والرابع</w:t>
      </w:r>
      <w:r>
        <w:rPr>
          <w:rtl w:val="true"/>
        </w:rPr>
        <w:t xml:space="preserve">) </w:t>
      </w:r>
      <w:r>
        <w:rPr>
          <w:rtl w:val="true"/>
        </w:rPr>
        <w:t>أورده في التهذيب أنه لا بد من اثنين ويكتفى بهما بناء علي أن أقل الجمع اثنان وهذا الوجه لم يبلغ الامام نقلا لكن قال هو محتمل جدا لان الاجتماع يحصل بذلك وهو كقولنا في مسالة الانفضاض علي رأى يكتفى ببقاء واحد مع الامام</w:t>
      </w:r>
      <w:r>
        <w:rPr>
          <w:rtl w:val="true"/>
        </w:rPr>
        <w:t xml:space="preserve">. </w:t>
      </w:r>
      <w:r>
        <w:rPr>
          <w:rtl w:val="true"/>
        </w:rPr>
        <w:t xml:space="preserve">ونقل جماعة من أئمتنا الوجه الثاني والثالث قولين منصوصين منهم صاحب الشامل ومنهم القاضي الرويانى وقال هو وغيره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الاكتفاء بواحد والله اعلم</w:t>
      </w:r>
      <w:r>
        <w:rPr>
          <w:rtl w:val="true"/>
        </w:rPr>
        <w:t xml:space="preserve">. </w:t>
      </w:r>
      <w:r>
        <w:rPr>
          <w:rtl w:val="true"/>
        </w:rPr>
        <w:t>ويتفرع على هذه الوجوه ما لو تبين حدث الامام أو بعض المقتدين ان بقي العدد المكتفى به فالفرض ساقط به والا فلا</w:t>
      </w:r>
      <w:r>
        <w:rPr>
          <w:rtl w:val="true"/>
        </w:rPr>
        <w:t xml:space="preserve">. </w:t>
      </w:r>
      <w:r>
        <w:rPr>
          <w:rtl w:val="true"/>
        </w:rPr>
        <w:t xml:space="preserve">وهل الصبيان المميزون بمثابة الباغين علي اختلاف الوجوه فيه وجهان </w:t>
      </w:r>
      <w:r>
        <w:rPr>
          <w:rtl w:val="true"/>
        </w:rPr>
        <w:t>(</w:t>
      </w:r>
      <w:r>
        <w:rPr>
          <w:rtl w:val="true"/>
        </w:rPr>
        <w:t>أظهرهما</w:t>
      </w:r>
      <w:r>
        <w:rPr>
          <w:rtl w:val="true"/>
        </w:rPr>
        <w:t xml:space="preserve">) </w:t>
      </w:r>
      <w:r>
        <w:rPr>
          <w:rtl w:val="true"/>
        </w:rPr>
        <w:t>نعم</w:t>
      </w:r>
      <w:r>
        <w:rPr>
          <w:rtl w:val="true"/>
        </w:rPr>
        <w:t xml:space="preserve">. </w:t>
      </w:r>
      <w:r>
        <w:rPr>
          <w:rtl w:val="true"/>
        </w:rPr>
        <w:t xml:space="preserve">وفي النساء وجهان </w:t>
      </w:r>
      <w:r>
        <w:rPr>
          <w:rtl w:val="true"/>
        </w:rPr>
        <w:t>(</w:t>
      </w:r>
      <w:r>
        <w:rPr>
          <w:rtl w:val="true"/>
        </w:rPr>
        <w:t>أحدهما</w:t>
      </w:r>
      <w:r>
        <w:rPr>
          <w:rtl w:val="true"/>
        </w:rPr>
        <w:t xml:space="preserve">) </w:t>
      </w:r>
      <w:r>
        <w:rPr>
          <w:rtl w:val="true"/>
        </w:rPr>
        <w:t xml:space="preserve">أنهن كالرجال لصحة صلاتهن وجماعتهن </w:t>
      </w:r>
      <w:r>
        <w:rPr>
          <w:rtl w:val="true"/>
        </w:rPr>
        <w:t>(</w:t>
      </w:r>
      <w:r>
        <w:rPr>
          <w:rtl w:val="true"/>
        </w:rPr>
        <w:t>واصحهما</w:t>
      </w:r>
      <w:r>
        <w:rPr>
          <w:rtl w:val="true"/>
        </w:rPr>
        <w:t xml:space="preserve">) </w:t>
      </w:r>
      <w:r>
        <w:rPr>
          <w:rtl w:val="true"/>
        </w:rPr>
        <w:t>ولم يذكر صاحب التهذيب وكثيرون سواه انه لا يكتفى بهن وان كثرن نظرا للميت فان دعاء الرجال اقرب الي الاجابة وأهليتهم الي العبادات ولان فيه استهانة بالميت وموضع الوجهين ما إذا كان هناك رجال فان لم يكن رجل صلين للضرورة منفردات وسقط الفرض قال في العدة</w:t>
      </w:r>
      <w:r>
        <w:rPr>
          <w:rtl w:val="true"/>
        </w:rPr>
        <w:t xml:space="preserve">: </w:t>
      </w:r>
      <w:r>
        <w:rPr>
          <w:rtl w:val="true"/>
        </w:rPr>
        <w:t xml:space="preserve">وظاهر المذهب أنه لا يستحب لهن أن يصلين جماعة في جنازة الرجل والمرأة </w:t>
      </w:r>
      <w:r>
        <w:rPr>
          <w:rtl w:val="true"/>
        </w:rPr>
        <w:t>(</w:t>
      </w:r>
      <w:r>
        <w:rPr>
          <w:rtl w:val="true"/>
        </w:rPr>
        <w:t>وقيل</w:t>
      </w:r>
      <w:r>
        <w:rPr>
          <w:rtl w:val="true"/>
        </w:rPr>
        <w:t xml:space="preserve">) </w:t>
      </w:r>
      <w:r>
        <w:rPr>
          <w:rtl w:val="true"/>
        </w:rPr>
        <w:t xml:space="preserve">يستتحب ذلك في جنازة المرأة </w:t>
      </w:r>
      <w:r>
        <w:rPr>
          <w:rtl w:val="true"/>
        </w:rPr>
        <w:t xml:space="preserve">* </w:t>
      </w:r>
      <w:r>
        <w:rPr>
          <w:rtl w:val="true"/>
        </w:rPr>
        <w:t xml:space="preserve">قال </w:t>
      </w:r>
      <w:r>
        <w:rPr>
          <w:rtl w:val="true"/>
        </w:rPr>
        <w:t>(</w:t>
      </w:r>
      <w:r>
        <w:rPr>
          <w:rtl w:val="true"/>
        </w:rPr>
        <w:t xml:space="preserve">ولا يشترط حضور الجنازة بل يصلي </w:t>
      </w:r>
      <w:r>
        <w:rPr>
          <w:rtl w:val="true"/>
        </w:rPr>
        <w:t>(</w:t>
      </w:r>
      <w:r>
        <w:rPr>
          <w:rtl w:val="true"/>
        </w:rPr>
        <w:t>م ح</w:t>
      </w:r>
      <w:r>
        <w:rPr>
          <w:rtl w:val="true"/>
        </w:rPr>
        <w:t xml:space="preserve">) </w:t>
      </w:r>
      <w:r>
        <w:rPr>
          <w:rtl w:val="true"/>
        </w:rPr>
        <w:t xml:space="preserve">على الغائب الا </w:t>
      </w:r>
      <w:r>
        <w:rPr>
          <w:rtl w:val="true"/>
        </w:rPr>
        <w:t>(</w:t>
      </w:r>
      <w:r>
        <w:rPr>
          <w:rtl w:val="true"/>
        </w:rPr>
        <w:t>و</w:t>
      </w:r>
      <w:r>
        <w:rPr>
          <w:rtl w:val="true"/>
        </w:rPr>
        <w:t xml:space="preserve">) </w:t>
      </w:r>
      <w:r>
        <w:rPr>
          <w:rtl w:val="true"/>
        </w:rPr>
        <w:t>إذا كان في البلد</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تجوز الصلاة علي الغائب بالنية سواء كان في جهة القبلة أو في غير جهها والمصلى مستقبل بكل حال وبه قال احمد خلافا لمالك وأبى حنيفة رحمهم الله </w:t>
      </w:r>
      <w:r>
        <w:rPr>
          <w:rtl w:val="true"/>
        </w:rPr>
        <w:t xml:space="preserve">* </w:t>
      </w:r>
      <w:r>
        <w:rPr>
          <w:rtl w:val="true"/>
        </w:rPr>
        <w:t xml:space="preserve">لنا ما روى </w:t>
      </w:r>
      <w:r>
        <w:rPr>
          <w:rtl w:val="true"/>
        </w:rPr>
        <w:t>(</w:t>
      </w:r>
      <w:r>
        <w:rPr>
          <w:rtl w:val="true"/>
        </w:rPr>
        <w:t>أن النبي صلي الله عليه وسلم أخبر بموت النجاشي في اليوم الذي مات فيه فخرج الي المصلي وصفهم وكبر أربع تكبيرات</w:t>
      </w:r>
      <w:r>
        <w:rPr>
          <w:rtl w:val="true"/>
        </w:rPr>
        <w:t>) (</w:t>
      </w:r>
      <w:r>
        <w:rPr/>
        <w:t>1</w:t>
      </w:r>
      <w:r>
        <w:rPr>
          <w:rtl w:val="true"/>
        </w:rPr>
        <w:t xml:space="preserve">) </w:t>
      </w:r>
      <w:r>
        <w:rPr>
          <w:rtl w:val="true"/>
        </w:rPr>
        <w:t xml:space="preserve">وهذا إذا كانت الجنازة في بلدة أو قرية ولا فرق بين أن يكون بين الموضعين مسافة القصر أو لا يكون فان كانت في تلك البلدة فهل يجوز أن يصلي عليها وهي غير موضوعة بين يديه فيه وجهان </w:t>
      </w:r>
      <w:r>
        <w:rPr>
          <w:rtl w:val="true"/>
        </w:rPr>
        <w:t>(</w:t>
      </w:r>
      <w:r>
        <w:rPr>
          <w:rtl w:val="true"/>
        </w:rPr>
        <w:t>أحدهما</w:t>
      </w:r>
      <w:r>
        <w:rPr>
          <w:rtl w:val="true"/>
        </w:rPr>
        <w:t xml:space="preserve">) </w:t>
      </w:r>
      <w:r>
        <w:rPr>
          <w:rtl w:val="true"/>
        </w:rPr>
        <w:t xml:space="preserve">نعم كالغائبة عن البلد </w:t>
      </w:r>
      <w:r>
        <w:rPr>
          <w:rtl w:val="true"/>
        </w:rPr>
        <w:t>(</w:t>
      </w:r>
      <w:r>
        <w:rPr>
          <w:rtl w:val="true"/>
        </w:rPr>
        <w:t>وأصحهما</w:t>
      </w:r>
      <w:r>
        <w:rPr>
          <w:rtl w:val="true"/>
        </w:rPr>
        <w:t xml:space="preserve">) </w:t>
      </w:r>
      <w:r>
        <w:rPr>
          <w:rtl w:val="true"/>
        </w:rPr>
        <w:t xml:space="preserve">وهو المذكور في الكتاب لا لتيسر الحضور وشبه هذا الخلاف بالخلاف في نفوذ القضاء على من في البلد مع امكان الاحضار وإذا شرطنا حضور الجنازة فينبغي ان لا يكون بين الامام وبينها اكثر من مائتي ذراع أو ثلثمائة علي التقريب حكاه المعلق عن الشيخ ابي محمد ولا يشترط </w:t>
      </w:r>
      <w:r>
        <w:rPr>
          <w:rtl w:val="true"/>
        </w:rPr>
        <w:t>(</w:t>
      </w:r>
      <w:r>
        <w:rPr>
          <w:rtl w:val="true"/>
        </w:rPr>
        <w:t>م ح</w:t>
      </w:r>
      <w:r>
        <w:rPr>
          <w:rtl w:val="true"/>
        </w:rPr>
        <w:t xml:space="preserve">) </w:t>
      </w:r>
      <w:r>
        <w:rPr>
          <w:rtl w:val="true"/>
        </w:rPr>
        <w:t xml:space="preserve">ظهور الميت بل تجوز الصلاة علي المدفون ولكن تقديم الصلاة واجب فان لم تقدم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تفوت بالدفن ثم قبل انه يصلي بعد الدفن إلى ثلاثة ايام وقيل إلى شهر وقيل الي انمحاق الاجزاء وقيل من كان مميزا عند موته يصلي عليه ومن لا فلا وقيل ويصلي عليه أبدا ومع هذا فلا يصلي على قبر رسول الله صلي الله عليه وسلم</w:t>
      </w:r>
      <w:r>
        <w:rPr>
          <w:rtl w:val="true"/>
        </w:rPr>
        <w:t xml:space="preserve">) * </w:t>
      </w:r>
      <w:r>
        <w:rPr>
          <w:rtl w:val="true"/>
        </w:rPr>
        <w:t>إذا أقيمت جماعة صلاة الجنازة ثم حضر آخرون فلهم أن يصلوا عليها افرادا أو في جماعة اخرى وتكون صلاتهم فرضا في حقهم كما أنها فرض في حق الاولين بخلاف من صلاها مرة لا تستحب له إعادتها فان المعادة تكون تطوعا وهذه الصلاة لا يتطوع بها فان كان قد صلي مرة وأراد إعادتها في جماعة لم يستحب ايضا في اظهر الوجهين</w:t>
      </w:r>
      <w:r>
        <w:rPr>
          <w:rtl w:val="true"/>
        </w:rPr>
        <w:t xml:space="preserve">. </w:t>
      </w:r>
      <w:r>
        <w:rPr>
          <w:rtl w:val="true"/>
        </w:rPr>
        <w:t xml:space="preserve">ولا فرق بين ان يكون حضور الآخرين قبل الدفن أو بعده ولا يشترط ظهور الميت وخالف أبو حنيفة في الحالتين </w:t>
      </w:r>
      <w:r>
        <w:rPr>
          <w:rtl w:val="true"/>
        </w:rPr>
        <w:t>(</w:t>
      </w:r>
      <w:r>
        <w:rPr>
          <w:rtl w:val="true"/>
        </w:rPr>
        <w:t>اما</w:t>
      </w:r>
      <w:r>
        <w:rPr>
          <w:rtl w:val="true"/>
        </w:rPr>
        <w:t xml:space="preserve">) </w:t>
      </w:r>
      <w:r>
        <w:rPr>
          <w:rtl w:val="true"/>
        </w:rPr>
        <w:t xml:space="preserve">قبل الدفن فلان عنده لا يصلي علي الجنازة مرتين واما بعده فلان عنده لا يصلى علي القبر إلا إذ دفن ولم يصل عليه الولي فله ان يصلي على القبر وكذا له ان يصلي عليه قبل الدفن إذا كان غائبا وصلى عليه غيره وساعد ابا حنيفة مالك في الفصلين والخلاف جاء فيما إذا دفن ميت قبل ان يصلى عليه فعندنا يصلي على قبره ولا ينبش للصلاة ولكن يأثم الدافنون بما فعلوا فان تقديم الصلاة على الدفن واجب وعند هما لا يصلى على القبر </w:t>
      </w:r>
      <w:r>
        <w:rPr>
          <w:rtl w:val="true"/>
        </w:rPr>
        <w:t xml:space="preserve">* </w:t>
      </w:r>
      <w:r>
        <w:rPr>
          <w:rtl w:val="true"/>
        </w:rPr>
        <w:t xml:space="preserve">لنا ما روى عن ابن عباس رضي الله عنهما </w:t>
      </w:r>
      <w:r>
        <w:rPr>
          <w:rtl w:val="true"/>
        </w:rPr>
        <w:t>(</w:t>
      </w:r>
      <w:r>
        <w:rPr>
          <w:rtl w:val="true"/>
        </w:rPr>
        <w:t>أن النبي صلى الله عليه وسلم مر بقبر دفن ليلا فقال متي دفن هذا قالوا البارحة قال افلا آذنتموني قألوا دفناه في ظلمة الليل فكرهنا أن نوقظك فقام وصفنا خلفه قال ابن عباس رضى الله عنهما وانا فيهم فصلي عليه</w:t>
      </w:r>
      <w:r>
        <w:rPr>
          <w:rtl w:val="true"/>
        </w:rPr>
        <w:t>) (</w:t>
      </w:r>
      <w:r>
        <w:rPr/>
        <w:t>1</w:t>
      </w:r>
      <w:r>
        <w:rPr>
          <w:rtl w:val="true"/>
        </w:rPr>
        <w:t xml:space="preserve">) </w:t>
      </w:r>
      <w:r>
        <w:rPr>
          <w:rtl w:val="true"/>
        </w:rPr>
        <w:t xml:space="preserve">ولك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تعلم قوله في الكتاب فلا تفوت بالدفن بالوا ولان أبا عبد الله الحناطى حكى عن أبى إسحاق المروزى أن فرض الصلاة لا يسقط بالصلاة علي القبرو انما يصلي على القبر من لم يدرك الصلاة وإلى متى تجوز الصلاة علي الق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 </w:t>
      </w:r>
      <w:r>
        <w:rPr>
          <w:rtl w:val="true"/>
        </w:rPr>
        <w:t xml:space="preserve">فيه خمسة أوجه </w:t>
      </w:r>
      <w:r>
        <w:rPr>
          <w:rtl w:val="true"/>
        </w:rPr>
        <w:t>(</w:t>
      </w:r>
      <w:r>
        <w:rPr>
          <w:rtl w:val="true"/>
        </w:rPr>
        <w:t>احدهما</w:t>
      </w:r>
      <w:r>
        <w:rPr>
          <w:rtl w:val="true"/>
        </w:rPr>
        <w:t xml:space="preserve">) </w:t>
      </w:r>
      <w:r>
        <w:rPr>
          <w:rtl w:val="true"/>
        </w:rPr>
        <w:t xml:space="preserve">إلى ثلاثة ايام ولا تزاد لانها اول جد الكثرة وآخر حد القلة ويروى هذا عن اصحاب ابي حنيفة رحمه الله حيث جوزوا للولي الصلاة على القبر </w:t>
      </w:r>
      <w:r>
        <w:rPr>
          <w:rtl w:val="true"/>
        </w:rPr>
        <w:t>(</w:t>
      </w:r>
      <w:r>
        <w:rPr>
          <w:rtl w:val="true"/>
        </w:rPr>
        <w:t>والثانى</w:t>
      </w:r>
      <w:r>
        <w:rPr>
          <w:rtl w:val="true"/>
        </w:rPr>
        <w:t xml:space="preserve">) </w:t>
      </w:r>
      <w:r>
        <w:rPr>
          <w:rtl w:val="true"/>
        </w:rPr>
        <w:t xml:space="preserve">وبه قال احم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رحمه الله أنه يصلى عليه إلي شهر ولا يزاد وهذا ما ذكره ابن القاص في المفتاح قال القفال يحتمل أنه خرج ذلك من صلاة النبي صلي الله عليه وسلم علي النجاشي فانه كان بينهما مسيرة شهر ومعلوم أنه لولا الوحي ل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علموا بموته الا بعد شهر ومنهم من وجهه بما روى </w:t>
      </w:r>
      <w:r>
        <w:rPr>
          <w:rtl w:val="true"/>
        </w:rPr>
        <w:t>(</w:t>
      </w:r>
      <w:r>
        <w:rPr>
          <w:rtl w:val="true"/>
        </w:rPr>
        <w:t>صلى الله عليه وسلم انه صلي علي البراء بن معرور بعد شهر</w:t>
      </w:r>
      <w:r>
        <w:rPr>
          <w:rtl w:val="true"/>
        </w:rPr>
        <w:t>) (</w:t>
      </w:r>
      <w:r>
        <w:rPr/>
        <w:t>1</w:t>
      </w:r>
      <w:r>
        <w:rPr>
          <w:rtl w:val="true"/>
        </w:rPr>
        <w:t xml:space="preserve">) </w:t>
      </w:r>
      <w:r>
        <w:rPr>
          <w:rtl w:val="true"/>
        </w:rPr>
        <w:t xml:space="preserve">ولم تنقل الزيادة عليه </w:t>
      </w:r>
      <w:r>
        <w:rPr>
          <w:rtl w:val="true"/>
        </w:rPr>
        <w:t>(</w:t>
      </w:r>
      <w:r>
        <w:rPr>
          <w:rtl w:val="true"/>
        </w:rPr>
        <w:t>الثالث</w:t>
      </w:r>
      <w:r>
        <w:rPr>
          <w:rtl w:val="true"/>
        </w:rPr>
        <w:t xml:space="preserve">) </w:t>
      </w:r>
      <w:r>
        <w:rPr>
          <w:rtl w:val="true"/>
        </w:rPr>
        <w:t xml:space="preserve">انه يصلى عليه ما دام يبقى منه شئ في القبر فان انمحقت الاجزاء كلها فلا إذ لم يبق ما يصلى عليه وعلي هذا فلو تردد في انمحاق الاجزاء فلامام الحرمين رحمه الله فيه احتمالان </w:t>
      </w:r>
      <w:r>
        <w:rPr>
          <w:rtl w:val="true"/>
        </w:rPr>
        <w:t>(</w:t>
      </w:r>
      <w:r>
        <w:rPr>
          <w:rtl w:val="true"/>
        </w:rPr>
        <w:t>أحدهما</w:t>
      </w:r>
      <w:r>
        <w:rPr>
          <w:rtl w:val="true"/>
        </w:rPr>
        <w:t xml:space="preserve">) </w:t>
      </w:r>
      <w:r>
        <w:rPr>
          <w:rtl w:val="true"/>
        </w:rPr>
        <w:t xml:space="preserve">ان يقال الصلاة تستدعي تيقن البقاء في القبر </w:t>
      </w:r>
      <w:r>
        <w:rPr>
          <w:rtl w:val="true"/>
        </w:rPr>
        <w:t>(</w:t>
      </w:r>
      <w:r>
        <w:rPr>
          <w:rtl w:val="true"/>
        </w:rPr>
        <w:t>والثاني</w:t>
      </w:r>
      <w:r>
        <w:rPr>
          <w:rtl w:val="true"/>
        </w:rPr>
        <w:t xml:space="preserve">) </w:t>
      </w:r>
      <w:r>
        <w:rPr>
          <w:rtl w:val="true"/>
        </w:rPr>
        <w:t xml:space="preserve">أن يقال الاصل بقاءه فيجوز وهذا الثاني أوفق لرواية الصيدلاني، آخرين وأصل الوجه فانهم نقلوا انه يصلي عليه ما لم يعلم بلاه </w:t>
      </w:r>
      <w:r>
        <w:rPr>
          <w:rtl w:val="true"/>
        </w:rPr>
        <w:t>(</w:t>
      </w:r>
      <w:r>
        <w:rPr>
          <w:rtl w:val="true"/>
        </w:rPr>
        <w:t>والوجه الرابع</w:t>
      </w:r>
      <w:r>
        <w:rPr>
          <w:rtl w:val="true"/>
        </w:rPr>
        <w:t xml:space="preserve">) </w:t>
      </w:r>
      <w:r>
        <w:rPr>
          <w:rtl w:val="true"/>
        </w:rPr>
        <w:t xml:space="preserve">أنه يصلي عليه من كان من أهل فرض الصلاة يوم الموت ولا يصلى عليه غيره هكذا روى الشيخ أبو محمد والصيدلانى وغيرهما عن الشيخ ابى زيد وأشار إليه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الافصاح ووجهه بان من كان من أهل الفرض يومئذ كان الخطاب متوجها عليه فمتي أدى كان مؤديا لفرضه وغيره لو صلي كان متطوعا وهذا الصلاة لا يتطوع بها وروى المحاملي وطائفة هذا الوجه بعبارة أخرى فقالوا من كان من أهل الصلاة يصلي عليه يوم موته ومن لا فلا فعلي العبارتين معا من لم يولد عند الموت أو لم يكن مميزا لم يكن له أن يصلي علي القبرو من كان مميزا حينئذ هل يصلى اما العبارة الاولي فلا لانه لم يكن من أهل فرضية الصلاة وأما علي الثانية فنعم لانه كان من أهل الصلاة والعبارة الاولي أشهر والثانية أصح عند القاضى الرويانى وهى التي يوافقها لفظ الكتاب فانه قال وقيل من كان مميزا عند موته يصلي فلا يعتبر إلا التمييز الذى يعطي أهلية الصلاة د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أهلية الافتراض </w:t>
      </w:r>
      <w:r>
        <w:rPr>
          <w:rtl w:val="true"/>
        </w:rPr>
        <w:t>(</w:t>
      </w:r>
      <w:r>
        <w:rPr>
          <w:rtl w:val="true"/>
        </w:rPr>
        <w:t>والوجه الخامس</w:t>
      </w:r>
      <w:r>
        <w:rPr>
          <w:rtl w:val="true"/>
        </w:rPr>
        <w:t xml:space="preserve">) </w:t>
      </w:r>
      <w:r>
        <w:rPr>
          <w:rtl w:val="true"/>
        </w:rPr>
        <w:t xml:space="preserve">انه يصلى عليه ابدا لان القصد بهذه الصلاة الدعاء وهو جائز في الاوقات كلها وأظهر الوجوه هو الرابع ثم هذا كله في قبر غير النبي صلي الله عليه وسلم </w:t>
      </w:r>
      <w:r>
        <w:rPr>
          <w:rtl w:val="true"/>
        </w:rPr>
        <w:t>(</w:t>
      </w:r>
      <w:r>
        <w:rPr>
          <w:rtl w:val="true"/>
        </w:rPr>
        <w:t>فأما</w:t>
      </w:r>
      <w:r>
        <w:rPr>
          <w:rtl w:val="true"/>
        </w:rPr>
        <w:t xml:space="preserve">) </w:t>
      </w:r>
      <w:r>
        <w:rPr>
          <w:rtl w:val="true"/>
        </w:rPr>
        <w:t xml:space="preserve">الصلاة علي قبره فتبني علي الوجوه المذكورة في حق غيره فعلى الوجوه الاربعة الاولي لا يصلي عليه اليوم أما على غير الثالث فظاهر وأما الثالث فليس الامتناع لانه يبلى إذ الارض لا تأكل أجساد الانبياء ولكن لانه روى في الخبر أنه صلي الله عليه وسلم قال </w:t>
      </w:r>
      <w:r>
        <w:rPr>
          <w:rtl w:val="true"/>
        </w:rPr>
        <w:t>(</w:t>
      </w:r>
      <w:r>
        <w:rPr>
          <w:rtl w:val="true"/>
        </w:rPr>
        <w:t>أنا أكرم علي ربي من أن يتركني في قبري بعد ثلاث</w:t>
      </w:r>
      <w:r>
        <w:rPr>
          <w:rtl w:val="true"/>
        </w:rPr>
        <w:t>) (</w:t>
      </w:r>
      <w:r>
        <w:rPr/>
        <w:t>1</w:t>
      </w:r>
      <w:r>
        <w:rPr>
          <w:rtl w:val="true"/>
        </w:rPr>
        <w:t xml:space="preserve">) </w:t>
      </w:r>
      <w:r>
        <w:rPr>
          <w:rtl w:val="true"/>
        </w:rPr>
        <w:t xml:space="preserve">وعلي الوجه الخامس هل يصلى عليه فيه وجهان </w:t>
      </w:r>
      <w:r>
        <w:rPr>
          <w:rtl w:val="true"/>
        </w:rPr>
        <w:t>(</w:t>
      </w:r>
      <w:r>
        <w:rPr>
          <w:rtl w:val="true"/>
        </w:rPr>
        <w:t>أظهر هما</w:t>
      </w:r>
      <w:r>
        <w:rPr>
          <w:rtl w:val="true"/>
        </w:rPr>
        <w:t xml:space="preserve">) </w:t>
      </w:r>
      <w:r>
        <w:rPr>
          <w:rtl w:val="true"/>
        </w:rPr>
        <w:t xml:space="preserve">لا لما روى أنه ص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الله عليه وسلم قال </w:t>
      </w:r>
      <w:r>
        <w:rPr>
          <w:rtl w:val="true"/>
        </w:rPr>
        <w:t>(</w:t>
      </w:r>
      <w:r>
        <w:rPr>
          <w:rtl w:val="true"/>
        </w:rPr>
        <w:t>لعن الله اليهود والنصارى اتخذوا قبور أنبيائهم مساجد</w:t>
      </w:r>
      <w:r>
        <w:rPr>
          <w:rtl w:val="true"/>
        </w:rPr>
        <w:t>) (</w:t>
      </w:r>
      <w:r>
        <w:rPr/>
        <w:t>1</w:t>
      </w:r>
      <w:r>
        <w:rPr>
          <w:rtl w:val="true"/>
        </w:rPr>
        <w:t>) (</w:t>
      </w:r>
      <w:r>
        <w:rPr>
          <w:rtl w:val="true"/>
        </w:rPr>
        <w:t>والثاني</w:t>
      </w:r>
      <w:r>
        <w:rPr>
          <w:rtl w:val="true"/>
        </w:rPr>
        <w:t xml:space="preserve">) </w:t>
      </w:r>
      <w:r>
        <w:rPr>
          <w:rtl w:val="true"/>
        </w:rPr>
        <w:t>نعم كما في حق غيره ولكن فرادى لا جماعة كما فعل أصحاب النبي صلي الله عليه وسلم ويحكى هذا عن أبي الوليد النسابورى</w:t>
      </w:r>
      <w:r>
        <w:rPr>
          <w:rtl w:val="true"/>
        </w:rPr>
        <w:t xml:space="preserve">. </w:t>
      </w:r>
      <w:r>
        <w:rPr>
          <w:rtl w:val="true"/>
        </w:rPr>
        <w:t xml:space="preserve">إذا عرفت ذلك أعلمت قوله فلا يصلي علي قبر رسول لله صلي الله عليه وسلم بالواو ويجوز أن يعلم ما سوى الثاني من الوجوه بالالف لان مذهبه الثاني كما قدمناه </w:t>
      </w:r>
      <w:r>
        <w:rPr>
          <w:rtl w:val="true"/>
        </w:rPr>
        <w:t>(</w:t>
      </w:r>
      <w:r>
        <w:rPr>
          <w:rtl w:val="true"/>
        </w:rPr>
        <w:t>فائدة</w:t>
      </w:r>
      <w:r>
        <w:rPr>
          <w:rtl w:val="true"/>
        </w:rPr>
        <w:t xml:space="preserve">) </w:t>
      </w:r>
      <w:r>
        <w:rPr>
          <w:rtl w:val="true"/>
        </w:rPr>
        <w:t>قوله في أول هذا الطلاف</w:t>
      </w:r>
      <w:r>
        <w:rPr>
          <w:rtl w:val="true"/>
        </w:rPr>
        <w:t xml:space="preserve">: </w:t>
      </w:r>
      <w:r>
        <w:rPr>
          <w:rtl w:val="true"/>
        </w:rPr>
        <w:t xml:space="preserve">وهى كسائل الصلوات اراد به في الشرائط كما قدمناه ثم الغرض بيان ان شرائط سائر الصلوات مرعية فيها لان شرائط هذه الصلاة منحصر فيها لانه يشترط فيها تقدم غسل الميت حتي لو مات في بئر أو معدن انهدما عليه وتعذر إخراجه وغسله لم يصل عليه ذكره صاحب التتمة ويشترط فيها أيضا عدم التقدم علي الجنازة الحاضرة بين يديه وعلي القبر إن كان يصلي عليه علي الصحيح </w:t>
      </w:r>
      <w:r>
        <w:rPr>
          <w:rtl w:val="true"/>
        </w:rPr>
        <w:t xml:space="preserve">* </w:t>
      </w:r>
      <w:r>
        <w:rPr>
          <w:rtl w:val="true"/>
        </w:rPr>
        <w:t xml:space="preserve">قال </w:t>
      </w:r>
      <w:r>
        <w:rPr>
          <w:rtl w:val="true"/>
        </w:rPr>
        <w:t>(</w:t>
      </w:r>
      <w:r>
        <w:rPr>
          <w:rtl w:val="true"/>
        </w:rPr>
        <w:t xml:space="preserve">القول في الدفن </w:t>
      </w:r>
      <w:r>
        <w:rPr>
          <w:rtl w:val="true"/>
        </w:rPr>
        <w:t xml:space="preserve">* </w:t>
      </w:r>
      <w:r>
        <w:rPr>
          <w:rtl w:val="true"/>
        </w:rPr>
        <w:t xml:space="preserve">واقله حفرة تحرس الميت عن السباع وتكتم رائحته واكمله قبر على قام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الرجل واللحد افضل من الشق وليكن اللحد في جانب القبلة ثم توضع الجنازة علي راس القبر بحيث يكون راس الميت عند مؤخر القبلة من جهة رأسه ولا يضع الميت في قبره إلا الرجل فان كانت امراة فيتولي ذلك زوجها ومحارمها فان لم يكن فعبيدها فان لم يكن فخصيان فان لم يكن فار حام فان لم يكن فالا جانب لانهن يضعفن عن مباشرة هذا الا مر ثم إن لم يستقل واحد بوضعه فليكن عدد الواضعين وترا</w:t>
      </w:r>
      <w:r>
        <w:rPr>
          <w:rtl w:val="true"/>
        </w:rPr>
        <w:t xml:space="preserve">) </w:t>
      </w:r>
      <w:r>
        <w:rPr>
          <w:rtl w:val="true"/>
        </w:rPr>
        <w:t xml:space="preserve">دفن الميت من فروض الكقايات كغسله والصلاة عليه والدفن في المقبرة اولى لينال الميت دعاء المارين والزائرين </w:t>
      </w:r>
      <w:r>
        <w:rPr>
          <w:rtl w:val="true"/>
        </w:rPr>
        <w:t>(</w:t>
      </w:r>
      <w:r>
        <w:rPr>
          <w:rtl w:val="true"/>
        </w:rPr>
        <w:t>وكان النبي صلى الله عليه وسلم يدفن اصحابه في المقابر</w:t>
      </w:r>
      <w:r>
        <w:rPr>
          <w:rtl w:val="true"/>
        </w:rPr>
        <w:t>) (</w:t>
      </w:r>
      <w:r>
        <w:rPr/>
        <w:t>1</w:t>
      </w:r>
      <w:r>
        <w:rPr>
          <w:rtl w:val="true"/>
        </w:rPr>
        <w:t xml:space="preserve">) </w:t>
      </w:r>
      <w:r>
        <w:rPr>
          <w:rtl w:val="true"/>
        </w:rPr>
        <w:t xml:space="preserve">ويجوز الدفن في غير المقابر لانهم </w:t>
      </w:r>
      <w:r>
        <w:rPr>
          <w:rtl w:val="true"/>
        </w:rPr>
        <w:t>(</w:t>
      </w:r>
      <w:r>
        <w:rPr>
          <w:rtl w:val="true"/>
        </w:rPr>
        <w:t xml:space="preserve">دفنوا النبي صلى الله عليه وسلم في حجرة عائشة رضي الله عنها </w:t>
      </w:r>
      <w:r>
        <w:rPr>
          <w:rtl w:val="true"/>
        </w:rPr>
        <w:t>(</w:t>
      </w:r>
      <w:r>
        <w:rPr/>
        <w:t>2</w:t>
      </w:r>
      <w:r>
        <w:rPr>
          <w:rtl w:val="true"/>
        </w:rPr>
        <w:t xml:space="preserve">) </w:t>
      </w:r>
      <w:r>
        <w:rPr>
          <w:rtl w:val="true"/>
        </w:rPr>
        <w:t xml:space="preserve">فلو تنازع الورثة فقال بعضهم ندفنه في ملكه وقال آخرون بل في المقبرة المسبلة دفن في المقبرة المسبلة لان ملكه قد انتقل إلي الورثة وبعض الشركاء غير راض بدفنه فيه فلو بادر بعضهم ودفنه فيه كان للباقين نقله إلى المقبرة والاولي ان لا يفعلوا لما فيه من الهتك ولو اراد بعضهم دفنه في خالص ملكه لم يلزم الباقين قبوله ولو بادر إليه قال ابن الصباغ لم يذكره الاصحاب وعندي انه لا ينقل فانه هت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وليس في ابقائه ابطال حق الغير ولو توافقوا علي دفن الميت في ملكه ثم باعوه لم يكن للمبتاع نقله وله الخيار إن كان جاهلا به ثم لو اتفق نقله أو بلي كان الموضع للبائعين أو المشترى فيه وجهان سيأتي في البيع نظائرها</w:t>
      </w:r>
      <w:r>
        <w:rPr>
          <w:rtl w:val="true"/>
        </w:rPr>
        <w:t xml:space="preserve">. </w:t>
      </w:r>
      <w:r>
        <w:rPr>
          <w:rtl w:val="true"/>
        </w:rPr>
        <w:t xml:space="preserve">إذا عرفت ذلك ففى الفصل مسائل </w:t>
      </w:r>
      <w:r>
        <w:rPr>
          <w:rtl w:val="true"/>
        </w:rPr>
        <w:t>(</w:t>
      </w:r>
      <w:r>
        <w:rPr>
          <w:rtl w:val="true"/>
        </w:rPr>
        <w:t>احداها</w:t>
      </w:r>
      <w:r>
        <w:rPr>
          <w:rtl w:val="true"/>
        </w:rPr>
        <w:t xml:space="preserve">) </w:t>
      </w:r>
      <w:r>
        <w:rPr>
          <w:rtl w:val="true"/>
        </w:rPr>
        <w:t xml:space="preserve">لا يجوز الاقتصار في الدفن علي ادنى احتفار بل اقل ما في البأب حفرة تكتم رائحة الميت وتحرسه عن السباع لعسر نبش مثها عليها غالبا وهذان المعنيان كتمان الرائحة والحراسة عن السباع قد ذكرهما إمام الحرمين في حد واجب الدفن وتابعه المصنف فان كانا متلازمين فمي وجدت احدى الصفتين في الحفرة توجد الاخرى والغرض من ذكرهما بيان الفائدة المطلوبة بالدفن وان لم يكونا متلازمين فبان أنه يجب رعايتهما ولا يكتفى بأحدهما مقصود أيضا </w:t>
      </w:r>
      <w:r>
        <w:rPr>
          <w:rtl w:val="true"/>
        </w:rPr>
        <w:t>(</w:t>
      </w:r>
      <w:r>
        <w:rPr>
          <w:rtl w:val="true"/>
        </w:rPr>
        <w:t>واما الاكمل</w:t>
      </w:r>
      <w:r>
        <w:rPr>
          <w:rtl w:val="true"/>
        </w:rPr>
        <w:t xml:space="preserve">) </w:t>
      </w:r>
      <w:r>
        <w:rPr>
          <w:rtl w:val="true"/>
        </w:rPr>
        <w:t>فيستحب توسيع القبر وتعميقه روى انه صلى الله عليه وسلم قال</w:t>
      </w:r>
      <w:r>
        <w:rPr>
          <w:rtl w:val="true"/>
        </w:rPr>
        <w:t>: (</w:t>
      </w:r>
      <w:r>
        <w:rPr>
          <w:rtl w:val="true"/>
        </w:rPr>
        <w:t>احفروا ووسعوا وعمقو</w:t>
      </w:r>
      <w:r>
        <w:rPr>
          <w:rtl w:val="true"/>
        </w:rPr>
        <w:t>) (</w:t>
      </w:r>
      <w:r>
        <w:rPr/>
        <w:t>1</w:t>
      </w:r>
      <w:r>
        <w:rPr>
          <w:rtl w:val="true"/>
        </w:rPr>
        <w:t xml:space="preserve">) </w:t>
      </w:r>
      <w:r>
        <w:rPr>
          <w:rtl w:val="true"/>
        </w:rPr>
        <w:t xml:space="preserve">والمنقول عن لفظ الشافعي رضي الله عنه أنه يعمق قدر بسطة قال المحاملي وغيره وانما أراد بسطة بعد القيام علي ما روى عن عمر رضى الله عنه أنه قال </w:t>
      </w:r>
      <w:r>
        <w:rPr>
          <w:rtl w:val="true"/>
        </w:rPr>
        <w:t>(</w:t>
      </w:r>
      <w:r>
        <w:rPr>
          <w:rtl w:val="true"/>
        </w:rPr>
        <w:t>عمقوا إلى قدر قامة وبسطة</w:t>
      </w:r>
      <w:r>
        <w:rPr>
          <w:rtl w:val="true"/>
        </w:rPr>
        <w:t>) (</w:t>
      </w:r>
      <w:r>
        <w:rPr/>
        <w:t>2</w:t>
      </w:r>
      <w:r>
        <w:rPr>
          <w:rtl w:val="true"/>
        </w:rPr>
        <w:t xml:space="preserve">) </w:t>
      </w:r>
      <w:r>
        <w:rPr>
          <w:rtl w:val="true"/>
        </w:rPr>
        <w:t xml:space="preserve">وقدره بثلارثة أذرع ونصف وهو قدر ما يقوم الرجل ويبس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يده مرفوعة غالبا والاعتبار بالاربعة من الرجال وفيما علق عن الشيخ أبى محمد أن السنة من التعميق بقدر قامة وهو ثلاثة أذرع وذكر في النهاية ما يواقفه فنقل لفظ البسطة وفسرها بقامة رجل وسط فيشبه أن يكون وجها آخر وهو الذى يوافقه لفظ الكتاب والمشهور في المذهب هو الاول </w:t>
      </w:r>
      <w:r>
        <w:rPr>
          <w:rtl w:val="true"/>
        </w:rPr>
        <w:t>(</w:t>
      </w:r>
      <w:r>
        <w:rPr>
          <w:rtl w:val="true"/>
        </w:rPr>
        <w:t>وقوله</w:t>
      </w:r>
      <w:r>
        <w:rPr>
          <w:rtl w:val="true"/>
        </w:rPr>
        <w:t xml:space="preserve">) </w:t>
      </w:r>
      <w:r>
        <w:rPr>
          <w:rtl w:val="true"/>
        </w:rPr>
        <w:t>في الكتاب</w:t>
      </w:r>
      <w:r>
        <w:rPr>
          <w:rtl w:val="true"/>
        </w:rPr>
        <w:t xml:space="preserve">: </w:t>
      </w:r>
      <w:r>
        <w:rPr>
          <w:rtl w:val="true"/>
        </w:rPr>
        <w:t>وأقله واكمله</w:t>
      </w:r>
      <w:r>
        <w:rPr>
          <w:rtl w:val="true"/>
        </w:rPr>
        <w:t xml:space="preserve">. </w:t>
      </w:r>
      <w:r>
        <w:rPr>
          <w:rtl w:val="true"/>
        </w:rPr>
        <w:t xml:space="preserve">الكناية فيهما يجوز أن ترجع إلى غير مذكور المعنى واقل المدفون فيه ويجوز أن ترجع إلى المذكور وهو الدفن وحينئذ يحتاج الكلام إلى إضمار معناه وأقل الدفن في حفرة والاول أولى لان واجب الدفن لا ينحصر في الدفن في حفرة صفتها ما ذكر بل يجب مع ذلك وضع الميت مستقبل القبلة علي ما سيأتي واعلم قوله قدر قامة الرجل بالميم لان المحكي عن مالك أنه لا حد في تعميق القبر </w:t>
      </w:r>
      <w:r>
        <w:rPr>
          <w:rtl w:val="true"/>
        </w:rPr>
        <w:t>(</w:t>
      </w:r>
      <w:r>
        <w:rPr>
          <w:rtl w:val="true"/>
        </w:rPr>
        <w:t>المسالة الثانية</w:t>
      </w:r>
      <w:r>
        <w:rPr>
          <w:rtl w:val="true"/>
        </w:rPr>
        <w:t xml:space="preserve">) </w:t>
      </w:r>
      <w:r>
        <w:rPr>
          <w:rtl w:val="true"/>
        </w:rPr>
        <w:t xml:space="preserve">اللحد والشق كل واحد منهما جائز واللحد أن يحفر حائط القبر مائلا عن استوائه من الاسفل قبل ما يوضع الميت فيه وليجعل ذلك من جهة القبلة والشق أن يحفر حفرة كالنهر أو يبنى جانباه باللبن أو غيره ويجعل بينهما شق يوضع الميت فيه ويسقف وأيهما اولي ان كانت الارض صلبة فاللحد وان كانت رخوة فالشق وعند أبى حنيفة الشق اولي بكل حال هكذا روى جماعة من اصحابنا وفي 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الكرخي وغيره من كتب أصحابه انه يلحد ولا يشق كمذهبنا ووجه تقديم اللحد ما روى عن ابن عباس رضي الله عنهما </w:t>
      </w:r>
      <w:r>
        <w:rPr>
          <w:rtl w:val="true"/>
        </w:rPr>
        <w:t>(</w:t>
      </w:r>
      <w:r>
        <w:rPr>
          <w:rtl w:val="true"/>
        </w:rPr>
        <w:t>ان النبي صلي الله عليه وسلم قال اللحد لنا والشق لغيرنا</w:t>
      </w:r>
      <w:r>
        <w:rPr>
          <w:rtl w:val="true"/>
        </w:rPr>
        <w:t>) (</w:t>
      </w:r>
      <w:r>
        <w:rPr/>
        <w:t>1</w:t>
      </w:r>
      <w:r>
        <w:rPr>
          <w:rtl w:val="true"/>
        </w:rPr>
        <w:t xml:space="preserve">) </w:t>
      </w:r>
      <w:r>
        <w:rPr>
          <w:rtl w:val="true"/>
        </w:rPr>
        <w:t xml:space="preserve">وروى 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كان بالمدينة رجلان أحدهما يلحد والآخر يشق فبعث الصحابة رضي الله عنهم في طلبهما وقالوا أيهما جاء أولا عمل عمله لرسول الله صلي الله عليه وسلم جاء الذى يلحد فلحد لرسول الله صلى الله عليه وسلم </w:t>
      </w:r>
      <w:r>
        <w:rPr>
          <w:rtl w:val="true"/>
        </w:rPr>
        <w:t>(</w:t>
      </w:r>
      <w:r>
        <w:rPr/>
        <w:t>1</w:t>
      </w:r>
      <w:r>
        <w:rPr>
          <w:rtl w:val="true"/>
        </w:rPr>
        <w:t>) (</w:t>
      </w:r>
      <w:r>
        <w:rPr>
          <w:rtl w:val="true"/>
        </w:rPr>
        <w:t>الثالثة</w:t>
      </w:r>
      <w:r>
        <w:rPr>
          <w:rtl w:val="true"/>
        </w:rPr>
        <w:t xml:space="preserve">) </w:t>
      </w:r>
      <w:r>
        <w:rPr>
          <w:rtl w:val="true"/>
        </w:rPr>
        <w:t xml:space="preserve">توضع الجنازة علي شفير القبر بحيث يكون رأس الميت عند رجل القبر ثم ي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في القبر من قبل رأسه سلا رفيقا وبه قال احمد وقال أبو حنيفة توضع الجنازة بين القبر والقبلة ويدخ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لقبر عرضا </w:t>
      </w:r>
      <w:r>
        <w:rPr>
          <w:rtl w:val="true"/>
        </w:rPr>
        <w:t xml:space="preserve">* </w:t>
      </w:r>
      <w:r>
        <w:rPr>
          <w:rtl w:val="true"/>
        </w:rPr>
        <w:t xml:space="preserve">لنا ما روى عن ابن عمر رضى الله عنهما </w:t>
      </w:r>
      <w:r>
        <w:rPr>
          <w:rtl w:val="true"/>
        </w:rPr>
        <w:t>(</w:t>
      </w:r>
      <w:r>
        <w:rPr>
          <w:rtl w:val="true"/>
        </w:rPr>
        <w:t>ان النبي صلى الله عليه وسلم سل من قبل رأسه سلا</w:t>
      </w:r>
      <w:r>
        <w:rPr>
          <w:rtl w:val="true"/>
        </w:rPr>
        <w:t>) (</w:t>
      </w:r>
      <w:r>
        <w:rPr/>
        <w:t>1</w:t>
      </w:r>
      <w:r>
        <w:rPr>
          <w:rtl w:val="true"/>
        </w:rPr>
        <w:t xml:space="preserve">) </w:t>
      </w:r>
      <w:r>
        <w:rPr>
          <w:rtl w:val="true"/>
        </w:rPr>
        <w:t xml:space="preserve">وقوله في الكتاب ثم توضع الجنازة علي رأس القبر لم يعن برأس القبر ضد رجله ومؤخره وإنما أراد طرفه الا تراه يقول عقيبه بحيث يكون رأس الميت عند مؤخر القبر </w:t>
      </w:r>
      <w:r>
        <w:rPr>
          <w:rtl w:val="true"/>
        </w:rPr>
        <w:t>(</w:t>
      </w:r>
      <w:r>
        <w:rPr>
          <w:rtl w:val="true"/>
        </w:rPr>
        <w:t>الرابعة</w:t>
      </w:r>
      <w:r>
        <w:rPr>
          <w:rtl w:val="true"/>
        </w:rPr>
        <w:t xml:space="preserve">) </w:t>
      </w:r>
      <w:r>
        <w:rPr>
          <w:rtl w:val="true"/>
        </w:rPr>
        <w:t xml:space="preserve">لا يدخل الجنازة في القبر الا الرجال ما وجدوا سواء كان الميت رجلا أو امرأة لانه يحتاج الي بطش وقوة والنساء يضعفن عن مثل ذلك غالبا ويخشي من مباشرتهن لذلك انهتاك الميتة وانكشافهن ثم أولي الرجال بالدفن أولاهم بالصلاة نعم الزوج أحق بدفن الزوجة من غيره ثم بعده المحارم ويقدم منهم الاب ثم الجد ثم الابن ثم ابن الابن ثم الاخ ثم ابن الاخ ثم العم فان لم يكن منهم أحد فعبيدها وهم أولي من بنى العم لانهم كالمحارم في جواز النظر ونحوه علي الصحيح وفيه خلاف سيأتي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موضعه فان ألحقناهم بالاجانب فلا يتوجه تقديمهم وأبدى امام الحرمين فيهم الاحتمال من جهة أخرى وهى ان ملكها ينقطع عنهم بالموت وشبهه بالتردد ؟ في غسل الامة مولاها فان لم يكن لها عبيد فالخصيان أولى لضعف شهوتهم قال الامام وفيه احتمال بين سنذكره في أحكام النظر فان لم يكونوا فذووا الارحام الذين لا محرمية لهم فان لم يكونوا فأهل الصلاح من الاجانب قال الامام وما أرى تقديم ذوى الارحام محتوما بخلاف تقديم المحارم لان الذين لا محرمية لهم من ذوى الارحام كالا جانب في وجوب الاجتناب عنهم في الحياة وقدم في العدة صاحبها نساء القرابة على الرجال الاجانب وهو خلاف النص والمذهب المشهور إذا عرفت ما ذكرنا فلا يخفى عليك ان قوله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زوجها ومحارمها ليس للجمع ولا للتخيير وإنما الامر فيه علي الترتيب وان قوله فعبيدها يجوز أن يعلم بالواو وكذا قوله فخصيان </w:t>
      </w:r>
      <w:r>
        <w:rPr>
          <w:rtl w:val="true"/>
        </w:rPr>
        <w:t>(</w:t>
      </w:r>
      <w:r>
        <w:rPr>
          <w:rtl w:val="true"/>
        </w:rPr>
        <w:t>وقوله</w:t>
      </w:r>
      <w:r>
        <w:rPr>
          <w:rtl w:val="true"/>
        </w:rPr>
        <w:t xml:space="preserve">) </w:t>
      </w:r>
      <w:r>
        <w:rPr>
          <w:rtl w:val="true"/>
        </w:rPr>
        <w:t xml:space="preserve">فأرحام أي ذووا أرحام </w:t>
      </w:r>
      <w:r>
        <w:rPr>
          <w:rtl w:val="true"/>
        </w:rPr>
        <w:t>(</w:t>
      </w:r>
      <w:r>
        <w:rPr>
          <w:rtl w:val="true"/>
        </w:rPr>
        <w:t>وقوله</w:t>
      </w:r>
      <w:r>
        <w:rPr>
          <w:rtl w:val="true"/>
        </w:rPr>
        <w:t xml:space="preserve">) </w:t>
      </w:r>
      <w:r>
        <w:rPr>
          <w:rtl w:val="true"/>
        </w:rPr>
        <w:t>لانهن يضعفن عن مباشرة هذا الامر تعليل لاول الكلام وهو قوله</w:t>
      </w:r>
      <w:r>
        <w:rPr>
          <w:rtl w:val="true"/>
        </w:rPr>
        <w:t xml:space="preserve">: </w:t>
      </w:r>
      <w:r>
        <w:rPr>
          <w:rtl w:val="true"/>
        </w:rPr>
        <w:t xml:space="preserve">ولا يضع الميت في قبره الا الرجال ويجوز أن يعلم قوله فان لم يكن فالاجانب بالواو أيضا لما ذكرنا في العدة </w:t>
      </w:r>
      <w:r>
        <w:rPr>
          <w:rtl w:val="true"/>
        </w:rPr>
        <w:t>(</w:t>
      </w:r>
      <w:r>
        <w:rPr>
          <w:rtl w:val="true"/>
        </w:rPr>
        <w:t>الخامسة</w:t>
      </w:r>
      <w:r>
        <w:rPr>
          <w:rtl w:val="true"/>
        </w:rPr>
        <w:t xml:space="preserve">) </w:t>
      </w:r>
      <w:r>
        <w:rPr>
          <w:rtl w:val="true"/>
        </w:rPr>
        <w:t>ان استقل واحد بوضع الميت في القبر فان كان طفلا فذاك وإلا فالمستحب أن يكون عدد الدافنين وترا ثلاثة أو خمسة علي قدر الحاجة وكذلك عدد الغاسلين ويروى أن النبي صلي الله عليه وسلم دفنه علي والعباس وأسامة رضي الله عنهم</w:t>
      </w:r>
      <w:r>
        <w:rPr>
          <w:rtl w:val="true"/>
        </w:rPr>
        <w:t>) (</w:t>
      </w:r>
      <w:r>
        <w:rPr/>
        <w:t>1</w:t>
      </w:r>
      <w:r>
        <w:rPr>
          <w:rtl w:val="true"/>
        </w:rPr>
        <w:t xml:space="preserve">) </w:t>
      </w:r>
      <w:r>
        <w:rPr>
          <w:rtl w:val="true"/>
        </w:rPr>
        <w:t xml:space="preserve">ويستحب أن يستر القبر عند الدفن بثوب رجلا كان الميت أو امرأة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ستر المرأة آكد وعند أبي حنيفة رحمه الله يختص الاستحباب بالمرأة وروى مثله عن أحمد واختاره أبو الفضل بن عبد ان من أصحابنا </w:t>
      </w:r>
      <w:r>
        <w:rPr>
          <w:rtl w:val="true"/>
        </w:rPr>
        <w:t xml:space="preserve">* </w:t>
      </w:r>
      <w:r>
        <w:rPr>
          <w:rtl w:val="true"/>
        </w:rPr>
        <w:t xml:space="preserve">لنا ما روى </w:t>
      </w:r>
      <w:r>
        <w:rPr>
          <w:rtl w:val="true"/>
        </w:rPr>
        <w:t>(</w:t>
      </w:r>
      <w:r>
        <w:rPr>
          <w:rtl w:val="true"/>
        </w:rPr>
        <w:t>ان النبي صلي الله عليه وسلم لما دفن سعد بن معاذ رضي الله عنه ستر قبره بثوب</w:t>
      </w:r>
      <w:r>
        <w:rPr>
          <w:rtl w:val="true"/>
        </w:rPr>
        <w:t>) (</w:t>
      </w:r>
      <w:r>
        <w:rPr/>
        <w:t>1</w:t>
      </w:r>
      <w:r>
        <w:rPr>
          <w:rtl w:val="true"/>
        </w:rPr>
        <w:t xml:space="preserve">) </w:t>
      </w:r>
      <w:r>
        <w:rPr>
          <w:rtl w:val="true"/>
        </w:rPr>
        <w:t xml:space="preserve">والمعنى فيه انه ربما ينكشف عند الاضجاع وحل الشداد ويستحب لمن يدخله القبر أن يقول بسم الله وعلي ملة رسول الله روى ذلك عن ابن عمر رضى الله عنهما عن النبي صلي الله عليه وسلم </w:t>
      </w:r>
      <w:r>
        <w:rPr>
          <w:rtl w:val="true"/>
        </w:rPr>
        <w:t>(</w:t>
      </w:r>
      <w:r>
        <w:rPr/>
        <w:t>2</w:t>
      </w:r>
      <w:r>
        <w:rPr>
          <w:rtl w:val="true"/>
        </w:rPr>
        <w:t xml:space="preserve">) </w:t>
      </w:r>
      <w:r>
        <w:rPr>
          <w:rtl w:val="true"/>
        </w:rPr>
        <w:t xml:space="preserve">ثم يقول اللهم أسلمه اليك الاشخاص من ولده وأهله وقرابته واخوا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وفارقه من كان يحب قربه وخرج من سعة الدنيا والحياة إلى ظلمة القبر وضيقه ونزل بك وأن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خير منزول به ان عاقبته فبذنبه وان عفوت فأهل العفو أنت</w:t>
      </w:r>
      <w:r>
        <w:rPr>
          <w:rtl w:val="true"/>
        </w:rPr>
        <w:t xml:space="preserve">. </w:t>
      </w:r>
      <w:r>
        <w:rPr>
          <w:rtl w:val="true"/>
        </w:rPr>
        <w:t xml:space="preserve">أنت غني عن عذابه وهو فقير الي رحمتك اللهم اشكر حسنته واغفر سيئته وأعذه من عذاب القبر واجمع له برحتمك إل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من عذابك واكفه كل هول دون الجنة اللهم فاخلفه في تركته في الغابرين وارفعه في عليين وعد عليه بفضل رحمتك يا أرحم الراحمين هذا لدعاء منقول عن لفظ الشافعي رضي الله عنه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ثم يضجع الميت على جنبه الا يمن في اللحد بحيث لا ينكب ولا يستلقي ويفضي بوجهه الي تراب أو لبنة ثم ينضد اللبن علي فتح اللحد وتسد الفرج بما يمنع التراب ثم يحثى عليه كل من دنا ثلا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حثيات ثم يهال عليه التراب بالمساحي</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إذا دخل اليت القبر أضجع في اللحد علي جنبه الايمن مستقبل القبله كذلك فعل برسول الله صلي الله عليه وسلم وكذلك كان يفعله </w:t>
      </w:r>
      <w:r>
        <w:rPr>
          <w:rtl w:val="true"/>
        </w:rPr>
        <w:t>(</w:t>
      </w:r>
      <w:r>
        <w:rPr/>
        <w:t>1</w:t>
      </w:r>
      <w:r>
        <w:rPr>
          <w:rtl w:val="true"/>
        </w:rPr>
        <w:t xml:space="preserve">) </w:t>
      </w:r>
      <w:r>
        <w:rPr>
          <w:rtl w:val="true"/>
        </w:rPr>
        <w:t xml:space="preserve">وليكن الاضجاع بحيث لا ينكب ولا يستلقى وذلك بأن يدنى من جدار اللحد فيسند إليه وجهه ورجلاه ويجعل في باقى بدنه بعض التجافي فتكون هيئته قريبة من هيئة الراكعين ويسند ظهره إلي لبنة ونحوها فهذا يمنعه من الاستلقاء وذلك من الانكب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واعلم بأن وضعه مستقبل القبلة واجب علي ما حكاه الجمهور حتى لو دفن مستدبرا أو مستلقيا فانه ينبش ويوجه الي القبلة ما لم يتغير فان تغير فقد قال في التهذيب وغيره لا ينبش بعد ذلك وحكي عن القاضى أبى الطيب انه قال في المجرد والتوجيه إلى القبلة سنة فإذا ترك فيستحب أن ينبش ويوجه ولا يجب ولو ماتت ذمية في بطنها جنين مسلم ميت فيجعل ظهرها إلى القبلة توجيها للجنين الم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الي القبلة فان وجه الجنين فيما ذكر الي ظهر الام وأين تدفن هذه قيل بين مقابر المسلمين والكفار وقيل في مقابر المسلمين وتنزل هي منزلة صندوق للولد ويروى أن عمر رضى الله عنه أمر بذلك </w:t>
      </w:r>
      <w:r>
        <w:rPr>
          <w:rtl w:val="true"/>
        </w:rPr>
        <w:t>(</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وحكي في العدة وجها آخر أنها تدفن في مقابر المشركين </w:t>
      </w:r>
      <w:r>
        <w:rPr>
          <w:rtl w:val="true"/>
        </w:rPr>
        <w:t>(</w:t>
      </w:r>
      <w:r>
        <w:rPr>
          <w:rtl w:val="true"/>
        </w:rPr>
        <w:t>وأما</w:t>
      </w:r>
      <w:r>
        <w:rPr>
          <w:rtl w:val="true"/>
        </w:rPr>
        <w:t xml:space="preserve">) </w:t>
      </w:r>
      <w:r>
        <w:rPr>
          <w:rtl w:val="true"/>
        </w:rPr>
        <w:t xml:space="preserve">الاضجاع علي اليمين فليس بواجب بل لو وضع على الجنب الايسر مستقبلا كره ولم ينبش كذلك ذكر في التتمة ويجعل تحت 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الميت لبنة أو حجرا ويفضى بخده الايمن إليه أو الي التراب فذلك أبلغ في الاستكانة ولا يوضع تحت رأسه مخدة ولا يفرش تحته فراش حكى العراقيون كراهة ذلك عن نص الشافعي رضى الله عنه لانه لم ينقل عن احد من السلف وفيه تضييع المال وقال في التهذيب لا بأس به إذ روى عن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عباس رضي الله عنهما </w:t>
      </w:r>
      <w:r>
        <w:rPr>
          <w:rtl w:val="true"/>
        </w:rPr>
        <w:t>(</w:t>
      </w:r>
      <w:r>
        <w:rPr>
          <w:rtl w:val="true"/>
        </w:rPr>
        <w:t>انه جعل في قبر النبي صلى الله عليه وسلم قطفة حمراء</w:t>
      </w:r>
      <w:r>
        <w:rPr>
          <w:rtl w:val="true"/>
        </w:rPr>
        <w:t>) (</w:t>
      </w:r>
      <w:r>
        <w:rPr/>
        <w:t>1</w:t>
      </w:r>
      <w:r>
        <w:rPr>
          <w:rtl w:val="true"/>
        </w:rPr>
        <w:t xml:space="preserve">) </w:t>
      </w:r>
      <w:r>
        <w:rPr>
          <w:rtl w:val="true"/>
        </w:rPr>
        <w:t xml:space="preserve">ويكره ان يجعل في تاب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إلا إذا كانت الارض رخوة أو ندية ولا تنفذ الوصية به الا في مثل هذه الحالة ثم يكون التابوت من رأس المال ثم إذا وقع الفراغ من وضع الميت نصب اللبن علي فتح اللحد روى عن سعد بن ابي وقاص رضى الله عنه انه قال </w:t>
      </w:r>
      <w:r>
        <w:rPr>
          <w:rtl w:val="true"/>
        </w:rPr>
        <w:t>(</w:t>
      </w:r>
      <w:r>
        <w:rPr>
          <w:rtl w:val="true"/>
        </w:rPr>
        <w:t>اصنعوا بى كما صنعتم برسول الله صلي الله عليه وسلم انصبوا علي اللبن واهليوا على التراب</w:t>
      </w:r>
      <w:r>
        <w:rPr>
          <w:rtl w:val="true"/>
        </w:rPr>
        <w:t>) (</w:t>
      </w:r>
      <w:r>
        <w:rPr/>
        <w:t>1</w:t>
      </w:r>
      <w:r>
        <w:rPr>
          <w:rtl w:val="true"/>
        </w:rPr>
        <w:t xml:space="preserve">) </w:t>
      </w:r>
      <w:r>
        <w:rPr>
          <w:rtl w:val="true"/>
        </w:rPr>
        <w:t xml:space="preserve">وتسد فرج اللبن بكسر اللبن مع الطين أو بالاذخر ونحوه ثم يحثى كل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دنا ثلاث حثيات من التاب بيديه ثم يهال بالمساحي روي ان النبي صلي الله عليه وسلم </w:t>
      </w:r>
      <w:r>
        <w:rPr>
          <w:rtl w:val="true"/>
        </w:rPr>
        <w:t>(</w:t>
      </w:r>
      <w:r>
        <w:rPr>
          <w:rtl w:val="true"/>
        </w:rPr>
        <w:t>حتى على الميت ثلاث حثيات بيديه جميعا</w:t>
      </w:r>
      <w:r>
        <w:rPr>
          <w:rtl w:val="true"/>
        </w:rPr>
        <w:t>) (</w:t>
      </w:r>
      <w:r>
        <w:rPr/>
        <w:t>1</w:t>
      </w:r>
      <w:r>
        <w:rPr>
          <w:rtl w:val="true"/>
        </w:rPr>
        <w:t xml:space="preserve">) </w:t>
      </w:r>
      <w:r>
        <w:rPr>
          <w:rtl w:val="true"/>
        </w:rPr>
        <w:t xml:space="preserve">قال في التتمة ويستحب ان يقول مع الاولي </w:t>
      </w:r>
      <w:r>
        <w:rPr>
          <w:rtl w:val="true"/>
        </w:rPr>
        <w:t>(</w:t>
      </w:r>
      <w:r>
        <w:rPr>
          <w:rtl w:val="true"/>
        </w:rPr>
        <w:t>منها خلقنا كم</w:t>
      </w:r>
      <w:r>
        <w:rPr>
          <w:rtl w:val="true"/>
        </w:rPr>
        <w:t xml:space="preserve">) </w:t>
      </w:r>
      <w:r>
        <w:rPr>
          <w:rtl w:val="true"/>
        </w:rPr>
        <w:t xml:space="preserve">وم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الثانية </w:t>
      </w:r>
      <w:r>
        <w:rPr>
          <w:rtl w:val="true"/>
        </w:rPr>
        <w:t>(</w:t>
      </w:r>
      <w:r>
        <w:rPr>
          <w:rtl w:val="true"/>
        </w:rPr>
        <w:t>وفيها نعيدكم</w:t>
      </w:r>
      <w:r>
        <w:rPr>
          <w:rtl w:val="true"/>
        </w:rPr>
        <w:t xml:space="preserve">) </w:t>
      </w:r>
      <w:r>
        <w:rPr>
          <w:rtl w:val="true"/>
        </w:rPr>
        <w:t xml:space="preserve">ومع الثالثة </w:t>
      </w:r>
      <w:r>
        <w:rPr>
          <w:rtl w:val="true"/>
        </w:rPr>
        <w:t>(</w:t>
      </w:r>
      <w:r>
        <w:rPr>
          <w:rtl w:val="true"/>
        </w:rPr>
        <w:t>ومنها تخرجكم تارة أخرى</w:t>
      </w:r>
      <w:r>
        <w:rPr>
          <w:rtl w:val="true"/>
        </w:rPr>
        <w:t xml:space="preserve">) </w:t>
      </w:r>
      <w:r>
        <w:rPr>
          <w:rtl w:val="true"/>
        </w:rPr>
        <w:t xml:space="preserve">وقوله في الكتاب ثم ينضد اللبن من التنضيد وهكذا ذكر امام الحرمين ولفظ الشافعي رضي الله عنه وعامة الاصحاب رحمة الله عليهم ينصب وهما جميعا مؤديان الغرض </w:t>
      </w:r>
      <w:r>
        <w:rPr>
          <w:rtl w:val="true"/>
        </w:rPr>
        <w:t xml:space="preserve">* </w:t>
      </w:r>
      <w:r>
        <w:rPr>
          <w:rtl w:val="true"/>
        </w:rPr>
        <w:t xml:space="preserve">قال </w:t>
      </w:r>
      <w:r>
        <w:rPr>
          <w:rtl w:val="true"/>
        </w:rPr>
        <w:t>(</w:t>
      </w:r>
      <w:r>
        <w:rPr>
          <w:rtl w:val="true"/>
        </w:rPr>
        <w:t>ولا يرفع نعش القبر الا بقدر شبر ولا يجصص ولا يطين ولا بأس بالحصى ووضع الحجر علي رأس القبر للعلامة ثم التسنيم افضل من التسطيح مخالفة لشعار الروافض</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المستحب أن لا يزاد في القبر على ترابه الذى خرج منه حتى لا يعظم شخوصه عن الارض ولا يرفع نعشه إلا قدر شبر ما روى عن جابر رضي الله عنه </w:t>
      </w:r>
      <w:r>
        <w:rPr>
          <w:rtl w:val="true"/>
        </w:rPr>
        <w:t>(</w:t>
      </w:r>
      <w:r>
        <w:rPr>
          <w:rtl w:val="true"/>
        </w:rPr>
        <w:t>أنه لحد لرسول الله صلي الله عليه وسلم ونصب عليه اللبن نصبا ورفع قبره عن الارض قدر شبر</w:t>
      </w:r>
      <w:r>
        <w:rPr>
          <w:rtl w:val="true"/>
        </w:rPr>
        <w:t>) (</w:t>
      </w:r>
      <w:r>
        <w:rPr/>
        <w:t>1</w:t>
      </w:r>
      <w:r>
        <w:rPr>
          <w:rtl w:val="true"/>
        </w:rPr>
        <w:t xml:space="preserve">) </w:t>
      </w:r>
      <w:r>
        <w:rPr>
          <w:rtl w:val="true"/>
        </w:rPr>
        <w:t xml:space="preserve">وعن القاسم بن محمد قال </w:t>
      </w:r>
      <w:r>
        <w:rPr>
          <w:rtl w:val="true"/>
        </w:rPr>
        <w:t>(</w:t>
      </w:r>
      <w:r>
        <w:rPr>
          <w:rtl w:val="true"/>
        </w:rPr>
        <w:t xml:space="preserve">دخلت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عائشة رضى الله عنها فقلت يا أماه اكتشفي لي عن قبر النبي صلي الله عليه وسلم وصاحبه فكشفت لي عن ثلاثة قبور لا مرفة ولا لاطئة مبطوحة بطحاء العرصة الحمراء</w:t>
      </w:r>
      <w:r>
        <w:rPr>
          <w:rtl w:val="true"/>
        </w:rPr>
        <w:t>) (</w:t>
      </w:r>
      <w:r>
        <w:rPr/>
        <w:t>1</w:t>
      </w:r>
      <w:r>
        <w:rPr>
          <w:rtl w:val="true"/>
        </w:rPr>
        <w:t xml:space="preserve">) </w:t>
      </w:r>
      <w:r>
        <w:rPr>
          <w:rtl w:val="true"/>
        </w:rPr>
        <w:t xml:space="preserve">وإنما يرفع نعش الق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 xml:space="preserve">ليعرف فيزاد ويحترم واستثنى في التتمة ما إذا مات مسلم في بلاد الكفر قال لا يرفع قبره ويخفى كيلا يتعرض له الكفار إذا خرج المسلمون منها ويكره تجصيص القبر والكتابة والبناء عليه لما روى عن النبي صلي الله عليه وسلم </w:t>
      </w:r>
      <w:r>
        <w:rPr>
          <w:rtl w:val="true"/>
        </w:rPr>
        <w:t>(</w:t>
      </w:r>
      <w:r>
        <w:rPr>
          <w:rtl w:val="true"/>
        </w:rPr>
        <w:t>أنه نهي عن تجصيص القبر وأن يبنى عليه وأن يكتب وأن يوطأ</w:t>
      </w:r>
      <w:r>
        <w:rPr>
          <w:rtl w:val="true"/>
        </w:rPr>
        <w:t>) (</w:t>
      </w:r>
      <w:r>
        <w:rPr/>
        <w:t>1</w:t>
      </w:r>
      <w:r>
        <w:rPr>
          <w:rtl w:val="true"/>
        </w:rPr>
        <w:t xml:space="preserve">) </w:t>
      </w:r>
      <w:r>
        <w:rPr>
          <w:rtl w:val="true"/>
        </w:rPr>
        <w:t xml:space="preserve">ولو بني عليه هدم إن كانت المقبرة مسبلة وإن كان القبر في ملكه فلا </w:t>
      </w:r>
      <w:r>
        <w:rPr>
          <w:rtl w:val="true"/>
        </w:rPr>
        <w:t>(</w:t>
      </w:r>
      <w:r>
        <w:rPr>
          <w:rtl w:val="true"/>
        </w:rPr>
        <w:t>وأما قوله</w:t>
      </w:r>
      <w:r>
        <w:rPr>
          <w:rtl w:val="true"/>
        </w:rPr>
        <w:t xml:space="preserve">) </w:t>
      </w:r>
      <w:r>
        <w:rPr>
          <w:rtl w:val="true"/>
        </w:rPr>
        <w:t xml:space="preserve">فلا يط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فليس له ذكر في أكثر كتب الاصحاب وإنما ذكره المصنف وامام الحرمين كأنهما ألحقا التطيين بالتجصيص لكن لا يبعد الفرق بيهما فان التجصيص زينة دون التطيين أو الزينة في التجصيص اكثر وذلك لا يناسب حال الميت وقد روى أبو عيسى الترمذي في جامعه عن الشافعي رضي الله عنه أنه لا باس بالتطيين وروى مثله عن أحمد فلك أن تعلم قوله ولا يطين بالواو والالف ويستحب أن يرش الماء علي القبر ويوضع عليه الحصي روى ذلك </w:t>
      </w:r>
      <w:r>
        <w:rPr>
          <w:rtl w:val="true"/>
        </w:rPr>
        <w:t>(</w:t>
      </w:r>
      <w:r>
        <w:rPr>
          <w:rtl w:val="true"/>
        </w:rPr>
        <w:t>عن فعل النبي صلي الله عليه وسلم بقبر ابنه ابراهيم</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w:t>
      </w:r>
      <w:r>
        <w:rPr>
          <w:rtl w:val="true"/>
        </w:rPr>
        <w:t>ورش بلال رضى الله عنه علي قبر النبي صلي الله عليه وسلم</w:t>
      </w:r>
      <w:r>
        <w:rPr>
          <w:rtl w:val="true"/>
        </w:rPr>
        <w:t>) (</w:t>
      </w:r>
      <w:r>
        <w:rPr/>
        <w:t>1</w:t>
      </w:r>
      <w:r>
        <w:rPr>
          <w:rtl w:val="true"/>
        </w:rPr>
        <w:t xml:space="preserve">) </w:t>
      </w:r>
      <w:r>
        <w:rPr>
          <w:rtl w:val="true"/>
        </w:rPr>
        <w:t xml:space="preserve">ويستحب أن يوضع عند رأسه صخرة أو خشبة ونحوها </w:t>
      </w:r>
      <w:r>
        <w:rPr>
          <w:rtl w:val="true"/>
        </w:rPr>
        <w:t>(</w:t>
      </w:r>
      <w:r>
        <w:rPr>
          <w:rtl w:val="true"/>
        </w:rPr>
        <w:t>وضع النبي صلي الله عليه وسلم صخرة علي رأس قبر عثمان بن مظعون وقال أعلم بها قب رأخي وادفن إليه من مات من أهلي</w:t>
      </w:r>
      <w:r>
        <w:rPr>
          <w:rtl w:val="true"/>
        </w:rPr>
        <w:t>) (</w:t>
      </w:r>
      <w:r>
        <w:rPr/>
        <w:t>2</w:t>
      </w:r>
      <w:r>
        <w:rPr>
          <w:rtl w:val="true"/>
        </w:rPr>
        <w:t>) (</w:t>
      </w:r>
      <w:r>
        <w:rPr>
          <w:rtl w:val="true"/>
        </w:rPr>
        <w:t>وقوله</w:t>
      </w:r>
      <w:r>
        <w:rPr>
          <w:rtl w:val="true"/>
        </w:rPr>
        <w:t xml:space="preserve">) </w:t>
      </w:r>
      <w:r>
        <w:rPr>
          <w:rtl w:val="true"/>
        </w:rPr>
        <w:t xml:space="preserve">في الكتاب ولا بأس بالحصي ووضع حجر لا يقتض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الا نفى الحرمة والكراهة وهما مع ذلك مستحبان نص عليه الائمة كما بيناه فاعرف ذلك ثم الافضل في شكل القبر التسطيح أو التسنيم ظاهر المذهب أن التسطيح أفضل وقال مالك وابو حنيفة رحمهم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التسنيم أفضل </w:t>
      </w:r>
      <w:r>
        <w:rPr>
          <w:rtl w:val="true"/>
        </w:rPr>
        <w:t xml:space="preserve">* </w:t>
      </w:r>
      <w:r>
        <w:rPr>
          <w:rtl w:val="true"/>
        </w:rPr>
        <w:t xml:space="preserve">لنا أن النبي صلي الله عليه وسلم </w:t>
      </w:r>
      <w:r>
        <w:rPr>
          <w:rtl w:val="true"/>
        </w:rPr>
        <w:t>(</w:t>
      </w:r>
      <w:r>
        <w:rPr>
          <w:rtl w:val="true"/>
        </w:rPr>
        <w:t>سطح قبرا بنه ابراهيم</w:t>
      </w:r>
      <w:r>
        <w:rPr>
          <w:rtl w:val="true"/>
        </w:rPr>
        <w:t>) (</w:t>
      </w:r>
      <w:r>
        <w:rPr/>
        <w:t>1</w:t>
      </w:r>
      <w:r>
        <w:rPr>
          <w:rtl w:val="true"/>
        </w:rPr>
        <w:t xml:space="preserve">) </w:t>
      </w:r>
      <w:r>
        <w:rPr>
          <w:rtl w:val="true"/>
        </w:rPr>
        <w:t xml:space="preserve">وعن القاسم بن محمد قال رأيت قبر النب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صلي الله عليه وسلم وأبى بكر وعمر رضي الله عنهما مسطحة</w:t>
      </w:r>
      <w:r>
        <w:rPr>
          <w:rtl w:val="true"/>
        </w:rPr>
        <w:t>) (</w:t>
      </w:r>
      <w:r>
        <w:rPr/>
        <w:t>1</w:t>
      </w:r>
      <w:r>
        <w:rPr>
          <w:rtl w:val="true"/>
        </w:rPr>
        <w:t xml:space="preserve">) </w:t>
      </w:r>
      <w:r>
        <w:rPr>
          <w:rtl w:val="true"/>
        </w:rPr>
        <w:t xml:space="preserve">وقال ابن أبي هريرة إن الافضل الآن العدول من التسطيح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إلى التسنيم لان التسطيح صار شعارا للروافض فالاولي مخالفتهم وصيانة الميت وأهله عن الاته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بالبدعة ومثله ما حكى عنه أن الجهر بالتسمية إذا صار في موضع شعارا لهم فالمستحب الاسرار ب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مخالفة لهم واحتج له بما روى أن النبي صلي الله عليه وسلم </w:t>
      </w:r>
      <w:r>
        <w:rPr>
          <w:rtl w:val="true"/>
        </w:rPr>
        <w:t>(</w:t>
      </w:r>
      <w:r>
        <w:rPr>
          <w:rtl w:val="true"/>
        </w:rPr>
        <w:t>كان يقوم إذا بدت جنازة فأخبر أن اليهود تفعل ذلك فترك القيام بعد ذلك مخالفة لهم</w:t>
      </w:r>
      <w:r>
        <w:rPr>
          <w:rtl w:val="true"/>
        </w:rPr>
        <w:t>) (</w:t>
      </w:r>
      <w:r>
        <w:rPr/>
        <w:t>1</w:t>
      </w:r>
      <w:r>
        <w:rPr>
          <w:rtl w:val="true"/>
        </w:rPr>
        <w:t xml:space="preserve">) </w:t>
      </w:r>
      <w:r>
        <w:rPr>
          <w:rtl w:val="true"/>
        </w:rPr>
        <w:t xml:space="preserve">وهذا الوجه هو الذى أجاب به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ومال إليه الشيخ أبو محمد رحمه الله وتابعه القاضي الرواياني</w:t>
      </w:r>
      <w:r>
        <w:rPr>
          <w:rtl w:val="true"/>
        </w:rPr>
        <w:t xml:space="preserve">. </w:t>
      </w:r>
      <w:r>
        <w:rPr>
          <w:rtl w:val="true"/>
        </w:rPr>
        <w:t xml:space="preserve">لكن الجمهور علي أن المذهب الاول قالوا ولو تركنا ما ثبت في السنة لاطباق بعض المبتدعة عليه لجر نا ذلك الي ترك سنن كثيرة و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اطرد جرينا علي الشى ء خرج عن أن يعد شعارا للمبتدعة </w:t>
      </w:r>
      <w:r>
        <w:rPr>
          <w:rtl w:val="true"/>
        </w:rPr>
        <w:t xml:space="preserve">* </w:t>
      </w:r>
      <w:r>
        <w:rPr>
          <w:rtl w:val="true"/>
        </w:rPr>
        <w:t xml:space="preserve">قال </w:t>
      </w:r>
      <w:r>
        <w:rPr>
          <w:rtl w:val="true"/>
        </w:rPr>
        <w:t>(</w:t>
      </w:r>
      <w:r>
        <w:rPr>
          <w:rtl w:val="true"/>
        </w:rPr>
        <w:t>ثم الافضل لمشيع الجنازة أن يمكت الي مواراة الميت</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عن النبي صلي الله عليه وسلم أنه قال </w:t>
      </w:r>
      <w:r>
        <w:rPr>
          <w:rtl w:val="true"/>
        </w:rPr>
        <w:t>(</w:t>
      </w:r>
      <w:r>
        <w:rPr>
          <w:rtl w:val="true"/>
        </w:rPr>
        <w:t>من صلي علي الجنازة ورجع فله قيراط ومن صلي عليها ولم يرجع حتي دفن فله قيراطان أصغرهما وروى احد هما مثل أحد</w:t>
      </w:r>
      <w:r>
        <w:rPr>
          <w:rtl w:val="true"/>
        </w:rPr>
        <w:t>) (</w:t>
      </w:r>
      <w:r>
        <w:rPr/>
        <w:t>1</w:t>
      </w:r>
      <w:r>
        <w:rPr>
          <w:rtl w:val="true"/>
        </w:rPr>
        <w:t xml:space="preserve">) </w:t>
      </w:r>
      <w:r>
        <w:rPr>
          <w:rtl w:val="true"/>
        </w:rPr>
        <w:t xml:space="preserve">قال الاصحاب وللانصراف من الجناز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أربع درجات </w:t>
      </w:r>
      <w:r>
        <w:rPr>
          <w:rtl w:val="true"/>
        </w:rPr>
        <w:t>(</w:t>
      </w:r>
      <w:r>
        <w:rPr>
          <w:rtl w:val="true"/>
        </w:rPr>
        <w:t>احداها</w:t>
      </w:r>
      <w:r>
        <w:rPr>
          <w:rtl w:val="true"/>
        </w:rPr>
        <w:t xml:space="preserve">) </w:t>
      </w:r>
      <w:r>
        <w:rPr>
          <w:rtl w:val="true"/>
        </w:rPr>
        <w:t xml:space="preserve">أن ينصرف عقيب الصلاة فله من الاجر قيراط </w:t>
      </w:r>
      <w:r>
        <w:rPr>
          <w:rtl w:val="true"/>
        </w:rPr>
        <w:t>(</w:t>
      </w:r>
      <w:r>
        <w:rPr>
          <w:rtl w:val="true"/>
        </w:rPr>
        <w:t>والثانية</w:t>
      </w:r>
      <w:r>
        <w:rPr>
          <w:rtl w:val="true"/>
        </w:rPr>
        <w:t xml:space="preserve">) </w:t>
      </w:r>
      <w:r>
        <w:rPr>
          <w:rtl w:val="true"/>
        </w:rPr>
        <w:t xml:space="preserve">ان يتبعها حتى توارى ويرجع قبل اهالة التراب </w:t>
      </w:r>
      <w:r>
        <w:rPr>
          <w:rtl w:val="true"/>
        </w:rPr>
        <w:t>(</w:t>
      </w:r>
      <w:r>
        <w:rPr>
          <w:rtl w:val="true"/>
        </w:rPr>
        <w:t>والثالثة</w:t>
      </w:r>
      <w:r>
        <w:rPr>
          <w:rtl w:val="true"/>
        </w:rPr>
        <w:t xml:space="preserve">) </w:t>
      </w:r>
      <w:r>
        <w:rPr>
          <w:rtl w:val="true"/>
        </w:rPr>
        <w:t xml:space="preserve">ان يقف الي الفراغ من القبر وينصرف من غير دعاء </w:t>
      </w:r>
      <w:r>
        <w:rPr>
          <w:rtl w:val="true"/>
        </w:rPr>
        <w:t>(</w:t>
      </w:r>
      <w:r>
        <w:rPr>
          <w:rtl w:val="true"/>
        </w:rPr>
        <w:t>والرابع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ان يقف علي القبر ويستغفر الله تعالي جده للميت وهذه اقصى الدرجات في الفضيلة روى ان النبي ص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الله عليه وسلم </w:t>
      </w:r>
      <w:r>
        <w:rPr>
          <w:rtl w:val="true"/>
        </w:rPr>
        <w:t>(</w:t>
      </w:r>
      <w:r>
        <w:rPr>
          <w:rtl w:val="true"/>
        </w:rPr>
        <w:t>كان إذا فرغ من قبر الرجل وقف عليه وقال استغفر والله له واسألوا الله تعالي له التثبيت فانه الآن يسأل</w:t>
      </w:r>
      <w:r>
        <w:rPr>
          <w:rtl w:val="true"/>
        </w:rPr>
        <w:t>) (</w:t>
      </w:r>
      <w:r>
        <w:rPr/>
        <w:t>1</w:t>
      </w:r>
      <w:r>
        <w:rPr>
          <w:rtl w:val="true"/>
        </w:rPr>
        <w:t xml:space="preserve">) </w:t>
      </w:r>
      <w:r>
        <w:rPr>
          <w:rtl w:val="true"/>
        </w:rPr>
        <w:t xml:space="preserve">وحيازة القيراط الثاني تحصل لصاحب الدرجة الثالثة وهل تحصل لصاحب الثان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حكي الامام فيه ترددا واختار الحصول وإذا وقفت على ما ذكرنا عرفت انه ليس الغرض من قوله في الكتاب ثم الافضل لمشيع الجنازة الخ انه الافضل علي الاطلاق بل فوقه ما هو افضل منه وانما الم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أنه أفضل من الانصراف عقيب الصلاة ويستحب أن يلقن الميت بعد الدفن فيقال يا عبد الله ابن أمة الله اذكر ما خرجت عليه من الدنيا شهادة أن لا اله الا الله وان محمدا رسول الله وأن الجنة حق وأن النار حق وأن البعث حق وأن الساعة آتية لاريب فيها وأن الله يبعث من في القبور وانك رضيت بالله ربا وبالاسلام دينا وبمحمد نبيا وبالقرآن اماما وبالكعبة قبلة وبالمؤمنين اخوانا ورد الخبر به عن النبي صلي الله عليه وس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فرعان </w:t>
      </w:r>
      <w:r>
        <w:rPr>
          <w:rtl w:val="true"/>
        </w:rPr>
        <w:t>(</w:t>
      </w:r>
      <w:r>
        <w:rPr>
          <w:rtl w:val="true"/>
        </w:rPr>
        <w:t>الاول</w:t>
      </w:r>
      <w:r>
        <w:rPr>
          <w:rtl w:val="true"/>
        </w:rPr>
        <w:t xml:space="preserve">) </w:t>
      </w:r>
      <w:r>
        <w:rPr>
          <w:rtl w:val="true"/>
        </w:rPr>
        <w:t xml:space="preserve">لا يدفن في قبر واحد ميتان الالحاجة ثم يقدم الافضل إلى جدار اللد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ولا يجمع بين الرجال والنساء الالشدة الحاجة ثم يجعل بينهما حاجز من التراب</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xml:space="preserve">المستحب في حال الاختيار أن يدفن كل ميت في قبر كذلك </w:t>
      </w:r>
      <w:r>
        <w:rPr>
          <w:rtl w:val="true"/>
        </w:rPr>
        <w:t>(</w:t>
      </w:r>
      <w:r>
        <w:rPr>
          <w:rtl w:val="true"/>
        </w:rPr>
        <w:t>فعل النبي صلي الله عليه وسلم وأمر به</w:t>
      </w:r>
      <w:r>
        <w:rPr>
          <w:rtl w:val="true"/>
        </w:rPr>
        <w:t>) (</w:t>
      </w:r>
      <w:r>
        <w:rPr/>
        <w:t>1</w:t>
      </w:r>
      <w:r>
        <w:rPr>
          <w:rtl w:val="true"/>
        </w:rPr>
        <w:t xml:space="preserve">) </w:t>
      </w:r>
      <w:r>
        <w:rPr>
          <w:rtl w:val="true"/>
        </w:rPr>
        <w:t xml:space="preserve">فان كثر الموتي بقتل وغيره وعسر افراد كل ميت بقبر دفن الاثنان والثلاثة في قبر واحد لما روى </w:t>
      </w:r>
      <w:r>
        <w:rPr>
          <w:rtl w:val="true"/>
        </w:rPr>
        <w:t>(</w:t>
      </w:r>
      <w:r>
        <w:rPr>
          <w:rtl w:val="true"/>
        </w:rPr>
        <w:t>أنه صلي الله عليه وسلم قال للانصار يوم أحد احفروا واوسعوا وعمقوا واجعلوا الا ثنين والثلاثة في القبر الواحد وقدموا اكثرهم قرآنا</w:t>
      </w:r>
      <w:r>
        <w:rPr>
          <w:rtl w:val="true"/>
        </w:rPr>
        <w:t>) (</w:t>
      </w:r>
      <w:r>
        <w:rPr/>
        <w:t>2</w:t>
      </w:r>
      <w:r>
        <w:rPr>
          <w:rtl w:val="true"/>
        </w:rPr>
        <w:t xml:space="preserve">) </w:t>
      </w:r>
      <w:r>
        <w:rPr>
          <w:rtl w:val="true"/>
        </w:rPr>
        <w:t xml:space="preserve">وليقدم الافضل الي جدار للحد مما يلي القب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ويقدم الاب علي الابن وان كان الابن افضل لحرمة الابوة وكذلك تقدم الام على البنت ولا يجمع بين الرجال والنساء إلا عند شدة الحاجة وانتهائها الي الضرورة ويجعل بينهما حاجز من التراب ويقدم الرجل وان كان ابنا والمرأة امه فان اجتمع رجل و أمراة وخنثى وصبى قدم الرجل ثم الصبى ثم الخنثي ثم المرأة والسابق الي الفهم من لفظ الكتاب واشارة جمع من الاصحاب أنه لا حاجة الي الحاجز بين الرجلين وبين المرأتين وانما الحاجز عند اختلاف النوع وذكر العراقيون أنه يجعل بين الرجلين حاجز أيضا وكذا بين المرأتين والله أعلم </w:t>
      </w:r>
      <w:r>
        <w:rPr>
          <w:rtl w:val="true"/>
        </w:rPr>
        <w:t xml:space="preserve">* </w:t>
      </w:r>
      <w:r>
        <w:rPr>
          <w:rtl w:val="true"/>
        </w:rPr>
        <w:t xml:space="preserve">قال </w:t>
      </w:r>
      <w:r>
        <w:rPr>
          <w:rtl w:val="true"/>
        </w:rPr>
        <w:t>(</w:t>
      </w:r>
      <w:r>
        <w:rPr>
          <w:rtl w:val="true"/>
        </w:rPr>
        <w:t>الثاني</w:t>
      </w:r>
      <w:r>
        <w:rPr>
          <w:rtl w:val="true"/>
        </w:rPr>
        <w:t xml:space="preserve">) </w:t>
      </w:r>
      <w:r>
        <w:rPr>
          <w:rtl w:val="true"/>
        </w:rPr>
        <w:t>القبر يحترم فيصان عن الجلوس والمشى والاتكاء عليه بل يقرب الانسان منه كما يقرب في زيارته لو كان حيا ولا ينبش القبر الا إذا انمحق اثر الميت بطول الزمان أو دفن من غير غسل أو في ارض مغصوبة أو في كفن مغصوب ولو دفن قبل التكفين لم ينبش علي أظهر الوجهين والكتفى بالتراب ساترا</w:t>
      </w:r>
      <w:r>
        <w:rPr>
          <w:rtl w:val="true"/>
        </w:rPr>
        <w:t xml:space="preserve">) * </w:t>
      </w:r>
      <w:r>
        <w:rPr>
          <w:rtl w:val="true"/>
        </w:rPr>
        <w:t xml:space="preserve">أصل الفرع أن القبر محترم توقيرا للميت ويبنى عليه مسائل </w:t>
      </w:r>
      <w:r>
        <w:rPr>
          <w:rtl w:val="true"/>
        </w:rPr>
        <w:t>(</w:t>
      </w:r>
      <w:r>
        <w:rPr>
          <w:rtl w:val="true"/>
        </w:rPr>
        <w:t>احداها</w:t>
      </w:r>
      <w:r>
        <w:rPr>
          <w:rtl w:val="true"/>
        </w:rPr>
        <w:t xml:space="preserve">) </w:t>
      </w:r>
      <w:r>
        <w:rPr>
          <w:rtl w:val="true"/>
        </w:rPr>
        <w:t>انه يكره</w:t>
      </w:r>
      <w:r>
        <w:rPr>
          <w:rtl w:val="true"/>
        </w:rPr>
        <w:t xml:space="preserve">) </w:t>
      </w:r>
      <w:r>
        <w:rPr>
          <w:rtl w:val="true"/>
        </w:rPr>
        <w:t xml:space="preserve">الجلوس عليه والاتكاء وكذلك وطؤه الا لحاجة بان لا يصل إلى قبر ميته الا بوطئه وعن مالك أنه لا يكره شئ من ذلك </w:t>
      </w:r>
      <w:r>
        <w:rPr>
          <w:rtl w:val="true"/>
        </w:rPr>
        <w:t xml:space="preserve">* </w:t>
      </w:r>
      <w:r>
        <w:rPr>
          <w:rtl w:val="true"/>
        </w:rPr>
        <w:t xml:space="preserve">لنا ما روي ان النبي صلي الله عليه وسلم قال </w:t>
      </w:r>
      <w:r>
        <w:rPr>
          <w:rtl w:val="true"/>
        </w:rPr>
        <w:t>(</w:t>
      </w:r>
      <w:r>
        <w:rPr>
          <w:rtl w:val="true"/>
        </w:rPr>
        <w:t>لان يجلس أحد كم علي جمرة فتحرق ثيابه فتخلص الي جلده خير له من أن يجلس علي قبر</w:t>
      </w:r>
      <w:r>
        <w:rPr>
          <w:rtl w:val="true"/>
        </w:rPr>
        <w:t>) (</w:t>
      </w:r>
      <w:r>
        <w:rPr/>
        <w:t>1</w:t>
      </w:r>
      <w:r>
        <w:rPr>
          <w:rtl w:val="true"/>
        </w:rPr>
        <w:t>) (</w:t>
      </w:r>
      <w:r>
        <w:rPr>
          <w:rtl w:val="true"/>
        </w:rPr>
        <w:t>الثانية</w:t>
      </w:r>
      <w:r>
        <w:rPr>
          <w:rtl w:val="true"/>
        </w:rPr>
        <w:t xml:space="preserve">) </w:t>
      </w:r>
      <w:r>
        <w:rPr>
          <w:rtl w:val="true"/>
        </w:rPr>
        <w:t xml:space="preserve">يستحب زيارة القبور للرجال لما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أنه صلي الله عليه وسلم قال </w:t>
      </w:r>
      <w:r>
        <w:rPr>
          <w:rtl w:val="true"/>
        </w:rPr>
        <w:t>(</w:t>
      </w:r>
      <w:r>
        <w:rPr>
          <w:rtl w:val="true"/>
        </w:rPr>
        <w:t>كنت انهيكم عن زيارة القبور فزوروها فانها تذكر الآخر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واما النساء فهل يكره لهن الزيارة فيه وجهان </w:t>
      </w:r>
      <w:r>
        <w:rPr>
          <w:rtl w:val="true"/>
        </w:rPr>
        <w:t>(</w:t>
      </w:r>
      <w:r>
        <w:rPr>
          <w:rtl w:val="true"/>
        </w:rPr>
        <w:t>احدهما</w:t>
      </w:r>
      <w:r>
        <w:rPr>
          <w:rtl w:val="true"/>
        </w:rPr>
        <w:t xml:space="preserve">) </w:t>
      </w:r>
      <w:r>
        <w:rPr>
          <w:rtl w:val="true"/>
        </w:rPr>
        <w:t xml:space="preserve">ولم يذكر الاكثرون سواه نعم لقلة صبرهن وكثرة جز عهن وقد روى أنه صلى الله عليه وسلم </w:t>
      </w:r>
      <w:r>
        <w:rPr>
          <w:rtl w:val="true"/>
        </w:rPr>
        <w:t>(</w:t>
      </w:r>
      <w:r>
        <w:rPr>
          <w:rtl w:val="true"/>
        </w:rPr>
        <w:t>لعن زوارات القبور</w:t>
      </w:r>
      <w:r>
        <w:rPr>
          <w:rtl w:val="true"/>
        </w:rPr>
        <w:t>) (</w:t>
      </w:r>
      <w:r>
        <w:rPr/>
        <w:t>1</w:t>
      </w:r>
      <w:r>
        <w:rPr>
          <w:rtl w:val="true"/>
        </w:rPr>
        <w:t>) (</w:t>
      </w:r>
      <w:r>
        <w:rPr>
          <w:rtl w:val="true"/>
        </w:rPr>
        <w:t>والثانى</w:t>
      </w:r>
      <w:r>
        <w:rPr>
          <w:rtl w:val="true"/>
        </w:rPr>
        <w:t xml:space="preserve">) </w:t>
      </w:r>
      <w:r>
        <w:rPr>
          <w:rtl w:val="true"/>
        </w:rPr>
        <w:t xml:space="preserve">لا قال الرويان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في البحر وهذا اصح عندي إذا امن الافتتان والسنة ان يقول الزائر سلام عليكم دار قوم مؤمنين وانا ان شاء الله عن قريب بكم لاحقون اللهم لا تحرمنا أجرهم ولا تفتنا بعدهم </w:t>
      </w:r>
      <w:r>
        <w:rPr>
          <w:rtl w:val="true"/>
        </w:rPr>
        <w:t>(</w:t>
      </w:r>
      <w:r>
        <w:rPr/>
        <w:t>1</w:t>
      </w:r>
      <w:r>
        <w:rPr>
          <w:rtl w:val="true"/>
        </w:rPr>
        <w:t xml:space="preserve">) </w:t>
      </w:r>
      <w:r>
        <w:rPr>
          <w:rtl w:val="true"/>
        </w:rPr>
        <w:t xml:space="preserve">وينبغي أن يدنو الزائر من القبر المزور بقدر ما يدنو من صاحبه لو كان حيا وزاره وسئل القاضى أبو الطيب عن ختم القرآن في المقابر فقال الثواب للقارئ ويكون الميت كالحاضرين يرجى له الرحمة والبركة فيستحب قراءة القرآن في المقابر لهذا المعني وأيضا فالدعاء عقيب القراءة أقرب الي الاجابة والدعاء ينفع الميت </w:t>
      </w:r>
      <w:r>
        <w:rPr>
          <w:rtl w:val="true"/>
        </w:rPr>
        <w:t>(</w:t>
      </w:r>
      <w:r>
        <w:rPr>
          <w:rtl w:val="true"/>
        </w:rPr>
        <w:t>الثالثة</w:t>
      </w:r>
      <w:r>
        <w:rPr>
          <w:rtl w:val="true"/>
        </w:rPr>
        <w:t xml:space="preserve">) </w:t>
      </w:r>
      <w:r>
        <w:rPr>
          <w:rtl w:val="true"/>
        </w:rPr>
        <w:t xml:space="preserve">لا يجوز نبش القبلا الا في مواضع </w:t>
      </w:r>
      <w:r>
        <w:rPr>
          <w:rtl w:val="true"/>
        </w:rPr>
        <w:t>(</w:t>
      </w:r>
      <w:r>
        <w:rPr>
          <w:rtl w:val="true"/>
        </w:rPr>
        <w:t>منها</w:t>
      </w:r>
      <w:r>
        <w:rPr>
          <w:rtl w:val="true"/>
        </w:rPr>
        <w:t xml:space="preserve">) </w:t>
      </w:r>
      <w:r>
        <w:rPr>
          <w:rtl w:val="true"/>
        </w:rPr>
        <w:t xml:space="preserve">ان يبلي الميت ويصير ترابا فيجوز نبشه ودفن غيره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ويرجع في ذلك الي اهل الخبرة ويختلف بالختلاف اهوية البلاد وأرضها وإذا بلي الميت لم يجز عمارة القبر وتسوية التراب عليه في المقابر المسبلة لئلا يتصور بصور القبور الجديدة فيدفن فيه من شاء ميته </w:t>
      </w:r>
      <w:r>
        <w:rPr>
          <w:rtl w:val="true"/>
        </w:rPr>
        <w:t>(</w:t>
      </w:r>
      <w:r>
        <w:rPr>
          <w:rtl w:val="true"/>
        </w:rPr>
        <w:t>ومنها</w:t>
      </w:r>
      <w:r>
        <w:rPr>
          <w:rtl w:val="true"/>
        </w:rPr>
        <w:t xml:space="preserve">) </w:t>
      </w:r>
      <w:r>
        <w:rPr>
          <w:rtl w:val="true"/>
        </w:rPr>
        <w:t xml:space="preserve">أن يدفن الي غير القبلة وقد سبق </w:t>
      </w:r>
      <w:r>
        <w:rPr>
          <w:rtl w:val="true"/>
        </w:rPr>
        <w:t>(</w:t>
      </w:r>
      <w:r>
        <w:rPr>
          <w:rtl w:val="true"/>
        </w:rPr>
        <w:t>ومنها</w:t>
      </w:r>
      <w:r>
        <w:rPr>
          <w:rtl w:val="true"/>
        </w:rPr>
        <w:t xml:space="preserve">) </w:t>
      </w:r>
      <w:r>
        <w:rPr>
          <w:rtl w:val="true"/>
        </w:rPr>
        <w:t xml:space="preserve">أن يدفن من يجب غسله من غير غسل فظاهر المذهب وهو المذكور في الكتاب انه يجب النبش تداركا لواجب الغسل وعن صاحب التقريب حكاية قول أنه لا يجب ذلك بل يكره لما فيه من هتك الميت وعلي الاول متى يخرج للغسل فيه وجهان مذكوران في العدة </w:t>
      </w:r>
      <w:r>
        <w:rPr>
          <w:rtl w:val="true"/>
        </w:rPr>
        <w:t>(</w:t>
      </w:r>
      <w:r>
        <w:rPr>
          <w:rtl w:val="true"/>
        </w:rPr>
        <w:t>أظهرهما</w:t>
      </w:r>
      <w:r>
        <w:rPr>
          <w:rtl w:val="true"/>
        </w:rPr>
        <w:t xml:space="preserve">) </w:t>
      </w:r>
      <w:r>
        <w:rPr>
          <w:rtl w:val="true"/>
        </w:rPr>
        <w:t xml:space="preserve">وهو المذكور في النهاية والتهذيب ما لم يتغير الميت </w:t>
      </w:r>
      <w:r>
        <w:rPr>
          <w:rtl w:val="true"/>
        </w:rPr>
        <w:t>(</w:t>
      </w:r>
      <w:r>
        <w:rPr>
          <w:rtl w:val="true"/>
        </w:rPr>
        <w:t>والثانى</w:t>
      </w:r>
      <w:r>
        <w:rPr>
          <w:rtl w:val="true"/>
        </w:rPr>
        <w:t xml:space="preserve">) </w:t>
      </w:r>
      <w:r>
        <w:rPr>
          <w:rtl w:val="true"/>
        </w:rPr>
        <w:t xml:space="preserve">ما دام يبقى جزء منه من عظم وغيره وعند ابى حنيفة لو أهيل عليه التراب لم ينبش والا نبش ليغسل فلذلك اعلم قوله أو دفن من غير غسل بالحاء مع الواو </w:t>
      </w:r>
      <w:r>
        <w:rPr>
          <w:rtl w:val="true"/>
        </w:rPr>
        <w:t>(</w:t>
      </w:r>
      <w:r>
        <w:rPr>
          <w:rtl w:val="true"/>
        </w:rPr>
        <w:t>ومنها</w:t>
      </w:r>
      <w:r>
        <w:rPr>
          <w:rtl w:val="true"/>
        </w:rPr>
        <w:t xml:space="preserve">) </w:t>
      </w:r>
      <w:r>
        <w:rPr>
          <w:rtl w:val="true"/>
        </w:rPr>
        <w:t xml:space="preserve">لو دفن في ارض مغصوبة فالاولى لصحابها أن يتركه فان ابى وطلب اخراجه كان له ذلك قال في النهاية وأشار الائمة إلى انه يخرج وان تغير وكان في اخراجه هتك حرمته لان حرمة الحى الولي بالمراعاة ويجوز ان يظن ظان تركه فانه سيبلي عن قريب وقد تنزل حرمة الميت منزلة الحي فيما هذا سبيله </w:t>
      </w:r>
      <w:r>
        <w:rPr>
          <w:rtl w:val="true"/>
        </w:rPr>
        <w:t>(</w:t>
      </w:r>
      <w:r>
        <w:rPr>
          <w:rtl w:val="true"/>
        </w:rPr>
        <w:t>ومنها</w:t>
      </w:r>
      <w:r>
        <w:rPr>
          <w:rtl w:val="true"/>
        </w:rPr>
        <w:t xml:space="preserve">) </w:t>
      </w:r>
      <w:r>
        <w:rPr>
          <w:rtl w:val="true"/>
        </w:rPr>
        <w:t xml:space="preserve">لو كفن في ثوب مغصوب أو مسروق ودفن فهل ينبش أورد فيه ثلاثة اوجه </w:t>
      </w:r>
      <w:r>
        <w:rPr>
          <w:rtl w:val="true"/>
        </w:rPr>
        <w:t>(</w:t>
      </w:r>
      <w:r>
        <w:rPr>
          <w:rtl w:val="true"/>
        </w:rPr>
        <w:t>اظهرها</w:t>
      </w:r>
      <w:r>
        <w:rPr>
          <w:rtl w:val="true"/>
        </w:rPr>
        <w:t xml:space="preserve">) </w:t>
      </w:r>
      <w:r>
        <w:rPr>
          <w:rtl w:val="true"/>
        </w:rPr>
        <w:t xml:space="preserve">وهو المذكور في الكتاب نعم كما ينبش لرد الارض المغصوبة </w:t>
      </w:r>
      <w:r>
        <w:rPr>
          <w:rtl w:val="true"/>
        </w:rPr>
        <w:t>(</w:t>
      </w:r>
      <w:r>
        <w:rPr>
          <w:rtl w:val="true"/>
        </w:rPr>
        <w:t>والثاني</w:t>
      </w:r>
      <w:r>
        <w:rPr>
          <w:rtl w:val="true"/>
        </w:rPr>
        <w:t xml:space="preserve">) </w:t>
      </w:r>
      <w:r>
        <w:rPr>
          <w:rtl w:val="true"/>
        </w:rPr>
        <w:t xml:space="preserve">وهو الذى ذكره صاحب الشامل لا يجوز نبشه لانه مشرف علي الهلاك بالتكفين بخلاف الارض فيعطى حق إلها لك وينقل حكم المالك الي القيمة ولان هتك الحرمة في نزع الكفن اكثر </w:t>
      </w:r>
      <w:r>
        <w:rPr>
          <w:rtl w:val="true"/>
        </w:rPr>
        <w:t>(</w:t>
      </w:r>
      <w:r>
        <w:rPr>
          <w:rtl w:val="true"/>
        </w:rPr>
        <w:t>والثالث</w:t>
      </w:r>
      <w:r>
        <w:rPr>
          <w:rtl w:val="true"/>
        </w:rPr>
        <w:t xml:space="preserve">) </w:t>
      </w:r>
      <w:r>
        <w:rPr>
          <w:rtl w:val="true"/>
        </w:rPr>
        <w:t xml:space="preserve">إن تغير الميت وكان في النبش ورد الثوب هتكه لم ينبش والا نبش ورد </w:t>
      </w:r>
      <w:r>
        <w:rPr>
          <w:rtl w:val="true"/>
        </w:rPr>
        <w:t>(</w:t>
      </w:r>
      <w:r>
        <w:rPr>
          <w:rtl w:val="true"/>
        </w:rPr>
        <w:t>ومنها</w:t>
      </w:r>
      <w:r>
        <w:rPr>
          <w:rtl w:val="true"/>
        </w:rPr>
        <w:t xml:space="preserve">) </w:t>
      </w:r>
      <w:r>
        <w:rPr>
          <w:rtl w:val="true"/>
        </w:rPr>
        <w:t xml:space="preserve">لو دفن في ثوب حرير هل ينبش فيه هذا الحلاف ولو دفن من غير كفن فهل ينبش ليكفن فيه وجهان </w:t>
      </w:r>
      <w:r>
        <w:rPr>
          <w:rtl w:val="true"/>
        </w:rPr>
        <w:t>(</w:t>
      </w:r>
      <w:r>
        <w:rPr>
          <w:rtl w:val="true"/>
        </w:rPr>
        <w:t>احدهما</w:t>
      </w:r>
      <w:r>
        <w:rPr>
          <w:rtl w:val="true"/>
        </w:rPr>
        <w:t xml:space="preserve">) </w:t>
      </w:r>
      <w:r>
        <w:rPr>
          <w:rtl w:val="true"/>
        </w:rPr>
        <w:t xml:space="preserve">نعم كما لو دفن من غير غسل فان كل واحد منهما واجب </w:t>
      </w:r>
      <w:r>
        <w:rPr>
          <w:rtl w:val="true"/>
        </w:rPr>
        <w:t>(</w:t>
      </w:r>
      <w:r>
        <w:rPr>
          <w:rtl w:val="true"/>
        </w:rPr>
        <w:t>وأظهرهما</w:t>
      </w:r>
      <w:r>
        <w:rPr>
          <w:rtl w:val="true"/>
        </w:rPr>
        <w:t xml:space="preserve">) </w:t>
      </w:r>
      <w:r>
        <w:rPr>
          <w:rtl w:val="true"/>
        </w:rPr>
        <w:t xml:space="preserve">لا فان المقصود من التكفين ستره واحترامه وقد ستره التراب فالاكتفاء به أولي من هتك حرمته بالنبش </w:t>
      </w:r>
      <w:r>
        <w:rPr>
          <w:rtl w:val="true"/>
        </w:rPr>
        <w:t>(</w:t>
      </w:r>
      <w:r>
        <w:rPr>
          <w:rtl w:val="true"/>
        </w:rPr>
        <w:t>ومنها</w:t>
      </w:r>
      <w:r>
        <w:rPr>
          <w:rtl w:val="true"/>
        </w:rPr>
        <w:t xml:space="preserve">) </w:t>
      </w:r>
      <w:r>
        <w:rPr>
          <w:rtl w:val="true"/>
        </w:rPr>
        <w:t xml:space="preserve">لو وقع في القبر خاتم أو متاع آخر ينبش ويرد ولو ابتلع في حياته مالا ثم مات وطلب صاحبه الرد شق جوفه ورد قال في العدة الا ان يضمن الورثة مثل أو قيمته فلا يخرج ولا يرد في أصح الوجهين وفيه وجه آخرو هو اختيار القاضى أبى الطيب انه لا يخرج أصلا ويجب الغرم من تركته علي الورثة ولو ابتلع شيئا من مال نفسه ومات فهل يخرج فيه وجهان لانه كالمستهلك لم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نفسه بالابتلاع قال أبو العباس الجرجاني في الشافي</w:t>
      </w:r>
      <w:r>
        <w:rPr>
          <w:rtl w:val="true"/>
        </w:rPr>
        <w:t xml:space="preserve">: </w:t>
      </w:r>
      <w:r>
        <w:rPr>
          <w:rtl w:val="true"/>
        </w:rPr>
        <w:t xml:space="preserve">والاصح الاخراج ايضا إذا عرفت ذلك فحيث قلنا يشق جوفه ويخرج فلو دفن قبل الشق ينبش لذلك ايضا وإذا تأملت ما ذكرناه عرفت ان قوله لا ينبش القبر الا إذا انمحق إلى آخره وان كان ظاهره يقتضى حصر الاستثناء في الصورة المذكورة لكنه ليس كذلك </w:t>
      </w:r>
      <w:r>
        <w:rPr>
          <w:rtl w:val="true"/>
        </w:rPr>
        <w:t>* (</w:t>
      </w:r>
      <w:r>
        <w:rPr>
          <w:rtl w:val="true"/>
        </w:rPr>
        <w:t>فرع</w:t>
      </w:r>
      <w:r>
        <w:rPr>
          <w:rtl w:val="true"/>
        </w:rPr>
        <w:t xml:space="preserve">) </w:t>
      </w:r>
      <w:r>
        <w:rPr>
          <w:rtl w:val="true"/>
        </w:rPr>
        <w:t xml:space="preserve">لو مات انسان في السفينة فان كان أهلها بقرب الساحل أو بقرب جزيرة انتظروا به ليدفنوه في البر والا شدوه بين لوحين لئلا ينتفخ والقوه في البحر ليلقيه البحر ليلقيه البحر بالساحل فلعله يقع الي قوم يدفنونه فان كان أهل الساحل كفارا ثقل بشئ ليرسب </w:t>
      </w:r>
      <w:r>
        <w:rPr>
          <w:rtl w:val="true"/>
        </w:rPr>
        <w:t>* * (</w:t>
      </w:r>
      <w:r>
        <w:rPr>
          <w:rtl w:val="true"/>
        </w:rPr>
        <w:t>القول في التعزية والبكاء علي الميت</w:t>
      </w:r>
      <w:r>
        <w:rPr>
          <w:rtl w:val="true"/>
        </w:rPr>
        <w:t xml:space="preserve">) * </w:t>
      </w:r>
      <w:r>
        <w:rPr>
          <w:rtl w:val="true"/>
        </w:rPr>
        <w:t xml:space="preserve">قال </w:t>
      </w:r>
      <w:r>
        <w:rPr>
          <w:rtl w:val="true"/>
        </w:rPr>
        <w:t>(</w:t>
      </w:r>
      <w:r>
        <w:rPr>
          <w:rtl w:val="true"/>
        </w:rPr>
        <w:t>التعزية سنة الي ثلاثة أيام وهو الحمل على الصبر بوعد الاجر والدعاء للميت والمصاب ويعزى المسلم بقريبه الكافر والدعاء للحي ويعزى الكافر بقريبه المسلم والدعاء للميت ويستحب تهيئة طعام لاهل الميت والبكاء جائز من غير ندب ولا نياحة ومن غير جزع وضرب خد وشق ثوب وكل ذلك حرام ولا يعذب الميت بنياحة أهله الا إذا اوصي به فلا تزر وازرة وزر اخرى</w:t>
      </w:r>
      <w:r>
        <w:rPr>
          <w:rtl w:val="true"/>
        </w:rPr>
        <w:t xml:space="preserve">) * </w:t>
      </w:r>
      <w:r>
        <w:rPr>
          <w:rtl w:val="true"/>
        </w:rPr>
        <w:t xml:space="preserve">في الفصل ثلاث مسائل </w:t>
      </w:r>
      <w:r>
        <w:rPr>
          <w:rtl w:val="true"/>
        </w:rPr>
        <w:t>(</w:t>
      </w:r>
      <w:r>
        <w:rPr>
          <w:rtl w:val="true"/>
        </w:rPr>
        <w:t>احداها</w:t>
      </w:r>
      <w:r>
        <w:rPr>
          <w:rtl w:val="true"/>
        </w:rPr>
        <w:t xml:space="preserve">) </w:t>
      </w:r>
      <w:r>
        <w:rPr>
          <w:rtl w:val="true"/>
        </w:rPr>
        <w:t xml:space="preserve">التعزية سنة روى أنه صلي الله عليه وسلم قال </w:t>
      </w:r>
      <w:r>
        <w:rPr>
          <w:rtl w:val="true"/>
        </w:rPr>
        <w:t>((</w:t>
      </w:r>
      <w:r>
        <w:rPr>
          <w:rtl w:val="true"/>
        </w:rPr>
        <w:t>من عزى مصابا فله مثل اجره</w:t>
      </w:r>
      <w:r>
        <w:rPr>
          <w:rtl w:val="true"/>
        </w:rPr>
        <w:t>) (</w:t>
      </w:r>
      <w:r>
        <w:rPr/>
        <w:t>1</w:t>
      </w:r>
      <w:r>
        <w:rPr>
          <w:rtl w:val="true"/>
        </w:rPr>
        <w:t xml:space="preserve">) </w:t>
      </w:r>
      <w:r>
        <w:rPr>
          <w:rtl w:val="true"/>
        </w:rPr>
        <w:t xml:space="preserve">وينبغي ان يعزى جميع اهل الميت الكبير والصغير والرجل والمراة نع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الشابة لا يعزيها الا محارمها ويكره الجلوس لها ولا فرق فيها بين ما قبل الصلاة وبعدها وما قبل الدفن وبعده فيما يرجع إلى اصل الشريعة لكن تأخيرها إلى ما بعد الدفن حسن لاشتغال اهل الميت قبله بتجهيزه ولاشتداد حزنهم حينئذ بسبب المفارقة وعن ابي حنيفة ان التعزية قبل الدفن فاما بعده فلا والى متى تشرع التعزية فيه وجهان </w:t>
      </w:r>
      <w:r>
        <w:rPr>
          <w:rtl w:val="true"/>
        </w:rPr>
        <w:t>(</w:t>
      </w:r>
      <w:r>
        <w:rPr>
          <w:rtl w:val="true"/>
        </w:rPr>
        <w:t>اظهرهما</w:t>
      </w:r>
      <w:r>
        <w:rPr>
          <w:rtl w:val="true"/>
        </w:rPr>
        <w:t xml:space="preserve">) </w:t>
      </w:r>
      <w:r>
        <w:rPr>
          <w:rtl w:val="true"/>
        </w:rPr>
        <w:t>وهو المذكور في الكتاب إلي ثلاثة أيام فلا يعزيه بعد ذلك إلا ان يكون المعزى أو المعزي غائبا وهذا لان الغرض من التعزية تسكين قلب المصاب والغالب سكون قلبه في هذه المدة فلا يجدد عليه الحزن قال الشيخ أبو محمد فيما علق عنه</w:t>
      </w:r>
      <w:r>
        <w:rPr>
          <w:rtl w:val="true"/>
        </w:rPr>
        <w:t xml:space="preserve">: </w:t>
      </w:r>
      <w:r>
        <w:rPr>
          <w:rtl w:val="true"/>
        </w:rPr>
        <w:t xml:space="preserve">وهذا المدة على التقريب دون التحديد </w:t>
      </w:r>
      <w:r>
        <w:rPr>
          <w:rtl w:val="true"/>
        </w:rPr>
        <w:t>(</w:t>
      </w:r>
      <w:r>
        <w:rPr>
          <w:rtl w:val="true"/>
        </w:rPr>
        <w:t>والثاني</w:t>
      </w:r>
      <w:r>
        <w:rPr>
          <w:rtl w:val="true"/>
        </w:rPr>
        <w:t xml:space="preserve">) </w:t>
      </w:r>
      <w:r>
        <w:rPr>
          <w:rtl w:val="true"/>
        </w:rPr>
        <w:t>حكاه في النهاية مع الاول انه لا امد تقطع عندها التعزية فان الغرض الاعظم منها الدعاء ومعنى التعزية الامر بالصبر والحمل عليه بوعد الاجر والتحذير عن الوزر بالجزع والدعاء للميت بالغفرة وللمصاب بجبر المصيبة فيقول في تعزية المسلم بالمسلم اعظم الله اجرك واحسن عزاك وغفر لميتك وفي تعزية المسلم بالكافر</w:t>
      </w:r>
      <w:r>
        <w:rPr>
          <w:rtl w:val="true"/>
        </w:rPr>
        <w:t xml:space="preserve">: </w:t>
      </w:r>
      <w:r>
        <w:rPr>
          <w:rtl w:val="true"/>
        </w:rPr>
        <w:t>اعظم الله أجرك واخلف عليك أو جبر الله مصيبتك والهمك الصبر وما اشبه ذلك وفي تعزية الكافر بالمسلم</w:t>
      </w:r>
      <w:r>
        <w:rPr>
          <w:rtl w:val="true"/>
        </w:rPr>
        <w:t xml:space="preserve">: </w:t>
      </w:r>
      <w:r>
        <w:rPr>
          <w:rtl w:val="true"/>
        </w:rPr>
        <w:t>غفر الله لميتك واحسن عزاك</w:t>
      </w:r>
      <w:r>
        <w:rPr>
          <w:rtl w:val="true"/>
        </w:rPr>
        <w:t xml:space="preserve">. </w:t>
      </w:r>
      <w:r>
        <w:rPr>
          <w:rtl w:val="true"/>
        </w:rPr>
        <w:t>ويجوز للمسلم ان يعزى الذمي بقريبه الذمي فيقول</w:t>
      </w:r>
      <w:r>
        <w:rPr>
          <w:rtl w:val="true"/>
        </w:rPr>
        <w:t xml:space="preserve">: </w:t>
      </w:r>
      <w:r>
        <w:rPr>
          <w:rtl w:val="true"/>
        </w:rPr>
        <w:t xml:space="preserve">اخلف الله عليك ولا نقص عددك وهذا لتكثر الجزية للمسلمين </w:t>
      </w:r>
      <w:r>
        <w:rPr>
          <w:rtl w:val="true"/>
        </w:rPr>
        <w:t>(</w:t>
      </w:r>
      <w:r>
        <w:rPr>
          <w:rtl w:val="true"/>
        </w:rPr>
        <w:t>الثانية</w:t>
      </w:r>
      <w:r>
        <w:rPr>
          <w:rtl w:val="true"/>
        </w:rPr>
        <w:t xml:space="preserve">) </w:t>
      </w:r>
      <w:r>
        <w:rPr>
          <w:rtl w:val="true"/>
        </w:rPr>
        <w:t xml:space="preserve">يستحب لجيران الميت والا بعدين من قرابته تهيئة طعام لاهل الميت يشبعهم في يومهم وليلتهم فانهم لا يفرغون له ولو اشتغلوا به لعيروا روى </w:t>
      </w:r>
      <w:r>
        <w:rPr>
          <w:rtl w:val="true"/>
        </w:rPr>
        <w:t>(</w:t>
      </w:r>
      <w:r>
        <w:rPr/>
        <w:t>1</w:t>
      </w:r>
      <w:r>
        <w:rPr>
          <w:rtl w:val="true"/>
        </w:rPr>
        <w:t>) (</w:t>
      </w:r>
      <w:r>
        <w:rPr>
          <w:rtl w:val="true"/>
        </w:rPr>
        <w:t xml:space="preserve">انه لما جاء نعي جعفر رضى الله عنه قال النبي صلي الله عليه وسلم اجعلو الآ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جعفر طعاما فقد جاءهم امر يشغلهم</w:t>
      </w:r>
      <w:r>
        <w:rPr>
          <w:rtl w:val="true"/>
        </w:rPr>
        <w:t xml:space="preserve">) </w:t>
      </w:r>
      <w:r>
        <w:rPr>
          <w:rtl w:val="true"/>
        </w:rPr>
        <w:t xml:space="preserve">ويستحب الحاحهم على الاكل ولو اجتمع نساء ينحن لم يجز ان يت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لهن طعام فانه إيمانة علي المعصية </w:t>
      </w:r>
      <w:r>
        <w:rPr>
          <w:rtl w:val="true"/>
        </w:rPr>
        <w:t>(</w:t>
      </w:r>
      <w:r>
        <w:rPr>
          <w:rtl w:val="true"/>
        </w:rPr>
        <w:t>الثالثة</w:t>
      </w:r>
      <w:r>
        <w:rPr>
          <w:rtl w:val="true"/>
        </w:rPr>
        <w:t xml:space="preserve">) </w:t>
      </w:r>
      <w:r>
        <w:rPr>
          <w:rtl w:val="true"/>
        </w:rPr>
        <w:t xml:space="preserve">البكاء علي الميت جائر قبل زهوق الروح وبعده وقب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الزهوق أولي روى أنه صلى الله عليه وسلم قال </w:t>
      </w:r>
      <w:r>
        <w:rPr>
          <w:rtl w:val="true"/>
        </w:rPr>
        <w:t>(</w:t>
      </w:r>
      <w:r>
        <w:rPr>
          <w:rtl w:val="true"/>
        </w:rPr>
        <w:t>فإذا وجب فلا تبكين باكية</w:t>
      </w:r>
      <w:r>
        <w:rPr>
          <w:rtl w:val="true"/>
        </w:rPr>
        <w:t>) (</w:t>
      </w:r>
      <w:r>
        <w:rPr/>
        <w:t>1</w:t>
      </w:r>
      <w:r>
        <w:rPr>
          <w:rtl w:val="true"/>
        </w:rPr>
        <w:t xml:space="preserve">) </w:t>
      </w:r>
      <w:r>
        <w:rPr>
          <w:rtl w:val="true"/>
        </w:rPr>
        <w:t xml:space="preserve">وجعل رسول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صلي الله عليه وسلم </w:t>
      </w:r>
      <w:r>
        <w:rPr>
          <w:rtl w:val="true"/>
        </w:rPr>
        <w:t>(</w:t>
      </w:r>
      <w:r>
        <w:rPr/>
        <w:t>1</w:t>
      </w:r>
      <w:r>
        <w:rPr>
          <w:rtl w:val="true"/>
        </w:rPr>
        <w:t xml:space="preserve">) </w:t>
      </w:r>
      <w:r>
        <w:rPr>
          <w:rtl w:val="true"/>
        </w:rPr>
        <w:t xml:space="preserve">ابنه ابراهيم في حجره وهو يجود بنفسه فذرفت عينا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فقبل في ذلك فقال انها رحمة وإنما يرحم الله من عباده الرحماء ثم قال العين تدمع والقلب يحز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ولا نقول الا ما يرض ربنا</w:t>
      </w:r>
      <w:r>
        <w:rPr>
          <w:rtl w:val="true"/>
        </w:rPr>
        <w:t xml:space="preserve">) </w:t>
      </w:r>
      <w:r>
        <w:rPr>
          <w:rtl w:val="true"/>
        </w:rPr>
        <w:t xml:space="preserve">والندب حرام وهو ان يعد شمائل الميت فيقال واكهفاه واجبلاه ونح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ذلك وكذا النياحة والجزع بضرب الخد وشق الثوب ونشر الشعر كل ذلك حرام لما روى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النبي صلي الله عليه وسلم قال </w:t>
      </w:r>
      <w:r>
        <w:rPr>
          <w:rtl w:val="true"/>
        </w:rPr>
        <w:t>(</w:t>
      </w:r>
      <w:r>
        <w:rPr>
          <w:rtl w:val="true"/>
        </w:rPr>
        <w:t>لعن الله النائحة والمستمعة</w:t>
      </w:r>
      <w:r>
        <w:rPr>
          <w:rtl w:val="true"/>
        </w:rPr>
        <w:t>) (</w:t>
      </w:r>
      <w:r>
        <w:rPr/>
        <w:t>1</w:t>
      </w:r>
      <w:r>
        <w:rPr>
          <w:rtl w:val="true"/>
        </w:rPr>
        <w:t xml:space="preserve">) </w:t>
      </w:r>
      <w:r>
        <w:rPr>
          <w:rtl w:val="true"/>
        </w:rPr>
        <w:t xml:space="preserve">وروى انه قال </w:t>
      </w:r>
      <w:r>
        <w:rPr>
          <w:rtl w:val="true"/>
        </w:rPr>
        <w:t>(</w:t>
      </w:r>
      <w:r>
        <w:rPr>
          <w:rtl w:val="true"/>
        </w:rPr>
        <w:t xml:space="preserve">ليس منا من ضرب الخدو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وشق الجيوب</w:t>
      </w:r>
      <w:r>
        <w:rPr>
          <w:rtl w:val="true"/>
        </w:rPr>
        <w:t>) (</w:t>
      </w:r>
      <w:r>
        <w:rPr/>
        <w:t>1</w:t>
      </w:r>
      <w:r>
        <w:rPr>
          <w:rtl w:val="true"/>
        </w:rPr>
        <w:t xml:space="preserve">) </w:t>
      </w:r>
      <w:r>
        <w:rPr>
          <w:rtl w:val="true"/>
        </w:rPr>
        <w:t xml:space="preserve">ولو فعل اهل الميت شيئا من ذلك لم يعذب الميت به قال الله تعالي </w:t>
      </w:r>
      <w:r>
        <w:rPr>
          <w:rtl w:val="true"/>
        </w:rPr>
        <w:t>(</w:t>
      </w:r>
      <w:r>
        <w:rPr>
          <w:rtl w:val="true"/>
        </w:rPr>
        <w:t xml:space="preserve">ولا تزر واز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وزر اخرى</w:t>
      </w:r>
      <w:r>
        <w:rPr>
          <w:rtl w:val="true"/>
        </w:rPr>
        <w:t xml:space="preserve">) </w:t>
      </w:r>
      <w:r>
        <w:rPr>
          <w:rtl w:val="true"/>
        </w:rPr>
        <w:t xml:space="preserve">وما روى من أن النبي صلي الله عليه وسلم قال </w:t>
      </w:r>
      <w:r>
        <w:rPr>
          <w:rtl w:val="true"/>
        </w:rPr>
        <w:t>(</w:t>
      </w:r>
      <w:r>
        <w:rPr>
          <w:rtl w:val="true"/>
        </w:rPr>
        <w:t>إن الميت ليعذب وببكاء أهله عليه</w:t>
      </w:r>
      <w:r>
        <w:rPr>
          <w:rtl w:val="true"/>
        </w:rPr>
        <w:t>) (</w:t>
      </w:r>
      <w:r>
        <w:rPr/>
        <w:t>1</w:t>
      </w:r>
      <w:r>
        <w:rPr>
          <w:rtl w:val="true"/>
        </w:rPr>
        <w:t xml:space="preserve">) </w:t>
      </w:r>
      <w:r>
        <w:rPr>
          <w:rtl w:val="true"/>
        </w:rPr>
        <w:t xml:space="preserve">وفي 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w:t>
      </w:r>
      <w:r>
        <w:rPr>
          <w:rtl w:val="true"/>
        </w:rPr>
        <w:t>إن الله تعالى يزيد الكافر عذابا على عذابه ببكاء أهله عليه</w:t>
      </w:r>
      <w:r>
        <w:rPr>
          <w:rtl w:val="true"/>
        </w:rPr>
        <w:t xml:space="preserve">) </w:t>
      </w:r>
      <w:r>
        <w:rPr>
          <w:rtl w:val="true"/>
        </w:rPr>
        <w:t xml:space="preserve">فقد أولوه من وجوه </w:t>
      </w:r>
      <w:r>
        <w:rPr>
          <w:rtl w:val="true"/>
        </w:rPr>
        <w:t>(</w:t>
      </w:r>
      <w:r>
        <w:rPr>
          <w:rtl w:val="true"/>
        </w:rPr>
        <w:t>منها</w:t>
      </w:r>
      <w:r>
        <w:rPr>
          <w:rtl w:val="true"/>
        </w:rPr>
        <w:t xml:space="preserve">) </w:t>
      </w:r>
      <w:r>
        <w:rPr>
          <w:rtl w:val="true"/>
        </w:rPr>
        <w:t xml:space="preserve">قال المز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بلغني أنهم كانوا يوصون بالندب والنياحة وذلك حمل منهم علي المعصية وهو ذنب فزيدوا عذابا بذلك إذا عمل أهلهم بوصيتهم ولك ان تقول ذنب الميت الحمل على الحرام والامر به فوجب ان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يختلف عذابه بالامتثال وعدمه فان كان لا متثالهم أثر فالاشكال بحاله </w:t>
      </w:r>
      <w:r>
        <w:rPr>
          <w:rtl w:val="true"/>
        </w:rPr>
        <w:t>(</w:t>
      </w:r>
      <w:r>
        <w:rPr>
          <w:rtl w:val="true"/>
        </w:rPr>
        <w:t>ومنها</w:t>
      </w:r>
      <w:r>
        <w:rPr>
          <w:rtl w:val="true"/>
        </w:rPr>
        <w:t xml:space="preserve">) </w:t>
      </w:r>
      <w:r>
        <w:rPr>
          <w:rtl w:val="true"/>
        </w:rPr>
        <w:t xml:space="preserve">قال بعضهم المراد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أن يقال للميت إذا ندبوه اكنت كما يقولونه ولك ان تقول لا شك ان هذا الكلام توبيخ 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وتخويف وهو ضرب من التعذيب فليس في هذا الكلام سوى بيان نوع التعذيب فلم يعذ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بما يفعلون </w:t>
      </w:r>
      <w:r>
        <w:rPr>
          <w:rtl w:val="true"/>
        </w:rPr>
        <w:t>(</w:t>
      </w:r>
      <w:r>
        <w:rPr>
          <w:rtl w:val="true"/>
        </w:rPr>
        <w:t>ومنها</w:t>
      </w:r>
      <w:r>
        <w:rPr>
          <w:rtl w:val="true"/>
        </w:rPr>
        <w:t xml:space="preserve">) </w:t>
      </w:r>
      <w:r>
        <w:rPr>
          <w:rtl w:val="true"/>
        </w:rPr>
        <w:t xml:space="preserve">قيل انهم كانوا ينوحون علي الميت ويعدون جرائمه وهم يظنونها خصال محمودة كالفتك والتصعلك وشن الغارات فاراد انه يعذب بما يبكونه عليه </w:t>
      </w:r>
      <w:r>
        <w:rPr>
          <w:rtl w:val="true"/>
        </w:rPr>
        <w:t>(</w:t>
      </w:r>
      <w:r>
        <w:rPr>
          <w:rtl w:val="true"/>
        </w:rPr>
        <w:t>ومنها</w:t>
      </w:r>
      <w:r>
        <w:rPr>
          <w:rtl w:val="true"/>
        </w:rPr>
        <w:t xml:space="preserve">) </w:t>
      </w:r>
      <w:r>
        <w:rPr>
          <w:rtl w:val="true"/>
        </w:rPr>
        <w:t xml:space="preserve">أن قوله ببكاء أه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أي عند بكاء أهله وانما يعذب بذنبه قال القاضى الحسين يجوز أن يكون الله تعالي قدر العفو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 xml:space="preserve">ان لم يبكو عليه وانقادوا لقضائه فإذا جزعوا عوقب بذنبه وقد روى عن عائشة رضي الله ع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انها قلت </w:t>
      </w:r>
      <w:r>
        <w:rPr>
          <w:rtl w:val="true"/>
        </w:rPr>
        <w:t>(</w:t>
      </w:r>
      <w:r>
        <w:rPr>
          <w:rtl w:val="true"/>
        </w:rPr>
        <w:t xml:space="preserve">رحم الله عمرو الله ما كذب ولكنه أخطأ أو نسى انما مر رسول الله صلى الله عليه وسل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علي يهودية وهم يبكون علهيا فقال انهم يبكون وانها لتعذب في قبرها</w:t>
      </w:r>
      <w:r>
        <w:rPr>
          <w:rtl w:val="true"/>
        </w:rPr>
        <w:t xml:space="preserve">) </w:t>
      </w:r>
      <w:r>
        <w:rPr>
          <w:rtl w:val="true"/>
        </w:rPr>
        <w:t xml:space="preserve">فهذه الرواية مجراة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ظاهرها ومبينة أن المراد من قوله ببكاء أهله ما سبق وكأنه قال</w:t>
      </w:r>
      <w:r>
        <w:rPr>
          <w:rtl w:val="true"/>
        </w:rPr>
        <w:t xml:space="preserve">: </w:t>
      </w:r>
      <w:r>
        <w:rPr>
          <w:rtl w:val="true"/>
        </w:rPr>
        <w:t xml:space="preserve">هي معذبة فما ينفعها بكاؤهم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والله ا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w:t>
      </w:r>
      <w:r>
        <w:rPr>
          <w:rtl w:val="true"/>
        </w:rPr>
        <w:t>باب تارك الصلاة</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من ترك صلاة واحدة عمدا وامتنع عن قضائها حتى خرج وقت الرفاهية والضر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قتل </w:t>
      </w:r>
      <w:r>
        <w:rPr>
          <w:rtl w:val="true"/>
        </w:rPr>
        <w:t>(</w:t>
      </w:r>
      <w:r>
        <w:rPr>
          <w:rtl w:val="true"/>
        </w:rPr>
        <w:t>ح</w:t>
      </w:r>
      <w:r>
        <w:rPr>
          <w:rtl w:val="true"/>
        </w:rPr>
        <w:t xml:space="preserve">) </w:t>
      </w:r>
      <w:r>
        <w:rPr>
          <w:rtl w:val="true"/>
        </w:rPr>
        <w:t xml:space="preserve">بالسيف ودفن كما يدفن سائر المسلمين ويصلى عليه ولا يطمس قبره وقيل لا يقتل الا إذا ص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الترك عادة له وقيل إذا ترك ثلاث صلوات والله أعل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اخر حجة الاسلام رحمه الله هذا الباب إلى هذا الموضع وهو في ترتيب المزني وجمهور الا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مقدم علي كتاب الجنائز ولعله اليق ومقصوده الكلام في عقوبة تارك الصلاة فنقول تارك ال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ضربان </w:t>
      </w:r>
      <w:r>
        <w:rPr>
          <w:rtl w:val="true"/>
        </w:rPr>
        <w:t>(</w:t>
      </w:r>
      <w:r>
        <w:rPr>
          <w:rtl w:val="true"/>
        </w:rPr>
        <w:t>أحدهما</w:t>
      </w:r>
      <w:r>
        <w:rPr>
          <w:rtl w:val="true"/>
        </w:rPr>
        <w:t xml:space="preserve">) </w:t>
      </w:r>
      <w:r>
        <w:rPr>
          <w:rtl w:val="true"/>
        </w:rPr>
        <w:t xml:space="preserve">أن يتركها جاحدا لوجوبها فهذا مرتد تجرى عليه أحكام المرتدين إلا ان يكون قر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عهد بالاسلام يجوز ان يخفى عليه ذلك وهذا لا يختص بالصلاة بل يجرى في جحود كل حكم مجمع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 xml:space="preserve">ان يتركها غير جاحد وهو ضربان </w:t>
      </w:r>
      <w:r>
        <w:rPr>
          <w:rtl w:val="true"/>
        </w:rPr>
        <w:t>(</w:t>
      </w:r>
      <w:r>
        <w:rPr>
          <w:rtl w:val="true"/>
        </w:rPr>
        <w:t>احدهما</w:t>
      </w:r>
      <w:r>
        <w:rPr>
          <w:rtl w:val="true"/>
        </w:rPr>
        <w:t xml:space="preserve">) </w:t>
      </w:r>
      <w:r>
        <w:rPr>
          <w:rtl w:val="true"/>
        </w:rPr>
        <w:t xml:space="preserve">أن يترك بعذر من نوم ؟ أو نسيان فعليه ال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لا غير</w:t>
      </w:r>
      <w:r>
        <w:rPr>
          <w:rtl w:val="true"/>
        </w:rPr>
        <w:t xml:space="preserve">. </w:t>
      </w:r>
      <w:r>
        <w:rPr>
          <w:rtl w:val="true"/>
        </w:rPr>
        <w:t xml:space="preserve">ووقت القضاء موسع </w:t>
      </w:r>
      <w:r>
        <w:rPr>
          <w:rtl w:val="true"/>
        </w:rPr>
        <w:t>(</w:t>
      </w:r>
      <w:r>
        <w:rPr>
          <w:rtl w:val="true"/>
        </w:rPr>
        <w:t>والثانى</w:t>
      </w:r>
      <w:r>
        <w:rPr>
          <w:rtl w:val="true"/>
        </w:rPr>
        <w:t xml:space="preserve">) </w:t>
      </w:r>
      <w:r>
        <w:rPr>
          <w:rtl w:val="true"/>
        </w:rPr>
        <w:t xml:space="preserve">أن يترك من غير عذر بل كسلا أو تهاونا بفع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فلا يحكم بكفره خلافا لاحمد وبه قال شرذمة من اصحابنا حكاه الجناطى وصاحب المهذب وغير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لنا ما روى انه صلى الله عليه وسلم قال </w:t>
      </w:r>
      <w:r>
        <w:rPr>
          <w:rtl w:val="true"/>
        </w:rPr>
        <w:t>(</w:t>
      </w:r>
      <w:r>
        <w:rPr>
          <w:rtl w:val="true"/>
        </w:rPr>
        <w:t xml:space="preserve">خمس صلوات كتبهن الله عليكم في اليوم والليلة ف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جاء بهن لم يضيع منهن شيئا كان له عند الله عهد أن يدخله الجنة ومن لم يأت بهن فليس له عند الله عهد ان شاء عذبه وان شاء أدخله الجنة</w:t>
      </w:r>
      <w:r>
        <w:rPr>
          <w:rtl w:val="true"/>
        </w:rPr>
        <w:t>) (</w:t>
      </w:r>
      <w:r>
        <w:rPr/>
        <w:t>1</w:t>
      </w:r>
      <w:r>
        <w:rPr>
          <w:rtl w:val="true"/>
        </w:rPr>
        <w:t xml:space="preserve">) </w:t>
      </w:r>
      <w:r>
        <w:rPr>
          <w:rtl w:val="true"/>
        </w:rPr>
        <w:t xml:space="preserve">ويشرع القتل في هذا القسم حدا وبه قال مالك خلا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لابي حنيفة حيث قال في رواية لا يتعرض لتارك الصلاة فهي أمانة بينه وبين الله تعالي وح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والامر فيها موكول الي الله تعالى وقال في رواية إنه ليس ويؤدب حتي يصلي وبه قال المزني</w:t>
      </w:r>
      <w:r>
        <w:rPr>
          <w:rtl w:val="true"/>
        </w:rPr>
        <w:t xml:space="preserve">. </w:t>
      </w:r>
      <w:r>
        <w:rPr>
          <w:rtl w:val="true"/>
        </w:rPr>
        <w:t xml:space="preserve">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ما روى أنه صلي الله عليه وسلم قال </w:t>
      </w:r>
      <w:r>
        <w:rPr>
          <w:rtl w:val="true"/>
        </w:rPr>
        <w:t>(</w:t>
      </w:r>
      <w:r>
        <w:rPr>
          <w:rtl w:val="true"/>
        </w:rPr>
        <w:t>من ترك الصلاة فقد برئت منه الذمة</w:t>
      </w:r>
      <w:r>
        <w:rPr>
          <w:rtl w:val="true"/>
        </w:rPr>
        <w:t>) (</w:t>
      </w:r>
      <w:r>
        <w:rPr/>
        <w:t>1</w:t>
      </w:r>
      <w:r>
        <w:rPr>
          <w:rtl w:val="true"/>
        </w:rPr>
        <w:t xml:space="preserve">) </w:t>
      </w:r>
      <w:r>
        <w:rPr>
          <w:rtl w:val="true"/>
        </w:rPr>
        <w:t xml:space="preserve">ولانها ركن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الخمسة لا يدخلها النيابة بيدن ولا مال فيقتل تاركه كالشهادتين</w:t>
      </w:r>
      <w:r>
        <w:rPr>
          <w:rtl w:val="true"/>
        </w:rPr>
        <w:t xml:space="preserve">. </w:t>
      </w:r>
      <w:r>
        <w:rPr>
          <w:rtl w:val="true"/>
        </w:rPr>
        <w:t xml:space="preserve">إذ عرف ذلك نفرع عليه 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w:t>
      </w:r>
      <w:r>
        <w:rPr>
          <w:rtl w:val="true"/>
        </w:rPr>
        <w:t>احداها</w:t>
      </w:r>
      <w:r>
        <w:rPr>
          <w:rtl w:val="true"/>
        </w:rPr>
        <w:t xml:space="preserve">) </w:t>
      </w:r>
      <w:r>
        <w:rPr>
          <w:rtl w:val="true"/>
        </w:rPr>
        <w:t xml:space="preserve">في عدد الصلاة المستحق بتركه القتل وظاهر المذهب استحقاق القتل بترك صلاة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فإذا تضيق وقتها طالبناه بفعلها وقلنا له إن أخرتها عن وقتها قتلناك فإذا أخرها فقدا ستوجب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ولا يعتبر بضيق وقت الثانية وبهذا قال مالك</w:t>
      </w:r>
      <w:r>
        <w:rPr>
          <w:rtl w:val="true"/>
        </w:rPr>
        <w:t xml:space="preserve">. </w:t>
      </w:r>
      <w:r>
        <w:rPr>
          <w:rtl w:val="true"/>
        </w:rPr>
        <w:t xml:space="preserve">واحتج له بقوله صلي الله عليه وسلم </w:t>
      </w:r>
      <w:r>
        <w:rPr>
          <w:rtl w:val="true"/>
        </w:rPr>
        <w:t>(</w:t>
      </w:r>
      <w:r>
        <w:rPr>
          <w:rtl w:val="true"/>
        </w:rPr>
        <w:t xml:space="preserve">من ترك صل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متعمدا فقد كفر أي استوجب ما يستوجبه الكافر</w:t>
      </w:r>
      <w:r>
        <w:rPr>
          <w:rtl w:val="true"/>
        </w:rPr>
        <w:t>) (</w:t>
      </w:r>
      <w:r>
        <w:rPr/>
        <w:t>1</w:t>
      </w:r>
      <w:r>
        <w:rPr>
          <w:rtl w:val="true"/>
        </w:rPr>
        <w:t xml:space="preserve">) </w:t>
      </w:r>
      <w:r>
        <w:rPr>
          <w:rtl w:val="true"/>
        </w:rPr>
        <w:t xml:space="preserve">وهذا قد ترك صلاة ويحكى عن أبى اسح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أنه أنما يستوجب القتل إذا ضاق وقت الثانية وامتنع من أدائها وعن الاصطخرى أنه لا ي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حتى يترك ثلاث صلوات ويضيق وقت الرابعة ويمنع من أدئها هذه هي الرواية المشهورة ع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وفى النهاية روايتان أخريان عن الاصطخرى </w:t>
      </w:r>
      <w:r>
        <w:rPr>
          <w:rtl w:val="true"/>
        </w:rPr>
        <w:t>(</w:t>
      </w:r>
      <w:r>
        <w:rPr>
          <w:rtl w:val="true"/>
        </w:rPr>
        <w:t>احداهما</w:t>
      </w:r>
      <w:r>
        <w:rPr>
          <w:rtl w:val="true"/>
        </w:rPr>
        <w:t xml:space="preserve">) </w:t>
      </w:r>
      <w:r>
        <w:rPr>
          <w:rtl w:val="true"/>
        </w:rPr>
        <w:t xml:space="preserve">أنه إنما يستوجب القتل إذا ترك أر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صلوات وامتنع عن القضاء </w:t>
      </w:r>
      <w:r>
        <w:rPr>
          <w:rtl w:val="true"/>
        </w:rPr>
        <w:t>(</w:t>
      </w:r>
      <w:r>
        <w:rPr>
          <w:rtl w:val="true"/>
        </w:rPr>
        <w:t>والثانية</w:t>
      </w:r>
      <w:r>
        <w:rPr>
          <w:rtl w:val="true"/>
        </w:rPr>
        <w:t xml:space="preserve">) </w:t>
      </w:r>
      <w:r>
        <w:rPr>
          <w:rtl w:val="true"/>
        </w:rPr>
        <w:t xml:space="preserve">أنه لا تخصيص بعدد ولكن إذا ترك من الصلوات قدر ما يظ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لنا به اعتياده الترك وتهاونه بأمر الصلاة فحينئذ يقتل وقد نقل صاحب الافصاح هذا وجها لبع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الاصحاب وإن لم ينص على قائله والمذهب الاول والاعتبار باخراج الصلاة عن وقت العذ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والضرورة فإذا ترك الظهر لم يقتل حتي تغرب الشمس وإذا ترك المغرب لم يقتل حتى يطلع الفج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حكاه الصيد لاني وتابعه الائمة عليه </w:t>
      </w:r>
      <w:r>
        <w:rPr>
          <w:rtl w:val="true"/>
        </w:rPr>
        <w:t>(</w:t>
      </w:r>
      <w:r>
        <w:rPr>
          <w:rtl w:val="true"/>
        </w:rPr>
        <w:t>الثانية</w:t>
      </w:r>
      <w:r>
        <w:rPr>
          <w:rtl w:val="true"/>
        </w:rPr>
        <w:t xml:space="preserve">) </w:t>
      </w:r>
      <w:r>
        <w:rPr>
          <w:rtl w:val="true"/>
        </w:rPr>
        <w:t xml:space="preserve">علي اختلاف الوجوه لابد من الاستتابة قبل القت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فانه ليس بأشد حالا من المرتد والمرتد يستتاب وهل تكفى الاستتابة في الحال أم بمهل ثلاثا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قولان كما سيأتي ذكر هما في استتابة المرتدو اختار المزني للشافعي رضى الله عنه أنه لا يمهل وذكر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العدة أنه المذهب والقولان في الوجوب أو في الاستحباب حكي المعلق عن الشيخ أبى محمد فيه طر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w:t>
      </w:r>
      <w:r>
        <w:rPr>
          <w:rtl w:val="true"/>
        </w:rPr>
        <w:t>أصحهما</w:t>
      </w:r>
      <w:r>
        <w:rPr>
          <w:rtl w:val="true"/>
        </w:rPr>
        <w:t xml:space="preserve">) </w:t>
      </w:r>
      <w:r>
        <w:rPr>
          <w:rtl w:val="true"/>
        </w:rPr>
        <w:t xml:space="preserve">أنهما في الاستحباب </w:t>
      </w:r>
      <w:r>
        <w:rPr>
          <w:rtl w:val="true"/>
        </w:rPr>
        <w:t>(</w:t>
      </w:r>
      <w:r>
        <w:rPr>
          <w:rtl w:val="true"/>
        </w:rPr>
        <w:t>الثالثة</w:t>
      </w:r>
      <w:r>
        <w:rPr>
          <w:rtl w:val="true"/>
        </w:rPr>
        <w:t xml:space="preserve">) </w:t>
      </w:r>
      <w:r>
        <w:rPr>
          <w:rtl w:val="true"/>
        </w:rPr>
        <w:t xml:space="preserve">الظاهر أنه يقتل صبرا بالسيف كالمرتد وهو الذى ذك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في الكتاب وعن صاحب التلخيص أنه ينخسن فيه حديدة ويقال قم فصل فان قام ترك وإلا ز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في النخسن حتي يصلى أو يموت لان المقصود حمله علي الصلاة فان فعل فذاك وإلا عوقب كما يعاقب الممتنع من سائر الحقوق ويقاتل ويروى مثل هذا عن ابن سريج ويروى عنه أن يضرب بالخش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حتى يصلي أو يموت </w:t>
      </w:r>
      <w:r>
        <w:rPr>
          <w:rtl w:val="true"/>
        </w:rPr>
        <w:t>(</w:t>
      </w:r>
      <w:r>
        <w:rPr>
          <w:rtl w:val="true"/>
        </w:rPr>
        <w:t>الرابعة</w:t>
      </w:r>
      <w:r>
        <w:rPr>
          <w:rtl w:val="true"/>
        </w:rPr>
        <w:t xml:space="preserve">) </w:t>
      </w:r>
      <w:r>
        <w:rPr>
          <w:rtl w:val="true"/>
        </w:rPr>
        <w:t xml:space="preserve">إذا قتل غسل وصلى عليه ودفن في مقابر المسلمين ولا يطمس قب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كسائر أصحاب الكبائر إذا حدوا وقد حكينا من قبل عن صاحب التلخيص أنه لا يصلي عليه ولا يغسل وإذا دفن في مقابر المسلمين طمس قبره حتي ينسى ولا يذكر وإن أراد الامام المعاقبة على ترك الصلاة فقال صليت في بيتى صدق وإذا عرفت ما ذكرنا أعلمت قوله في الكتاب قتل بالحاء والزاى </w:t>
      </w:r>
      <w:r>
        <w:rPr>
          <w:rtl w:val="true"/>
        </w:rPr>
        <w:t>(</w:t>
      </w:r>
      <w:r>
        <w:rPr>
          <w:rtl w:val="true"/>
        </w:rPr>
        <w:t>وقوله</w:t>
      </w:r>
      <w:r>
        <w:rPr>
          <w:rtl w:val="true"/>
        </w:rPr>
        <w:t xml:space="preserve">) </w:t>
      </w:r>
      <w:r>
        <w:rPr>
          <w:rtl w:val="true"/>
        </w:rPr>
        <w:t xml:space="preserve">بالسيف بالواو </w:t>
      </w:r>
      <w:r>
        <w:rPr>
          <w:rtl w:val="true"/>
        </w:rPr>
        <w:t>(</w:t>
      </w:r>
      <w:r>
        <w:rPr>
          <w:rtl w:val="true"/>
        </w:rPr>
        <w:t>وقوله</w:t>
      </w:r>
      <w:r>
        <w:rPr>
          <w:rtl w:val="true"/>
        </w:rPr>
        <w:t xml:space="preserve">) </w:t>
      </w:r>
      <w:r>
        <w:rPr>
          <w:rtl w:val="true"/>
        </w:rPr>
        <w:t xml:space="preserve">كما يدفن سائر المسلمين بالواو وكذا قوله ويصلى عليه ولا يطمس ولك أن تعلم </w:t>
      </w:r>
      <w:r>
        <w:rPr>
          <w:rtl w:val="true"/>
        </w:rPr>
        <w:t>(</w:t>
      </w:r>
      <w:r>
        <w:rPr>
          <w:rtl w:val="true"/>
        </w:rPr>
        <w:t>قوله</w:t>
      </w:r>
      <w:r>
        <w:rPr>
          <w:rtl w:val="true"/>
        </w:rPr>
        <w:t xml:space="preserve">) </w:t>
      </w:r>
      <w:r>
        <w:rPr>
          <w:rtl w:val="true"/>
        </w:rPr>
        <w:t xml:space="preserve">كما يدفن </w:t>
      </w:r>
      <w:r>
        <w:rPr>
          <w:rtl w:val="true"/>
        </w:rPr>
        <w:t>(</w:t>
      </w:r>
      <w:r>
        <w:rPr>
          <w:rtl w:val="true"/>
        </w:rPr>
        <w:t>وقوله</w:t>
      </w:r>
      <w:r>
        <w:rPr>
          <w:rtl w:val="true"/>
        </w:rPr>
        <w:t xml:space="preserve">) </w:t>
      </w:r>
      <w:r>
        <w:rPr>
          <w:rtl w:val="true"/>
        </w:rPr>
        <w:t xml:space="preserve">ويصلي عليه بالالف لما حكينا عن أحمد رحمه الله وأنه يكفر بترك الصلاة </w:t>
      </w:r>
      <w:r>
        <w:rPr>
          <w:rtl w:val="true"/>
        </w:rPr>
        <w:t>(</w:t>
      </w:r>
      <w:r>
        <w:rPr>
          <w:rtl w:val="true"/>
        </w:rPr>
        <w:t>فرعان</w:t>
      </w:r>
      <w:r>
        <w:rPr>
          <w:rtl w:val="true"/>
        </w:rPr>
        <w:t>) (</w:t>
      </w:r>
      <w:r>
        <w:rPr>
          <w:rtl w:val="true"/>
        </w:rPr>
        <w:t>أحدهما</w:t>
      </w:r>
      <w:r>
        <w:rPr>
          <w:rtl w:val="true"/>
        </w:rPr>
        <w:t xml:space="preserve">) </w:t>
      </w:r>
      <w:r>
        <w:rPr>
          <w:rtl w:val="true"/>
        </w:rPr>
        <w:t xml:space="preserve">قال حجة الاسلام في الفتاى لو امتنع عن صلاة الجمعة من غير عذر وقال أصليها ظهرا لم يقتل لان الصوم لم يلحق بالصلاة في هذا الحكم فالجمعة مع أن لها بدلا واعذارها أكثر أولى ألا تلحق </w:t>
      </w:r>
      <w:r>
        <w:rPr>
          <w:rtl w:val="true"/>
        </w:rPr>
        <w:t>(</w:t>
      </w:r>
      <w:r>
        <w:rPr>
          <w:rtl w:val="true"/>
        </w:rPr>
        <w:t>الثاني</w:t>
      </w:r>
      <w:r>
        <w:rPr>
          <w:rtl w:val="true"/>
        </w:rPr>
        <w:t xml:space="preserve">) </w:t>
      </w:r>
      <w:r>
        <w:rPr>
          <w:rtl w:val="true"/>
        </w:rPr>
        <w:t xml:space="preserve">حكي القاضي الرواياتي في تارك الوضوء وجهين </w:t>
      </w:r>
      <w:r>
        <w:rPr>
          <w:rtl w:val="true"/>
        </w:rPr>
        <w:t>(</w:t>
      </w:r>
      <w:r>
        <w:rPr>
          <w:rtl w:val="true"/>
        </w:rPr>
        <w:t>اصحهما</w:t>
      </w:r>
      <w:r>
        <w:rPr>
          <w:rtl w:val="true"/>
        </w:rPr>
        <w:t xml:space="preserve">) </w:t>
      </w:r>
      <w:r>
        <w:rPr>
          <w:rtl w:val="true"/>
        </w:rPr>
        <w:t xml:space="preserve">أنه يقتل لان الامتناع منه امتناع من الصلاة والله أعلم </w:t>
      </w:r>
      <w:r>
        <w:rPr>
          <w:rtl w:val="true"/>
        </w:rPr>
        <w:t>* * (</w:t>
      </w:r>
      <w:r>
        <w:rPr>
          <w:rtl w:val="true"/>
        </w:rPr>
        <w:t>كتاب الزكاة</w:t>
      </w:r>
      <w:r>
        <w:rPr>
          <w:rtl w:val="true"/>
        </w:rPr>
        <w:t>) * (</w:t>
      </w:r>
      <w:r>
        <w:rPr>
          <w:rtl w:val="true"/>
        </w:rPr>
        <w:t>وفيه سنة أنواع</w:t>
      </w:r>
      <w:r>
        <w:rPr>
          <w:rtl w:val="true"/>
        </w:rPr>
        <w:t xml:space="preserve">) </w:t>
      </w:r>
      <w:r>
        <w:rPr>
          <w:rtl w:val="true"/>
        </w:rPr>
        <w:t xml:space="preserve">قال </w:t>
      </w:r>
      <w:r>
        <w:rPr>
          <w:rtl w:val="true"/>
        </w:rPr>
        <w:t>((</w:t>
      </w:r>
      <w:r>
        <w:rPr>
          <w:rtl w:val="true"/>
        </w:rPr>
        <w:t>النوع الاول</w:t>
      </w:r>
      <w:r>
        <w:rPr>
          <w:rtl w:val="true"/>
        </w:rPr>
        <w:t xml:space="preserve">) </w:t>
      </w:r>
      <w:r>
        <w:rPr>
          <w:rtl w:val="true"/>
        </w:rPr>
        <w:t xml:space="preserve">زكاة النعم والنظر في وجوبها وأدائها أما الوجوب فله ثلاثة أركان </w:t>
      </w:r>
      <w:r>
        <w:rPr>
          <w:rtl w:val="true"/>
        </w:rPr>
        <w:t>(</w:t>
      </w:r>
      <w:r>
        <w:rPr>
          <w:rtl w:val="true"/>
        </w:rPr>
        <w:t>الاول</w:t>
      </w:r>
      <w:r>
        <w:rPr>
          <w:rtl w:val="true"/>
        </w:rPr>
        <w:t xml:space="preserve">) </w:t>
      </w:r>
      <w:r>
        <w:rPr>
          <w:rtl w:val="true"/>
        </w:rPr>
        <w:t xml:space="preserve">قدر الواجب وسيأتى بيانه </w:t>
      </w:r>
      <w:r>
        <w:rPr>
          <w:rtl w:val="true"/>
        </w:rPr>
        <w:t>(</w:t>
      </w:r>
      <w:r>
        <w:rPr>
          <w:rtl w:val="true"/>
        </w:rPr>
        <w:t>الثاني</w:t>
      </w:r>
      <w:r>
        <w:rPr>
          <w:rtl w:val="true"/>
        </w:rPr>
        <w:t xml:space="preserve">) </w:t>
      </w:r>
      <w:r>
        <w:rPr>
          <w:rtl w:val="true"/>
        </w:rPr>
        <w:t>ما يجب فيه وهو المال وله ستة شرائط أن يكون نعما</w:t>
      </w:r>
      <w:r>
        <w:rPr>
          <w:rtl w:val="true"/>
        </w:rPr>
        <w:t xml:space="preserve">. </w:t>
      </w:r>
      <w:r>
        <w:rPr>
          <w:rtl w:val="true"/>
        </w:rPr>
        <w:t>نصابا</w:t>
      </w:r>
      <w:r>
        <w:rPr>
          <w:rtl w:val="true"/>
        </w:rPr>
        <w:t xml:space="preserve">. </w:t>
      </w:r>
      <w:r>
        <w:rPr>
          <w:rtl w:val="true"/>
        </w:rPr>
        <w:t>مملوكا</w:t>
      </w:r>
      <w:r>
        <w:rPr>
          <w:rtl w:val="true"/>
        </w:rPr>
        <w:t xml:space="preserve">. </w:t>
      </w:r>
      <w:r>
        <w:rPr>
          <w:rtl w:val="true"/>
        </w:rPr>
        <w:t>متهيئا لكمال التصرف</w:t>
      </w:r>
      <w:r>
        <w:rPr>
          <w:rtl w:val="true"/>
        </w:rPr>
        <w:t xml:space="preserve">. </w:t>
      </w:r>
      <w:r>
        <w:rPr>
          <w:rtl w:val="true"/>
        </w:rPr>
        <w:t>سائمة</w:t>
      </w:r>
      <w:r>
        <w:rPr>
          <w:rtl w:val="true"/>
        </w:rPr>
        <w:t xml:space="preserve">. </w:t>
      </w:r>
      <w:r>
        <w:rPr>
          <w:rtl w:val="true"/>
        </w:rPr>
        <w:t xml:space="preserve">باقية حول </w:t>
      </w:r>
      <w:r>
        <w:rPr>
          <w:rtl w:val="true"/>
        </w:rPr>
        <w:t>(</w:t>
      </w:r>
      <w:r>
        <w:rPr>
          <w:rtl w:val="true"/>
        </w:rPr>
        <w:t>الشرط الاول</w:t>
      </w:r>
      <w:r>
        <w:rPr>
          <w:rtl w:val="true"/>
        </w:rPr>
        <w:t xml:space="preserve">) </w:t>
      </w:r>
      <w:r>
        <w:rPr>
          <w:rtl w:val="true"/>
        </w:rPr>
        <w:t xml:space="preserve">أن يكون نعما فلا زكاة إلا في الابل والبقر والغنم ولا تجب في غيرها ولا في الخيل </w:t>
      </w:r>
      <w:r>
        <w:rPr>
          <w:rtl w:val="true"/>
        </w:rPr>
        <w:t>(</w:t>
      </w:r>
      <w:r>
        <w:rPr>
          <w:rtl w:val="true"/>
        </w:rPr>
        <w:t>ح</w:t>
      </w:r>
      <w:r>
        <w:rPr>
          <w:rtl w:val="true"/>
        </w:rPr>
        <w:t xml:space="preserve">) </w:t>
      </w:r>
      <w:r>
        <w:rPr>
          <w:rtl w:val="true"/>
        </w:rPr>
        <w:t xml:space="preserve">ولا في المتولد بين الظباء والغنم وإن كانت الامهات </w:t>
      </w:r>
      <w:r>
        <w:rPr>
          <w:rtl w:val="true"/>
        </w:rPr>
        <w:t>(</w:t>
      </w:r>
      <w:r>
        <w:rPr>
          <w:rtl w:val="true"/>
        </w:rPr>
        <w:t>ح</w:t>
      </w:r>
      <w:r>
        <w:rPr>
          <w:rtl w:val="true"/>
        </w:rPr>
        <w:t xml:space="preserve">) </w:t>
      </w:r>
      <w:r>
        <w:rPr>
          <w:rtl w:val="true"/>
        </w:rPr>
        <w:t>من الغنم</w:t>
      </w:r>
      <w:r>
        <w:rPr>
          <w:rtl w:val="true"/>
        </w:rPr>
        <w:t xml:space="preserve">). </w:t>
      </w:r>
      <w:r>
        <w:rPr>
          <w:rtl w:val="true"/>
        </w:rPr>
        <w:t>قال الله تعالي</w:t>
      </w:r>
      <w:r>
        <w:rPr>
          <w:rtl w:val="true"/>
        </w:rPr>
        <w:t>: (</w:t>
      </w:r>
      <w:r>
        <w:rPr>
          <w:rtl w:val="true"/>
        </w:rPr>
        <w:t>وآتوا الزكاة</w:t>
      </w:r>
      <w:r>
        <w:rPr>
          <w:rtl w:val="true"/>
        </w:rPr>
        <w:t xml:space="preserve">) </w:t>
      </w:r>
      <w:r>
        <w:rPr>
          <w:rtl w:val="true"/>
        </w:rPr>
        <w:t>وقال تعالى</w:t>
      </w:r>
      <w:r>
        <w:rPr>
          <w:rtl w:val="true"/>
        </w:rPr>
        <w:t>: (</w:t>
      </w:r>
      <w:r>
        <w:rPr>
          <w:rtl w:val="true"/>
        </w:rPr>
        <w:t>وما أمروا الا ليعبدوا الله مخلصين له الدين حنفاء ويقيموا الصلاة ويؤتوا الزكاة</w:t>
      </w:r>
      <w:r>
        <w:rPr>
          <w:rtl w:val="true"/>
        </w:rPr>
        <w:t xml:space="preserve">) </w:t>
      </w:r>
      <w:r>
        <w:rPr>
          <w:rtl w:val="true"/>
        </w:rPr>
        <w:t xml:space="preserve">وقال صلى الله عليه وسلم </w:t>
      </w:r>
      <w:r>
        <w:rPr>
          <w:rtl w:val="true"/>
        </w:rPr>
        <w:t>(</w:t>
      </w:r>
      <w:r>
        <w:rPr>
          <w:rtl w:val="true"/>
        </w:rPr>
        <w:t>مانع الزكاة في النار</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 </w:t>
      </w:r>
      <w:r>
        <w:rPr>
          <w:rtl w:val="true"/>
        </w:rPr>
        <w:t>الزكاة أحد أركان الاسلام فمن منعها جاحدا كفر الا أن يكون حديث عهد بالاسلام لا يعرف وجوبها فيعرف ومن منعها وهو معتقد لوجوبها أخذت منه قهرا فان لم يكن في قبضة الامام وامتنع القوم قاتلهم الامام على منعها كما فعل الصديق رضى الله عنه قال الاصحاب</w:t>
      </w:r>
      <w:r>
        <w:rPr>
          <w:rtl w:val="true"/>
        </w:rPr>
        <w:t xml:space="preserve">: </w:t>
      </w:r>
      <w:r>
        <w:rPr>
          <w:rtl w:val="true"/>
        </w:rPr>
        <w:t xml:space="preserve">الزكاة نوعان </w:t>
      </w:r>
      <w:r>
        <w:rPr>
          <w:rtl w:val="true"/>
        </w:rPr>
        <w:t>(</w:t>
      </w:r>
      <w:r>
        <w:rPr>
          <w:rtl w:val="true"/>
        </w:rPr>
        <w:t>زكاة الابدان</w:t>
      </w:r>
      <w:r>
        <w:rPr>
          <w:rtl w:val="true"/>
        </w:rPr>
        <w:t xml:space="preserve">) </w:t>
      </w:r>
      <w:r>
        <w:rPr>
          <w:rtl w:val="true"/>
        </w:rPr>
        <w:t xml:space="preserve">وهى الفطرة ولا تعلق لها بمال إنما يراعى فيها إمكان الا داء </w:t>
      </w:r>
      <w:r>
        <w:rPr>
          <w:rtl w:val="true"/>
        </w:rPr>
        <w:t>(</w:t>
      </w:r>
      <w:r>
        <w:rPr>
          <w:rtl w:val="true"/>
        </w:rPr>
        <w:t>وزكاة الاموال</w:t>
      </w:r>
      <w:r>
        <w:rPr>
          <w:rtl w:val="true"/>
        </w:rPr>
        <w:t xml:space="preserve">) </w:t>
      </w:r>
      <w:r>
        <w:rPr>
          <w:rtl w:val="true"/>
        </w:rPr>
        <w:t xml:space="preserve">وهى ضربان </w:t>
      </w:r>
      <w:r>
        <w:rPr>
          <w:rtl w:val="true"/>
        </w:rPr>
        <w:t>(</w:t>
      </w:r>
      <w:r>
        <w:rPr>
          <w:rtl w:val="true"/>
        </w:rPr>
        <w:t>زكاة تتعلق بالقيمة والمالية</w:t>
      </w:r>
      <w:r>
        <w:rPr>
          <w:rtl w:val="true"/>
        </w:rPr>
        <w:t xml:space="preserve">) </w:t>
      </w:r>
      <w:r>
        <w:rPr>
          <w:rtl w:val="true"/>
        </w:rPr>
        <w:t xml:space="preserve">وهى زكاة التجارة </w:t>
      </w:r>
      <w:r>
        <w:rPr>
          <w:rtl w:val="true"/>
        </w:rPr>
        <w:t>(</w:t>
      </w:r>
      <w:r>
        <w:rPr>
          <w:rtl w:val="true"/>
        </w:rPr>
        <w:t>وزكاة تتعلق بالعين</w:t>
      </w:r>
      <w:r>
        <w:rPr>
          <w:rtl w:val="true"/>
        </w:rPr>
        <w:t xml:space="preserve">) </w:t>
      </w:r>
      <w:r>
        <w:rPr>
          <w:rtl w:val="true"/>
        </w:rPr>
        <w:t>والاعيان التى تتعلق بها الزكاة ثلاث</w:t>
      </w:r>
      <w:r>
        <w:rPr>
          <w:rtl w:val="true"/>
        </w:rPr>
        <w:t xml:space="preserve">. </w:t>
      </w:r>
      <w:r>
        <w:rPr>
          <w:rtl w:val="true"/>
        </w:rPr>
        <w:t>حيوان</w:t>
      </w:r>
      <w:r>
        <w:rPr>
          <w:rtl w:val="true"/>
        </w:rPr>
        <w:t xml:space="preserve">. </w:t>
      </w:r>
      <w:r>
        <w:rPr>
          <w:rtl w:val="true"/>
        </w:rPr>
        <w:t>وجوهر</w:t>
      </w:r>
      <w:r>
        <w:rPr>
          <w:rtl w:val="true"/>
        </w:rPr>
        <w:t xml:space="preserve">. </w:t>
      </w:r>
      <w:r>
        <w:rPr>
          <w:rtl w:val="true"/>
        </w:rPr>
        <w:t>ونبات</w:t>
      </w:r>
      <w:r>
        <w:rPr>
          <w:rtl w:val="true"/>
        </w:rPr>
        <w:t xml:space="preserve">. </w:t>
      </w:r>
      <w:r>
        <w:rPr>
          <w:rtl w:val="true"/>
        </w:rPr>
        <w:t>وتختص من الحيوان بالنعم ومن الجواهر بالنقدين ومن النبات بما يقتات علي ما سفنصل جميعه وصاحب الكتاب ترك الترتيب والتقسيم واقتصر علي المقاصد فقال</w:t>
      </w:r>
      <w:r>
        <w:rPr>
          <w:rtl w:val="true"/>
        </w:rPr>
        <w:t xml:space="preserve">: </w:t>
      </w:r>
      <w:r>
        <w:rPr>
          <w:rtl w:val="true"/>
        </w:rPr>
        <w:t xml:space="preserve">الزكاة ستة انواع وهي زكاة النعم والمعشرات والنقدين والتجارة والمعادن وزكاة الفطر ثم تكلم في زكاة النعم في طرفين الوجوب والاداء ولك أن تقول كان الاحسن في الترتيب أن يقول أولا النظر في طرفين الوجوب والاداء ونتكلم في الانواع النسة في طرف الوجوب ثم نعود إلى طرف الاداء لان الكلام في الاداء لا اختصاص له بزكاة النعم بل يعم سائر الانواع ثم جعل للوجوب ثلاثة أركان </w:t>
      </w:r>
      <w:r>
        <w:rPr>
          <w:rtl w:val="true"/>
        </w:rPr>
        <w:t>(</w:t>
      </w:r>
      <w:r>
        <w:rPr>
          <w:rtl w:val="true"/>
        </w:rPr>
        <w:t>قدر الواجب</w:t>
      </w:r>
      <w:r>
        <w:rPr>
          <w:rtl w:val="true"/>
        </w:rPr>
        <w:t xml:space="preserve">) </w:t>
      </w:r>
      <w:r>
        <w:rPr>
          <w:rtl w:val="true"/>
        </w:rPr>
        <w:t xml:space="preserve">و </w:t>
      </w:r>
      <w:r>
        <w:rPr>
          <w:rtl w:val="true"/>
        </w:rPr>
        <w:t>(</w:t>
      </w:r>
      <w:r>
        <w:rPr>
          <w:rtl w:val="true"/>
        </w:rPr>
        <w:t>ما تجب فيه</w:t>
      </w:r>
      <w:r>
        <w:rPr>
          <w:rtl w:val="true"/>
        </w:rPr>
        <w:t xml:space="preserve">) </w:t>
      </w:r>
      <w:r>
        <w:rPr>
          <w:rtl w:val="true"/>
        </w:rPr>
        <w:t xml:space="preserve">و </w:t>
      </w:r>
      <w:r>
        <w:rPr>
          <w:rtl w:val="true"/>
        </w:rPr>
        <w:t>(</w:t>
      </w:r>
      <w:r>
        <w:rPr>
          <w:rtl w:val="true"/>
        </w:rPr>
        <w:t>من تجب عليه</w:t>
      </w:r>
      <w:r>
        <w:rPr>
          <w:rtl w:val="true"/>
        </w:rPr>
        <w:t xml:space="preserve">) </w:t>
      </w:r>
      <w:r>
        <w:rPr>
          <w:rtl w:val="true"/>
        </w:rPr>
        <w:t>ولك أن تقول من تجب عليه زكاة النعم هو الذى تجب عليه زكاة المعشرات وغيرها فلا تفصيل فيه بين الانواع وانما التفصيل في الركنين الباقيين فكان الاولى أن يقول</w:t>
      </w:r>
      <w:r>
        <w:rPr>
          <w:rtl w:val="true"/>
        </w:rPr>
        <w:t xml:space="preserve">: </w:t>
      </w:r>
      <w:r>
        <w:rPr>
          <w:rtl w:val="true"/>
        </w:rPr>
        <w:t xml:space="preserve">النظر في الزكاة في الوجوب والاداء وللوجوب أركان </w:t>
      </w:r>
      <w:r>
        <w:rPr>
          <w:rtl w:val="true"/>
        </w:rPr>
        <w:t>(</w:t>
      </w:r>
      <w:r>
        <w:rPr>
          <w:rtl w:val="true"/>
        </w:rPr>
        <w:t>أحدها</w:t>
      </w:r>
      <w:r>
        <w:rPr>
          <w:rtl w:val="true"/>
        </w:rPr>
        <w:t xml:space="preserve">) </w:t>
      </w:r>
      <w:r>
        <w:rPr>
          <w:rtl w:val="true"/>
        </w:rPr>
        <w:t xml:space="preserve">من تجب عليه ونفرغ منه ثم ن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5</w:t>
      </w:r>
      <w:r>
        <w:rPr>
          <w:rtl w:val="true"/>
        </w:rPr>
        <w:t xml:space="preserve"> ]</w:t>
      </w:r>
    </w:p>
    <w:p>
      <w:pPr>
        <w:pStyle w:val="Heading4"/>
        <w:bidi w:val="1"/>
        <w:ind w:left="0" w:right="0" w:hanging="0"/>
        <w:jc w:val="left"/>
        <w:rPr/>
      </w:pPr>
      <w:r>
        <w:rPr>
          <w:rtl w:val="true"/>
        </w:rPr>
        <w:t xml:space="preserve">الركينين الآخرين وندرج فيهما تفصيل الانواع وما يختلف فيه ثم قدر الواجب من الاركان الثلاثة يتبين في خلال بيان النصب فلذلك أحاله على ما بعده وأما ما تجب فيه وهو المال فقد قال له ستة شروط </w:t>
      </w:r>
      <w:r>
        <w:rPr>
          <w:rtl w:val="true"/>
        </w:rPr>
        <w:t>(</w:t>
      </w:r>
      <w:r>
        <w:rPr>
          <w:rtl w:val="true"/>
        </w:rPr>
        <w:t>أحدها</w:t>
      </w:r>
      <w:r>
        <w:rPr>
          <w:rtl w:val="true"/>
        </w:rPr>
        <w:t xml:space="preserve">) </w:t>
      </w:r>
      <w:r>
        <w:rPr>
          <w:rtl w:val="true"/>
        </w:rPr>
        <w:t xml:space="preserve">كونه نعما </w:t>
      </w:r>
      <w:r>
        <w:rPr>
          <w:rtl w:val="true"/>
        </w:rPr>
        <w:t>(</w:t>
      </w:r>
      <w:r>
        <w:rPr>
          <w:rtl w:val="true"/>
        </w:rPr>
        <w:t>والثانى</w:t>
      </w:r>
      <w:r>
        <w:rPr>
          <w:rtl w:val="true"/>
        </w:rPr>
        <w:t xml:space="preserve">) </w:t>
      </w:r>
      <w:r>
        <w:rPr>
          <w:rtl w:val="true"/>
        </w:rPr>
        <w:t xml:space="preserve">كونه نصابا </w:t>
      </w:r>
      <w:r>
        <w:rPr>
          <w:rtl w:val="true"/>
        </w:rPr>
        <w:t>(</w:t>
      </w:r>
      <w:r>
        <w:rPr>
          <w:rtl w:val="true"/>
        </w:rPr>
        <w:t>والثالث</w:t>
      </w:r>
      <w:r>
        <w:rPr>
          <w:rtl w:val="true"/>
        </w:rPr>
        <w:t xml:space="preserve">) </w:t>
      </w:r>
      <w:r>
        <w:rPr>
          <w:rtl w:val="true"/>
        </w:rPr>
        <w:t xml:space="preserve">الحول </w:t>
      </w:r>
      <w:r>
        <w:rPr>
          <w:rtl w:val="true"/>
        </w:rPr>
        <w:t>(</w:t>
      </w:r>
      <w:r>
        <w:rPr>
          <w:rtl w:val="true"/>
        </w:rPr>
        <w:t>والرابع</w:t>
      </w:r>
      <w:r>
        <w:rPr>
          <w:rtl w:val="true"/>
        </w:rPr>
        <w:t xml:space="preserve">) </w:t>
      </w:r>
      <w:r>
        <w:rPr>
          <w:rtl w:val="true"/>
        </w:rPr>
        <w:t xml:space="preserve">دوام الملك فيه مدة الحول </w:t>
      </w:r>
      <w:r>
        <w:rPr>
          <w:rtl w:val="true"/>
        </w:rPr>
        <w:t>(</w:t>
      </w:r>
      <w:r>
        <w:rPr>
          <w:rtl w:val="true"/>
        </w:rPr>
        <w:t>والخامس</w:t>
      </w:r>
      <w:r>
        <w:rPr>
          <w:rtl w:val="true"/>
        </w:rPr>
        <w:t xml:space="preserve">) </w:t>
      </w:r>
      <w:r>
        <w:rPr>
          <w:rtl w:val="true"/>
        </w:rPr>
        <w:t xml:space="preserve">السوم </w:t>
      </w:r>
      <w:r>
        <w:rPr>
          <w:rtl w:val="true"/>
        </w:rPr>
        <w:t>(</w:t>
      </w:r>
      <w:r>
        <w:rPr>
          <w:rtl w:val="true"/>
        </w:rPr>
        <w:t>والسادس</w:t>
      </w:r>
      <w:r>
        <w:rPr>
          <w:rtl w:val="true"/>
        </w:rPr>
        <w:t xml:space="preserve">) </w:t>
      </w:r>
      <w:r>
        <w:rPr>
          <w:rtl w:val="true"/>
        </w:rPr>
        <w:t xml:space="preserve">كمال الملك وههنا كلامان </w:t>
      </w:r>
      <w:r>
        <w:rPr>
          <w:rtl w:val="true"/>
        </w:rPr>
        <w:t>(</w:t>
      </w:r>
      <w:r>
        <w:rPr>
          <w:rtl w:val="true"/>
        </w:rPr>
        <w:t>أحدهما</w:t>
      </w:r>
      <w:r>
        <w:rPr>
          <w:rtl w:val="true"/>
        </w:rPr>
        <w:t xml:space="preserve">) </w:t>
      </w:r>
      <w:r>
        <w:rPr>
          <w:rtl w:val="true"/>
        </w:rPr>
        <w:t xml:space="preserve">أن من هذه الشروط ما لا يختص بزكاة النعم كالحول وكمال الملك وما يعتبر في هذا النوع وغيره لا يحسن تخصيص هذا النوع بذكره بل الاحسن ايراد يستوى نسبتها إليه </w:t>
      </w:r>
      <w:r>
        <w:rPr>
          <w:rtl w:val="true"/>
        </w:rPr>
        <w:t>(</w:t>
      </w:r>
      <w:r>
        <w:rPr>
          <w:rtl w:val="true"/>
        </w:rPr>
        <w:t>والثانى</w:t>
      </w:r>
      <w:r>
        <w:rPr>
          <w:rtl w:val="true"/>
        </w:rPr>
        <w:t xml:space="preserve">) </w:t>
      </w:r>
      <w:r>
        <w:rPr>
          <w:rtl w:val="true"/>
        </w:rPr>
        <w:t xml:space="preserve">أن قوله ما تجب فيه وهو المال لا شك أن المراد منه ما تجب فيه زكاة النعم فان الكلام فيها ولا معنى لزكاة النعم سوى الزكاة الواجبة في النعم فكأنه قال شرط الزكاة الواجبة في النعم أن يكون الواجب فيه نعما وهذا ركيك من الكلام وان لم يكن ركيكا فهو أوضح من أن يحتاج الي ذكره وفقه الفصل أنه لا تجب الزكاة في غير الابل والبقر والغنم من الحيوانات كالخيل والرقيق إلا أن يكون للتجارة وقال أبو حنيفة رحمه الله إذا كانت الخيل ذكورا وإناثا أو إناثا فصاحبها بالخيار إن شاء أعطي من كل فرس دينارا وان شاء قومها وأعطي من كل مائتي درهم خمسة دراهم وان كانت ذكورا منفردة فلا شئ فيها </w:t>
      </w:r>
      <w:r>
        <w:rPr>
          <w:rtl w:val="true"/>
        </w:rPr>
        <w:t xml:space="preserve">* </w:t>
      </w:r>
      <w:r>
        <w:rPr>
          <w:rtl w:val="true"/>
        </w:rPr>
        <w:t xml:space="preserve">لنا ما روى أنه صلى الله عليه وسلم قال </w:t>
      </w:r>
      <w:r>
        <w:rPr>
          <w:rtl w:val="true"/>
        </w:rPr>
        <w:t>(</w:t>
      </w:r>
      <w:r>
        <w:rPr>
          <w:rtl w:val="true"/>
        </w:rPr>
        <w:t>ليس علي المسلم في عبده ولا فرسه صدقة</w:t>
      </w:r>
      <w:r>
        <w:rPr>
          <w:rtl w:val="true"/>
        </w:rPr>
        <w:t>) (</w:t>
      </w:r>
      <w:r>
        <w:rPr/>
        <w:t>1</w:t>
      </w:r>
      <w:r>
        <w:rPr>
          <w:rtl w:val="true"/>
        </w:rPr>
        <w:t xml:space="preserve">) </w:t>
      </w:r>
      <w:r>
        <w:rPr>
          <w:rtl w:val="true"/>
        </w:rPr>
        <w:t>ولا تجب الزكاة فيما يتولد من الظباء والغنم سواء كانت الغنم فحولا أو أمهات خلافا لاحمد رحمه الله حيث قال</w:t>
      </w:r>
      <w:r>
        <w:rPr>
          <w:rtl w:val="true"/>
        </w:rPr>
        <w:t xml:space="preserve">: </w:t>
      </w:r>
      <w:r>
        <w:rPr>
          <w:rtl w:val="true"/>
        </w:rPr>
        <w:t>تجب في الحالتين</w:t>
      </w:r>
      <w:r>
        <w:rPr>
          <w:rtl w:val="true"/>
        </w:rPr>
        <w:t xml:space="preserve">. </w:t>
      </w:r>
      <w:r>
        <w:rPr>
          <w:rtl w:val="true"/>
        </w:rPr>
        <w:t xml:space="preserve">ولا بى حنيفة ومالك حيث قالا تجب ان كانت الامهات من الغنم </w:t>
      </w:r>
      <w:r>
        <w:rPr>
          <w:rtl w:val="true"/>
        </w:rPr>
        <w:t xml:space="preserve">* </w:t>
      </w:r>
      <w:r>
        <w:rPr>
          <w:rtl w:val="true"/>
        </w:rPr>
        <w:t xml:space="preserve">لنا أنه لم يتولد من اصلين تجب الزكاة في جنسهما فلا تجب فيه الزكاة كما إذا كانت الفحول والامهات ظباء وأيد الشافعي رضي الله عنه المسألة بأن البغل لم يسهم له سهم الفرس وإن كان أحد أصليه فرسا وموضع العلامة في الصورتين من لفظ الكتاب واضح وإنما ذكرهما ليشير إلي الخلاف فيهما وإلا ففى قوله فلا زكاة إلا في الابل والبقر والغنم ما يفيد نفى الوجوب في الصورتين بل في قولنا يشترط كونه نعما ما يفيد نفى الوجوب في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6</w:t>
      </w:r>
      <w:r>
        <w:rPr>
          <w:rtl w:val="true"/>
        </w:rPr>
        <w:t xml:space="preserve"> ]</w:t>
      </w:r>
    </w:p>
    <w:p>
      <w:pPr>
        <w:pStyle w:val="Heading4"/>
        <w:bidi w:val="1"/>
        <w:ind w:left="0" w:right="0" w:hanging="0"/>
        <w:jc w:val="left"/>
        <w:rPr/>
      </w:pPr>
      <w:r>
        <w:rPr>
          <w:rtl w:val="true"/>
        </w:rPr>
        <w:t xml:space="preserve">الابل والبقر والغنم لان اسم النعم لهذه الحيوانات الثلاثة عند العرب ولذلك قال الله تعالي </w:t>
      </w:r>
      <w:r>
        <w:rPr>
          <w:rtl w:val="true"/>
        </w:rPr>
        <w:t>(</w:t>
      </w:r>
      <w:r>
        <w:rPr>
          <w:rtl w:val="true"/>
        </w:rPr>
        <w:t>والانعام خلقها لكم فيها دف ء ومنافع ومنها تأكلون</w:t>
      </w:r>
      <w:r>
        <w:rPr>
          <w:rtl w:val="true"/>
        </w:rPr>
        <w:t xml:space="preserve">) </w:t>
      </w:r>
      <w:r>
        <w:rPr>
          <w:rtl w:val="true"/>
        </w:rPr>
        <w:t xml:space="preserve">ثم قال </w:t>
      </w:r>
      <w:r>
        <w:rPr>
          <w:rtl w:val="true"/>
        </w:rPr>
        <w:t>(</w:t>
      </w:r>
      <w:r>
        <w:rPr>
          <w:rtl w:val="true"/>
        </w:rPr>
        <w:t>والخيل والبغال والحمير</w:t>
      </w:r>
      <w:r>
        <w:rPr>
          <w:rtl w:val="true"/>
        </w:rPr>
        <w:t xml:space="preserve">) </w:t>
      </w:r>
      <w:r>
        <w:rPr>
          <w:rtl w:val="true"/>
        </w:rPr>
        <w:t>ففصل الخيل عن الانعام وإنما صرح بقوله فلا زكاة الا في الابل والبقر والغنم إيضاحا وفيه إشارة إلى اختصاص اسم النعم بالانواع الثلاثة وأما قوله بعد ذلك ولا تجب في غيرها فلا فائدة فيه</w:t>
      </w:r>
      <w:r>
        <w:rPr>
          <w:rtl w:val="true"/>
        </w:rPr>
        <w:t xml:space="preserve">: * </w:t>
      </w:r>
      <w:r>
        <w:rPr>
          <w:rtl w:val="true"/>
        </w:rPr>
        <w:t xml:space="preserve">قال </w:t>
      </w:r>
      <w:r>
        <w:rPr>
          <w:rtl w:val="true"/>
        </w:rPr>
        <w:t>(</w:t>
      </w:r>
      <w:r>
        <w:rPr>
          <w:rtl w:val="true"/>
        </w:rPr>
        <w:t xml:space="preserve">الشرط الثاني أن تكون النعم نصابا أما الا بل ففى أربع وعشرين من الابل فماد ونها الغنم في كل خمس شاة فإذا بلغت خمسا وعشرين الي خمس وثلاثين ففيها بنت مخاض أنثي فان لم يكن في ماله بنت مخاض فابن لبون ذكر فإذا بلغت ستا وثلاثين الي خمس واربعين ففيها بنت لبون فإذا بلغت ستا وأربعين إلي ستين ففيها حقة فإذا بلغت احدى وستين الي خمس وسبعين ففيها جذعة فإذا بلغت ستا و سعين الي تسعين ففيها بنتا لبون فإذ بلغت إحدى وتسعين إلي عشر ومائة ففيها حقتان فإذا صارت إحدى وعشرين مائة ففيها ثلاث بنات لبون فإذا صارت مائة وثلاثين فقد استقر الحساب ففي كل خمسين حقة وفي كل أربعين بنت لبون </w:t>
      </w:r>
      <w:r>
        <w:rPr>
          <w:rtl w:val="true"/>
        </w:rPr>
        <w:t>(</w:t>
      </w:r>
      <w:r>
        <w:rPr>
          <w:rtl w:val="true"/>
        </w:rPr>
        <w:t>ح</w:t>
      </w:r>
      <w:r>
        <w:rPr>
          <w:rtl w:val="true"/>
        </w:rPr>
        <w:t xml:space="preserve">) </w:t>
      </w:r>
      <w:r>
        <w:rPr>
          <w:rtl w:val="true"/>
        </w:rPr>
        <w:t>كل ذلك لفظ أبى بكر رضى الله عنه في كتاب الصدقة وبنت المخاض لها سنة وبنت اللبون لها سنتان وللحقى ؟ ثلاث وللجذعة أربع</w:t>
      </w:r>
      <w:r>
        <w:rPr>
          <w:rtl w:val="true"/>
        </w:rPr>
        <w:t xml:space="preserve">) * </w:t>
      </w:r>
      <w:r>
        <w:rPr>
          <w:rtl w:val="true"/>
        </w:rPr>
        <w:t xml:space="preserve">الاصل المرجوع إليه في نصااب الابل ما روى الشافعي رضى الله عنه باسناده عن أنس بن مالك رضى الله عنه أنه قال </w:t>
      </w:r>
      <w:r>
        <w:rPr>
          <w:rtl w:val="true"/>
        </w:rPr>
        <w:t>(</w:t>
      </w:r>
      <w:r>
        <w:rPr/>
        <w:t>1</w:t>
      </w:r>
      <w:r>
        <w:rPr>
          <w:rtl w:val="true"/>
        </w:rPr>
        <w:t xml:space="preserve">) </w:t>
      </w:r>
      <w:r>
        <w:rPr>
          <w:rtl w:val="true"/>
        </w:rPr>
        <w:t xml:space="preserve">هذه الصدقة بسم الله الرحمن الرحيم هذه فريضة الصدقة التي فرضها رسول الله صلي الله عليه وسلم علي المسلمين التي أمر الله بها فمن سئلها على وجهه فليعطها ومن سئلها فوق حقه فلا يعطه في أربع وعشرين من الابل فما دونها الغنم وذكر مثل ما أورده في الكتاب لفظ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بلفظ إلى قوله ففى كل أربعين بنت لبون وفي كل خمسين حقة إلا أنه قال في ست وأربعين ففيها حقة طروقة الجمل وفي إحدى وتسعين حقتان طروقتا الجمل </w:t>
      </w:r>
      <w:r>
        <w:rPr>
          <w:rtl w:val="true"/>
        </w:rPr>
        <w:t>(</w:t>
      </w:r>
      <w:r>
        <w:rPr>
          <w:rtl w:val="true"/>
        </w:rPr>
        <w:t>قوله</w:t>
      </w:r>
      <w:r>
        <w:rPr>
          <w:rtl w:val="true"/>
        </w:rPr>
        <w:t xml:space="preserve">) </w:t>
      </w:r>
      <w:r>
        <w:rPr>
          <w:rtl w:val="true"/>
        </w:rPr>
        <w:t xml:space="preserve">هذه الصدقة ترجمع الكتاب وعنوانه كما يقال هذا مختصر كذا وكتاب كذا ثم افتتح الكتاب وقوله هذه فريضة الصدقة أي بيان الصدقة التي أمر الله بها وأجمل ذكرها بقوله </w:t>
      </w:r>
      <w:r>
        <w:rPr>
          <w:rtl w:val="true"/>
        </w:rPr>
        <w:t>(</w:t>
      </w:r>
      <w:r>
        <w:rPr>
          <w:rtl w:val="true"/>
        </w:rPr>
        <w:t>خذ من أموالهم صدقة تظهر هم</w:t>
      </w:r>
      <w:r>
        <w:rPr>
          <w:rtl w:val="true"/>
        </w:rPr>
        <w:t xml:space="preserve">) </w:t>
      </w:r>
      <w:r>
        <w:rPr>
          <w:rtl w:val="true"/>
        </w:rPr>
        <w:t xml:space="preserve">وقوله التى فرضها رسول الله صلي الله عليه ولم قال الصيدلاني يعني قدرها وقال المسعودي يعنى أوجبها وصاحب الشامل أوردهما معا علي سبيل الاحتمال وقوله من سئلها فوق حقه فلا يعطه فيه وجهان لاصحابنا </w:t>
      </w:r>
      <w:r>
        <w:rPr>
          <w:rtl w:val="true"/>
        </w:rPr>
        <w:t>(</w:t>
      </w:r>
      <w:r>
        <w:rPr>
          <w:rtl w:val="true"/>
        </w:rPr>
        <w:t>منهم</w:t>
      </w:r>
      <w:r>
        <w:rPr>
          <w:rtl w:val="true"/>
        </w:rPr>
        <w:t xml:space="preserve">) </w:t>
      </w:r>
      <w:r>
        <w:rPr>
          <w:rtl w:val="true"/>
        </w:rPr>
        <w:t xml:space="preserve">من قال لا يعطه شيئا </w:t>
      </w:r>
      <w:r>
        <w:rPr>
          <w:rtl w:val="true"/>
        </w:rPr>
        <w:t>(</w:t>
      </w:r>
      <w:r>
        <w:rPr>
          <w:rtl w:val="true"/>
        </w:rPr>
        <w:t>ومهم</w:t>
      </w:r>
      <w:r>
        <w:rPr>
          <w:rtl w:val="true"/>
        </w:rPr>
        <w:t xml:space="preserve">) </w:t>
      </w:r>
      <w:r>
        <w:rPr>
          <w:rtl w:val="true"/>
        </w:rPr>
        <w:t>من قال لا يعطه الزيادة وهو الاصح باتفاق الشارحين</w:t>
      </w:r>
      <w:r>
        <w:rPr>
          <w:rtl w:val="true"/>
        </w:rPr>
        <w:t xml:space="preserve">: </w:t>
      </w:r>
      <w:r>
        <w:rPr>
          <w:rtl w:val="true"/>
        </w:rPr>
        <w:t xml:space="preserve">إذا تقرر ذلك فنقول لا زكاة في الابل حتى تبلغ خسما فإذا بلغت خمسا ففيها شاة ولا يزيد بزيادتها شئ حتي تبلغ عشرا فحينئذ فيها شاتان ولا يزيد بزيادتها شئ حتى تبلغ خمس عشرة فحينئذ فيها ثلاث شي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ولا يزيد بزيادتها شئ حتى تبلغ عشرين فحينئذ فيها أربع شياه ثم لا يزيد شئ حتى تبلغ خمسا وعشرين فحينئذ فيها بنت مخاض ثم لا شئ حتي تبلغ ستا وثلاثين ففيها بنت لبون ثم لا شئ حتى تبلغ ستا وأربعين ففيها حقة ثم لا شئ حتي تبلغ احدى وستين ففيها جذعة ثم لا شئ حتى تبلغ ستا وسبعين ففيها بنتا لبون ثم لا شئ حتى تبلغ احدى وتسعين فيها حقتان ثم لا يزيد شئ بزيادتها حتي تجاوز مائة وعشرين فان زادت واحدة وجبت ثلاث بنات لبون وإن زاد شقص من واحدة فهل هو كزيادة الواحدة حتي تجب ثلاث بنات لبون أم لا فيه وجهان </w:t>
      </w:r>
      <w:r>
        <w:rPr>
          <w:rtl w:val="true"/>
        </w:rPr>
        <w:t>(</w:t>
      </w:r>
      <w:r>
        <w:rPr>
          <w:rtl w:val="true"/>
        </w:rPr>
        <w:t>أحدهما</w:t>
      </w:r>
      <w:r>
        <w:rPr>
          <w:rtl w:val="true"/>
        </w:rPr>
        <w:t xml:space="preserve">) </w:t>
      </w:r>
      <w:r>
        <w:rPr>
          <w:rtl w:val="true"/>
        </w:rPr>
        <w:t xml:space="preserve">وبه قال الا صطخري نعم لظاهر قوله صلي الله عليه وسلم </w:t>
      </w:r>
      <w:r>
        <w:rPr>
          <w:rtl w:val="true"/>
        </w:rPr>
        <w:t>(</w:t>
      </w:r>
      <w:r>
        <w:rPr>
          <w:rtl w:val="true"/>
        </w:rPr>
        <w:t>فان زادت علي عشرين ومائة</w:t>
      </w:r>
      <w:r>
        <w:rPr>
          <w:rtl w:val="true"/>
        </w:rPr>
        <w:t xml:space="preserve">) </w:t>
      </w:r>
      <w:r>
        <w:rPr>
          <w:rtl w:val="true"/>
        </w:rPr>
        <w:t xml:space="preserve">وزيادتها علي هذا المبلغ كما تحصل بواحدة تحصل بما دونها </w:t>
      </w:r>
      <w:r>
        <w:rPr>
          <w:rtl w:val="true"/>
        </w:rPr>
        <w:t>(</w:t>
      </w:r>
      <w:r>
        <w:rPr>
          <w:rtl w:val="true"/>
        </w:rPr>
        <w:t>وأصحهما</w:t>
      </w:r>
      <w:r>
        <w:rPr>
          <w:rtl w:val="true"/>
        </w:rPr>
        <w:t xml:space="preserve">) </w:t>
      </w:r>
      <w:r>
        <w:rPr>
          <w:rtl w:val="true"/>
        </w:rPr>
        <w:t xml:space="preserve">لا والا يجب إلا حقتان لان الزيادة مفسرة بالواحدة وفي رواية ابن عمر رضى الله عنهما </w:t>
      </w:r>
      <w:r>
        <w:rPr>
          <w:rtl w:val="true"/>
        </w:rPr>
        <w:t>(</w:t>
      </w:r>
      <w:r>
        <w:rPr/>
        <w:t>1</w:t>
      </w:r>
      <w:r>
        <w:rPr>
          <w:rtl w:val="true"/>
        </w:rPr>
        <w:t xml:space="preserve">) </w:t>
      </w:r>
      <w:r>
        <w:rPr>
          <w:rtl w:val="true"/>
        </w:rPr>
        <w:t xml:space="preserve">ولان الزكاة مبنية علي تغيير واجبها بالاشخاص دون الاشقاص وإذا زادت واحدة وأوجبنا ثلاث بنات لبون فهل للواحدة قسط من الواجب أم لا فيه وجهان قال الاصطخرى لا لانه صلي الله عليه وسلم قال </w:t>
      </w:r>
      <w:r>
        <w:rPr>
          <w:rtl w:val="true"/>
        </w:rPr>
        <w:t>(</w:t>
      </w:r>
      <w:r>
        <w:rPr>
          <w:rtl w:val="true"/>
        </w:rPr>
        <w:t>ففى كل أربعين بنت لبون</w:t>
      </w:r>
      <w:r>
        <w:rPr>
          <w:rtl w:val="true"/>
        </w:rPr>
        <w:t xml:space="preserve">) </w:t>
      </w:r>
      <w:r>
        <w:rPr>
          <w:rtl w:val="true"/>
        </w:rPr>
        <w:t xml:space="preserve">ولو قدرنا أن لها قسط من الواجب لكانت كل بنت لبون في أربعين وثلث وقال الا كثرون </w:t>
      </w:r>
      <w:r>
        <w:rPr>
          <w:rtl w:val="true"/>
        </w:rPr>
        <w:t>(</w:t>
      </w:r>
      <w:r>
        <w:rPr>
          <w:rtl w:val="true"/>
        </w:rPr>
        <w:t>نعم</w:t>
      </w:r>
      <w:r>
        <w:rPr>
          <w:rtl w:val="true"/>
        </w:rPr>
        <w:t xml:space="preserve">) </w:t>
      </w:r>
      <w:r>
        <w:rPr>
          <w:rtl w:val="true"/>
        </w:rPr>
        <w:t xml:space="preserve">لان تغير الواجب بالواحدة فيتعلق الواجب بها كالعاشرة والخامسة والعشرين وغيرهما وما ذكر من الظاهر يعارضه ما روي في بعض الرويات أنه صلى الله عليه وسلم قال </w:t>
      </w:r>
      <w:r>
        <w:rPr>
          <w:rtl w:val="true"/>
        </w:rPr>
        <w:t>(</w:t>
      </w:r>
      <w:r>
        <w:rPr>
          <w:rtl w:val="true"/>
        </w:rPr>
        <w:t>فإذا زادت واحدة علي المائة والعشرين فيها ثلاث بنات لبون</w:t>
      </w:r>
      <w:r>
        <w:rPr>
          <w:rtl w:val="true"/>
        </w:rPr>
        <w:t>) (</w:t>
      </w:r>
      <w:r>
        <w:rPr/>
        <w:t>2</w:t>
      </w:r>
      <w:r>
        <w:rPr>
          <w:rtl w:val="true"/>
        </w:rPr>
        <w:t xml:space="preserve">) </w:t>
      </w:r>
      <w:r>
        <w:rPr>
          <w:rtl w:val="true"/>
        </w:rPr>
        <w:t xml:space="preserve">ف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هذا لو بلغت الواحدة بعد الحول وقبل التمكن سقط من الواجب جزء من مائة واحدى وعشرين جزءا وعلي قول الاصطخرى لا يسقط شئ ثم الامر يستقر بعد بلوغ الابل مائة واحدى وعشرين فيجب في كل اربعين بنت لبون وفي كل خمسين حقة وإنما يتغير الواجب بزيادة عشر عشر وإذا وجب عدد من بنات اللبون ثم زادت عشر فصيرت ثلاثين أربعين أبدلت بنت لبون بحقة فان زادت عشرة أخرى أبدلت بأخرى وهكذا حتى يصير الكل حقاقا فإذا زادت عشر بعد ذلك أبدلت الحقاق كلها ببنات اللبون وزيدت واحدة </w:t>
      </w:r>
      <w:r>
        <w:rPr>
          <w:rtl w:val="true"/>
        </w:rPr>
        <w:t>(</w:t>
      </w:r>
      <w:r>
        <w:rPr>
          <w:rtl w:val="true"/>
        </w:rPr>
        <w:t>مثاله</w:t>
      </w:r>
      <w:r>
        <w:rPr>
          <w:rtl w:val="true"/>
        </w:rPr>
        <w:t xml:space="preserve">) </w:t>
      </w:r>
      <w:r>
        <w:rPr>
          <w:rtl w:val="true"/>
        </w:rPr>
        <w:t xml:space="preserve">في مائة واحدى وعشرين ثلاث بنات لبون كما عرفت فإذا صارت مائة وثلاثين ففيها بنتا لبون وحقة فإذا صارت مائة وأربعين ففيها بنت لبون وحقتان فإذا صارت مائة وخمسين ففيها ثلاث حقاق فإذا صارت مائة وستين ففيها أربع بنات لبون ثم في مائة وسبعين ثلاث بنات لبن وحقة وفي مائة وثمانين بنتا لبون وحقتان وعلي هذا القياس هذا مذهبنا والحجة عليه الخبر الذى تقدم وساعدنا أبو حنيفة ومالك وأحمد رحمهم الله علي ما ذكرنا إلى مائة وعشرين ففيها حقتان بالاتفاق ثم عند أبى حنيفة يستانف الحساب ففى كل خمس تزيد شاة مع الحقتين فإذا بلغت مائة وخمسا واربعين ففيها بنت فيها بنت مخاض مع الحقتين فإذا بلغت مائة وخمسين ففيها ثلاث حقاق ثم يستأنف الحساب فيجب في كل خمس تزيد شاة مع الحقاق الثلاث الي أن تبلغ مائة وخمسا وس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فحينئذ فيها بنت مخاض وثلاث حقاق وفي مائة وست وثمانين بنت لبون وثلاث حقاق وفي مائة وست وتسسعين أربع حقاق وربما قيل وفي مائتين أربع حقاق لان الاربع عفو لا يختلف الواجب بوجودها وعدمها ثم بعد المائتين يستأنف الحساب وعلى رأس كل خمسين يجعل أربع عفوا علي ما ذكرنا وعند مالك إذا زاد علي عشرين ومائة أقل من عشر لم يتغير الواجب فإذا بلغت مائة وثلاثين فحينئذ فيها بنتا لبون وحقة وقد استقر الحساب في كل أربعين بنت لبون وفي كل خمسين حقة وعنه رواية أخرى مثل مذهبنا ورواية ثالثة أنه إذا زادت واحدة علي المائة والعشرين تغير الفرض ويتخير الساعي بين الحقتين وبين ثلاث بنات لبون وعن احمد روايتان كالروايتين الاولتين عن مالك والاصح عنه مثل مذهبنا</w:t>
      </w:r>
      <w:r>
        <w:rPr>
          <w:rtl w:val="true"/>
        </w:rPr>
        <w:t xml:space="preserve">. </w:t>
      </w:r>
      <w:r>
        <w:rPr>
          <w:rtl w:val="true"/>
        </w:rPr>
        <w:t xml:space="preserve">إذا عرفت هذه المذاهب رقمت قوله في الكتاب فإذا زادت علي عشرين ومائة ففى كل أربعين بنت لبون </w:t>
      </w:r>
      <w:r>
        <w:rPr>
          <w:rtl w:val="true"/>
        </w:rPr>
        <w:t>(</w:t>
      </w:r>
      <w:r>
        <w:rPr>
          <w:rtl w:val="true"/>
        </w:rPr>
        <w:t>بالحاء والميم والالف</w:t>
      </w:r>
      <w:r>
        <w:rPr>
          <w:rtl w:val="true"/>
        </w:rPr>
        <w:t xml:space="preserve">) </w:t>
      </w:r>
      <w:r>
        <w:rPr>
          <w:rtl w:val="true"/>
        </w:rPr>
        <w:t xml:space="preserve">وقد أعلم بالواو أيضا لان امام الحرمين قال حكي العراقيون أن ابن خيران من شيوخنا كان يخير وراء المائة والعشرين بين مذهب الشافعي رضي الله عنه ومذهب أبى حنيفة رحمه الله فجعل ذلك وجها لكن لم أجد في الكتب المشهورة للعراقيين وتعليقا تهم نسبة هذا المذهب الي ابن خيران وانما حكوه عن ابن جرير الطبري وربما وقع تغيير في بعض النسخ لتقارب الاسمين وتفرد ابن جرير لا يعد وجها في المذهب وان كان معدود ا من طبقة أصحاب الشافعي رضى الله عنه ثم في الفصل أمور لا بد من معرفتها </w:t>
      </w:r>
      <w:r>
        <w:rPr>
          <w:rtl w:val="true"/>
        </w:rPr>
        <w:t>(</w:t>
      </w:r>
      <w:r>
        <w:rPr>
          <w:rtl w:val="true"/>
        </w:rPr>
        <w:t>أحدها</w:t>
      </w:r>
      <w:r>
        <w:rPr>
          <w:rtl w:val="true"/>
        </w:rPr>
        <w:t xml:space="preserve">) </w:t>
      </w:r>
      <w:r>
        <w:rPr>
          <w:rtl w:val="true"/>
        </w:rPr>
        <w:t xml:space="preserve">أن قوله في الكتاب فان لم يكن في ماله بنت مخاض فابن لبون ذكر إنما ذكره جريا علي لفظ الخبر ونظامه وأما فقهه وتعريفه فهو مذكور من بعد ولما ذا قيد ابن اللبون بالذكر وبنت المخاض قبل ذلك بالانثي ذكروا فيه قولين </w:t>
      </w:r>
      <w:r>
        <w:rPr>
          <w:rtl w:val="true"/>
        </w:rPr>
        <w:t>(</w:t>
      </w:r>
      <w:r>
        <w:rPr>
          <w:rtl w:val="true"/>
        </w:rPr>
        <w:t>أصحهما</w:t>
      </w:r>
      <w:r>
        <w:rPr>
          <w:rtl w:val="true"/>
        </w:rPr>
        <w:t xml:space="preserve">) </w:t>
      </w:r>
      <w:r>
        <w:rPr>
          <w:rtl w:val="true"/>
        </w:rPr>
        <w:t xml:space="preserve">أنه وقع تأكيدا في الكلام كما يقال رأيت بعينى وسمعت باذني وكما قال صلي الله عليه وسلم </w:t>
      </w:r>
      <w:r>
        <w:rPr>
          <w:rtl w:val="true"/>
        </w:rPr>
        <w:t>(</w:t>
      </w:r>
      <w:r>
        <w:rPr>
          <w:rtl w:val="true"/>
        </w:rPr>
        <w:t>ما أبقت الفرائض فلا ولي رجل ذكر</w:t>
      </w:r>
      <w:r>
        <w:rPr>
          <w:rtl w:val="true"/>
        </w:rPr>
        <w:t>) (</w:t>
      </w:r>
      <w:r>
        <w:rPr/>
        <w:t>1</w:t>
      </w:r>
      <w:r>
        <w:rPr>
          <w:rtl w:val="true"/>
        </w:rPr>
        <w:t>) (</w:t>
      </w:r>
      <w:r>
        <w:rPr>
          <w:rtl w:val="true"/>
        </w:rPr>
        <w:t>والثانى</w:t>
      </w:r>
      <w:r>
        <w:rPr>
          <w:rtl w:val="true"/>
        </w:rPr>
        <w:t xml:space="preserve">) </w:t>
      </w:r>
      <w:r>
        <w:rPr>
          <w:rtl w:val="true"/>
        </w:rPr>
        <w:t xml:space="preserve">أن الغرض منه ان لا يؤخذ الخنثى فان في خلقته تشو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وعيبا والصحيح اجزاء الخنثى علي ما سيأتي ثم في لفظ الابن والبنت ما يغنى عنه </w:t>
      </w:r>
      <w:r>
        <w:rPr>
          <w:rtl w:val="true"/>
        </w:rPr>
        <w:t>(</w:t>
      </w:r>
      <w:r>
        <w:rPr>
          <w:rtl w:val="true"/>
        </w:rPr>
        <w:t>الثاني</w:t>
      </w:r>
      <w:r>
        <w:rPr>
          <w:rtl w:val="true"/>
        </w:rPr>
        <w:t xml:space="preserve">) </w:t>
      </w:r>
      <w:r>
        <w:rPr>
          <w:rtl w:val="true"/>
        </w:rPr>
        <w:t xml:space="preserve">ربما نجد في بعض النسخ عند قوله فإذا زادت علي عشرين ومائة ففى كل اربعين بنت لبون وفي ك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خمسين حقة زيادة وهى فإذا زادت على عشرين ومائة واحدة ففيها ثلاث بنات لبون ثم في كل اربعين بنت لبون وهذه الزيادة صحيحة لكن الكلام مستقيم دونها والظاهر انها ملحقة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مذكورة من جهة المصنف لامرين </w:t>
      </w:r>
      <w:r>
        <w:rPr>
          <w:rtl w:val="true"/>
        </w:rPr>
        <w:t>(</w:t>
      </w:r>
      <w:r>
        <w:rPr>
          <w:rtl w:val="true"/>
        </w:rPr>
        <w:t>احدهما</w:t>
      </w:r>
      <w:r>
        <w:rPr>
          <w:rtl w:val="true"/>
        </w:rPr>
        <w:t xml:space="preserve">) </w:t>
      </w:r>
      <w:r>
        <w:rPr>
          <w:rtl w:val="true"/>
        </w:rPr>
        <w:t xml:space="preserve">انه لم يذكر ها في الوسيط </w:t>
      </w:r>
      <w:r>
        <w:rPr>
          <w:rtl w:val="true"/>
        </w:rPr>
        <w:t>(</w:t>
      </w:r>
      <w:r>
        <w:rPr>
          <w:rtl w:val="true"/>
        </w:rPr>
        <w:t>والثاني</w:t>
      </w:r>
      <w:r>
        <w:rPr>
          <w:rtl w:val="true"/>
        </w:rPr>
        <w:t xml:space="preserve">) </w:t>
      </w:r>
      <w:r>
        <w:rPr>
          <w:rtl w:val="true"/>
        </w:rPr>
        <w:t xml:space="preserve">انه قال آخرا كل ذلك لفظ ابي بكر رضى الله عنه في كتاب الصدقة وليس فيما نقل من لفظ ابى بكر رضى الله عنه هذه الزيا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w:t>
      </w:r>
      <w:r>
        <w:rPr/>
        <w:t>1</w:t>
      </w:r>
      <w:r>
        <w:rPr>
          <w:rtl w:val="true"/>
        </w:rPr>
        <w:t xml:space="preserve">) </w:t>
      </w:r>
      <w:r>
        <w:rPr>
          <w:rtl w:val="true"/>
        </w:rPr>
        <w:t xml:space="preserve">وانما نسبه الي ابى بكر لانه رضى الله عنه هو الذى كتب لانس ومالك رضى الله عنه كتاب الصدقة لما وجهه الي البحرين </w:t>
      </w:r>
      <w:r>
        <w:rPr>
          <w:rtl w:val="true"/>
        </w:rPr>
        <w:t>(</w:t>
      </w:r>
      <w:r>
        <w:rPr/>
        <w:t>2</w:t>
      </w:r>
      <w:r>
        <w:rPr>
          <w:rtl w:val="true"/>
        </w:rPr>
        <w:t>) (</w:t>
      </w:r>
      <w:r>
        <w:rPr>
          <w:rtl w:val="true"/>
        </w:rPr>
        <w:t>الثالث</w:t>
      </w:r>
      <w:r>
        <w:rPr>
          <w:rtl w:val="true"/>
        </w:rPr>
        <w:t xml:space="preserve">) </w:t>
      </w:r>
      <w:r>
        <w:rPr>
          <w:rtl w:val="true"/>
        </w:rPr>
        <w:t xml:space="preserve">بيان الاسنان التى جرى ذكرها في الفصل اعلم ان الناقة اول ما ولدت يسم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ولدها الذكر ربعا والانثى ربعة ثم يقال لله تبيع وتبيعة ثم فصيل الي تمام سنة فإذا تمت له السنة وط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في الثانية سمى ابن مخاض ان كان ذكرا وبنت مخاض ان كانت انثي وذلك لان الناقة بعد تمام 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من ولادتها تحبل مرة اخرى فتصير من المخاض وهى الحوامل فيكون الولد ولد ناقة هي المخاض وتسمي بذلك وان لم تحبل بعد نظرا الي الوقت ثم إذا تمت للولد سنتان وطعن في الثالثة سمى ال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8</w:t>
      </w:r>
      <w:r>
        <w:rPr>
          <w:rtl w:val="true"/>
        </w:rPr>
        <w:t xml:space="preserve"> ]</w:t>
      </w:r>
    </w:p>
    <w:p>
      <w:pPr>
        <w:pStyle w:val="Heading4"/>
        <w:bidi w:val="1"/>
        <w:ind w:left="0" w:right="0" w:hanging="0"/>
        <w:jc w:val="left"/>
        <w:rPr/>
      </w:pPr>
      <w:r>
        <w:rPr>
          <w:rtl w:val="true"/>
        </w:rPr>
        <w:t xml:space="preserve">ابن لبون والانثي بنت لبون لان الام قد ولدت وصرت لبو نا ثم إذا استوفى الولد ثلاث سن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وطعن في الرابعة سمى الذكر حقا والانثي حقة ولم سمى بذلك اختلفوا فيه منهم من قال لا ستحقاقه الحمل عليه وركوبه ومهم من قال لان الذكر استحق أن ينزو والانثى استحققت ان ينزى عل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وبحسب هذين القولين اختلفوا في قوله طروقة الجمل علي ما سبق في الخبر فمن قال بالاول قرأ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طروقه الحمل بالحاء أي استحقت الحمل عليه ومن قال بالثاني قرأ طروقه الجمل بالجيم لانها استحقت أن يطرقها الجمل ذكر ذلك كله المسعودي والمشهور الصحيح هو الجمل ويدل عليه ما روى في بعض الروايات طروقه الفحل </w:t>
      </w:r>
      <w:r>
        <w:rPr>
          <w:rtl w:val="true"/>
        </w:rPr>
        <w:t>(</w:t>
      </w:r>
      <w:r>
        <w:rPr/>
        <w:t>1</w:t>
      </w:r>
      <w:r>
        <w:rPr>
          <w:rtl w:val="true"/>
        </w:rPr>
        <w:t xml:space="preserve">) </w:t>
      </w:r>
      <w:r>
        <w:rPr>
          <w:rtl w:val="true"/>
        </w:rPr>
        <w:t xml:space="preserve">ثم إذا استوفى الولد اربع سنين وطعن في الخامسة سمى الذكر جذعا والانث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جذعة لانه يجدع مقدم اسنانه أي يسقطه وهذه غاية اسنان الزك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قال </w:t>
      </w:r>
      <w:r>
        <w:rPr>
          <w:rtl w:val="true"/>
        </w:rPr>
        <w:t>(</w:t>
      </w:r>
      <w:r>
        <w:rPr>
          <w:rtl w:val="true"/>
        </w:rPr>
        <w:t xml:space="preserve">وأما البقر ففى ثلاثين منه تبيع هو الذى له سنة وفي أربعين مسنة وهى التى لها سنت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ثم في الستين تبيعان ثم استقر الحساب ففى كل ثلاثين تبيع وفي كل أربعين مسنة</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عن النبي صلي الله عليه وسلم انه أمر معاذا حين بعثه إلي اليمن أن ياخذ من كل ثلاثين من البقر تبيعا ومن أربعين مسنة </w:t>
      </w:r>
      <w:r>
        <w:rPr>
          <w:rtl w:val="true"/>
        </w:rPr>
        <w:t>(</w:t>
      </w:r>
      <w:r>
        <w:rPr/>
        <w:t>1</w:t>
      </w:r>
      <w:r>
        <w:rPr>
          <w:rtl w:val="true"/>
        </w:rPr>
        <w:t xml:space="preserve">) * </w:t>
      </w:r>
      <w:r>
        <w:rPr>
          <w:rtl w:val="true"/>
        </w:rPr>
        <w:t xml:space="preserve">لا شئ في البقر حتى تبلغ ثلاثين فإذا بلغت ثلاثين ففيها تبيع ثم لا شئ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في زيادتها حتى تبلغ أربعين ففيها مسنة ثم لا شئ حتى تبلغ ستين ففيها تبيعان وقد استقر الحساب في كل ثلاثين تبيع وفي كل أربعين مسنة ويتغير الواجب بزيادة عشر عشر ففى سبعين تبيع ومسنة وفي ثمانين مسنتان وفي تسعين ثلاث اتبعة وفي مائة مسنة وتبيعان وعلى هذا القياس وبقولنا قال احمد ومالك وعن أبى حنيفة ثلاث روايات </w:t>
      </w:r>
      <w:r>
        <w:rPr>
          <w:rtl w:val="true"/>
        </w:rPr>
        <w:t>(</w:t>
      </w:r>
      <w:r>
        <w:rPr>
          <w:rtl w:val="true"/>
        </w:rPr>
        <w:t>احداها</w:t>
      </w:r>
      <w:r>
        <w:rPr>
          <w:rtl w:val="true"/>
        </w:rPr>
        <w:t xml:space="preserve">) </w:t>
      </w:r>
      <w:r>
        <w:rPr>
          <w:rtl w:val="true"/>
        </w:rPr>
        <w:t xml:space="preserve">مثل قولنا </w:t>
      </w:r>
      <w:r>
        <w:rPr>
          <w:rtl w:val="true"/>
        </w:rPr>
        <w:t>(</w:t>
      </w:r>
      <w:r>
        <w:rPr>
          <w:rtl w:val="true"/>
        </w:rPr>
        <w:t>وأظهرها</w:t>
      </w:r>
      <w:r>
        <w:rPr>
          <w:rtl w:val="true"/>
        </w:rPr>
        <w:t xml:space="preserve">) </w:t>
      </w:r>
      <w:r>
        <w:rPr>
          <w:rtl w:val="true"/>
        </w:rPr>
        <w:t xml:space="preserve">ان فيما زاد علي الاربعين يجب بحساب ذلك في كل بقرة ربع عشر مسنة الي أن يبلغ ستين </w:t>
      </w:r>
      <w:r>
        <w:rPr>
          <w:rtl w:val="true"/>
        </w:rPr>
        <w:t>(</w:t>
      </w:r>
      <w:r>
        <w:rPr>
          <w:rtl w:val="true"/>
        </w:rPr>
        <w:t>والثالثة</w:t>
      </w:r>
      <w:r>
        <w:rPr>
          <w:rtl w:val="true"/>
        </w:rPr>
        <w:t xml:space="preserve">) </w:t>
      </w:r>
      <w:r>
        <w:rPr>
          <w:rtl w:val="true"/>
        </w:rPr>
        <w:t xml:space="preserve">انه لا شئ في الزيادة على الاربعين حتي تبلغ خمسين فيجب فيها مسنة وربع مسنة وإذا بلغت ستين وجب تبيعان عى الروايات كلها واستقر الحسا كما ذكرنا والتبيع هو الذى له سنة وطعن في الثانية سمي بذلك لانه يتبع الام وقيل لان قرنه يتبع اذنه ويكاد يساويها والانثى تبيعة والمسنة هي التى تمت لها سنتان ودخلت في الثالثة والذكر مسن هذا هو المشهور في تفسيرهما ويجوز أن يعلم قوله وهو الذى له سنة وقوله وهى التى ل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سنتان بالواو لان صاح العدة وغيره حكوا وجها ان المسنة ما تم لها سنة والتبيع ماله ستة اشهر وقد أشار في النهاية الي هذا الوجه قال ورد في بعض اخبار الجذع مكان التبيع </w:t>
      </w:r>
      <w:r>
        <w:rPr>
          <w:rtl w:val="true"/>
        </w:rPr>
        <w:t>(</w:t>
      </w:r>
      <w:r>
        <w:rPr/>
        <w:t>1</w:t>
      </w:r>
      <w:r>
        <w:rPr>
          <w:rtl w:val="true"/>
        </w:rPr>
        <w:t xml:space="preserve">) </w:t>
      </w:r>
      <w:r>
        <w:rPr>
          <w:rtl w:val="true"/>
        </w:rPr>
        <w:t xml:space="preserve">والجذع من البقر كالجذع من الضأن وفي سن الجذعة من الضأن تردد سيأتي وهو يجري في التبيع قال والمسنة في البقر بمثابة الثنية في الغنم </w:t>
      </w:r>
      <w:r>
        <w:rPr>
          <w:rtl w:val="true"/>
        </w:rPr>
        <w:t xml:space="preserve">* </w:t>
      </w:r>
      <w:r>
        <w:rPr>
          <w:rtl w:val="true"/>
        </w:rPr>
        <w:t xml:space="preserve">قال </w:t>
      </w:r>
      <w:r>
        <w:rPr>
          <w:rtl w:val="true"/>
        </w:rPr>
        <w:t>(</w:t>
      </w:r>
      <w:r>
        <w:rPr>
          <w:rtl w:val="true"/>
        </w:rPr>
        <w:t>وأما الغنم ففى أربعين شاة شاة وفي مائة واحدى وعشرين شاتان وفي مائتين وواحد ثلاث شياه وفي أربعمائة أربع شياه وما بينهما أوقاص لا يعتد بها ثم استقر الحساب ففى كل مائة شاة والشاة الواجبة في الغنم إما الجذعة من الضأن وهى التى لها سنه أو الثنية من المعز وهي التى لها سنتان</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عن أنس ان أبا بكر رضى الله عنه كتب له </w:t>
      </w:r>
      <w:r>
        <w:rPr>
          <w:rtl w:val="true"/>
        </w:rPr>
        <w:t>(</w:t>
      </w:r>
      <w:r>
        <w:rPr>
          <w:rtl w:val="true"/>
        </w:rPr>
        <w:t xml:space="preserve">فريضة الصدقة التى أمر الله تعالى ورسوله صلي الله عليه وسلم وفي صدقة الغنم في سائمتها إذا كانت أربعين الي عشرين ومائة شاة فإذا زادت علي عشرين ومائة واحدة الي مائتين ففيها شاتان فإذا زادت علي مائتين واحدة الي ثلثمائة ففيها شاة ثم لا يزيد بزيادتها شئ حتى تبلغ مائة واحدى وعشرين ففيها شاتان ثم لا يزاد شئ حتى تبلغ مائتين وواحدة ففيها ثلاث شياه ثم لا يزاد شئ حتي تبلغ أربعمائة ففيها اربع شياه اربع شياه وقد استقر الحساب في كل مائة شاة وبهذا قال مالك وابو حنيفة واحمد والشاة الواجبة فيها الجذعة من الضأن أو الثنية من المعزوبه قال احمد خلافا لمالك حيث قنع فيهما بالجذعة ولابي حنيفة حيث اوجب فيهما الثنية وروى عنه مثل مذهبنا أيضا لنا ما روى سويد بن غفلة قال سمعت مصدق النبي صلى الله عليه وسلم يقول </w:t>
      </w:r>
      <w:r>
        <w:rPr>
          <w:rtl w:val="true"/>
        </w:rPr>
        <w:t>(</w:t>
      </w:r>
      <w:r>
        <w:rPr>
          <w:rtl w:val="true"/>
        </w:rPr>
        <w:t>أمرنا النبي صلي الله عليه وسلم بالجذعة من الضأن والثنية من المعز</w:t>
      </w:r>
      <w:r>
        <w:rPr>
          <w:rtl w:val="true"/>
        </w:rPr>
        <w:t>) (</w:t>
      </w:r>
      <w:r>
        <w:rPr/>
        <w:t>2</w:t>
      </w:r>
      <w:r>
        <w:rPr>
          <w:rtl w:val="true"/>
        </w:rPr>
        <w:t xml:space="preserve">) </w:t>
      </w:r>
      <w:r>
        <w:rPr>
          <w:rtl w:val="true"/>
        </w:rPr>
        <w:t xml:space="preserve">ولانهما ساعدا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في الاضحية على </w:t>
      </w:r>
      <w:r>
        <w:rPr>
          <w:rtl w:val="true"/>
        </w:rPr>
        <w:t xml:space="preserve">* </w:t>
      </w:r>
      <w:r>
        <w:rPr>
          <w:rtl w:val="true"/>
        </w:rPr>
        <w:t xml:space="preserve">واحتج الاصحاب على مالك في الجذعة من المعز بان هذا سن لا يجوز اضحية فلا يجوز في صدقة الغنم قياسا على ما دونها وعلى أبي حنيفة في الجذعة من الضأن بانها سن يجوز أضح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فيجوز في صدقة الغنم كالثنية واختلفوا في تفسير هما علي أوجه </w:t>
      </w:r>
      <w:r>
        <w:rPr>
          <w:rtl w:val="true"/>
        </w:rPr>
        <w:t>(</w:t>
      </w:r>
      <w:r>
        <w:rPr>
          <w:rtl w:val="true"/>
        </w:rPr>
        <w:t>أظهرهما</w:t>
      </w:r>
      <w:r>
        <w:rPr>
          <w:rtl w:val="true"/>
        </w:rPr>
        <w:t xml:space="preserve">) </w:t>
      </w:r>
      <w:r>
        <w:rPr>
          <w:rtl w:val="true"/>
        </w:rPr>
        <w:t xml:space="preserve">وهو المذكور في الكتاب أن الجذعة ما استوفت سنة ودخلت في الثانية والثنية ما استوفت سنتين سميت الجذعة جذعة لانها تجدع السن كما ذكر في الابل </w:t>
      </w:r>
      <w:r>
        <w:rPr>
          <w:rtl w:val="true"/>
        </w:rPr>
        <w:t>(</w:t>
      </w:r>
      <w:r>
        <w:rPr>
          <w:rtl w:val="true"/>
        </w:rPr>
        <w:t>والثانى</w:t>
      </w:r>
      <w:r>
        <w:rPr>
          <w:rtl w:val="true"/>
        </w:rPr>
        <w:t xml:space="preserve">) </w:t>
      </w:r>
      <w:r>
        <w:rPr>
          <w:rtl w:val="true"/>
        </w:rPr>
        <w:t xml:space="preserve">ان الجذعة ما لها ستة أشهر والثنية ما لها سنة وهو الذى ذكره في الثنية </w:t>
      </w:r>
      <w:r>
        <w:rPr>
          <w:rtl w:val="true"/>
        </w:rPr>
        <w:t>(</w:t>
      </w:r>
      <w:r>
        <w:rPr>
          <w:rtl w:val="true"/>
        </w:rPr>
        <w:t>والثالث</w:t>
      </w:r>
      <w:r>
        <w:rPr>
          <w:rtl w:val="true"/>
        </w:rPr>
        <w:t xml:space="preserve">) </w:t>
      </w:r>
      <w:r>
        <w:rPr>
          <w:rtl w:val="true"/>
        </w:rPr>
        <w:t xml:space="preserve">أن الجذعة هي التي لها ثمانية أشهر والثنية هي التي لها سنة وهو اختيار القاضي الروياني في الح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ويقال إذا بلغ الضأن سبعة أشهر وكان من بين شاتين فهو جذع لان له نزوا وضرابا وان كان من بين هرمين فلا تسمى جذعة حتى تستكمل ثمانية أشهر </w:t>
      </w:r>
      <w:r>
        <w:rPr>
          <w:rtl w:val="true"/>
        </w:rPr>
        <w:t>(</w:t>
      </w:r>
      <w:r>
        <w:rPr>
          <w:rtl w:val="true"/>
        </w:rPr>
        <w:t>وقوله</w:t>
      </w:r>
      <w:r>
        <w:rPr>
          <w:rtl w:val="true"/>
        </w:rPr>
        <w:t xml:space="preserve">) </w:t>
      </w:r>
      <w:r>
        <w:rPr>
          <w:rtl w:val="true"/>
        </w:rPr>
        <w:t xml:space="preserve">في أثناء الكلام وما بينها أو قاص هي جمع وقص وهو ما بين الفريضتين ثم منهم من يقول القاف من الوقص محركة وهو الذى ذكره في الصحاح قالوا ولو كانت ساكنة لجاء الجمع علي افعل كفلس وأفلس وكلب وأكلب ومنهم من يسكن القاف ويق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هو مثل هول وأهوال وحول وأحوال والشنق بمعنى الوقص ومنهم من قال الوقص في البقرو الغنم خاصة والشنق في الابل خاصة </w:t>
      </w:r>
      <w:r>
        <w:rPr>
          <w:rtl w:val="true"/>
        </w:rPr>
        <w:t>(</w:t>
      </w:r>
      <w:r>
        <w:rPr>
          <w:rtl w:val="true"/>
        </w:rPr>
        <w:t>وقوله</w:t>
      </w:r>
      <w:r>
        <w:rPr>
          <w:rtl w:val="true"/>
        </w:rPr>
        <w:t xml:space="preserve">) </w:t>
      </w:r>
      <w:r>
        <w:rPr>
          <w:rtl w:val="true"/>
        </w:rPr>
        <w:t xml:space="preserve">لا يعتد بها يجوز انه يريد به أنا لا تؤثر في زيادة الواجب ويجوز أن يريد به أن الواجب لا ينبسط عليها بل هي عفو وهو الصحيح وفيه خلاف مذكور في الكتاب من بعد </w:t>
      </w:r>
      <w:r>
        <w:rPr>
          <w:rtl w:val="true"/>
        </w:rPr>
        <w:t>(</w:t>
      </w:r>
      <w:r>
        <w:rPr>
          <w:rtl w:val="true"/>
        </w:rPr>
        <w:t>وقوله</w:t>
      </w:r>
      <w:r>
        <w:rPr>
          <w:rtl w:val="true"/>
        </w:rPr>
        <w:t xml:space="preserve">) </w:t>
      </w:r>
      <w:r>
        <w:rPr>
          <w:rtl w:val="true"/>
        </w:rPr>
        <w:t xml:space="preserve">أما الجذعة من الضأن وهى التى لها سنة ليس المفسر الجذعة من الضأن بخصوص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بل الجذعة من الغنم هي التي لها سنة علي اوجه الاظهر سواء كانت من الضأن أو المعز وكذلك الثنية من الغنم هي التى لها سنتان سواء كانت من الضأن أو من المعز ثم الواجبة من هذه الجذعة ومن تلك الثنية والله أعلم </w:t>
      </w:r>
      <w:r>
        <w:rPr>
          <w:rtl w:val="true"/>
        </w:rPr>
        <w:t xml:space="preserve">* </w:t>
      </w:r>
      <w:r>
        <w:rPr>
          <w:rtl w:val="true"/>
        </w:rPr>
        <w:t xml:space="preserve">قال </w:t>
      </w:r>
      <w:r>
        <w:rPr>
          <w:rtl w:val="true"/>
        </w:rPr>
        <w:t>(</w:t>
      </w:r>
      <w:r>
        <w:rPr>
          <w:rtl w:val="true"/>
        </w:rPr>
        <w:t xml:space="preserve">ثم يتصدى النظر في زكاة الابل في خسمة مواضع </w:t>
      </w:r>
      <w:r>
        <w:rPr>
          <w:rtl w:val="true"/>
        </w:rPr>
        <w:t>(</w:t>
      </w:r>
      <w:r>
        <w:rPr>
          <w:rtl w:val="true"/>
        </w:rPr>
        <w:t>الاول</w:t>
      </w:r>
      <w:r>
        <w:rPr>
          <w:rtl w:val="true"/>
        </w:rPr>
        <w:t xml:space="preserve">) </w:t>
      </w:r>
      <w:r>
        <w:rPr>
          <w:rtl w:val="true"/>
        </w:rPr>
        <w:t xml:space="preserve">في اخراج شاة عن الابل وه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جذعة من الضأن أو ثنية من المعز والعبرة في تعبين الضان أو المعز بغالب غنم البلد وقيل أنه يخرج ما شاء ويؤخذ منه لان الاسم ينطلق عليه ولو أخرج ذكرا فعلى هذين الوجهين ولو أخرج بعيرا عن خمس أو عن عشرا اخذ وان نقصت قيمته عن قيمة شاة</w:t>
      </w:r>
      <w:r>
        <w:rPr>
          <w:rtl w:val="true"/>
        </w:rPr>
        <w:t xml:space="preserve">) * </w:t>
      </w:r>
      <w:r>
        <w:rPr>
          <w:rtl w:val="true"/>
        </w:rPr>
        <w:t xml:space="preserve">لك ان تقول النظر الثالث والخامس لا اختصاص لهما بزكاة الابل علي ما سنبينه من بعدوانما كان يحسن قوله في زكاة الابل في خمسة مواضع إذا كانت المواضع كلها مختصة بالابل إذا تقرر ذلك فالنظر الاول في كيفية اخراج الشاة من الابل وقد ذكرنا أن الواجب في الابل قبل بلوغها خس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وعشرين الشياه وانما تجب الجذعة من الضأن والثنية من المعز كما ذكرنا في الشاة الواجبة في الغنم لما روى أن مصدق النبي صلي الله عليه وسلم قال </w:t>
      </w:r>
      <w:r>
        <w:rPr>
          <w:rtl w:val="true"/>
        </w:rPr>
        <w:t>(</w:t>
      </w:r>
      <w:r>
        <w:rPr>
          <w:rtl w:val="true"/>
        </w:rPr>
        <w:t>انما حقنا في الجذعة من الضأن والثنية من المعز</w:t>
      </w:r>
      <w:r>
        <w:rPr>
          <w:rtl w:val="true"/>
        </w:rPr>
        <w:t xml:space="preserve">) </w:t>
      </w:r>
      <w:r>
        <w:rPr>
          <w:rtl w:val="true"/>
        </w:rPr>
        <w:t xml:space="preserve">وروى أنه قال </w:t>
      </w:r>
      <w:r>
        <w:rPr>
          <w:rtl w:val="true"/>
        </w:rPr>
        <w:t>(</w:t>
      </w:r>
      <w:r>
        <w:rPr>
          <w:rtl w:val="true"/>
        </w:rPr>
        <w:t>أمرنا باخذهما</w:t>
      </w:r>
      <w:r>
        <w:rPr>
          <w:rtl w:val="true"/>
        </w:rPr>
        <w:t xml:space="preserve">) </w:t>
      </w:r>
      <w:r>
        <w:rPr>
          <w:rtl w:val="true"/>
        </w:rPr>
        <w:t>وخلاف ابي حنيفة في أن الواجب منها الثنية ومالك</w:t>
      </w:r>
      <w:r>
        <w:rPr>
          <w:rtl w:val="true"/>
        </w:rPr>
        <w:t xml:space="preserve">: </w:t>
      </w:r>
      <w:r>
        <w:rPr>
          <w:rtl w:val="true"/>
        </w:rPr>
        <w:t xml:space="preserve">في ان الجذعة منهما تجزئ عائد ههنا أيضا ثم في الفصل مسائل </w:t>
      </w:r>
      <w:r>
        <w:rPr>
          <w:rtl w:val="true"/>
        </w:rPr>
        <w:t>(</w:t>
      </w:r>
      <w:r>
        <w:rPr>
          <w:rtl w:val="true"/>
        </w:rPr>
        <w:t>إحداها</w:t>
      </w:r>
      <w:r>
        <w:rPr>
          <w:rtl w:val="true"/>
        </w:rPr>
        <w:t xml:space="preserve">) </w:t>
      </w:r>
      <w:r>
        <w:rPr>
          <w:rtl w:val="true"/>
        </w:rPr>
        <w:t xml:space="preserve">هل يتعين أحد النو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من الضأن والمعز حكي في الكتاب فيه وجهين </w:t>
      </w:r>
      <w:r>
        <w:rPr>
          <w:rtl w:val="true"/>
        </w:rPr>
        <w:t>(</w:t>
      </w:r>
      <w:r>
        <w:rPr>
          <w:rtl w:val="true"/>
        </w:rPr>
        <w:t>أحدهما</w:t>
      </w:r>
      <w:r>
        <w:rPr>
          <w:rtl w:val="true"/>
        </w:rPr>
        <w:t xml:space="preserve">) </w:t>
      </w:r>
      <w:r>
        <w:rPr>
          <w:rtl w:val="true"/>
        </w:rPr>
        <w:t xml:space="preserve">أنه يتعين غالب غانم البلد إن كان الغالب الضأن وجب الضأن وإن كان الغالب المعز وجب المعز لانه مال وجب في الذمة بالشرع فاعتبر فيه عرف البد كالكفارة هذا ما ذكره صاحب المهذب وقال إن استويا يخير بينهما </w:t>
      </w:r>
      <w:r>
        <w:rPr>
          <w:rtl w:val="true"/>
        </w:rPr>
        <w:t>(</w:t>
      </w:r>
      <w:r>
        <w:rPr>
          <w:rtl w:val="true"/>
        </w:rPr>
        <w:t>والثانى</w:t>
      </w:r>
      <w:r>
        <w:rPr>
          <w:rtl w:val="true"/>
        </w:rPr>
        <w:t xml:space="preserve">) </w:t>
      </w:r>
      <w:r>
        <w:rPr>
          <w:rtl w:val="true"/>
        </w:rPr>
        <w:t xml:space="preserve">أنه يخرج ما شاء من النوعين ولا يتعين الغالب في البلد لانه صلي الله عليه وسلم قال </w:t>
      </w:r>
      <w:r>
        <w:rPr>
          <w:rtl w:val="true"/>
        </w:rPr>
        <w:t>(</w:t>
      </w:r>
      <w:r>
        <w:rPr>
          <w:rtl w:val="true"/>
        </w:rPr>
        <w:t>في خمسن من الابل شاة</w:t>
      </w:r>
      <w:r>
        <w:rPr>
          <w:rtl w:val="true"/>
        </w:rPr>
        <w:t xml:space="preserve">) </w:t>
      </w:r>
      <w:r>
        <w:rPr>
          <w:rtl w:val="true"/>
        </w:rPr>
        <w:t xml:space="preserve">واسم الشاة يقع عليهما جميعا فصار كما في الاضحية لا يتعين فيها غنم البلد وفي النهاية والوسيط حكاية وجه آخر وهو أنه يتعين نوع غنمه إن كان يملك غنما كما إذا كان يزكى عن الغنم وكما في ابل العاقلة على رأى ويجوز أن يعلم قوله في الكتاب فغالب غنم البلد وكذا قوله يخرج ما شاء بالواو لمكان هذا الوجه الثالث والثاني معلم بالميم ايضا لان الحاكية عن مالك أنه يجب من غالب غنم البلد وقوله يخرج ما شاء ويؤخذ منه لا ضرورة الي الجمع بين هذين اللفظين والمقصود حاصل بأحدهما ثم أعلم أن إيراد الكتاب يقتضي ترجيح الوجه الاول وحكاه إمام الحرمين عن العراقيين وذكر أن صاحب التقريب نقله عن نص الشافعي رضي الله عنه ونقل نصوصا أخر تقتضي التخيير ورجحها وساعده الامام عليه واليه صار الا كثرون وربما لم يذكروا سواه فإذا الوجه الثاني أصح في المذهب والشبهة داخلة في حكاية الامام عن العراقيين من وجهين </w:t>
      </w:r>
      <w:r>
        <w:rPr>
          <w:rtl w:val="true"/>
        </w:rPr>
        <w:t>(</w:t>
      </w:r>
      <w:r>
        <w:rPr>
          <w:rtl w:val="true"/>
        </w:rPr>
        <w:t>أحدهما</w:t>
      </w:r>
      <w:r>
        <w:rPr>
          <w:rtl w:val="true"/>
        </w:rPr>
        <w:t xml:space="preserve">) </w:t>
      </w:r>
      <w:r>
        <w:rPr>
          <w:rtl w:val="true"/>
        </w:rPr>
        <w:t xml:space="preserve">أن الشيخ ابا حامد وشيعته نصوا على أنه لا يعتبر غالب غنم البلد وإنا يعتبر غنم البلد فحسب </w:t>
      </w:r>
      <w:r>
        <w:rPr>
          <w:rtl w:val="true"/>
        </w:rPr>
        <w:t>(</w:t>
      </w:r>
      <w:r>
        <w:rPr>
          <w:rtl w:val="true"/>
        </w:rPr>
        <w:t>والثانى</w:t>
      </w:r>
      <w:r>
        <w:rPr>
          <w:rtl w:val="true"/>
        </w:rPr>
        <w:t xml:space="preserve">) </w:t>
      </w:r>
      <w:r>
        <w:rPr>
          <w:rtl w:val="true"/>
        </w:rPr>
        <w:t xml:space="preserve">أنه يشبه أنهم أرادوا بما ذكروا تعيين ضأن البلد ومعزه وذلك لا ينا في التخيير بين الضان والمعز يدل عليه أن صاحب الشامل خير بين الضأن والمعز ومع ذلك قال يخرج من غنم البلد وكذلك خير في التتمة بين النوعين ثم حكى وجهين في أن الضأن المخرج أيضا مثلا هل يجب أن تكون من نوع ضان البلد أم لا ومن قال يتعيين غنم البلد قال لو أخرج غيرها وهى خير من غنم البلد باقيمة اجزأته وكذلك لو كانت مثلها إنما الممتنع أن يخرجها وهى دونها </w:t>
      </w:r>
      <w:r>
        <w:rPr>
          <w:rtl w:val="true"/>
        </w:rPr>
        <w:t>(</w:t>
      </w:r>
      <w:r>
        <w:rPr>
          <w:rtl w:val="true"/>
        </w:rPr>
        <w:t>الثانية</w:t>
      </w:r>
      <w:r>
        <w:rPr>
          <w:rtl w:val="true"/>
        </w:rPr>
        <w:t xml:space="preserve">) </w:t>
      </w:r>
      <w:r>
        <w:rPr>
          <w:rtl w:val="true"/>
        </w:rPr>
        <w:t xml:space="preserve">لو أخرج جذعا من الضأن أو ثنيا من المعز هل يجزئه فيه وجهان </w:t>
      </w:r>
      <w:r>
        <w:rPr>
          <w:rtl w:val="true"/>
        </w:rPr>
        <w:t>(</w:t>
      </w:r>
      <w:r>
        <w:rPr>
          <w:rtl w:val="true"/>
        </w:rPr>
        <w:t>أحدهما</w:t>
      </w:r>
      <w:r>
        <w:rPr>
          <w:rtl w:val="true"/>
        </w:rPr>
        <w:t xml:space="preserve">) </w:t>
      </w:r>
      <w:r>
        <w:rPr>
          <w:rtl w:val="true"/>
        </w:rPr>
        <w:t xml:space="preserve">لا كالشاة المخرجة من الاربعين من الغنم وكاسنان الابل المؤداة فيها </w:t>
      </w:r>
      <w:r>
        <w:rPr>
          <w:rtl w:val="true"/>
        </w:rPr>
        <w:t>(</w:t>
      </w:r>
      <w:r>
        <w:rPr>
          <w:rtl w:val="true"/>
        </w:rPr>
        <w:t>واظهرهما</w:t>
      </w:r>
      <w:r>
        <w:rPr>
          <w:rtl w:val="true"/>
        </w:rPr>
        <w:t xml:space="preserve">) </w:t>
      </w:r>
      <w:r>
        <w:rPr>
          <w:rtl w:val="true"/>
        </w:rPr>
        <w:t>وبه قال أبو اسحاق نعم</w:t>
      </w:r>
      <w:r>
        <w:rPr>
          <w:rtl w:val="true"/>
        </w:rPr>
        <w:t xml:space="preserve">: </w:t>
      </w:r>
      <w:r>
        <w:rPr>
          <w:rtl w:val="true"/>
        </w:rPr>
        <w:t>لشمول الاسم كما في الاضحية</w:t>
      </w:r>
      <w:r>
        <w:rPr>
          <w:rtl w:val="true"/>
        </w:rPr>
        <w:t xml:space="preserve">. </w:t>
      </w:r>
      <w:r>
        <w:rPr>
          <w:rtl w:val="true"/>
        </w:rPr>
        <w:t xml:space="preserve">ثم ذكر في التتمة طريق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w:t>
      </w:r>
      <w:r>
        <w:rPr>
          <w:rtl w:val="true"/>
        </w:rPr>
        <w:t>اشهرهما</w:t>
      </w:r>
      <w:r>
        <w:rPr>
          <w:rtl w:val="true"/>
        </w:rPr>
        <w:t xml:space="preserve">) </w:t>
      </w:r>
      <w:r>
        <w:rPr>
          <w:rtl w:val="true"/>
        </w:rPr>
        <w:t xml:space="preserve">ان الوجهين مطردان فيما إذا كانت الابل ذكورا كلها وفيما إذا كانت اناثا أو مختلطة وهذا هو الموافق لا طلاق الكتاب والمذكور في التهذيب </w:t>
      </w:r>
      <w:r>
        <w:rPr>
          <w:rtl w:val="true"/>
        </w:rPr>
        <w:t>(</w:t>
      </w:r>
      <w:r>
        <w:rPr>
          <w:rtl w:val="true"/>
        </w:rPr>
        <w:t>والثاني</w:t>
      </w:r>
      <w:r>
        <w:rPr>
          <w:rtl w:val="true"/>
        </w:rPr>
        <w:t xml:space="preserve">) </w:t>
      </w:r>
      <w:r>
        <w:rPr>
          <w:rtl w:val="true"/>
        </w:rPr>
        <w:t xml:space="preserve">انها إذا كانت اناثا أو كان بعضها اناثا لم يجز اخراج الذكر والوجهان مخصوصان بما إذا كانت ذكورا كلها والوجهان مبنيان علي اصل سنذكره وهو ان الشاة المخرجة عن الابل اصل بنفسها ام بدل عن الابل ان قلنا بدل جاز اخراج الذكر كما لو اخرج عنها بعيرا ذكرا يجزله وان قلنا اصل لم يجز جريا علي الاصل المعتبر في الزكوات وهو كون المخرج انثى وقوله في الكتاب فعلى هذين الوجهين اشار به إلى تقارب مأخذ الخلاف في هذه المسألة والتي قبلها </w:t>
      </w:r>
      <w:r>
        <w:rPr>
          <w:rtl w:val="true"/>
        </w:rPr>
        <w:t>(</w:t>
      </w:r>
      <w:r>
        <w:rPr>
          <w:rtl w:val="true"/>
        </w:rPr>
        <w:t>الثالثة</w:t>
      </w:r>
      <w:r>
        <w:rPr>
          <w:rtl w:val="true"/>
        </w:rPr>
        <w:t xml:space="preserve">) </w:t>
      </w:r>
      <w:r>
        <w:rPr>
          <w:rtl w:val="true"/>
        </w:rPr>
        <w:t xml:space="preserve">لو ملك خمسا من الابل ولزمته شاة فاخرج بعيرا فظاهر المذهب أنه يجزئه وان كانت قيمته أقل من قيمة شاة خلافا لمالك وأحمد حيث قالا لا يجزئ الا الشاة </w:t>
      </w:r>
      <w:r>
        <w:rPr>
          <w:rtl w:val="true"/>
        </w:rPr>
        <w:t xml:space="preserve">* </w:t>
      </w:r>
      <w:r>
        <w:rPr>
          <w:rtl w:val="true"/>
        </w:rPr>
        <w:t xml:space="preserve">لنا ان البعير يجزئ عن خمس وعشرين والخمس داخلة فيها فأولى أن يجزى عنها منفردة وفي المسألة وجهان آخران </w:t>
      </w:r>
      <w:r>
        <w:rPr>
          <w:rtl w:val="true"/>
        </w:rPr>
        <w:t>(</w:t>
      </w:r>
      <w:r>
        <w:rPr>
          <w:rtl w:val="true"/>
        </w:rPr>
        <w:t>أحدهما</w:t>
      </w:r>
      <w:r>
        <w:rPr>
          <w:rtl w:val="true"/>
        </w:rPr>
        <w:t xml:space="preserve">) </w:t>
      </w:r>
      <w:r>
        <w:rPr>
          <w:rtl w:val="true"/>
        </w:rPr>
        <w:t xml:space="preserve">أن البعير انما يجزئ إذا بلغت قيمته قيمة شاة اما إذا انقصت فلا لما فيه من الاجحاف بالفقراء حكى هذا عن القفال والشيخ أبى محمد </w:t>
      </w:r>
      <w:r>
        <w:rPr>
          <w:rtl w:val="true"/>
        </w:rPr>
        <w:t>(</w:t>
      </w:r>
      <w:r>
        <w:rPr>
          <w:rtl w:val="true"/>
        </w:rPr>
        <w:t>والثاني</w:t>
      </w:r>
      <w:r>
        <w:rPr>
          <w:rtl w:val="true"/>
        </w:rPr>
        <w:t xml:space="preserve">) </w:t>
      </w:r>
      <w:r>
        <w:rPr>
          <w:rtl w:val="true"/>
        </w:rPr>
        <w:t xml:space="preserve">أنه ان كانت الابل مراضا أو قليلة القيمة لعيب بها فأخرج بعيرا منها جاز وان كانت قيمته أقل من قيمة الشاة اما إذا كانت صحاحا سليمة لم يجز أن يخرج عنها بعيرا قليل القيمة والفرق أنه في المرض لا يعتقد باداء البعير تطوعا وفى الصحاح يعتقد التطوع واقل ما في التطوع ان لا ينقص عن الواجب وهذا الوجه هو الذى اورده الصيدلاني وحكي المنع فيما إذا كانت الابل صحاحا هو وغيره عن نص الشافعي رضي الله عنه وفي كلام الشيخ ابى محمد حمل ذلك النص علي الاستحباب وإذا قلنا بظاهر المذهب فاخرج بعيرا عن خمس من الابل فهل يكون كله فرضا أو يكون خمسه فرضا والباقى تطوعا فيه وجهان شبههما الائمة بالوجهين في المتمتع إذا ذبح بدنة بدل الشاة هل تكون كلها فرضا أو الفرض سبعها وفيمن مسح جميع الرأس هل يقع الكل فرضا ام لا وجعلوا المصير إلى أن الكل ليس بفض وفي مسألتي الاستشهاد أو جه لان الاقتصار علي سبع بدنة في الهدايا وعلي بعض الرأس في المسح جائز ولا يجزئ ههنا اخراج خمس بعير بالاتفاق ولذلك قال الامام من يقول الفرض مقدار الخمس يعنى به علي شرط التبرع بالباقي ليتزول عيب التشقيص وذكر قوم منهم صاحب التهذيب ان الوجهين مبنيان علي صل وهو ان الشياه الواجبة في الابل اصل بنفسها ام هي بدل عن الابل فيه وجهان </w:t>
      </w:r>
      <w:r>
        <w:rPr>
          <w:rtl w:val="true"/>
        </w:rPr>
        <w:t>(</w:t>
      </w:r>
      <w:r>
        <w:rPr>
          <w:rtl w:val="true"/>
        </w:rPr>
        <w:t>احدهما</w:t>
      </w:r>
      <w:r>
        <w:rPr>
          <w:rtl w:val="true"/>
        </w:rPr>
        <w:t xml:space="preserve">) </w:t>
      </w:r>
      <w:r>
        <w:rPr>
          <w:rtl w:val="true"/>
        </w:rPr>
        <w:t xml:space="preserve">انها اصل جريا علي ظاهر النص </w:t>
      </w:r>
      <w:r>
        <w:rPr>
          <w:rtl w:val="true"/>
        </w:rPr>
        <w:t>(</w:t>
      </w:r>
      <w:r>
        <w:rPr>
          <w:rtl w:val="true"/>
        </w:rPr>
        <w:t>والثاني</w:t>
      </w:r>
      <w:r>
        <w:rPr>
          <w:rtl w:val="true"/>
        </w:rPr>
        <w:t xml:space="preserve">) </w:t>
      </w:r>
      <w:r>
        <w:rPr>
          <w:rtl w:val="true"/>
        </w:rPr>
        <w:t xml:space="preserve">بدل 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الاصل وجوب جنس المال الا ان ايجاب بغير قبل كثرة الابل بجحف برب المال وايجاب شقص بعير مما يشق لم فيه من نقصان القيمة وعسر الانتفاع فعدل الشارع إلى الشاة ترفيها وارفاقا فان قلنا الاصل هو الشاة فإذا أخرج البعير كان كله فرضا كالشاة وان قلنا الاصل هو الابل فإذا أخرج بعير كان الواجب خمسه لانه يجزى عن خمس وعشرين وحصة كل خمس حينئذ خمسه ولو أخرج بعيرا عن عشر من الابل أو عن خمس عشرة أو عشرين هل يجزئه فيه وجهان بنوهما علي الخلاف الذى تقدم ان قلنا إذا أخرجه عن الخمس وقع الكل فرضا وقام مقام شاة فلا يكفى في العشر بعير واحد بل لابد من بعيرين أو بعير وشاة وفي الخمس عشرة من ثلاثة ابعرة أو بعيرين وشاة أو شاتين وبعير أو ثلاث شياه وفي العشرين من اربعة وان قلنا الفرض قدر خمسه فيجزئ ويكون متبرعا في العشر بثلاثة أخماسه وفي الخمس عشرة بخمسه وفي العشرين بخمسه ولم يرتض الامام هذا البناء ومن وجوه الاشكال فيه الخمس عشرة بخمسه وفي العشرين بخمسه ولم يرتض الامام هذا البناء ومن وجوه الاشكال فيه انه يقال لم يلزم من كون كله فرضا إذا اخرجه عن خمس الا يكتفى به عن العشر بل يجوز أن يكون كاله فرضا إذا اخرج عن هذا وفرضا إذا اخرج عن ذاك الا ترى انه يقع فرضا فيكتفى به عن الخمس والشعرين مع الحكم بان كله فرض إذا اخرج عن الخمس وكذ البدنة ضحية واحدة إذا ضحى بها وهي بعينها ضحية سبع إذا اشتركوا فيها وسواء كان البناء المذكور مريضا ام لا فظاهر المذهب اجزاؤها عما دون الخمس والعشرين كاجزائها عن الخمس والعشرين وهو المكور في الكتاب والوجهان المذكوران ههنا مبنيان علي الصحيح ؟ في إجزاء البعير عن الخمس مطلقا والوجهان الآخران ثم يعودان ههنا أيضا ونعتبر تفريعا عليهما أن لا تنقص قيمته في العشر عن قيمة شاتين وفى الخمس عشرة عن قيمة ثلاث شياه وفي العشرين عن قيمة أربع وإذا عرفت جميع ما ذكرنا رقمت قوله في الكتاب أخذ بالميم والالف والواو وقوله وإن نقصت قيمته </w:t>
      </w:r>
      <w:r>
        <w:rPr>
          <w:rtl w:val="true"/>
        </w:rPr>
        <w:t>(</w:t>
      </w:r>
      <w:r>
        <w:rPr>
          <w:rtl w:val="true"/>
        </w:rPr>
        <w:t>بالواو</w:t>
      </w:r>
      <w:r>
        <w:rPr>
          <w:rtl w:val="true"/>
        </w:rPr>
        <w:t xml:space="preserve">) </w:t>
      </w:r>
      <w:r>
        <w:rPr>
          <w:rtl w:val="true"/>
        </w:rPr>
        <w:t xml:space="preserve">ايضا للوجه المنسوب إلي القفال وابي محمد رحمهما الله </w:t>
      </w:r>
      <w:r>
        <w:rPr>
          <w:rtl w:val="true"/>
        </w:rPr>
        <w:t>(</w:t>
      </w:r>
      <w:r>
        <w:rPr>
          <w:rtl w:val="true"/>
        </w:rPr>
        <w:t>واعلم</w:t>
      </w:r>
      <w:r>
        <w:rPr>
          <w:rtl w:val="true"/>
        </w:rPr>
        <w:t xml:space="preserve">) </w:t>
      </w:r>
      <w:r>
        <w:rPr>
          <w:rtl w:val="true"/>
        </w:rPr>
        <w:t xml:space="preserve">أن الشاة الواجبة في الابل يجب أن تكون صحيحة وإن كانت الابل مراضا لانها في الذمة ثم فيها وجهان </w:t>
      </w:r>
      <w:r>
        <w:rPr>
          <w:rtl w:val="true"/>
        </w:rPr>
        <w:t>(</w:t>
      </w:r>
      <w:r>
        <w:rPr>
          <w:rtl w:val="true"/>
        </w:rPr>
        <w:t>أحدهما</w:t>
      </w:r>
      <w:r>
        <w:rPr>
          <w:rtl w:val="true"/>
        </w:rPr>
        <w:t xml:space="preserve">) </w:t>
      </w:r>
      <w:r>
        <w:rPr>
          <w:rtl w:val="true"/>
        </w:rPr>
        <w:t xml:space="preserve">وهو الذى أورده كثيرون أنه يؤخذ من المراض صحيحة تليق بها </w:t>
      </w:r>
      <w:r>
        <w:rPr>
          <w:rtl w:val="true"/>
        </w:rPr>
        <w:t>(</w:t>
      </w:r>
      <w:r>
        <w:rPr>
          <w:rtl w:val="true"/>
        </w:rPr>
        <w:t>مثاله</w:t>
      </w:r>
      <w:r>
        <w:rPr>
          <w:rtl w:val="true"/>
        </w:rPr>
        <w:t xml:space="preserve">) </w:t>
      </w:r>
      <w:r>
        <w:rPr>
          <w:rtl w:val="true"/>
        </w:rPr>
        <w:t xml:space="preserve">خمس من الابل مراض قيمتها خمسون ولو كنت صحاحا لكانت قيمتها مائة وقيمة الشاة المجزئة عنها ستة دراهم يؤمر باخراج شاة صحيحة تساوى ثلاثة دراهم فان لم توجد بهذه القيمة شاة صحيحة قال في الشامل فرق الدراهم </w:t>
      </w:r>
      <w:r>
        <w:rPr>
          <w:rtl w:val="true"/>
        </w:rPr>
        <w:t>(</w:t>
      </w:r>
      <w:r>
        <w:rPr>
          <w:rtl w:val="true"/>
        </w:rPr>
        <w:t>والثانى</w:t>
      </w:r>
      <w:r>
        <w:rPr>
          <w:rtl w:val="true"/>
        </w:rPr>
        <w:t xml:space="preserve">) </w:t>
      </w:r>
      <w:r>
        <w:rPr>
          <w:rtl w:val="true"/>
        </w:rPr>
        <w:t xml:space="preserve">أنه يجب فيها ما يجب في الابل الصحاح بلا فرق قال في المهذب وهذا ظاهر المذهب ونسب الاول الي أبي علي إبن خير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قال </w:t>
      </w:r>
      <w:r>
        <w:rPr>
          <w:rtl w:val="true"/>
        </w:rPr>
        <w:t>(</w:t>
      </w:r>
      <w:r>
        <w:rPr>
          <w:rtl w:val="true"/>
        </w:rPr>
        <w:t>النظر الاني في العدول الي ابن اللبون فمن وجب عليه بنت مخاض ولم تكن في ماله أخذ ابن اللبون وإن لم يكونا في ماله جاز له شراء ابن اللبون ولو كان في ماله بنت مخاض معيبة فهى كالمعدومة ولو كانت كريمة لزمه علي الاقيس شراء بنت مخاض لانها موجودة في ماله وإنما تترك نظرا له وتؤخذ الخنثي من بنات اللبون بدلا عن بنت مخاض عند فقدها ويؤخذ الحق بدلا عن بنت لبون عند فقدها كما يؤخذ ابن لبون بدلا عن بنت مخاض</w:t>
      </w:r>
      <w:r>
        <w:rPr>
          <w:rtl w:val="true"/>
        </w:rPr>
        <w:t xml:space="preserve">) * </w:t>
      </w:r>
      <w:r>
        <w:rPr>
          <w:rtl w:val="true"/>
        </w:rPr>
        <w:t xml:space="preserve">إذا ملك خمسا وعشرين من الابل وجبت عليه بنت مخاض فان وجدها لم يعدل إلى إبن اللبون وإن لم يجدها وكان عنده ابن لبون جاز أخذه منه سواء قدر علي تحصيل بنت المخاض أم لا وسواء كانت قيمته أقل من قيمة بنت المخاض أو لم يكن لما رويناه في الخبر ولا جبران بل فضل السن يجير فضل الانوثة ثم فيه مسائل </w:t>
      </w:r>
      <w:r>
        <w:rPr>
          <w:rtl w:val="true"/>
        </w:rPr>
        <w:t>(</w:t>
      </w:r>
      <w:r>
        <w:rPr>
          <w:rtl w:val="true"/>
        </w:rPr>
        <w:t>إحداها</w:t>
      </w:r>
      <w:r>
        <w:rPr>
          <w:rtl w:val="true"/>
        </w:rPr>
        <w:t xml:space="preserve">) </w:t>
      </w:r>
      <w:r>
        <w:rPr>
          <w:rtl w:val="true"/>
        </w:rPr>
        <w:t xml:space="preserve">لو لم يكن في ماله بنت المخاض ولا ابن اللبون ففيه وجهان </w:t>
      </w:r>
      <w:r>
        <w:rPr>
          <w:rtl w:val="true"/>
        </w:rPr>
        <w:t>(</w:t>
      </w:r>
      <w:r>
        <w:rPr>
          <w:rtl w:val="true"/>
        </w:rPr>
        <w:t>أظهرهما</w:t>
      </w:r>
      <w:r>
        <w:rPr>
          <w:rtl w:val="true"/>
        </w:rPr>
        <w:t xml:space="preserve">) </w:t>
      </w:r>
      <w:r>
        <w:rPr>
          <w:rtl w:val="true"/>
        </w:rPr>
        <w:t xml:space="preserve">وهو المذكور في الكتاب أنه يشترى ما شاء منهما ويخرجه أما بنت المخاض فلا نها الاصل وأما ابن اللبون فلان شرط اجزأئة شرط اجزائه موجود وهو فقد بنت المخاض عنده ولانه لا منع من شراء ابن اللبون وإذا اشتراه كان في ماله ابن لبون وهو فاقد لبنت المخاض </w:t>
      </w:r>
      <w:r>
        <w:rPr>
          <w:rtl w:val="true"/>
        </w:rPr>
        <w:t>(</w:t>
      </w:r>
      <w:r>
        <w:rPr>
          <w:rtl w:val="true"/>
        </w:rPr>
        <w:t>والثانى</w:t>
      </w:r>
      <w:r>
        <w:rPr>
          <w:rtl w:val="true"/>
        </w:rPr>
        <w:t xml:space="preserve">) </w:t>
      </w:r>
      <w:r>
        <w:rPr>
          <w:rtl w:val="true"/>
        </w:rPr>
        <w:t xml:space="preserve">وبه قال مالك واحمد وصاحب التقريب يتعين عليه شراء بنت المخاض لانهما لو استويا في الوجود لم يخرج ابن اللبون فكذلك إذا استويا في الفقد وقدر علي تحصيلهما </w:t>
      </w:r>
      <w:r>
        <w:rPr>
          <w:rtl w:val="true"/>
        </w:rPr>
        <w:t>(</w:t>
      </w:r>
      <w:r>
        <w:rPr>
          <w:rtl w:val="true"/>
        </w:rPr>
        <w:t>الثانية</w:t>
      </w:r>
      <w:r>
        <w:rPr>
          <w:rtl w:val="true"/>
        </w:rPr>
        <w:t xml:space="preserve">) </w:t>
      </w:r>
      <w:r>
        <w:rPr>
          <w:rtl w:val="true"/>
        </w:rPr>
        <w:t xml:space="preserve">لو كانت عنده بنت مخاض معيبة فهي كالمعدومة لانها غير مجزئة ولو كانت كريمة وابله مهازيل فلا يكلف اخراجها لما روى أنه صلي الله عليه وسلم قال </w:t>
      </w:r>
      <w:r>
        <w:rPr>
          <w:rtl w:val="true"/>
        </w:rPr>
        <w:t>(</w:t>
      </w:r>
      <w:r>
        <w:rPr>
          <w:rtl w:val="true"/>
        </w:rPr>
        <w:t>اياك وكرائم أموالهم</w:t>
      </w:r>
      <w:r>
        <w:rPr>
          <w:rtl w:val="true"/>
        </w:rPr>
        <w:t>) (</w:t>
      </w:r>
      <w:r>
        <w:rPr/>
        <w:t>1</w:t>
      </w:r>
      <w:r>
        <w:rPr>
          <w:rtl w:val="true"/>
        </w:rPr>
        <w:t xml:space="preserve">) </w:t>
      </w:r>
      <w:r>
        <w:rPr>
          <w:rtl w:val="true"/>
        </w:rPr>
        <w:t xml:space="preserve">فان تطوع بها فقد أحسن </w:t>
      </w:r>
      <w:r>
        <w:rPr>
          <w:rtl w:val="true"/>
        </w:rPr>
        <w:t>(</w:t>
      </w:r>
      <w:r>
        <w:rPr/>
        <w:t>2</w:t>
      </w:r>
      <w:r>
        <w:rPr>
          <w:rtl w:val="true"/>
        </w:rPr>
        <w:t xml:space="preserve">) </w:t>
      </w:r>
      <w:r>
        <w:rPr>
          <w:rtl w:val="true"/>
        </w:rPr>
        <w:t xml:space="preserve">وان أراد اخراج ابن لبون ففيه وجهان </w:t>
      </w:r>
      <w:r>
        <w:rPr>
          <w:rtl w:val="true"/>
        </w:rPr>
        <w:t>(</w:t>
      </w:r>
      <w:r>
        <w:rPr>
          <w:rtl w:val="true"/>
        </w:rPr>
        <w:t>أظهرهما</w:t>
      </w:r>
      <w:r>
        <w:rPr>
          <w:rtl w:val="true"/>
        </w:rPr>
        <w:t xml:space="preserve">) </w:t>
      </w:r>
      <w:r>
        <w:rPr>
          <w:rtl w:val="true"/>
        </w:rPr>
        <w:t xml:space="preserve">عند صاحب الكتاب وشيخه أنه لا يجوز لان شرط العدول الي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اللبون أن لا يكون في ماله بنت مخاض وهى موجودة هنا بصفة الاجزاء الا أنها تركت نظرا له ورعاية لجانبه وهذا ما أجاب به الشيخ أبو حامد واكثر شيعته ورجحه الاكثرون </w:t>
      </w:r>
      <w:r>
        <w:rPr>
          <w:rtl w:val="true"/>
        </w:rPr>
        <w:t>(</w:t>
      </w:r>
      <w:r>
        <w:rPr>
          <w:rtl w:val="true"/>
        </w:rPr>
        <w:t>والثانى</w:t>
      </w:r>
      <w:r>
        <w:rPr>
          <w:rtl w:val="true"/>
        </w:rPr>
        <w:t xml:space="preserve">) </w:t>
      </w:r>
      <w:r>
        <w:rPr>
          <w:rtl w:val="true"/>
        </w:rPr>
        <w:t xml:space="preserve">يجوز لانها لما لم تكن موجودة في ماله كانت كالمعدومة ويحكى هذا عن نصه والي ترجيحه يميل كلام صاحبي المهذب والتهذيب قوله في الكتاب لزمه علي الاقيس شراء بنت مخاض لا يخفى أنه ليس الغرض منه عين الشراء بل المقضود تحصيله بأى طريق كان واخراجه عن الزكاة وكذا حيث قلنا في هذه المسائل يجوز الشراء أولا يجوز وقوله في أول الفصل أخذ منه ابن لبون ليس علي معنى أنه يلزم بذلك إذ لو حصل بنت مخاض واخرجها جاز ولكن المعنى أنه يقنع به </w:t>
      </w:r>
      <w:r>
        <w:rPr>
          <w:rtl w:val="true"/>
        </w:rPr>
        <w:t>(</w:t>
      </w:r>
      <w:r>
        <w:rPr>
          <w:rtl w:val="true"/>
        </w:rPr>
        <w:t>الثالثة</w:t>
      </w:r>
      <w:r>
        <w:rPr>
          <w:rtl w:val="true"/>
        </w:rPr>
        <w:t xml:space="preserve">) </w:t>
      </w:r>
      <w:r>
        <w:rPr>
          <w:rtl w:val="true"/>
        </w:rPr>
        <w:t xml:space="preserve">لو لم يكن في ماله بنت مخاض فاخرج خنثى من أولاد اللبون هل يجزئه فيه وجهان </w:t>
      </w:r>
      <w:r>
        <w:rPr>
          <w:rtl w:val="true"/>
        </w:rPr>
        <w:t>(</w:t>
      </w:r>
      <w:r>
        <w:rPr>
          <w:rtl w:val="true"/>
        </w:rPr>
        <w:t>احدهما</w:t>
      </w:r>
      <w:r>
        <w:rPr>
          <w:rtl w:val="true"/>
        </w:rPr>
        <w:t xml:space="preserve">) </w:t>
      </w:r>
      <w:r>
        <w:rPr>
          <w:rtl w:val="true"/>
        </w:rPr>
        <w:t xml:space="preserve">لا لنشوه الخلقة بنقصان الخنوثة فأشبه سائر العيوب </w:t>
      </w:r>
      <w:r>
        <w:rPr>
          <w:rtl w:val="true"/>
        </w:rPr>
        <w:t>(</w:t>
      </w:r>
      <w:r>
        <w:rPr>
          <w:rtl w:val="true"/>
        </w:rPr>
        <w:t>واصحهما</w:t>
      </w:r>
      <w:r>
        <w:rPr>
          <w:rtl w:val="true"/>
        </w:rPr>
        <w:t xml:space="preserve">) </w:t>
      </w:r>
      <w:r>
        <w:rPr>
          <w:rtl w:val="true"/>
        </w:rPr>
        <w:t xml:space="preserve">وهو المذكور في الكتاب نعم فانه اما ذكر وابن اللبون مأخوذ بدلا عن بنت المخاض أو أنثى وهى أولي بالجواز لزيادة السن مع بقاء الانوثة ثم لا جبران للمالك لجواز ان يكون المخرج ذكرا بخلاف ما إذا لم يكن في ماله بنت مخاض وكانت عنده بنت لبون فاخرجها له الجبران ولو وجد ابن اللبون وبنت اللبون فاراد اخراج بنت اللبون وأخذ الجبران لم يكن له ذلك في أصح الوجهين قاله في العدة ولو لزمته بنت مخاض وهى موجودة في ماله فاراد أن يخرج خنثى من أولاد اللبون بدلا لم يجز لجواز أن يكون ذكرا وابن اللبون مأخوذ بدلا عن بنت المخاض مع وجودها بخلاف ما لو اخرج بنت لبون وقوله في الكتاب وتؤخذ الخنثى من بنات اللبون لو قال من اولاد اللبون لكان أحسن فان الخنوثة تمنع من معرفة كونه ابنا أو بنتا وكذلك هو في بعض النسخ </w:t>
      </w:r>
      <w:r>
        <w:rPr>
          <w:rtl w:val="true"/>
        </w:rPr>
        <w:t>(</w:t>
      </w:r>
      <w:r>
        <w:rPr>
          <w:rtl w:val="true"/>
        </w:rPr>
        <w:t>الرابعة</w:t>
      </w:r>
      <w:r>
        <w:rPr>
          <w:rtl w:val="true"/>
        </w:rPr>
        <w:t xml:space="preserve">) </w:t>
      </w:r>
      <w:r>
        <w:rPr>
          <w:rtl w:val="true"/>
        </w:rPr>
        <w:t xml:space="preserve">لو اخرج حقا بدلا عن بنت مخاض عند فقدها فلا شك في جوازه لان اخراج ابن اللبون جائز فالحق اجوز واولي ولو اخرجه بدلا عن بنت لبون لزمته فوجهان </w:t>
      </w:r>
      <w:r>
        <w:rPr>
          <w:rtl w:val="true"/>
        </w:rPr>
        <w:t>(</w:t>
      </w:r>
      <w:r>
        <w:rPr>
          <w:rtl w:val="true"/>
        </w:rPr>
        <w:t>احد هما</w:t>
      </w:r>
      <w:r>
        <w:rPr>
          <w:rtl w:val="true"/>
        </w:rPr>
        <w:t xml:space="preserve">) </w:t>
      </w:r>
      <w:r>
        <w:rPr>
          <w:rtl w:val="true"/>
        </w:rPr>
        <w:t xml:space="preserve">يجوز لاختيار فضيلة الانوثة بزيادة السن كما يجوز اخراج ابن اللبون بدلا عن بنت المخاض </w:t>
      </w:r>
      <w:r>
        <w:rPr>
          <w:rtl w:val="true"/>
        </w:rPr>
        <w:t>(</w:t>
      </w:r>
      <w:r>
        <w:rPr>
          <w:rtl w:val="true"/>
        </w:rPr>
        <w:t>والثانى</w:t>
      </w:r>
      <w:r>
        <w:rPr>
          <w:rtl w:val="true"/>
        </w:rPr>
        <w:t xml:space="preserve">) </w:t>
      </w:r>
      <w:r>
        <w:rPr>
          <w:rtl w:val="true"/>
        </w:rPr>
        <w:t xml:space="preserve">لا يجوز لان النص ورد ثم وهذا ليس في معناه لان تفاوت السن في بنت المخاض وابن اللبون تفاوت يوجب اختصاصه بقوة ورود الماء والشجر والامتناع من صغار السباع والتفاوت بين بنت اللبون والحق لا يوجب اختاص الحق بهذه القوة بل هي موجودة فيهما جميعا فلا يلزم من كون تلك الزيادة حائزة لفضيلة الا نوثه كون هذه الزيادة جابرة لها والمذكور في الكتاب من هذين الوجهين هو الاول لكن المذهب الثاني بل الجمهور لم يذكروا سواء ولم يتعرض للخلا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الا الاقلون منهم الحناطى </w:t>
      </w:r>
      <w:r>
        <w:rPr>
          <w:rtl w:val="true"/>
        </w:rPr>
        <w:t xml:space="preserve">* </w:t>
      </w:r>
      <w:r>
        <w:rPr>
          <w:rtl w:val="true"/>
        </w:rPr>
        <w:t xml:space="preserve">قال </w:t>
      </w:r>
      <w:r>
        <w:rPr>
          <w:rtl w:val="true"/>
        </w:rPr>
        <w:t>(</w:t>
      </w:r>
      <w:r>
        <w:rPr>
          <w:rtl w:val="true"/>
        </w:rPr>
        <w:t xml:space="preserve">النظر الثالث إذا ملك مائتين من الابل فان كان في ماله احد السنين اخذ منه الموجود وان لم يكونا في ماله اشترى </w:t>
      </w:r>
      <w:r>
        <w:rPr>
          <w:rtl w:val="true"/>
        </w:rPr>
        <w:t>(</w:t>
      </w:r>
      <w:r>
        <w:rPr>
          <w:rtl w:val="true"/>
        </w:rPr>
        <w:t>و</w:t>
      </w:r>
      <w:r>
        <w:rPr>
          <w:rtl w:val="true"/>
        </w:rPr>
        <w:t xml:space="preserve">) </w:t>
      </w:r>
      <w:r>
        <w:rPr>
          <w:rtl w:val="true"/>
        </w:rPr>
        <w:t>ما شاء من الحقاق أو ببنات اللبون وان وجدا جميعا وجب اخراج الاغبط للمساكين وقيل الخيرة إليه وقيل يتعين الحقاق فلو اخذ الساعي غير الاغبط قصدا علي قولنا يجب الاغبط لم يقع الموقع وان اخذ باجتهأده فقيل لا يقع الموقع وقيل يقع الموقع وليس عليه جبر التفاوت وقيل عليه جبر التفاوت ببذل الدراهم وقيل يجب جبره بأن يشترى بقدر التفاوت شقصا ان وجده اما من جنس الاغبط على رأى أو من جنس المخرج على رأى</w:t>
      </w:r>
      <w:r>
        <w:rPr>
          <w:rtl w:val="true"/>
        </w:rPr>
        <w:t xml:space="preserve">) * </w:t>
      </w:r>
      <w:r>
        <w:rPr>
          <w:rtl w:val="true"/>
        </w:rPr>
        <w:t xml:space="preserve">مقصود هذا النظر الكلام فيما إذا بلغت ماشيته حدا يخرج فرضه بحاسبين كما إذا ملك مائتين من الابل فهي اربع خمسينات وخمس اربعينات وقد روينا في الخبر أنه صلي الله عليه وسلم قال </w:t>
      </w:r>
      <w:r>
        <w:rPr>
          <w:rtl w:val="true"/>
        </w:rPr>
        <w:t>(</w:t>
      </w:r>
      <w:r>
        <w:rPr>
          <w:rtl w:val="true"/>
        </w:rPr>
        <w:t>في كل اربعين بنت لبون وفى كل خمسين حقة</w:t>
      </w:r>
      <w:r>
        <w:rPr>
          <w:rtl w:val="true"/>
        </w:rPr>
        <w:t>) (</w:t>
      </w:r>
      <w:r>
        <w:rPr/>
        <w:t>1</w:t>
      </w:r>
      <w:r>
        <w:rPr>
          <w:rtl w:val="true"/>
        </w:rPr>
        <w:t xml:space="preserve">) </w:t>
      </w:r>
      <w:r>
        <w:rPr>
          <w:rtl w:val="true"/>
        </w:rPr>
        <w:t xml:space="preserve">فما الواجب فيها نص في الجديد على ان الواجب أربع حقاق أو خمس بنات لبون وفي القديم علي انه يجب اربع حقاق واختلفوا على طريقين </w:t>
      </w:r>
      <w:r>
        <w:rPr>
          <w:rtl w:val="true"/>
        </w:rPr>
        <w:t>(</w:t>
      </w:r>
      <w:r>
        <w:rPr>
          <w:rtl w:val="true"/>
        </w:rPr>
        <w:t>أحدهما</w:t>
      </w:r>
      <w:r>
        <w:rPr>
          <w:rtl w:val="true"/>
        </w:rPr>
        <w:t xml:space="preserve">) </w:t>
      </w:r>
      <w:r>
        <w:rPr>
          <w:rtl w:val="true"/>
        </w:rPr>
        <w:t xml:space="preserve">ان المسألة علي قولين </w:t>
      </w:r>
      <w:r>
        <w:rPr>
          <w:rtl w:val="true"/>
        </w:rPr>
        <w:t>(</w:t>
      </w:r>
      <w:r>
        <w:rPr>
          <w:rtl w:val="true"/>
        </w:rPr>
        <w:t>اصحهما</w:t>
      </w:r>
      <w:r>
        <w:rPr>
          <w:rtl w:val="true"/>
        </w:rPr>
        <w:t xml:space="preserve">) </w:t>
      </w:r>
      <w:r>
        <w:rPr>
          <w:rtl w:val="true"/>
        </w:rPr>
        <w:t xml:space="preserve">ان الواجب أحد الصنفين لما ذكرنا ان المائتين اربع خمسينات وخمس اربعينات فيتعلق بها احد الفرضين </w:t>
      </w:r>
      <w:r>
        <w:rPr>
          <w:rtl w:val="true"/>
        </w:rPr>
        <w:t>(</w:t>
      </w:r>
      <w:r>
        <w:rPr>
          <w:rtl w:val="true"/>
        </w:rPr>
        <w:t>والثاني</w:t>
      </w:r>
      <w:r>
        <w:rPr>
          <w:rtl w:val="true"/>
        </w:rPr>
        <w:t xml:space="preserve">) </w:t>
      </w:r>
      <w:r>
        <w:rPr>
          <w:rtl w:val="true"/>
        </w:rPr>
        <w:t xml:space="preserve">ان الواجب الحقاق لان الاعتبار في زكاة الا بل بزيادة السن ما وجد إليها سبيل الا ترى ان الشرع رقى في نصيبها إلى منتهي الكمال في الاسنان ثم عدل بعد ذلك إلي زيادة العدد فاشعر ذلك بزيادة الرغبة في السن </w:t>
      </w:r>
      <w:r>
        <w:rPr>
          <w:rtl w:val="true"/>
        </w:rPr>
        <w:t>(</w:t>
      </w:r>
      <w:r>
        <w:rPr>
          <w:rtl w:val="true"/>
        </w:rPr>
        <w:t>والطريق الثاني</w:t>
      </w:r>
      <w:r>
        <w:rPr>
          <w:rtl w:val="true"/>
        </w:rPr>
        <w:t xml:space="preserve">) </w:t>
      </w:r>
      <w:r>
        <w:rPr>
          <w:rtl w:val="true"/>
        </w:rPr>
        <w:t xml:space="preserve">القطع بما ذكره في الجديد وحمل القديم على ما إذا لم يوجد الا الحقاق فان اثبتنا القديم وفرعنا عليه نظر إن وجدت الحقاق بصفة الاجزاء لم يجز غيرها والا نزل منها الي بنات اللبون أو صعد الي الجذاع مع الجيران و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فرعنا علي الجديد الصحيح فللمسألة أحوال ذكرنا ثلاثا منها في الكتاب فنشرحها ثم نذكر غيرها علي الاختصار </w:t>
      </w:r>
      <w:r>
        <w:rPr>
          <w:rtl w:val="true"/>
        </w:rPr>
        <w:t>(</w:t>
      </w:r>
      <w:r>
        <w:rPr>
          <w:rtl w:val="true"/>
        </w:rPr>
        <w:t>احدى الاحوال الثلاث</w:t>
      </w:r>
      <w:r>
        <w:rPr>
          <w:rtl w:val="true"/>
        </w:rPr>
        <w:t xml:space="preserve">) </w:t>
      </w:r>
      <w:r>
        <w:rPr>
          <w:rtl w:val="true"/>
        </w:rPr>
        <w:t xml:space="preserve">أن يوجد في المال القدر الواجب من احد الصنفين بكماله دون الآخر فيؤخذ ولا يكلف تحصيل الصنف الثاني وان كان أنفع للمساكين ولا يجوز النزول والصعود عنه مع الجبران ولا فرق بين ان لا يوجد الصنف الآخر اصلا وبين ان يوجد بعضه والناقص كالمعدوم ولا يجوز ان يؤخذ الموجود من الناقص ويعدل بالباقي الي الصعود والنزول مع الجبران إذ لا ضرورة إليه ولو وجد الصنفان لكن أحدهما معيب فهو كالمعدوم </w:t>
      </w:r>
      <w:r>
        <w:rPr>
          <w:rtl w:val="true"/>
        </w:rPr>
        <w:t>(</w:t>
      </w:r>
      <w:r>
        <w:rPr>
          <w:rtl w:val="true"/>
        </w:rPr>
        <w:t>والحالة الثانية</w:t>
      </w:r>
      <w:r>
        <w:rPr>
          <w:rtl w:val="true"/>
        </w:rPr>
        <w:t xml:space="preserve">) </w:t>
      </w:r>
      <w:r>
        <w:rPr>
          <w:rtl w:val="true"/>
        </w:rPr>
        <w:t xml:space="preserve">ان لا يوجد في ماله شئ من الصنفين وفي معناه ان يوجد اوهما معيبان فان اراد تحصيل أحدهما بشراء وغيره فوجهان </w:t>
      </w:r>
      <w:r>
        <w:rPr>
          <w:rtl w:val="true"/>
        </w:rPr>
        <w:t>(</w:t>
      </w:r>
      <w:r>
        <w:rPr>
          <w:rtl w:val="true"/>
        </w:rPr>
        <w:t>احدهما</w:t>
      </w:r>
      <w:r>
        <w:rPr>
          <w:rtl w:val="true"/>
        </w:rPr>
        <w:t xml:space="preserve">) </w:t>
      </w:r>
      <w:r>
        <w:rPr>
          <w:rtl w:val="true"/>
        </w:rPr>
        <w:t xml:space="preserve">يجب تحصيل الاغبط كما يجب علي الظاهر اخراج الاغبط إذا وجد على ما سيأتي </w:t>
      </w:r>
      <w:r>
        <w:rPr>
          <w:rtl w:val="true"/>
        </w:rPr>
        <w:t>(</w:t>
      </w:r>
      <w:r>
        <w:rPr>
          <w:rtl w:val="true"/>
        </w:rPr>
        <w:t>واصحهما</w:t>
      </w:r>
      <w:r>
        <w:rPr>
          <w:rtl w:val="true"/>
        </w:rPr>
        <w:t xml:space="preserve">) </w:t>
      </w:r>
      <w:r>
        <w:rPr>
          <w:rtl w:val="true"/>
        </w:rPr>
        <w:t xml:space="preserve">وهو المذكور في الكتاب يحصل ما شاء من الحقاق أو بنات اللبون فانه إذا اشترى أحد الصنفين صار واجدا له دون الآخر فيجزئه والوجهان كالوجهين فيما إذا ملك خمسا وعشرين وليس فيها بنت مخاض ولا ابن لبون هل يجب تحصيل بنت المخاض ام لا ويجوز في هذه المسألة ان لا يحصل الحقاق ولا بنات اللبون ولكن ينزل أو يصعد مع الجبران وحينئذ ان شاء جعل بنات اللبون اصلا ونزل منها الي خمس بنات مخاض فاخرجها مع خمس جبرانات وان شاء جعل الحقاق اصلا وصعد منها الي اربع جذاع فاخرجها وأخذ اربع جبرانات ولا يجوز ان يجعل الحقاق اصلا وينزل منها إلى اربع بنات مخاض مع ثمان جبرانات ولا ان يجعل بنات اللبون أصلا ويصعد منها إلى خمس جذاع ويأخذ عشر جبرانات لامكان تقليل الجبران يجعل الجذاع بدل الحقاق وبنات المخاض بدل بنات اللبون وحكى الشيخ أبو محمد في الفرق وجها اخر وهو انه يجوز النزول والصعود فيهما كما لو لزمته حقة فلم يجدها ولا بنت لبون في ماله فنزل الي بنت المخاض فاخرجها مع جبرانين أو لزمته بنت لبون فلم يجدها ولاحقة في ماله فيصعد الي الجذعة فيخرجها ويأخذ جبرانين يجوز والظاهر الاول والفرق ان في صورتي الاستشهاد لا يتخطى واجب ماله و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نحن فيه يتخطى في الصعود والنزول أحد واجبى ماله </w:t>
      </w:r>
      <w:r>
        <w:rPr>
          <w:rtl w:val="true"/>
        </w:rPr>
        <w:t>(</w:t>
      </w:r>
      <w:r>
        <w:rPr>
          <w:rtl w:val="true"/>
        </w:rPr>
        <w:t>والحالة الثالثة</w:t>
      </w:r>
      <w:r>
        <w:rPr>
          <w:rtl w:val="true"/>
        </w:rPr>
        <w:t xml:space="preserve">) </w:t>
      </w:r>
      <w:r>
        <w:rPr>
          <w:rtl w:val="true"/>
        </w:rPr>
        <w:t xml:space="preserve">أن يوجد الصنفان معا بصفة الاجزاء فقد قال الشافعي رضى الله عنه نصا يأخذ الساعي ما هو الاغبط منهما لاهل السهمين لان كل واحد من الصنفين فرض نصابه لو انفرد فإذا اجتمعا روعي الاصلح للمحتاجين </w:t>
      </w:r>
      <w:r>
        <w:rPr>
          <w:rtl w:val="true"/>
        </w:rPr>
        <w:t xml:space="preserve">* </w:t>
      </w:r>
      <w:r>
        <w:rPr>
          <w:rtl w:val="true"/>
        </w:rPr>
        <w:t xml:space="preserve">واحتج له بظاهر قوله تعالى </w:t>
      </w:r>
      <w:r>
        <w:rPr>
          <w:rtl w:val="true"/>
        </w:rPr>
        <w:t>(</w:t>
      </w:r>
      <w:r>
        <w:rPr>
          <w:rtl w:val="true"/>
        </w:rPr>
        <w:t>ولا تيمموا الخبيث منه تنفقون</w:t>
      </w:r>
      <w:r>
        <w:rPr>
          <w:rtl w:val="true"/>
        </w:rPr>
        <w:t xml:space="preserve">) </w:t>
      </w:r>
      <w:r>
        <w:rPr>
          <w:rtl w:val="true"/>
        </w:rPr>
        <w:t xml:space="preserve">وعن ابن سريج أن المالك بالخيار يعطي ما شاء منهما كما أنه بالخيار في الصعود والنزول عند فقد الفرض وأجاب الاصحاب ان المالك ثم بسبيل من ترك الصعود والنزول معا بأن يحصل الفرض وانما شرع ذلك تخفيفا للامر عليه ففوض إليه وههنا خلافه </w:t>
      </w:r>
      <w:r>
        <w:rPr>
          <w:rtl w:val="true"/>
        </w:rPr>
        <w:t>(</w:t>
      </w:r>
      <w:r>
        <w:rPr>
          <w:rtl w:val="true"/>
        </w:rPr>
        <w:t>التفريع</w:t>
      </w:r>
      <w:r>
        <w:rPr>
          <w:rtl w:val="true"/>
        </w:rPr>
        <w:t xml:space="preserve">) </w:t>
      </w:r>
      <w:r>
        <w:rPr>
          <w:rtl w:val="true"/>
        </w:rPr>
        <w:t xml:space="preserve">إن خيرنا المعطى علي رأى ابن سريج فيستحب له مع ذلك أن يعطي الاغبط إلا أن يكون ولي يتيم فيراعي حظه وان فرعنا علي النص وهو ظاهر المذهب فلو أخذ الساعي غير الاغبط نظر إن وجد تقصير منه بأن أخذه مع العلم بحاله أو أخذه من غير اجتهاد ونظر في أن الاغبط ما ذا أو وجد تقصير من المالك بأن دلس وأخفى الاغبط لم يقع المأخوذ عن جهة الزكاة وإن لم يوجد تقصير من واحد منهما وقع عن جهة الزكاة هذا ما اعتمده الاكثرون منهم صاحب المهذب وهو الظاهر وزاد في التهذيب شيئا آخر وهو أن لا يكون باقيا بعينه في يد الساعي فان كان باقيا لم يقع عن الزكاة وإن لم يقصر واحد منهما وهذا قد حكاه الشيخ أبو الفضل ابن عبدان عن ابن جيران ووراء ما نقلنا من الظاهر وجوه أخر </w:t>
      </w:r>
      <w:r>
        <w:rPr>
          <w:rtl w:val="true"/>
        </w:rPr>
        <w:t>(</w:t>
      </w:r>
      <w:r>
        <w:rPr>
          <w:rtl w:val="true"/>
        </w:rPr>
        <w:t>أحدها</w:t>
      </w:r>
      <w:r>
        <w:rPr>
          <w:rtl w:val="true"/>
        </w:rPr>
        <w:t xml:space="preserve">) </w:t>
      </w:r>
      <w:r>
        <w:rPr>
          <w:rtl w:val="true"/>
        </w:rPr>
        <w:t xml:space="preserve">أنه يقع عن الزكاة بكل حال وان أخذ من غير اجتهاد حكاه ابن كج وغيره لانه يجزئ عند الانفراد فكذا عند الاجتماع وهذا رجوع إلى رأى اب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سريج </w:t>
      </w:r>
      <w:r>
        <w:rPr>
          <w:rtl w:val="true"/>
        </w:rPr>
        <w:t>(</w:t>
      </w:r>
      <w:r>
        <w:rPr>
          <w:rtl w:val="true"/>
        </w:rPr>
        <w:t>والثانى</w:t>
      </w:r>
      <w:r>
        <w:rPr>
          <w:rtl w:val="true"/>
        </w:rPr>
        <w:t xml:space="preserve">) </w:t>
      </w:r>
      <w:r>
        <w:rPr>
          <w:rtl w:val="true"/>
        </w:rPr>
        <w:t xml:space="preserve">لا يقع عن الزكاة بحال لانه ظهر أن المأخوذ غير المأمور به </w:t>
      </w:r>
      <w:r>
        <w:rPr>
          <w:rtl w:val="true"/>
        </w:rPr>
        <w:t>(</w:t>
      </w:r>
      <w:r>
        <w:rPr>
          <w:rtl w:val="true"/>
        </w:rPr>
        <w:t>والثالث</w:t>
      </w:r>
      <w:r>
        <w:rPr>
          <w:rtl w:val="true"/>
        </w:rPr>
        <w:t xml:space="preserve">) </w:t>
      </w:r>
      <w:r>
        <w:rPr>
          <w:rtl w:val="true"/>
        </w:rPr>
        <w:t xml:space="preserve">إن فرقه علي المستحقين ثم ظهر الحال حسب عن الزكاة بكل حال والا لم يحسب والفرق عسر الاسترجاع </w:t>
      </w:r>
      <w:r>
        <w:rPr>
          <w:rtl w:val="true"/>
        </w:rPr>
        <w:t>(</w:t>
      </w:r>
      <w:r>
        <w:rPr>
          <w:rtl w:val="true"/>
        </w:rPr>
        <w:t>والرابع</w:t>
      </w:r>
      <w:r>
        <w:rPr>
          <w:rtl w:val="true"/>
        </w:rPr>
        <w:t xml:space="preserve">) </w:t>
      </w:r>
      <w:r>
        <w:rPr>
          <w:rtl w:val="true"/>
        </w:rPr>
        <w:t xml:space="preserve">عن أبي الحسن ابن القطان عن بعض الاصحاب أنه إن دفع المالك مع العلم بانه الادنى لم يجزه وإن كان الساعي هو الذى أخذ جاز ويقرب من هذا عد صاحب التهذيب مجرد علم المالك بحاله تقصيرا مانعا من الاجزاء وإن لم يوجد اخفاء وتدليس وفي كلام الصيد لانى وغيره ما ينازع فيه إذا أخذه الساعي بالاجتهاد فهذا بيان الاختلافات في هذا الموضع </w:t>
      </w:r>
      <w:r>
        <w:rPr>
          <w:rtl w:val="true"/>
        </w:rPr>
        <w:t>(</w:t>
      </w:r>
      <w:r>
        <w:rPr>
          <w:rtl w:val="true"/>
        </w:rPr>
        <w:t>التفريع</w:t>
      </w:r>
      <w:r>
        <w:rPr>
          <w:rtl w:val="true"/>
        </w:rPr>
        <w:t xml:space="preserve">) </w:t>
      </w:r>
      <w:r>
        <w:rPr>
          <w:rtl w:val="true"/>
        </w:rPr>
        <w:t xml:space="preserve">حيث قلنا لا يقع المأخوذ عن الزكاة فعليه اخراج الزكاة وعلي الساعي رد ما أخذه ان كان باقيا وقيمته ان كان تالفا وحيث قلنا يقع فهل يجب اخراج قدر التفاوت فيه وجهان </w:t>
      </w:r>
      <w:r>
        <w:rPr>
          <w:rtl w:val="true"/>
        </w:rPr>
        <w:t>(</w:t>
      </w:r>
      <w:r>
        <w:rPr>
          <w:rtl w:val="true"/>
        </w:rPr>
        <w:t>أحدهما</w:t>
      </w:r>
      <w:r>
        <w:rPr>
          <w:rtl w:val="true"/>
        </w:rPr>
        <w:t xml:space="preserve">) </w:t>
      </w:r>
      <w:r>
        <w:rPr>
          <w:rtl w:val="true"/>
        </w:rPr>
        <w:t xml:space="preserve">أنه يستحب ولا يجب لان المخرج محسوب عن الزكاة فيغى عن غيره كما إذا ادى اجتهاد الامام الي أخذ القيمة وأخذها لا يجب شئ آخر </w:t>
      </w:r>
      <w:r>
        <w:rPr>
          <w:rtl w:val="true"/>
        </w:rPr>
        <w:t>(</w:t>
      </w:r>
      <w:r>
        <w:rPr>
          <w:rtl w:val="true"/>
        </w:rPr>
        <w:t>وأصحهما</w:t>
      </w:r>
      <w:r>
        <w:rPr>
          <w:rtl w:val="true"/>
        </w:rPr>
        <w:t xml:space="preserve">) </w:t>
      </w:r>
      <w:r>
        <w:rPr>
          <w:rtl w:val="true"/>
        </w:rPr>
        <w:t xml:space="preserve">أنه يجب لنقصان حق أهل السهمين قال الائمة وانما يعرف قدر التفاوت بالنظر الي القيمة فإذا كانت قيمة الحقاق أربعمائة وقيمة بنات اللبون أربعمائة وخمسون وقد أخذ الحقاق فقدر التفاوت خمسون </w:t>
      </w:r>
      <w:r>
        <w:rPr>
          <w:rtl w:val="true"/>
        </w:rPr>
        <w:t>(</w:t>
      </w:r>
      <w:r>
        <w:rPr>
          <w:rtl w:val="true"/>
        </w:rPr>
        <w:t>التفريع</w:t>
      </w:r>
      <w:r>
        <w:rPr>
          <w:rtl w:val="true"/>
        </w:rPr>
        <w:t xml:space="preserve">) </w:t>
      </w:r>
      <w:r>
        <w:rPr>
          <w:rtl w:val="true"/>
        </w:rPr>
        <w:t xml:space="preserve">ان كان قدر التفاوت يسيرا لا يؤخذ به شقص من ناقة دفع الدراهم للضرورة وحكي امام الحرمين رحمه الله عن صاحب التقريب اشارة الي أنه يتوقف الي أن يجد شقصا واسبعدها وان كان قدرا يؤخذ به شقص فهل يجب شراؤه أم يجوز دفع الدراهم فيه وجهان </w:t>
      </w:r>
      <w:r>
        <w:rPr>
          <w:rtl w:val="true"/>
        </w:rPr>
        <w:t>(</w:t>
      </w:r>
      <w:r>
        <w:rPr>
          <w:rtl w:val="true"/>
        </w:rPr>
        <w:t>أحدهما</w:t>
      </w:r>
      <w:r>
        <w:rPr>
          <w:rtl w:val="true"/>
        </w:rPr>
        <w:t xml:space="preserve">) </w:t>
      </w:r>
      <w:r>
        <w:rPr>
          <w:rtl w:val="true"/>
        </w:rPr>
        <w:t xml:space="preserve">يجب لان الواجب الابل والعدول إلى غير جنس الواجب في الزكاة ممتنع علي أصلنا </w:t>
      </w:r>
      <w:r>
        <w:rPr>
          <w:rtl w:val="true"/>
        </w:rPr>
        <w:t>(</w:t>
      </w:r>
      <w:r>
        <w:rPr>
          <w:rtl w:val="true"/>
        </w:rPr>
        <w:t>واصحهما</w:t>
      </w:r>
      <w:r>
        <w:rPr>
          <w:rtl w:val="true"/>
        </w:rPr>
        <w:t xml:space="preserve">) </w:t>
      </w:r>
      <w:r>
        <w:rPr>
          <w:rtl w:val="true"/>
        </w:rPr>
        <w:t xml:space="preserve">أنه يجوز دفع الدراهم لما في اخراج الشقص من ضرر المشاركة وقد يعدل إلى غير جنس الواجب لضرورة تعرض ألا ترى أنه لو وجب شاة عليه في خمس من الابل ولم يوجد جنس الشاة يخرج قيمتها ولو لزمته بنت مخاض فلم يجدها ولا ابن لبون لا في ماله ولا بالثمن يعدل إلى القيمة علي أن الغرض ههنا جبران الواجب فاشبه دراهم الجبران </w:t>
      </w:r>
      <w:r>
        <w:rPr>
          <w:rtl w:val="true"/>
        </w:rPr>
        <w:t>(</w:t>
      </w:r>
      <w:r>
        <w:rPr>
          <w:rtl w:val="true"/>
        </w:rPr>
        <w:t>التفريع</w:t>
      </w:r>
      <w:r>
        <w:rPr>
          <w:rtl w:val="true"/>
        </w:rPr>
        <w:t xml:space="preserve">) </w:t>
      </w:r>
      <w:r>
        <w:rPr>
          <w:rtl w:val="true"/>
        </w:rPr>
        <w:t xml:space="preserve">ان قلنا يجوز دفع الدراهم فلو اخرج بها شقصا فالظاهر جوازه قال في النهاية وفيه أدني نظر لما فيه من العسر علي المساكين وإن قلنا يجب اخراج شقص فينبغي أن يكون ذلك الشقص من الاغبط أو من المخرج فيه وجهان </w:t>
      </w:r>
      <w:r>
        <w:rPr>
          <w:rtl w:val="true"/>
        </w:rPr>
        <w:t>(</w:t>
      </w:r>
      <w:r>
        <w:rPr>
          <w:rtl w:val="true"/>
        </w:rPr>
        <w:t>احدهما</w:t>
      </w:r>
      <w:r>
        <w:rPr>
          <w:rtl w:val="true"/>
        </w:rPr>
        <w:t xml:space="preserve">) </w:t>
      </w:r>
      <w:r>
        <w:rPr>
          <w:rtl w:val="true"/>
        </w:rPr>
        <w:t xml:space="preserve">من المخرج كيلا تتفرق الصدقة </w:t>
      </w:r>
      <w:r>
        <w:rPr>
          <w:rtl w:val="true"/>
        </w:rPr>
        <w:t>(</w:t>
      </w:r>
      <w:r>
        <w:rPr>
          <w:rtl w:val="true"/>
        </w:rPr>
        <w:t>واظهرهما</w:t>
      </w:r>
      <w:r>
        <w:rPr>
          <w:rtl w:val="true"/>
        </w:rPr>
        <w:t xml:space="preserve">) </w:t>
      </w:r>
      <w:r>
        <w:rPr>
          <w:rtl w:val="true"/>
        </w:rPr>
        <w:t xml:space="preserve">عند الصيدلانى وغيره من الاغبط فانه الواجب في الاصل ففى المال الذى سبق ذكره يخرج على الوجه الاول نصف حقة لان قيمة كل حقة مائة وقدر التفا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خمسون وعلي الوجه الثاني يخرج خمسة اتساع بنت لبون لان قيمة كل بنت لبون تسعون فإذا أخرج الشقص لزم صرفه الي الساعي علي قولنا يجب الصرف الي الامام في الاموال الظاهرة وإذا أخرج الدراهم فوجهان </w:t>
      </w:r>
      <w:r>
        <w:rPr>
          <w:rtl w:val="true"/>
        </w:rPr>
        <w:t>(</w:t>
      </w:r>
      <w:r>
        <w:rPr>
          <w:rtl w:val="true"/>
        </w:rPr>
        <w:t>احدهما</w:t>
      </w:r>
      <w:r>
        <w:rPr>
          <w:rtl w:val="true"/>
        </w:rPr>
        <w:t xml:space="preserve">) </w:t>
      </w:r>
      <w:r>
        <w:rPr>
          <w:rtl w:val="true"/>
        </w:rPr>
        <w:t xml:space="preserve">لا يجب الصرف إليه لانها من الاموال الباطنة </w:t>
      </w:r>
      <w:r>
        <w:rPr>
          <w:rtl w:val="true"/>
        </w:rPr>
        <w:t>(</w:t>
      </w:r>
      <w:r>
        <w:rPr>
          <w:rtl w:val="true"/>
        </w:rPr>
        <w:t>والثاني</w:t>
      </w:r>
      <w:r>
        <w:rPr>
          <w:rtl w:val="true"/>
        </w:rPr>
        <w:t xml:space="preserve">) </w:t>
      </w:r>
      <w:r>
        <w:rPr>
          <w:rtl w:val="true"/>
        </w:rPr>
        <w:t>يجب لانها جبران المال الظاهر هذا تمام الكلام في الاحوال المذكورة في الكتاب</w:t>
      </w:r>
      <w:r>
        <w:rPr>
          <w:rtl w:val="true"/>
        </w:rPr>
        <w:t xml:space="preserve">. </w:t>
      </w:r>
      <w:r>
        <w:rPr>
          <w:rtl w:val="true"/>
        </w:rPr>
        <w:t xml:space="preserve">ومن أحوال المسألة أن يوجد بعض كل واحد من الصنفين كما إذا وجد ثلاث حقاق واربع بنات لبون فهو بالخيار بين أن يجعل الحقاق أصلا فيعطيها مع بنت لبون وجبران وبين ان يجعل بنات اللبون اصلا فيعطيها مع حقة ويأخذ جبرانا وهل يجوز ان يعطى حقة مع ثلاث بنات لبون وثلاث جبرانات فيه وجهان لبقاء بعض الفرض عنده وكثرة الجبران مع الاستغناء عنه ويجرى الوجهان فيما إذا لم يجد الا اربع بنات لبون وحقة فاعطي الحقة مع ثلاث بنات لبون وثلاث جيرانات ونظائره قال صاحب التهذيب ويجوز في الصورة الاولى أن يعطي الحقاق مع الجذعة ويأخذ جيرانا وأن يعطي بنات اللبون وبنت مخاض مع جبران </w:t>
      </w:r>
      <w:r>
        <w:rPr>
          <w:rtl w:val="true"/>
        </w:rPr>
        <w:t>(</w:t>
      </w:r>
      <w:r>
        <w:rPr>
          <w:rtl w:val="true"/>
        </w:rPr>
        <w:t>ومن أحوال المسألة</w:t>
      </w:r>
      <w:r>
        <w:rPr>
          <w:rtl w:val="true"/>
        </w:rPr>
        <w:t xml:space="preserve">) </w:t>
      </w:r>
      <w:r>
        <w:rPr>
          <w:rtl w:val="true"/>
        </w:rPr>
        <w:t xml:space="preserve">أن يوجد بعض أحد المصنفين ولا يوجد من الآخر شئ كما إذا لم يجد إلا حقتين فله أن يجعلها أصلا ويخرجها مع جذعتين ويأخذ جيرانين وله أن يجعل بنات اللبون أصلا فيخرج بدلها خمس بنات مخاض مع خمس جيرانات ولو لم يجد إلا ثلاث بنات لبون فله أن يخرجها مع بنتي مخاض وجيرانين وله أن يجعل الحقاق أصلا فيخرج أربع جذاع بدلها ويأخذ أربع جيرانات هكذا ذكر الصورتين وله أن يجعل الحقاق صلا فيخرج أربع جذاع بدلها ويأخذ أربع جيرانات هكذا ذكر الصورتين في التهذيب ولم يحك خلافا صلا وقياس الوجهين المذكورين في الحالة السابقة علي هذه يقتضي طرد الخلاف في جعل بنات اللبون أصلا في الصورة الاولي وجعل الحقاق أصلا في الصورة الثانية لقاء بعض الفروض عنده وكثرة الجبران فان كان هذا جوابا على الظاهر فالظاهر ثم أيضا الجواز </w:t>
      </w:r>
      <w:r>
        <w:rPr>
          <w:rtl w:val="true"/>
        </w:rPr>
        <w:t>(</w:t>
      </w:r>
      <w:r>
        <w:rPr>
          <w:rtl w:val="true"/>
        </w:rPr>
        <w:t>واعلم</w:t>
      </w:r>
      <w:r>
        <w:rPr>
          <w:rtl w:val="true"/>
        </w:rPr>
        <w:t xml:space="preserve">) </w:t>
      </w:r>
      <w:r>
        <w:rPr>
          <w:rtl w:val="true"/>
        </w:rPr>
        <w:t xml:space="preserve">أنه إذا بلغت البقر مائة وعشرين كان حكمها حكم بلوغ الابل مائتين فانها ثلاث أربعينات وأربع ثلاثينات والواجب فيها ثلاث مسنات أو أربع اتبعة ويعود فيها الخلاف والتفاريع التى ذكرناها ولهذا قلنا إن الكلام في النظر الثالث لا يختص بزكاة الابل وأعود بعد هذا إلي ما يتعلق بلفظ الكتاب ونظمه </w:t>
      </w:r>
      <w:r>
        <w:rPr>
          <w:rtl w:val="true"/>
        </w:rPr>
        <w:t>(</w:t>
      </w:r>
      <w:r>
        <w:rPr>
          <w:rtl w:val="true"/>
        </w:rPr>
        <w:t>أما قوله</w:t>
      </w:r>
      <w:r>
        <w:rPr>
          <w:rtl w:val="true"/>
        </w:rPr>
        <w:t xml:space="preserve">) </w:t>
      </w:r>
      <w:r>
        <w:rPr>
          <w:rtl w:val="true"/>
        </w:rPr>
        <w:t xml:space="preserve">إذا ملك مائتين من الابل فان كان في ماله أحد السنين ففيه شئ مدرج تقديره إذا ملك مائين من الابل فعليه اربع حقاق أو خمس بنات لبون فان كان في ماله هذا أو ما أشبهه </w:t>
      </w:r>
      <w:r>
        <w:rPr>
          <w:rtl w:val="true"/>
        </w:rPr>
        <w:t>(</w:t>
      </w:r>
      <w:r>
        <w:rPr>
          <w:rtl w:val="true"/>
        </w:rPr>
        <w:t>وقوله</w:t>
      </w:r>
      <w:r>
        <w:rPr>
          <w:rtl w:val="true"/>
        </w:rPr>
        <w:t xml:space="preserve">) </w:t>
      </w:r>
      <w:r>
        <w:rPr>
          <w:rtl w:val="true"/>
        </w:rPr>
        <w:t xml:space="preserve">وجب إخراج الاغبط للمساكين لفظ المساكين في هذا الموضع وامثاله لا يعنى به الذين هم أحد الاصناف الثمانية خاصة بل اهل السهمان كلهم لكن المساكين والفقراء اش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الاصناف فيسبق اللسان إلي ذكرهم </w:t>
      </w:r>
      <w:r>
        <w:rPr>
          <w:rtl w:val="true"/>
        </w:rPr>
        <w:t>(</w:t>
      </w:r>
      <w:r>
        <w:rPr>
          <w:rtl w:val="true"/>
        </w:rPr>
        <w:t>وقوله</w:t>
      </w:r>
      <w:r>
        <w:rPr>
          <w:rtl w:val="true"/>
        </w:rPr>
        <w:t xml:space="preserve">) </w:t>
      </w:r>
      <w:r>
        <w:rPr>
          <w:rtl w:val="true"/>
        </w:rPr>
        <w:t xml:space="preserve">وقيل الخيرة إليه هو الوجه المنسوب الي ابن سريج </w:t>
      </w:r>
      <w:r>
        <w:rPr>
          <w:rtl w:val="true"/>
        </w:rPr>
        <w:t>(</w:t>
      </w:r>
      <w:r>
        <w:rPr>
          <w:rtl w:val="true"/>
        </w:rPr>
        <w:t>وقوله</w:t>
      </w:r>
      <w:r>
        <w:rPr>
          <w:rtl w:val="true"/>
        </w:rPr>
        <w:t xml:space="preserve">) </w:t>
      </w:r>
      <w:r>
        <w:rPr>
          <w:rtl w:val="true"/>
        </w:rPr>
        <w:t xml:space="preserve">وقيل تتعين الحقاق هو القول المنقول عن القديم لكن ايراده في الموضع المذكور في الكتاب يقتضى اختصاصه بما إذا وجد الصنفان جميعا في ماله وهكذا زعم القاضى بن كج لكن الشيخ أبو حامد وعامة من نقل ذلك القول اثبته عند بلوغ الابل مائتين علي الاطلاق وتفريعه ما قدمناه </w:t>
      </w:r>
      <w:r>
        <w:rPr>
          <w:rtl w:val="true"/>
        </w:rPr>
        <w:t>(</w:t>
      </w:r>
      <w:r>
        <w:rPr>
          <w:rtl w:val="true"/>
        </w:rPr>
        <w:t>وقوله</w:t>
      </w:r>
      <w:r>
        <w:rPr>
          <w:rtl w:val="true"/>
        </w:rPr>
        <w:t xml:space="preserve">) </w:t>
      </w:r>
      <w:r>
        <w:rPr>
          <w:rtl w:val="true"/>
        </w:rPr>
        <w:t xml:space="preserve">فيما إذا اخذ غير الاغبط قصدا لم يقع الموقع معلم بالواو لانه لم يحك الخلاف إلا فيما أخذه بالاجتهاد وقد حكينا وجها أنه يقع الموقع وإن أخذه من غير الاجتهاد </w:t>
      </w:r>
      <w:r>
        <w:rPr>
          <w:rtl w:val="true"/>
        </w:rPr>
        <w:t>(</w:t>
      </w:r>
      <w:r>
        <w:rPr>
          <w:rtl w:val="true"/>
        </w:rPr>
        <w:t>وقوله</w:t>
      </w:r>
      <w:r>
        <w:rPr>
          <w:rtl w:val="true"/>
        </w:rPr>
        <w:t xml:space="preserve">) </w:t>
      </w:r>
      <w:r>
        <w:rPr>
          <w:rtl w:val="true"/>
        </w:rPr>
        <w:t xml:space="preserve">قيل لا يقع الموقع وقيل يقع الموقع ليس المراد منه الكلام في كونه مجزئا اذلو كان كذلك لما انتظم التفريع علي وجه وقوع الموقع بانه هل يلزم جبر التفاوت ام لا وإنما المراد من وقوعه الموقع كونه محسوبا عن الزكاة </w:t>
      </w:r>
      <w:r>
        <w:rPr>
          <w:rtl w:val="true"/>
        </w:rPr>
        <w:t>(</w:t>
      </w:r>
      <w:r>
        <w:rPr>
          <w:rtl w:val="true"/>
        </w:rPr>
        <w:t>وقوله</w:t>
      </w:r>
      <w:r>
        <w:rPr>
          <w:rtl w:val="true"/>
        </w:rPr>
        <w:t xml:space="preserve">) </w:t>
      </w:r>
      <w:r>
        <w:rPr>
          <w:rtl w:val="true"/>
        </w:rPr>
        <w:t xml:space="preserve">وقيل عليه جبر التفاوت ببذل الدراهم يشبه أن لا تكون الدراهم في كلام الاصحاب معينة في هذا الفصل بعينها بل المعتبر نقد البلد وهذه العبارة هي التى اوردها الشيخ ابراهيم المروذى فيما علق عنه </w:t>
      </w:r>
      <w:r>
        <w:rPr>
          <w:rtl w:val="true"/>
        </w:rPr>
        <w:t>(</w:t>
      </w:r>
      <w:r>
        <w:rPr>
          <w:rtl w:val="true"/>
        </w:rPr>
        <w:t>وقوله</w:t>
      </w:r>
      <w:r>
        <w:rPr>
          <w:rtl w:val="true"/>
        </w:rPr>
        <w:t xml:space="preserve">) </w:t>
      </w:r>
      <w:r>
        <w:rPr>
          <w:rtl w:val="true"/>
        </w:rPr>
        <w:t xml:space="preserve">أما من جنس الاغبط علي رأى أو من جنس المخرج على راى يجوز أن يعلم بالواو لان إمام الحرمين حكي عن إشارة بعض المصنفين وجها ثالثا ومال إليه وهو أنه يتخير بين الصنفين بعد حصول الجيران ولا يتعين هذا ولا ذاك </w:t>
      </w:r>
      <w:r>
        <w:rPr>
          <w:rtl w:val="true"/>
        </w:rPr>
        <w:t xml:space="preserve">* </w:t>
      </w:r>
      <w:r>
        <w:rPr>
          <w:rtl w:val="true"/>
        </w:rPr>
        <w:t xml:space="preserve">قال </w:t>
      </w:r>
      <w:r>
        <w:rPr>
          <w:rtl w:val="true"/>
        </w:rPr>
        <w:t>(</w:t>
      </w:r>
      <w:r>
        <w:rPr>
          <w:rtl w:val="true"/>
        </w:rPr>
        <w:t>فرع</w:t>
      </w:r>
      <w:r>
        <w:rPr>
          <w:rtl w:val="true"/>
        </w:rPr>
        <w:t xml:space="preserve">) </w:t>
      </w:r>
      <w:r>
        <w:rPr>
          <w:rtl w:val="true"/>
        </w:rPr>
        <w:t>لو أخرج حقتين وبنتى لبون ونصفا لم يجز للتشقيص ولو ملك اربعمائة فاخرج أربع حقاق وخمس بنات لبون جاز على الاصح</w:t>
      </w:r>
      <w:r>
        <w:rPr>
          <w:rtl w:val="true"/>
        </w:rPr>
        <w:t xml:space="preserve">) * </w:t>
      </w:r>
      <w:r>
        <w:rPr>
          <w:rtl w:val="true"/>
        </w:rPr>
        <w:t xml:space="preserve">مالك المائتين من الابل لو أخرج حقتين وبنتى لبون ونصفا لم يجز لان التشقيص نقصان وعيب ولو ملك اربعمائة من الابل فعليه ثمان حقاق أو عشر بنات لبون لانها ثمان خمسينات وعشر اربعينات ويعود فيها جميع ما في المأتين من الخلاف والتفريع ولو أخرج عنها اربع حقاق وخمس بنات لبون ففى جوازه وجهان قال الاصطخرى لا يجوز لانه تفريق الفريضة كما في المائتين وتمسك بنصه في المختص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ولا يفرق الفريضة </w:t>
      </w:r>
      <w:r>
        <w:rPr>
          <w:rtl w:val="true"/>
        </w:rPr>
        <w:t>(</w:t>
      </w:r>
      <w:r>
        <w:rPr>
          <w:rtl w:val="true"/>
        </w:rPr>
        <w:t>والاصح</w:t>
      </w:r>
      <w:r>
        <w:rPr>
          <w:rtl w:val="true"/>
        </w:rPr>
        <w:t xml:space="preserve">) </w:t>
      </w:r>
      <w:r>
        <w:rPr>
          <w:rtl w:val="true"/>
        </w:rPr>
        <w:t xml:space="preserve">وبه قال الجمهور يجوز فان كل مائتين أصل علي الانفراد فيجوز إخراج فرض من إحداهما وفرض من الاخرى كما يجوز في إحدى الكفارتين إلا طعام وفي الاخرى الكسوة وكما يجوز في أحد الجبرانين الشياه وفي الآخر الدراهم بخلاف ما إذا لم يملك الامائتين فان التفريقق فيها كالتفريق في الجبران الواحد والكفارة الواحدة علي أنه ليس المانع من المائتين مجرد التفريق الا ترى أنه لو أخرج حقتين وثلاث بنات لبون يجز قاله صاحب التهذيب وكذا لو أخرج اربع بنات لبون وحقة بدل بنت لبون يجوز وإنما المانع من المائتين التشقيص ولا تشقيص ههنا </w:t>
      </w:r>
      <w:r>
        <w:rPr>
          <w:rtl w:val="true"/>
        </w:rPr>
        <w:t>(</w:t>
      </w:r>
      <w:r>
        <w:rPr>
          <w:rtl w:val="true"/>
        </w:rPr>
        <w:t>وقوله</w:t>
      </w:r>
      <w:r>
        <w:rPr>
          <w:rtl w:val="true"/>
        </w:rPr>
        <w:t xml:space="preserve">) </w:t>
      </w:r>
      <w:r>
        <w:rPr>
          <w:rtl w:val="true"/>
        </w:rPr>
        <w:t xml:space="preserve">ولا يفرق الفريضة منهم من لم يثبته لما بينا من جواز التفريق وقال الثابت رواية الربيع وهى ولا تفارق الفريض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إذا وجد الساعي في المال أحد الصنفين دون الآخر لم يجز ان يفارق الموجود ويكلفه تحصيل المفقود ومن اثبته حمل علي تفريق التشقيص في صورة المائتين أو التفريق مع الجبران من غير ضرورة مثل أن يأخذ اربع بنات لبون وحقة ويعطى الجبران وهى واجد لخمس بنات لبون وتجرى الوجهان متى بلغ المال اربعينات وخمسينات بحيث يخرج منها بنات اللبون والحقاق بلا تشقيص ولعلك تقول ذكر تمأن الساعي يأخذ الاغبط ويلزم من ذلك ان يكون أغبط الصنفين هو المخرج فكيف يخرج البعض من هذ والبعض من ذاك فاعلم ان ابن الصباغ اجاب عن هذا فقال اما ابن سريج فلا يلزمه هذا إذ الخيار هذا عنده لرب المال أما على قول الشافعي رضى الله عنه فيجوز أن يكون لهم ح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ومصلحة في اجتماع النوعين وهذا يفيد معرفة شئ آخر وهو أن جهة الغبطة غير منحصرة في زيادة القيمة لكن إذا كان التفاوت لا من جهة القيمة يتعذر اخراج الفضل وقدر التفاوت </w:t>
      </w:r>
      <w:r>
        <w:rPr>
          <w:rtl w:val="true"/>
        </w:rPr>
        <w:t xml:space="preserve">* </w:t>
      </w:r>
      <w:r>
        <w:rPr>
          <w:rtl w:val="true"/>
        </w:rPr>
        <w:t>قال</w:t>
      </w:r>
      <w:r>
        <w:rPr>
          <w:rtl w:val="true"/>
        </w:rPr>
        <w:t>: (</w:t>
      </w:r>
      <w:r>
        <w:rPr>
          <w:rtl w:val="true"/>
        </w:rPr>
        <w:t xml:space="preserve">النظر الرابع في الجبران وجبران كل مرتبة في السن عند فقد السن الواجب بشاتين أو بعشرين در هما فان رقى الي الاكبر أخذ الجبران وان نزل اعطى والخيرة في تعيين الدراهم والشاة </w:t>
      </w:r>
      <w:r>
        <w:rPr>
          <w:rtl w:val="true"/>
        </w:rPr>
        <w:t>(</w:t>
      </w:r>
      <w:r>
        <w:rPr>
          <w:rtl w:val="true"/>
        </w:rPr>
        <w:t>و</w:t>
      </w:r>
      <w:r>
        <w:rPr>
          <w:rtl w:val="true"/>
        </w:rPr>
        <w:t xml:space="preserve">) </w:t>
      </w:r>
      <w:r>
        <w:rPr>
          <w:rtl w:val="true"/>
        </w:rPr>
        <w:t>إلى المعطى والخيرة في الانخفاض والارتفاع الي المالك الا إذا كانابله مراضا فارتقى وطلب الجبران لم يجز لانه ربما يكون خيرا مما أخرجه</w:t>
      </w:r>
      <w:r>
        <w:rPr>
          <w:rtl w:val="true"/>
        </w:rPr>
        <w:t xml:space="preserve">) * </w:t>
      </w:r>
      <w:r>
        <w:rPr>
          <w:rtl w:val="true"/>
        </w:rPr>
        <w:t>في حديث أنس رضي الله عنه ان النبي صلي الله عليه وسلم قال</w:t>
      </w:r>
      <w:r>
        <w:rPr>
          <w:rtl w:val="true"/>
        </w:rPr>
        <w:t>: (</w:t>
      </w:r>
      <w:r>
        <w:rPr>
          <w:rtl w:val="true"/>
        </w:rPr>
        <w:t xml:space="preserve">ومن بلغت صدقت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جذعة وليست عنده وعنده حقة فانها تقبل منه ويعطيه المصدق شاتين أو عشرين درهما</w:t>
      </w:r>
      <w:r>
        <w:rPr>
          <w:rtl w:val="true"/>
        </w:rPr>
        <w:t>) (</w:t>
      </w:r>
      <w:r>
        <w:rPr/>
        <w:t>1</w:t>
      </w:r>
      <w:r>
        <w:rPr>
          <w:rtl w:val="true"/>
        </w:rPr>
        <w:t xml:space="preserve">) </w:t>
      </w:r>
      <w:r>
        <w:rPr>
          <w:rtl w:val="true"/>
        </w:rPr>
        <w:t xml:space="preserve">وروى مثل ذلك في بنت المخاض وبنت اللبون من وجبت عليه بنت مخاض وليست عنده جاز ان يخرج بنت لبون ويأخذ من الساعي شاتين أو عشرين درهما وان وجبت عليه بنت لبون وليست عنده جاز أن يخرج حقة ويأخذ ما ذكرنا وان وجبت عليه حقة وليست عنده جاز أن يخرج جذعة ويأخذ ما ذكرنا وهذه صور الارتقاء عن الواجب ولو وجبت عليه جذعة وليست عنده جاز ان يخرج حقة مع شاتين أو عشرين درهما ولو وجبت عليه حقة وليست عنده جاز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يخرج بنت لبون مع ما ذكرنا ولو وجبت عليه بنت لبون وليست عنده جاز ان يخرج بنت مخاض مع ما ذكرنا وهذه صور النزول وجملة ذلك تفصيل قوله في الكتاب وجبران كل مرتبة في السن إلى قوله اعطى وصفة شاه الجبران ما ذكرنا في الشاة المخرجة عما دون خمس من الابل في اشتراط الانوثة إذا كان المعطى هو المالك الوجهان المذكوران في تلك الشاة والدراهم التى يخرجها هي البقرة قال في النهاية وكذلك دراهم الشرعية حيث وردت فإذا احتاج الامام والي اعطاء الجبران ولم يكن في بيت المال دراهم باع شيئا من مال المساكين وصرفه إلى الجبران والي من تكون الخيرة في تعيين الشاة أو الدراهم نص في المختصر علي ان الخيرة إلى المعطى سواء كان هو الساعي أو المالك وعن الاملاء قول آخر ان الخيرة للساعي يأخذ الاغبط منها للمساكين وللاصحاب فيه طريقان مذكوران في النهاية </w:t>
      </w:r>
      <w:r>
        <w:rPr>
          <w:rtl w:val="true"/>
        </w:rPr>
        <w:t>(</w:t>
      </w:r>
      <w:r>
        <w:rPr>
          <w:rtl w:val="true"/>
        </w:rPr>
        <w:t>أحداهما</w:t>
      </w:r>
      <w:r>
        <w:rPr>
          <w:rtl w:val="true"/>
        </w:rPr>
        <w:t xml:space="preserve">) </w:t>
      </w:r>
      <w:r>
        <w:rPr>
          <w:rtl w:val="true"/>
        </w:rPr>
        <w:t xml:space="preserve">ان المسألة علي قولين </w:t>
      </w:r>
      <w:r>
        <w:rPr>
          <w:rtl w:val="true"/>
        </w:rPr>
        <w:t>(</w:t>
      </w:r>
      <w:r>
        <w:rPr>
          <w:rtl w:val="true"/>
        </w:rPr>
        <w:t>أصحهما</w:t>
      </w:r>
      <w:r>
        <w:rPr>
          <w:rtl w:val="true"/>
        </w:rPr>
        <w:t xml:space="preserve">) </w:t>
      </w:r>
      <w:r>
        <w:rPr>
          <w:rtl w:val="true"/>
        </w:rPr>
        <w:t xml:space="preserve">ان الخيرة للمعطى لقوله صلي الله عليه سلم </w:t>
      </w:r>
      <w:r>
        <w:rPr>
          <w:rtl w:val="true"/>
        </w:rPr>
        <w:t>(</w:t>
      </w:r>
      <w:r>
        <w:rPr>
          <w:rtl w:val="true"/>
        </w:rPr>
        <w:t>وأخرج معها شاتين أو عشرين درهما</w:t>
      </w:r>
      <w:r>
        <w:rPr>
          <w:rtl w:val="true"/>
        </w:rPr>
        <w:t xml:space="preserve">) </w:t>
      </w:r>
      <w:r>
        <w:rPr>
          <w:rtl w:val="true"/>
        </w:rPr>
        <w:t xml:space="preserve">وهذا تخيير للمخرج فان كان الساعي هو المعطي راع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مصلحة المساكين </w:t>
      </w:r>
      <w:r>
        <w:rPr>
          <w:rtl w:val="true"/>
        </w:rPr>
        <w:t>(</w:t>
      </w:r>
      <w:r>
        <w:rPr>
          <w:rtl w:val="true"/>
        </w:rPr>
        <w:t>والثاني</w:t>
      </w:r>
      <w:r>
        <w:rPr>
          <w:rtl w:val="true"/>
        </w:rPr>
        <w:t xml:space="preserve">) </w:t>
      </w:r>
      <w:r>
        <w:rPr>
          <w:rtl w:val="true"/>
        </w:rPr>
        <w:t xml:space="preserve">أن الخيار الي الساعي كالخيار في المأتين بين الحقاق وبنات اللبون علي الظاهر </w:t>
      </w:r>
      <w:r>
        <w:rPr>
          <w:rtl w:val="true"/>
        </w:rPr>
        <w:t>(</w:t>
      </w:r>
      <w:r>
        <w:rPr>
          <w:rtl w:val="true"/>
        </w:rPr>
        <w:t>والطريقة الثانية</w:t>
      </w:r>
      <w:r>
        <w:rPr>
          <w:rtl w:val="true"/>
        </w:rPr>
        <w:t xml:space="preserve">) </w:t>
      </w:r>
      <w:r>
        <w:rPr>
          <w:rtl w:val="true"/>
        </w:rPr>
        <w:t xml:space="preserve">وبها قال الاكثرون إن الخيرة الي المعطي بلا خلاف وما ذكرناه في الكتاب يجوز ان يكون جوابا علي هذه الطريقة ويجوز ان يكون جوابا علي الصحيح مع تسليم الخلاف وهو الذى ذكره في الوسيط وإذا فقد السن الواجبة وأمكن الصعود والنزول فالي من الخيار فيهما فيه وجهان </w:t>
      </w:r>
      <w:r>
        <w:rPr>
          <w:rtl w:val="true"/>
        </w:rPr>
        <w:t>(</w:t>
      </w:r>
      <w:r>
        <w:rPr>
          <w:rtl w:val="true"/>
        </w:rPr>
        <w:t>احدهما</w:t>
      </w:r>
      <w:r>
        <w:rPr>
          <w:rtl w:val="true"/>
        </w:rPr>
        <w:t xml:space="preserve">) </w:t>
      </w:r>
      <w:r>
        <w:rPr>
          <w:rtl w:val="true"/>
        </w:rPr>
        <w:t xml:space="preserve">إلى الساعي كما في تخيبره بين الحقاق وبين بنات اللبون في المائتين من الابل </w:t>
      </w:r>
      <w:r>
        <w:rPr>
          <w:rtl w:val="true"/>
        </w:rPr>
        <w:t>(</w:t>
      </w:r>
      <w:r>
        <w:rPr>
          <w:rtl w:val="true"/>
        </w:rPr>
        <w:t>وأصحهما</w:t>
      </w:r>
      <w:r>
        <w:rPr>
          <w:rtl w:val="true"/>
        </w:rPr>
        <w:t xml:space="preserve">) </w:t>
      </w:r>
      <w:r>
        <w:rPr>
          <w:rtl w:val="true"/>
        </w:rPr>
        <w:t xml:space="preserve">وهو المذكور في الكتاب الي المالك لان الصعود والنزول شرعا تخفيفا عليه فيفوض الا مر إلى خيرته وموضع لا وجهين ما إذا طلب المالك خلاف الاغبط للمساكين فان كان الاغبط ما يطلبه فلا خلاف وعلي الساعي مساعدته وهذا عند الصحة والسلامة فاما إذا كان الواجب مريضا أو معيبا لكون ابله مراضا أو معيبة فاراد الصعود وطلب الجبران مثل ان يجب بنت مخاض معيبة فارتقى الي بنت لبون معيب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وطلب الجبران فيبنى ذلك علي الوجهين ان قلنا الخيار الي الساعي فلو رأى الساعي الغبطة فيه جاز وان فرعنا علي الصحيح وهو تفويض الخيار إلى المالك فينبغي في هذه الحالة ان لا يفوض الخيار إليه علله جماعة منهم صاحب الكتاب بان الجبران المأخوذ قد يزيد علي المعيب المدفوع ومقصود الزكاة افادة المساكين لا الاستفادة منهم واحسن منه ما أشار إليه العراقيون فقالوا لو صرف إليه الجبران اما ان يصرف إليه الجبران المشروع بين الصحيحين أو غيره </w:t>
      </w:r>
      <w:r>
        <w:rPr>
          <w:rtl w:val="true"/>
        </w:rPr>
        <w:t>(</w:t>
      </w:r>
      <w:r>
        <w:rPr>
          <w:rtl w:val="true"/>
        </w:rPr>
        <w:t>والاول</w:t>
      </w:r>
      <w:r>
        <w:rPr>
          <w:rtl w:val="true"/>
        </w:rPr>
        <w:t xml:space="preserve">) </w:t>
      </w:r>
      <w:r>
        <w:rPr>
          <w:rtl w:val="true"/>
        </w:rPr>
        <w:t xml:space="preserve">ممتنع لان قدر التفاوت بين الصحيحين فوق قدر التفاوت بين المريضين فما يدفع إليه لا علي التفاوتين كيف يدفع لادنا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w:t>
      </w:r>
      <w:r>
        <w:rPr>
          <w:rtl w:val="true"/>
        </w:rPr>
        <w:t>والثاني</w:t>
      </w:r>
      <w:r>
        <w:rPr>
          <w:rtl w:val="true"/>
        </w:rPr>
        <w:t xml:space="preserve">) </w:t>
      </w:r>
      <w:r>
        <w:rPr>
          <w:rtl w:val="true"/>
        </w:rPr>
        <w:t xml:space="preserve">ممتنع لانه لا نظر الي القيمة في الزكوات عندنا ولم يرد نص فنتبعه ولو اراد أن ينزل من السن المريضة أو المعيبة الي سن ناقصة دونها ويبذل الجبران فهذا لا منع منه لانه تبرع بزيادة لان ما يعطيه من الجبران هو الجبران المشروع بين الصحيحين </w:t>
      </w:r>
      <w:r>
        <w:rPr>
          <w:rtl w:val="true"/>
        </w:rPr>
        <w:t xml:space="preserve">* </w:t>
      </w:r>
      <w:r>
        <w:rPr>
          <w:rtl w:val="true"/>
        </w:rPr>
        <w:t>قال</w:t>
      </w:r>
      <w:r>
        <w:rPr>
          <w:rtl w:val="true"/>
        </w:rPr>
        <w:t>: (</w:t>
      </w:r>
      <w:r>
        <w:rPr>
          <w:rtl w:val="true"/>
        </w:rPr>
        <w:t xml:space="preserve">ولو اخرج بدل الجذعة ثنية لم يكن له جبران علي أظهر الوجهين لانه جاوز اسنان الزكاة ولو كان عليه بنت لبون فلم بحدوا في ماله حقة وجذعة فرقى الي الجذعة لم يجز علي اظهر الوجه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لانه كثر الجبران مع الاستغناء عنه ولو أخرج عن جبران واحد شاة وعشرة دراهم لم يجزو لو أخرج عن جبرانين شاتين وعشرين در هما جاز</w:t>
      </w:r>
      <w:r>
        <w:rPr>
          <w:rtl w:val="true"/>
        </w:rPr>
        <w:t xml:space="preserve">) * </w:t>
      </w:r>
      <w:r>
        <w:rPr>
          <w:rtl w:val="true"/>
        </w:rPr>
        <w:t xml:space="preserve">في الفصل مسائل </w:t>
      </w:r>
      <w:r>
        <w:rPr>
          <w:rtl w:val="true"/>
        </w:rPr>
        <w:t>(</w:t>
      </w:r>
      <w:r>
        <w:rPr>
          <w:rtl w:val="true"/>
        </w:rPr>
        <w:t>احداها</w:t>
      </w:r>
      <w:r>
        <w:rPr>
          <w:rtl w:val="true"/>
        </w:rPr>
        <w:t xml:space="preserve">) </w:t>
      </w:r>
      <w:r>
        <w:rPr>
          <w:rtl w:val="true"/>
        </w:rPr>
        <w:t xml:space="preserve">لو وجب عليه جذعة فاخرج مكانها ثنية ولم يطلب جبرانا جاز وقد زاد خيرا ولو طلب الجبران فوجهان </w:t>
      </w:r>
      <w:r>
        <w:rPr>
          <w:rtl w:val="true"/>
        </w:rPr>
        <w:t>(</w:t>
      </w:r>
      <w:r>
        <w:rPr>
          <w:rtl w:val="true"/>
        </w:rPr>
        <w:t>أحدهما</w:t>
      </w:r>
      <w:r>
        <w:rPr>
          <w:rtl w:val="true"/>
        </w:rPr>
        <w:t xml:space="preserve">) </w:t>
      </w:r>
      <w:r>
        <w:rPr>
          <w:rtl w:val="true"/>
        </w:rPr>
        <w:t xml:space="preserve">يجوز لزيادتها في السن كما في سائر المراتب وال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يميل كلام العراقيين وهو ظاهر النص </w:t>
      </w:r>
      <w:r>
        <w:rPr>
          <w:rtl w:val="true"/>
        </w:rPr>
        <w:t>(</w:t>
      </w:r>
      <w:r>
        <w:rPr>
          <w:rtl w:val="true"/>
        </w:rPr>
        <w:t>وأظهرهما</w:t>
      </w:r>
      <w:r>
        <w:rPr>
          <w:rtl w:val="true"/>
        </w:rPr>
        <w:t xml:space="preserve">) </w:t>
      </w:r>
      <w:r>
        <w:rPr>
          <w:rtl w:val="true"/>
        </w:rPr>
        <w:t xml:space="preserve">عند المنف وصاحب التهذيب المنع لان المؤدى ليس من أسنان الزكاة فاشبه ما لو أخرج فصيلا لم يبلغ أسنان الزكاة مع الجبران لا يجوز </w:t>
      </w:r>
      <w:r>
        <w:rPr>
          <w:rtl w:val="true"/>
        </w:rPr>
        <w:t>(</w:t>
      </w:r>
      <w:r>
        <w:rPr>
          <w:rtl w:val="true"/>
        </w:rPr>
        <w:t>الثانية</w:t>
      </w:r>
      <w:r>
        <w:rPr>
          <w:rtl w:val="true"/>
        </w:rPr>
        <w:t xml:space="preserve">) </w:t>
      </w:r>
      <w:r>
        <w:rPr>
          <w:rtl w:val="true"/>
        </w:rPr>
        <w:t xml:space="preserve">كما يجوز الصعود والنزول بدرجة واحدة يجوز بدرجتين مثل أن يعطى مكان بنت اللبون جذعة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فقدها وفقد الحقة ويأخذ جبرانين أو يعطى بدل الحقة بنت مخاض عند فقدها مع جبرانين وكذلك بثلاث جبرانات أو يعطى مكان الجذعة عند فقدها وفقد الحقة وبنت اللبون بنت مخاض مع ثث جبرانات أو يعطى مكان بنت المخاض عند فقدها وفقد بنت اللبون والحقة جذعة ويأخذ ثلاث جبرانات وهل يجوز الصعود والنزول بدرجتين مع القدرة على الدرجة القربي كما إذا لزمته بنت لبون فلم يجدها في ماله ووجد حقة وجذعة فرقى الي الجذعة فيه وجهان </w:t>
      </w:r>
      <w:r>
        <w:rPr>
          <w:rtl w:val="true"/>
        </w:rPr>
        <w:t>(</w:t>
      </w:r>
      <w:r>
        <w:rPr>
          <w:rtl w:val="true"/>
        </w:rPr>
        <w:t>أحدهما</w:t>
      </w:r>
      <w:r>
        <w:rPr>
          <w:rtl w:val="true"/>
        </w:rPr>
        <w:t xml:space="preserve">) </w:t>
      </w:r>
      <w:r>
        <w:rPr>
          <w:rtl w:val="true"/>
        </w:rPr>
        <w:t xml:space="preserve">يجوز كما لو لم يجد الحقة فانها ليست واجب ماله فوجودها وعدمها بمثابة واحدة وهذا ما ذكره القاضي ابن كج ونسبه الامام الي القفال رحمه الله </w:t>
      </w:r>
      <w:r>
        <w:rPr>
          <w:rtl w:val="true"/>
        </w:rPr>
        <w:t>(</w:t>
      </w:r>
      <w:r>
        <w:rPr>
          <w:rtl w:val="true"/>
        </w:rPr>
        <w:t>وأصحهما</w:t>
      </w:r>
      <w:r>
        <w:rPr>
          <w:rtl w:val="true"/>
        </w:rPr>
        <w:t xml:space="preserve">) </w:t>
      </w:r>
      <w:r>
        <w:rPr>
          <w:rtl w:val="true"/>
        </w:rPr>
        <w:t xml:space="preserve">عند الاكثرين المنع للاستغناء عن أخذ الجبرانين ببذل الحقة وموضع الوجهين ما إذا رقى إلى الجذعة وطلب جبرانين اما لو رضى جبران واحد ف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خلاف في الجواز ويجرى الخلاف في النزول من الحقة الي بنت المخاض مع وجود بنت اللبون ولو لزمته بنت اللبون فلم يجدها في ماله ولا حقة ووجد جذعة وبنت مخاض فهل يجوز أن يترك النزول الي بنت المخاض ويرقى الي الجذعة فيه وجهان مرتبان وأولي بالجواز وبه أجاب الصيدلانى لان بنت المخاض وان كانت أقرب إلا أنها ليست في الجهة المعدول إليها </w:t>
      </w:r>
      <w:r>
        <w:rPr>
          <w:rtl w:val="true"/>
        </w:rPr>
        <w:t>(</w:t>
      </w:r>
      <w:r>
        <w:rPr>
          <w:rtl w:val="true"/>
        </w:rPr>
        <w:t>الثالثة</w:t>
      </w:r>
      <w:r>
        <w:rPr>
          <w:rtl w:val="true"/>
        </w:rPr>
        <w:t xml:space="preserve">) </w:t>
      </w:r>
      <w:r>
        <w:rPr>
          <w:rtl w:val="true"/>
        </w:rPr>
        <w:t xml:space="preserve">لو أخرج ال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عن جبرانين شاتين وعشرين درهما جاز كما يجوز اطعام عشرة مساكين في كفارة يمين وكسوة عشرة في أخرى ولو أخرج عن جبران واحد شاة وعشرة دراهم لم يجز لان الجبر يقتضي التخيير بين شاتين وعشرين درهما فلا تثبت خيرة ثالثة كما أن في الكفارة الواحدة لا يجوز أن يطعم خمسة ويكسو خمسة ولو كان المالك هو الآخذ ورضي بالتفريق جاز فانه حقه وله اسقاطه اصلا ورأسا </w:t>
      </w:r>
      <w:r>
        <w:rPr>
          <w:rtl w:val="true"/>
        </w:rPr>
        <w:t>* (</w:t>
      </w:r>
      <w:r>
        <w:rPr>
          <w:rtl w:val="true"/>
        </w:rPr>
        <w:t>فرع</w:t>
      </w:r>
      <w:r>
        <w:rPr>
          <w:rtl w:val="true"/>
        </w:rPr>
        <w:t xml:space="preserve">) </w:t>
      </w:r>
      <w:r>
        <w:rPr>
          <w:rtl w:val="true"/>
        </w:rPr>
        <w:t>لو لزمته بنت لبون فلم يجدها في ماله ووجد ابن لبون وحقة فاراد أن يعطي ابن اللبون مع الجبران هل يجوز فيه وجهان نقلهما القاضي ابن كج وغيره وجه الجواز أن الشرع نزله منزلة بنت المخاض حيث أقامه مقامها في خمس وعشرين قال في العدة</w:t>
      </w:r>
      <w:r>
        <w:rPr>
          <w:rtl w:val="true"/>
        </w:rPr>
        <w:t xml:space="preserve">: </w:t>
      </w:r>
      <w:r>
        <w:rPr>
          <w:rtl w:val="true"/>
        </w:rPr>
        <w:t xml:space="preserve">والاصح المنع </w:t>
      </w:r>
      <w:r>
        <w:rPr>
          <w:rtl w:val="true"/>
        </w:rPr>
        <w:t>(</w:t>
      </w:r>
      <w:r>
        <w:rPr>
          <w:rtl w:val="true"/>
        </w:rPr>
        <w:t>وأعلم</w:t>
      </w:r>
      <w:r>
        <w:rPr>
          <w:rtl w:val="true"/>
        </w:rPr>
        <w:t xml:space="preserve">) </w:t>
      </w:r>
      <w:r>
        <w:rPr>
          <w:rtl w:val="true"/>
        </w:rPr>
        <w:t xml:space="preserve">أن الجبران لا مدخل له في زكاة البقر والغنم لان السنة لم ترد به الا في الابل وليس هو بموضع القياس والله أعلم </w:t>
      </w:r>
      <w:r>
        <w:rPr>
          <w:rtl w:val="true"/>
        </w:rPr>
        <w:t xml:space="preserve">* </w:t>
      </w:r>
      <w:r>
        <w:rPr>
          <w:rtl w:val="true"/>
        </w:rPr>
        <w:t xml:space="preserve">قال </w:t>
      </w:r>
      <w:r>
        <w:rPr>
          <w:rtl w:val="true"/>
        </w:rPr>
        <w:t>(</w:t>
      </w:r>
      <w:r>
        <w:rPr>
          <w:rtl w:val="true"/>
        </w:rPr>
        <w:t xml:space="preserve">النظر الخامس في صفة المخرج في الكمال والنقصان والنقصان خمسة </w:t>
      </w:r>
      <w:r>
        <w:rPr>
          <w:rtl w:val="true"/>
        </w:rPr>
        <w:t>(</w:t>
      </w:r>
      <w:r>
        <w:rPr>
          <w:rtl w:val="true"/>
        </w:rPr>
        <w:t>الاول</w:t>
      </w:r>
      <w:r>
        <w:rPr>
          <w:rtl w:val="true"/>
        </w:rPr>
        <w:t xml:space="preserve">) </w:t>
      </w:r>
      <w:r>
        <w:rPr>
          <w:rtl w:val="true"/>
        </w:rPr>
        <w:t xml:space="preserve">المرض فان كان كل المال مراضا أخذ </w:t>
      </w:r>
      <w:r>
        <w:rPr>
          <w:rtl w:val="true"/>
        </w:rPr>
        <w:t>(</w:t>
      </w:r>
      <w:r>
        <w:rPr>
          <w:rtl w:val="true"/>
        </w:rPr>
        <w:t>م</w:t>
      </w:r>
      <w:r>
        <w:rPr>
          <w:rtl w:val="true"/>
        </w:rPr>
        <w:t xml:space="preserve">) </w:t>
      </w:r>
      <w:r>
        <w:rPr>
          <w:rtl w:val="true"/>
        </w:rPr>
        <w:t>منه مريضة وان كان فيها صحيح لم يؤخذ إلا صحيحة نقرب قيمتها من ربع عشر ماله إذا كان ماله أربعين شاة</w:t>
      </w:r>
      <w:r>
        <w:rPr>
          <w:rtl w:val="true"/>
        </w:rPr>
        <w:t xml:space="preserve">) * </w:t>
      </w:r>
      <w:r>
        <w:rPr>
          <w:rtl w:val="true"/>
        </w:rPr>
        <w:t xml:space="preserve">هذا النظر لا يختص بزكاة الابل ومقصوده الكلام في صفة المخرج في الكمال والنقصان ومن الصفات ما يعد في هذا الباب نقصانا وهو كمال في غيره كالذكور لان الاناث في مظنة الدر والنسل فهي أرفق بالفقراء ثم جعل أسباب النقصان خمسة </w:t>
      </w:r>
      <w:r>
        <w:rPr>
          <w:rtl w:val="true"/>
        </w:rPr>
        <w:t>(</w:t>
      </w:r>
      <w:r>
        <w:rPr>
          <w:rtl w:val="true"/>
        </w:rPr>
        <w:t>أحدها</w:t>
      </w:r>
      <w:r>
        <w:rPr>
          <w:rtl w:val="true"/>
        </w:rPr>
        <w:t xml:space="preserve">) </w:t>
      </w:r>
      <w:r>
        <w:rPr>
          <w:rtl w:val="true"/>
        </w:rPr>
        <w:t xml:space="preserve">المرض فان كانت ماشيته كلها مراضا لم يكلفه الساعي إخراج صحيحة وعن مالك انه يكلفه ذلك </w:t>
      </w:r>
      <w:r>
        <w:rPr>
          <w:rtl w:val="true"/>
        </w:rPr>
        <w:t xml:space="preserve">* </w:t>
      </w:r>
      <w:r>
        <w:rPr>
          <w:rtl w:val="true"/>
        </w:rPr>
        <w:t xml:space="preserve">لنا ان ماله ردئ فلا يلزم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إخراج الجيد كما في الحبوب ثم المأخوذ من المراض الوسط جمعا بين الحقين ولو انقسمت الماشية الي صحاح ومراض فاما أن يكون الصحيح منها قدر الواجب فصاعدا أو كان دونه فان كان قدر الواجب فصاعدا لم يجز اخراج المريضة لما روى أنه صلي الله عليه وسلم قال</w:t>
      </w:r>
      <w:r>
        <w:rPr>
          <w:rtl w:val="true"/>
        </w:rPr>
        <w:t>: (</w:t>
      </w:r>
      <w:r>
        <w:rPr>
          <w:rtl w:val="true"/>
        </w:rPr>
        <w:t>لا تؤخذ في الزكاة هرمة ولا ذات عوار</w:t>
      </w:r>
      <w:r>
        <w:rPr>
          <w:rtl w:val="true"/>
        </w:rPr>
        <w:t>) (</w:t>
      </w:r>
      <w:r>
        <w:rPr/>
        <w:t>1</w:t>
      </w:r>
      <w:r>
        <w:rPr>
          <w:rtl w:val="true"/>
        </w:rPr>
        <w:t xml:space="preserve">) </w:t>
      </w:r>
      <w:r>
        <w:rPr>
          <w:rtl w:val="true"/>
        </w:rPr>
        <w:t>فان كانت المريضة ذات عوار فالنص مانع منها والا فهى مبنية عليها وقضية ذلك ان لا تؤخذ المريضة أصلا</w:t>
      </w:r>
      <w:r>
        <w:rPr>
          <w:rtl w:val="true"/>
        </w:rPr>
        <w:t xml:space="preserve">. </w:t>
      </w:r>
      <w:r>
        <w:rPr>
          <w:rtl w:val="true"/>
        </w:rPr>
        <w:t xml:space="preserve">خالفنا فيما إذا كانت ماشيته كلها مراضا فيبقى الباقي علي قضية الدليل هذا إذا وجب حيوان واحد فان وجب اثنان ونصف ماشيته مراض كبنتي لبون في ست وسبعين وشاتين في مائتين من الشياه فهل يجوز أن يخرج صحيحة ومريضة فيه وجهان حكاهما في التهذي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w:t>
      </w:r>
      <w:r>
        <w:rPr>
          <w:rtl w:val="true"/>
        </w:rPr>
        <w:t>أظهرهما</w:t>
      </w:r>
      <w:r>
        <w:rPr>
          <w:rtl w:val="true"/>
        </w:rPr>
        <w:t xml:space="preserve">) </w:t>
      </w:r>
      <w:r>
        <w:rPr>
          <w:rtl w:val="true"/>
        </w:rPr>
        <w:t xml:space="preserve">عنده نعم </w:t>
      </w:r>
      <w:r>
        <w:rPr>
          <w:rtl w:val="true"/>
        </w:rPr>
        <w:t>(</w:t>
      </w:r>
      <w:r>
        <w:rPr>
          <w:rtl w:val="true"/>
        </w:rPr>
        <w:t>وأقربهما</w:t>
      </w:r>
      <w:r>
        <w:rPr>
          <w:rtl w:val="true"/>
        </w:rPr>
        <w:t xml:space="preserve">) </w:t>
      </w:r>
      <w:r>
        <w:rPr>
          <w:rtl w:val="true"/>
        </w:rPr>
        <w:t xml:space="preserve">إلي كلام الاكثرين لا وان كان الصحيح منها دون قدر الواجب كما إذا وجب شاتان في مائتي شاة وليس فيها إلا صحيحة فوجهان </w:t>
      </w:r>
      <w:r>
        <w:rPr>
          <w:rtl w:val="true"/>
        </w:rPr>
        <w:t>(</w:t>
      </w:r>
      <w:r>
        <w:rPr>
          <w:rtl w:val="true"/>
        </w:rPr>
        <w:t>أحدهما</w:t>
      </w:r>
      <w:r>
        <w:rPr>
          <w:rtl w:val="true"/>
        </w:rPr>
        <w:t xml:space="preserve">) </w:t>
      </w:r>
      <w:r>
        <w:rPr>
          <w:rtl w:val="true"/>
        </w:rPr>
        <w:t xml:space="preserve">ويحكي عن الشيخ أبى محمد أنه يجب عليه صحيحتان ولا يجزئه صحيحة ومريضة لان المخرجتين كما يزكيان ماله يزكي كل واحد منهما الاخرى فيلزم ان تزكي المريضة الصحيحة وهو ممتنع </w:t>
      </w:r>
      <w:r>
        <w:rPr>
          <w:rtl w:val="true"/>
        </w:rPr>
        <w:t>(</w:t>
      </w:r>
      <w:r>
        <w:rPr>
          <w:rtl w:val="true"/>
        </w:rPr>
        <w:t>وأصحهما</w:t>
      </w:r>
      <w:r>
        <w:rPr>
          <w:rtl w:val="true"/>
        </w:rPr>
        <w:t xml:space="preserve">) </w:t>
      </w:r>
      <w:r>
        <w:rPr>
          <w:rtl w:val="true"/>
        </w:rPr>
        <w:t xml:space="preserve">ولم يذكر العراقيون والصيدلانى غيره أنه يجزئه صحيحة ومريضة لان امتناع اخراج المراض مقدر بقدر وجود الصحاح الا ترى ان ماشيته لو كانت مراضا باسرها جاز له اخراج محض المراد فالمطلوب أن لا يخرج مريضة ويستبقي صحيحة كيلا يكون متيمما بخبيث ماله لينفق منه وإذا أخرج صحيحة من المال المنقسم الي الصحاح والمراض فلا يجب أن تكون من صحاح ماله ولا مما يساويها في القيمة ولكن يؤخذ صحيحة لائقة بماله </w:t>
      </w:r>
      <w:r>
        <w:rPr>
          <w:rtl w:val="true"/>
        </w:rPr>
        <w:t>(</w:t>
      </w:r>
      <w:r>
        <w:rPr>
          <w:rtl w:val="true"/>
        </w:rPr>
        <w:t>مثاله</w:t>
      </w:r>
      <w:r>
        <w:rPr>
          <w:rtl w:val="true"/>
        </w:rPr>
        <w:t xml:space="preserve">) </w:t>
      </w:r>
      <w:r>
        <w:rPr>
          <w:rtl w:val="true"/>
        </w:rPr>
        <w:t xml:space="preserve">اربعون شاة نصفها صحاح وقيمة كل صحيحة ديناران وقيمة كل مريضة دينار يخرج صحيحة بقيمة نصف صحيحة ونصف مريضة وذلك دينار ونصف ولو كان الصحاح منها ثلاثين والقيمة ما ذكرناه أخرج صحيحة بقيمة ثلاثة أرباع صحيحة وربع مريضة وهو دينار ونصف وربع ولو لم يكن فهيا الاصحيحة اخرج صحيحة بقيمة تسعة وثلاثين جزءا من أربعين من مريضة وجزء من أربعين من صحيحة وذلك دينار وربع عشر دينار وجميع ذلك ربع عشر المال على ما قال في الكتاب تقرب قيمتها من ربع عشر مالله إذا كان ماله أربعين شاة واعرف في هذا اللفظ شيئين </w:t>
      </w:r>
      <w:r>
        <w:rPr>
          <w:rtl w:val="true"/>
        </w:rPr>
        <w:t>(</w:t>
      </w:r>
      <w:r>
        <w:rPr>
          <w:rtl w:val="true"/>
        </w:rPr>
        <w:t>أحدهما</w:t>
      </w:r>
      <w:r>
        <w:rPr>
          <w:rtl w:val="true"/>
        </w:rPr>
        <w:t xml:space="preserve">) </w:t>
      </w:r>
      <w:r>
        <w:rPr>
          <w:rtl w:val="true"/>
        </w:rPr>
        <w:t xml:space="preserve">ان قوله تقرب قيمتها يشعر بان الامر في ذلك علي التقريب وهذا لم أره في كلام غيره ولا ينبغى أن يسامح بالنقصان والبخس </w:t>
      </w:r>
      <w:r>
        <w:rPr>
          <w:rtl w:val="true"/>
        </w:rPr>
        <w:t>(</w:t>
      </w:r>
      <w:r>
        <w:rPr>
          <w:rtl w:val="true"/>
        </w:rPr>
        <w:t>والثانى</w:t>
      </w:r>
      <w:r>
        <w:rPr>
          <w:rtl w:val="true"/>
        </w:rPr>
        <w:t xml:space="preserve">) </w:t>
      </w:r>
      <w:r>
        <w:rPr>
          <w:rtl w:val="true"/>
        </w:rPr>
        <w:t xml:space="preserve">الذى ذكرناه من طريق التقسيط هوما أورد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أكثر الاصحاب وهو يتضمن النظر الي آحاد الماشية ولا يستمر الا فيما إذا استوت قيم الصحاح وقيم المراض وقد تكون مختلفة القيمة ولفظ الكتاب يعنى عن النظر إلى الآحاد ورأيت القاضى ابن كج رواه عن أبي اسحق فمتى قوم جملة النصاب وكانت الصحيحة المخرجة ربع عشر القيمة كفي ثم لا يخفى أن هذا في الشاة مع الاربعين فان ملك مائة واحدى وعشرين شاة فينبغي أن تكون قيمة الشاتين قدر جزء من مائة وإحدى وعشرين من قيمة الجملة وان ملك خمسا وعشرين من الابل فينبغي أن تكون الناقة المأخوذة بالقيمة جزءا من خمسة وعشرين جزءا من قيمة الكل وقس على هذا سائر النصب وواجباتها </w:t>
      </w:r>
      <w:r>
        <w:rPr>
          <w:rtl w:val="true"/>
        </w:rPr>
        <w:t>(</w:t>
      </w:r>
      <w:r>
        <w:rPr>
          <w:rtl w:val="true"/>
        </w:rPr>
        <w:t>ومن الامثلة</w:t>
      </w:r>
      <w:r>
        <w:rPr>
          <w:rtl w:val="true"/>
        </w:rPr>
        <w:t xml:space="preserve">) </w:t>
      </w:r>
      <w:r>
        <w:rPr>
          <w:rtl w:val="true"/>
        </w:rPr>
        <w:t xml:space="preserve">في الباب لو ملك ثلاثين من الابل نصفها صحاح ونصفها مراض وقيمة كل صحيحة اربعة دنانير وقيمة كل مريضة ديناران يجب عليه صحيحة بقيمة نص صحيحة ونصف مريضة وهو ثلاثة دنانير أورده صاحب التهذيب وغيره ولك أن تقول هلا كان هذا ملتفتا علي أن الزكاة هل تنبسط على الوقص ام لا فان انبسطت فذاك والا قسط المأخوذ على الخمس والعشرين </w:t>
      </w:r>
      <w:r>
        <w:rPr>
          <w:rtl w:val="true"/>
        </w:rPr>
        <w:t xml:space="preserve">* </w:t>
      </w:r>
      <w:r>
        <w:rPr>
          <w:rtl w:val="true"/>
        </w:rPr>
        <w:t xml:space="preserve">قال </w:t>
      </w:r>
      <w:r>
        <w:rPr>
          <w:rtl w:val="true"/>
        </w:rPr>
        <w:t>(</w:t>
      </w:r>
      <w:r>
        <w:rPr>
          <w:rtl w:val="true"/>
        </w:rPr>
        <w:t>الثاني العيب فان كان كل المال معيبا أخذ منه معيبة وان كان فيها سليمة طلبنا سليمة تقرب قيمتها من ربع عشر ماله وان كان الكل معيبا وبعضه اردا أخذ الوسط مما عنده</w:t>
      </w:r>
      <w:r>
        <w:rPr>
          <w:rtl w:val="true"/>
        </w:rPr>
        <w:t xml:space="preserve">) * </w:t>
      </w:r>
      <w:r>
        <w:rPr>
          <w:rtl w:val="true"/>
        </w:rPr>
        <w:t xml:space="preserve">الكلام في العيب كالكلام في المرض سواء تمحضت الماشية معيبة أو انقسمت إلى سليمة ومعيبة </w:t>
      </w:r>
      <w:r>
        <w:rPr>
          <w:rtl w:val="true"/>
        </w:rPr>
        <w:t>(</w:t>
      </w:r>
      <w:r>
        <w:rPr>
          <w:rtl w:val="true"/>
        </w:rPr>
        <w:t>وأعلم</w:t>
      </w:r>
      <w:r>
        <w:rPr>
          <w:rtl w:val="true"/>
        </w:rPr>
        <w:t xml:space="preserve">) </w:t>
      </w:r>
      <w:r>
        <w:rPr>
          <w:rtl w:val="true"/>
        </w:rPr>
        <w:t xml:space="preserve">قوله أخرج الوسط مما عنده بالواو وليس هذا الاعلام للخلاف الذى يو همه نظم الوسيط ولكنه يصح لغيره </w:t>
      </w:r>
      <w:r>
        <w:rPr>
          <w:rtl w:val="true"/>
        </w:rPr>
        <w:t>(</w:t>
      </w:r>
      <w:r>
        <w:rPr>
          <w:rtl w:val="true"/>
        </w:rPr>
        <w:t>اما</w:t>
      </w:r>
      <w:r>
        <w:rPr>
          <w:rtl w:val="true"/>
        </w:rPr>
        <w:t xml:space="preserve">) </w:t>
      </w:r>
      <w:r>
        <w:rPr>
          <w:rtl w:val="true"/>
        </w:rPr>
        <w:t xml:space="preserve">أنه ليس لما يوهمه نظم الوسيط </w:t>
      </w:r>
      <w:r>
        <w:rPr>
          <w:rtl w:val="true"/>
        </w:rPr>
        <w:t>(</w:t>
      </w:r>
      <w:r>
        <w:rPr>
          <w:rtl w:val="true"/>
        </w:rPr>
        <w:t>فلانه</w:t>
      </w:r>
      <w:r>
        <w:rPr>
          <w:rtl w:val="true"/>
        </w:rPr>
        <w:t xml:space="preserve">) </w:t>
      </w:r>
      <w:r>
        <w:rPr>
          <w:rtl w:val="true"/>
        </w:rPr>
        <w:t xml:space="preserve">لا خلاف في ذلك الوجه ولا عبرة بايهامه بيانه أنه قال في الوسيط قال الشافعي رضى الله عنه يخرج أجود ما عنده وقال الاصحاب يأخذ الوسط بين الدرجتين وهو الاصح فاوهم أن في المسالة خلافا وأراد بما نقله عن الشافعي رضى الله عنه ما رواه المزني في المختصر حيث قال ويأخذ خير المعيب لكن الاصحاب متفقون على أنه مأول منهم من قال أراد بالخير الوسط ومنهم من قال غير ذلك ولم يثبتوا خلافا بحال </w:t>
      </w:r>
      <w:r>
        <w:rPr>
          <w:rtl w:val="true"/>
        </w:rPr>
        <w:t>(</w:t>
      </w:r>
      <w:r>
        <w:rPr>
          <w:rtl w:val="true"/>
        </w:rPr>
        <w:t>وأما</w:t>
      </w:r>
      <w:r>
        <w:rPr>
          <w:rtl w:val="true"/>
        </w:rPr>
        <w:t xml:space="preserve">) </w:t>
      </w:r>
      <w:r>
        <w:rPr>
          <w:rtl w:val="true"/>
        </w:rPr>
        <w:t xml:space="preserve">أنه يصح لغير ذلك </w:t>
      </w:r>
      <w:r>
        <w:rPr>
          <w:rtl w:val="true"/>
        </w:rPr>
        <w:t>(</w:t>
      </w:r>
      <w:r>
        <w:rPr>
          <w:rtl w:val="true"/>
        </w:rPr>
        <w:t>فلان</w:t>
      </w:r>
      <w:r>
        <w:rPr>
          <w:rtl w:val="true"/>
        </w:rPr>
        <w:t xml:space="preserve">) </w:t>
      </w:r>
      <w:r>
        <w:rPr>
          <w:rtl w:val="true"/>
        </w:rPr>
        <w:t xml:space="preserve">امام الحرمين حكي وجها فيما إذا ملك خمسا وعشرين من الابل معيبة وفيها بنتا مخاض احدا هما من أجود المال مع العيب والاخرى دونها </w:t>
      </w:r>
      <w:r>
        <w:rPr>
          <w:rtl w:val="true"/>
        </w:rPr>
        <w:t>(</w:t>
      </w:r>
      <w:r>
        <w:rPr>
          <w:rtl w:val="true"/>
        </w:rPr>
        <w:t>احدهما</w:t>
      </w:r>
      <w:r>
        <w:rPr>
          <w:rtl w:val="true"/>
        </w:rPr>
        <w:t xml:space="preserve">) </w:t>
      </w:r>
      <w:r>
        <w:rPr>
          <w:rtl w:val="true"/>
        </w:rPr>
        <w:t xml:space="preserve">أنه يأخذ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هي أجود </w:t>
      </w:r>
      <w:r>
        <w:rPr>
          <w:rtl w:val="true"/>
        </w:rPr>
        <w:t>(</w:t>
      </w:r>
      <w:r>
        <w:rPr>
          <w:rtl w:val="true"/>
        </w:rPr>
        <w:t>وأصحهما</w:t>
      </w:r>
      <w:r>
        <w:rPr>
          <w:rtl w:val="true"/>
        </w:rPr>
        <w:t xml:space="preserve">) </w:t>
      </w:r>
      <w:r>
        <w:rPr>
          <w:rtl w:val="true"/>
        </w:rPr>
        <w:t xml:space="preserve">أنه يأخذ الوسط وذكر ان من قال بالاول شبه المسألة باخذ الاغبط من الحقاق وبنات اللبون إذا اجتمع الصنفان في المالين ثم العيب المرعي في الباب ماذا فيه وجهان </w:t>
      </w:r>
      <w:r>
        <w:rPr>
          <w:rtl w:val="true"/>
        </w:rPr>
        <w:t>(</w:t>
      </w:r>
      <w:r>
        <w:rPr>
          <w:rtl w:val="true"/>
        </w:rPr>
        <w:t>أصحهما</w:t>
      </w:r>
      <w:r>
        <w:rPr>
          <w:rtl w:val="true"/>
        </w:rPr>
        <w:t xml:space="preserve">) </w:t>
      </w:r>
      <w:r>
        <w:rPr>
          <w:rtl w:val="true"/>
        </w:rPr>
        <w:t xml:space="preserve">ما ثبت الرد به في البيع </w:t>
      </w:r>
      <w:r>
        <w:rPr>
          <w:rtl w:val="true"/>
        </w:rPr>
        <w:t>(</w:t>
      </w:r>
      <w:r>
        <w:rPr>
          <w:rtl w:val="true"/>
        </w:rPr>
        <w:t>والثاني</w:t>
      </w:r>
      <w:r>
        <w:rPr>
          <w:rtl w:val="true"/>
        </w:rPr>
        <w:t xml:space="preserve">) </w:t>
      </w:r>
      <w:r>
        <w:rPr>
          <w:rtl w:val="true"/>
        </w:rPr>
        <w:t xml:space="preserve">هذا مع ما يمنع الاجزاء في الضحايا </w:t>
      </w:r>
      <w:r>
        <w:rPr>
          <w:rtl w:val="true"/>
        </w:rPr>
        <w:t xml:space="preserve">* </w:t>
      </w:r>
      <w:r>
        <w:rPr>
          <w:rtl w:val="true"/>
        </w:rPr>
        <w:t xml:space="preserve">قال </w:t>
      </w:r>
      <w:r>
        <w:rPr>
          <w:rtl w:val="true"/>
        </w:rPr>
        <w:t>(</w:t>
      </w:r>
      <w:r>
        <w:rPr>
          <w:rtl w:val="true"/>
        </w:rPr>
        <w:t>الثلث الذكورة فان كان في ماله انثى أو كان الكل أناثا لم يؤخذ الا الانثى لو رود النص بالاناث وان كان الكل ذكورا لم يؤخذ الذكر أيضا على أظهر الوجهين لظاهر النص</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غرض الفصل يتصح بتفصيل أجناس النعم اما الابل فان تمحضت اناثا أو انقسمت الي انااث وذكور فلا يجوز فيها اخراج الذكر الا في خمس وعشرين فانه يجزئ فيها ابن لبون عند عدم بنت المخاض وان كانت كلها اناثا وذلك في المستثني والمستثنى منه مأخوذ من النص علي ما تقدم وإن تمحضت ذكورا فهل يحوز أخذ الذكر فيه وجهان </w:t>
      </w:r>
      <w:r>
        <w:rPr>
          <w:rtl w:val="true"/>
        </w:rPr>
        <w:t>(</w:t>
      </w:r>
      <w:r>
        <w:rPr>
          <w:rtl w:val="true"/>
        </w:rPr>
        <w:t>أحدهما</w:t>
      </w:r>
      <w:r>
        <w:rPr>
          <w:rtl w:val="true"/>
        </w:rPr>
        <w:t xml:space="preserve">) </w:t>
      </w:r>
      <w:r>
        <w:rPr>
          <w:rtl w:val="true"/>
        </w:rPr>
        <w:t xml:space="preserve">وبه قال ابن سلمة وأبو إسحق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ويروى هذا عن مالك لان النص ورد بالاناث من بنت المخاض وبنت اللبون وغيرهما فلا عدول عنها وعلى هذا فلا يؤخذ منها أنثى كانت تؤخذ لو تمحضت ابله اناثا بل تقوم ماشيته لو كانت اناثا وتقوم الانثى المأخوذة مننها ويعرف نسبتها من الجملة ثم تقوم ماشيته الذكور ويؤخذ منها أنثى قيمتها ما تقتضيه النسبة وكذلك الانثي المأخوذة من الاناث والذكور تكون دون الانثى المأخوذة من مح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الاناث وطريق التقسيط ما ذكرناه في المراض </w:t>
      </w:r>
      <w:r>
        <w:rPr>
          <w:rtl w:val="true"/>
        </w:rPr>
        <w:t>(</w:t>
      </w:r>
      <w:r>
        <w:rPr>
          <w:rtl w:val="true"/>
        </w:rPr>
        <w:t>وأظهر هما</w:t>
      </w:r>
      <w:r>
        <w:rPr>
          <w:rtl w:val="true"/>
        </w:rPr>
        <w:t xml:space="preserve">) </w:t>
      </w:r>
      <w:r>
        <w:rPr>
          <w:rtl w:val="true"/>
        </w:rPr>
        <w:t xml:space="preserve">وبه قال اببن خيران ويروى عن نصه في الام أنه يجوز أخذ الذكور منها كما يجوز أخذ المريضة من المراض والمعنى فيه أن في تكليفه الشراء حرجا وتشديدا وأمر الزكاة مبنى علي الرفق ولهذا شرع الجبران ومنهم من فصل فقال إن أدى أخذ الذكور الي التسوية بين نصابين لم يؤخذ وإلا فيؤخذ </w:t>
      </w:r>
      <w:r>
        <w:rPr>
          <w:rtl w:val="true"/>
        </w:rPr>
        <w:t>(</w:t>
      </w:r>
      <w:r>
        <w:rPr>
          <w:rtl w:val="true"/>
        </w:rPr>
        <w:t>بيانه</w:t>
      </w:r>
      <w:r>
        <w:rPr>
          <w:rtl w:val="true"/>
        </w:rPr>
        <w:t xml:space="preserve">) </w:t>
      </w:r>
      <w:r>
        <w:rPr>
          <w:rtl w:val="true"/>
        </w:rPr>
        <w:t xml:space="preserve">يؤخذ ابن مخاض من خمس وعشرين وحق من ست وأربعين وجذع من إحدى وستين وكذا يؤخذ الذكر إذا زادت الابل واختلف الفرض بزيادة العدد ولا يؤخذ ابن لبون من ست وثلاثين لان ابن اللبون مأخذ من خمس وعشرين عند فقد بنت المخاض فيلزم التسوية بينهما ومن قال بالوجه الثاني قال لا تسوية لا في كيفية الاخذ ولا في المأخوذ </w:t>
      </w:r>
      <w:r>
        <w:rPr>
          <w:rtl w:val="true"/>
        </w:rPr>
        <w:t>(</w:t>
      </w:r>
      <w:r>
        <w:rPr>
          <w:rtl w:val="true"/>
        </w:rPr>
        <w:t>أما</w:t>
      </w:r>
      <w:r>
        <w:rPr>
          <w:rtl w:val="true"/>
        </w:rPr>
        <w:t xml:space="preserve">) </w:t>
      </w:r>
      <w:r>
        <w:rPr>
          <w:rtl w:val="true"/>
        </w:rPr>
        <w:t xml:space="preserve">في كيفية الاخذ </w:t>
      </w:r>
      <w:r>
        <w:rPr>
          <w:rtl w:val="true"/>
        </w:rPr>
        <w:t>(</w:t>
      </w:r>
      <w:r>
        <w:rPr>
          <w:rtl w:val="true"/>
        </w:rPr>
        <w:t>فلان</w:t>
      </w:r>
      <w:r>
        <w:rPr>
          <w:rtl w:val="true"/>
        </w:rPr>
        <w:t xml:space="preserve">) </w:t>
      </w:r>
      <w:r>
        <w:rPr>
          <w:rtl w:val="true"/>
        </w:rPr>
        <w:t xml:space="preserve">أخذ ابن اللبون من ست وثلاثين مشروط بعدم بنت اللبون لا بعدم بنت المخاض وأخذه من خمس وعشرين مشروط بعدم بنت المخاض لا بعدم بنت اللبون </w:t>
      </w:r>
      <w:r>
        <w:rPr>
          <w:rtl w:val="true"/>
        </w:rPr>
        <w:t>(</w:t>
      </w:r>
      <w:r>
        <w:rPr>
          <w:rtl w:val="true"/>
        </w:rPr>
        <w:t>وأما</w:t>
      </w:r>
      <w:r>
        <w:rPr>
          <w:rtl w:val="true"/>
        </w:rPr>
        <w:t xml:space="preserve">) </w:t>
      </w:r>
      <w:r>
        <w:rPr>
          <w:rtl w:val="true"/>
        </w:rPr>
        <w:t xml:space="preserve">في المأخوذ </w:t>
      </w:r>
      <w:r>
        <w:rPr>
          <w:rtl w:val="true"/>
        </w:rPr>
        <w:t>(</w:t>
      </w:r>
      <w:r>
        <w:rPr>
          <w:rtl w:val="true"/>
        </w:rPr>
        <w:t>فلان</w:t>
      </w:r>
      <w:r>
        <w:rPr>
          <w:rtl w:val="true"/>
        </w:rPr>
        <w:t xml:space="preserve">) </w:t>
      </w:r>
      <w:r>
        <w:rPr>
          <w:rtl w:val="true"/>
        </w:rPr>
        <w:t xml:space="preserve">عندي يؤخذ من ست وثلاثين ابن لبون فوق ابن اللبون المأخوذ من خمس وعشرين ويعرف ذلك بالتقويم والنسبة </w:t>
      </w:r>
      <w:r>
        <w:rPr>
          <w:rtl w:val="true"/>
        </w:rPr>
        <w:t>(</w:t>
      </w:r>
      <w:r>
        <w:rPr>
          <w:rtl w:val="true"/>
        </w:rPr>
        <w:t>وأما</w:t>
      </w:r>
      <w:r>
        <w:rPr>
          <w:rtl w:val="true"/>
        </w:rPr>
        <w:t xml:space="preserve">) </w:t>
      </w:r>
      <w:r>
        <w:rPr>
          <w:rtl w:val="true"/>
        </w:rPr>
        <w:t xml:space="preserve">البقر فالتبيع مأخوذ منها في مواضع وجوبه وجب واحد منه أو عد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للنص الذى رويناه ولا فرق بين أن تتمحض اناثا أو ذكورا أو تنقسم إلى النوعين وحيث تجب المسنة فهل يؤخذ السن منها ان تمحضت اناثا أو انقسمت الي ذكور واناث فلا وان تمحضت ذكورا فوجهان كما في الابل وأما الغنم فان تمحضت اناثا أو كانت ذكورا واناثا لم يجز فيها الذكر خلافا لا بي حنيفة حيث قال يؤخذ الذكر منها مكان الانثى وسلم في الابل أنه لا يؤخذ الا على طري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اعتبار القيمة علي اصله في دفع القيم لنا قياس الغنم علي الابل وايضا فقد روى أنه صلي الله عليه وسلم قال </w:t>
      </w:r>
      <w:r>
        <w:rPr>
          <w:rtl w:val="true"/>
        </w:rPr>
        <w:t>(</w:t>
      </w:r>
      <w:r>
        <w:rPr>
          <w:rtl w:val="true"/>
        </w:rPr>
        <w:t>لا يخرج في الصدقة هرمة ولا ذات عوار ولا تيس</w:t>
      </w:r>
      <w:r>
        <w:rPr>
          <w:rtl w:val="true"/>
        </w:rPr>
        <w:t>) (</w:t>
      </w:r>
      <w:r>
        <w:rPr/>
        <w:t>1</w:t>
      </w:r>
      <w:r>
        <w:rPr>
          <w:rtl w:val="true"/>
        </w:rPr>
        <w:t xml:space="preserve">) </w:t>
      </w:r>
      <w:r>
        <w:rPr>
          <w:rtl w:val="true"/>
        </w:rPr>
        <w:t xml:space="preserve">وان تمحضت ذكورا فطريقان </w:t>
      </w:r>
      <w:r>
        <w:rPr>
          <w:rtl w:val="true"/>
        </w:rPr>
        <w:t>(</w:t>
      </w:r>
      <w:r>
        <w:rPr>
          <w:rtl w:val="true"/>
        </w:rPr>
        <w:t>أحدهما</w:t>
      </w:r>
      <w:r>
        <w:rPr>
          <w:rtl w:val="true"/>
        </w:rPr>
        <w:t xml:space="preserve">) </w:t>
      </w:r>
      <w:r>
        <w:rPr>
          <w:rtl w:val="true"/>
        </w:rPr>
        <w:t xml:space="preserve">القطع بانه يؤخذ الذكر منها </w:t>
      </w:r>
      <w:r>
        <w:rPr>
          <w:rtl w:val="true"/>
        </w:rPr>
        <w:t>(</w:t>
      </w:r>
      <w:r>
        <w:rPr>
          <w:rtl w:val="true"/>
        </w:rPr>
        <w:t>والثاني</w:t>
      </w:r>
      <w:r>
        <w:rPr>
          <w:rtl w:val="true"/>
        </w:rPr>
        <w:t xml:space="preserve">) </w:t>
      </w:r>
      <w:r>
        <w:rPr>
          <w:rtl w:val="true"/>
        </w:rPr>
        <w:t xml:space="preserve">طرد الوجهين المذكورين في الابل والاول هو ما اورده الاكثرون وفرقوا بان أخذ الذكر منها لا يؤدى إلى التسوية بين نصابين فان الفرض فيها يتغير بالعدد وفي الابل يؤدى الي التسوية بين القليل والكثير لان الفرض فيها يتغير بالسن أولا كما سبق وعد بعد هذا إلي لفظ الكتاب واعلم قوله لم يؤخذ الا الانثى بالحاء فان عند ابي حنيفة رحمه الله يؤخذ الذكر علي ما بيناه ولفظ الكتاب وان كان مطلقا ولكن لابد من استثناء أخذ التبيع في مواضع وجوبه عنه وكذلك أخذ ابن اللبون بدلا عن بنت مخاض وذكروا وجهين فيما إذا اخرج عن اربعين من البقر أو خمسين </w:t>
      </w:r>
      <w:r>
        <w:rPr>
          <w:rtl w:val="true"/>
        </w:rPr>
        <w:t>(</w:t>
      </w:r>
      <w:r>
        <w:rPr>
          <w:rtl w:val="true"/>
        </w:rPr>
        <w:t>اظهرهما</w:t>
      </w:r>
      <w:r>
        <w:rPr>
          <w:rtl w:val="true"/>
        </w:rPr>
        <w:t xml:space="preserve">) </w:t>
      </w:r>
      <w:r>
        <w:rPr>
          <w:rtl w:val="true"/>
        </w:rPr>
        <w:t xml:space="preserve">عند الاكثرين الجواز لان اخراجهما عن ستين جائز فعما دونها اجوز فعلى هذا تستثنى هذه الصورة ايضا </w:t>
      </w:r>
      <w:r>
        <w:rPr>
          <w:rtl w:val="true"/>
        </w:rPr>
        <w:t>(</w:t>
      </w:r>
      <w:r>
        <w:rPr>
          <w:rtl w:val="true"/>
        </w:rPr>
        <w:t>وقوله</w:t>
      </w:r>
      <w:r>
        <w:rPr>
          <w:rtl w:val="true"/>
        </w:rPr>
        <w:t xml:space="preserve">) </w:t>
      </w:r>
      <w:r>
        <w:rPr>
          <w:rtl w:val="true"/>
        </w:rPr>
        <w:t xml:space="preserve">لم يأخذ الذكر أيضا يجوز أن يعلم بالالف لان ظاهر كلام احمد فيما رواه اصحابه انه يجوز أخذه وقوله على احد الوجهين بالواو لان اللفظ يشمل الغنم وغيرها وفي الغنم طريقة اخرى قاطعة بالجواز </w:t>
      </w:r>
      <w:r>
        <w:rPr>
          <w:rtl w:val="true"/>
        </w:rPr>
        <w:t xml:space="preserve">* </w:t>
      </w:r>
      <w:r>
        <w:rPr>
          <w:rtl w:val="true"/>
        </w:rPr>
        <w:t xml:space="preserve">قال </w:t>
      </w:r>
      <w:r>
        <w:rPr>
          <w:rtl w:val="true"/>
        </w:rPr>
        <w:t>(</w:t>
      </w:r>
      <w:r>
        <w:rPr>
          <w:rtl w:val="true"/>
        </w:rPr>
        <w:t>الرابع الصغر فان كان في المال كبيرة لم يأخذ الصغيرة فان كان الكل صغارا كالسخال والفصلان اخذنا الصغيرة وقيل لا تؤخذ في الابل لانه في الابل يؤدى الي التسوية بين القليل ولا كثير وقيل يؤخذ في غير الابل وفى الابل فبما جاوز احدى وستين ولا يؤخذ فيما دونه كيلا يؤدى إلى التسوية</w:t>
      </w:r>
      <w:r>
        <w:rPr>
          <w:rtl w:val="true"/>
        </w:rPr>
        <w:t xml:space="preserve">) * </w:t>
      </w:r>
      <w:r>
        <w:rPr>
          <w:rtl w:val="true"/>
        </w:rPr>
        <w:t xml:space="preserve">الماشية اما ان تكون كلها أو بعضها في سن الفرض أولا يكون شئ منها في تلك السن وحينئذ اما أن تكون في سن فوقها أودنها فهذه ثلاث أحوال </w:t>
      </w:r>
      <w:r>
        <w:rPr>
          <w:rtl w:val="true"/>
        </w:rPr>
        <w:t>(</w:t>
      </w:r>
      <w:r>
        <w:rPr>
          <w:rtl w:val="true"/>
        </w:rPr>
        <w:t>الحالة الاولي</w:t>
      </w:r>
      <w:r>
        <w:rPr>
          <w:rtl w:val="true"/>
        </w:rPr>
        <w:t xml:space="preserve">) </w:t>
      </w:r>
      <w:r>
        <w:rPr>
          <w:rtl w:val="true"/>
        </w:rPr>
        <w:t xml:space="preserve">أن تكون كلها أو بعضها في سن الفرض فيؤخذ لواجبها ما في سن الفرض ولا يؤخذ ما دونه ولا يكف بما فوقه </w:t>
      </w:r>
      <w:r>
        <w:rPr>
          <w:rtl w:val="true"/>
        </w:rPr>
        <w:t>(</w:t>
      </w:r>
      <w:r>
        <w:rPr>
          <w:rtl w:val="true"/>
        </w:rPr>
        <w:t>اما</w:t>
      </w:r>
      <w:r>
        <w:rPr>
          <w:rtl w:val="true"/>
        </w:rPr>
        <w:t xml:space="preserve">) </w:t>
      </w:r>
      <w:r>
        <w:rPr>
          <w:rtl w:val="true"/>
        </w:rPr>
        <w:t xml:space="preserve">الاول فللنصوص المقتضية لوجوب الاسنان المقدرة </w:t>
      </w:r>
      <w:r>
        <w:rPr>
          <w:rtl w:val="true"/>
        </w:rPr>
        <w:t>(</w:t>
      </w:r>
      <w:r>
        <w:rPr>
          <w:rtl w:val="true"/>
        </w:rPr>
        <w:t>واما</w:t>
      </w:r>
      <w:r>
        <w:rPr>
          <w:rtl w:val="true"/>
        </w:rPr>
        <w:t xml:space="preserve">) </w:t>
      </w:r>
      <w:r>
        <w:rPr>
          <w:rtl w:val="true"/>
        </w:rPr>
        <w:t xml:space="preserve">الثاني </w:t>
      </w:r>
      <w:r>
        <w:rPr>
          <w:rtl w:val="true"/>
        </w:rPr>
        <w:t>(</w:t>
      </w:r>
      <w:r>
        <w:rPr>
          <w:rtl w:val="true"/>
        </w:rPr>
        <w:t>فلما</w:t>
      </w:r>
      <w:r>
        <w:rPr>
          <w:rtl w:val="true"/>
        </w:rPr>
        <w:t xml:space="preserve">) </w:t>
      </w:r>
      <w:r>
        <w:rPr>
          <w:rtl w:val="true"/>
        </w:rPr>
        <w:t xml:space="preserve">فيه من الاجحاف والاضرار بالمالك وقد 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أن عمر رضى الله عنه قال لساعيه سفيان بن عبد الله الثقفى رحمه الله </w:t>
      </w:r>
      <w:r>
        <w:rPr>
          <w:rtl w:val="true"/>
        </w:rPr>
        <w:t>(</w:t>
      </w:r>
      <w:r>
        <w:rPr>
          <w:rtl w:val="true"/>
        </w:rPr>
        <w:t>اعتد عليهم بالسخلة يروح بها الراعي علي يده ولا تأخذها ولا تأخذ الاكول والربئ والماخض ولا فحل الغنم وخذ الجذعة والثنية فذلك عدل بين غذاء المال وخياره</w:t>
      </w:r>
      <w:r>
        <w:rPr>
          <w:rtl w:val="true"/>
        </w:rPr>
        <w:t>) (</w:t>
      </w:r>
      <w:r>
        <w:rPr/>
        <w:t>1</w:t>
      </w:r>
      <w:r>
        <w:rPr>
          <w:rtl w:val="true"/>
        </w:rPr>
        <w:t xml:space="preserve">) </w:t>
      </w:r>
      <w:r>
        <w:rPr>
          <w:rtl w:val="true"/>
        </w:rPr>
        <w:t xml:space="preserve">الاكولة هي المسمنة للاكل في قول ابى عبيدة وقال شم اكولة غنم الرجل الخصى والهرمة والعاقر والربئ هي الشاة الحديثة العهد بالنتاج ويقال هي في ربائها كما يقال المرأة في نفاسها والجمع رباب بالضم والماخض الحامل وفحل الغنم الذكر المعد للضراب والغذاء السخال الصغار جمع غذى وهذه التى فسرناها لو تبرع بها المالك اخذت الا فحل الغنم ففيه ما ذكرنا في أخذ الزكاة </w:t>
      </w:r>
      <w:r>
        <w:rPr>
          <w:rtl w:val="true"/>
        </w:rPr>
        <w:t>(</w:t>
      </w:r>
      <w:r>
        <w:rPr>
          <w:rtl w:val="true"/>
        </w:rPr>
        <w:t>الحالة الثانية</w:t>
      </w:r>
      <w:r>
        <w:rPr>
          <w:rtl w:val="true"/>
        </w:rPr>
        <w:t xml:space="preserve">) </w:t>
      </w:r>
      <w:r>
        <w:rPr>
          <w:rtl w:val="true"/>
        </w:rPr>
        <w:t xml:space="preserve">أن تكون كلها في سن فوق سن الفرض فلا يكلف باخراج شئ منها بل يحصل السن الواجبة ويخرجها وله الصعود والنزول في الابل كما سبق </w:t>
      </w:r>
      <w:r>
        <w:rPr>
          <w:rtl w:val="true"/>
        </w:rPr>
        <w:t>(</w:t>
      </w:r>
      <w:r>
        <w:rPr>
          <w:rtl w:val="true"/>
        </w:rPr>
        <w:t>والحالة الثالثة</w:t>
      </w:r>
      <w:r>
        <w:rPr>
          <w:rtl w:val="true"/>
        </w:rPr>
        <w:t xml:space="preserve">) </w:t>
      </w:r>
      <w:r>
        <w:rPr>
          <w:rtl w:val="true"/>
        </w:rPr>
        <w:t xml:space="preserve">أن يكون الكل في سن دونها وقد يستبعد تصوير هذه الحالة ببادى الرأى فيقال لا شك ان المراد من الصغر هو الانحطاط عن السن المجزئة ومعلوم ان احد شروط الزكاة الحول واذ حال الحول فقد بلغت الماشية حد الاجزاء والاصحاب صورها فيما إذا حدثت من الماشية في أثناء الحول فصلان أو عجول أو سخال ثم مات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الامهات كلها وتم حولها وهى صغار بعد وهذا مبني علي ظاهر المذهب في ان الحول لا ينقطع بموت الامهات بل تجب الزكاة في النتاج إذا كان نصابا عند تمام حول الاصل وبه قال مالك وذهب أبو القاسم الانماطى من أصحابنا إلي أن الامهات مهما نقصت عن النصاب انقطع حول النتاج فضلا من ان لا يبقى منها شئ فعلي قوله لا تتصور هذه الحالة الثالثة من هذا الطريق وكذلك لا يتصور عند أبى حنيفة رحمه الله لانه شرط بقاء شئ من الامهات ولو واحدة وان لم يشترط بقاء النصاص وعن احمد رحمه الله روايتان </w:t>
      </w:r>
      <w:r>
        <w:rPr>
          <w:rtl w:val="true"/>
        </w:rPr>
        <w:t>(</w:t>
      </w:r>
      <w:r>
        <w:rPr>
          <w:rtl w:val="true"/>
        </w:rPr>
        <w:t>أصحهما</w:t>
      </w:r>
      <w:r>
        <w:rPr>
          <w:rtl w:val="true"/>
        </w:rPr>
        <w:t xml:space="preserve">) </w:t>
      </w:r>
      <w:r>
        <w:rPr>
          <w:rtl w:val="true"/>
        </w:rPr>
        <w:t xml:space="preserve">كمذهبنا </w:t>
      </w:r>
      <w:r>
        <w:rPr>
          <w:rtl w:val="true"/>
        </w:rPr>
        <w:t>(</w:t>
      </w:r>
      <w:r>
        <w:rPr>
          <w:rtl w:val="true"/>
        </w:rPr>
        <w:t>والاخرى</w:t>
      </w:r>
      <w:r>
        <w:rPr>
          <w:rtl w:val="true"/>
        </w:rPr>
        <w:t xml:space="preserve">) </w:t>
      </w:r>
      <w:r>
        <w:rPr>
          <w:rtl w:val="true"/>
        </w:rPr>
        <w:t xml:space="preserve">كمذهب ابى حنيفة رحمه الله وسيأتي هذا الاصل بشرحه في شرط الحول ان شاء الله تعالي ويمكن ان تصور هذه الحالة في صورة أخرى وهى ان يملك نصابا من صغار المعزو يمضى عليها حول فتجب فيها الزكاة وان لم تبلغ سن الاجزاء فان الثنية من المعز على أظهر الاوجه التى سبقت هي التى لها سنتان وهذه الصورة لا تستمر على مذهب أبى حنيفة رحمه الله أيضا لان عنده لا ينعقد الحول علي الصغار من المواشي وانما يبتدئ الحول من وقت زوال الصغر إذا عرف التصوير ففيما يؤخذ وجهان وقال صاحب التهذيب وغيره قولان </w:t>
      </w:r>
      <w:r>
        <w:rPr>
          <w:rtl w:val="true"/>
        </w:rPr>
        <w:t>(</w:t>
      </w:r>
      <w:r>
        <w:rPr>
          <w:rtl w:val="true"/>
        </w:rPr>
        <w:t>القديم</w:t>
      </w:r>
      <w:r>
        <w:rPr>
          <w:rtl w:val="true"/>
        </w:rPr>
        <w:t xml:space="preserve">) </w:t>
      </w:r>
      <w:r>
        <w:rPr>
          <w:rtl w:val="true"/>
        </w:rPr>
        <w:t xml:space="preserve">أنه لا يؤخذ الا كبيرة لان الاخبار الواردة في الباب تقتضي ايجاب الاسنان المقدرة من غير فرق بين ان تكون الماشية صغارا أو كبارا وعلي هذا تؤخذ كبيرة هي دون الكبيرة المأخوذة من الكبار في القيمة وكذا إذا انقسم ماله إلى صغار وكبار يأخذ الكبيرة بالقسط علي ما سبق في نظائره فان لم توجد كبيرة بما يقتضيه التقسيط يؤخذ منه القيمة للضرورة ذكره المسعودي في الافصاح </w:t>
      </w:r>
      <w:r>
        <w:rPr>
          <w:rtl w:val="true"/>
        </w:rPr>
        <w:t>(</w:t>
      </w:r>
      <w:r>
        <w:rPr>
          <w:rtl w:val="true"/>
        </w:rPr>
        <w:t>والجديد</w:t>
      </w:r>
      <w:r>
        <w:rPr>
          <w:rtl w:val="true"/>
        </w:rPr>
        <w:t xml:space="preserve">) </w:t>
      </w:r>
      <w:r>
        <w:rPr>
          <w:rtl w:val="true"/>
        </w:rPr>
        <w:t xml:space="preserve">أنه لا يشترط كونها كبيرة بل يجوز أخذ الصغيرة من الصغار كما يجوز أخذ المريضة من المراض وعلي هذا فتؤخذ مطلقا أم كيف الحال قطع الجمهور بأخذ الصغيرة من الصغار في الغنم وذكروا في البقر والابل ثلاثة أوجه </w:t>
      </w:r>
      <w:r>
        <w:rPr>
          <w:rtl w:val="true"/>
        </w:rPr>
        <w:t>(</w:t>
      </w:r>
      <w:r>
        <w:rPr>
          <w:rtl w:val="true"/>
        </w:rPr>
        <w:t>أحدها</w:t>
      </w:r>
      <w:r>
        <w:rPr>
          <w:rtl w:val="true"/>
        </w:rPr>
        <w:t xml:space="preserve">) </w:t>
      </w:r>
      <w:r>
        <w:rPr>
          <w:rtl w:val="true"/>
        </w:rPr>
        <w:t xml:space="preserve">وبه قال أبو العباس وأبو إسحق انه لا يؤخذ منها الصغار لانا لو أحذنا لسوينا بين ثلاثين من البقر واربعين في أخذ عجل وبين خمس وعشرين من الابل واحدى وستين وما بينهما من النصابين في اخذ فصيل ولا سبيل الي التسوية بين القليل والكثير بخلاف ما في الغنم فان الاعتبار فيها بالعدد فلا يؤدى أخذ الصغار إلى التسوية وعلي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فتؤخذ كبيرة بالقسط على ما سبق في نظائره ولا يكلف كبيرة تؤخذ من الكبار </w:t>
      </w:r>
      <w:r>
        <w:rPr>
          <w:rtl w:val="true"/>
        </w:rPr>
        <w:t>(</w:t>
      </w:r>
      <w:r>
        <w:rPr>
          <w:rtl w:val="true"/>
        </w:rPr>
        <w:t>والوجه الثاني</w:t>
      </w:r>
      <w:r>
        <w:rPr>
          <w:rtl w:val="true"/>
        </w:rPr>
        <w:t xml:space="preserve">) </w:t>
      </w:r>
      <w:r>
        <w:rPr>
          <w:rtl w:val="true"/>
        </w:rPr>
        <w:t xml:space="preserve">انه لا يؤخذ الفصيل من احدى وستين فما دونها لان الواجب فيها واحد واختلافه بالسن فلو أخذنا فصيلا لسوينا بين القليل والكثير اما إذا جاوز ذلك فالاعتبار بالعدد فاشبه الغنم وكذلك البقر </w:t>
      </w:r>
      <w:r>
        <w:rPr>
          <w:rtl w:val="true"/>
        </w:rPr>
        <w:t>(</w:t>
      </w:r>
      <w:r>
        <w:rPr>
          <w:rtl w:val="true"/>
        </w:rPr>
        <w:t>والثالث</w:t>
      </w:r>
      <w:r>
        <w:rPr>
          <w:rtl w:val="true"/>
        </w:rPr>
        <w:t xml:space="preserve">) </w:t>
      </w:r>
      <w:r>
        <w:rPr>
          <w:rtl w:val="true"/>
        </w:rPr>
        <w:t xml:space="preserve">انه يؤخذ الصغار منهما مطلقا اعتبارا بجنس المال كما يؤخذ من الغنم لكن يجتهد الساعي ويحترز عن التسوية فيأخذ من ست وثلاثين فصيلا فوق الفصيل المأخوذ من خمس وعشرين و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ست وأربعين فصيلا فوق المأخوذ من ست وثلاثين وعلى هذا القياس والله أعلم </w:t>
      </w:r>
      <w:r>
        <w:rPr>
          <w:rtl w:val="true"/>
        </w:rPr>
        <w:t xml:space="preserve">* </w:t>
      </w:r>
      <w:r>
        <w:rPr>
          <w:rtl w:val="true"/>
        </w:rPr>
        <w:t xml:space="preserve">ولنبين ما في الكتاب من هذه الاختلافات والاظهر منها </w:t>
      </w:r>
      <w:r>
        <w:rPr>
          <w:rtl w:val="true"/>
        </w:rPr>
        <w:t>(</w:t>
      </w:r>
      <w:r>
        <w:rPr>
          <w:rtl w:val="true"/>
        </w:rPr>
        <w:t>قوله</w:t>
      </w:r>
      <w:r>
        <w:rPr>
          <w:rtl w:val="true"/>
        </w:rPr>
        <w:t xml:space="preserve">) </w:t>
      </w:r>
      <w:r>
        <w:rPr>
          <w:rtl w:val="true"/>
        </w:rPr>
        <w:t xml:space="preserve">أخذنا الصغيرة هو الوجه الاخير المجوز لاخذ الصغ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من الغنم وغير الغنم وايراد يشعر بترجيحه ذكر صاحب التهذيب وآخرون أنه الاصح وليكن قوله أخذنا معلم بالميم والحاء </w:t>
      </w:r>
      <w:r>
        <w:rPr>
          <w:rtl w:val="true"/>
        </w:rPr>
        <w:t>(</w:t>
      </w:r>
      <w:r>
        <w:rPr>
          <w:rtl w:val="true"/>
        </w:rPr>
        <w:t>اما</w:t>
      </w:r>
      <w:r>
        <w:rPr>
          <w:rtl w:val="true"/>
        </w:rPr>
        <w:t xml:space="preserve">) </w:t>
      </w:r>
      <w:r>
        <w:rPr>
          <w:rtl w:val="true"/>
        </w:rPr>
        <w:t xml:space="preserve">بالميم </w:t>
      </w:r>
      <w:r>
        <w:rPr>
          <w:rtl w:val="true"/>
        </w:rPr>
        <w:t>(</w:t>
      </w:r>
      <w:r>
        <w:rPr>
          <w:rtl w:val="true"/>
        </w:rPr>
        <w:t>فلان</w:t>
      </w:r>
      <w:r>
        <w:rPr>
          <w:rtl w:val="true"/>
        </w:rPr>
        <w:t xml:space="preserve">) </w:t>
      </w:r>
      <w:r>
        <w:rPr>
          <w:rtl w:val="true"/>
        </w:rPr>
        <w:t xml:space="preserve">عنده لا تؤخذ الا الكبيرة </w:t>
      </w:r>
      <w:r>
        <w:rPr>
          <w:rtl w:val="true"/>
        </w:rPr>
        <w:t>(</w:t>
      </w:r>
      <w:r>
        <w:rPr>
          <w:rtl w:val="true"/>
        </w:rPr>
        <w:t>واما</w:t>
      </w:r>
      <w:r>
        <w:rPr>
          <w:rtl w:val="true"/>
        </w:rPr>
        <w:t xml:space="preserve">) </w:t>
      </w:r>
      <w:r>
        <w:rPr>
          <w:rtl w:val="true"/>
        </w:rPr>
        <w:t xml:space="preserve">بالحاء </w:t>
      </w:r>
      <w:r>
        <w:rPr>
          <w:rtl w:val="true"/>
        </w:rPr>
        <w:t>(</w:t>
      </w:r>
      <w:r>
        <w:rPr>
          <w:rtl w:val="true"/>
        </w:rPr>
        <w:t>فلان</w:t>
      </w:r>
      <w:r>
        <w:rPr>
          <w:rtl w:val="true"/>
        </w:rPr>
        <w:t xml:space="preserve">) </w:t>
      </w:r>
      <w:r>
        <w:rPr>
          <w:rtl w:val="true"/>
        </w:rPr>
        <w:t xml:space="preserve">عنده لا تؤخذ الصغيرة ولا الكبيرة ولا زكاة في الصغار كمل سبق بيانه </w:t>
      </w:r>
      <w:r>
        <w:rPr>
          <w:rtl w:val="true"/>
        </w:rPr>
        <w:t>(</w:t>
      </w:r>
      <w:r>
        <w:rPr>
          <w:rtl w:val="true"/>
        </w:rPr>
        <w:t>وقوله</w:t>
      </w:r>
      <w:r>
        <w:rPr>
          <w:rtl w:val="true"/>
        </w:rPr>
        <w:t xml:space="preserve">) </w:t>
      </w:r>
      <w:r>
        <w:rPr>
          <w:rtl w:val="true"/>
        </w:rPr>
        <w:t xml:space="preserve">وقيل لا يؤخذ هو المحكي عن القديم الصائر الي المنع مطلقا وأراد بقوله لانه في الابل يؤدى الي التسوية أنا لو أخذنا الصغيرة لاخذناها من الابل ايضا كالمريضة والمعيبة حيث ؟ تؤخذ تؤخد في غير الابل من جميع النعم ولو أخذنا من الابل لزم التسوية بين القليل والكثير فامتنع الاخذا أصلا ورأسا وقوله وقيل يؤخذ في غير الابل إلى آخره هو الوجه الثاني من الوجوه التى بيناها علي الجديد وزيفه الائمة من وجهين </w:t>
      </w:r>
      <w:r>
        <w:rPr>
          <w:rtl w:val="true"/>
        </w:rPr>
        <w:t>(</w:t>
      </w:r>
      <w:r>
        <w:rPr>
          <w:rtl w:val="true"/>
        </w:rPr>
        <w:t>أحدهما</w:t>
      </w:r>
      <w:r>
        <w:rPr>
          <w:rtl w:val="true"/>
        </w:rPr>
        <w:t xml:space="preserve">) </w:t>
      </w:r>
      <w:r>
        <w:rPr>
          <w:rtl w:val="true"/>
        </w:rPr>
        <w:t xml:space="preserve">أن التسوية التى تلزم في إحدى وستين فما دونها تلزم في ست وسبعين واحدى وتسعين أيضا فان الواجب في ست وسبعين بنتا لبون وفي احدى وتسعين حقتان فإذا أخذنا فصيلين من هذا ومن ذاك فقد سوينا بينهما لا فرق إلا ان المأخوذ قبل مجاوزة إحدى وستين وحدا وبعد مجاوزتها اثنان فان وجب الاحتراز عن تلك التسوية فكذلك عن هذه </w:t>
      </w:r>
      <w:r>
        <w:rPr>
          <w:rtl w:val="true"/>
        </w:rPr>
        <w:t>(</w:t>
      </w:r>
      <w:r>
        <w:rPr>
          <w:rtl w:val="true"/>
        </w:rPr>
        <w:t>والثانى</w:t>
      </w:r>
      <w:r>
        <w:rPr>
          <w:rtl w:val="true"/>
        </w:rPr>
        <w:t xml:space="preserve">) </w:t>
      </w:r>
      <w:r>
        <w:rPr>
          <w:rtl w:val="true"/>
        </w:rPr>
        <w:t xml:space="preserve">أن هذه التسوية تلزم في البقر ب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الثلاثين والاربعين وعبر قوم من الاصحاب عن هذا الوجه بعبارة أخرى تدفع هذين الالتزامين وهى ان الصغيرة تؤخذ حيث لا يؤدى أخذها الي التسوية بين القيل والكثير ولا تؤخذ حيث يؤدى أخذها إلى التسوية وهكذا ذكر المصنف في الوسيط والامام في النهاية </w:t>
      </w:r>
      <w:r>
        <w:rPr>
          <w:rtl w:val="true"/>
        </w:rPr>
        <w:t>(</w:t>
      </w:r>
      <w:r>
        <w:rPr>
          <w:rtl w:val="true"/>
        </w:rPr>
        <w:t>وقوله</w:t>
      </w:r>
      <w:r>
        <w:rPr>
          <w:rtl w:val="true"/>
        </w:rPr>
        <w:t xml:space="preserve">) </w:t>
      </w:r>
      <w:r>
        <w:rPr>
          <w:rtl w:val="true"/>
        </w:rPr>
        <w:t xml:space="preserve">ولا يؤخذ فيما دونه يجوز ان يعلم بالواو لان صاحب التهذيب خص وجه المنع بالست والثلاثين والست والاربعين فما فوقهما وجوز اخراج فصيل من خمس وعشرين إذ ليس في تجويزه وحده تسوية وفي كلام الصيدلانى مثل ذلك </w:t>
      </w:r>
      <w:r>
        <w:rPr>
          <w:rtl w:val="true"/>
        </w:rPr>
        <w:t xml:space="preserve">* </w:t>
      </w:r>
      <w:r>
        <w:rPr>
          <w:rtl w:val="true"/>
        </w:rPr>
        <w:t xml:space="preserve">قال </w:t>
      </w:r>
      <w:r>
        <w:rPr>
          <w:rtl w:val="true"/>
        </w:rPr>
        <w:t>(</w:t>
      </w:r>
      <w:r>
        <w:rPr>
          <w:rtl w:val="true"/>
        </w:rPr>
        <w:t xml:space="preserve">الخامس راداءة النوع فان كان الكل معزا أخذ المعز وإن اختلف فقولان </w:t>
      </w:r>
      <w:r>
        <w:rPr>
          <w:rtl w:val="true"/>
        </w:rPr>
        <w:t>(</w:t>
      </w:r>
      <w:r>
        <w:rPr>
          <w:rtl w:val="true"/>
        </w:rPr>
        <w:t>أحدهما</w:t>
      </w:r>
      <w:r>
        <w:rPr>
          <w:rtl w:val="true"/>
        </w:rPr>
        <w:t xml:space="preserve">) </w:t>
      </w:r>
      <w:r>
        <w:rPr>
          <w:rtl w:val="true"/>
        </w:rPr>
        <w:t xml:space="preserve">أنه ينظر إلى الاغلب وعند التساوي يراعى الاغبط للمساكين </w:t>
      </w:r>
      <w:r>
        <w:rPr>
          <w:rtl w:val="true"/>
        </w:rPr>
        <w:t>(</w:t>
      </w:r>
      <w:r>
        <w:rPr>
          <w:rtl w:val="true"/>
        </w:rPr>
        <w:t>والثاني</w:t>
      </w:r>
      <w:r>
        <w:rPr>
          <w:rtl w:val="true"/>
        </w:rPr>
        <w:t xml:space="preserve">) </w:t>
      </w:r>
      <w:r>
        <w:rPr>
          <w:rtl w:val="true"/>
        </w:rPr>
        <w:t>أنه يأخذ من كل جنس بقسطه</w:t>
      </w:r>
      <w:r>
        <w:rPr>
          <w:rtl w:val="true"/>
        </w:rPr>
        <w:t xml:space="preserve">) * </w:t>
      </w:r>
      <w:r>
        <w:rPr>
          <w:rtl w:val="true"/>
        </w:rPr>
        <w:t xml:space="preserve">نوع الجنس الذى يملكه من الماشية ان اتحد أخذ الفرض منها كما إذا كانت إبله ارحبية كلها أخذ الفرض منها وان كانت مهرية أخذ الفرض منها وان كانت غنمه ضأنا أخذ الضأن وان كانت معزا أخذ المعز وذكر في التهذيب في ذلك وجهين في أنه هل يجوز أن يؤخذ ثنية من المعز باعتبار القيمة عن اربعين ضأنا أو جذعة من الضأن عن اربعين معزا </w:t>
      </w:r>
      <w:r>
        <w:rPr>
          <w:rtl w:val="true"/>
        </w:rPr>
        <w:t>(</w:t>
      </w:r>
      <w:r>
        <w:rPr>
          <w:rtl w:val="true"/>
        </w:rPr>
        <w:t>احدهما</w:t>
      </w:r>
      <w:r>
        <w:rPr>
          <w:rtl w:val="true"/>
        </w:rPr>
        <w:t xml:space="preserve">) </w:t>
      </w:r>
      <w:r>
        <w:rPr>
          <w:rtl w:val="true"/>
        </w:rPr>
        <w:t xml:space="preserve">لا كما لا يجوز البقر عن الغنم </w:t>
      </w:r>
      <w:r>
        <w:rPr>
          <w:rtl w:val="true"/>
        </w:rPr>
        <w:t>(</w:t>
      </w:r>
      <w:r>
        <w:rPr>
          <w:rtl w:val="true"/>
        </w:rPr>
        <w:t>واصحهما</w:t>
      </w:r>
      <w:r>
        <w:rPr>
          <w:rtl w:val="true"/>
        </w:rPr>
        <w:t xml:space="preserve">) </w:t>
      </w:r>
      <w:r>
        <w:rPr>
          <w:rtl w:val="true"/>
        </w:rPr>
        <w:t xml:space="preserve">نعم لاتفاق الجنس كالمهرية مع الارحبية </w:t>
      </w:r>
      <w:r>
        <w:rPr>
          <w:rtl w:val="true"/>
        </w:rPr>
        <w:t xml:space="preserve">* </w:t>
      </w:r>
      <w:r>
        <w:rPr>
          <w:rtl w:val="true"/>
        </w:rPr>
        <w:t xml:space="preserve">وحكي عن القاضى حسن أنه يحتمل ان لا يؤخذ المعز من الضأن ويؤخذ الضأن من المعز لان المعز دون الضان كما تؤخذ المهرية عن المجيدية ولا تؤخط المجيدية عن المهرية وكلام امام الحرمين رحمه الله يقرب من هذا التفصيل فانه قال الضأن اشرف من المعز فلو ملك اربعين من الضأن الوسط فاخرج ثنية من المعز الشريفة وهى تساوى جذعة من الضأن الذى يملكه فهذا مح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والظاهر اجزاؤها وان اختلف نوع الجنس الذى يمكله من الماشية كالمهرية والارحبية من الابل والعراب والجواميس من البقر والضأن والمعز من الغنم فيضم البعض إلي البعض لاتحاد الجنس وفي كيفية أخذ الزكاة منها قولان مشهوران </w:t>
      </w:r>
      <w:r>
        <w:rPr>
          <w:rtl w:val="true"/>
        </w:rPr>
        <w:t>(</w:t>
      </w:r>
      <w:r>
        <w:rPr>
          <w:rtl w:val="true"/>
        </w:rPr>
        <w:t>احدهما</w:t>
      </w:r>
      <w:r>
        <w:rPr>
          <w:rtl w:val="true"/>
        </w:rPr>
        <w:t xml:space="preserve">) </w:t>
      </w:r>
      <w:r>
        <w:rPr>
          <w:rtl w:val="true"/>
        </w:rPr>
        <w:t xml:space="preserve">انها تؤخذ من الاغلب لان النظر إلى كل نوع مما يشق فيتبع الاقل الاكثر ولو استوى النوعان أو الانواع في المقدار فقد قال في النهاية تفريعا علي هذا القول انه عند الائمة بمثابة ما لو اجتمع في المائتين من الابل الحقاق وبنات اللبون فظاهر المذهب ان الساعي يأخذ الاغبط للمساكين وهو المشهور والمذكور في الكتاب ومن قال ثم الخيرة إلى المالك فكذلك يقول ههنا فيجوز ان يرقم لهذا قوله وعند التساوي يراعي الاغبط بالواو والقول </w:t>
      </w:r>
      <w:r>
        <w:rPr>
          <w:rtl w:val="true"/>
        </w:rPr>
        <w:t>(</w:t>
      </w:r>
      <w:r>
        <w:rPr>
          <w:rtl w:val="true"/>
        </w:rPr>
        <w:t>الثاني</w:t>
      </w:r>
      <w:r>
        <w:rPr>
          <w:rtl w:val="true"/>
        </w:rPr>
        <w:t xml:space="preserve">) </w:t>
      </w:r>
      <w:r>
        <w:rPr>
          <w:rtl w:val="true"/>
        </w:rPr>
        <w:t xml:space="preserve">وهو الاظهر انه يؤخذ من كل نوع بالقسط رعاية للجانبين وليس معناه ان يؤخذ شقص من هذا وشقص من ذاك فانه لا يجزئ بالاتفاق ولكن المراد النظر الي الاصناف باعتبار القيمة علي ما سنبينه في الامثلة وإذا اعتبر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القيمة والتقسيط فمن أي نوع كان المأخوذ جاز هكذا قال الجمهور وقال ابن الصباغ ينبغى ان يكون المأخوذ من أعلي الانواع كما لو انقسمت ماشيته الي صحاح ومراض يأخذ بالحصة من الصحاح ولك أن تقول ورد النهى عن المريضة والمعيبة فلذلك لا نأخذها ما قدرنا على صحيحة وما نحن فيه بخلافه وفي المسألة قول ثالث محكى عن الام وهو أنه إذا اختلفت الانواع يؤخذ الفرض من الوسط كما في الثمار ولا يجئ هذا القول فيما إذا لم يكن الا نوعين ولا فيما إذا كانت أنواعا متساوية في الجودة والردءة وحكى القاضي ابن كج وجها وهو أنه يؤخذ من الاجود أخذا من نصه في اجتماع الحقاق وبنات اللبون ويجوز أن يعلم قوله في الكتاب فقولان بالوا ولان القاضى أبا القاسم بن كج حكى عن أبى اسحق ان موضع القولين ما إذا لم يحتمل الابل أخذ واجب كل نوع لو كان وحده منه فان احتمل أخذ كذلك بلا خلاف مثل ان يملك مائتين من إلا بل مائة مهرية ومائة أرحبية فيؤخذ حقتان من هذه وحقتان من هذه المشهور طرد الخلاف علي ما يقتضيه لفظ الكتاب ونوضح القولين بمثالين </w:t>
      </w:r>
      <w:r>
        <w:rPr>
          <w:rtl w:val="true"/>
        </w:rPr>
        <w:t>(</w:t>
      </w:r>
      <w:r>
        <w:rPr>
          <w:rtl w:val="true"/>
        </w:rPr>
        <w:t>احدهما</w:t>
      </w:r>
      <w:r>
        <w:rPr>
          <w:rtl w:val="true"/>
        </w:rPr>
        <w:t xml:space="preserve">) </w:t>
      </w:r>
      <w:r>
        <w:rPr>
          <w:rtl w:val="true"/>
        </w:rPr>
        <w:t xml:space="preserve">له خمس وعشرون من الابل عشرة مهرية وعشرة ارحبية وخمسة مجيدية ف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القول الاول تؤخذ بنت مخاض أرحبية أو مهرية بقيمة نصف أرحبيه ومهرية لان هذين النوعين اغلب ولا نظر الي المجيدية وعلي الثاني يؤخذ بنت مخاض من أي الانواع أعطى بقيمة خمس مهرية وخمس ارحبية وخمس مجيدية فإذا كانت قيمة بنت مخاض مهرية عشرة وقيمة بنت مخاض مجيدية ديناران ونصف فيأخذ بنت مخاض من أحد أنواعها قيمتها ستة ونصف وهى خمسا عشرة وخمسا خمسة وخمس دينارين ونصف وصور بعضهم قيمة المجيدية أكثر وذلك فرض في ابل الشخص على الخصوص والا فالمجيدية ارادأ الانواع الثلاثة وغرض التمثيل لا يختلف </w:t>
      </w:r>
      <w:r>
        <w:rPr>
          <w:rtl w:val="true"/>
        </w:rPr>
        <w:t>(</w:t>
      </w:r>
      <w:r>
        <w:rPr>
          <w:rtl w:val="true"/>
        </w:rPr>
        <w:t>والثانى</w:t>
      </w:r>
      <w:r>
        <w:rPr>
          <w:rtl w:val="true"/>
        </w:rPr>
        <w:t xml:space="preserve">) </w:t>
      </w:r>
      <w:r>
        <w:rPr>
          <w:rtl w:val="true"/>
        </w:rPr>
        <w:t xml:space="preserve">له ثلاثون ماعزة وعشر من الضأن فعلي القول الاول يؤخذ ثنية من المعز قال في النهاية ويكتفى بماعزة كما يأخذها لو كانت غنمه كلها معزا وعلي عكسه لو كانت ثلاثون منها ضأنا أحذنا جذعة من الضأن كنا نأخذها لو تمحضت غنمه ضأنا وعلي القول الثاني يخرج ضأنه أو ما عزه بقيمة ثلاثة ارباع ما عزه وربع ضانه في الصورة الاولى وبقيمة ثلاثة أرباع ضأنه وربع ما عزه في الصورة الثانية ولا يجئ قول اعتبار الوسط ههنا وعلي الوجه الذى رواه ابن كج يؤخذ من الاشرف فلا يخفى قياسها في المثال الاول </w:t>
      </w:r>
      <w:r>
        <w:rPr>
          <w:rtl w:val="true"/>
        </w:rPr>
        <w:t xml:space="preserve">* </w:t>
      </w:r>
      <w:r>
        <w:rPr>
          <w:rtl w:val="true"/>
        </w:rPr>
        <w:t xml:space="preserve">قال </w:t>
      </w:r>
      <w:r>
        <w:rPr>
          <w:rtl w:val="true"/>
        </w:rPr>
        <w:t>(</w:t>
      </w:r>
      <w:r>
        <w:rPr>
          <w:rtl w:val="true"/>
        </w:rPr>
        <w:t>هذا بيان النصاب ولا زكاة فيما دونه الا إذا تم بخلطة نصابا</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w:t>
      </w:r>
      <w:r>
        <w:rPr>
          <w:rtl w:val="true"/>
        </w:rPr>
        <w:t>باب صدقة الخلطاء</w:t>
      </w:r>
      <w:r>
        <w:rPr>
          <w:rtl w:val="true"/>
        </w:rPr>
        <w:t xml:space="preserve">) * </w:t>
      </w:r>
      <w:r>
        <w:rPr>
          <w:rtl w:val="true"/>
        </w:rPr>
        <w:t xml:space="preserve">وفيه خمسة فصول </w:t>
      </w:r>
      <w:r>
        <w:rPr>
          <w:rtl w:val="true"/>
        </w:rPr>
        <w:t>(</w:t>
      </w:r>
      <w:r>
        <w:rPr>
          <w:rtl w:val="true"/>
        </w:rPr>
        <w:t>الاول</w:t>
      </w:r>
      <w:r>
        <w:rPr>
          <w:rtl w:val="true"/>
        </w:rPr>
        <w:t xml:space="preserve">) </w:t>
      </w:r>
      <w:r>
        <w:rPr>
          <w:rtl w:val="true"/>
        </w:rPr>
        <w:t xml:space="preserve">في حكم الخلطة وشرطها وحكم الخلطة تنزيل المالين منزلة مال واحد فلو خلط اربعين باربعين لغيره ففى الكل شاة واحدة </w:t>
      </w:r>
      <w:r>
        <w:rPr>
          <w:rtl w:val="true"/>
        </w:rPr>
        <w:t>(</w:t>
      </w:r>
      <w:r>
        <w:rPr>
          <w:rtl w:val="true"/>
        </w:rPr>
        <w:t>ح</w:t>
      </w:r>
      <w:r>
        <w:rPr>
          <w:rtl w:val="true"/>
        </w:rPr>
        <w:t xml:space="preserve">) </w:t>
      </w:r>
      <w:r>
        <w:rPr>
          <w:rtl w:val="true"/>
        </w:rPr>
        <w:t xml:space="preserve">ولو خلط عشرين بعشرين لغيره ففى كل واحد نصف </w:t>
      </w:r>
      <w:r>
        <w:rPr>
          <w:rtl w:val="true"/>
        </w:rPr>
        <w:t>(</w:t>
      </w:r>
      <w:r>
        <w:rPr>
          <w:rtl w:val="true"/>
        </w:rPr>
        <w:t>م ح</w:t>
      </w:r>
      <w:r>
        <w:rPr>
          <w:rtl w:val="true"/>
        </w:rPr>
        <w:t xml:space="preserve">) </w:t>
      </w:r>
      <w:r>
        <w:rPr>
          <w:rtl w:val="true"/>
        </w:rPr>
        <w:t>شاة</w:t>
      </w:r>
      <w:r>
        <w:rPr>
          <w:rtl w:val="true"/>
        </w:rPr>
        <w:t xml:space="preserve">) * </w:t>
      </w:r>
      <w:r>
        <w:rPr>
          <w:rtl w:val="true"/>
        </w:rPr>
        <w:t xml:space="preserve">النظر في المواضع الخمسة كان معترضا في شرط النصاب فلما فرغ منها عاد الي القول في النصاب ولما كانت الزكاة قد تجب علي من لا يملك نصابا بسبب الخلطة وجب استثناؤها علي اشتراط النصاب فاستثنى ووصل به باب صدقة الخلطاء وهو من اصول أبواب الزكاة ودرج مقصوده في خمسة فصول </w:t>
      </w:r>
      <w:r>
        <w:rPr>
          <w:rtl w:val="true"/>
        </w:rPr>
        <w:t>(</w:t>
      </w:r>
      <w:r>
        <w:rPr>
          <w:rtl w:val="true"/>
        </w:rPr>
        <w:t>اولها</w:t>
      </w:r>
      <w:r>
        <w:rPr>
          <w:rtl w:val="true"/>
        </w:rPr>
        <w:t xml:space="preserve">) </w:t>
      </w:r>
      <w:r>
        <w:rPr>
          <w:rtl w:val="true"/>
        </w:rPr>
        <w:t>في حكم الخلطة وشرطها</w:t>
      </w:r>
      <w:r>
        <w:rPr>
          <w:rtl w:val="true"/>
        </w:rPr>
        <w:t xml:space="preserve">. </w:t>
      </w:r>
      <w:r>
        <w:rPr>
          <w:rtl w:val="true"/>
        </w:rPr>
        <w:t xml:space="preserve">أعلم أن الخطة نوعان حلطة اشتراك وخلطة جوار وقد يعب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عن الاولي بخلطة الاعيان والثانى بخلطة الاوصاف والمراد من النوع الاول ان لا يتميز نصيب احد الرجلين أو الرجل عن نصيب غيره كماشية ورثها اثنان أو قوم أو ابتاعوها معا فهى شائعة بينهم ومن النوع الثاني ان يكون مال كل واحد معينا متميزا عن مال غيره ولكن تجاورا تجاور المال الواحد علي ما سنصفه ولكلتى الخطتين اثر في الزكاة ويجعلان مال الشخصين أو الاشخا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منزلة مال الشخص الواحد في الزكاة ثم تكثر الزكاة كما لو كان جملة المال أربعين من الغنم يجب فيها شاة ولو انفرد كل بنصيبه لما وجب شئ وقد تقل كما لو كان بينهما ثمانون مختلطة يجب فيها شاة ولو انفرد كل واحد باربعين لوجب على هذا شاة وعلى هذا شاة وحكى الحناطي وج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غريبا ان خلطة الجوار لا اثر لها وانما تؤثر خلطة لشيوع وعند أبي حنيفة رحمه الله لا حكم للخلطة أصلا وكل واحد يزكي زكاة الانفراد إذا بلغ نصبه نصابا وعند مالك لا حكم للخلطة الا إذا كان نصيب كل واحد منهما نصابا فلذلك اعلم قوله في الكتاب الا إذا تم بلخلطة نصابا بالحاء والميم وكذلك قوله في كل واحد نصف شاة وقوله في الكل شاة واحدة بالحاء وحده ومذهب احمد رحمه الله كمذهبنا والدليل عليه ما روى في حديث انس وابن عمر رضي الله عنهم ان النبي صلي الله عليه وسلم قال </w:t>
      </w:r>
      <w:r>
        <w:rPr>
          <w:rtl w:val="true"/>
        </w:rPr>
        <w:t>(</w:t>
      </w:r>
      <w:r>
        <w:rPr>
          <w:rtl w:val="true"/>
        </w:rPr>
        <w:t>ولا يجمع بين متفرق ولا يفرق بين مجتمع خشية الصدقة وما كان من خليطين فانهما يتراجعان بينهما بالسوية</w:t>
      </w:r>
      <w:r>
        <w:rPr>
          <w:rtl w:val="true"/>
        </w:rPr>
        <w:t>) (</w:t>
      </w:r>
      <w:r>
        <w:rPr/>
        <w:t>1</w:t>
      </w:r>
      <w:r>
        <w:rPr>
          <w:rtl w:val="true"/>
        </w:rPr>
        <w:t xml:space="preserve">) </w:t>
      </w:r>
      <w:r>
        <w:rPr>
          <w:rtl w:val="true"/>
        </w:rPr>
        <w:t xml:space="preserve">قال العلماء هذا نهى للساعي والملاك عن الجمع والتفريق اللذين يقصد بهما الساعي تكثير الصدقة والملاك تقليلها فجمع الساعي ان يكون لزيد عشرون من الغنم ولعمرو عشرون وهى متفرقة متميزة فاراد الساعي الجمع بينهما ليأخذ مها شاة وتفريقه أن يكون بينهما ثمانون مختلطة فاراد أن يفرق ليأخذ شاتين </w:t>
      </w:r>
      <w:r>
        <w:rPr>
          <w:rtl w:val="true"/>
        </w:rPr>
        <w:t>(</w:t>
      </w:r>
      <w:r>
        <w:rPr>
          <w:rtl w:val="true"/>
        </w:rPr>
        <w:t>وأما</w:t>
      </w:r>
      <w:r>
        <w:rPr>
          <w:rtl w:val="true"/>
        </w:rPr>
        <w:t xml:space="preserve">) </w:t>
      </w:r>
      <w:r>
        <w:rPr>
          <w:rtl w:val="true"/>
        </w:rPr>
        <w:t xml:space="preserve">جمع الملاك مثل أن يكون لزيد اربعون من الغنم ولعمرو اربعون متفرقة فأراد الجمع لئلا يأخذ الساعي منها الا واحدة وتفريقهم مثل ان يكون لهما اربعون مختلطة فاراد التفريق لئلا يأخذ منهما شيئا ولو لا ان الخلطة مؤثرة لما كان لهذا الجمع والتفريق مع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شرط الخلطة اتحاد المسرح والمرعى والمراح والمشرع وكون الخليط اهلا للزكاة لا كالذمي والمكاتب وفي اشتراك الراعى والفحل والمحلب ووجود الاختلاط في اول السنة وجريان الاختلاط بالقصد واتفاق اوائل الاحوال خلاف</w:t>
      </w:r>
      <w:r>
        <w:rPr>
          <w:rtl w:val="true"/>
        </w:rPr>
        <w:t xml:space="preserve">) * </w:t>
      </w:r>
      <w:r>
        <w:rPr>
          <w:rtl w:val="true"/>
        </w:rPr>
        <w:t xml:space="preserve">نوعا الخلطة يشتركان في اعتبار شروط وتختص خلطة المجاورة بشروط زائدة فمن الشروط المشتركة أن يكون المجموع نصابا وفى لفظ الكتاب ما يدل علي اعتباره حيث قال الا إذا تم بخلطه نصابا فلو مالك زيد عشرين شاة وعمرو مثلها فخلطا تسع عشرة بتسع عشرة وتركا شاتين منفردتين فلا أثر لخلطتهما ولا زكاة أصلا </w:t>
      </w:r>
      <w:r>
        <w:rPr>
          <w:rtl w:val="true"/>
        </w:rPr>
        <w:t>(</w:t>
      </w:r>
      <w:r>
        <w:rPr>
          <w:rtl w:val="true"/>
        </w:rPr>
        <w:t>ومنها</w:t>
      </w:r>
      <w:r>
        <w:rPr>
          <w:rtl w:val="true"/>
        </w:rPr>
        <w:t xml:space="preserve">) </w:t>
      </w:r>
      <w:r>
        <w:rPr>
          <w:rtl w:val="true"/>
        </w:rPr>
        <w:t xml:space="preserve">أن يكون الخليطان من أهل وجوب الزكاة فلو كان أحد هما ذميا أو مكاتبا فلا أثر للخلطة بل ان كان نصيب الحر المسلم نصابا زكى زكاة الانفر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ولا فلا شئ عليه لان من ليس أهلا لوجوب الزكاة عليه لا يجوز ان يصير ماله سببا لتغيير زكاة المسلم </w:t>
      </w:r>
      <w:r>
        <w:rPr>
          <w:rtl w:val="true"/>
        </w:rPr>
        <w:t>(</w:t>
      </w:r>
      <w:r>
        <w:rPr>
          <w:rtl w:val="true"/>
        </w:rPr>
        <w:t>ومنها</w:t>
      </w:r>
      <w:r>
        <w:rPr>
          <w:rtl w:val="true"/>
        </w:rPr>
        <w:t xml:space="preserve">) </w:t>
      </w:r>
      <w:r>
        <w:rPr>
          <w:rtl w:val="true"/>
        </w:rPr>
        <w:t xml:space="preserve">دوام الخلطة في جميع السنة علي ما سيأتي شرحه </w:t>
      </w:r>
      <w:r>
        <w:rPr>
          <w:rtl w:val="true"/>
        </w:rPr>
        <w:t>(</w:t>
      </w:r>
      <w:r>
        <w:rPr>
          <w:rtl w:val="true"/>
        </w:rPr>
        <w:t>وأما</w:t>
      </w:r>
      <w:r>
        <w:rPr>
          <w:rtl w:val="true"/>
        </w:rPr>
        <w:t xml:space="preserve">) </w:t>
      </w:r>
      <w:r>
        <w:rPr>
          <w:rtl w:val="true"/>
        </w:rPr>
        <w:t xml:space="preserve">الشروط التي تختص خلطة الجوار باعتبارها </w:t>
      </w:r>
      <w:r>
        <w:rPr>
          <w:rtl w:val="true"/>
        </w:rPr>
        <w:t>(</w:t>
      </w:r>
      <w:r>
        <w:rPr>
          <w:rtl w:val="true"/>
        </w:rPr>
        <w:t>فمنها</w:t>
      </w:r>
      <w:r>
        <w:rPr>
          <w:rtl w:val="true"/>
        </w:rPr>
        <w:t xml:space="preserve">) </w:t>
      </w:r>
      <w:r>
        <w:rPr>
          <w:rtl w:val="true"/>
        </w:rPr>
        <w:t xml:space="preserve">اتحاد المرعي والمسرح والمراح والمشرع هذا لفظ الكتاب والمراد من اتحاد المشرع ان تسقى غنمهما من ماء واحد من نهر أو عين أو بئر أو حوض أو مياه متعددة ولا تخص غنم أحد هما بالسقى من موضع وغنم الآخر بالسقى من غيره والمراد بالمراح مأواها ليلا فلو كان يختص غنم أحد هما بمراح وغنم الآخر بمراح آخر لم تثبت الخلطة وإن كانا يخلطانها نهارا </w:t>
      </w:r>
      <w:r>
        <w:rPr>
          <w:rtl w:val="true"/>
        </w:rPr>
        <w:t>(</w:t>
      </w:r>
      <w:r>
        <w:rPr>
          <w:rtl w:val="true"/>
        </w:rPr>
        <w:t>واما</w:t>
      </w:r>
      <w:r>
        <w:rPr>
          <w:rtl w:val="true"/>
        </w:rPr>
        <w:t xml:space="preserve">) </w:t>
      </w:r>
      <w:r>
        <w:rPr>
          <w:rtl w:val="true"/>
        </w:rPr>
        <w:t xml:space="preserve">المرعى والمسرح </w:t>
      </w:r>
      <w:r>
        <w:rPr>
          <w:rtl w:val="true"/>
        </w:rPr>
        <w:t>(</w:t>
      </w:r>
      <w:r>
        <w:rPr>
          <w:rtl w:val="true"/>
        </w:rPr>
        <w:t>فلفظ</w:t>
      </w:r>
      <w:r>
        <w:rPr>
          <w:rtl w:val="true"/>
        </w:rPr>
        <w:t xml:space="preserve">) </w:t>
      </w:r>
      <w:r>
        <w:rPr>
          <w:rtl w:val="true"/>
        </w:rPr>
        <w:t xml:space="preserve">الكتاب يقتضي تغايرهما وكلام كثير من الائمة يوافقه ومنهم من يقتصر علي ذكر المسرح ويفسره بالمرعي ولفظ المختصر قريب منه وليس في الجقيقة اختلاف لكن الماشية إذا سرحت عن اماكنها تجئ قطعة قطعة وتقف في موضع فإذا اجتمعت امتدت الي المرعى وكان بعضهم اطلق اسم المسرح على ذلك الموضع وعلي المرتع نفسه لان الابل مسرحة الهيا ومنهم من خص اسم المسرح بذلك الموض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وانما شرط اتحاد المالين في هذه الامور ليجتمع اجتماع ملك المالك الواحد على الاعتياد وقد روى عن سعد بن أبى وقاص رضي الله عنه انه سمع النبي صلي الله عليه وسلم يقول </w:t>
      </w:r>
      <w:r>
        <w:rPr>
          <w:rtl w:val="true"/>
        </w:rPr>
        <w:t>(</w:t>
      </w:r>
      <w:r>
        <w:rPr>
          <w:rtl w:val="true"/>
        </w:rPr>
        <w:t>لا يجمع بين متفرق ولا يفرق بين مجمتع خشية الصدقة والخليطان ما إذا اجتمعا في الحوض والفحل والراعي</w:t>
      </w:r>
      <w:r>
        <w:rPr>
          <w:rtl w:val="true"/>
        </w:rPr>
        <w:t>) (</w:t>
      </w:r>
      <w:r>
        <w:rPr/>
        <w:t>1</w:t>
      </w:r>
      <w:r>
        <w:rPr>
          <w:rtl w:val="true"/>
        </w:rPr>
        <w:t xml:space="preserve">) </w:t>
      </w:r>
      <w:r>
        <w:rPr>
          <w:rtl w:val="true"/>
        </w:rPr>
        <w:t xml:space="preserve">فنص علي اعتبار الاجتماع في الحوض والرعي من الامور الاربعة وقيس عليها الباقي ومنها اشتراك المالين في الراعى حكي المصنف وشيخه وجهين </w:t>
      </w:r>
      <w:r>
        <w:rPr>
          <w:rtl w:val="true"/>
        </w:rPr>
        <w:t>(</w:t>
      </w:r>
      <w:r>
        <w:rPr>
          <w:rtl w:val="true"/>
        </w:rPr>
        <w:t>أظهرهما</w:t>
      </w:r>
      <w:r>
        <w:rPr>
          <w:rtl w:val="true"/>
        </w:rPr>
        <w:t xml:space="preserve">) </w:t>
      </w:r>
      <w:r>
        <w:rPr>
          <w:rtl w:val="true"/>
        </w:rPr>
        <w:t xml:space="preserve">أنه يشترط كالاشتراك في المراح والمسرح وأيضا فقد روى في بعض الروايات عن سعد بدل الرعي الراعي </w:t>
      </w:r>
      <w:r>
        <w:rPr>
          <w:rtl w:val="true"/>
        </w:rPr>
        <w:t>(</w:t>
      </w:r>
      <w:r>
        <w:rPr>
          <w:rtl w:val="true"/>
        </w:rPr>
        <w:t>والثاني</w:t>
      </w:r>
      <w:r>
        <w:rPr>
          <w:rtl w:val="true"/>
        </w:rPr>
        <w:t xml:space="preserve">) </w:t>
      </w:r>
      <w:r>
        <w:rPr>
          <w:rtl w:val="true"/>
        </w:rPr>
        <w:t xml:space="preserve">أنه ليس بشرط لان الافتراق فيه لا يرجع الي نفس المال فلا يضر بعد الاجتماع في المراح وسائر ما ذكرنا ولا شك في أنه لا بأس بتعدد الرعاة والخلاف في أنه هل يشترط أن لا تختص غنم أحدهما براع أم لا ويجوز أن يعلم قوله في الكتاب في اشتراك الراعى بالواو لان كثيرا من الاصحاب نفوا الخلاف في اشتراطه </w:t>
      </w:r>
      <w:r>
        <w:rPr>
          <w:rtl w:val="true"/>
        </w:rPr>
        <w:t>(</w:t>
      </w:r>
      <w:r>
        <w:rPr>
          <w:rtl w:val="true"/>
        </w:rPr>
        <w:t>ومنها</w:t>
      </w:r>
      <w:r>
        <w:rPr>
          <w:rtl w:val="true"/>
        </w:rPr>
        <w:t xml:space="preserve">) </w:t>
      </w:r>
      <w:r>
        <w:rPr>
          <w:rtl w:val="true"/>
        </w:rPr>
        <w:t xml:space="preserve">الاشتراك في الفحل فيه وجهان كما في الراعي </w:t>
      </w:r>
      <w:r>
        <w:rPr>
          <w:rtl w:val="true"/>
        </w:rPr>
        <w:t>(</w:t>
      </w:r>
      <w:r>
        <w:rPr>
          <w:rtl w:val="true"/>
        </w:rPr>
        <w:t>أحدهما</w:t>
      </w:r>
      <w:r>
        <w:rPr>
          <w:rtl w:val="true"/>
        </w:rPr>
        <w:t xml:space="preserve">) </w:t>
      </w:r>
      <w:r>
        <w:rPr>
          <w:rtl w:val="true"/>
        </w:rPr>
        <w:t xml:space="preserve">أنه لا يعتبر ولا يقدح في الخلطة اختصاص كل واحد منهما بانزاء فحل علي ماشيته وهذا اصح عند المسعودي لكن يشترط كون الانزاء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موضع واحد على ما سنذكره في الخلاف </w:t>
      </w:r>
      <w:r>
        <w:rPr>
          <w:rtl w:val="true"/>
        </w:rPr>
        <w:t>(</w:t>
      </w:r>
      <w:r>
        <w:rPr>
          <w:rtl w:val="true"/>
        </w:rPr>
        <w:t>وأظهرهما</w:t>
      </w:r>
      <w:r>
        <w:rPr>
          <w:rtl w:val="true"/>
        </w:rPr>
        <w:t xml:space="preserve">) </w:t>
      </w:r>
      <w:r>
        <w:rPr>
          <w:rtl w:val="true"/>
        </w:rPr>
        <w:t xml:space="preserve">ولم يذكر الجمهور سواه انه يعتبر لما ذكرنا في خبر سعد وعلي هذا فالمراد أن تكون الفحولة مرسلة بين ماشيتهما ولا يخص واحد منهما ماشيته بفحل سواء كانت الفحولة مشتركة بينهما أو مملوكة لا حدهما أو مستعارة وحكي الشيخ أبو محمد وغير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وجها آخر انه يجب ان تكون مشتركة بينهما وضعفوه ولك أن تعلم لفظ الفحل بالواو لمثل ما ذكرنا في الراعى </w:t>
      </w:r>
      <w:r>
        <w:rPr>
          <w:rtl w:val="true"/>
        </w:rPr>
        <w:t>(</w:t>
      </w:r>
      <w:r>
        <w:rPr>
          <w:rtl w:val="true"/>
        </w:rPr>
        <w:t>ومنها</w:t>
      </w:r>
      <w:r>
        <w:rPr>
          <w:rtl w:val="true"/>
        </w:rPr>
        <w:t xml:space="preserve">) </w:t>
      </w:r>
      <w:r>
        <w:rPr>
          <w:rtl w:val="true"/>
        </w:rPr>
        <w:t xml:space="preserve">حكى في الكتاب في الاشتراك في المحلب خلافا وشرحه أن المزني روى في المختصر في شرائط الخلطة أنه يعتبر أن يحلبا معا وحكي مثله عن حرملة ورواية الزعفراني وليسن له ذكر في الام فاختلفوا منهم من أثبت قولين </w:t>
      </w:r>
      <w:r>
        <w:rPr>
          <w:rtl w:val="true"/>
        </w:rPr>
        <w:t>(</w:t>
      </w:r>
      <w:r>
        <w:rPr>
          <w:rtl w:val="true"/>
        </w:rPr>
        <w:t>احدهما</w:t>
      </w:r>
      <w:r>
        <w:rPr>
          <w:rtl w:val="true"/>
        </w:rPr>
        <w:t xml:space="preserve">) </w:t>
      </w:r>
      <w:r>
        <w:rPr>
          <w:rtl w:val="true"/>
        </w:rPr>
        <w:t xml:space="preserve">اعتباره كما في السقى والرعي </w:t>
      </w:r>
      <w:r>
        <w:rPr>
          <w:rtl w:val="true"/>
        </w:rPr>
        <w:t>(</w:t>
      </w:r>
      <w:r>
        <w:rPr>
          <w:rtl w:val="true"/>
        </w:rPr>
        <w:t>والثانى</w:t>
      </w:r>
      <w:r>
        <w:rPr>
          <w:rtl w:val="true"/>
        </w:rPr>
        <w:t xml:space="preserve">) </w:t>
      </w:r>
      <w:r>
        <w:rPr>
          <w:rtl w:val="true"/>
        </w:rPr>
        <w:t xml:space="preserve">المنع فانه ارتفاق وانتفاع فلا يعتبر الاجتماع فيه كما في الركوب ومنهم من قطع بنفى الاعتبار حكى الطريقتين القاضي ابن كج والظاهر الذي أورده الاكثرون وفرعوا عليه إنما هو الاعتبار ثم ههنا أشياء موضع يحلب فيه واناء يتقاطر فيه اللبن وهو المحلب وشخص يحلب ففيما ذا يعتبر الاشتراك أما الموضع فلا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من الاشتراك فيه كالمراح والمرعي فلو حلب هذا ماشيته في أهله وذك ماشيته في أهله لم يثبت حكم الخلطة وأما الحالب ففيه وجهان </w:t>
      </w:r>
      <w:r>
        <w:rPr>
          <w:rtl w:val="true"/>
        </w:rPr>
        <w:t>(</w:t>
      </w:r>
      <w:r>
        <w:rPr>
          <w:rtl w:val="true"/>
        </w:rPr>
        <w:t>أحدهما</w:t>
      </w:r>
      <w:r>
        <w:rPr>
          <w:rtl w:val="true"/>
        </w:rPr>
        <w:t xml:space="preserve">) </w:t>
      </w:r>
      <w:r>
        <w:rPr>
          <w:rtl w:val="true"/>
        </w:rPr>
        <w:t xml:space="preserve">أنه يعتبر الاشتراك فيه أيضا علي معني أنه لا يجوز أن ينفرد أحدهما بحالب يمنع عن حلب ماشية لآخر وهذا ما ذكره الصيدلانى </w:t>
      </w:r>
      <w:r>
        <w:rPr>
          <w:rtl w:val="true"/>
        </w:rPr>
        <w:t>(</w:t>
      </w:r>
      <w:r>
        <w:rPr>
          <w:rtl w:val="true"/>
        </w:rPr>
        <w:t>وأظهرهما</w:t>
      </w:r>
      <w:r>
        <w:rPr>
          <w:rtl w:val="true"/>
        </w:rPr>
        <w:t xml:space="preserve">) </w:t>
      </w:r>
      <w:r>
        <w:rPr>
          <w:rtl w:val="true"/>
        </w:rPr>
        <w:t xml:space="preserve">وبه قال أبو اسحق لا يعتبر ذلك كما في الجاز وفي الاشتراك في المحلب وجهان أيضا </w:t>
      </w:r>
      <w:r>
        <w:rPr>
          <w:rtl w:val="true"/>
        </w:rPr>
        <w:t>(</w:t>
      </w:r>
      <w:r>
        <w:rPr>
          <w:rtl w:val="true"/>
        </w:rPr>
        <w:t>أظهرهما</w:t>
      </w:r>
      <w:r>
        <w:rPr>
          <w:rtl w:val="true"/>
        </w:rPr>
        <w:t xml:space="preserve">) </w:t>
      </w:r>
      <w:r>
        <w:rPr>
          <w:rtl w:val="true"/>
        </w:rPr>
        <w:t xml:space="preserve">لا يعتبر الاشتراك ف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كما لا يعتبر الاشتراك في آلات الجز فان كل واحد منهما نوع انتفاع </w:t>
      </w:r>
      <w:r>
        <w:rPr>
          <w:rtl w:val="true"/>
        </w:rPr>
        <w:t>(</w:t>
      </w:r>
      <w:r>
        <w:rPr>
          <w:rtl w:val="true"/>
        </w:rPr>
        <w:t>والثانى</w:t>
      </w:r>
      <w:r>
        <w:rPr>
          <w:rtl w:val="true"/>
        </w:rPr>
        <w:t xml:space="preserve">) </w:t>
      </w:r>
      <w:r>
        <w:rPr>
          <w:rtl w:val="true"/>
        </w:rPr>
        <w:t xml:space="preserve">يعتبرو به قال أبو اسحق ههنا ومعناه أنه لا يجوز أن ينفرد أحد هما بمحلب أو محالب ممنوعة عن الثاني وعلي هذا فهل يشترط خلط اللبن أو يجوز أن يحلب احدهما في الاناء ويفرغه ثم يحلب الآخر فيه وجهان </w:t>
      </w:r>
      <w:r>
        <w:rPr>
          <w:rtl w:val="true"/>
        </w:rPr>
        <w:t>(</w:t>
      </w:r>
      <w:r>
        <w:rPr>
          <w:rtl w:val="true"/>
        </w:rPr>
        <w:t>أظهرهما</w:t>
      </w:r>
      <w:r>
        <w:rPr>
          <w:rtl w:val="true"/>
        </w:rPr>
        <w:t xml:space="preserve">) </w:t>
      </w:r>
      <w:r>
        <w:rPr>
          <w:rtl w:val="true"/>
        </w:rPr>
        <w:t xml:space="preserve">أ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لا يشترط ذلك فان لبن أحدهما قد يكون أكثر فإذا اختلطت امتنعت القسمة </w:t>
      </w:r>
      <w:r>
        <w:rPr>
          <w:rtl w:val="true"/>
        </w:rPr>
        <w:t>(</w:t>
      </w:r>
      <w:r>
        <w:rPr>
          <w:rtl w:val="true"/>
        </w:rPr>
        <w:t>والثانى</w:t>
      </w:r>
      <w:r>
        <w:rPr>
          <w:rtl w:val="true"/>
        </w:rPr>
        <w:t xml:space="preserve">) </w:t>
      </w:r>
      <w:r>
        <w:rPr>
          <w:rtl w:val="true"/>
        </w:rPr>
        <w:t xml:space="preserve">يشترط ثم يتسامحون في القسمة كما يخلط المسافرون ازوادهم ثم يأكلون وفيهم الزهيد والرغيب ومنهانية الخلطة وفي اشتراطها وجهان </w:t>
      </w:r>
      <w:r>
        <w:rPr>
          <w:rtl w:val="true"/>
        </w:rPr>
        <w:t>(</w:t>
      </w:r>
      <w:r>
        <w:rPr>
          <w:rtl w:val="true"/>
        </w:rPr>
        <w:t>أحدهما</w:t>
      </w:r>
      <w:r>
        <w:rPr>
          <w:rtl w:val="true"/>
        </w:rPr>
        <w:t xml:space="preserve">) </w:t>
      </w:r>
      <w:r>
        <w:rPr>
          <w:rtl w:val="true"/>
        </w:rPr>
        <w:t xml:space="preserve">انها تشترط لانها تغير امر الزكاة إما بالتكثير وإما بالتقليل ولا ينبغى أن يكثر من غير قصده ورضاه ولا أن يقل إذا لم يقصد محافظة علي حق الفقراء </w:t>
      </w:r>
      <w:r>
        <w:rPr>
          <w:rtl w:val="true"/>
        </w:rPr>
        <w:t>(</w:t>
      </w:r>
      <w:r>
        <w:rPr>
          <w:rtl w:val="true"/>
        </w:rPr>
        <w:t>وأظهرهما</w:t>
      </w:r>
      <w:r>
        <w:rPr>
          <w:rtl w:val="true"/>
        </w:rPr>
        <w:t xml:space="preserve">) </w:t>
      </w:r>
      <w:r>
        <w:rPr>
          <w:rtl w:val="true"/>
        </w:rPr>
        <w:t xml:space="preserve">أن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لا تشترط فان الخلطة إنما تؤثر من جهة خفة المؤنة باتحاد المرافق وذلك لا يختلف بلقصد وعدمه وهذان الوجهان كوجهين يأتيان في قصد الاسامة والعلف ويجريان غالبا فيما لو افترقت الماشية في شئ مما يعتبر الاجتماع فيه بنفسها أو فرقها الراعى ولم يشعر المالكان إلا بعد طول الزمان هل تنق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الخلطة ام لا ولو فرقاها أو أحدهما قصدا في شئ من ذلك انقطع حكم الخلطة وإن كان يسيرا والتفرق اليسير من غير قصد لا يؤثر لكن لو اطلعا عليه فاقراها علي تفرقهما ارتفعت الخلطة وم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ارتفعت الخلطة فعلى من كان نصيبه نصابا زكاة الانفراد إذا تم الحول من يوم الملك لا من يوم ارتفاعها وأما قوله ووجود الاختلاط في أول السنة وقوله واتفقاق أوائل الاحوال فهما المسألتان اللتان يشت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عليهما الفصل الثالث ونشرحهما إذا انتهينا إليه والخلاف الذى ابهم ذكره في جميع الصور وجهان إلا في وجود الاختلاط في اول السنة فهو في هذه المسألة قولان ستعرفهما ولك ان تعلم قوله وشرط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الخلطة اتحاد المرعى والمسرح إلي آخره بالميم لان ابن الصباغ حكي عن أصحاب مالك اختلافا في الامور التي شرطناها في الخلطة فمنهم من شرط اجتماع المالين في امرين منها ومنهم من اعتبر الرعى والراعي ومنهم من اعتبر الرعي وامرا آخر ايما كان </w:t>
      </w:r>
      <w:r>
        <w:rPr>
          <w:rtl w:val="true"/>
        </w:rPr>
        <w:t xml:space="preserve">* </w:t>
      </w:r>
      <w:r>
        <w:rPr>
          <w:rtl w:val="true"/>
        </w:rPr>
        <w:t xml:space="preserve">قال </w:t>
      </w:r>
      <w:r>
        <w:rPr>
          <w:rtl w:val="true"/>
        </w:rPr>
        <w:t>(</w:t>
      </w:r>
      <w:r>
        <w:rPr>
          <w:rtl w:val="true"/>
        </w:rPr>
        <w:t>وفي تأثير الخلطة في الثمار الزرع ثلاثه أقوال فعلي الثلث تؤثر خلطة الشيوع دون الجوار ولا تؤثر خلطة الجوار في مال التجارة وفي الشيوع قولان</w:t>
      </w:r>
      <w:r>
        <w:rPr>
          <w:rtl w:val="true"/>
        </w:rPr>
        <w:t xml:space="preserve">) * </w:t>
      </w:r>
      <w:r>
        <w:rPr>
          <w:rtl w:val="true"/>
        </w:rPr>
        <w:t xml:space="preserve">لا خلاف عندنا في تأثير الخطة في المواشي وهل تؤثر في غير المواشى من الثمار والزروع والنقدين وأموال التجارة أما خلطة المشاركة ففيها قولان </w:t>
      </w:r>
      <w:r>
        <w:rPr>
          <w:rtl w:val="true"/>
        </w:rPr>
        <w:t>(</w:t>
      </w:r>
      <w:r>
        <w:rPr>
          <w:rtl w:val="true"/>
        </w:rPr>
        <w:t>القديم</w:t>
      </w:r>
      <w:r>
        <w:rPr>
          <w:rtl w:val="true"/>
        </w:rPr>
        <w:t xml:space="preserve">) </w:t>
      </w:r>
      <w:r>
        <w:rPr>
          <w:rtl w:val="true"/>
        </w:rPr>
        <w:t xml:space="preserve">وبه قال مالك وكذلك احمد في أصح الروايتين أنها لا تثبت بخلاف المواشى فان فيها أو قاصا فالخلطة تنفع المالك تارة والمسكين أخرى ولا وقص في المعشرات فلو أثبتنا الخلطة فيها لتمحضت ضررا في حق المالكين لانها تضر فيما إذا كان ملك كل واحد منهما دون النصاب ولا يثبت نفع بأزائه </w:t>
      </w:r>
      <w:r>
        <w:rPr>
          <w:rtl w:val="true"/>
        </w:rPr>
        <w:t>(</w:t>
      </w:r>
      <w:r>
        <w:rPr>
          <w:rtl w:val="true"/>
        </w:rPr>
        <w:t xml:space="preserve">واحتج له أيضا بظاهر قوله صلى الله عليه وسلم </w:t>
      </w:r>
      <w:r>
        <w:rPr>
          <w:rtl w:val="true"/>
        </w:rPr>
        <w:t>(</w:t>
      </w:r>
      <w:r>
        <w:rPr>
          <w:rtl w:val="true"/>
        </w:rPr>
        <w:t>والخليطان ما اجتمعا في الحوض والفحل والرعي</w:t>
      </w:r>
      <w:r>
        <w:rPr>
          <w:rtl w:val="true"/>
        </w:rPr>
        <w:t xml:space="preserve">) </w:t>
      </w:r>
      <w:r>
        <w:rPr>
          <w:rtl w:val="true"/>
        </w:rPr>
        <w:t xml:space="preserve">فانه يقتضى حصر الخليطين في المجتمعين في هذه الامور وذلك لا يفرض الا في المواشي </w:t>
      </w:r>
      <w:r>
        <w:rPr>
          <w:rtl w:val="true"/>
        </w:rPr>
        <w:t>(</w:t>
      </w:r>
      <w:r>
        <w:rPr>
          <w:rtl w:val="true"/>
        </w:rPr>
        <w:t>والجديد</w:t>
      </w:r>
      <w:r>
        <w:rPr>
          <w:rtl w:val="true"/>
        </w:rPr>
        <w:t xml:space="preserve">) </w:t>
      </w:r>
      <w:r>
        <w:rPr>
          <w:rtl w:val="true"/>
        </w:rPr>
        <w:t xml:space="preserve">أنها تثبت لانهما كما يرتفقان بالخلطة في المواشى لخفة المؤنة باتحاد المرافق كذلك يرتفقان في غيرهما باتحاد الجرين والناطور والدكان والحارس والمتعهد وكراء البيت وغيرها </w:t>
      </w:r>
      <w:r>
        <w:rPr>
          <w:rtl w:val="true"/>
        </w:rPr>
        <w:t xml:space="preserve">* </w:t>
      </w:r>
      <w:r>
        <w:rPr>
          <w:rtl w:val="true"/>
        </w:rPr>
        <w:t xml:space="preserve">واحتج له باطلاق قوله صلي الله عليه وسلم </w:t>
      </w:r>
      <w:r>
        <w:rPr>
          <w:rtl w:val="true"/>
        </w:rPr>
        <w:t>((</w:t>
      </w:r>
      <w:r>
        <w:rPr>
          <w:rtl w:val="true"/>
        </w:rPr>
        <w:t xml:space="preserve">لا يجمع بين متفرق ولا يفرق ببن مجتمع خشية الصدقة </w:t>
      </w:r>
      <w:r>
        <w:rPr>
          <w:rtl w:val="true"/>
        </w:rPr>
        <w:t>((</w:t>
      </w:r>
      <w:r>
        <w:rPr>
          <w:rtl w:val="true"/>
        </w:rPr>
        <w:t>واما</w:t>
      </w:r>
      <w:r>
        <w:rPr>
          <w:rtl w:val="true"/>
        </w:rPr>
        <w:t xml:space="preserve">) </w:t>
      </w:r>
      <w:r>
        <w:rPr>
          <w:rtl w:val="true"/>
        </w:rPr>
        <w:t xml:space="preserve">خلطة المجاورة فان لم تثبت خلطة المشاركة فهذه اولي وإن أثبتنا تلك ففى هذه قولان ومنهم من يقول وجهان وذلك بأن يكون لكل واحد صف نخيل أو زرع في حائط واحد أو كيس دراهم في صندوق واحدأ وامتعة تجارة في خزانة واحدة </w:t>
      </w:r>
      <w:r>
        <w:rPr>
          <w:rtl w:val="true"/>
        </w:rPr>
        <w:t>(</w:t>
      </w:r>
      <w:r>
        <w:rPr>
          <w:rtl w:val="true"/>
        </w:rPr>
        <w:t>أصحهما</w:t>
      </w:r>
      <w:r>
        <w:rPr>
          <w:rtl w:val="true"/>
        </w:rPr>
        <w:t xml:space="preserve">) </w:t>
      </w:r>
      <w:r>
        <w:rPr>
          <w:rtl w:val="true"/>
        </w:rPr>
        <w:t xml:space="preserve">عند العراقيين وصاحب التهذيب والاكثرين أنها تثبت أيضا كما في المواشى وهذا الحصول حصول الارتفا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باتحاد الناطور والعامل والنهر الذى منه تسقى وباتحاد الحارث ومكان الحفظ وغيرها </w:t>
      </w:r>
      <w:r>
        <w:rPr>
          <w:rtl w:val="true"/>
        </w:rPr>
        <w:t>(</w:t>
      </w:r>
      <w:r>
        <w:rPr>
          <w:rtl w:val="true"/>
        </w:rPr>
        <w:t>والثانى</w:t>
      </w:r>
      <w:r>
        <w:rPr>
          <w:rtl w:val="true"/>
        </w:rPr>
        <w:t xml:space="preserve">) </w:t>
      </w:r>
      <w:r>
        <w:rPr>
          <w:rtl w:val="true"/>
        </w:rPr>
        <w:t xml:space="preserve">أنها لا تثبت لان كل نخلة متميزة بمكانها الذى تشرب منه فاشبه افتراق الماشية في الشرب ونسب القاضي ابن كج هذا إلى اختيار ابى اسحق والاول الي اختيار ابن ابى هريرة ولا فرق في جميع ما ذكرنا بين الثمار أو الزروع وبين النقدين واموال التجارة على المشهور وعن القفال طريقة أخرى وهي ان الخلاف في الثمار والزروع في الخلطتين جميعا وفي النقدين وأموال التجارة في خلطة المشاركة وحدها وفي خلطة الجوار نقطع بانها لا تثبت فيها وهذه الطريقة هي التي أوردها الشيخان الصيدلانى وأبو محمد وذكرها صاحب الكتاب فقال ولا تؤثر خلطة الجوار في مال التجارة وفي الشيوع قولان فاعلم قوله ولا تؤثر بالواو وقوله تؤثر خلطة الشيوع بالميم والالف لما قدمناه واعرف أنا حيث اثبتنا الخلاف وتركنا الترتيب حصلت ثلاثة أقوال كما ذكر في الكتاب </w:t>
      </w:r>
      <w:r>
        <w:rPr>
          <w:rtl w:val="true"/>
        </w:rPr>
        <w:t>(</w:t>
      </w:r>
      <w:r>
        <w:rPr>
          <w:rtl w:val="true"/>
        </w:rPr>
        <w:t>أحدها</w:t>
      </w:r>
      <w:r>
        <w:rPr>
          <w:rtl w:val="true"/>
        </w:rPr>
        <w:t xml:space="preserve">) </w:t>
      </w:r>
      <w:r>
        <w:rPr>
          <w:rtl w:val="true"/>
        </w:rPr>
        <w:t xml:space="preserve">تأثير الخلطتين </w:t>
      </w:r>
      <w:r>
        <w:rPr>
          <w:rtl w:val="true"/>
        </w:rPr>
        <w:t>(</w:t>
      </w:r>
      <w:r>
        <w:rPr>
          <w:rtl w:val="true"/>
        </w:rPr>
        <w:t>والثاني</w:t>
      </w:r>
      <w:r>
        <w:rPr>
          <w:rtl w:val="true"/>
        </w:rPr>
        <w:t xml:space="preserve">) </w:t>
      </w:r>
      <w:r>
        <w:rPr>
          <w:rtl w:val="true"/>
        </w:rPr>
        <w:t xml:space="preserve">المنع </w:t>
      </w:r>
      <w:r>
        <w:rPr>
          <w:rtl w:val="true"/>
        </w:rPr>
        <w:t>(</w:t>
      </w:r>
      <w:r>
        <w:rPr>
          <w:rtl w:val="true"/>
        </w:rPr>
        <w:t>والثالث</w:t>
      </w:r>
      <w:r>
        <w:rPr>
          <w:rtl w:val="true"/>
        </w:rPr>
        <w:t xml:space="preserve">) </w:t>
      </w:r>
      <w:r>
        <w:rPr>
          <w:rtl w:val="true"/>
        </w:rPr>
        <w:t xml:space="preserve">تأثير خلطة الشيوع دون الاخرى وفرعوا علي الصحيح وهو تأثير الخلطتين فروعا </w:t>
      </w:r>
      <w:r>
        <w:rPr>
          <w:rtl w:val="true"/>
        </w:rPr>
        <w:t>(</w:t>
      </w:r>
      <w:r>
        <w:rPr>
          <w:rtl w:val="true"/>
        </w:rPr>
        <w:t>منها</w:t>
      </w:r>
      <w:r>
        <w:rPr>
          <w:rtl w:val="true"/>
        </w:rPr>
        <w:t xml:space="preserve">) </w:t>
      </w:r>
      <w:r>
        <w:rPr>
          <w:rtl w:val="true"/>
        </w:rPr>
        <w:t xml:space="preserve">نخيل موقوفة على جماعة معينين في حائط واحد أثمرت خمسة أو سق لزمهم الزكاة وساعدنا مالك في هذه الصورة ويمثله لو وقف أربعين شاة علي جماعة معينين هل تحب عليهم الزكاة يبنى ذلك علي أن الملك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الوقف هل ينتقل إليهم </w:t>
      </w:r>
      <w:r>
        <w:rPr>
          <w:rtl w:val="true"/>
        </w:rPr>
        <w:t>(</w:t>
      </w:r>
      <w:r>
        <w:rPr>
          <w:rtl w:val="true"/>
        </w:rPr>
        <w:t>إن قلنا</w:t>
      </w:r>
      <w:r>
        <w:rPr>
          <w:rtl w:val="true"/>
        </w:rPr>
        <w:t xml:space="preserve">) </w:t>
      </w:r>
      <w:r>
        <w:rPr>
          <w:rtl w:val="true"/>
        </w:rPr>
        <w:t xml:space="preserve">لا فلا زكاة عليهم </w:t>
      </w:r>
      <w:r>
        <w:rPr>
          <w:rtl w:val="true"/>
        </w:rPr>
        <w:t>(</w:t>
      </w:r>
      <w:r>
        <w:rPr>
          <w:rtl w:val="true"/>
        </w:rPr>
        <w:t>وإن قلنا</w:t>
      </w:r>
      <w:r>
        <w:rPr>
          <w:rtl w:val="true"/>
        </w:rPr>
        <w:t xml:space="preserve">) </w:t>
      </w:r>
      <w:r>
        <w:rPr>
          <w:rtl w:val="true"/>
        </w:rPr>
        <w:t xml:space="preserve">نعم فوجهان </w:t>
      </w:r>
      <w:r>
        <w:rPr>
          <w:rtl w:val="true"/>
        </w:rPr>
        <w:t>(</w:t>
      </w:r>
      <w:r>
        <w:rPr>
          <w:rtl w:val="true"/>
        </w:rPr>
        <w:t>أصحهما</w:t>
      </w:r>
      <w:r>
        <w:rPr>
          <w:rtl w:val="true"/>
        </w:rPr>
        <w:t xml:space="preserve">) </w:t>
      </w:r>
      <w:r>
        <w:rPr>
          <w:rtl w:val="true"/>
        </w:rPr>
        <w:t xml:space="preserve">لا زكاة لنقصان ملكهم كما في ملك المكاتب </w:t>
      </w:r>
      <w:r>
        <w:rPr>
          <w:rtl w:val="true"/>
        </w:rPr>
        <w:t>(</w:t>
      </w:r>
      <w:r>
        <w:rPr>
          <w:rtl w:val="true"/>
        </w:rPr>
        <w:t>ومنها</w:t>
      </w:r>
      <w:r>
        <w:rPr>
          <w:rtl w:val="true"/>
        </w:rPr>
        <w:t xml:space="preserve">) </w:t>
      </w:r>
      <w:r>
        <w:rPr>
          <w:rtl w:val="true"/>
        </w:rPr>
        <w:t xml:space="preserve">لو استأجر اجيرا ليتعهد نخيله علي ثمرة نخلة بعينها بعد خروج ثمارها وقبل بدو الصلاح وشرط القطع لكن لم يتفق القطع حتي بدا الصلاح وكان مبلغ ما في الحائط نصابا وجب علي الاجير نصف عشر ثمرة تلك النخلة وإن قلت </w:t>
      </w:r>
      <w:r>
        <w:rPr>
          <w:rtl w:val="true"/>
        </w:rPr>
        <w:t xml:space="preserve">* </w:t>
      </w:r>
      <w:r>
        <w:rPr>
          <w:rtl w:val="true"/>
        </w:rPr>
        <w:t xml:space="preserve">قال </w:t>
      </w:r>
      <w:r>
        <w:rPr>
          <w:rtl w:val="true"/>
        </w:rPr>
        <w:t>((</w:t>
      </w:r>
      <w:r>
        <w:rPr>
          <w:rtl w:val="true"/>
        </w:rPr>
        <w:t>الفصل الثاني في التراجع</w:t>
      </w:r>
      <w:r>
        <w:rPr>
          <w:rtl w:val="true"/>
        </w:rPr>
        <w:t xml:space="preserve">) </w:t>
      </w:r>
      <w:r>
        <w:rPr>
          <w:rtl w:val="true"/>
        </w:rPr>
        <w:t xml:space="preserve">وللساعي ان يأخذ من عرض المال ما يتفق ثم يرجع المأخوذ منه يقيمة حصة خليطه فلو خلط اربعين من البقر بثلاثين لغيره لم يجب علي الساعي اخذ المسنة من الاربعين والتبيع من الثلاثين بل يأخذ كيف اتفق فان اخذ كذلك فيرجع باذل المسنة بثلاثة اسباعها علي خليطه وباذل التبيع باربعة اسباعه على خليطه لان كل واحد من السنين واجب في الجميع علي الشيوع ك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المال ملك واحد</w:t>
      </w:r>
      <w:r>
        <w:rPr>
          <w:rtl w:val="true"/>
        </w:rPr>
        <w:t xml:space="preserve">) * </w:t>
      </w:r>
      <w:r>
        <w:rPr>
          <w:rtl w:val="true"/>
        </w:rPr>
        <w:t xml:space="preserve">روينا عن النبي صلي الله عليه وسلم انه قال </w:t>
      </w:r>
      <w:r>
        <w:rPr>
          <w:rtl w:val="true"/>
        </w:rPr>
        <w:t>(</w:t>
      </w:r>
      <w:r>
        <w:rPr>
          <w:rtl w:val="true"/>
        </w:rPr>
        <w:t>وما كانا من حليطين فانهما يتراجعان بينهما بالسوية</w:t>
      </w:r>
      <w:r>
        <w:rPr>
          <w:rtl w:val="true"/>
        </w:rPr>
        <w:t xml:space="preserve">) </w:t>
      </w:r>
      <w:r>
        <w:rPr>
          <w:rtl w:val="true"/>
        </w:rPr>
        <w:t xml:space="preserve">اخذ الزكاة من مال الخليطين يقتضى رجوع احدهما على صاحبه دون رجوع الآخر عليه وقد يقتضى التراجع بينهما وهو الذى تعرض له الخبر وقوله بالسوية حمله الائمة علي الحصة فإذا ملكا ما دون خمس وعشرين من الابل بينهما نصفين وأخذ الساعي واجبا من احدهما رجع بنصف قيمة المأخوذ علي صاحبه ولو كانت بينهما اثلاثا أو ارباعا فالرجوع بالسحاب ثم الرجوع والتزاجع يكثران في خلطة الجوار وإنما رسم الفصل في الكتاب للتراجع في هذه الخلطة وقد يتفقان قليلا في خلطة المشاركة أيضا على ما سنذكره آخرا وحكي المحاملي فيما يحمل عليه الخبر من الخلطتين قولين </w:t>
      </w:r>
      <w:r>
        <w:rPr>
          <w:rtl w:val="true"/>
        </w:rPr>
        <w:t>(</w:t>
      </w:r>
      <w:r>
        <w:rPr>
          <w:rtl w:val="true"/>
        </w:rPr>
        <w:t>الجديد</w:t>
      </w:r>
      <w:r>
        <w:rPr>
          <w:rtl w:val="true"/>
        </w:rPr>
        <w:t xml:space="preserve">) </w:t>
      </w:r>
      <w:r>
        <w:rPr>
          <w:rtl w:val="true"/>
        </w:rPr>
        <w:t xml:space="preserve">ان مطلق الخلطة ينصرف الي خلطة المشاركة </w:t>
      </w:r>
      <w:r>
        <w:rPr>
          <w:rtl w:val="true"/>
        </w:rPr>
        <w:t>(</w:t>
      </w:r>
      <w:r>
        <w:rPr>
          <w:rtl w:val="true"/>
        </w:rPr>
        <w:t>والقديم</w:t>
      </w:r>
      <w:r>
        <w:rPr>
          <w:rtl w:val="true"/>
        </w:rPr>
        <w:t xml:space="preserve">) </w:t>
      </w:r>
      <w:r>
        <w:rPr>
          <w:rtl w:val="true"/>
        </w:rPr>
        <w:t xml:space="preserve">أنه ينصرف إلى خلطة المجاو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وعليها حمل المعظم الخبر إذا عرفت هذه المقدمة فنتكلم في مقصود الفصل أولا ونقول</w:t>
      </w:r>
      <w:r>
        <w:rPr>
          <w:rtl w:val="true"/>
        </w:rPr>
        <w:t xml:space="preserve">: </w:t>
      </w:r>
      <w:r>
        <w:rPr>
          <w:rtl w:val="true"/>
        </w:rPr>
        <w:t xml:space="preserve">إذا اختلط المالان خلطة جوار بشرائطها ووجبت الزكاة نظر هل يمكن أخذ ما يخص مال كل واحد منهما لو انفرد من ماله ام لا فن لم يمن فللساعي أن يأخذ الفرض من أيهما شاء فان لم يجد سن الفرض بصفة الاجزاء إلا في مال أحدهما أخذه منه </w:t>
      </w:r>
      <w:r>
        <w:rPr>
          <w:rtl w:val="true"/>
        </w:rPr>
        <w:t>(</w:t>
      </w:r>
      <w:r>
        <w:rPr>
          <w:rtl w:val="true"/>
        </w:rPr>
        <w:t>مثاله</w:t>
      </w:r>
      <w:r>
        <w:rPr>
          <w:rtl w:val="true"/>
        </w:rPr>
        <w:t xml:space="preserve">) </w:t>
      </w:r>
      <w:r>
        <w:rPr>
          <w:rtl w:val="true"/>
        </w:rPr>
        <w:t xml:space="preserve">بينهما أربعون من الغنم بالسوية لا يمكن التشقيص فيأخذ شاة من ايهما اتفق ولو وجبت بنت لبون في إبلهما ولم يجدها إلا في مال أحدهما أخذها نه ولو كانت ماشية أحدهما مراضا أو معيبة أخذ الفرض من الآخر وان امكن أخذ ما يخص مال كل واحد منهما لو انفرد منه فوجهان </w:t>
      </w:r>
      <w:r>
        <w:rPr>
          <w:rtl w:val="true"/>
        </w:rPr>
        <w:t>(</w:t>
      </w:r>
      <w:r>
        <w:rPr>
          <w:rtl w:val="true"/>
        </w:rPr>
        <w:t>أحدهما</w:t>
      </w:r>
      <w:r>
        <w:rPr>
          <w:rtl w:val="true"/>
        </w:rPr>
        <w:t xml:space="preserve">) </w:t>
      </w:r>
      <w:r>
        <w:rPr>
          <w:rtl w:val="true"/>
        </w:rPr>
        <w:t xml:space="preserve">وبه قال أبو اسحق ياخذ كل واحد ما يخص ماله ولا يجوز غير ذلك اغناء لهما عن التراجع </w:t>
      </w:r>
      <w:r>
        <w:rPr>
          <w:rtl w:val="true"/>
        </w:rPr>
        <w:t>(</w:t>
      </w:r>
      <w:r>
        <w:rPr>
          <w:rtl w:val="true"/>
        </w:rPr>
        <w:t>وأصحهما</w:t>
      </w:r>
      <w:r>
        <w:rPr>
          <w:rtl w:val="true"/>
        </w:rPr>
        <w:t xml:space="preserve">) </w:t>
      </w:r>
      <w:r>
        <w:rPr>
          <w:rtl w:val="true"/>
        </w:rPr>
        <w:t xml:space="preserve">وبه قال ابن أبى هريرة والمعظم وهو المذكور في الكتاب ان له ان يأخذ من عرض المال ما يتفق ولا حجر عليه بل وإن أخذ كما ذكر صاحب الوجه الاول يبقي التراجع بينهما وذلك لان المالين عند الخلطة يتزلان منزلة المال لواحد ألا ترى ان الواجب يقل تارة ويكثر أخرى كما لو كان الكل لواحد وإذا كان كذلك فكل المأخوذ شائع في جميع المال وليس شئ منه بعينه عن شئ من المال بعينه والباقى عن الباقي </w:t>
      </w:r>
      <w:r>
        <w:rPr>
          <w:rtl w:val="true"/>
        </w:rPr>
        <w:t>(</w:t>
      </w:r>
      <w:r>
        <w:rPr>
          <w:rtl w:val="true"/>
        </w:rPr>
        <w:t>مثال</w:t>
      </w:r>
      <w:r>
        <w:rPr>
          <w:rtl w:val="true"/>
        </w:rPr>
        <w:t xml:space="preserve">) </w:t>
      </w:r>
      <w:r>
        <w:rPr>
          <w:rtl w:val="true"/>
        </w:rPr>
        <w:t xml:space="preserve">هذه الحالة التى في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الوجهان ان تجب شاتان في الغنم المخلوطة وأمكن أخذ أحداهما من هذا والثانية من ذاك و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لو كان بينهما سبعون من البقر أربعون لاحدهما وثلاثون للآخر وأمكن أخذ المسنة من الار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والتبيع من الثلاثين وكذلك لو كان بينهما مائة وثمانون من الابل مائة لاحدهما وثمانون ل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وأمكن أخذ حقتين من الماثة وبني لبون من الثمانين ولا يخفى نظائره إذا تقرر ذلك فلنبين كيف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الرجوع والتراجع عند أخذ لزكاة علي الوجه المحوج لي أحدهما علي حسب الخلاف الذى حكي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فنقول</w:t>
      </w:r>
      <w:r>
        <w:rPr>
          <w:rtl w:val="true"/>
        </w:rPr>
        <w:t xml:space="preserve">: </w:t>
      </w:r>
      <w:r>
        <w:rPr>
          <w:rtl w:val="true"/>
        </w:rPr>
        <w:t xml:space="preserve">إذا أخذ شة من أحد الخليطين عن أربعين من الغنم عشرون منها لهذا وعشرون ل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رجع المأخوذ منه بنصف قيمة الشاة المأخوذة على الآخر ولا يرجع بنصف شاة لان الشاة ليست بمثل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ولو كانت ثلاثون لاحدهما وعشرة للآخر فان أخذ الشاة من صاحب الثلاثين رجع بربعها على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ولا يرجع بنصف شاة وإن أخذها من الآخر ورجع بثلاثة ارباعها علي صاحب الثلاثين 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بينهما مائة وخمسون شاة لا حدهما مائة وللآخر خمسون فأخذ الساعي الشاتين الواجبتين فيها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صاحب المأنة رجع علي الآخر بقيمة ثلث كل شاة ولا نقول بقيمة ثلثى شاة لان قيمة الشاتين تختلف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وإن اخذها من صاحب الخمسين رجع علي الآخر بقيمة ثلثى شاة ولو اخذ من كل واحد شاة رجع صاحب المائة علي صاحب الخمسين بقيمة ثلث شاته وصاحب الخمسين علي صاحب المائ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بقيمة ثلثى شاته ولو كان نصف الشياه لهذا ونصفها للآخر فكل واحد منهما يرجع علي الآخر بقيمة نصف شاته فان تساوت القيمتان خرج علي أقوال التقاص عند تساوى الدينين قدر أو جنس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ولو كان بينهما سبعون من البقر أربعون لاحدهما وثلاثون الآخر فالتبيع والمسنة واجبان عليهما علي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الاربعين أربعة اسباعهما وعلى صاحب الثلاثين ثلاثة أسباعهما فلو أخذهما الساعي من صاحب الاربعين رج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بقيمة ثلاثة اسباعهما على الآخر ولو أخذهما من الآخر رجع بقيمة أربعة اسباعهما علي صاحب الاربعين ولو أخ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التبيع من صاحب الاربعين والمسنة من صاحب الثلاثين رجع صاحب الاربعين بقيمة ثلاثة أسباع التبيع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6</w:t>
      </w:r>
      <w:r>
        <w:rPr>
          <w:rtl w:val="true"/>
        </w:rPr>
        <w:t xml:space="preserve"> ]</w:t>
      </w:r>
    </w:p>
    <w:p>
      <w:pPr>
        <w:pStyle w:val="Heading4"/>
        <w:bidi w:val="1"/>
        <w:ind w:left="0" w:right="0" w:hanging="0"/>
        <w:jc w:val="left"/>
        <w:rPr/>
      </w:pPr>
      <w:r>
        <w:rPr>
          <w:rtl w:val="true"/>
        </w:rPr>
        <w:t xml:space="preserve">الآخر ورجع الآخر عليه بقيمة أربعة أسباع المسنة ولو أخذ المسنة من صاحب الاربعين والتبيع من الآخ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رجع صاحب الاربعين بقيمة ثلاثة أسباع المسنة على الآخر ورجع الآخر عليه بقيمة أربعة اسباع التبيع وهذه الحالة الرابعة المذكورة في الكتاب ولك أن تعلم قوله من عرض المال ما يتفق بالوا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وكذا قوله لم يجب علي الساعي اخذ المسنة وقوله بل يأخذ كيف اتفق وقوله فيرجع باذل المسن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للوجه المنسوب إلي ابى اسحق فان كان ذلك مشروط على ذلك الوجه بان لا يمكن اخذ ما يخص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كل واحد منهما لو انفرد منه علي ما سبق وقوله بثلاثة اسباعهما أي بقيمتها وكذا قوله بأربعة اسباع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ولو ظلم الساعي فأخذ من احد الخليطين والواجب شاة حبلي ربى أو ما خضا رجع المأخوذ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منه على الآخر بنصف قيمة الواجب لا قيمة المأخوذ في الساعي ظلمه بالزيادة والمظلوم يرجع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الظالم دون غيره فان كان المأخوذ باقيا في يد الساعي استرده وإلا استرد الفضل والفرض ساقط ولو أخذ القيمة في الزكاة أو اخذ من السخال كبيرة فهل يرجع علي خليطه فيه وجهان </w:t>
      </w:r>
      <w:r>
        <w:rPr>
          <w:rtl w:val="true"/>
        </w:rPr>
        <w:t>(</w:t>
      </w:r>
      <w:r>
        <w:rPr>
          <w:rtl w:val="true"/>
        </w:rPr>
        <w:t>أحدهما</w:t>
      </w:r>
      <w:r>
        <w:rPr>
          <w:rtl w:val="true"/>
        </w:rPr>
        <w:t xml:space="preserve">) </w:t>
      </w:r>
      <w:r>
        <w:rPr>
          <w:rtl w:val="true"/>
        </w:rPr>
        <w:t xml:space="preserve">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قال أبو اسحق في أخذ القيمة أنه لا يرجع </w:t>
      </w:r>
      <w:r>
        <w:rPr>
          <w:rtl w:val="true"/>
        </w:rPr>
        <w:t>(</w:t>
      </w:r>
      <w:r>
        <w:rPr>
          <w:rtl w:val="true"/>
        </w:rPr>
        <w:t>واصحهما</w:t>
      </w:r>
      <w:r>
        <w:rPr>
          <w:rtl w:val="true"/>
        </w:rPr>
        <w:t xml:space="preserve">) </w:t>
      </w:r>
      <w:r>
        <w:rPr>
          <w:rtl w:val="true"/>
        </w:rPr>
        <w:t xml:space="preserve">وبه قال ابن أبى هريرة يرجع لانهما من مسائ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الاجتهاد فالقيمة مأخوذة عند أبى حنيفة ومالك والواجب في السخال كبيرة عند مالك ومنهم من خص الوجهين بمسألة القيمة وقطع في اخذ الكبيرة بالرجوع هذا تمام ما نذكره من خلطة الجوار </w:t>
      </w:r>
      <w:r>
        <w:rPr>
          <w:rtl w:val="true"/>
        </w:rPr>
        <w:t>(</w:t>
      </w:r>
      <w:r>
        <w:rPr>
          <w:rtl w:val="true"/>
        </w:rPr>
        <w:t>اما</w:t>
      </w:r>
      <w:r>
        <w:rPr>
          <w:rtl w:val="true"/>
        </w:rPr>
        <w:t xml:space="preserve">) </w:t>
      </w:r>
      <w:r>
        <w:rPr>
          <w:rtl w:val="true"/>
        </w:rPr>
        <w:t xml:space="preserve">خلطة الشيوع فان كان الواجب من جنس المال واخذه الساعي منه فلا يراجع فان المأخوذ مشاع بي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وإن كان الواجب من غير جنس المال كالشاة فيما دون خمس وعشرين من الابل فإذا أخذ الساعي شاة من احد الخليطين عن خمس من الابل بينهما رجع المأخوذ منه علي الآخر بنصف قيمتها ولو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بينهما عشر فاخذ من كل واحد منهما شاة ثبت التراجع فان تساوت القيمتان خرج على اقو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التقاص ومتي ثبت الرجوع وتنازعا في قيمة المأخوذ قول المأخوذ منه لانه غارم </w:t>
      </w:r>
      <w:r>
        <w:rPr>
          <w:rtl w:val="true"/>
        </w:rPr>
        <w:t xml:space="preserve">* </w:t>
      </w:r>
      <w:r>
        <w:rPr>
          <w:rtl w:val="true"/>
        </w:rPr>
        <w:t xml:space="preserve">قال </w:t>
      </w:r>
      <w:r>
        <w:rPr>
          <w:rtl w:val="true"/>
        </w:rPr>
        <w:t>((</w:t>
      </w:r>
      <w:r>
        <w:rPr>
          <w:rtl w:val="true"/>
        </w:rPr>
        <w:t xml:space="preserve">الفضل الثالث في اجتماع الخلطة والانفراد في حول واحد فإذا ملك رجلان كل واحد اربعين غرة المحرم وخلطا غرة صفر فعلي الجديد يجب علي كل واحد في آخر الحول الاول شاة وفيما بعده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الاحوال نصف شاة تغليبا للانفراد وعلي القديم يجب ابدا نصف شاة فان ملك غرة صفر وخلطا غرة ربيع الاول فالقولان جاريان وخرج ابن سريج قولا أن الخلطة لا تثبت أبدا لتقاط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أواخر الاحوال</w:t>
      </w:r>
      <w:r>
        <w:rPr>
          <w:rtl w:val="true"/>
        </w:rPr>
        <w:t xml:space="preserve">) * </w:t>
      </w:r>
      <w:r>
        <w:rPr>
          <w:rtl w:val="true"/>
        </w:rPr>
        <w:t xml:space="preserve">اجتماع الخلطة والانفراد في حول واحد إما أن يكون بطرو الخلطة على الانفراد أو بطر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الانفراد علي الخلطة وهذا الفصل الثالث مرسوم للقسم الاول فنبينة وتقول لا خلاف في أنه لو لم تكن لهما حالة انفراد بان ورثا ماشية أو ابتاعاها دفعة واحدة شائعة أو غير شائعة لكن مخلوطة وأداما الخلطة أنهما يزكيان زكاة الخلطة وكذا لو كان ملك كل واحد منهما دون النصاب وبلغ بال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نصابا زكاة زكاة الخلطة لان الحول لم ينعقد علي ما ملكاه عند الانفراد فاما إذا انعقد الحول علي الانفراد ثم طرأت الخلطة فلا يخلو إما يتفق ذلك في حق الخليطين جميعا أو في حق أحدهما </w:t>
      </w:r>
      <w:r>
        <w:rPr>
          <w:rtl w:val="true"/>
        </w:rPr>
        <w:t>(</w:t>
      </w:r>
      <w:r>
        <w:rPr>
          <w:rtl w:val="true"/>
        </w:rPr>
        <w:t xml:space="preserve">الحال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الاولى</w:t>
      </w:r>
      <w:r>
        <w:rPr>
          <w:rtl w:val="true"/>
        </w:rPr>
        <w:t xml:space="preserve">) </w:t>
      </w:r>
      <w:r>
        <w:rPr>
          <w:rtl w:val="true"/>
        </w:rPr>
        <w:t xml:space="preserve">أن ينعقد الحلول علي الانفراد في حقهما جميعا ثم تطرأ الخلطة فاما أن يفق حولاهما أو يختلف فان انفق كما لو ملك كل واحد أربعين شاة غرة المحرم ثم خلطا غرة صفر ففيه قولان </w:t>
      </w:r>
      <w:r>
        <w:rPr>
          <w:rtl w:val="true"/>
        </w:rPr>
        <w:t>(</w:t>
      </w:r>
      <w:r>
        <w:rPr>
          <w:rtl w:val="true"/>
        </w:rPr>
        <w:t>الجديد</w:t>
      </w:r>
      <w:r>
        <w:rPr>
          <w:rtl w:val="true"/>
        </w:rPr>
        <w:t xml:space="preserve">) </w:t>
      </w:r>
      <w:r>
        <w:rPr>
          <w:rtl w:val="true"/>
        </w:rPr>
        <w:t xml:space="preserve">و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قال احمد ان حكم الخلطة لا يثبت في السنة الاولى لان الاصل الانفراد والخلط عارض فيغلب حكم الحول المنعقد علي الانفراد فعلى هذا إذا جاء المحرم وجب علي كل واحد منهما شاة </w:t>
      </w:r>
      <w:r>
        <w:rPr>
          <w:rtl w:val="true"/>
        </w:rPr>
        <w:t>(</w:t>
      </w:r>
      <w:r>
        <w:rPr>
          <w:rtl w:val="true"/>
        </w:rPr>
        <w:t>والقديم</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وبه قال مالك أنه يثبت حكم الخلطة نظرا إلي آخر الحول والعبرة في قدر الزكاة بآخر الحول ألا ترى أنه لو ملك مائة وإحدى وعشرين شاة فتلف منها شاة أو شاتان في آخر الحول لا يجب ع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إلا شاة فعلي هذا إذا جاء المحرم فعلي كل واد منهما نصف شاة وعلي القولين جميعا في الحول الثاني وما بعده يزكيان زكاة الخلطة لوجودها في جميع السنة </w:t>
      </w:r>
      <w:r>
        <w:rPr>
          <w:rtl w:val="true"/>
        </w:rPr>
        <w:t>(</w:t>
      </w:r>
      <w:r>
        <w:rPr>
          <w:rtl w:val="true"/>
        </w:rPr>
        <w:t>فإذا قلنا</w:t>
      </w:r>
      <w:r>
        <w:rPr>
          <w:rtl w:val="true"/>
        </w:rPr>
        <w:t xml:space="preserve">) </w:t>
      </w:r>
      <w:r>
        <w:rPr>
          <w:rtl w:val="true"/>
        </w:rPr>
        <w:t xml:space="preserve">بالجديد فوجود الحلطة في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السنة شرط في ثبوت حكم الخلطة فلذلك أدرج حجة الاسلام قدس الله روحه هذه المسألة في جملة الشرائط التى حكى الخلاف فيها علي ما سبق وإن اختلف حولاهما كما لو ملك هذا غرة المحرم وهذا غ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صفر وخلطا غرة شهر ربيع الاول فينبني علي القولين عند اتفاق الحول </w:t>
      </w:r>
      <w:r>
        <w:rPr>
          <w:rtl w:val="true"/>
        </w:rPr>
        <w:t>(</w:t>
      </w:r>
      <w:r>
        <w:rPr>
          <w:rtl w:val="true"/>
        </w:rPr>
        <w:t>فعلي الجديد</w:t>
      </w:r>
      <w:r>
        <w:rPr>
          <w:rtl w:val="true"/>
        </w:rPr>
        <w:t xml:space="preserve">) </w:t>
      </w:r>
      <w:r>
        <w:rPr>
          <w:rtl w:val="true"/>
        </w:rPr>
        <w:t xml:space="preserve">إذا جاء المحرم فعلى الاول شاة وإذا جاء صفر فعلي الثاني شاة </w:t>
      </w:r>
      <w:r>
        <w:rPr>
          <w:rtl w:val="true"/>
        </w:rPr>
        <w:t>(</w:t>
      </w:r>
      <w:r>
        <w:rPr>
          <w:rtl w:val="true"/>
        </w:rPr>
        <w:t>وعلي القديم</w:t>
      </w:r>
      <w:r>
        <w:rPr>
          <w:rtl w:val="true"/>
        </w:rPr>
        <w:t xml:space="preserve">) </w:t>
      </w:r>
      <w:r>
        <w:rPr>
          <w:rtl w:val="true"/>
        </w:rPr>
        <w:t xml:space="preserve">إذا جاء المحرم فعلى الاول نصف شاة وإذا جاء صفر فعلى الثاني نصف شاة ثم في سائر الاحوال بتفق القولان علي ثبوت حكم الخلطة فيكون على الاول عند غرة كل محر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نصف شاة وعلي الثاني عند غرة كل صفر نصف شاة وذهب بعض الاصحاب إلي أن حكم الخلطة لا يثبت في سائر الاحوال أيضا ويزكيان أبدا زكاة الانفراد واتفق حملة المذهب علي ضعف هذا الوجه وقالوا بان ال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 </w:t>
      </w:r>
      <w:r>
        <w:rPr>
          <w:rtl w:val="true"/>
        </w:rPr>
        <w:t xml:space="preserve">في سائر الاحوال حاصلة في جميع الحول فيثبت حكمها كما لو اتفق الحول ولا شك في بعد هذا الوجه لو سلم صاحبه ثبوت القول القديم في الحول الاول وامتنع من طرده في سائر الاحوال لكنه لو طر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القولين في سئر الاحوال وكان ما ذكر من عدم ثبوت الخلطة تفريعا علي الجديد لم يكن بعيدا ويجوز أن يوجه بن حول الثاني غير تام عند تمام حول الاول وحكم الانفراد مستمر عليه فيلزم انعقاد الحول الثاني للاول علي حكم الانفراد وإذا انعقد الحول علي الانفراد يستمر حكمه كما في الحول الاول ثم إذا تم حول الثاني فلصاحبه حكم الانفراد فينعقد حوله الثاني على الانفراد أيضا وهكذا ابدا وسواء قوى هذا أو ضعف فمن صار إليه جعل اتفاق اوائل الاحوال من شرائط ثبوت الخلطة ول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ادرج حجة الاسلام هذه المسألة في الشرائط المختلف فيها ونسب المعظم هذا الوجه إلي تخريج ابن سريج وعلي ذلك جرى في الكتاب فقال وخرج ابن سريج أن الخلطة لا تثبت أبدا ولم يصحح ذلك علي ابن سريح المحاملي وذكر ان أبا اسحق حكى في الشرح عن ابن سريج مثل هذا المذهب وأضاف الوجه المذكور إلي غيره من الاصحاب فان كان المراد أنه غير ثابت عنه فيجوز 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يعلم قوله وخرج ابن سريج بالواو ويجوز أن يقال خرجه ولم يذهب إليه جمعا بين الروايتين ويجوز اعلام قوله لا تثبت بدا بالميم والالف لان عند هما تثبت الخلطة في سائر الاحوال وإنما يختلفان في الحول الاول إختلاف القديم والجديد ولا يخفى موضع رقمهما في الصورة الاولي </w:t>
      </w:r>
      <w:r>
        <w:rPr>
          <w:rtl w:val="true"/>
        </w:rPr>
        <w:t>(</w:t>
      </w:r>
      <w:r>
        <w:rPr>
          <w:rtl w:val="true"/>
        </w:rPr>
        <w:t>والحالة الثانية</w:t>
      </w:r>
      <w:r>
        <w:rPr>
          <w:rtl w:val="true"/>
        </w:rPr>
        <w:t xml:space="preserve">) </w:t>
      </w:r>
      <w:r>
        <w:rPr>
          <w:rtl w:val="true"/>
        </w:rPr>
        <w:t xml:space="preserve">أن ينعقد الحول علي الانفراد في حق أحد هما دون الآخر كما لو ملك احدهما أربعين غرة المحرم وملك الثاني أربعين غرة صفر وكما ملك خلطا أو خلط الاول اربعينه غرة صفر باربعين لغيره ثم باع الثاني اربعينه من ثالث فان الاول يثبت له حكم الانفراد شهرا والثانى لم يثبت له حكم الانفراد أصلا فيبنى الحكم ههنا علي الحكم في الحالة الاولي فإذا جاء المحرم فعلي الاول شاة في القديم ونصف شاة في ال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شاة في القديم </w:t>
      </w:r>
      <w:r>
        <w:rPr>
          <w:rtl w:val="true"/>
        </w:rPr>
        <w:t>(</w:t>
      </w:r>
      <w:r>
        <w:rPr>
          <w:rtl w:val="true"/>
        </w:rPr>
        <w:t>وأما</w:t>
      </w:r>
      <w:r>
        <w:rPr>
          <w:rtl w:val="true"/>
        </w:rPr>
        <w:t xml:space="preserve">) </w:t>
      </w:r>
      <w:r>
        <w:rPr>
          <w:rtl w:val="true"/>
        </w:rPr>
        <w:t xml:space="preserve">الثاني فإذا جاء صفر فعليه نصف شاة في القديم وفي الجديد وجهان </w:t>
      </w:r>
      <w:r>
        <w:rPr>
          <w:rtl w:val="true"/>
        </w:rPr>
        <w:t>(</w:t>
      </w:r>
      <w:r>
        <w:rPr>
          <w:rtl w:val="true"/>
        </w:rPr>
        <w:t>احدهما</w:t>
      </w:r>
      <w:r>
        <w:rPr>
          <w:rtl w:val="true"/>
        </w:rPr>
        <w:t xml:space="preserve">) </w:t>
      </w:r>
      <w:r>
        <w:rPr>
          <w:rtl w:val="true"/>
        </w:rPr>
        <w:t xml:space="preserve">شاة لان الاول لم يرتفق بخلطته فلا يرتفق هو بخلطة الاول ايضا </w:t>
      </w:r>
      <w:r>
        <w:rPr>
          <w:rtl w:val="true"/>
        </w:rPr>
        <w:t>(</w:t>
      </w:r>
      <w:r>
        <w:rPr>
          <w:rtl w:val="true"/>
        </w:rPr>
        <w:t>واظهرهما</w:t>
      </w:r>
      <w:r>
        <w:rPr>
          <w:rtl w:val="true"/>
        </w:rPr>
        <w:t xml:space="preserve">) </w:t>
      </w:r>
      <w:r>
        <w:rPr>
          <w:rtl w:val="true"/>
        </w:rPr>
        <w:t xml:space="preserve">نصف شاة لانه كان خليطا في جميع الحول واما في سائر الاحوال فيثبت حكم الخلطة على الظاهر وعلي الوجه المنسوب إلي ابن سريج لا يثبت وفرعوا على هذه الاختلافات صورا </w:t>
      </w:r>
      <w:r>
        <w:rPr>
          <w:rtl w:val="true"/>
        </w:rPr>
        <w:t>(</w:t>
      </w:r>
      <w:r>
        <w:rPr>
          <w:rtl w:val="true"/>
        </w:rPr>
        <w:t>منها</w:t>
      </w:r>
      <w:r>
        <w:rPr>
          <w:rtl w:val="true"/>
        </w:rPr>
        <w:t xml:space="preserve">) </w:t>
      </w:r>
      <w:r>
        <w:rPr>
          <w:rtl w:val="true"/>
        </w:rPr>
        <w:t xml:space="preserve">لو ملك الرجل اربعين غرة المحرم ثم اربعين غرة صفر فإذا جاء المحرم فعلى الجديد يلزمه للاربعين الاولي شاة وإذا جاء صفر يلزمه للاربعين الثانية نصف شاة أو شاة فيه وجهان </w:t>
      </w:r>
      <w:r>
        <w:rPr>
          <w:rtl w:val="true"/>
        </w:rPr>
        <w:t>(</w:t>
      </w:r>
      <w:r>
        <w:rPr>
          <w:rtl w:val="true"/>
        </w:rPr>
        <w:t>أصحهما</w:t>
      </w:r>
      <w:r>
        <w:rPr>
          <w:rtl w:val="true"/>
        </w:rPr>
        <w:t xml:space="preserve">) </w:t>
      </w:r>
      <w:r>
        <w:rPr>
          <w:rtl w:val="true"/>
        </w:rPr>
        <w:t xml:space="preserve">أولها </w:t>
      </w:r>
      <w:r>
        <w:rPr>
          <w:rtl w:val="true"/>
        </w:rPr>
        <w:t>(</w:t>
      </w:r>
      <w:r>
        <w:rPr>
          <w:rtl w:val="true"/>
        </w:rPr>
        <w:t>وعلي القديم</w:t>
      </w:r>
      <w:r>
        <w:rPr>
          <w:rtl w:val="true"/>
        </w:rPr>
        <w:t xml:space="preserve">) </w:t>
      </w:r>
      <w:r>
        <w:rPr>
          <w:rtl w:val="true"/>
        </w:rPr>
        <w:t xml:space="preserve">إذا جاء المحرم لزمه للاربعين الاولي نصف شاة لانه كان خليطا لملكه في آخر الحول فإذا جاء صفر لزمه للاربعين الثانية نصف شاة في سائر الاحوال يتفق القولان وعلي الوجه المنسوب إلى ابن سريج يجب في الاربع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الاولي شاة عند تمام حولها وفي الثانية شاة عند تمام حولها وهكذا ابدا ما لم ينقص النصاب وكما يمتنع حكم الخلطة في ملك الشخصين عند اختلاف التاريخ كذلك يمتنع في ملكي الواحد </w:t>
      </w:r>
      <w:r>
        <w:rPr>
          <w:rtl w:val="true"/>
        </w:rPr>
        <w:t>(</w:t>
      </w:r>
      <w:r>
        <w:rPr>
          <w:rtl w:val="true"/>
        </w:rPr>
        <w:t>ومنها</w:t>
      </w:r>
      <w:r>
        <w:rPr>
          <w:rtl w:val="true"/>
        </w:rPr>
        <w:t xml:space="preserve">) </w:t>
      </w:r>
      <w:r>
        <w:rPr>
          <w:rtl w:val="true"/>
        </w:rPr>
        <w:t xml:space="preserve">لو ملك الرجل اربعين غرة المحرم ثم أربعين غرة صفر ثم اربعين غرة شهر ربيع الاول </w:t>
      </w:r>
      <w:r>
        <w:rPr>
          <w:rtl w:val="true"/>
        </w:rPr>
        <w:t>(</w:t>
      </w:r>
      <w:r>
        <w:rPr>
          <w:rtl w:val="true"/>
        </w:rPr>
        <w:t>فعلى القديم</w:t>
      </w:r>
      <w:r>
        <w:rPr>
          <w:rtl w:val="true"/>
        </w:rPr>
        <w:t xml:space="preserve">) </w:t>
      </w:r>
      <w:r>
        <w:rPr>
          <w:rtl w:val="true"/>
        </w:rPr>
        <w:t xml:space="preserve">يجبب في كل اربعين عند تمام حولها ثلث شاة </w:t>
      </w:r>
      <w:r>
        <w:rPr>
          <w:rtl w:val="true"/>
        </w:rPr>
        <w:t>(</w:t>
      </w:r>
      <w:r>
        <w:rPr>
          <w:rtl w:val="true"/>
        </w:rPr>
        <w:t>وعلي الجديد</w:t>
      </w:r>
      <w:r>
        <w:rPr>
          <w:rtl w:val="true"/>
        </w:rPr>
        <w:t xml:space="preserve">) </w:t>
      </w:r>
      <w:r>
        <w:rPr>
          <w:rtl w:val="true"/>
        </w:rPr>
        <w:t xml:space="preserve">يجب في الاولي عند تمام حولها شاة وفيما يجب في الثانية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تمام حولها وجهان </w:t>
      </w:r>
      <w:r>
        <w:rPr>
          <w:rtl w:val="true"/>
        </w:rPr>
        <w:t>(</w:t>
      </w:r>
      <w:r>
        <w:rPr>
          <w:rtl w:val="true"/>
        </w:rPr>
        <w:t>احدهما</w:t>
      </w:r>
      <w:r>
        <w:rPr>
          <w:rtl w:val="true"/>
        </w:rPr>
        <w:t xml:space="preserve">) </w:t>
      </w:r>
      <w:r>
        <w:rPr>
          <w:rtl w:val="true"/>
        </w:rPr>
        <w:t xml:space="preserve">شاة لان الاربعين الاولي لم يلحقها تخفيف بالثانية فلا يلحق الثانية تخفيف بها </w:t>
      </w:r>
      <w:r>
        <w:rPr>
          <w:rtl w:val="true"/>
        </w:rPr>
        <w:t>(</w:t>
      </w:r>
      <w:r>
        <w:rPr>
          <w:rtl w:val="true"/>
        </w:rPr>
        <w:t>واصحهما</w:t>
      </w:r>
      <w:r>
        <w:rPr>
          <w:rtl w:val="true"/>
        </w:rPr>
        <w:t xml:space="preserve">) </w:t>
      </w:r>
      <w:r>
        <w:rPr>
          <w:rtl w:val="true"/>
        </w:rPr>
        <w:t xml:space="preserve">نصف شاة لانها كانت خليطة اربعين في جميع حولها وفي الاربعين الثالث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عند تمام حولها وجهان ايضا </w:t>
      </w:r>
      <w:r>
        <w:rPr>
          <w:rtl w:val="true"/>
        </w:rPr>
        <w:t>(</w:t>
      </w:r>
      <w:r>
        <w:rPr>
          <w:rtl w:val="true"/>
        </w:rPr>
        <w:t>اصحهما</w:t>
      </w:r>
      <w:r>
        <w:rPr>
          <w:rtl w:val="true"/>
        </w:rPr>
        <w:t xml:space="preserve">) </w:t>
      </w:r>
      <w:r>
        <w:rPr>
          <w:rtl w:val="true"/>
        </w:rPr>
        <w:t xml:space="preserve">ثلث شاة لكونها خليطة ثمانين </w:t>
      </w:r>
      <w:r>
        <w:rPr>
          <w:rtl w:val="true"/>
        </w:rPr>
        <w:t>(</w:t>
      </w:r>
      <w:r>
        <w:rPr>
          <w:rtl w:val="true"/>
        </w:rPr>
        <w:t>والثاني</w:t>
      </w:r>
      <w:r>
        <w:rPr>
          <w:rtl w:val="true"/>
        </w:rPr>
        <w:t xml:space="preserve">) </w:t>
      </w:r>
      <w:r>
        <w:rPr>
          <w:rtl w:val="true"/>
        </w:rPr>
        <w:t xml:space="preserve">شاة وفي سائر الاحوال يتفق القولان وعلى الوجه المنسوب إلى ابن سريج يجب في كل اربعين عند راس حولها شاة ابدا </w:t>
      </w:r>
      <w:r>
        <w:rPr>
          <w:rtl w:val="true"/>
        </w:rPr>
        <w:t>(</w:t>
      </w:r>
      <w:r>
        <w:rPr>
          <w:rtl w:val="true"/>
        </w:rPr>
        <w:t>ومنها</w:t>
      </w:r>
      <w:r>
        <w:rPr>
          <w:rtl w:val="true"/>
        </w:rPr>
        <w:t xml:space="preserve">) </w:t>
      </w:r>
      <w:r>
        <w:rPr>
          <w:rtl w:val="true"/>
        </w:rPr>
        <w:t xml:space="preserve">لو ملك رجل اربعين غرة المحرم وملك آخر عشرين غرة صفر وكما ملك خلطا ف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جاء المحرم وجب علي الاول شاة في الجديد وثلثا شاة في القديم تغليبا للخلطة وإذا جاء صفر وجب علي الثاني ثلث شاة على القولين جميعا لانه كان مخالطا في جميع حوله وعلى الوجه المنسوب إلي بن سريج يجب على صاحب الاربعين شاة أبدا ولا شئ علي صاحب العشرين ولا تثبت الخلطة لاختلاف التاريخ </w:t>
      </w:r>
      <w:r>
        <w:rPr>
          <w:rtl w:val="true"/>
        </w:rPr>
        <w:t>(</w:t>
      </w:r>
      <w:r>
        <w:rPr>
          <w:rtl w:val="true"/>
        </w:rPr>
        <w:t>واعلم</w:t>
      </w:r>
      <w:r>
        <w:rPr>
          <w:rtl w:val="true"/>
        </w:rPr>
        <w:t xml:space="preserve">) </w:t>
      </w:r>
      <w:r>
        <w:rPr>
          <w:rtl w:val="true"/>
        </w:rPr>
        <w:t xml:space="preserve">أن الاختلاط مع من لا زكاة عليه كالانفراد حتى لو كان بين مسلم وذمى ثمانون شاة ملكا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أول المحرم ثم أسلم الذمي غرة صفر كان المسلم بمثابة ما إذا انفرد بماله شهرا ثم طرأت الخلطة وجميع ما ذكرنا في الحالتين مفروض فيما إذا طرأت خلطة الجوار أما إذا طرأت خلطة الشيوع كما إذا ملك أربعين شاة وأقامت في يده ستة أشهر ثم باع نصفها مشاعا فهل ينقطع حول البائع في الباقي جعله ابن خيران علي قولين مبنيين على القولين فيما إذا انعقد حولهما علي الانفراد ثم خلطا إن قلنا يزكيان زكا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الخلطة ينقطع الحول ههنا وإن قلنا يزكيان ثم زكاة الانفراد ولا يبني حول الخلطة على حول الانفراد إذا نقطع الحول لنقصان النصاب والذى قطع به الجمهور ورواه المزني والربيع عن نصه أن الحول لا ينقطع لاستمرار النصاب اما بصفة الانفراد أو بصفة الاشتراك فعلى هذا إذا مضت ستة أشهر من يوم الشر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فعلي البائع نصف شاة لتمام حوله وأما المشترى فينظر إن أخرج البائع واجبه وهو نصف شاة من المال المشترك فلا شئ عليه لنقصان المجموع عن النصاب قبل تمام حوله وإن أخرج من غيره فيبنى علي أن الزكاة تتعلق بالعين أو بالذمة </w:t>
      </w:r>
      <w:r>
        <w:rPr>
          <w:rtl w:val="true"/>
        </w:rPr>
        <w:t>(</w:t>
      </w:r>
      <w:r>
        <w:rPr>
          <w:rtl w:val="true"/>
        </w:rPr>
        <w:t>إن قلنا</w:t>
      </w:r>
      <w:r>
        <w:rPr>
          <w:rtl w:val="true"/>
        </w:rPr>
        <w:t xml:space="preserve">) </w:t>
      </w:r>
      <w:r>
        <w:rPr>
          <w:rtl w:val="true"/>
        </w:rPr>
        <w:t xml:space="preserve">تعلق بالذمة فعليه أيضا نصف شاة تمام ح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w:t>
      </w:r>
      <w:r>
        <w:rPr>
          <w:rtl w:val="true"/>
        </w:rPr>
        <w:t>وإن قلنا</w:t>
      </w:r>
      <w:r>
        <w:rPr>
          <w:rtl w:val="true"/>
        </w:rPr>
        <w:t xml:space="preserve">) </w:t>
      </w:r>
      <w:r>
        <w:rPr>
          <w:rtl w:val="true"/>
        </w:rPr>
        <w:t xml:space="preserve">تتعلق بالعين ففى انقطاع حول المشترى قولان </w:t>
      </w:r>
      <w:r>
        <w:rPr>
          <w:rtl w:val="true"/>
        </w:rPr>
        <w:t>(</w:t>
      </w:r>
      <w:r>
        <w:rPr>
          <w:rtl w:val="true"/>
        </w:rPr>
        <w:t>أصحهما</w:t>
      </w:r>
      <w:r>
        <w:rPr>
          <w:rtl w:val="true"/>
        </w:rPr>
        <w:t xml:space="preserve">) </w:t>
      </w:r>
      <w:r>
        <w:rPr>
          <w:rtl w:val="true"/>
        </w:rPr>
        <w:t xml:space="preserve">عند العراقيين الانقطاع ومأخذ القولين أن اخراج الواجب من موضع آخر يمنع زوال الملك عن قدر الزكاة أو يفيد عوده بعد الزوال ولو ملك ثمانين شاة فباع نصفها مشاعا في أثناء الحول لم ينطقع حول البائع عن النصف الباقي قطعا وفيما يج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عليه عند تمام حوله وجهان </w:t>
      </w:r>
      <w:r>
        <w:rPr>
          <w:rtl w:val="true"/>
        </w:rPr>
        <w:t>(</w:t>
      </w:r>
      <w:r>
        <w:rPr>
          <w:rtl w:val="true"/>
        </w:rPr>
        <w:t>أحدهما</w:t>
      </w:r>
      <w:r>
        <w:rPr>
          <w:rtl w:val="true"/>
        </w:rPr>
        <w:t xml:space="preserve">) </w:t>
      </w:r>
      <w:r>
        <w:rPr>
          <w:rtl w:val="true"/>
        </w:rPr>
        <w:t xml:space="preserve">شاة لانه كان منفردا بنصاب في بعض الحول فغلب حكم الانفراد </w:t>
      </w:r>
      <w:r>
        <w:rPr>
          <w:rtl w:val="true"/>
        </w:rPr>
        <w:t>(</w:t>
      </w:r>
      <w:r>
        <w:rPr>
          <w:rtl w:val="true"/>
        </w:rPr>
        <w:t>وأصحهما</w:t>
      </w:r>
      <w:r>
        <w:rPr>
          <w:rtl w:val="true"/>
        </w:rPr>
        <w:t xml:space="preserve">) </w:t>
      </w:r>
      <w:r>
        <w:rPr>
          <w:rtl w:val="true"/>
        </w:rPr>
        <w:t xml:space="preserve">عند صاحب التهذيب نصف شاة لان الحول انعقد علي ثمانين والنصف الذى بقى آخرا كان مختلطا بأربعين في جميع الحول ولو ملك أربعين وباع نصفها معينا نظر ان ميزها قبل البيع أو بعده وأقبض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فقد زالت الخلطة ان كثر زمان التفريق فإذا خلطا يستأنف الحول وان كان زمان التفريق يسيرا ففى انقطاع الحول وجهان </w:t>
      </w:r>
      <w:r>
        <w:rPr>
          <w:rtl w:val="true"/>
        </w:rPr>
        <w:t>(</w:t>
      </w:r>
      <w:r>
        <w:rPr>
          <w:rtl w:val="true"/>
        </w:rPr>
        <w:t>أوفقهما</w:t>
      </w:r>
      <w:r>
        <w:rPr>
          <w:rtl w:val="true"/>
        </w:rPr>
        <w:t xml:space="preserve">) </w:t>
      </w:r>
      <w:r>
        <w:rPr>
          <w:rtl w:val="true"/>
        </w:rPr>
        <w:t xml:space="preserve">لكلام الاكثرين الانقطاع ولو لم يميز لكن أقبض البائع المشترى جميع الاربعين لتصير العشرون مقبوضة فالحكم كما لو باع النصف مشاعا فلا ينقطع حول الباقي علي الصحيح وفيه وجه أنه ينقطع الانفراد بالبيع والطارئ في صورة بيع النصف على التعيين خلطة الجواز وان اوردنا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في هذا الموضع ولو أن رجلين لهذا أربعون ولهذا أربعون فباع أحدهما جميعها بجميع ما لصاحبه في خلال الحول انقطع حولاهما واستأنفا من يوم المبايعة ولو باع أحدهما النصف الشائع من أغنامه بالنصف الشائع من أغنام صاحبه والاربعينان متميزان فحكم الحول فيما بقى لكل واحد منهما من أربعينة كالحكم فيما إذا كان للرجل أربعون فباع نصفها شائعا والصحيح أنه لا ينقطع فإذا تم حول ما بقى لكل واحد منهما فهذا مال ثبت له الانفراد أولا والخلطة في آخر الحول ففيه القولان السابقان </w:t>
      </w:r>
      <w:r>
        <w:rPr>
          <w:rtl w:val="true"/>
        </w:rPr>
        <w:t>(</w:t>
      </w:r>
      <w:r>
        <w:rPr>
          <w:rtl w:val="true"/>
        </w:rPr>
        <w:t>القديم</w:t>
      </w:r>
      <w:r>
        <w:rPr>
          <w:rtl w:val="true"/>
        </w:rPr>
        <w:t xml:space="preserve">) </w:t>
      </w:r>
      <w:r>
        <w:rPr>
          <w:rtl w:val="true"/>
        </w:rPr>
        <w:t xml:space="preserve">أنه يجب علي كل واحد ربع شاة لانه خليط ثمانيه حال الوجوب وحصة العشرين ربع </w:t>
      </w:r>
      <w:r>
        <w:rPr>
          <w:rtl w:val="true"/>
        </w:rPr>
        <w:t>(</w:t>
      </w:r>
      <w:r>
        <w:rPr>
          <w:rtl w:val="true"/>
        </w:rPr>
        <w:t>والجديد</w:t>
      </w:r>
      <w:r>
        <w:rPr>
          <w:rtl w:val="true"/>
        </w:rPr>
        <w:t xml:space="preserve">) </w:t>
      </w:r>
      <w:r>
        <w:rPr>
          <w:rtl w:val="true"/>
        </w:rPr>
        <w:t xml:space="preserve">أنه يجب علي كل واحد منهما نصف شاة لانه كان منفردا باربعينه وحصة العشري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منها النصف وإذا مضي حول من وقت التبايع فعلي كل واحد منهما للقدر الذي ابتاعه ربع شاة علي القديم وفى الجديد وجهان </w:t>
      </w:r>
      <w:r>
        <w:rPr>
          <w:rtl w:val="true"/>
        </w:rPr>
        <w:t>(</w:t>
      </w:r>
      <w:r>
        <w:rPr>
          <w:rtl w:val="true"/>
        </w:rPr>
        <w:t>أصحهما</w:t>
      </w:r>
      <w:r>
        <w:rPr>
          <w:rtl w:val="true"/>
        </w:rPr>
        <w:t xml:space="preserve">) </w:t>
      </w:r>
      <w:r>
        <w:rPr>
          <w:rtl w:val="true"/>
        </w:rPr>
        <w:t xml:space="preserve">ربع شاة أيضا لانه كان مختلطا من حين ملك الي آخر الحول </w:t>
      </w:r>
      <w:r>
        <w:rPr>
          <w:rtl w:val="true"/>
        </w:rPr>
        <w:t>(</w:t>
      </w:r>
      <w:r>
        <w:rPr>
          <w:rtl w:val="true"/>
        </w:rPr>
        <w:t>والثانى</w:t>
      </w:r>
      <w:r>
        <w:rPr>
          <w:rtl w:val="true"/>
        </w:rPr>
        <w:t xml:space="preserve">) </w:t>
      </w:r>
      <w:r>
        <w:rPr>
          <w:rtl w:val="true"/>
        </w:rPr>
        <w:t xml:space="preserve">نصف شاة لانه لما لم يرتفق الباقي لكل واحد منهما بالحادث لم يرتفق الحادث بالباقي أيضا </w:t>
      </w:r>
      <w:r>
        <w:rPr>
          <w:rtl w:val="true"/>
        </w:rPr>
        <w:t>(</w:t>
      </w:r>
      <w:r>
        <w:rPr>
          <w:rtl w:val="true"/>
        </w:rPr>
        <w:t>القسم الثاني</w:t>
      </w:r>
      <w:r>
        <w:rPr>
          <w:rtl w:val="true"/>
        </w:rPr>
        <w:t xml:space="preserve">) </w:t>
      </w:r>
      <w:r>
        <w:rPr>
          <w:rtl w:val="true"/>
        </w:rPr>
        <w:t xml:space="preserve">أن يطرأ الانفراد علي الخلطة فيزيكى من بلغ ماله نصابا زكاة الانفراد من وقت الملك كما سبق ولو كان بينهما أربعون مختلطة فخالطهما رجل بعشرين في أثناء حولهما ثم ميز أحد الاولين ماله قبل تمام الحول فلا شئ عليه عند تمامه ويجب علي الآخر نصف شاة وكذا علي الثالث عند تمام حوله نصف والوجه المنسوب الي ابن سريج ينازع فيه ولو كان بينهما ثمانون مشتركة فاقتس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بعد ستة أشهر فان قلنا القسمة إفراز فعلي كل واحد عند تمام الحول شاة كما لو ميزا في خلطة الجوار وان قلنا بيع فيجب على واحد عند تمام باقي نصف شاة ثم إذا مضي حول من وقت القسمة فعلى كل واحد منهما نصف شاة لما تجدد ملكه عليه وهكذا في كل ستة أشهر كما لو كان بينهما أربعون شاة فاشترى أحدهما نصف الآخر بعد مضي ستة أشهر يجب عليه عند مضي كل ستة أشهر نصف شاة والله تعالي أعلم </w:t>
      </w:r>
      <w:r>
        <w:rPr>
          <w:rtl w:val="true"/>
        </w:rPr>
        <w:t xml:space="preserve">* </w:t>
      </w:r>
      <w:r>
        <w:rPr>
          <w:rtl w:val="true"/>
        </w:rPr>
        <w:t xml:space="preserve">قال </w:t>
      </w:r>
      <w:r>
        <w:rPr>
          <w:rtl w:val="true"/>
        </w:rPr>
        <w:t>(</w:t>
      </w:r>
      <w:r>
        <w:rPr>
          <w:rtl w:val="true"/>
        </w:rPr>
        <w:t xml:space="preserve">الفصل الرابع في اجتماع المختلط والمنفرد في ملك واحد فلو خلط عشرين بعشرين لغيره وهو يملك أربعين ببلده أخرى فقولان </w:t>
      </w:r>
      <w:r>
        <w:rPr>
          <w:rtl w:val="true"/>
        </w:rPr>
        <w:t>(</w:t>
      </w:r>
      <w:r>
        <w:rPr>
          <w:rtl w:val="true"/>
        </w:rPr>
        <w:t>أحدهما</w:t>
      </w:r>
      <w:r>
        <w:rPr>
          <w:rtl w:val="true"/>
        </w:rPr>
        <w:t xml:space="preserve">) </w:t>
      </w:r>
      <w:r>
        <w:rPr>
          <w:rtl w:val="true"/>
        </w:rPr>
        <w:t xml:space="preserve">ان الخلطة خلطة ملك فكأنه خلط الستين بالعشرين </w:t>
      </w:r>
      <w:r>
        <w:rPr>
          <w:rtl w:val="true"/>
        </w:rPr>
        <w:t>(</w:t>
      </w:r>
      <w:r>
        <w:rPr>
          <w:rtl w:val="true"/>
        </w:rPr>
        <w:t>والثانى</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أنه خلطة عين فلا يتعدى حكمها الي غير المخلوط فان قلنا بخلطة العين فعلى صاحب العشرين نصف شاة وان قلنا بخلطة الملك فعليه ربع شاة وكأنه خلط الستين وأما صاحب الستين فقد قيل يلزمه شاة تغليبا للانفراد وقيل ثلاثة أرباع شاة تغليبا للخطة وقيل خمسة أسداس ونصف سدس جمعا بين الاعتبارين فيقدر في الاربعين كانه منفرد بجميع الستين فيخص الاربعين ثلثا شاة ويقدر في العشرين كانه مخالط بالجميع فيخص العشرين ربع شاة والمجموع ما ذكرناه ولو خلط عشرين بعشرين لغيره ولكل واحد أربعون ينفرد بها فالاوجه الثلاثة جارية في حق كل واحد</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هذا الفصل والذى بعده ذو اغور لالتفاف ما فيهما من الاختلافات فتشمر للفهم </w:t>
      </w:r>
      <w:r>
        <w:rPr>
          <w:rtl w:val="true"/>
        </w:rPr>
        <w:t xml:space="preserve">* </w:t>
      </w:r>
      <w:r>
        <w:rPr>
          <w:rtl w:val="true"/>
        </w:rPr>
        <w:t xml:space="preserve">واعلم أنه إذا اجتمع في ملك الواحد ماشية مختلطة وماشية منفردة من جنسها كما لو خلط عشرين شاة بعشرين لغيره خلطة جوار أو خلطة شركة وله أربعون منفرد بها فكيف يؤديان الزكاة فيه قولان أصلهما أن الخلطة خلطة ملك أو خلطة عين وفيه قولان </w:t>
      </w:r>
      <w:r>
        <w:rPr>
          <w:rtl w:val="true"/>
        </w:rPr>
        <w:t>(</w:t>
      </w:r>
      <w:r>
        <w:rPr>
          <w:rtl w:val="true"/>
        </w:rPr>
        <w:t>أصحهما</w:t>
      </w:r>
      <w:r>
        <w:rPr>
          <w:rtl w:val="true"/>
        </w:rPr>
        <w:t xml:space="preserve">) </w:t>
      </w:r>
      <w:r>
        <w:rPr>
          <w:rtl w:val="true"/>
        </w:rPr>
        <w:t xml:space="preserve">وعليه فرع المختصر وهو اختيار ابن سريج وأبي اسحق والاكثرين أن الخلطة خلطة ملك أي كل ما في ملكه يثبت فيه حكم الخلطة ووجهه ان ال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تجعل مال الاثنين كمال الواحد ومال الواحد يضم بعضه إلى بعض وإن كان في مواضع متفرقة فعلى هذا في الصورة المذكور يجعل كأن صاحب الستين خلط جميع ستينه بعشرين لصاحبه فيلزمهما شاة ثلاثة أرباعها علي صاحب الستين وربعها علي صاحب العشرين </w:t>
      </w:r>
      <w:r>
        <w:rPr>
          <w:rtl w:val="true"/>
        </w:rPr>
        <w:t>(</w:t>
      </w:r>
      <w:r>
        <w:rPr>
          <w:rtl w:val="true"/>
        </w:rPr>
        <w:t>والثاني</w:t>
      </w:r>
      <w:r>
        <w:rPr>
          <w:rtl w:val="true"/>
        </w:rPr>
        <w:t xml:space="preserve">) </w:t>
      </w:r>
      <w:r>
        <w:rPr>
          <w:rtl w:val="true"/>
        </w:rPr>
        <w:t xml:space="preserve">أن الخلطة خلطة عين أي يقتصر حكمها علي قدر المخلوط ووجهه ان علة ثبوت الخلطة خفة المؤنة في المرافق لا جتماع الماشية في المكان الواحد وهذا المعني لا يوجد إلا في القدر المختلط واستفيد هذا القول من نصه في رواية الربيع أن الرجل إذا كان له ثمانون من الغنم ببلدين أربعون بكل واحد منهما فباع نصف أحد هما شائعا من رجل فإذا تم حول البائع فعليه شاة وإذا تم حول المشترى فعليه نصف شاة قال أبو ب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الفارسي</w:t>
      </w:r>
      <w:r>
        <w:rPr>
          <w:rtl w:val="true"/>
        </w:rPr>
        <w:t xml:space="preserve">: </w:t>
      </w:r>
      <w:r>
        <w:rPr>
          <w:rtl w:val="true"/>
        </w:rPr>
        <w:t xml:space="preserve">ولولا أنه لم يحكم بالخلطة إلا في القدر المختلط لكان علي صاحب الستين ثلاثة أرباع شاة وعلي صاحب العشرين ربعها عند تمام حولها وهكذا يكون الجواب إذا فرعنا على أن الخلطة خلطة ملك وإذا قلنا بالقول الثاني ففى الصورة المذكورة اولا يجب على صاحب العشرين نصف شاة بلا خلاف لان جميع ماله خليط عشرين وفي أربعين شاة فحصة العشرين نصفها </w:t>
      </w:r>
      <w:r>
        <w:rPr>
          <w:rtl w:val="true"/>
        </w:rPr>
        <w:t xml:space="preserve">* </w:t>
      </w:r>
      <w:r>
        <w:rPr>
          <w:rtl w:val="true"/>
        </w:rPr>
        <w:t xml:space="preserve">وما الذى يجب علي صاحب الستين فيه خمسة أوجه ذكر الثلاثة الاولى منها في الكتاب </w:t>
      </w:r>
      <w:r>
        <w:rPr>
          <w:rtl w:val="true"/>
        </w:rPr>
        <w:t>(</w:t>
      </w:r>
      <w:r>
        <w:rPr>
          <w:rtl w:val="true"/>
        </w:rPr>
        <w:t>أصحها</w:t>
      </w:r>
      <w:r>
        <w:rPr>
          <w:rtl w:val="true"/>
        </w:rPr>
        <w:t xml:space="preserve">) </w:t>
      </w:r>
      <w:r>
        <w:rPr>
          <w:rtl w:val="true"/>
        </w:rPr>
        <w:t xml:space="preserve">وهو اختيار الاودنى والقفال أنه يلزمه شاة لانه اجتمع في ماله الاختلاط والانفراد فيغلب حكم الانفراد كما لو انفرد بالمال في بعض الحول ثم خلط وإذا غلبنا حكم الانفراد صار كأنه منفرد بجميع الستين وفيها شاة وهذا الوجه 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الذى نص عليه في المسألة التي حكيناها عن رواية الربيع </w:t>
      </w:r>
      <w:r>
        <w:rPr>
          <w:rtl w:val="true"/>
        </w:rPr>
        <w:t>(</w:t>
      </w:r>
      <w:r>
        <w:rPr>
          <w:rtl w:val="true"/>
        </w:rPr>
        <w:t>والثانى</w:t>
      </w:r>
      <w:r>
        <w:rPr>
          <w:rtl w:val="true"/>
        </w:rPr>
        <w:t xml:space="preserve">) </w:t>
      </w:r>
      <w:r>
        <w:rPr>
          <w:rtl w:val="true"/>
        </w:rPr>
        <w:t xml:space="preserve">ذكره ابن أبى هريرة وأبو علي الطبري فيما حكاه صاحب الشامل أنه يلزمه ثلاثة أرباع شاة لان جميع ماله ستون وبعضه مختلط حقيقة فلا بد من اثبت حكم الخلطة فيه وإذا اثبتنا حكم الخلطة فيه وجب اثباته في الباقي لان ملك الواحد لا يتبعض حكمه فيجعل كأنه خلط جميع الستين بالعشرين وواجبها شاة حصة الستين منها ثلاثة ارباع وهذا معنى قوله في الكتاب تغليبا للخلطة وهذا الوجه يشبه القول القديم في تغليب الخلطة إذا انفرد في بعض الحول ثم خلط وهو والاول متفقان علي انه لا يمكن ان يحكم لمالى صاحب الستين بحكمين مختلفين الخلطة والانفراد ثم صاحب الوجه الاول يقول تغليب الانفراد او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وصاحب الثاني يقول الخلطة أولي وأما أصحاب الوجوه الآتية فيجوزون الحكم في مالى المالك الواحد بحكمين مختلفين ويحتجون عليه بما لو مالك زرعين سقي أحدهما بالنضح وسقي الثاني بماء السماء فانه يجب في هذا العشر وفي ذاك نصف الشعر ويضم البعض الي البعض في استكمال النصاب </w:t>
      </w:r>
      <w:r>
        <w:rPr>
          <w:rtl w:val="true"/>
        </w:rPr>
        <w:t>(</w:t>
      </w:r>
      <w:r>
        <w:rPr>
          <w:rtl w:val="true"/>
        </w:rPr>
        <w:t>والوجه الثالت</w:t>
      </w:r>
      <w:r>
        <w:rPr>
          <w:rtl w:val="true"/>
        </w:rPr>
        <w:t xml:space="preserve">) </w:t>
      </w:r>
      <w:r>
        <w:rPr>
          <w:rtl w:val="true"/>
        </w:rPr>
        <w:t xml:space="preserve">وهو اختيار أبي زيد والخضرى أن عليه خمسة أسداس شاة ونصف سدس جمعا ببن اعتبار الخلطة والانفرد وذلك لان جميع ماله ستون بعضه مختلط وبعضه منفرد ولابد من ضم أحدهما إلي الآخر وإن حكمنا لهما بحكمين مختلفين فنوجب في الاربعين المنفردة حصتها من الواجب لو انفرد بالكل وذلك شاة حصة الاربعين منها ثلثا شاة ونوجب في العشرين المختلطة حصتها من الواجب لو خلط الكل وهي ربع شاة لان الكل ثمانون وواجب ثمانين شاة فحصة عشرين منها ربع والثلثان والربع خمسة أسداس ونصف سدس </w:t>
      </w:r>
      <w:r>
        <w:rPr>
          <w:rtl w:val="true"/>
        </w:rPr>
        <w:t>(</w:t>
      </w:r>
      <w:r>
        <w:rPr>
          <w:rtl w:val="true"/>
        </w:rPr>
        <w:t>والوجه الرابع</w:t>
      </w:r>
      <w:r>
        <w:rPr>
          <w:rtl w:val="true"/>
        </w:rPr>
        <w:t xml:space="preserve">) </w:t>
      </w:r>
      <w:r>
        <w:rPr>
          <w:rtl w:val="true"/>
        </w:rPr>
        <w:t xml:space="preserve">ويحكى عن ابن سريج واختيار صاحب التقريب ان عليه شاة وسدس شاة من ذلك نصف شاة في العشرين المختلطة كما انها واجب خليطه في عشرينه المختلطة فلا يتعدى حكم الخلطة عن الاربعين وثلثا شاة في الاربعين المنفردة فانه حصة الاربعين لو انفرد بجميع ماله </w:t>
      </w:r>
      <w:r>
        <w:rPr>
          <w:rtl w:val="true"/>
        </w:rPr>
        <w:t>(</w:t>
      </w:r>
      <w:r>
        <w:rPr>
          <w:rtl w:val="true"/>
        </w:rPr>
        <w:t>والوجه الخامس</w:t>
      </w:r>
      <w:r>
        <w:rPr>
          <w:rtl w:val="true"/>
        </w:rPr>
        <w:t xml:space="preserve">) </w:t>
      </w:r>
      <w:r>
        <w:rPr>
          <w:rtl w:val="true"/>
        </w:rPr>
        <w:t xml:space="preserve">أن عليه شاة ونصف شاة في الاربعين المنفردة ونصف شاة في العشرين المختلطة كما لو كان المالان لمالكين وهذا أضعف الوجوه لان فيه افراد ملك الواحد بعضه عن بعض مع اتحاد الجنس وإيجاب شاة ونصف شاة في الستين ولو خلط عشرين بعشرين لغيره ولكل واحد منهما أربعون منفرد ببها فقد اجتمع في ملك كل واحد منهما المختلط والمنفرد ففيما يجب عليهما القولان إن قلنا الخلطه خلطة ملك فعليهما شاة على كل واحد نصفها لان جميع المال مائة وعشرون وفيها شاة وإن قلنا الخلطة خلطة عين ففيما علي كل واحد منهما الاوجه الخمسة لكن قد يختلف المقدار في بعض الوجوه </w:t>
      </w:r>
      <w:r>
        <w:rPr>
          <w:rtl w:val="true"/>
        </w:rPr>
        <w:t>(</w:t>
      </w:r>
      <w:r>
        <w:rPr>
          <w:rtl w:val="true"/>
        </w:rPr>
        <w:t>أصحها</w:t>
      </w:r>
      <w:r>
        <w:rPr>
          <w:rtl w:val="true"/>
        </w:rPr>
        <w:t xml:space="preserve">) </w:t>
      </w:r>
      <w:r>
        <w:rPr>
          <w:rtl w:val="true"/>
        </w:rPr>
        <w:t xml:space="preserve">أن علي كل واحد منهما شاة تغليب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للانفراد </w:t>
      </w:r>
      <w:r>
        <w:rPr>
          <w:rtl w:val="true"/>
        </w:rPr>
        <w:t>(</w:t>
      </w:r>
      <w:r>
        <w:rPr>
          <w:rtl w:val="true"/>
        </w:rPr>
        <w:t>وثانيها</w:t>
      </w:r>
      <w:r>
        <w:rPr>
          <w:rtl w:val="true"/>
        </w:rPr>
        <w:t xml:space="preserve">) </w:t>
      </w:r>
      <w:r>
        <w:rPr>
          <w:rtl w:val="true"/>
        </w:rPr>
        <w:t xml:space="preserve">أن علي كل واحد ثلاثة أرباع شاة لان كل واحد منهما يملك ستين منها ما هو خليط عشرين فيغلب حكم الخلطة في الكل فيكون لكل ثمانون حصة ستين منها ثلاثة أرباع هكذا ذكر في التهذيب ولفظ الكتاب يوافقه حيث قال فالاوجه الثلاثة جارية في حق كل واحد لكن الشيخ ابا علي وإمام الحرمين قالا إذا غلبنا حكم الخلطة يجب على كل واحد منهما في هذه الصورة نصف شاة بخلاف الصورة الاولي وجب فيها على صاحب الستين ثلاثة أرباع لان ثم إذا قدرنا الاختلاط في جميع المالين يكون المبلغ ثمانين والستون ثلاثة أرباعها وههنا إذا غلبنا الخلطة وأثبتناها في الكل يكون المبلغ مائة وعشرين فواجبها شاة حصة كل واحد نصفها ولمن قال بالاول أن يقول انما ثبت حكم المختلط في المنفرد برابطة اتحاد المالك وذلك يقتضى أن يدخل في الحساب علي كل واحد منهما ما ينفد به كل واحد واحد ثم علي ما ذكره الشيخ يكون الواجب عليهما جميعا شاة واحدة وجملة المال مائة وعشرون والواجب عليهما في الصورة الاولى شاة وربع مع ان جملة المال ثمانون فكيف يزداد المال وينقص الواجب مع وجود الخلطة في الحالتين </w:t>
      </w:r>
      <w:r>
        <w:rPr>
          <w:rtl w:val="true"/>
        </w:rPr>
        <w:t>(</w:t>
      </w:r>
      <w:r>
        <w:rPr>
          <w:rtl w:val="true"/>
        </w:rPr>
        <w:t>وثالثها</w:t>
      </w:r>
      <w:r>
        <w:rPr>
          <w:rtl w:val="true"/>
        </w:rPr>
        <w:t xml:space="preserve">) </w:t>
      </w:r>
      <w:r>
        <w:rPr>
          <w:rtl w:val="true"/>
        </w:rPr>
        <w:t xml:space="preserve">أن علي كل واحد منهما خمسة أسداس شاة ونصف سدس جمعا بين اعتبار الخلطة والانفراد فيقدر كل واحد منهما منفردا بالستين ولو كان كذلك لكان فيها شاة فحصة الاربعين فيها ثلثا شاة ثم يقدر أنه خلط جميع الستين بالعشرين وذلك ثمانون وفيها شاة فحصة العشرين منها ربع شاة فالجموع خمسة أسداس ونصف سدس هكذا ذكر الشيخ أبو علي والامام وهو الموافق للفظ الكتاب وأورد في التهذيب أن على كل واحد منهما علي هذا الوجه خمسة أسداس شاة بلا زيادة توجب في العشرين بحساب ما لو كان جميع المالين مختلطا وذلك مائة وعشرون وواجبها شاة فحصة العشرين سدس شاة ويجب في الاربعين ثلثا شاة كما سبق فالمبلغ خمسة أسداس </w:t>
      </w:r>
      <w:r>
        <w:rPr>
          <w:rtl w:val="true"/>
        </w:rPr>
        <w:t>(</w:t>
      </w:r>
      <w:r>
        <w:rPr>
          <w:rtl w:val="true"/>
        </w:rPr>
        <w:t>وأعلم</w:t>
      </w:r>
      <w:r>
        <w:rPr>
          <w:rtl w:val="true"/>
        </w:rPr>
        <w:t xml:space="preserve">) </w:t>
      </w:r>
      <w:r>
        <w:rPr>
          <w:rtl w:val="true"/>
        </w:rPr>
        <w:t xml:space="preserve">ان هذا التوجيه مث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ما ذكره الشيخ والامام في الوجه الثاني وما ذكرناه في هذا الوجه مثل ما ذكره في التهذيب في الوجه الثاني ولم يستمر واحد من الكلامين علي طريقة متحدة والله أعلم </w:t>
      </w:r>
      <w:r>
        <w:rPr>
          <w:rtl w:val="true"/>
        </w:rPr>
        <w:t>(</w:t>
      </w:r>
      <w:r>
        <w:rPr>
          <w:rtl w:val="true"/>
        </w:rPr>
        <w:t>ورابعها</w:t>
      </w:r>
      <w:r>
        <w:rPr>
          <w:rtl w:val="true"/>
        </w:rPr>
        <w:t xml:space="preserve">) </w:t>
      </w:r>
      <w:r>
        <w:rPr>
          <w:rtl w:val="true"/>
        </w:rPr>
        <w:t xml:space="preserve">أن على كل واحد منهما شاة وسدس شاة نصف شاة في العشرين المختلطة قصرا لحكم الخلطة علي الاربعين وثلثا شاة في الاربعين المنفردة علي ما سبق </w:t>
      </w:r>
      <w:r>
        <w:rPr>
          <w:rtl w:val="true"/>
        </w:rPr>
        <w:t>(</w:t>
      </w:r>
      <w:r>
        <w:rPr>
          <w:rtl w:val="true"/>
        </w:rPr>
        <w:t>وخامسها</w:t>
      </w:r>
      <w:r>
        <w:rPr>
          <w:rtl w:val="true"/>
        </w:rPr>
        <w:t xml:space="preserve">) </w:t>
      </w:r>
      <w:r>
        <w:rPr>
          <w:rtl w:val="true"/>
        </w:rPr>
        <w:t xml:space="preserve">أن علي كل واحد منهما شاة ونصف شاة شاة للاربعين المنفردة ونصف شاة للعشرين المختلطة هذا شرح المسألتين المذكورين في الكتاب ثم نعود الي ما يتعلق بلفظ الكتاب </w:t>
      </w:r>
      <w:r>
        <w:rPr>
          <w:rtl w:val="true"/>
        </w:rPr>
        <w:t>(</w:t>
      </w:r>
      <w:r>
        <w:rPr>
          <w:rtl w:val="true"/>
        </w:rPr>
        <w:t>أما قوله</w:t>
      </w:r>
      <w:r>
        <w:rPr>
          <w:rtl w:val="true"/>
        </w:rPr>
        <w:t xml:space="preserve">) </w:t>
      </w:r>
      <w:r>
        <w:rPr>
          <w:rtl w:val="true"/>
        </w:rPr>
        <w:t xml:space="preserve">فلو خلط عشرين بعشرين لغيره وهو يملك أربعين ببلدة أخرى فقد يخطر ببالك في هذا الموضع يحثان </w:t>
      </w:r>
      <w:r>
        <w:rPr>
          <w:rtl w:val="true"/>
        </w:rPr>
        <w:t>(</w:t>
      </w:r>
      <w:r>
        <w:rPr>
          <w:rtl w:val="true"/>
        </w:rPr>
        <w:t>أحدهما</w:t>
      </w:r>
      <w:r>
        <w:rPr>
          <w:rtl w:val="true"/>
        </w:rPr>
        <w:t xml:space="preserve">) </w:t>
      </w:r>
      <w:r>
        <w:rPr>
          <w:rtl w:val="true"/>
        </w:rPr>
        <w:t xml:space="preserve">أنه لم قال ببلدة أخرى وما الحكم لو كان بتلك البلدة فاعلم أن ابا نصر صاحب الشامل رحمه الله صرح بنفى الفرق بين أن يكون الاربعون المنفردة في بلد المال المختلطة أو في بلد أخرى ولا شبهة في أن الامر علي ما ذكره وكأن تعرض الاصحاب لكون الاربعين في بلدة اخرى اتباع للفظة الشافعي رضى الله عنه فانه هكذا صور المسألة في المختصر لكن من يورد القولين لا يحسن منه ذكره في صورة المسألة حسنه في المختصر لانه أجاب فيه علي ان الخلطة خلطة ملك فالفرض فيما إذا كان ماله المنفرد في بلدة اخرى يفيد غرض المبالغة لانه إذا اتحد الحكم وبعض المال في بلدة أخرى فلان يتحد والكل في بلدة واحدة كان اولى </w:t>
      </w:r>
      <w:r>
        <w:rPr>
          <w:rtl w:val="true"/>
        </w:rPr>
        <w:t>(</w:t>
      </w:r>
      <w:r>
        <w:rPr>
          <w:rtl w:val="true"/>
        </w:rPr>
        <w:t>والثانى</w:t>
      </w:r>
      <w:r>
        <w:rPr>
          <w:rtl w:val="true"/>
        </w:rPr>
        <w:t xml:space="preserve">) </w:t>
      </w:r>
      <w:r>
        <w:rPr>
          <w:rtl w:val="true"/>
        </w:rPr>
        <w:t xml:space="preserve">ان التصوير فيما إذا اتفق حول صاحب الستين وصاحب العشرين ام فيما إذا اختلف حولاهما أم لا فرق </w:t>
      </w:r>
      <w:r>
        <w:rPr>
          <w:rtl w:val="true"/>
        </w:rPr>
        <w:t>(</w:t>
      </w:r>
      <w:r>
        <w:rPr>
          <w:rtl w:val="true"/>
        </w:rPr>
        <w:t>والجواب</w:t>
      </w:r>
      <w:r>
        <w:rPr>
          <w:rtl w:val="true"/>
        </w:rPr>
        <w:t xml:space="preserve">) </w:t>
      </w:r>
      <w:r>
        <w:rPr>
          <w:rtl w:val="true"/>
        </w:rPr>
        <w:t xml:space="preserve">انه لا فرق في اثبات القولين ثم ان اختلف الحولان زاد النظر في التفصيل المذكورة في الفصل قبل هذا وذكر القاضى ابن كج ان الخلاف فيما إذا اختلف حولاهما فاما إذا اتفقا فلا خلاف في ان عليهما شاة ربعها علي صاحب العشرين والباقى علي صاحب الستين وهذا يرخص في اعلام قوله في الكتاب فقولان بالواو والمشهور الاول </w:t>
      </w:r>
      <w:r>
        <w:rPr>
          <w:rtl w:val="true"/>
        </w:rPr>
        <w:t>(</w:t>
      </w:r>
      <w:r>
        <w:rPr>
          <w:rtl w:val="true"/>
        </w:rPr>
        <w:t>وقوله</w:t>
      </w:r>
      <w:r>
        <w:rPr>
          <w:rtl w:val="true"/>
        </w:rPr>
        <w:t xml:space="preserve">) </w:t>
      </w:r>
      <w:r>
        <w:rPr>
          <w:rtl w:val="true"/>
        </w:rPr>
        <w:t xml:space="preserve">فان قلنا بخلطة العين الي آخره في نظم الكتاب خلط في تفريع أحد القولين بالآخر ولم ينص علي ما يجب علي صاحب الستين علي قولن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الخلطة خلطة ملك </w:t>
      </w:r>
      <w:r>
        <w:rPr>
          <w:rtl w:val="true"/>
        </w:rPr>
        <w:t>(</w:t>
      </w:r>
      <w:r>
        <w:rPr>
          <w:rtl w:val="true"/>
        </w:rPr>
        <w:t>وقوله</w:t>
      </w:r>
      <w:r>
        <w:rPr>
          <w:rtl w:val="true"/>
        </w:rPr>
        <w:t xml:space="preserve">) </w:t>
      </w:r>
      <w:r>
        <w:rPr>
          <w:rtl w:val="true"/>
        </w:rPr>
        <w:t xml:space="preserve">عقيب التفريع على أهذا القول وأما صاحب الستين يرجع الي اول الكلام وهو التفريع علي خلطة العين فاعرف ذلك وكان الاحسن به ان يقول فان قلنا بخلطة الملك فعلي صاحب العشرين ربع شاة وان قلنا بخلطة العين فعليه نصف شاة وأما صاحب الستين إلى آخره حتي لا يدخل الكلام من قول في قول ويجوز ان يعلم قوله يلزمه شاة بالواو وكذا الحكم المذكور في الوجهين بعده اشعارا بأن في المسالة وراء هذه الوجوه خلافا آخر </w:t>
      </w:r>
      <w:r>
        <w:rPr>
          <w:rtl w:val="true"/>
        </w:rPr>
        <w:t>(</w:t>
      </w:r>
      <w:r>
        <w:rPr>
          <w:rtl w:val="true"/>
        </w:rPr>
        <w:t>وقوله</w:t>
      </w:r>
      <w:r>
        <w:rPr>
          <w:rtl w:val="true"/>
        </w:rPr>
        <w:t xml:space="preserve">) </w:t>
      </w:r>
      <w:r>
        <w:rPr>
          <w:rtl w:val="true"/>
        </w:rPr>
        <w:t xml:space="preserve">في الصورة الثانية فالاوجه الثلاثة جارية أي علي قول خلطة العين وأما علي قول خلطة الملك فالحكم ما قدمناه ولك أن تعلم قوله جارية بالواو لما حكينا من الاضطراب في الوجه الثاني والثالث والله أعلم </w:t>
      </w:r>
      <w:r>
        <w:rPr>
          <w:rtl w:val="true"/>
        </w:rPr>
        <w:t xml:space="preserve">* </w:t>
      </w:r>
      <w:r>
        <w:rPr>
          <w:rtl w:val="true"/>
        </w:rPr>
        <w:t xml:space="preserve">قال </w:t>
      </w:r>
      <w:r>
        <w:rPr>
          <w:rtl w:val="true"/>
        </w:rPr>
        <w:t>(</w:t>
      </w:r>
      <w:r>
        <w:rPr>
          <w:rtl w:val="true"/>
        </w:rPr>
        <w:t>الفصل الخامس في تعدد الخليط فإذا ملك أربعين فخلط عشرين بعشرين لرجل وعشرين بعشرين لآخر فان قلنا بخلطة الملك فعلي صاحب الاربعين نصف شاة فان الكل ثمانون وصاحب العشرين يضم ماله إلى خليطه وهل يضم إلي خليط خليطه وجهان فان ضم فواجبه ربع شاة وإلا فواجبه ثلث شاة لان المجموع ستون وإن قلنا بخلطة العين فعلى صاحب العشرين نصف شاة وفي صاحب الاربعين الاوجه الثلات وهو شاة بتغليب الانفراد أو نصفها بتغليب الاختلاط أو ثلثا شاة للجمع بين الاعتبارين</w:t>
      </w:r>
      <w:r>
        <w:rPr>
          <w:rtl w:val="true"/>
        </w:rPr>
        <w:t xml:space="preserve">) * </w:t>
      </w:r>
      <w:r>
        <w:rPr>
          <w:rtl w:val="true"/>
        </w:rPr>
        <w:t xml:space="preserve">كلام هذا الفصل مبنى على قولي خلطة الملك والعين أيضا وخاصيته ان الواحد خالط ببعض ماله واحد وببعضه آخر ولم يخالط أحد خليطه الآخر وما ترجم الفصل به لا يفصح عن هذه الخاصية لكنها هي المقصودة إذا عرفت ذلك فلقول إذا كان للرجل أربعون من الغنم مخلط عشرين منها بعشرين لرجل لا يملك سواها والعشرين الباقية بعشرين لآخر لا يملك سواها فان قلنا الخلطة 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الملك فعلي صاحب الاربعين نصف شاة لانه خليط لهما ومبلغ الاموال ثمانون وواجبها شاة فحصة الاربعين نصفها وأما كل واحد من صاحبي العشرين فما له مضموم إلي جميع مال صاحب الاربعين وهل يضم الي مال الآخر أيضا فيه وجهان </w:t>
      </w:r>
      <w:r>
        <w:rPr>
          <w:rtl w:val="true"/>
        </w:rPr>
        <w:t>(</w:t>
      </w:r>
      <w:r>
        <w:rPr>
          <w:rtl w:val="true"/>
        </w:rPr>
        <w:t>أحدهما</w:t>
      </w:r>
      <w:r>
        <w:rPr>
          <w:rtl w:val="true"/>
        </w:rPr>
        <w:t xml:space="preserve">) </w:t>
      </w:r>
      <w:r>
        <w:rPr>
          <w:rtl w:val="true"/>
        </w:rPr>
        <w:t xml:space="preserve">نعم لينضم الكل في حقهما كما انضم في حق صاحب الاربعين </w:t>
      </w:r>
      <w:r>
        <w:rPr>
          <w:rtl w:val="true"/>
        </w:rPr>
        <w:t>(</w:t>
      </w:r>
      <w:r>
        <w:rPr>
          <w:rtl w:val="true"/>
        </w:rPr>
        <w:t>والثاني</w:t>
      </w:r>
      <w:r>
        <w:rPr>
          <w:rtl w:val="true"/>
        </w:rPr>
        <w:t xml:space="preserve">) </w:t>
      </w:r>
      <w:r>
        <w:rPr>
          <w:rtl w:val="true"/>
        </w:rPr>
        <w:t xml:space="preserve">لالان كل واحد منهما لم يخالط بماله الآخر أصلا بخلاف صاحب الاربعين فانه خالط كل واحد منهما ببعض ماله فلذلك ضم الكل في حقه وهذا أصح عند الشيخ أبى علي والاول اختيار صاحب التقريب وبه أجاب أصحابنا العراقيون </w:t>
      </w:r>
      <w:r>
        <w:rPr>
          <w:rtl w:val="true"/>
        </w:rPr>
        <w:t xml:space="preserve">* </w:t>
      </w:r>
      <w:r>
        <w:rPr>
          <w:rtl w:val="true"/>
        </w:rPr>
        <w:t xml:space="preserve">وان قلنا بالوجه لثاني فعلي كل واحد منهما ثلث شاة لان مبلغ ماله ومال خليطه ستون وواجبها شاة حصة العشرين منها ثلث وإن قلنا بالاول فعلي كل واحد منهما ربع شاة لان المجموع ثمانون حصة العشرين منها ربع وان قلنا الخلطة خلطة عين فعلى كل واحد من صاحبي العشرين نصف شاة لان مبلغ ماله وما خالط ماله اربعون وله نصفها وأما صاحب الاربعين فيجئ فيه الوجوه المذكورة في الفصل الاول في حق صاحب الستين </w:t>
      </w:r>
      <w:r>
        <w:rPr>
          <w:rtl w:val="true"/>
        </w:rPr>
        <w:t>(</w:t>
      </w:r>
      <w:r>
        <w:rPr>
          <w:rtl w:val="true"/>
        </w:rPr>
        <w:t>أحدها</w:t>
      </w:r>
      <w:r>
        <w:rPr>
          <w:rtl w:val="true"/>
        </w:rPr>
        <w:t xml:space="preserve">) </w:t>
      </w:r>
      <w:r>
        <w:rPr>
          <w:rtl w:val="true"/>
        </w:rPr>
        <w:t xml:space="preserve">ان عليه شاة تغليبا للانفراد هذا لفظ صاحب الكتاب والائمة ولم يريدوا به حقيقة الانفراد فانه غير منفرد بشئ من ماله لكن قالوا ما لم يخالط به زيدا فهو منفرد عنه ولا فرق بالاضافة إليه بين أن يكون مخلوطا بمال غيره وبين ان لا يكون مخلوطا أصلا وإذا كان كذلك فيعطي لله حكم الانفراد ويغلب حتى يصير كالمنفرد بالبافي أيضا وكذا بالاضافة الي الخليط الثاني وكأنه لم يخالط أحدا وعلي الوجه الثاني يلزمه نصف شاة تغليبا للخلطة فانه لابد من اثبات حكمها فيما وجدت ولابد من ضم ملكية احد هما الي الآخر للاجتماع في الملك وكل المال ثمانون وكأنه خلط أربعين بأربعين قال في النهاية وهذا الوجه أصح ههنا وعلي الوجه الثالث يلزمه ثلثا شاة جمعا بين اعتبار الخلط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والانفراد وذلك بأن نقول لو كان جميع ماله مضموما الي ملك زيد لكان المبلغ ستين وواجبها شاة حصة العشرين منها الثلث وهكذا نفرض في حق الثاني فيجتمع عليه ثلثان وعلي الوجه الرابع وهو أن ثمة يجب شاة وسدس ههنا يجب شاة مثل ما ذكرنا في الوجه الاول لانا نوجب في العشرين المختلطة بمال زيد نصف شاة وكذا في العشرين المختلطة بمال عمرو فيجتمع عليه شاة وهكذا يكون قياس الوجه الخامس ههنا فالحاصل في المسألة ثلاثة أوجه على ماذ كر في الكتاب لا غير </w:t>
      </w:r>
      <w:r>
        <w:rPr>
          <w:rtl w:val="true"/>
        </w:rPr>
        <w:t xml:space="preserve">* </w:t>
      </w:r>
      <w:r>
        <w:rPr>
          <w:rtl w:val="true"/>
        </w:rPr>
        <w:t xml:space="preserve">ونختم الباب بذكر صور أخرى مما يتفرع علي القولين </w:t>
      </w:r>
      <w:r>
        <w:rPr>
          <w:rtl w:val="true"/>
        </w:rPr>
        <w:t>(</w:t>
      </w:r>
      <w:r>
        <w:rPr>
          <w:rtl w:val="true"/>
        </w:rPr>
        <w:t>احداها</w:t>
      </w:r>
      <w:r>
        <w:rPr>
          <w:rtl w:val="true"/>
        </w:rPr>
        <w:t xml:space="preserve">) </w:t>
      </w:r>
      <w:r>
        <w:rPr>
          <w:rtl w:val="true"/>
        </w:rPr>
        <w:t>ملك ستين من الغنم وخالط بكل عشرين منها عشرين لرجل فان قلنا بخلطة الملك فعلي صاحب الستين نصف شاة وفي أصحاب العشرينات وجهان ان ضممنا مال بعضهم الي بعض كما نضم مال صاحب الستين إلى مال كل واحد منهم فعلي كل واحد منهم سدس شاة والا فعليه ربع شاة وان قلنا بخلطة العين فعلى كل واحد من أصحاب العشرينات نصف شاة وفي صاحب الستين الوجوه</w:t>
      </w:r>
      <w:r>
        <w:rPr>
          <w:rtl w:val="true"/>
        </w:rPr>
        <w:t xml:space="preserve">: </w:t>
      </w:r>
      <w:r>
        <w:rPr>
          <w:rtl w:val="true"/>
        </w:rPr>
        <w:t xml:space="preserve">علي الاول يلزمه شاة وعلى </w:t>
      </w:r>
      <w:r>
        <w:rPr>
          <w:rtl w:val="true"/>
        </w:rPr>
        <w:t>(</w:t>
      </w:r>
      <w:r>
        <w:rPr>
          <w:rtl w:val="true"/>
        </w:rPr>
        <w:t>الثاني</w:t>
      </w:r>
      <w:r>
        <w:rPr>
          <w:rtl w:val="true"/>
        </w:rPr>
        <w:t xml:space="preserve">) </w:t>
      </w:r>
      <w:r>
        <w:rPr>
          <w:rtl w:val="true"/>
        </w:rPr>
        <w:t xml:space="preserve">نصف شاة وعلى </w:t>
      </w:r>
      <w:r>
        <w:rPr>
          <w:rtl w:val="true"/>
        </w:rPr>
        <w:t>(</w:t>
      </w:r>
      <w:r>
        <w:rPr>
          <w:rtl w:val="true"/>
        </w:rPr>
        <w:t>الثالث</w:t>
      </w:r>
      <w:r>
        <w:rPr>
          <w:rtl w:val="true"/>
        </w:rPr>
        <w:t xml:space="preserve">) </w:t>
      </w:r>
      <w:r>
        <w:rPr>
          <w:rtl w:val="true"/>
        </w:rPr>
        <w:t xml:space="preserve">ثلاثة أرباع شاة لان كل ماله لو كان مع زيد كان المبلغ ثمانين حصة العشرين المخلطة منها ربع وهكذا يقدر بالاضافة الي عمرو وبكر فيجتمع ثلاثة أرباع وعلي </w:t>
      </w:r>
      <w:r>
        <w:rPr>
          <w:rtl w:val="true"/>
        </w:rPr>
        <w:t>(</w:t>
      </w:r>
      <w:r>
        <w:rPr>
          <w:rtl w:val="true"/>
        </w:rPr>
        <w:t>الرابع</w:t>
      </w:r>
      <w:r>
        <w:rPr>
          <w:rtl w:val="true"/>
        </w:rPr>
        <w:t xml:space="preserve">) </w:t>
      </w:r>
      <w:r>
        <w:rPr>
          <w:rtl w:val="true"/>
        </w:rPr>
        <w:t xml:space="preserve">شاة ونصف في كل عشرين نصف شاة كما يجب ذلك علي كل خليط </w:t>
      </w:r>
      <w:r>
        <w:rPr>
          <w:rtl w:val="true"/>
        </w:rPr>
        <w:t>(</w:t>
      </w:r>
      <w:r>
        <w:rPr>
          <w:rtl w:val="true"/>
        </w:rPr>
        <w:t>الثانية</w:t>
      </w:r>
      <w:r>
        <w:rPr>
          <w:rtl w:val="true"/>
        </w:rPr>
        <w:t xml:space="preserve">) </w:t>
      </w:r>
      <w:r>
        <w:rPr>
          <w:rtl w:val="true"/>
        </w:rPr>
        <w:t xml:space="preserve">ملك خمسا وعشرين من الابل فخالط بكل خمس منها خمسا لرجل إن قنلا بخلطة الملك فعلي صاحب الخمس والعشرين نصف حقة لان الكل خمسون وفيما علي كل واحد من خلطائه وجهان </w:t>
      </w:r>
      <w:r>
        <w:rPr>
          <w:rtl w:val="true"/>
        </w:rPr>
        <w:t>(</w:t>
      </w:r>
      <w:r>
        <w:rPr>
          <w:rtl w:val="true"/>
        </w:rPr>
        <w:t>أحدهما</w:t>
      </w:r>
      <w:r>
        <w:rPr>
          <w:rtl w:val="true"/>
        </w:rPr>
        <w:t xml:space="preserve">) </w:t>
      </w:r>
      <w:r>
        <w:rPr>
          <w:rtl w:val="true"/>
        </w:rPr>
        <w:t xml:space="preserve">عشر حقة </w:t>
      </w:r>
      <w:r>
        <w:rPr>
          <w:rtl w:val="true"/>
        </w:rPr>
        <w:t>(</w:t>
      </w:r>
      <w:r>
        <w:rPr>
          <w:rtl w:val="true"/>
        </w:rPr>
        <w:t>والثانى</w:t>
      </w:r>
      <w:r>
        <w:rPr>
          <w:rtl w:val="true"/>
        </w:rPr>
        <w:t xml:space="preserve">) </w:t>
      </w:r>
      <w:r>
        <w:rPr>
          <w:rtl w:val="true"/>
        </w:rPr>
        <w:t>سدس بنت مخاض كأنه خلط خمسا بخمس وعشرين لا غير</w:t>
      </w:r>
      <w:r>
        <w:rPr>
          <w:rtl w:val="true"/>
        </w:rPr>
        <w:t xml:space="preserve">: </w:t>
      </w:r>
      <w:r>
        <w:rPr>
          <w:rtl w:val="true"/>
        </w:rPr>
        <w:t>وإن قلنا بخلطة العين فعلي كل واحد من خلطائه شاة وفي صاحب الخمس والعشرين الوجوه المتقدم</w:t>
      </w:r>
      <w:r>
        <w:rPr>
          <w:rtl w:val="true"/>
        </w:rPr>
        <w:t xml:space="preserve">: </w:t>
      </w:r>
      <w:r>
        <w:rPr>
          <w:rtl w:val="true"/>
        </w:rPr>
        <w:t xml:space="preserve">على الاول عليه بنت مخاض وعلى الثان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نصف حقة وعلي الثالث خمسة أسداس بنت مخاض لان جميع ماله لو كان مختلطا بالخمس التى هي لزيد مثلا كان المبلغ ثلاثين وفيها بنت مخاض حصة الخمس سدسها وهكذا نقدر في حق سائر الخلطاء فيجتمع ما ذكرنا وعلي الرابع خمس شياه في كل خمس شاة كما في حق خلطائه </w:t>
      </w:r>
      <w:r>
        <w:rPr>
          <w:rtl w:val="true"/>
        </w:rPr>
        <w:t>(</w:t>
      </w:r>
      <w:r>
        <w:rPr>
          <w:rtl w:val="true"/>
        </w:rPr>
        <w:t>الثالثة</w:t>
      </w:r>
      <w:r>
        <w:rPr>
          <w:rtl w:val="true"/>
        </w:rPr>
        <w:t xml:space="preserve">) </w:t>
      </w:r>
      <w:r>
        <w:rPr>
          <w:rtl w:val="true"/>
        </w:rPr>
        <w:t xml:space="preserve">له عشر من الابل خلط خمسا منها بخمس عشرة لرجل وخمسا بخمس عشرة لآخر إن قلنا بخلطة الملك فعلى صاحب العشر ربع بنتت لبون لان الكل أربعون وفيما علي صاحبيه وجهان إن ضممنا مال </w:t>
      </w:r>
      <w:r>
        <w:rPr>
          <w:rtl w:val="true"/>
        </w:rPr>
        <w:t>(</w:t>
      </w:r>
      <w:r>
        <w:rPr>
          <w:rtl w:val="true"/>
        </w:rPr>
        <w:t>أحدهما</w:t>
      </w:r>
      <w:r>
        <w:rPr>
          <w:rtl w:val="true"/>
        </w:rPr>
        <w:t xml:space="preserve">) </w:t>
      </w:r>
      <w:r>
        <w:rPr>
          <w:rtl w:val="true"/>
        </w:rPr>
        <w:t>مع مال صاحب العشر إلي الآخر فعلي كل واحد ثلاثة اثمان بنت لبون لان خمسة عشر ثلاثة أثمان أربعين وان لم نضمه الا الي مال صاحب العشرة فعلي كل واحد ثلاثة اخماس بنت مخاض لان الكل خمس وعشرون وان قلنا بخلطة العين فعلي كل واحد من الخليطين ثلاث شياه لانه خالط خمس عشرة بخمس وحكم الخلطة لا يتعدى المخلوط علي هذا القول</w:t>
      </w:r>
      <w:r>
        <w:rPr>
          <w:rtl w:val="true"/>
        </w:rPr>
        <w:t xml:space="preserve">: </w:t>
      </w:r>
      <w:r>
        <w:rPr>
          <w:rtl w:val="true"/>
        </w:rPr>
        <w:t>وفيما يلزم صاحب الشعر الوجوه</w:t>
      </w:r>
      <w:r>
        <w:rPr>
          <w:rtl w:val="true"/>
        </w:rPr>
        <w:t xml:space="preserve">: </w:t>
      </w:r>
      <w:r>
        <w:rPr>
          <w:rtl w:val="true"/>
        </w:rPr>
        <w:t xml:space="preserve">علي الاول يلزمه شاتان كأنه منفرد بالعشر وعلي الثاني ربع بنت لبون كأنه خلط عشرا بثرثين وعلى الثلث خمسا بنت مخاض إذ لو خلط كل العشر بمال زيد لكان فيها بنت مخاض وخصة الخمس خمس بنت مخاض وهكذا نقدر في حق الآخر فيجتمع ما ذكرنا وعلى الر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يلزمه شاتان كما ذكرنا في الوجه الاول كما لو كانت الخمستان لشخصين فتعود الاوجه الي ثلاثة في هذه الصورة وهذه الصورة من مولدات ابن الحداد وجوابه فيها أن علي صاحب العشر ربع بنت لبون وعلى كل واحد من خليطيه ثلث شياه وغلطه أبو زيد والخضرى وغير هما فقالوا ايجاب ربع بنت اللبون علي صاحب الشعر جواب علي قول خلطة الملك وايجاب الشياه عليهما جواب علي قول خلطة العين ولا يصح أن يفرع الجواب في حق البعض علي قول وفي حق البعض علي قول آخر وصوبه القفال وقال كلاهما صحيح تفريعا على قول خلطة العين أما ايجاب الشاة علهيا فظاهر وأما ايجاب ربع بنت اللبون فهو جرى منه علي الوجه الثاني من الوجوه المذكورة على هذا القول وعليه بنى مسائل في المولدات ولعل تغليط الشيخين أبي زيد والخضرى مبنى على أنهما يذهبان إلى الوجه الثالث كما سبق وتابع الشيخ أبو علي القفال في التصويب </w:t>
      </w:r>
      <w:r>
        <w:rPr>
          <w:rtl w:val="true"/>
        </w:rPr>
        <w:t>(</w:t>
      </w:r>
      <w:r>
        <w:rPr>
          <w:rtl w:val="true"/>
        </w:rPr>
        <w:t>الرابعة</w:t>
      </w:r>
      <w:r>
        <w:rPr>
          <w:rtl w:val="true"/>
        </w:rPr>
        <w:t xml:space="preserve">) </w:t>
      </w:r>
      <w:r>
        <w:rPr>
          <w:rtl w:val="true"/>
        </w:rPr>
        <w:t xml:space="preserve">ان أردت أن تفرع صورة على هذه الاختلافات من عند نفسك فقدر أن لك عشرين من الابل خلطت كل خمس منها بخمس وأربعين لرجل واعرف أنا ان قلنا بخلطة الملك فعليك الاغبط من نصف بنت لبون أو خمسى حقة على الصحيح وذلك لانها قد قدمنا أن الابل إذا بلغت مائتين فالصحيح أن واجبها الاغبط من خمس بنات لبون أو أربع حقاق وجملة أموال خلطائك مع ما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مائتبن فان كان الاغبط خمس بنات لبون فحصة عشرين منها نصف بنت لبون وان كان الاغبط أربع حقاق فحصة العشرين مها خمسا حقة وفيما يجب على خلطائك وجهان ان ضممنا مالك الي مال كل واحد منهم مع ضم مال بعضهم الي بعض فعلي كل واحد منهم تسعة اثمان بنت لبون وهى بنت لبون وثمن أو تسعة اعشار حقة وان لم يضم مال كل واحد منهم الا مالك فعلى كل واحد منهم تسعة أجزاء من ثلاثة عشر جزءا من جذعة لان جملة المال خمس وستون وواجبها جذعة فحصة خمس وأربعين منها ما ذكرنا</w:t>
      </w:r>
      <w:r>
        <w:rPr>
          <w:rtl w:val="true"/>
        </w:rPr>
        <w:t xml:space="preserve">: </w:t>
      </w:r>
      <w:r>
        <w:rPr>
          <w:rtl w:val="true"/>
        </w:rPr>
        <w:t>وان قلنا بخلطة العين فعلي كل واحد من خلطاءك تسعة أعشار حقة لان المبلغ خمسون وفيما يلزمك الوجوه</w:t>
      </w:r>
      <w:r>
        <w:rPr>
          <w:rtl w:val="true"/>
        </w:rPr>
        <w:t xml:space="preserve">: </w:t>
      </w:r>
      <w:r>
        <w:rPr>
          <w:rtl w:val="true"/>
        </w:rPr>
        <w:t xml:space="preserve">على الاول يلزمك أربع شياه كأنك منفرد بالعشرين وعلي الثاني يلزمك الاغبط من نصف بنت لبون أو خمس حقة كأنك خلطت العشرين بمائة وثمانين وعلى الثالث يلزمك أربعة اجزاء من ثلاثة عشر جزءا من جذعة إذ لو خلطت جميع مالك إلى مال زيد من خلطائك لبلغ المجموع خمسا وستين وفيها جذعة حصة خمس منها جزء من ثلاثة عشر جزءا من جذعة وهكذا نقدر في حق الثلاثة الباقين فيجتمع ما ذكرنا وعلي الرابع يلزمك أربع شياه كما في الوجه الاول كما لو كانت كل خمس لرجل وهذه المسائل كلها مفروضة فيما إذا اتفقت اوائل الاحوال فان اختلفت انضم الي هذه الاختلافات ما سبق من الخلاف عند اختلاف الحول </w:t>
      </w:r>
      <w:r>
        <w:rPr>
          <w:rtl w:val="true"/>
        </w:rPr>
        <w:t>(</w:t>
      </w:r>
      <w:r>
        <w:rPr>
          <w:rtl w:val="true"/>
        </w:rPr>
        <w:t>مثاله</w:t>
      </w:r>
      <w:r>
        <w:rPr>
          <w:rtl w:val="true"/>
        </w:rPr>
        <w:t xml:space="preserve">) </w:t>
      </w:r>
      <w:r>
        <w:rPr>
          <w:rtl w:val="true"/>
        </w:rPr>
        <w:t xml:space="preserve">في الصورة الاخيرة لو اختلف حول خلطائك وحولك فتزكى وهم في السنة الاولي زكاة الانفراد وهى الشياه كل عند تمام حوله وفي سائر السنين كل يؤدى زكاة الخلطة هذا هو الصحيح وفي القديم الواجب في السنة الاولى أيضا زكاة الخلطة وعلي الوجه المنسوب إلى ابن سريج لا تثبت الخلطة أص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w:t>
      </w:r>
      <w:r>
        <w:rPr>
          <w:rtl w:val="true"/>
        </w:rPr>
        <w:t>فرع</w:t>
      </w:r>
      <w:r>
        <w:rPr>
          <w:rtl w:val="true"/>
        </w:rPr>
        <w:t xml:space="preserve">) </w:t>
      </w:r>
      <w:r>
        <w:rPr>
          <w:rtl w:val="true"/>
        </w:rPr>
        <w:t xml:space="preserve">لو خلط خمس عشرة من الغنم بخمس عشرة لغيره ولاحدهما خمسون ينفرد بها فان قلنا الخلطة خلطة عين فلا شئ علي صاحب الخمس عشرة لان المبلغ ناقص عن النصاب وعلي الآخر زكاة خمس وستين وهى شاة وهو كمن خالط ذميا أو مكاتبا حكمه حكم المنفرد وإن قلنا الخلطة خلطة ملك ففيه وجهان </w:t>
      </w:r>
      <w:r>
        <w:rPr>
          <w:rtl w:val="true"/>
        </w:rPr>
        <w:t>(</w:t>
      </w:r>
      <w:r>
        <w:rPr>
          <w:rtl w:val="true"/>
        </w:rPr>
        <w:t>أحدهما</w:t>
      </w:r>
      <w:r>
        <w:rPr>
          <w:rtl w:val="true"/>
        </w:rPr>
        <w:t xml:space="preserve">) </w:t>
      </w:r>
      <w:r>
        <w:rPr>
          <w:rtl w:val="true"/>
        </w:rPr>
        <w:t xml:space="preserve">أنه لاحكم لهذه الخلطة أيضا لان المختلط يجب أن يكون نصابا ليثبت حكم الخلطة فيه ثم يستتبع غيره </w:t>
      </w:r>
      <w:r>
        <w:rPr>
          <w:rtl w:val="true"/>
        </w:rPr>
        <w:t>(</w:t>
      </w:r>
      <w:r>
        <w:rPr>
          <w:rtl w:val="true"/>
        </w:rPr>
        <w:t>والثاني</w:t>
      </w:r>
      <w:r>
        <w:rPr>
          <w:rtl w:val="true"/>
        </w:rPr>
        <w:t xml:space="preserve">) </w:t>
      </w:r>
      <w:r>
        <w:rPr>
          <w:rtl w:val="true"/>
        </w:rPr>
        <w:t xml:space="preserve">وهو الاصح يثبت حكم الخلطة ويجعل كأن الخمسين مضمومة الي الثلاثين المختلطة والمجموع ثمانون وواجبها شاة فيجب على صاحب الخمس والستين ستة أثمان شاة ونصف ثمن وعلي الآخر ثمن ونصف ولا يخفى نظائره علي الموفق </w:t>
      </w:r>
      <w:r>
        <w:rPr>
          <w:rtl w:val="true"/>
        </w:rPr>
        <w:t xml:space="preserve">* </w:t>
      </w:r>
      <w:r>
        <w:rPr>
          <w:rtl w:val="true"/>
        </w:rPr>
        <w:t xml:space="preserve">قال </w:t>
      </w:r>
      <w:r>
        <w:rPr>
          <w:rtl w:val="true"/>
        </w:rPr>
        <w:t>(</w:t>
      </w:r>
      <w:r>
        <w:rPr>
          <w:rtl w:val="true"/>
        </w:rPr>
        <w:t xml:space="preserve">الشرط الثالث في الحول فلا زكاة في النعم حتي يحول عليها الحول الا السخال الحاصلة في وسط الحول من نفس النصاب الذى انعقد الحول عليه فان الزكاة تجب فيها بحول الامهات مهما أسيمت في بقية السنة فلو ماتت الامهات وهي نصاب لم تقطع التبعية </w:t>
      </w:r>
      <w:r>
        <w:rPr>
          <w:rtl w:val="true"/>
        </w:rPr>
        <w:t>(</w:t>
      </w:r>
      <w:r>
        <w:rPr>
          <w:rtl w:val="true"/>
        </w:rPr>
        <w:t>ح و</w:t>
      </w:r>
      <w:r>
        <w:rPr>
          <w:rtl w:val="true"/>
        </w:rPr>
        <w:t xml:space="preserve">) </w:t>
      </w:r>
      <w:r>
        <w:rPr>
          <w:rtl w:val="true"/>
        </w:rPr>
        <w:t>ولو ملك مائة وعشرين فنتجت في آخر الحول سخلة وجبت شاتان لحدوثها في وسط الحول</w:t>
      </w:r>
      <w:r>
        <w:rPr>
          <w:rtl w:val="true"/>
        </w:rPr>
        <w:t xml:space="preserve">) * </w:t>
      </w:r>
      <w:r>
        <w:rPr>
          <w:rtl w:val="true"/>
        </w:rPr>
        <w:t xml:space="preserve">ذكر في أول كتاب الزكاة للمال لواجب فيه ستة شروط </w:t>
      </w:r>
      <w:r>
        <w:rPr>
          <w:rtl w:val="true"/>
        </w:rPr>
        <w:t>(</w:t>
      </w:r>
      <w:r>
        <w:rPr>
          <w:rtl w:val="true"/>
        </w:rPr>
        <w:t>أحدها</w:t>
      </w:r>
      <w:r>
        <w:rPr>
          <w:rtl w:val="true"/>
        </w:rPr>
        <w:t xml:space="preserve">) </w:t>
      </w:r>
      <w:r>
        <w:rPr>
          <w:rtl w:val="true"/>
        </w:rPr>
        <w:t xml:space="preserve">كونه نعما </w:t>
      </w:r>
      <w:r>
        <w:rPr>
          <w:rtl w:val="true"/>
        </w:rPr>
        <w:t>(</w:t>
      </w:r>
      <w:r>
        <w:rPr>
          <w:rtl w:val="true"/>
        </w:rPr>
        <w:t>والثاني</w:t>
      </w:r>
      <w:r>
        <w:rPr>
          <w:rtl w:val="true"/>
        </w:rPr>
        <w:t xml:space="preserve">) </w:t>
      </w:r>
      <w:r>
        <w:rPr>
          <w:rtl w:val="true"/>
        </w:rPr>
        <w:t xml:space="preserve">كونه نصابا وقد تم الكلام فيهما </w:t>
      </w:r>
      <w:r>
        <w:rPr>
          <w:rtl w:val="true"/>
        </w:rPr>
        <w:t>(</w:t>
      </w:r>
      <w:r>
        <w:rPr>
          <w:rtl w:val="true"/>
        </w:rPr>
        <w:t>والثالث الحول</w:t>
      </w:r>
      <w:r>
        <w:rPr>
          <w:rtl w:val="true"/>
        </w:rPr>
        <w:t xml:space="preserve">) </w:t>
      </w:r>
      <w:r>
        <w:rPr>
          <w:rtl w:val="true"/>
        </w:rPr>
        <w:t xml:space="preserve">فيشترط في وجوب الزكاة في النعم حولان الحول عملا باطلاق ما روى أنه صلي الله عليه وسلم قال </w:t>
      </w:r>
      <w:r>
        <w:rPr>
          <w:rtl w:val="true"/>
        </w:rPr>
        <w:t>(</w:t>
      </w:r>
      <w:r>
        <w:rPr>
          <w:rtl w:val="true"/>
        </w:rPr>
        <w:t>لا زكاة في مال حتي يحول عليه الحول</w:t>
      </w:r>
      <w:r>
        <w:rPr>
          <w:rtl w:val="true"/>
        </w:rPr>
        <w:t>) (</w:t>
      </w:r>
      <w:r>
        <w:rPr/>
        <w:t>1</w:t>
      </w:r>
      <w:r>
        <w:rPr>
          <w:rtl w:val="true"/>
        </w:rPr>
        <w:t xml:space="preserve">) </w:t>
      </w:r>
      <w:r>
        <w:rPr>
          <w:rtl w:val="true"/>
        </w:rPr>
        <w:t xml:space="preserve">ويستثنى عنه النتا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فيضم الي الامهات في الحول لما روينا من قبل عن عمر رضى الله عنه ان قال لساعيه</w:t>
      </w:r>
      <w:r>
        <w:rPr>
          <w:rtl w:val="true"/>
        </w:rPr>
        <w:t xml:space="preserve">: </w:t>
      </w:r>
      <w:r>
        <w:rPr>
          <w:rtl w:val="true"/>
        </w:rPr>
        <w:t xml:space="preserve">اعتد عليهم بالسخلة وعن علي رضى الله عنه أنه قال اعتد عليهم بالكبار والصغار وإنما يضم بثلاثة شروط </w:t>
      </w:r>
      <w:r>
        <w:rPr>
          <w:rtl w:val="true"/>
        </w:rPr>
        <w:t>(</w:t>
      </w:r>
      <w:r>
        <w:rPr>
          <w:rtl w:val="true"/>
        </w:rPr>
        <w:t>أحدها</w:t>
      </w:r>
      <w:r>
        <w:rPr>
          <w:rtl w:val="true"/>
        </w:rPr>
        <w:t xml:space="preserve">) </w:t>
      </w:r>
      <w:r>
        <w:rPr>
          <w:rtl w:val="true"/>
        </w:rPr>
        <w:t xml:space="preserve">أن يحدث قبل تمام الحول سواء كثر الباقي من الحول أو قل فاما إذا حدث بعد تمام الحول فينظر ان حدث بعد امكان الاداء فلا تضم إلى الامهات في الحول الاول لاستقرار واجبه ولكن يضم إليها في الحول الثاني إن كان قبل إمكان الاداء فطريقان </w:t>
      </w:r>
      <w:r>
        <w:rPr>
          <w:rtl w:val="true"/>
        </w:rPr>
        <w:t>(</w:t>
      </w:r>
      <w:r>
        <w:rPr>
          <w:rtl w:val="true"/>
        </w:rPr>
        <w:t>أحدهما</w:t>
      </w:r>
      <w:r>
        <w:rPr>
          <w:rtl w:val="true"/>
        </w:rPr>
        <w:t xml:space="preserve">) </w:t>
      </w:r>
      <w:r>
        <w:rPr>
          <w:rtl w:val="true"/>
        </w:rPr>
        <w:t xml:space="preserve">وبه قال القاضي أبو حامد أنه يبني علي القولين وسنذكرهما في أن الامكان شرط الوجوب أو شرط الضمان ان قلنا شرط الوجوب فتضم الي الامهات كالنتاج قبل الحول وإن قلنا شرط الضمان فلا </w:t>
      </w:r>
      <w:r>
        <w:rPr>
          <w:rtl w:val="true"/>
        </w:rPr>
        <w:t>(</w:t>
      </w:r>
      <w:r>
        <w:rPr>
          <w:rtl w:val="true"/>
        </w:rPr>
        <w:t>واحتج</w:t>
      </w:r>
      <w:r>
        <w:rPr>
          <w:rtl w:val="true"/>
        </w:rPr>
        <w:t xml:space="preserve">) </w:t>
      </w:r>
      <w:r>
        <w:rPr>
          <w:rtl w:val="true"/>
        </w:rPr>
        <w:t>للاول بان عمر رضى الله عنه قال</w:t>
      </w:r>
      <w:r>
        <w:rPr>
          <w:rtl w:val="true"/>
        </w:rPr>
        <w:t xml:space="preserve">: </w:t>
      </w:r>
      <w:r>
        <w:rPr>
          <w:rtl w:val="true"/>
        </w:rPr>
        <w:t xml:space="preserve">اعتد عليهم بالسخلة </w:t>
      </w:r>
      <w:r>
        <w:rPr>
          <w:rtl w:val="true"/>
        </w:rPr>
        <w:t>(</w:t>
      </w:r>
      <w:r>
        <w:rPr/>
        <w:t>1</w:t>
      </w:r>
      <w:r>
        <w:rPr>
          <w:rtl w:val="true"/>
        </w:rPr>
        <w:t xml:space="preserve">) </w:t>
      </w:r>
      <w:r>
        <w:rPr>
          <w:rtl w:val="true"/>
        </w:rPr>
        <w:t xml:space="preserve">يروح بها الراعي علي يديه ومعلوم أنه لا يروح بها إلا وقد ولدت في ذلك اليوم ولا تعد المواشي إلا بعد الحول وذكر في البيان أن من الاصحاب من يجعل المسألة على قولين غير مبنيين علي شرط </w:t>
      </w:r>
      <w:r>
        <w:rPr>
          <w:rtl w:val="true"/>
        </w:rPr>
        <w:t>(</w:t>
      </w:r>
      <w:r>
        <w:rPr>
          <w:rtl w:val="true"/>
        </w:rPr>
        <w:t>وأظهرهما</w:t>
      </w:r>
      <w:r>
        <w:rPr>
          <w:rtl w:val="true"/>
        </w:rPr>
        <w:t xml:space="preserve">) </w:t>
      </w:r>
      <w:r>
        <w:rPr>
          <w:rtl w:val="true"/>
        </w:rPr>
        <w:t xml:space="preserve">وهو المذكور في الوسيط أنه لا يضم أصلا لان الحول الثاني ناجز فالضم إليه أولى من الضم إلى المنقضى </w:t>
      </w:r>
      <w:r>
        <w:rPr>
          <w:rtl w:val="true"/>
        </w:rPr>
        <w:t>(</w:t>
      </w:r>
      <w:r>
        <w:rPr>
          <w:rtl w:val="true"/>
        </w:rPr>
        <w:t>والشرط الثاني</w:t>
      </w:r>
      <w:r>
        <w:rPr>
          <w:rtl w:val="true"/>
        </w:rPr>
        <w:t xml:space="preserve">) </w:t>
      </w:r>
      <w:r>
        <w:rPr>
          <w:rtl w:val="true"/>
        </w:rPr>
        <w:t xml:space="preserve">أن يحدث من نفس ماله اما المستفاد بالشراء أو الارث أو الهبة فلا يضم إلى ما عنده في الحول وبه قال أحمد خلافا لابي حنيفة ولمالك أيضا فيما رواه القاضي ابن كج وغيره لنا ما روى أنه صلي الله عليه و سلم قال </w:t>
      </w:r>
      <w:r>
        <w:rPr>
          <w:rtl w:val="true"/>
        </w:rPr>
        <w:t>(</w:t>
      </w:r>
      <w:r>
        <w:rPr>
          <w:rtl w:val="true"/>
        </w:rPr>
        <w:t>ليس في مال المستفيد زكاة حتي يحول عليه الحول</w:t>
      </w:r>
      <w:r>
        <w:rPr>
          <w:rtl w:val="true"/>
        </w:rPr>
        <w:t>) (</w:t>
      </w:r>
      <w:r>
        <w:rPr/>
        <w:t>2</w:t>
      </w:r>
      <w:r>
        <w:rPr>
          <w:rtl w:val="true"/>
        </w:rPr>
        <w:t xml:space="preserve">) </w:t>
      </w:r>
      <w:r>
        <w:rPr>
          <w:rtl w:val="true"/>
        </w:rPr>
        <w:t xml:space="preserve">و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فانه مستفاد هو أصل بنفسه تجب الزكاة في عينه فينفرد بالحول كالمستفاد من غير الجنس وأيضا فان أبا حنيفة رحمه الله سلم أنه لو كان له دراهم فاخرج زكاتها ثم اشتري بها ماشية لا تضم إلي ما عنده في الحول فنقيس غيره عليه ثم عندنا المستفادات وإن لم تضم ألي ما عنده في الحول تضم إليه في النصاب علي ظاهر المذهب وبيانه بصور </w:t>
      </w:r>
      <w:r>
        <w:rPr>
          <w:rtl w:val="true"/>
        </w:rPr>
        <w:t>(</w:t>
      </w:r>
      <w:r>
        <w:rPr>
          <w:rtl w:val="true"/>
        </w:rPr>
        <w:t>احداها</w:t>
      </w:r>
      <w:r>
        <w:rPr>
          <w:rtl w:val="true"/>
        </w:rPr>
        <w:t xml:space="preserve">) </w:t>
      </w:r>
      <w:r>
        <w:rPr>
          <w:rtl w:val="true"/>
        </w:rPr>
        <w:t>ملك ثلاثين من البقر ستة أشهر ثم اشترى عشرة أخرى فعليه عند تمام حول الاصل تبيع ثم إذا تم حول العشرة فعليه ربع مسنة فإذا حال حول ثان علي الاصل فعليه ثلاثة أرباع مسنة فإذا حال حول ثان علي العشرة فعليه ربع مسنة وهكذا أبدا وهذا كما ذكرنا في طرو الخلطة على الانفراد يجب في السنة الاولى زكاة الانفراد وبعدها زكاة الخلطة</w:t>
      </w:r>
      <w:r>
        <w:rPr>
          <w:rtl w:val="true"/>
        </w:rPr>
        <w:t xml:space="preserve">: </w:t>
      </w:r>
      <w:r>
        <w:rPr>
          <w:rtl w:val="true"/>
        </w:rPr>
        <w:t xml:space="preserve">وعن ابن سريج أن المستفاد لا يضم إلى الاصل في النصاب كما لا يضم إليه في الحول فعلى هذا لا ينعقد الحول علي العشرة حتى يتم حول الثلاثين ثم يستأنف الحول على الكل </w:t>
      </w:r>
      <w:r>
        <w:rPr>
          <w:rtl w:val="true"/>
        </w:rPr>
        <w:t>(</w:t>
      </w:r>
      <w:r>
        <w:rPr>
          <w:rtl w:val="true"/>
        </w:rPr>
        <w:t>الثانية</w:t>
      </w:r>
      <w:r>
        <w:rPr>
          <w:rtl w:val="true"/>
        </w:rPr>
        <w:t xml:space="preserve">) </w:t>
      </w:r>
      <w:r>
        <w:rPr>
          <w:rtl w:val="true"/>
        </w:rPr>
        <w:t xml:space="preserve">ملك عشرين من الابل ستة أشهر ثم اشترى عشرا فعليه عند تمام حول العشرين أربع شياه وعند تمام حول العشرة ثلث بنت مخاض لانها خالطت العشرين في جميع حولها وواجب الثلاثين بنت مخاض حصة العشرة ثلثها فإذا حال حول ثان علي العشرين فعليه ثلثا بنت مخاض وإذا حال حول ثان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العشرة فعليه ثلث بنت مخاض وهكذا يزكي أبدا</w:t>
      </w:r>
      <w:r>
        <w:rPr>
          <w:rtl w:val="true"/>
        </w:rPr>
        <w:t xml:space="preserve">: </w:t>
      </w:r>
      <w:r>
        <w:rPr>
          <w:rtl w:val="true"/>
        </w:rPr>
        <w:t xml:space="preserve">وعلي ما حكى عن ابن سريج عليه أربع شياه عند تمام الحول علي العشرين وشاتان عند تمام الحول على العشرة ولا نقول ههنا بعدم انعقاد الحول على العشرة حتى يستفتح حول العشرين لان العشرة من الابل نصاب بخلاف العشرة من البقر في الصورة الاولي ولو كانت المسألة بحالها واشترى خمسا فإذا تم حول العشرين فعليه أربع شياه وإذا تم حول الخمس فعليه خمس بنت مخاض وإذا تم الحول الثاني علي الاصل فعليه أربعة أخماس بنت مخاض وعلى هذا القياس وعلي ما حكي عن ابن سريج في العشرين أربع شياه أبدا عند تمام حولها وفي الخمس شاة أبدا ورأيت في بعض الشروح حكاية وجه آخر أن الخمسة لا تجرى في الحول حتى يتم حول الاصل ثم ينعقد الحول علي جميع المال وهذا يطرد في العشرة في الصورة السابقة بلا شك </w:t>
      </w:r>
      <w:r>
        <w:rPr>
          <w:rtl w:val="true"/>
        </w:rPr>
        <w:t>(</w:t>
      </w:r>
      <w:r>
        <w:rPr>
          <w:rtl w:val="true"/>
        </w:rPr>
        <w:t>الثالثة</w:t>
      </w:r>
      <w:r>
        <w:rPr>
          <w:rtl w:val="true"/>
        </w:rPr>
        <w:t xml:space="preserve">) </w:t>
      </w:r>
      <w:r>
        <w:rPr>
          <w:rtl w:val="true"/>
        </w:rPr>
        <w:t xml:space="preserve">ملك أربعين من الغنم غرة المحرم ثم اشترى أربعين غرة صفر ثم أربعين غرة شهر ربيع الاول فقد ذكرناها وما يناظرها في الفصل الثالث من الخلطة قال الصيدلانى وغيره وجميع ذلك إذا قلنا الزكاة في الذمة وأداها من غير المال فان قلنا انها تتعلق بالعين أو قلنا هي في الذمة أداها من المال فينقص الواجب من المستفاد بالقسط وكذلك في الاصل عند تمام الحول الثاني </w:t>
      </w:r>
      <w:r>
        <w:rPr>
          <w:rtl w:val="true"/>
        </w:rPr>
        <w:t>(</w:t>
      </w:r>
      <w:r>
        <w:rPr>
          <w:rtl w:val="true"/>
        </w:rPr>
        <w:t>والشرط الثالث</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أن يكون حدوث الفروع بعد بلوغ الامهات نصابا فلو ملك عددا من الماشية ثم توالدت فبلغ النتاج مع الاصل نصابا فالحول يبتدئ من وقت كمال النصاب خلافا لمالك حيث اعتبر الحول من حين ملك الاصول وبه قال احمد في إحدى الروايتين والاصح عنه مثل مذهبنا </w:t>
      </w:r>
      <w:r>
        <w:rPr>
          <w:rtl w:val="true"/>
        </w:rPr>
        <w:t xml:space="preserve">* </w:t>
      </w:r>
      <w:r>
        <w:rPr>
          <w:rtl w:val="true"/>
        </w:rPr>
        <w:t xml:space="preserve">لنا مطلق الخبر </w:t>
      </w:r>
      <w:r>
        <w:rPr>
          <w:rtl w:val="true"/>
        </w:rPr>
        <w:t>(</w:t>
      </w:r>
      <w:r>
        <w:rPr>
          <w:rtl w:val="true"/>
        </w:rPr>
        <w:t>لا زكاة في مال حتى يحول عليه الحول</w:t>
      </w:r>
      <w:r>
        <w:rPr>
          <w:rtl w:val="true"/>
        </w:rPr>
        <w:t xml:space="preserve">) </w:t>
      </w:r>
      <w:r>
        <w:rPr>
          <w:rtl w:val="true"/>
        </w:rPr>
        <w:t xml:space="preserve">ولانها زيادة بها تم النصاب فيبتدئ الحول من وقت التمام كالمستفاد بالشراء وإذا اجتمعت الشرائط الثلاث ثم ماتت الامهات جميعها أو بعضها والفروع نصاب لم ينقطع حول الامهات بل تجب الزكاة فيها عند تمام حول الامهات لان الولد إذا اتبع الام في الحكم لم ينقطع الحكم بموت الام كالاضحية وغيرها هذا ظاهر المذهب وفيه وجهان آخران </w:t>
      </w:r>
      <w:r>
        <w:rPr>
          <w:rtl w:val="true"/>
        </w:rPr>
        <w:t>(</w:t>
      </w:r>
      <w:r>
        <w:rPr>
          <w:rtl w:val="true"/>
        </w:rPr>
        <w:t>أحدهما</w:t>
      </w:r>
      <w:r>
        <w:rPr>
          <w:rtl w:val="true"/>
        </w:rPr>
        <w:t xml:space="preserve">) </w:t>
      </w:r>
      <w:r>
        <w:rPr>
          <w:rtl w:val="true"/>
        </w:rPr>
        <w:t xml:space="preserve">ويشهر بالانماطى أنه يشترط بقاء نصاب من الامهات فلو نقصت عن النصاب انقطع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التبعية وكان حول الفروع من يوم حصلت لانها خرجت عن أن تجب فيها الزكاة ولو انفردث فلا تستتبع غيرها </w:t>
      </w:r>
      <w:r>
        <w:rPr>
          <w:rtl w:val="true"/>
        </w:rPr>
        <w:t>(</w:t>
      </w:r>
      <w:r>
        <w:rPr>
          <w:rtl w:val="true"/>
        </w:rPr>
        <w:t>والثانى</w:t>
      </w:r>
      <w:r>
        <w:rPr>
          <w:rtl w:val="true"/>
        </w:rPr>
        <w:t xml:space="preserve">) </w:t>
      </w:r>
      <w:r>
        <w:rPr>
          <w:rtl w:val="true"/>
        </w:rPr>
        <w:t xml:space="preserve">نقله القاضي ابن كج عن رواية أبى حامد أنه لا يشترط بقاء نصاب منها ولكن لابد من بقاء شئ منها ولو واحدة وبه قال أبو حنيفة وقد سبق ذلك في فصل صفات النقصان وقد ذكرنا مذهب مالك واحمد ايضا ثم </w:t>
      </w:r>
      <w:r>
        <w:rPr>
          <w:rtl w:val="true"/>
        </w:rPr>
        <w:t xml:space="preserve">* </w:t>
      </w:r>
      <w:r>
        <w:rPr>
          <w:rtl w:val="true"/>
        </w:rPr>
        <w:t xml:space="preserve">وأما ما يتعلق بلفظ الكتاب </w:t>
      </w:r>
      <w:r>
        <w:rPr>
          <w:rtl w:val="true"/>
        </w:rPr>
        <w:t>(</w:t>
      </w:r>
      <w:r>
        <w:rPr>
          <w:rtl w:val="true"/>
        </w:rPr>
        <w:t>فقوله</w:t>
      </w:r>
      <w:r>
        <w:rPr>
          <w:rtl w:val="true"/>
        </w:rPr>
        <w:t xml:space="preserve">) </w:t>
      </w:r>
      <w:r>
        <w:rPr>
          <w:rtl w:val="true"/>
        </w:rPr>
        <w:t xml:space="preserve">إلا في السخالي ليس الحكم مقصورا علي السخالى بل العجول والفصلان في معناها </w:t>
      </w:r>
      <w:r>
        <w:rPr>
          <w:rtl w:val="true"/>
        </w:rPr>
        <w:t>(</w:t>
      </w:r>
      <w:r>
        <w:rPr>
          <w:rtl w:val="true"/>
        </w:rPr>
        <w:t>وقوله</w:t>
      </w:r>
      <w:r>
        <w:rPr>
          <w:rtl w:val="true"/>
        </w:rPr>
        <w:t xml:space="preserve">) </w:t>
      </w:r>
      <w:r>
        <w:rPr>
          <w:rtl w:val="true"/>
        </w:rPr>
        <w:t xml:space="preserve">في وسط الحول إشارة إلى شرط الاول ويجوز أن يعلم بالميم لان القاضى ابن كج حكي عن مالك أنها تضم الي الامهات وان توالدت بعد الحول ولو حصلت بعد الحول وقبل المكان وجعلناها مضمومة إلى الامهات كما سبق فلا يكون الحصول في وسط الحول شرطا فيجوز اعلامه بالواو أيضا لذلك </w:t>
      </w:r>
      <w:r>
        <w:rPr>
          <w:rtl w:val="true"/>
        </w:rPr>
        <w:t>(</w:t>
      </w:r>
      <w:r>
        <w:rPr>
          <w:rtl w:val="true"/>
        </w:rPr>
        <w:t>وقوله</w:t>
      </w:r>
      <w:r>
        <w:rPr>
          <w:rtl w:val="true"/>
        </w:rPr>
        <w:t xml:space="preserve">) </w:t>
      </w:r>
      <w:r>
        <w:rPr>
          <w:rtl w:val="true"/>
        </w:rPr>
        <w:t xml:space="preserve">من نفس النصاب فيه اشارة الي الشرطين الآخرين </w:t>
      </w:r>
      <w:r>
        <w:rPr>
          <w:rtl w:val="true"/>
        </w:rPr>
        <w:t>(</w:t>
      </w:r>
      <w:r>
        <w:rPr>
          <w:rtl w:val="true"/>
        </w:rPr>
        <w:t>وقوله</w:t>
      </w:r>
      <w:r>
        <w:rPr>
          <w:rtl w:val="true"/>
        </w:rPr>
        <w:t xml:space="preserve">) </w:t>
      </w:r>
      <w:r>
        <w:rPr>
          <w:rtl w:val="true"/>
        </w:rPr>
        <w:t xml:space="preserve">الذى انعقد عليه الحول جار مجرى التأكيد والايضاح </w:t>
      </w:r>
      <w:r>
        <w:rPr>
          <w:rtl w:val="true"/>
        </w:rPr>
        <w:t>(</w:t>
      </w:r>
      <w:r>
        <w:rPr>
          <w:rtl w:val="true"/>
        </w:rPr>
        <w:t>وقوله</w:t>
      </w:r>
      <w:r>
        <w:rPr>
          <w:rtl w:val="true"/>
        </w:rPr>
        <w:t xml:space="preserve">) </w:t>
      </w:r>
      <w:r>
        <w:rPr>
          <w:rtl w:val="true"/>
        </w:rPr>
        <w:t xml:space="preserve">مهما أسيمت في بقية السنة كالمستغنى عنه في هذا المقام لانه ليس فيه الا تعرض لشرط السوم ونحن إذا تكلمنا في شرط لا نحتاج الي التعرض لسائر الشروط في أثنائه </w:t>
      </w:r>
      <w:r>
        <w:rPr>
          <w:rtl w:val="true"/>
        </w:rPr>
        <w:t>(</w:t>
      </w:r>
      <w:r>
        <w:rPr>
          <w:rtl w:val="true"/>
        </w:rPr>
        <w:t>وقوله</w:t>
      </w:r>
      <w:r>
        <w:rPr>
          <w:rtl w:val="true"/>
        </w:rPr>
        <w:t xml:space="preserve">) </w:t>
      </w:r>
      <w:r>
        <w:rPr>
          <w:rtl w:val="true"/>
        </w:rPr>
        <w:t xml:space="preserve">لم تنقطع التبعية معلم بالحاء والالف والواو لما قدمناه </w:t>
      </w:r>
      <w:r>
        <w:rPr>
          <w:rtl w:val="true"/>
        </w:rPr>
        <w:t>(</w:t>
      </w:r>
      <w:r>
        <w:rPr>
          <w:rtl w:val="true"/>
        </w:rPr>
        <w:t>وقوله</w:t>
      </w:r>
      <w:r>
        <w:rPr>
          <w:rtl w:val="true"/>
        </w:rPr>
        <w:t xml:space="preserve">) </w:t>
      </w:r>
      <w:r>
        <w:rPr>
          <w:rtl w:val="true"/>
        </w:rPr>
        <w:t xml:space="preserve">في آخر الفصل لحدوثها في وسط الحول كذا هو في بعض النسخ باللام وفي بعضها كحدوثها بالكاف </w:t>
      </w:r>
      <w:r>
        <w:rPr>
          <w:rtl w:val="true"/>
        </w:rPr>
        <w:t>(</w:t>
      </w:r>
      <w:r>
        <w:rPr>
          <w:rtl w:val="true"/>
        </w:rPr>
        <w:t>والاول</w:t>
      </w:r>
      <w:r>
        <w:rPr>
          <w:rtl w:val="true"/>
        </w:rPr>
        <w:t xml:space="preserve">) </w:t>
      </w:r>
      <w:r>
        <w:rPr>
          <w:rtl w:val="true"/>
        </w:rPr>
        <w:t xml:space="preserve">أقرب الي سياق كلامه في الوسيط فانه ذكر هذه المسألة بعد ذك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ما لو ملك تسعا وثلاثين فحدثت سخلة يستفتح الحول من حينئذ وبين تغايرهما بان هناك لم يكن الاصل نصابا ولم ينعقد الحول عليه وههنا ما سبق جار في الحول هذا لفظه</w:t>
      </w:r>
      <w:r>
        <w:rPr>
          <w:rtl w:val="true"/>
        </w:rPr>
        <w:t xml:space="preserve">: </w:t>
      </w:r>
      <w:r>
        <w:rPr>
          <w:rtl w:val="true"/>
        </w:rPr>
        <w:t xml:space="preserve">وهو معنى قوله ههنا لحدوثها في وسط الحول أي في أثناء الحول المنعقد علي الاصل وان قرب من الانقضاء ومن قرأ كحدوثها في وسط الحول لا يمكنه حمل وسط الحول علي ما هو المراد منه عند قوله الا في السخال الحاصلة في وسطه فان المراد ثم ما قبل التمام ولا شك أن المراد من آخر الحول ههنا حالة القرب من التمام وهى قبل التمام فلا يغاير حتى يشبه أحدهما بالآخر فلعله يحمل الوسط على حقيقة المشهورة وليس ذلك بالجيد واعلم أن فائدة الضم انما تظهر إذا بلغت الماشية بالنتاج نصابا ثانيا كما لو ملك مائة شاة فحدثت احدى وعشرون سخلة فاما إذا لم يحدث الا عشرون فلا تظهر فائدته والاعتبار بالانفصال فلو 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بعض السخلة وتم الحول قبل انفصالها فلا حكم لها ولفظ الحصول في قوله الحاصلة في وسط الحول قد يوهم خلافه فلا يغلط وإذا اختلف الساعي والمالك فقال المالك حصل هذا النتاج بعد الحول وقال الساعي بل قبله أو قال المالك حصل بسبب مستقل وقال الساعي بل من نفس النصاب فالقول قول المالك فان اتهمه الساعي حلفه </w:t>
      </w:r>
      <w:r>
        <w:rPr>
          <w:rtl w:val="true"/>
        </w:rPr>
        <w:t xml:space="preserve">* </w:t>
      </w:r>
      <w:r>
        <w:rPr>
          <w:rtl w:val="true"/>
        </w:rPr>
        <w:t xml:space="preserve">قال </w:t>
      </w:r>
      <w:r>
        <w:rPr>
          <w:rtl w:val="true"/>
        </w:rPr>
        <w:t>(</w:t>
      </w:r>
      <w:r>
        <w:rPr>
          <w:rtl w:val="true"/>
        </w:rPr>
        <w:t xml:space="preserve">الشرط الرابع أن لا يزول الملك عن عين النصاب في الزكاة العينية فان زال بالابدال بمثله ولو في آخر السنة انقطع الحول فلو عاد بفسخ أو برد بعيب استؤنف الحول ولم يبن وكذلك إذا انقطع ملكه بالردة ثم أسلم وكذا لا يبني إذا مات حول وارثه علي حوله ومن قصد ببيع ماله في آخر الحول دفع الزكاة صح بيعه </w:t>
      </w:r>
      <w:r>
        <w:rPr>
          <w:rtl w:val="true"/>
        </w:rPr>
        <w:t>(</w:t>
      </w:r>
      <w:r>
        <w:rPr>
          <w:rtl w:val="true"/>
        </w:rPr>
        <w:t>م</w:t>
      </w:r>
      <w:r>
        <w:rPr>
          <w:rtl w:val="true"/>
        </w:rPr>
        <w:t xml:space="preserve">) </w:t>
      </w:r>
      <w:r>
        <w:rPr>
          <w:rtl w:val="true"/>
        </w:rPr>
        <w:t>واثم</w:t>
      </w:r>
      <w:r>
        <w:rPr>
          <w:rtl w:val="true"/>
        </w:rPr>
        <w:t xml:space="preserve">) * </w:t>
      </w:r>
      <w:r>
        <w:rPr>
          <w:rtl w:val="true"/>
        </w:rPr>
        <w:t xml:space="preserve">قد سبق أن الزكاة ضربان زكاة تتعلق بالقيمة وهي زكاة التجارة فلا يقدح فيها ابدال عين بعين وزكاة تتعلق بالعين والاعيان التى تجب فيها الزكاة ويشترط في وجوبها الحول لو زال الملك عنها في خلاله انقطع الحول سواء بادل بجنسه كالابل بالابل أو بغير جنسه كالابل بالبقر وإذا تباد لا بكل واحد منهما يستأنف الحول وكذا الحول الحكم في النقدين إذا بادل الذهب بالذهب أو بالورق ولم يكن صيرفيا يقصد به التجارة وان كان صيرفيا اتخذ التصرف في النقدين منجرا ففيه وجهان في رواية ابن كج والحناطي وصاحب المهذب وغيرهم وقولان في رواية الشيخ أبى محمد وصاحب التهذيب وآخرين </w:t>
      </w:r>
      <w:r>
        <w:rPr>
          <w:rtl w:val="true"/>
        </w:rPr>
        <w:t>(</w:t>
      </w:r>
      <w:r>
        <w:rPr>
          <w:rtl w:val="true"/>
        </w:rPr>
        <w:t>أحدهما</w:t>
      </w:r>
      <w:r>
        <w:rPr>
          <w:rtl w:val="true"/>
        </w:rPr>
        <w:t xml:space="preserve">) </w:t>
      </w:r>
      <w:r>
        <w:rPr>
          <w:rtl w:val="true"/>
        </w:rPr>
        <w:t xml:space="preserve">لا ينقطع الحول كما في العروض لو بادل بعضها ببعض علي قصد التجارة </w:t>
      </w:r>
      <w:r>
        <w:rPr>
          <w:rtl w:val="true"/>
        </w:rPr>
        <w:t>(</w:t>
      </w:r>
      <w:r>
        <w:rPr>
          <w:rtl w:val="true"/>
        </w:rPr>
        <w:t>وأصحهما</w:t>
      </w:r>
      <w:r>
        <w:rPr>
          <w:rtl w:val="true"/>
        </w:rPr>
        <w:t xml:space="preserve">) </w:t>
      </w:r>
      <w:r>
        <w:rPr>
          <w:rtl w:val="true"/>
        </w:rPr>
        <w:t>وهو الجديد علي رواية القولين أنه ينقطع لان التجارة فيها ضعيفة نادرة والزكاة الواجبة فيها زكاة عين والي هذا ذهب ابن سريج ويحكي عنه أنه قال</w:t>
      </w:r>
      <w:r>
        <w:rPr>
          <w:rtl w:val="true"/>
        </w:rPr>
        <w:t xml:space="preserve">: </w:t>
      </w:r>
      <w:r>
        <w:rPr>
          <w:rtl w:val="true"/>
        </w:rPr>
        <w:t xml:space="preserve">بشروا الصيارفة بأن لا زكاة عليهم وبنى الصيدلانى وطائفة المسألة علي أصل وهو أن زكاة التجارة وزكاة العين إذا اجتمعتا في مال أيتهما تقدم وفيه خلاف مذكور في الكتاب في موضعه أو غلبنا زكاة التجارة لم ينقطع الحول وان غلبنا زكاة العين فحينئذ فيه وجهان وجه عدم الانقطاع ان دوام الملك حولا شرط في زكاة العين وقد فقد فيصار الي زكاة التجارة كما لو لم يبلغ ماله نصاب زكاة العين وبلغت قيمته نصاب زكاة التجارة تجب زكاة التجارة وازالة الملك عن بعض المال وو الباقي دون النصاب كازالته عن جميع النصاب ه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تفصيل مذهبنا وساعدنا أبو حنيفة في المواشى وقال في مبادلة النقد بالنقد ان الحول لا ينقطع سواء بادل الجنس بالجنس أو بغير الجنس وقال في مبادلة بعض النصاب بالجنس لا ينقطع الحول سواء فيه المواشي وغيرها بناء علي أصلين احدهما أن نقصان النصاب في أثناء الحول لا يقطع الحول عنده والثاني أن المستفاد بالشراء ونحوه يضم الي الاصل في الحول فقال مالك إذا بادل نصابا بجنسه بنى علي الحول سواء فيه المواشي وغيرها وفي مبادلة الحيوان بالنقد وعكسه ينقطع وفي مبادلة جنس من الحيوان بجنس آخر عنه روايتان وقال احمد في مبادلة النقد بالنقد بقول أبى حنيفة رحمه الله وفي مبادلة الجنس بالجنس من المواشي بقول مالك وفي مبادلة الجنس بغير الجنس من المواشي قال ينقطع </w:t>
      </w:r>
      <w:r>
        <w:rPr>
          <w:rtl w:val="true"/>
        </w:rPr>
        <w:t xml:space="preserve">* </w:t>
      </w:r>
      <w:r>
        <w:rPr>
          <w:rtl w:val="true"/>
        </w:rPr>
        <w:t xml:space="preserve">لنا ما روى أنه صلى الله عليه وسلم قال </w:t>
      </w:r>
      <w:r>
        <w:rPr>
          <w:rtl w:val="true"/>
        </w:rPr>
        <w:t>(</w:t>
      </w:r>
      <w:r>
        <w:rPr>
          <w:rtl w:val="true"/>
        </w:rPr>
        <w:t>لا زكاة في مال حتي يحول عليه الحول</w:t>
      </w:r>
      <w:r>
        <w:rPr>
          <w:rtl w:val="true"/>
        </w:rPr>
        <w:t xml:space="preserve">) </w:t>
      </w:r>
      <w:r>
        <w:rPr>
          <w:rtl w:val="true"/>
        </w:rPr>
        <w:t xml:space="preserve">ولانه أصل تجب الزكاة في عينه فلا ينبني حوله على حول غيره كالجنسين وكل ما ذكرنا في المبادلة الصحيحة اما الفاسدة فلا تقطع الحول لانها لا تزيل الملك خلافا لابي حنيفة فيما إذا اتصل القبض بها </w:t>
      </w:r>
      <w:r>
        <w:rPr>
          <w:rtl w:val="true"/>
        </w:rPr>
        <w:t xml:space="preserve">* </w:t>
      </w:r>
      <w:r>
        <w:rPr>
          <w:rtl w:val="true"/>
        </w:rPr>
        <w:t>ثم لو كانت سائمة وعلفها المشترى فقد قال في التهذيب هو كعلف الغاصب لقطع الحول وفيه وجهان وقال القاضى ابن كج عندي تسقط الزكاة وينقطع الحول لانه مأذون من جهة المالك في التصرف فاشبه علفه علف الوكيل بخلاف الغاصب</w:t>
      </w:r>
      <w:r>
        <w:rPr>
          <w:rtl w:val="true"/>
        </w:rPr>
        <w:t xml:space="preserve">. </w:t>
      </w:r>
      <w:r>
        <w:rPr>
          <w:rtl w:val="true"/>
        </w:rPr>
        <w:t xml:space="preserve">ولو باع معلوفة بيعا فاسدا فأسامها المشترى فهو كما لو أسامها الغاصب وسيأتى ذلك </w:t>
      </w:r>
      <w:r>
        <w:rPr>
          <w:rtl w:val="true"/>
        </w:rPr>
        <w:t xml:space="preserve">* </w:t>
      </w:r>
      <w:r>
        <w:rPr>
          <w:rtl w:val="true"/>
        </w:rPr>
        <w:t xml:space="preserve">إذا عرفت هذا الاصل فيتعلق به مسائل </w:t>
      </w:r>
      <w:r>
        <w:rPr>
          <w:rtl w:val="true"/>
        </w:rPr>
        <w:t>(</w:t>
      </w:r>
      <w:r>
        <w:rPr>
          <w:rtl w:val="true"/>
        </w:rPr>
        <w:t>احداها</w:t>
      </w:r>
      <w:r>
        <w:rPr>
          <w:rtl w:val="true"/>
        </w:rPr>
        <w:t xml:space="preserve">) </w:t>
      </w:r>
      <w:r>
        <w:rPr>
          <w:rtl w:val="true"/>
        </w:rPr>
        <w:t>لو باع المال الزكوى أو بادله قبل تمام الحول ثم وجد المشترى به عيبا قديما نظر ان لم يمض عليه حول من يوم الشراء فله الرد بالعيب والمردود عليه يستأنف الحول سواء رده بعد القبض أو قبله وقال أبو حنيفة رحمه الله</w:t>
      </w:r>
      <w:r>
        <w:rPr>
          <w:rtl w:val="true"/>
        </w:rPr>
        <w:t xml:space="preserve">: </w:t>
      </w:r>
      <w:r>
        <w:rPr>
          <w:rtl w:val="true"/>
        </w:rPr>
        <w:t>ان رده قبل القبض أو بعده لكن بقضاء القاضى يبني علي الحول الاول وان رده بعد القبض بالرضا يستأنف</w:t>
      </w:r>
      <w:r>
        <w:rPr>
          <w:rtl w:val="true"/>
        </w:rPr>
        <w:t xml:space="preserve">. </w:t>
      </w:r>
      <w:r>
        <w:rPr>
          <w:rtl w:val="true"/>
        </w:rPr>
        <w:t>وان مضي عليه حول من يوم الشراء ووجب عليه الزكاة فينظر ان لم يخرج الزكاة بعد فليس له الرد سواء قلنا الزكاة تتعلق بالعين أو بالذمة لان للساعي أخذ الزكاة من عينها لو تعذر أخذها من المشترى فلا يتقاعد وجوب الزكاة فيه عن عيب حادث ولا يبطل حق الرد بالتأخير إلي أن يؤدى الزكاة لانه غير متمكن من الرد قبله وإنما يبطل الحق بالتأخير مع التمكن ولا فرق في ذلك بين عروض التجارة وبين الماشية التى تجب زكاتها من جنسها وبين الابل التي تجب فيها الغنم وبين سائر الاموال</w:t>
      </w:r>
      <w:r>
        <w:rPr>
          <w:rtl w:val="true"/>
        </w:rPr>
        <w:t xml:space="preserve">. </w:t>
      </w:r>
      <w:r>
        <w:rPr>
          <w:rtl w:val="true"/>
        </w:rPr>
        <w:t xml:space="preserve">وفي كلام ابن الحد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تجويز الرد قبل إخراج الزكاة ولم يثبتوه وجها وان أخرج الزكاة نظر إن أخرجها من مال آخر فينبني جواز الرد علي أن الزكاة تتعلق بالعين أو تجب في الذمة وفيه خلاف يأتي من بعد إن قلنا تجب في الذمة والمال مرهون به فله الرد كما لو رهن ما اشترى ثم انفك ووجد به عيبا وان قلنا يتعلق بالعين تعلق الارش بالعبد الجاني فكذلك الجواب وان قلنا المسكين شريك فهل له الرد حكي الشيخ أبو على فيه طريقين </w:t>
      </w:r>
      <w:r>
        <w:rPr>
          <w:rtl w:val="true"/>
        </w:rPr>
        <w:t>(</w:t>
      </w:r>
      <w:r>
        <w:rPr>
          <w:rtl w:val="true"/>
        </w:rPr>
        <w:t>أحدهما</w:t>
      </w:r>
      <w:r>
        <w:rPr>
          <w:rtl w:val="true"/>
        </w:rPr>
        <w:t xml:space="preserve">) </w:t>
      </w:r>
      <w:r>
        <w:rPr>
          <w:rtl w:val="true"/>
        </w:rPr>
        <w:t xml:space="preserve">ان فيه وجهين كما لو اشترى شيئا وباعه وهو غير عالم بعيبه ثم اشتراه أو ورثه هل يرد فيه خلاف وهذا ما ذكره العراقيون والصيدلاني وغيرهم </w:t>
      </w:r>
      <w:r>
        <w:rPr>
          <w:rtl w:val="true"/>
        </w:rPr>
        <w:t>(</w:t>
      </w:r>
      <w:r>
        <w:rPr>
          <w:rtl w:val="true"/>
        </w:rPr>
        <w:t>والثانى</w:t>
      </w:r>
      <w:r>
        <w:rPr>
          <w:rtl w:val="true"/>
        </w:rPr>
        <w:t xml:space="preserve">) </w:t>
      </w:r>
      <w:r>
        <w:rPr>
          <w:rtl w:val="true"/>
        </w:rPr>
        <w:t xml:space="preserve">القطع بأن له الرد إذ ليس للمسكين شركة محققة في هذا المال ألا ترى أن له أن يودى الزكاة من مال آخر بخلاف ما لو باعه فانه زال الملك لا محالة ولانه بالبيع قد استدرك الظلامة التي لحقته بالشراء من حيث انه روج كما روج عليه وباخراج الزكاة لم يستدرك الظلامة قال الشيخ هذا الطريق علي الصحيح وبه أجاب كثير من أئمتنا ولم يذكروا سواه ورأيت للقاضي ابن كج رواية وجه غريب انه ليس له الرد على غير قول الشركة أيضا لان ما أداه عن الزكاة قد يخرج مستحقا فيتبع الساعي عين النصاب وامام الحرمين أشار إلى هذا الوجه لكن خصه بقدر الزكاة وقال فيما وراءه قولا تفريق الصفقة وان أخرج الزكاة من عين المال فان كان الواجب من جنس المال أو كان من غير جنسه فباع منه بقدر الزكاة فهل له رد الباقي فيه قولان </w:t>
      </w:r>
      <w:r>
        <w:rPr>
          <w:rtl w:val="true"/>
        </w:rPr>
        <w:t>(</w:t>
      </w:r>
      <w:r>
        <w:rPr>
          <w:rtl w:val="true"/>
        </w:rPr>
        <w:t>أحدهما</w:t>
      </w:r>
      <w:r>
        <w:rPr>
          <w:rtl w:val="true"/>
        </w:rPr>
        <w:t xml:space="preserve">) </w:t>
      </w:r>
      <w:r>
        <w:rPr>
          <w:rtl w:val="true"/>
        </w:rPr>
        <w:t xml:space="preserve">وهو المنصوص عليه في الزكاة انه ليس له ذلك وهذا إذا لم نجوز تفريق الصفقة وعلي هذا هل يرجع بالارش منهم من قال لا يرجع ان كان المخرج باقيا في يد المساكين فانه ربما يعود إلي ملكه فيتمكن من أداء الجميع فان كان تالفا رجع ومنهم من قال يرجع مطلقا وهو ظاهر نصه لان نقصانه عنده كعيب حادث ولو حدث عيب وامتنع الرد يرجع بالارش ولا ينتظر زوال العيب الحادث </w:t>
      </w:r>
      <w:r>
        <w:rPr>
          <w:rtl w:val="true"/>
        </w:rPr>
        <w:t>(</w:t>
      </w:r>
      <w:r>
        <w:rPr>
          <w:rtl w:val="true"/>
        </w:rPr>
        <w:t>والقول الثاني</w:t>
      </w:r>
      <w:r>
        <w:rPr>
          <w:rtl w:val="true"/>
        </w:rPr>
        <w:t xml:space="preserve">) </w:t>
      </w:r>
      <w:r>
        <w:rPr>
          <w:rtl w:val="true"/>
        </w:rPr>
        <w:t>انه يرد الباقي بحصته من الثمن وهذا إذا جوزنا تفريق الصفقة وسيأتي القولان في موضعهما إن شاء الله تعالي وفيه قول ثالث أنه يرد الباقي وقيمة المخرج في الزكاة ويسترد جميع الثمن ليحصل غرض الرد ولا تتبعض الصفقة ولو اختلفا في قيمة المخرج علي هذا القول فقال البائع ديناران وقال المشترى بل دينار فالقول قول من</w:t>
      </w:r>
      <w:r>
        <w:rPr>
          <w:rtl w:val="true"/>
        </w:rPr>
        <w:t xml:space="preserve">: </w:t>
      </w:r>
      <w:r>
        <w:rPr>
          <w:rtl w:val="true"/>
        </w:rPr>
        <w:t xml:space="preserve">فيه قو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w:t>
      </w:r>
      <w:r>
        <w:rPr>
          <w:rtl w:val="true"/>
        </w:rPr>
        <w:t>أحدهما</w:t>
      </w:r>
      <w:r>
        <w:rPr>
          <w:rtl w:val="true"/>
        </w:rPr>
        <w:t xml:space="preserve">) </w:t>
      </w:r>
      <w:r>
        <w:rPr>
          <w:rtl w:val="true"/>
        </w:rPr>
        <w:t xml:space="preserve">قول البائع لان الاصل استمرار ملكه في الثمن فلا يسترد منه الا بما يقر به </w:t>
      </w:r>
      <w:r>
        <w:rPr>
          <w:rtl w:val="true"/>
        </w:rPr>
        <w:t>(</w:t>
      </w:r>
      <w:r>
        <w:rPr>
          <w:rtl w:val="true"/>
        </w:rPr>
        <w:t>والثاني</w:t>
      </w:r>
      <w:r>
        <w:rPr>
          <w:rtl w:val="true"/>
        </w:rPr>
        <w:t xml:space="preserve">) </w:t>
      </w:r>
      <w:r>
        <w:rPr>
          <w:rtl w:val="true"/>
        </w:rPr>
        <w:t xml:space="preserve">قول المشترى لانه غارم لما أخرجه </w:t>
      </w:r>
      <w:r>
        <w:rPr>
          <w:rtl w:val="true"/>
        </w:rPr>
        <w:t>(</w:t>
      </w:r>
      <w:r>
        <w:rPr>
          <w:rtl w:val="true"/>
        </w:rPr>
        <w:t>المسألة الثانية</w:t>
      </w:r>
      <w:r>
        <w:rPr>
          <w:rtl w:val="true"/>
        </w:rPr>
        <w:t xml:space="preserve">) </w:t>
      </w:r>
      <w:r>
        <w:rPr>
          <w:rtl w:val="true"/>
        </w:rPr>
        <w:t xml:space="preserve">حكم الاقالة حكم الرد بالعيب في جميع ما ذكرنا ولو باع المال الزكوى في خلال الحول بشرط الخيار وفسخ البيع فان قلنا الملك في زمان الخيار للبائع أو هو موقوف بنى علي حوله ولم يستأنف وان قلنا انه للمشترى فالبائع يستأنف بعد الفسخ </w:t>
      </w:r>
      <w:r>
        <w:rPr>
          <w:rtl w:val="true"/>
        </w:rPr>
        <w:t>(</w:t>
      </w:r>
      <w:r>
        <w:rPr>
          <w:rtl w:val="true"/>
        </w:rPr>
        <w:t>الثالثة</w:t>
      </w:r>
      <w:r>
        <w:rPr>
          <w:rtl w:val="true"/>
        </w:rPr>
        <w:t xml:space="preserve">) </w:t>
      </w:r>
      <w:r>
        <w:rPr>
          <w:rtl w:val="true"/>
        </w:rPr>
        <w:t xml:space="preserve">لو ارتد في خلال الحول هل ينقطع الحول يبني علي الخلاف في ملك المرتد ان قلنا يزول بالردة ينقطع فان عاد الي الاسلام استأنف وإن قلنا لا يزول فالحول مستمر وعليه الزكاة عند تمامه وان قلنا انه موقوف فان هلك علي الردة تبين الانقطاع من وقت الردة وان عاد الي الاسلام تبين استمرار الملك ووجوب الزكاة علي المرتد في الاحوال الماضية في الرد ينبنى على هذا الخلاف أيضا وسنذكره في الركن الثالث ان شاء الله تعالي </w:t>
      </w:r>
      <w:r>
        <w:rPr>
          <w:rtl w:val="true"/>
        </w:rPr>
        <w:t>(</w:t>
      </w:r>
      <w:r>
        <w:rPr>
          <w:rtl w:val="true"/>
        </w:rPr>
        <w:t>الرابعة</w:t>
      </w:r>
      <w:r>
        <w:rPr>
          <w:rtl w:val="true"/>
        </w:rPr>
        <w:t xml:space="preserve">) </w:t>
      </w:r>
      <w:r>
        <w:rPr>
          <w:rtl w:val="true"/>
        </w:rPr>
        <w:t xml:space="preserve">لو مات في أثناء الحول وانتقل مال الزكاة الي الوارث هل يبنى علي حول المورث فيه قولان </w:t>
      </w:r>
      <w:r>
        <w:rPr>
          <w:rtl w:val="true"/>
        </w:rPr>
        <w:t>(</w:t>
      </w:r>
      <w:r>
        <w:rPr>
          <w:rtl w:val="true"/>
        </w:rPr>
        <w:t>القديم</w:t>
      </w:r>
      <w:r>
        <w:rPr>
          <w:rtl w:val="true"/>
        </w:rPr>
        <w:t xml:space="preserve">) </w:t>
      </w:r>
      <w:r>
        <w:rPr>
          <w:rtl w:val="true"/>
        </w:rPr>
        <w:t xml:space="preserve">نعم لانه خليفته في حقوق الملك ألا ترى انه يقوم مقامه في حق الخيار والرد بالعيب </w:t>
      </w:r>
      <w:r>
        <w:rPr>
          <w:rtl w:val="true"/>
        </w:rPr>
        <w:t>(</w:t>
      </w:r>
      <w:r>
        <w:rPr>
          <w:rtl w:val="true"/>
        </w:rPr>
        <w:t>والجديد</w:t>
      </w:r>
      <w:r>
        <w:rPr>
          <w:rtl w:val="true"/>
        </w:rPr>
        <w:t xml:space="preserve">) </w:t>
      </w:r>
      <w:r>
        <w:rPr>
          <w:rtl w:val="true"/>
        </w:rPr>
        <w:t>وهو المذكور في الكتاب انه لا يبني بل يبتدئ الحول من يوم ملكه كما لو ملك بالشراء وغيره وبهذا قال أبو حنيفة وذكر القاضي ابن كج أن أبا اسحق قطع به وامتنع من اثبات قول آخر فحصل في المسألة طريقان وحيث قلنا لا يبنى فلو كان مال تجارة لا ينعقد الحول عليه حتى يتصرف الوارث بنية التجارة ولو كانت سائمة ولم يعلم الوارث الحال حتي تم الحول فهل تجب الزكاة أم يبتدئ الحول من يوم علم</w:t>
      </w:r>
      <w:r>
        <w:rPr>
          <w:rtl w:val="true"/>
        </w:rPr>
        <w:t xml:space="preserve">: </w:t>
      </w:r>
      <w:r>
        <w:rPr>
          <w:rtl w:val="true"/>
        </w:rPr>
        <w:t xml:space="preserve">فيه خلاف مبنى علي أن قصد السوم هل يعتبر وسيأتى ذلك </w:t>
      </w:r>
      <w:r>
        <w:rPr>
          <w:rtl w:val="true"/>
        </w:rPr>
        <w:t>(</w:t>
      </w:r>
      <w:r>
        <w:rPr>
          <w:rtl w:val="true"/>
        </w:rPr>
        <w:t>الخامسة</w:t>
      </w:r>
      <w:r>
        <w:rPr>
          <w:rtl w:val="true"/>
        </w:rPr>
        <w:t xml:space="preserve">) </w:t>
      </w:r>
      <w:r>
        <w:rPr>
          <w:rtl w:val="true"/>
        </w:rPr>
        <w:t xml:space="preserve">لا فرق في انقطاع الحول بالمبادلة والبيع في خلاله بين أن يكون محتاجا إليه وبين أن لا يكون بل قصد الفرار من الزكاة الا انه يكره الفرار وعن مالك وأحمد إذا قصد الفرار من الزكاة أخذت منه الزكاة وهل ذلك لامتناع صحة البيع أم كيف الحال قال في الوسيط عن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مالك لا يصح البيع وأشار المسعودي الي انه إذا عاد الي ملكه يبنى ولا يستأنف ونقل الماضي ابن كج انه إذا باع وقد قرب الحول فرارا من الزكاة أخذت منه الزكاة وهذا يوهم الاكتفاء بما مضى من الحول والله أعلم </w:t>
      </w:r>
      <w:r>
        <w:rPr>
          <w:rtl w:val="true"/>
        </w:rPr>
        <w:t xml:space="preserve">* </w:t>
      </w:r>
      <w:r>
        <w:rPr>
          <w:rtl w:val="true"/>
        </w:rPr>
        <w:t xml:space="preserve">ونرجع الآن إلى ما يتعلق بلفظ الكتاب ونظمه </w:t>
      </w:r>
      <w:r>
        <w:rPr>
          <w:rtl w:val="true"/>
        </w:rPr>
        <w:t>(</w:t>
      </w:r>
      <w:r>
        <w:rPr>
          <w:rtl w:val="true"/>
        </w:rPr>
        <w:t>أما قوله</w:t>
      </w:r>
      <w:r>
        <w:rPr>
          <w:rtl w:val="true"/>
        </w:rPr>
        <w:t xml:space="preserve">) </w:t>
      </w:r>
      <w:r>
        <w:rPr>
          <w:rtl w:val="true"/>
        </w:rPr>
        <w:t>أن لا يزول الملك عن عين النصاب في الزكوات العينية فلا شك ان المراد منه عدم الزوال مدة هذا الحول لا على الاطلاق واحترز بالزكاة العينية عن زكاة التجارة فان التبادل فيها لا يقدح علي ما قدمنا ولمستدرك أن يقول الكلام الآن في زكاة النعم والشروط المذكورة تنصرف من حيث النظم والترتيب إليها فلا حاجة إلي الاحتراز عن زكاة التجارة وهو غير متناول بالكلام</w:t>
      </w:r>
      <w:r>
        <w:rPr>
          <w:rtl w:val="true"/>
        </w:rPr>
        <w:t xml:space="preserve">. </w:t>
      </w:r>
      <w:r>
        <w:rPr>
          <w:rtl w:val="true"/>
        </w:rPr>
        <w:t xml:space="preserve">واعلم أن السابق إلي الفهم من حولان الحول هو مضي المدة المعلومة في ملكه بصفة التوالي لكن لا يمكن أن يكون مراد صاحب الكتاب من شرط الحول هذا لانه لو أراده لارتفع الفرق بين الشرط الثالث والرابع وعاد إلى شئ واحد بل المراد من شرط الحول في إيراده مجرد مضي المدة في ملكه من غير اعتبار صفة التوالى </w:t>
      </w:r>
      <w:r>
        <w:rPr>
          <w:rtl w:val="true"/>
        </w:rPr>
        <w:t>(</w:t>
      </w:r>
      <w:r>
        <w:rPr>
          <w:rtl w:val="true"/>
        </w:rPr>
        <w:t>وقوله</w:t>
      </w:r>
      <w:r>
        <w:rPr>
          <w:rtl w:val="true"/>
        </w:rPr>
        <w:t xml:space="preserve">) </w:t>
      </w:r>
      <w:r>
        <w:rPr>
          <w:rtl w:val="true"/>
        </w:rPr>
        <w:t xml:space="preserve">فان زال بالابدال بمثله لا فرق عندنا بين أن يبدله بالمثل أو بغير المثل وإنما خص الكلام بالابدال بالمثل لانه محل النظر والخلاف على ما تقدم واعلم لذلك قوله انقطع الحول بالحاء والميم والالف </w:t>
      </w:r>
      <w:r>
        <w:rPr>
          <w:rtl w:val="true"/>
        </w:rPr>
        <w:t>(</w:t>
      </w:r>
      <w:r>
        <w:rPr>
          <w:rtl w:val="true"/>
        </w:rPr>
        <w:t>وقوله</w:t>
      </w:r>
      <w:r>
        <w:rPr>
          <w:rtl w:val="true"/>
        </w:rPr>
        <w:t xml:space="preserve">) </w:t>
      </w:r>
      <w:r>
        <w:rPr>
          <w:rtl w:val="true"/>
        </w:rPr>
        <w:t>ولو عاد بفسخ أورد بعيب الرد بالعيب هو</w:t>
      </w:r>
      <w:r>
        <w:rPr>
          <w:rtl w:val="true"/>
        </w:rPr>
        <w:t xml:space="preserve">: </w:t>
      </w:r>
      <w:r>
        <w:rPr>
          <w:rtl w:val="true"/>
        </w:rPr>
        <w:t xml:space="preserve">ضرب من الفسخ أيضا لكن كأنه أراد بالفسخ ما ثبت لا بسبب العيب كالفسخ بشرط الخيار وخيار الروية إن اثبتناه والمقابلة إذا جعلناها فسخا وهو الصحيح </w:t>
      </w:r>
      <w:r>
        <w:rPr>
          <w:rtl w:val="true"/>
        </w:rPr>
        <w:t>(</w:t>
      </w:r>
      <w:r>
        <w:rPr>
          <w:rtl w:val="true"/>
        </w:rPr>
        <w:t>وقوله</w:t>
      </w:r>
      <w:r>
        <w:rPr>
          <w:rtl w:val="true"/>
        </w:rPr>
        <w:t xml:space="preserve">) </w:t>
      </w:r>
      <w:r>
        <w:rPr>
          <w:rtl w:val="true"/>
        </w:rPr>
        <w:t xml:space="preserve">وكذا إذا انقطع ملكه بالردة أي إذا قلنا إن الردة نزيل الملك فإذا أسلم استأنف الحول علي ما بينا وقد وسم قوله وكذا إذا انقطع بالواو لا للخلاف في أن الردة هل تزيل الملك أم لا فان في نفس اللفظ أشعارا به لكن لانه ذكر في الوسيط أن القول القديم في أن الوارث يبني علي حول المورث طرد في أن المرتد بعد الاسلام يبني وان حكمنا بانقطاع ملكه بالردة وحكى الحناطي أيضا وجها علي هذا القول أنه لا يستأنف </w:t>
      </w:r>
      <w:r>
        <w:rPr>
          <w:rtl w:val="true"/>
        </w:rPr>
        <w:t>(</w:t>
      </w:r>
      <w:r>
        <w:rPr>
          <w:rtl w:val="true"/>
        </w:rPr>
        <w:t>وقوله</w:t>
      </w:r>
      <w:r>
        <w:rPr>
          <w:rtl w:val="true"/>
        </w:rPr>
        <w:t xml:space="preserve">) </w:t>
      </w:r>
      <w:r>
        <w:rPr>
          <w:rtl w:val="true"/>
        </w:rPr>
        <w:t xml:space="preserve">من قصد بيع ماله فيه إضمار أي قصد فرارا من الزكاة واعلم قوله صح بيعه بالميم لما ذكرنا عن مالك في بعض الروايات </w:t>
      </w:r>
      <w:r>
        <w:rPr>
          <w:rtl w:val="true"/>
        </w:rPr>
        <w:t>(</w:t>
      </w:r>
      <w:r>
        <w:rPr>
          <w:rtl w:val="true"/>
        </w:rPr>
        <w:t>وقوله</w:t>
      </w:r>
      <w:r>
        <w:rPr>
          <w:rtl w:val="true"/>
        </w:rPr>
        <w:t xml:space="preserve">) </w:t>
      </w:r>
      <w:r>
        <w:rPr>
          <w:rtl w:val="true"/>
        </w:rPr>
        <w:t xml:space="preserve">وأثم حكم بالتحريم وقد حكاه امام الحرمين عن بعض المصنفين وتردد فيه من جهة أنه تصرف مسوغ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ولو أثمناه لكان ذلك بمجرد القصد والموجود في لفظ الشافعي رضي الله عنه وجمهور الاصحاب انما هو الكراهية والله أعلم </w:t>
      </w:r>
      <w:r>
        <w:rPr>
          <w:rtl w:val="true"/>
        </w:rPr>
        <w:t xml:space="preserve">* </w:t>
      </w:r>
      <w:r>
        <w:rPr>
          <w:rtl w:val="true"/>
        </w:rPr>
        <w:t xml:space="preserve">قال </w:t>
      </w:r>
      <w:r>
        <w:rPr>
          <w:rtl w:val="true"/>
        </w:rPr>
        <w:t>(</w:t>
      </w:r>
      <w:r>
        <w:rPr>
          <w:rtl w:val="true"/>
        </w:rPr>
        <w:t xml:space="preserve">الشرط الخامس السوم فلا زكاة فيما علف في معظم السنة وفيما دونه أربعة أوجه </w:t>
      </w:r>
      <w:r>
        <w:rPr>
          <w:rtl w:val="true"/>
        </w:rPr>
        <w:t>(</w:t>
      </w:r>
      <w:r>
        <w:rPr>
          <w:rtl w:val="true"/>
        </w:rPr>
        <w:t>أفقهها</w:t>
      </w:r>
      <w:r>
        <w:rPr>
          <w:rtl w:val="true"/>
        </w:rPr>
        <w:t xml:space="preserve">) </w:t>
      </w:r>
      <w:r>
        <w:rPr>
          <w:rtl w:val="true"/>
        </w:rPr>
        <w:t>أن المسقط قدر يعد مؤنة بالاضافة الي رفق السائمة وقيل لا يسقط الا العلف في معظم السنة وقيل القدر الذى كانت الشاة تموت لولاه يسقط حتي لو أسامها نهارا وعلفها ليلا لم يسقط وقيل ما يتمول من العلف يسقط</w:t>
      </w:r>
      <w:r>
        <w:rPr>
          <w:rtl w:val="true"/>
        </w:rPr>
        <w:t xml:space="preserve">) * </w:t>
      </w:r>
      <w:r>
        <w:rPr>
          <w:rtl w:val="true"/>
        </w:rPr>
        <w:t xml:space="preserve">لا تجب الزكاة في النعم الا بشرط السوم خلافا لمالك واحتج الشافعي رضى الله عنه بمفهوم ما روى أنه صلى الله عليه وسلم قال </w:t>
      </w:r>
      <w:r>
        <w:rPr>
          <w:rtl w:val="true"/>
        </w:rPr>
        <w:t>(</w:t>
      </w:r>
      <w:r>
        <w:rPr>
          <w:rtl w:val="true"/>
        </w:rPr>
        <w:t>في سائمة الغنم زكاة</w:t>
      </w:r>
      <w:r>
        <w:rPr>
          <w:rtl w:val="true"/>
        </w:rPr>
        <w:t>) (</w:t>
      </w:r>
      <w:r>
        <w:rPr/>
        <w:t>1</w:t>
      </w:r>
      <w:r>
        <w:rPr>
          <w:rtl w:val="true"/>
        </w:rPr>
        <w:t xml:space="preserve">) </w:t>
      </w:r>
      <w:r>
        <w:rPr>
          <w:rtl w:val="true"/>
        </w:rPr>
        <w:t xml:space="preserve">وعن أنس </w:t>
      </w:r>
      <w:r>
        <w:rPr>
          <w:rtl w:val="true"/>
        </w:rPr>
        <w:t>(</w:t>
      </w:r>
      <w:r>
        <w:rPr>
          <w:rtl w:val="true"/>
        </w:rPr>
        <w:t xml:space="preserve">أن أبا بكر رضي الله عنهما كتب له فريضة الصدقة التى أمر الله تعالى رسوله بها وفي صدقة الغنم في سائمتها إذا كانت أربعين إلى عشرين ومائة شاة إذا عرف ذلك فالسائمة في جميع الحول تجب فيها الزكاة والمعلوفة في جميع الحول أو اكثره لا زكاة فيها وان اسيمت في بعض الحول وعلفت في بعضه وهو دون المعظم فقد حكي في الكتاب فيه أربعة أوجه </w:t>
      </w:r>
      <w:r>
        <w:rPr>
          <w:rtl w:val="true"/>
        </w:rPr>
        <w:t>(</w:t>
      </w:r>
      <w:r>
        <w:rPr>
          <w:rtl w:val="true"/>
        </w:rPr>
        <w:t>أفقهها</w:t>
      </w:r>
      <w:r>
        <w:rPr>
          <w:rtl w:val="true"/>
        </w:rPr>
        <w:t xml:space="preserve">) </w:t>
      </w:r>
      <w:r>
        <w:rPr>
          <w:rtl w:val="true"/>
        </w:rPr>
        <w:t>عنده أنه أن علفت قدرا يعد مؤنة بالاضافة الي رفق السائمة فلا زكاة وان استحقر بالاضافة إليه وجبت الزكاة كما لو اسيمت في جميع الحول وفسر رفق السائمة بدرها ونسلها وأصوافها وأوبارها ويجوز أن يقال</w:t>
      </w:r>
      <w:r>
        <w:rPr>
          <w:rtl w:val="true"/>
        </w:rPr>
        <w:t xml:space="preserve">: </w:t>
      </w:r>
      <w:r>
        <w:rPr>
          <w:rtl w:val="true"/>
        </w:rPr>
        <w:t xml:space="preserve">المراد منه رفق اسامتها فان في الرعى تخفيفا عظيما فان كان قدر العلف حقيرا بالاضافة لايه فلا عبرة به والي هذا الوجه يميل كلام القاضي ابن كج وفيما علق عن الشيخ ابي محمد أن أبا اسحاق رجع إليه بعد ما كان يعتبر الاغلب </w:t>
      </w:r>
      <w:r>
        <w:rPr>
          <w:rtl w:val="true"/>
        </w:rPr>
        <w:t>(</w:t>
      </w:r>
      <w:r>
        <w:rPr>
          <w:rtl w:val="true"/>
        </w:rPr>
        <w:t>والثانى</w:t>
      </w:r>
      <w:r>
        <w:rPr>
          <w:rtl w:val="true"/>
        </w:rPr>
        <w:t xml:space="preserve">) </w:t>
      </w:r>
      <w:r>
        <w:rPr>
          <w:rtl w:val="true"/>
        </w:rPr>
        <w:t xml:space="preserve">أ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ذلك لا أثر له وانما ينقطع الحول وتسقط الزكاة بالعلف في اكثر السنة وبه قال أبو حنيفة وأحمد رحمهما الله لانه إذا كانت الاسامة اكثر تخف المؤنة ويحكي هذا عن ابن ابي هريرة تخريجا من احد القولين في السقى بماء السماء والنضح أنه يعتبر الاغلب منهما وعلي هذا الوجه لو استويا قال في النهاية فيه تردد والاظهر السقوط </w:t>
      </w:r>
      <w:r>
        <w:rPr>
          <w:rtl w:val="true"/>
        </w:rPr>
        <w:t>(</w:t>
      </w:r>
      <w:r>
        <w:rPr>
          <w:rtl w:val="true"/>
        </w:rPr>
        <w:t>والوجه الثالث</w:t>
      </w:r>
      <w:r>
        <w:rPr>
          <w:rtl w:val="true"/>
        </w:rPr>
        <w:t xml:space="preserve">) </w:t>
      </w:r>
      <w:r>
        <w:rPr>
          <w:rtl w:val="true"/>
        </w:rPr>
        <w:t xml:space="preserve">أنه ان علف قدرا كانت الماشية تعيش لولاه لم يؤثر وان علف قدرا كانت تموت لو لم نزع ولا علفت في تلك المدة انقطع الحول وسقطت الزكاة لظهور المؤنة وهذا هو الذى ذكره الصيدلاني وصاحب المهذب وكثير من الائمة وقد قيل ان الماشية تصبر عن العلف اليوم واليومين ولا تصبر ثلاثة فصاعدا قال في النهاية ولا يبعد أن يلحق الضرر البين بالهلاك على هذه الطريقة </w:t>
      </w:r>
      <w:r>
        <w:rPr>
          <w:rtl w:val="true"/>
        </w:rPr>
        <w:t>(</w:t>
      </w:r>
      <w:r>
        <w:rPr>
          <w:rtl w:val="true"/>
        </w:rPr>
        <w:t>والوجه الرابع</w:t>
      </w:r>
      <w:r>
        <w:rPr>
          <w:rtl w:val="true"/>
        </w:rPr>
        <w:t xml:space="preserve">) </w:t>
      </w:r>
      <w:r>
        <w:rPr>
          <w:rtl w:val="true"/>
        </w:rPr>
        <w:t xml:space="preserve">أن ما يتمول من العلف وان قل يبطل حكم السوم فلو أسيمت بعد ذلك استؤنف الحول لان رفق السوم لم يتكامل </w:t>
      </w:r>
      <w:r>
        <w:rPr>
          <w:rtl w:val="true"/>
        </w:rPr>
        <w:t xml:space="preserve">* </w:t>
      </w:r>
      <w:r>
        <w:rPr>
          <w:rtl w:val="true"/>
        </w:rPr>
        <w:t>فان قلت هذه الوجوه مخصوصة بما إذا لم يقصد بالعلف قطع السوم وان قصده ينقطع الحول لا محالة أو هي مخصوصة بما إذا قصده وإن لم يقصد لم يؤثر لا محالة أو هي شاملة للحالتين</w:t>
      </w:r>
      <w:r>
        <w:rPr>
          <w:rtl w:val="true"/>
        </w:rPr>
        <w:t xml:space="preserve">: </w:t>
      </w:r>
      <w:r>
        <w:rPr>
          <w:rtl w:val="true"/>
        </w:rPr>
        <w:t xml:space="preserve">فاعلم أن في كلام الناقلين لبسا في ذلك ولعل الاقرب تخصيص الخلاف بما إذا لم يقصد شيئا أما إذا علف علي قصد قطع السوم ينقطع الحول لا محالة كذا أورد صاحب العدة وغيره ولا أثر لمجرد نية العلف ولو علفها قدرا يسيرا لا يتمول فلا أثر له أيضا واليه أشار بقوله في الكتاب في الوجه الرابع وقيل كل ما يتمول من العلف يسقط ويجوز أن يعلم من لفظ الكتاب ما سوى الوجه الثاني بالالف والحاء لما ذكرنا أن مذهبهما الثاني ولا يخفى أن المراد من قوله ولا زكاة فيما علف في معظم السنة ما إذا تمحض العلف إذ لو كانت تسام نهارا وتعلف ليلا في جميع السنة كان موضع الخلاف علي ما سبق </w:t>
      </w:r>
      <w:r>
        <w:rPr>
          <w:rtl w:val="true"/>
        </w:rPr>
        <w:t>* (</w:t>
      </w:r>
      <w:r>
        <w:rPr>
          <w:rtl w:val="true"/>
        </w:rPr>
        <w:t>فرع</w:t>
      </w:r>
      <w:r>
        <w:rPr>
          <w:rtl w:val="true"/>
        </w:rPr>
        <w:t xml:space="preserve">) </w:t>
      </w:r>
      <w:r>
        <w:rPr>
          <w:rtl w:val="true"/>
        </w:rPr>
        <w:t xml:space="preserve">لو كانت ماشيته سائمة لكنها تعمل كالنواضح ونحوها فهل تجب الزكاة فيها فيه وجهان حكاهما أبو القاسم الكرخي وآخرون </w:t>
      </w:r>
      <w:r>
        <w:rPr>
          <w:rtl w:val="true"/>
        </w:rPr>
        <w:t>(</w:t>
      </w:r>
      <w:r>
        <w:rPr>
          <w:rtl w:val="true"/>
        </w:rPr>
        <w:t>أصحهما</w:t>
      </w:r>
      <w:r>
        <w:rPr>
          <w:rtl w:val="true"/>
        </w:rPr>
        <w:t xml:space="preserve">) </w:t>
      </w:r>
      <w:r>
        <w:rPr>
          <w:rtl w:val="true"/>
        </w:rPr>
        <w:t xml:space="preserve">لا وبه قال أبو حنيفة رحمه الله وهو ما أورده معظم العراقيين لانها لا تقتنى للنماء وإنما تقتنى للاستعمال فلا تجب الزكاة فيها كثياب البدن ومتاع الدا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وروى أنه صلي لله عليه وسلم قال </w:t>
      </w:r>
      <w:r>
        <w:rPr>
          <w:rtl w:val="true"/>
        </w:rPr>
        <w:t>(</w:t>
      </w:r>
      <w:r>
        <w:rPr>
          <w:rtl w:val="true"/>
        </w:rPr>
        <w:t>ليس في البقر العوامل صدقة</w:t>
      </w:r>
      <w:r>
        <w:rPr>
          <w:rtl w:val="true"/>
        </w:rPr>
        <w:t>) (</w:t>
      </w:r>
      <w:r>
        <w:rPr/>
        <w:t>1</w:t>
      </w:r>
      <w:r>
        <w:rPr>
          <w:rtl w:val="true"/>
        </w:rPr>
        <w:t>) (</w:t>
      </w:r>
      <w:r>
        <w:rPr>
          <w:rtl w:val="true"/>
        </w:rPr>
        <w:t>والثاني</w:t>
      </w:r>
      <w:r>
        <w:rPr>
          <w:rtl w:val="true"/>
        </w:rPr>
        <w:t xml:space="preserve">) </w:t>
      </w:r>
      <w:r>
        <w:rPr>
          <w:rtl w:val="true"/>
        </w:rPr>
        <w:t xml:space="preserve">نعم لحصول الرفق بالاسامة وزيادة فائدة الاستعمال وفي لفظ المختصر ما يمكن الاحتجاج به لهذا الوجه وهو الذى ذكره الشيخ أبو محمد في مختصر المختصر وغيره </w:t>
      </w:r>
      <w:r>
        <w:rPr>
          <w:rtl w:val="true"/>
        </w:rPr>
        <w:t xml:space="preserve">* </w:t>
      </w:r>
      <w:r>
        <w:rPr>
          <w:rtl w:val="true"/>
        </w:rPr>
        <w:t xml:space="preserve">قال </w:t>
      </w:r>
      <w:r>
        <w:rPr>
          <w:rtl w:val="true"/>
        </w:rPr>
        <w:t>(</w:t>
      </w:r>
      <w:r>
        <w:rPr>
          <w:rtl w:val="true"/>
        </w:rPr>
        <w:t>ولو اعتلفت الشاة بنفسها أو علفها المالك لامتناع السوم بالبلح علي أن يردها الي الاسامة أو علفها الغاصب ففى سقوط الزكاة وجهان يعبر عنهما بأن القصد هل يعتبر وكذا الخلاف في قصد السوم فان أوجبنا الزكاة في معلوفة اسامها الغاصب ففى رجوعه بالزكاة علي المغصوب منه الوجهان</w:t>
      </w:r>
      <w:r>
        <w:rPr>
          <w:rtl w:val="true"/>
        </w:rPr>
        <w:t xml:space="preserve">) * </w:t>
      </w:r>
      <w:r>
        <w:rPr>
          <w:rtl w:val="true"/>
        </w:rPr>
        <w:t xml:space="preserve">الاصل في هذه المسائل انه اختلف الوجه في أن القصد في العلف والسوم هل يعتبر فمن الاصحاب من قال لا يعتبر اما في العلف فلانه يفوت شرط السوم سواء كان عن قصد أو لم يكن </w:t>
      </w:r>
      <w:r>
        <w:rPr>
          <w:rtl w:val="true"/>
        </w:rPr>
        <w:t>(</w:t>
      </w:r>
      <w:r>
        <w:rPr>
          <w:rtl w:val="true"/>
        </w:rPr>
        <w:t>واما</w:t>
      </w:r>
      <w:r>
        <w:rPr>
          <w:rtl w:val="true"/>
        </w:rPr>
        <w:t xml:space="preserve">) </w:t>
      </w:r>
      <w:r>
        <w:rPr>
          <w:rtl w:val="true"/>
        </w:rPr>
        <w:t xml:space="preserve">في السوم </w:t>
      </w:r>
      <w:r>
        <w:rPr>
          <w:rtl w:val="true"/>
        </w:rPr>
        <w:t>(</w:t>
      </w:r>
      <w:r>
        <w:rPr>
          <w:rtl w:val="true"/>
        </w:rPr>
        <w:t>فلانه</w:t>
      </w:r>
      <w:r>
        <w:rPr>
          <w:rtl w:val="true"/>
        </w:rPr>
        <w:t xml:space="preserve">) </w:t>
      </w:r>
      <w:r>
        <w:rPr>
          <w:rtl w:val="true"/>
        </w:rPr>
        <w:t xml:space="preserve">يحصل به الرفق وتخف المؤنة وان لم يكن عن قصد ومنهم من قال يعتبر </w:t>
      </w:r>
      <w:r>
        <w:rPr>
          <w:rtl w:val="true"/>
        </w:rPr>
        <w:t>(</w:t>
      </w:r>
      <w:r>
        <w:rPr>
          <w:rtl w:val="true"/>
        </w:rPr>
        <w:t>اما</w:t>
      </w:r>
      <w:r>
        <w:rPr>
          <w:rtl w:val="true"/>
        </w:rPr>
        <w:t xml:space="preserve">) </w:t>
      </w:r>
      <w:r>
        <w:rPr>
          <w:rtl w:val="true"/>
        </w:rPr>
        <w:t xml:space="preserve">في العلف </w:t>
      </w:r>
      <w:r>
        <w:rPr>
          <w:rtl w:val="true"/>
        </w:rPr>
        <w:t>(</w:t>
      </w:r>
      <w:r>
        <w:rPr>
          <w:rtl w:val="true"/>
        </w:rPr>
        <w:t>فلانه</w:t>
      </w:r>
      <w:r>
        <w:rPr>
          <w:rtl w:val="true"/>
        </w:rPr>
        <w:t xml:space="preserve">) </w:t>
      </w:r>
      <w:r>
        <w:rPr>
          <w:rtl w:val="true"/>
        </w:rPr>
        <w:t xml:space="preserve">إذا لم يقصده يدام حكم السوم رعاية لجانب المحتاجين </w:t>
      </w:r>
      <w:r>
        <w:rPr>
          <w:rtl w:val="true"/>
        </w:rPr>
        <w:t>(</w:t>
      </w:r>
      <w:r>
        <w:rPr>
          <w:rtl w:val="true"/>
        </w:rPr>
        <w:t>واما</w:t>
      </w:r>
      <w:r>
        <w:rPr>
          <w:rtl w:val="true"/>
        </w:rPr>
        <w:t xml:space="preserve">) </w:t>
      </w:r>
      <w:r>
        <w:rPr>
          <w:rtl w:val="true"/>
        </w:rPr>
        <w:t>في السوم</w:t>
      </w:r>
      <w:r>
        <w:rPr>
          <w:rtl w:val="true"/>
        </w:rPr>
        <w:t xml:space="preserve">) </w:t>
      </w:r>
      <w:r>
        <w:rPr>
          <w:rtl w:val="true"/>
        </w:rPr>
        <w:t>فلانه</w:t>
      </w:r>
      <w:r>
        <w:rPr>
          <w:rtl w:val="true"/>
        </w:rPr>
        <w:t xml:space="preserve">) </w:t>
      </w:r>
      <w:r>
        <w:rPr>
          <w:rtl w:val="true"/>
        </w:rPr>
        <w:t xml:space="preserve">إذا لم يلتزم وجوب الزكاة في هذا المال وجب ان لا يلزم ويتفرع علي هذا الاصل صور منها لو اعتلفت سائمة بنفسها القدر المؤثر من العلف هل ينقطع الحول فيه وجه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والموافق لاختيار الاكثرين في نظائرها انه ينقطع لفوات شرط السوم فصار كفوات سائر شروط الزكاة لا فرق فيه بين ان يكون عن قصد أو اتفاقا ولو رتعت الماشية بنفسها ففي وجوب الزكاة وجهان ايضا وفي كلام اصحابنا العراقيين طريقة أخرى قاطعة بعدم الوجوب ههنا </w:t>
      </w:r>
      <w:r>
        <w:rPr>
          <w:rtl w:val="true"/>
        </w:rPr>
        <w:t>(</w:t>
      </w:r>
      <w:r>
        <w:rPr>
          <w:rtl w:val="true"/>
        </w:rPr>
        <w:t>ومنها</w:t>
      </w:r>
      <w:r>
        <w:rPr>
          <w:rtl w:val="true"/>
        </w:rPr>
        <w:t xml:space="preserve">) </w:t>
      </w:r>
      <w:r>
        <w:rPr>
          <w:rtl w:val="true"/>
        </w:rPr>
        <w:t xml:space="preserve">لو علف المالك ماشيته لامتناع السوم بالبلح وهو علي عزم ردها إلى الاسامة عند الامكان ففيه الوجهان </w:t>
      </w:r>
      <w:r>
        <w:rPr>
          <w:rtl w:val="true"/>
        </w:rPr>
        <w:t>(</w:t>
      </w:r>
      <w:r>
        <w:rPr>
          <w:rtl w:val="true"/>
        </w:rPr>
        <w:t>أظهرهما</w:t>
      </w:r>
      <w:r>
        <w:rPr>
          <w:rtl w:val="true"/>
        </w:rPr>
        <w:t xml:space="preserve">) </w:t>
      </w:r>
      <w:r>
        <w:rPr>
          <w:rtl w:val="true"/>
        </w:rPr>
        <w:t xml:space="preserve">انقطاع الحول لفوات الشرط </w:t>
      </w:r>
      <w:r>
        <w:rPr>
          <w:rtl w:val="true"/>
        </w:rPr>
        <w:t>(</w:t>
      </w:r>
      <w:r>
        <w:rPr>
          <w:rtl w:val="true"/>
        </w:rPr>
        <w:t>والثاني</w:t>
      </w:r>
      <w:r>
        <w:rPr>
          <w:rtl w:val="true"/>
        </w:rPr>
        <w:t xml:space="preserve">) </w:t>
      </w:r>
      <w:r>
        <w:rPr>
          <w:rtl w:val="true"/>
        </w:rPr>
        <w:t>لا كما لو لبس ثوب تجارة لا بنية القنية لا تسقط الزكاة</w:t>
      </w:r>
      <w:r>
        <w:rPr>
          <w:rtl w:val="true"/>
        </w:rPr>
        <w:t xml:space="preserve">. </w:t>
      </w:r>
      <w:r>
        <w:rPr>
          <w:rtl w:val="true"/>
        </w:rPr>
        <w:t xml:space="preserve">وأعلم أن العلف في هذه الصور جرى بقصد المالك واختياره لكن لما كانت الضرورة داعية إليه وكان ملجأ إليه الحقت الصورة بما إذا جرى العلف من غير قصده وطرد الخلاف فيها </w:t>
      </w:r>
      <w:r>
        <w:rPr>
          <w:rtl w:val="true"/>
        </w:rPr>
        <w:t>(</w:t>
      </w:r>
      <w:r>
        <w:rPr>
          <w:rtl w:val="true"/>
        </w:rPr>
        <w:t>ومنها</w:t>
      </w:r>
      <w:r>
        <w:rPr>
          <w:rtl w:val="true"/>
        </w:rPr>
        <w:t xml:space="preserve">) </w:t>
      </w:r>
      <w:r>
        <w:rPr>
          <w:rtl w:val="true"/>
        </w:rPr>
        <w:t xml:space="preserve">لو غصب سائمة وعلفها فيخرج اولا على انه لو لم يعلفها هل كان تجب الزكاة فيها أم لا تجب لكونها مغصوبة وفيه خلاف يأتي في الفصل التالي لهذا الفصل فان قلنا لا زكاة في المغصوب فلا شئ فيها وان قنلا تجب الزكاة في المغصوب فههنا وجهان </w:t>
      </w:r>
      <w:r>
        <w:rPr>
          <w:rtl w:val="true"/>
        </w:rPr>
        <w:t>(</w:t>
      </w:r>
      <w:r>
        <w:rPr>
          <w:rtl w:val="true"/>
        </w:rPr>
        <w:t>أحدهما</w:t>
      </w:r>
      <w:r>
        <w:rPr>
          <w:rtl w:val="true"/>
        </w:rPr>
        <w:t xml:space="preserve">) </w:t>
      </w:r>
      <w:r>
        <w:rPr>
          <w:rtl w:val="true"/>
        </w:rPr>
        <w:t xml:space="preserve">تجب لان فعل الغاصب عديم الاثر في تغيير حكم الزكاة الا يرى أنه لو غصب ذهبا وصاغه حليا لا تسقط الزكاة </w:t>
      </w:r>
      <w:r>
        <w:rPr>
          <w:rtl w:val="true"/>
        </w:rPr>
        <w:t>(</w:t>
      </w:r>
      <w:r>
        <w:rPr>
          <w:rtl w:val="true"/>
        </w:rPr>
        <w:t>والثانى</w:t>
      </w:r>
      <w:r>
        <w:rPr>
          <w:rtl w:val="true"/>
        </w:rPr>
        <w:t xml:space="preserve">) </w:t>
      </w:r>
      <w:r>
        <w:rPr>
          <w:rtl w:val="true"/>
        </w:rPr>
        <w:t xml:space="preserve">لا تجب لفوات شرط السوم كما لو ذبح الغاصب بعض الماشية وانتقص النصاب وهذا أصح عند الاكثرين وفصل الشيخ أبو محمد فقال ان علفها بعلف من عنده فالاظهر أن حكم السوم لا ينقطع لانه لا يلحق مؤنه بالمالك ولو كان الامر بالعكس فغصب معلوفة وأسامها ان قلنا لا زكاة في المغصوب فذاك وان قلنا تجب فوجهان </w:t>
      </w:r>
      <w:r>
        <w:rPr>
          <w:rtl w:val="true"/>
        </w:rPr>
        <w:t>(</w:t>
      </w:r>
      <w:r>
        <w:rPr>
          <w:rtl w:val="true"/>
        </w:rPr>
        <w:t>احدهما</w:t>
      </w:r>
      <w:r>
        <w:rPr>
          <w:rtl w:val="true"/>
        </w:rPr>
        <w:t xml:space="preserve">) </w:t>
      </w:r>
      <w:r>
        <w:rPr>
          <w:rtl w:val="true"/>
        </w:rPr>
        <w:t xml:space="preserve">تجب لخصول الرفق وخفة المؤنة وصار كما لو غصب حنطة وبذرها يجب العشر فيما ينبت منها </w:t>
      </w:r>
      <w:r>
        <w:rPr>
          <w:rtl w:val="true"/>
        </w:rPr>
        <w:t>(</w:t>
      </w:r>
      <w:r>
        <w:rPr>
          <w:rtl w:val="true"/>
        </w:rPr>
        <w:t>وأظهرهما</w:t>
      </w:r>
      <w:r>
        <w:rPr>
          <w:rtl w:val="true"/>
        </w:rPr>
        <w:t xml:space="preserve">) </w:t>
      </w:r>
      <w:r>
        <w:rPr>
          <w:rtl w:val="true"/>
        </w:rPr>
        <w:t xml:space="preserve">لا تجب لان المالك لم يقصد الاسامة وشبهوا ذلك بما إذا رتعت الماشية بنفسها لكن الخلاف يجرى فيه على أحد الطريقين كما سبق وإذا أوجبنا الزكباة فقد حكي في التهذيب وجهين في انها تجب علي الغاصب لانها مؤنة لزمت بفعله أو علي المالك لان نفع خفة المؤنة عائد إليه ثم حكي علي هذا وجهين آخرين في انه إذا أخرج المالك بزكاة هل يرجع بها علي الغاصب وقوله في الكتاب فان أوجبنا الزكاة في معلوفة اسامها الغاصب ففى رجوعه بالزكاة علي الغاصب على الغاصب وجهان أراد به ان اوجبناها علي المالك وجه عدم الرجوع أن سبب الزكاة م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المال ووجه الرجوع وهو الاظهر أنه لولا فعل الغاصب لما وجبت الزكاة وقطع صاحب التتمة بالرجوع ورد الخلاف الي أنه هل يؤمر الغاصب بالاخراج أم يخرج المالك ثم يغرم له الغاصب وذكر في النهاية وجهين في أنا إذا أثبتنا الرجوع للمالك هل يرجع قبل إخراج الزكاة أم يخرج ثم يرجع</w:t>
      </w:r>
      <w:r>
        <w:rPr>
          <w:rtl w:val="true"/>
        </w:rPr>
        <w:t xml:space="preserve">. </w:t>
      </w:r>
      <w:r>
        <w:rPr>
          <w:rtl w:val="true"/>
        </w:rPr>
        <w:t xml:space="preserve">واعلم أن الجارى على قياس المذهب لمن أوجب الزكاة ههنا أن يوجبها علي المالك ثم يغرم له الغاصب </w:t>
      </w:r>
      <w:r>
        <w:rPr>
          <w:rtl w:val="true"/>
        </w:rPr>
        <w:t>(</w:t>
      </w:r>
      <w:r>
        <w:rPr>
          <w:rtl w:val="true"/>
        </w:rPr>
        <w:t>أما</w:t>
      </w:r>
      <w:r>
        <w:rPr>
          <w:rtl w:val="true"/>
        </w:rPr>
        <w:t xml:space="preserve">) </w:t>
      </w:r>
      <w:r>
        <w:rPr>
          <w:rtl w:val="true"/>
        </w:rPr>
        <w:t xml:space="preserve">ايجاب الزكاة علي غير المالك فبعيد وان كنا نوجب عليه ابتداء فيجب أن نوجب أيضا وإن قلنا لا تجب الزكاة في المغصوب </w:t>
      </w:r>
      <w:r>
        <w:rPr>
          <w:rtl w:val="true"/>
        </w:rPr>
        <w:t xml:space="preserve">* </w:t>
      </w:r>
      <w:r>
        <w:rPr>
          <w:rtl w:val="true"/>
        </w:rPr>
        <w:t xml:space="preserve">قال </w:t>
      </w:r>
      <w:r>
        <w:rPr>
          <w:rtl w:val="true"/>
        </w:rPr>
        <w:t>(</w:t>
      </w:r>
      <w:r>
        <w:rPr>
          <w:rtl w:val="true"/>
        </w:rPr>
        <w:t xml:space="preserve">الشرط السادس كمال الملك وأسباب الضعف ثلاثة </w:t>
      </w:r>
      <w:r>
        <w:rPr>
          <w:rtl w:val="true"/>
        </w:rPr>
        <w:t>(</w:t>
      </w:r>
      <w:r>
        <w:rPr>
          <w:rtl w:val="true"/>
        </w:rPr>
        <w:t>الاول</w:t>
      </w:r>
      <w:r>
        <w:rPr>
          <w:rtl w:val="true"/>
        </w:rPr>
        <w:t xml:space="preserve">) </w:t>
      </w:r>
      <w:r>
        <w:rPr>
          <w:rtl w:val="true"/>
        </w:rPr>
        <w:t>امتناع التصرف فإذا تم الحول على مبيع قبل القبض أو مرهون أو مغصوب أو ضال أو مجحود ولا بينة عليه أو دين علي معسر ففى جميع ذلك خلاف لحصول الملك وامتناع التصرف وفي المغصوب قول ثالث أنه إن عاد بجميع فوائده زكاه لاحواله الماضية وإن لم تعد الفوائد فلا والتعجيل قبل عود المال غير واجب قطعا والدين المؤجل قيل انه يلحق بالمغصوب وقيل كالغائب الذى يسهل احضاره فان اوجبنا لم يجب التعجيل في أصح الوجهين لان الخمسة نقدا تساوى ستة نسيئه فيودى إلى الاجحاف به</w:t>
      </w:r>
      <w:r>
        <w:rPr>
          <w:rtl w:val="true"/>
        </w:rPr>
        <w:t xml:space="preserve">) * </w:t>
      </w:r>
      <w:r>
        <w:rPr>
          <w:rtl w:val="true"/>
        </w:rPr>
        <w:t xml:space="preserve">انما جعل أسباب الضعف ثلاثة لان المالك اما أن لا يكون مستقرا هو السبب الثالث أو يكون مستقرا فاما ان يتسلط الغير علي إزالته وهو السبب الثاني اولا يتسلط فاما تمتنع فيه التصرفات بكمالها وهو السبب الاول أو لا تمتنع فلا ضعف ومما يجب معرفته أن اعتبار هذا الشرط مختلف فيه فان في مسائله كلها اختلاف قول أو وجه على ما سيأتي </w:t>
      </w:r>
      <w:r>
        <w:rPr>
          <w:rtl w:val="true"/>
        </w:rPr>
        <w:t xml:space="preserve">* </w:t>
      </w:r>
      <w:r>
        <w:rPr>
          <w:rtl w:val="true"/>
        </w:rPr>
        <w:t xml:space="preserve">إذا تقرر ذلك ففى الفصل مسائل </w:t>
      </w:r>
      <w:r>
        <w:rPr>
          <w:rtl w:val="true"/>
        </w:rPr>
        <w:t>(</w:t>
      </w:r>
      <w:r>
        <w:rPr>
          <w:rtl w:val="true"/>
        </w:rPr>
        <w:t>احداها</w:t>
      </w:r>
      <w:r>
        <w:rPr>
          <w:rtl w:val="true"/>
        </w:rPr>
        <w:t xml:space="preserve">) </w:t>
      </w:r>
      <w:r>
        <w:rPr>
          <w:rtl w:val="true"/>
        </w:rPr>
        <w:t>ما لو ضل ماله أو غصب أو سرق وتعذر انتزاعه أو اودعه عند انسان فجحده أو وقع في بحر فهل تجب فيه الزكاة قال في باب صدقة الغنم</w:t>
      </w:r>
      <w:r>
        <w:rPr>
          <w:rtl w:val="true"/>
        </w:rPr>
        <w:t xml:space="preserve">: </w:t>
      </w:r>
      <w:r>
        <w:rPr>
          <w:rtl w:val="true"/>
        </w:rPr>
        <w:t>ولو ضلت عنمه أو غصبها أحوالا ثم وجدها زكاها لاحوالها وقال في باب الدين مع الصدة</w:t>
      </w:r>
      <w:r>
        <w:rPr>
          <w:rtl w:val="true"/>
        </w:rPr>
        <w:t xml:space="preserve">: </w:t>
      </w:r>
      <w:r>
        <w:rPr>
          <w:rtl w:val="true"/>
        </w:rPr>
        <w:t xml:space="preserve">ولو جحد ماله أو غصبه أو غرق فاقام زمانا ثم قدر عليه فلا يجوز فيه الا واحد من قولين أن لا يكون عليه زكاة حتى يحول الحول عليه من يوم قبضه لانه مغلوب عليه أو يكون عليه الزكاة لان ملكه لم يزل عنه واختلف الاصحاب على ثلاث طرق </w:t>
      </w:r>
      <w:r>
        <w:rPr>
          <w:rtl w:val="true"/>
        </w:rPr>
        <w:t>(</w:t>
      </w:r>
      <w:r>
        <w:rPr>
          <w:rtl w:val="true"/>
        </w:rPr>
        <w:t>أصحهما</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أن المسألة علي قولين </w:t>
      </w:r>
      <w:r>
        <w:rPr>
          <w:rtl w:val="true"/>
        </w:rPr>
        <w:t>(</w:t>
      </w:r>
      <w:r>
        <w:rPr>
          <w:rtl w:val="true"/>
        </w:rPr>
        <w:t>أحدهما</w:t>
      </w:r>
      <w:r>
        <w:rPr>
          <w:rtl w:val="true"/>
        </w:rPr>
        <w:t xml:space="preserve">) </w:t>
      </w:r>
      <w:r>
        <w:rPr>
          <w:rtl w:val="true"/>
        </w:rPr>
        <w:t xml:space="preserve">وبه قال أبو حنيفة رحمه الله تعالى أنه لا زكاة في هذه الاموال لتعطل نماءها وفائدتها عليه بسبب خروجها من يده وامتناع التصرف فيها فاشبهت مال المكاتب لا تجب الزكاة فيها على السيد </w:t>
      </w:r>
      <w:r>
        <w:rPr>
          <w:rtl w:val="true"/>
        </w:rPr>
        <w:t>(</w:t>
      </w:r>
      <w:r>
        <w:rPr>
          <w:rtl w:val="true"/>
        </w:rPr>
        <w:t>وأصحهما</w:t>
      </w:r>
      <w:r>
        <w:rPr>
          <w:rtl w:val="true"/>
        </w:rPr>
        <w:t xml:space="preserve">) </w:t>
      </w:r>
      <w:r>
        <w:rPr>
          <w:rtl w:val="true"/>
        </w:rPr>
        <w:t xml:space="preserve">الوجوب لملك النصاب وحولان الحول وعبر أصحابنا العراقيون وغيرهم عن هذا القول بالجديد وعن الاول بالقديم وعن احمد روايتان كالقولين </w:t>
      </w:r>
      <w:r>
        <w:rPr>
          <w:rtl w:val="true"/>
        </w:rPr>
        <w:t>(</w:t>
      </w:r>
      <w:r>
        <w:rPr>
          <w:rtl w:val="true"/>
        </w:rPr>
        <w:t>أصحهما</w:t>
      </w:r>
      <w:r>
        <w:rPr>
          <w:rtl w:val="true"/>
        </w:rPr>
        <w:t xml:space="preserve">) </w:t>
      </w:r>
      <w:r>
        <w:rPr>
          <w:rtl w:val="true"/>
        </w:rPr>
        <w:t xml:space="preserve">الوجوب </w:t>
      </w:r>
      <w:r>
        <w:rPr>
          <w:rtl w:val="true"/>
        </w:rPr>
        <w:t xml:space="preserve">* </w:t>
      </w:r>
      <w:r>
        <w:rPr>
          <w:rtl w:val="true"/>
        </w:rPr>
        <w:t>وقال مالك</w:t>
      </w:r>
      <w:r>
        <w:rPr>
          <w:rtl w:val="true"/>
        </w:rPr>
        <w:t xml:space="preserve">: </w:t>
      </w:r>
      <w:r>
        <w:rPr>
          <w:rtl w:val="true"/>
        </w:rPr>
        <w:t xml:space="preserve">تجب فيها زكاة الحول الاول دون سائر الاحوال </w:t>
      </w:r>
      <w:r>
        <w:rPr>
          <w:rtl w:val="true"/>
        </w:rPr>
        <w:t>(</w:t>
      </w:r>
      <w:r>
        <w:rPr>
          <w:rtl w:val="true"/>
        </w:rPr>
        <w:t>والطريق الثاني</w:t>
      </w:r>
      <w:r>
        <w:rPr>
          <w:rtl w:val="true"/>
        </w:rPr>
        <w:t xml:space="preserve">) </w:t>
      </w:r>
      <w:r>
        <w:rPr>
          <w:rtl w:val="true"/>
        </w:rPr>
        <w:t>أنه تجب الزكاة فيها قولا واحدا ومن قال بهذا يحمل ما ذكره من الترديد علي الرد على مالك فقال</w:t>
      </w:r>
      <w:r>
        <w:rPr>
          <w:rtl w:val="true"/>
        </w:rPr>
        <w:t xml:space="preserve">: </w:t>
      </w:r>
      <w:r>
        <w:rPr>
          <w:rtl w:val="true"/>
        </w:rPr>
        <w:t xml:space="preserve">أراد الشافعي رضي الله عنه أن لا يتوجه الا وجوب زكاة جميع الاحوال كما قلت لاستمرار الملك أو نفيها علي الاطلاق كما قال أبو حنيفة </w:t>
      </w:r>
      <w:r>
        <w:rPr>
          <w:rtl w:val="true"/>
        </w:rPr>
        <w:t>(</w:t>
      </w:r>
      <w:r>
        <w:rPr>
          <w:rtl w:val="true"/>
        </w:rPr>
        <w:t>أما</w:t>
      </w:r>
      <w:r>
        <w:rPr>
          <w:rtl w:val="true"/>
        </w:rPr>
        <w:t xml:space="preserve">) </w:t>
      </w:r>
      <w:r>
        <w:rPr>
          <w:rtl w:val="true"/>
        </w:rPr>
        <w:t>الفصل بين السنة الاولي وغيرها فلا سبيل إليه والثالث حكي القاضى ابن كج عن ابن خيران أن المسألة علي حالين حيث قال</w:t>
      </w:r>
      <w:r>
        <w:rPr>
          <w:rtl w:val="true"/>
        </w:rPr>
        <w:t xml:space="preserve">: </w:t>
      </w:r>
      <w:r>
        <w:rPr>
          <w:rtl w:val="true"/>
        </w:rPr>
        <w:t xml:space="preserve">يزكيها لاحوالها أراد إذا عادت إليه بنماءها وحيث قال لا تجب أراد إذا عادت إليه من غير نماءها فان قلنا بالطريقة الاولى فهل القولان مطلقان أم لا فيه طريقان احدهما وبه قال ابن سريج وأبو إسحق لا بل موضع القولين ما إذا عادت إليه من غير نماءها فان عادت إليه بنماءها وجبت الزكاة قطعا لان الموثر علي قول إنما هو فوات النماء عليه وذكر امام الحرمين شيئين على هذه الطريقة ينبغي أن يحاط بهما </w:t>
      </w:r>
      <w:r>
        <w:rPr>
          <w:rtl w:val="true"/>
        </w:rPr>
        <w:t>(</w:t>
      </w:r>
      <w:r>
        <w:rPr>
          <w:rtl w:val="true"/>
        </w:rPr>
        <w:t>أحدهما</w:t>
      </w:r>
      <w:r>
        <w:rPr>
          <w:rtl w:val="true"/>
        </w:rPr>
        <w:t xml:space="preserve">) </w:t>
      </w:r>
      <w:r>
        <w:rPr>
          <w:rtl w:val="true"/>
        </w:rPr>
        <w:t xml:space="preserve">أنه إن عاد المال إليه مع بعض الفوائد دون بعض كان كما لو لم يعد شئ من الفوائد إليه </w:t>
      </w:r>
      <w:r>
        <w:rPr>
          <w:rtl w:val="true"/>
        </w:rPr>
        <w:t>(</w:t>
      </w:r>
      <w:r>
        <w:rPr>
          <w:rtl w:val="true"/>
        </w:rPr>
        <w:t>والثانى</w:t>
      </w:r>
      <w:r>
        <w:rPr>
          <w:rtl w:val="true"/>
        </w:rPr>
        <w:t xml:space="preserve">) </w:t>
      </w:r>
      <w:r>
        <w:rPr>
          <w:rtl w:val="true"/>
        </w:rPr>
        <w:t xml:space="preserve">أن المعنى بفوات الفوائد أن يهلكها الغاصب أو تضيع لزوال نظر المالك ويتعذر تغريم الغاصب </w:t>
      </w:r>
      <w:r>
        <w:rPr>
          <w:rtl w:val="true"/>
        </w:rPr>
        <w:t>(</w:t>
      </w:r>
      <w:r>
        <w:rPr>
          <w:rtl w:val="true"/>
        </w:rPr>
        <w:t>فأما</w:t>
      </w:r>
      <w:r>
        <w:rPr>
          <w:rtl w:val="true"/>
        </w:rPr>
        <w:t xml:space="preserve">) </w:t>
      </w:r>
      <w:r>
        <w:rPr>
          <w:rtl w:val="true"/>
        </w:rPr>
        <w:t xml:space="preserve">إذا فات شئ في يد الغاصب كان يفوت في يد المالك أيضا </w:t>
      </w:r>
      <w:r>
        <w:rPr>
          <w:rtl w:val="true"/>
        </w:rPr>
        <w:t>(</w:t>
      </w:r>
      <w:r>
        <w:rPr>
          <w:rtl w:val="true"/>
        </w:rPr>
        <w:t>فلا</w:t>
      </w:r>
      <w:r>
        <w:rPr>
          <w:rtl w:val="true"/>
        </w:rPr>
        <w:t xml:space="preserve">) </w:t>
      </w:r>
      <w:r>
        <w:rPr>
          <w:rtl w:val="true"/>
        </w:rPr>
        <w:t>مبالاة ولو غرم الغاصب كان كما لو عادت الفوائد بأعيانها ويتخرج علي هذه الطريقة قول من قال</w:t>
      </w:r>
      <w:r>
        <w:rPr>
          <w:rtl w:val="true"/>
        </w:rPr>
        <w:t xml:space="preserve">: </w:t>
      </w:r>
      <w:r>
        <w:rPr>
          <w:rtl w:val="true"/>
        </w:rPr>
        <w:t xml:space="preserve">ان كان المال المغصوب الدراهم والدنانير ففى وجوب الزكاة قولان وان كان المواشي فتجب الزكاة بلا خلاف لان الدراهم لا تعود بربحها فان ما حصل من الربح يكون للغاصب والمواشى تعود بفوائدها اما بعينها أو بقيمتها حتى لو غصبها أهل الحرب وأتلفوا الدر والنسل جرى فبها القولان هذا أحد الطريقين </w:t>
      </w:r>
      <w:r>
        <w:rPr>
          <w:rtl w:val="true"/>
        </w:rPr>
        <w:t>(</w:t>
      </w:r>
      <w:r>
        <w:rPr>
          <w:rtl w:val="true"/>
        </w:rPr>
        <w:t>وأصحهما</w:t>
      </w:r>
      <w:r>
        <w:rPr>
          <w:rtl w:val="true"/>
        </w:rPr>
        <w:t xml:space="preserve">) </w:t>
      </w:r>
      <w:r>
        <w:rPr>
          <w:rtl w:val="true"/>
        </w:rPr>
        <w:t xml:space="preserve">وبه قال أبو على بن ابي هريرة والطبري طرد القولين في الحالتين لان المؤثر علي أحد القولين فو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اليد والتصرف دون فوات النماء ألا ترى ان الذكور التى لا تنمو تجب فيها الزكاة وجميع ما ذكرناه فيما إذا عاد المال إليه إليه ولا شك في أنه لا يجب اخراج الزكاة قبل عود المال الي يده</w:t>
      </w:r>
      <w:r>
        <w:rPr>
          <w:rtl w:val="true"/>
        </w:rPr>
        <w:t xml:space="preserve">. </w:t>
      </w:r>
      <w:r>
        <w:rPr>
          <w:rtl w:val="true"/>
        </w:rPr>
        <w:t xml:space="preserve">ولو تلف بعد مضي أحوال في الحيلولة سقطت الزكاة علي قول الوجوب لانه لم يتمكن من المال وتلف المال بعد الوجوب وقبل التمكن يسقط الزكاة ثم اعرف في المسألة أمرين آخرين </w:t>
      </w:r>
      <w:r>
        <w:rPr>
          <w:rtl w:val="true"/>
        </w:rPr>
        <w:t>(</w:t>
      </w:r>
      <w:r>
        <w:rPr>
          <w:rtl w:val="true"/>
        </w:rPr>
        <w:t>احد هما</w:t>
      </w:r>
      <w:r>
        <w:rPr>
          <w:rtl w:val="true"/>
        </w:rPr>
        <w:t xml:space="preserve">) </w:t>
      </w:r>
      <w:r>
        <w:rPr>
          <w:rtl w:val="true"/>
        </w:rPr>
        <w:t xml:space="preserve">ان موضع الخلاف في الماشية المغصوبة ما إذا كانت سائمة في يد المالك والغاصب جميعا فان كانت معلوفة في يد احدهما عاد النظر في أن علف الغاصب واسامته هل يؤثر ان </w:t>
      </w:r>
      <w:r>
        <w:rPr>
          <w:rtl w:val="true"/>
        </w:rPr>
        <w:t>(</w:t>
      </w:r>
      <w:r>
        <w:rPr>
          <w:rtl w:val="true"/>
        </w:rPr>
        <w:t>والثاني</w:t>
      </w:r>
      <w:r>
        <w:rPr>
          <w:rtl w:val="true"/>
        </w:rPr>
        <w:t xml:space="preserve">) </w:t>
      </w:r>
      <w:r>
        <w:rPr>
          <w:rtl w:val="true"/>
        </w:rPr>
        <w:t>ان زكاة الاحوال الماضية انما تجب علي أحد القولين إذا لم تنقص الماشية عن النصاب باخراج زكاة بعض الاحوال أما إذا كانت نصابا بلا مزيد ومضي عليه أحوال فالحكم علي هذا القول كما لو كانت في يده ومضى أحوال ولم يخرج الزكاة وسنذكره ان شاء الله تعالي جده ولو كانت له اربعون من الغنم فضلت منها واحدة ثم وجدها ان قلنا لا زكاة في الضالة استأنف الحول سواء وجدها قبل تمام الحول أو بعده وان قلنا تجب الزكاة فيها فان وجدها قبل تمام الحول بنى وان وجدها بعده اخرج الزكاة عن الا ربعين ولو دفن ماله في موضع ونسيه ثم تذكره فهذا ضرب من الضلال وفيه ما ذكرنا من الخلاف ولا فرق بين ان يكون الدفن في داره أو في غيرها وقطع بعض المثبتين للقولين في سائر صور الضلال بالوجوب ههنا لانه غير معذور بالنسيان وعند ابي حنيفة رحمه الله ان دفنه في حرزه ففيه الزكاة والا فلا ولو أسر المالك وحيل بينه وبين ماله ففيه طريقان منهم من طرد الخلاف ومنهم من قطع بالوجوب وهو الاصح لان تصرفه نافذ فيه بالبيع وغيره بخلاف ما لو غصب ماله أو ضل</w:t>
      </w:r>
      <w:r>
        <w:rPr>
          <w:rtl w:val="true"/>
        </w:rPr>
        <w:t xml:space="preserve">. </w:t>
      </w:r>
      <w:r>
        <w:rPr>
          <w:rtl w:val="true"/>
        </w:rPr>
        <w:t xml:space="preserve">واعلم ان الائمة ذكروا ان مذهب مالك في الفصل بين الحول الاول وما بعده علي ما سبق مبني علي اصل له وهو ان الامكان من شرائط وجوب الزكاة ولا يبتدئ الحول الثاني الا من يوم الامكان ويوم الامكان ههنا هو يوم الوجدان فمنه يفتتح الحول الثاني ولا يخرج لما مضي الا زكاة حول وهذا الذى ذكروا يقتضى أن يكون للشافعي رضي الله عنه قول مثل مذهبه لان له قولا كمذهبه في أن لامكان من شرائط الوجوب والله أعلم </w:t>
      </w:r>
      <w:r>
        <w:rPr>
          <w:rtl w:val="true"/>
        </w:rPr>
        <w:t>(</w:t>
      </w:r>
      <w:r>
        <w:rPr>
          <w:rtl w:val="true"/>
        </w:rPr>
        <w:t>المسألة الثانية</w:t>
      </w:r>
      <w:r>
        <w:rPr>
          <w:rtl w:val="true"/>
        </w:rPr>
        <w:t xml:space="preserve">) </w:t>
      </w:r>
      <w:r>
        <w:rPr>
          <w:rtl w:val="true"/>
        </w:rPr>
        <w:t xml:space="preserve">لو اشترى من الاموال الزكوية نصابا ولم يقبضه حتي مضى 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في يد البائع هل تجب الزكاة على المشترى فيه طرق </w:t>
      </w:r>
      <w:r>
        <w:rPr>
          <w:rtl w:val="true"/>
        </w:rPr>
        <w:t>(</w:t>
      </w:r>
      <w:r>
        <w:rPr>
          <w:rtl w:val="true"/>
        </w:rPr>
        <w:t>أحدها</w:t>
      </w:r>
      <w:r>
        <w:rPr>
          <w:rtl w:val="true"/>
        </w:rPr>
        <w:t xml:space="preserve">) </w:t>
      </w:r>
      <w:r>
        <w:rPr>
          <w:rtl w:val="true"/>
        </w:rPr>
        <w:t xml:space="preserve">حكي في النهاية عن بعض المصنفين عن القفال أنها لا تجب قولا واحدا بخلاف المغصوب لان ملك المشترى ضعيف فيه الا ترى أنه لا ينفذ تصرفه وإن رضي البائع ولو تلف تلف علي ملك البائع </w:t>
      </w:r>
      <w:r>
        <w:rPr>
          <w:rtl w:val="true"/>
        </w:rPr>
        <w:t>(</w:t>
      </w:r>
      <w:r>
        <w:rPr>
          <w:rtl w:val="true"/>
        </w:rPr>
        <w:t>وثانيها</w:t>
      </w:r>
      <w:r>
        <w:rPr>
          <w:rtl w:val="true"/>
        </w:rPr>
        <w:t xml:space="preserve">) </w:t>
      </w:r>
      <w:r>
        <w:rPr>
          <w:rtl w:val="true"/>
        </w:rPr>
        <w:t xml:space="preserve">أنه على القولين في المغصوب </w:t>
      </w:r>
      <w:r>
        <w:rPr>
          <w:rtl w:val="true"/>
        </w:rPr>
        <w:t>(</w:t>
      </w:r>
      <w:r>
        <w:rPr>
          <w:rtl w:val="true"/>
        </w:rPr>
        <w:t>وأصحهما</w:t>
      </w:r>
      <w:r>
        <w:rPr>
          <w:rtl w:val="true"/>
        </w:rPr>
        <w:t xml:space="preserve">) </w:t>
      </w:r>
      <w:r>
        <w:rPr>
          <w:rtl w:val="true"/>
        </w:rPr>
        <w:t xml:space="preserve">وبه قطع الجمهور وجوب الزكاة فيها قولا واحدا بخلاف المغصوب فانه يتعذر الوصول إليه وانتزاعه وههنا يمكنه تسليم الثمن وتسلم المبيع </w:t>
      </w:r>
      <w:r>
        <w:rPr>
          <w:rtl w:val="true"/>
        </w:rPr>
        <w:t>(</w:t>
      </w:r>
      <w:r>
        <w:rPr>
          <w:rtl w:val="true"/>
        </w:rPr>
        <w:t>الثالثة</w:t>
      </w:r>
      <w:r>
        <w:rPr>
          <w:rtl w:val="true"/>
        </w:rPr>
        <w:t xml:space="preserve">) </w:t>
      </w:r>
      <w:r>
        <w:rPr>
          <w:rtl w:val="true"/>
        </w:rPr>
        <w:t xml:space="preserve">لو رهن ما شيته أو غيرها من اموال الزكاة فقد حكى الامام والمصنف في الوسيط في وجوب الزكاة فيها عند تمام الحول وجهين لامتناع التصرف وعلي ذلك جرى ههنا فا ثبت الخلاف في المرهون كما في المغصوب والمجحود ونحوهما وقطع الجمهور بوجوب الزكاة فيه وقالوا لا اعتبار بامتناع التصرف فيه كما في الصبى والمجنون ولهم أن يفرقوا بين الحيلولة وامتناع التصرف الواقعين في المرهون وبين الحيلولة وامتناع التصرف الواقعين في المغصوب بأن ما حصل في ما حصل في المرهون حصل برهنه واقباضه وهو بما فعل منتفع بملكه ضربا من الانتفاع بخلاف المغصوب والمجحود نعم يجئ في وجوب الزكاة في المرهون الخلاف بجهة أخرى وهى أن الرهن لابد وان يكون بدين فيأتى فيه الخلاف الذى سنذكره في ان الدين هل يمنع وجوب الزكاة ام لا والذى قاله الجمهور جواب علي القول المشهور وهو انه لا يمنع ثم إذا حكمنا بوجوب الزكاة فيبقى الكلام في انها تؤخذ من عين المرهون أو غيره وقد ذكر في الكتاب قبيل النوع الثاني من الزكاة فنشرحه إذا انتهينا إليه </w:t>
      </w:r>
      <w:r>
        <w:rPr>
          <w:rtl w:val="true"/>
        </w:rPr>
        <w:t>(</w:t>
      </w:r>
      <w:r>
        <w:rPr>
          <w:rtl w:val="true"/>
        </w:rPr>
        <w:t>الرابعة</w:t>
      </w:r>
      <w:r>
        <w:rPr>
          <w:rtl w:val="true"/>
        </w:rPr>
        <w:t xml:space="preserve">) </w:t>
      </w:r>
      <w:r>
        <w:rPr>
          <w:rtl w:val="true"/>
        </w:rPr>
        <w:t xml:space="preserve">الدين الثابت علي الغير إما ان لا يكون لا زما كمال الكتابة فلا زكاة فيه لان الملك غير تام فيه وللعبد اسقاطه متى شاء وان كان لازما فينظر ان كان ماشية فلا زكاة فيها ايضا وذكروا له معنيين </w:t>
      </w:r>
      <w:r>
        <w:rPr>
          <w:rtl w:val="true"/>
        </w:rPr>
        <w:t>(</w:t>
      </w:r>
      <w:r>
        <w:rPr>
          <w:rtl w:val="true"/>
        </w:rPr>
        <w:t>احد هما</w:t>
      </w:r>
      <w:r>
        <w:rPr>
          <w:rtl w:val="true"/>
        </w:rPr>
        <w:t xml:space="preserve">) </w:t>
      </w:r>
      <w:r>
        <w:rPr>
          <w:rtl w:val="true"/>
        </w:rPr>
        <w:t xml:space="preserve">ان السوم شرط لزكاة المواشى وما في الذمة لا يتصف بالسوم وذلك ان تقول لم لا يجوز ان تكون الماشية الثابتة في الذمة موصوفة بوصف كونها سائمة الا ترى انا نقول ذا اسلم في اللحم يتعرض لكونه لحم راعية أو معلوفة فإذا جاز ان يثبت في الذمة لحم راعية جاز ان يثبت في الذمة راعية </w:t>
      </w:r>
      <w:r>
        <w:rPr>
          <w:rtl w:val="true"/>
        </w:rPr>
        <w:t>(</w:t>
      </w:r>
      <w:r>
        <w:rPr>
          <w:rtl w:val="true"/>
        </w:rPr>
        <w:t>واصحهما</w:t>
      </w:r>
      <w:r>
        <w:rPr>
          <w:rtl w:val="true"/>
        </w:rPr>
        <w:t xml:space="preserve">) </w:t>
      </w:r>
      <w:r>
        <w:rPr>
          <w:rtl w:val="true"/>
        </w:rPr>
        <w:t xml:space="preserve">ان الزكاة انما تجب في المال النامى والماشية في الذمة لا تنموا بخلاف الدراهم إذا ثبتت في الذمة فان سبب الزكاة فيها رواجها وكونها معدة للتصرف ولا فرق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فيه بين ان يكون نقدا أو على مليئ وان كان الدين عروض تجارة أو دراهم أو دنانير ففيه قولان قال في القديم فيما رواه الزعفراني لا زكاة في الدين بحال لانه لا ملك فيه حقيقة فأشبه دين المكاتب </w:t>
      </w:r>
      <w:r>
        <w:rPr>
          <w:rtl w:val="true"/>
        </w:rPr>
        <w:t>(</w:t>
      </w:r>
      <w:r>
        <w:rPr>
          <w:rtl w:val="true"/>
        </w:rPr>
        <w:t>والجديد</w:t>
      </w:r>
      <w:r>
        <w:rPr>
          <w:rtl w:val="true"/>
        </w:rPr>
        <w:t xml:space="preserve">) </w:t>
      </w:r>
      <w:r>
        <w:rPr>
          <w:rtl w:val="true"/>
        </w:rPr>
        <w:t xml:space="preserve">الصحيح انها تجب في الدين في الجملة وتفصيله انه ان كان يتعذر الاستيفاء لكون من عليه معسرا أو لكونه جاحدا ولا بينة عليه أو ماطله فهو كالمغصوب ففى وجوب الزكاة فيه القولان ولا يجب الاخراج قبل حصوله قطعا وفرق في العدة بين الجحود والاعسار فجعل وجوب الزكاة في الصورتين علي القولين وبين المطل فقطع بوجوب الزكاة فيه وكذا فيما إذا كان دينه علي مليئ غائب وإن لم يتعذر استيفاؤه بأن كان علي مليئ مقر باذل فينظر ان كان حالا وجبت الزكاة فيه ويلزم إخراجها في الحال خلافا لا بى حنيفة وأحمد رحمهما الله حيث قالا لا يؤمر باخراجها الا بعد القبض لنا انه مال مقدور عليه فأشبه ما لو كان مودعا عند انسان وان كان مؤجلا ففيه ثلاثة أوجه </w:t>
      </w:r>
      <w:r>
        <w:rPr>
          <w:rtl w:val="true"/>
        </w:rPr>
        <w:t>(</w:t>
      </w:r>
      <w:r>
        <w:rPr>
          <w:rtl w:val="true"/>
        </w:rPr>
        <w:t>أحدها</w:t>
      </w:r>
      <w:r>
        <w:rPr>
          <w:rtl w:val="true"/>
        </w:rPr>
        <w:t xml:space="preserve">) </w:t>
      </w:r>
      <w:r>
        <w:rPr>
          <w:rtl w:val="true"/>
        </w:rPr>
        <w:t xml:space="preserve">انها تجب فيه الزكاة قولا واحدا كالمال الغائب الذى يسهل احضاره </w:t>
      </w:r>
      <w:r>
        <w:rPr>
          <w:rtl w:val="true"/>
        </w:rPr>
        <w:t>(</w:t>
      </w:r>
      <w:r>
        <w:rPr>
          <w:rtl w:val="true"/>
        </w:rPr>
        <w:t>والثانى</w:t>
      </w:r>
      <w:r>
        <w:rPr>
          <w:rtl w:val="true"/>
        </w:rPr>
        <w:t xml:space="preserve">) </w:t>
      </w:r>
      <w:r>
        <w:rPr>
          <w:rtl w:val="true"/>
        </w:rPr>
        <w:t xml:space="preserve">انه لا زكاة فيه قولا واحدا ويحكى هذا عن ابن أبي هريرة لان من له دين مؤجل لا يملك شيئا قبل حلول الاجل </w:t>
      </w:r>
      <w:r>
        <w:rPr>
          <w:rtl w:val="true"/>
        </w:rPr>
        <w:t>(</w:t>
      </w:r>
      <w:r>
        <w:rPr>
          <w:rtl w:val="true"/>
        </w:rPr>
        <w:t>والثالث</w:t>
      </w:r>
      <w:r>
        <w:rPr>
          <w:rtl w:val="true"/>
        </w:rPr>
        <w:t xml:space="preserve">) </w:t>
      </w:r>
      <w:r>
        <w:rPr>
          <w:rtl w:val="true"/>
        </w:rPr>
        <w:t xml:space="preserve">وبه قال أبو إسحق أنه علي القولين في المغصوب والمجحود لانه لا يتوصل إلى التصرف فيه قبل الحلول وهذا أظهر عند الائمة وإذا قلنا تجب فيه الزكاة فهل يلزم اخراجها في الحال فيه وجهان </w:t>
      </w:r>
      <w:r>
        <w:rPr>
          <w:rtl w:val="true"/>
        </w:rPr>
        <w:t>(</w:t>
      </w:r>
      <w:r>
        <w:rPr>
          <w:rtl w:val="true"/>
        </w:rPr>
        <w:t>أحدهما</w:t>
      </w:r>
      <w:r>
        <w:rPr>
          <w:rtl w:val="true"/>
        </w:rPr>
        <w:t xml:space="preserve">) </w:t>
      </w:r>
      <w:r>
        <w:rPr>
          <w:rtl w:val="true"/>
        </w:rPr>
        <w:t xml:space="preserve">نعم كالغائب الذى يسهل احضاره </w:t>
      </w:r>
      <w:r>
        <w:rPr>
          <w:rtl w:val="true"/>
        </w:rPr>
        <w:t>(</w:t>
      </w:r>
      <w:r>
        <w:rPr>
          <w:rtl w:val="true"/>
        </w:rPr>
        <w:t>وأصحهما</w:t>
      </w:r>
      <w:r>
        <w:rPr>
          <w:rtl w:val="true"/>
        </w:rPr>
        <w:t xml:space="preserve">) </w:t>
      </w:r>
      <w:r>
        <w:rPr>
          <w:rtl w:val="true"/>
        </w:rPr>
        <w:t xml:space="preserve">لا حتى يقبضه لانه لو أخرج خمسة نقدا مثلا وماله مؤجل كان بمثابة اخراج ستة وهو اجحاف به فان الخمسة نقدا تساوى ستة نسيئة ولا سبيل الي القناعة بما دون الخمسة </w:t>
      </w:r>
      <w:r>
        <w:rPr>
          <w:rtl w:val="true"/>
        </w:rPr>
        <w:t>(</w:t>
      </w:r>
      <w:r>
        <w:rPr>
          <w:rtl w:val="true"/>
        </w:rPr>
        <w:t>الخامسة</w:t>
      </w:r>
      <w:r>
        <w:rPr>
          <w:rtl w:val="true"/>
        </w:rPr>
        <w:t xml:space="preserve">) </w:t>
      </w:r>
      <w:r>
        <w:rPr>
          <w:rtl w:val="true"/>
        </w:rPr>
        <w:t xml:space="preserve">المال الغائب إذا لم يكن مقدورا عليه لا نقطاع الطريق أو انقطاع خبره فهو كالغصوب والمجحود وذكر في التهذيب وجها آخر انه يجب الزكاة فيه لا محالة نعم لا يخرج في الحال حتى يصل إليه وان كان مقدورا عليه معلوم السلامة وجب اخراج زكاته في الحال وينبغي أن يخرج في بلد المال فان أخرج في غير ذلك البلد ففيه خلاف نقل الصدقة وهذا إذا كان المال مستقرا في بلد فان كان سائرا فقد قال في العدة لا يخرج زكاته حتي يصل إليه فإذا وصل زكاه لما مضي بلا خلاف ثم أعود بعد هذا الي ما يتعلق بألفاظ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w:t>
      </w:r>
      <w:r>
        <w:rPr>
          <w:rtl w:val="true"/>
        </w:rPr>
        <w:t>قوله</w:t>
      </w:r>
      <w:r>
        <w:rPr>
          <w:rtl w:val="true"/>
        </w:rPr>
        <w:t xml:space="preserve">) </w:t>
      </w:r>
      <w:r>
        <w:rPr>
          <w:rtl w:val="true"/>
        </w:rPr>
        <w:t xml:space="preserve">أو مجحود لا بينه عليه يتناول العين بجحدها من أودع عنده والدين جميعا وانما قل لا بينة عليه لانه لو كان له بينة عاد له فالحكم كما لو لم يكن جاحدا لانه يقدر على الاثبات والاستيفاء ولو كان القاضي عالما بالحال وقلنا انه يقضى بعلمه فهو كما لو كانت له بينة </w:t>
      </w:r>
      <w:r>
        <w:rPr>
          <w:rtl w:val="true"/>
        </w:rPr>
        <w:t>(</w:t>
      </w:r>
      <w:r>
        <w:rPr>
          <w:rtl w:val="true"/>
        </w:rPr>
        <w:t>وقوله</w:t>
      </w:r>
      <w:r>
        <w:rPr>
          <w:rtl w:val="true"/>
        </w:rPr>
        <w:t xml:space="preserve">) </w:t>
      </w:r>
      <w:r>
        <w:rPr>
          <w:rtl w:val="true"/>
        </w:rPr>
        <w:t xml:space="preserve">ففى جميع ذلك خلاف أراد بالخلاف الذى أبهمه وجهين في الرهون على ما صرح به في الوسيط وقولين في سائر المسائل جوابا علي طريقة اثبات القولين فيهما ألا تراه يقول بعد ذلك وفي المغصوب قول ثالث ولك ان تعلم قوله ففى جميع ذلك خلاف بالواو اشاره الي الطرق القاطعة بالنفى أو الاثبات </w:t>
      </w:r>
      <w:r>
        <w:rPr>
          <w:rtl w:val="true"/>
        </w:rPr>
        <w:t>(</w:t>
      </w:r>
      <w:r>
        <w:rPr>
          <w:rtl w:val="true"/>
        </w:rPr>
        <w:t>وقوله</w:t>
      </w:r>
      <w:r>
        <w:rPr>
          <w:rtl w:val="true"/>
        </w:rPr>
        <w:t xml:space="preserve">) </w:t>
      </w:r>
      <w:r>
        <w:rPr>
          <w:rtl w:val="true"/>
        </w:rPr>
        <w:t xml:space="preserve">وفي المغصوب قول ثالث اشارة الي طريق من خص القولين بما إذا عاد المال إليه بفوائده وإذا ضم ذلك الي قول من طرد القولين خرجت ثلاثة اقوال كما ذكره وربما اوهم قوله وفي المغصوب قول ثلث تخصيص هذا القول بالمغصوب من بين سائر الصور وليس كذلك بل هو جار في الضال والمجحود ايضا </w:t>
      </w:r>
      <w:r>
        <w:rPr>
          <w:rtl w:val="true"/>
        </w:rPr>
        <w:t>(</w:t>
      </w:r>
      <w:r>
        <w:rPr>
          <w:rtl w:val="true"/>
        </w:rPr>
        <w:t>وقوله</w:t>
      </w:r>
      <w:r>
        <w:rPr>
          <w:rtl w:val="true"/>
        </w:rPr>
        <w:t xml:space="preserve">) </w:t>
      </w:r>
      <w:r>
        <w:rPr>
          <w:rtl w:val="true"/>
        </w:rPr>
        <w:t xml:space="preserve">ايضا قبل ذلك لحصول ؟ الملك وامتناع التصرف اشارة الي توجيه القولين فحصول الملك وجه الوجوب وامتناع التصرف وجه المنع </w:t>
      </w:r>
      <w:r>
        <w:rPr>
          <w:rtl w:val="true"/>
        </w:rPr>
        <w:t>(</w:t>
      </w:r>
      <w:r>
        <w:rPr>
          <w:rtl w:val="true"/>
        </w:rPr>
        <w:t>وقوله</w:t>
      </w:r>
      <w:r>
        <w:rPr>
          <w:rtl w:val="true"/>
        </w:rPr>
        <w:t xml:space="preserve">) </w:t>
      </w:r>
      <w:r>
        <w:rPr>
          <w:rtl w:val="true"/>
        </w:rPr>
        <w:t xml:space="preserve">وان لم تعد الفوائد فلا غير مجرى على ظاهره بل المعنى لا بأعيانها ولا بابدالها على ما سبق بيانه </w:t>
      </w:r>
      <w:r>
        <w:rPr>
          <w:rtl w:val="true"/>
        </w:rPr>
        <w:t>(</w:t>
      </w:r>
      <w:r>
        <w:rPr>
          <w:rtl w:val="true"/>
        </w:rPr>
        <w:t>وقوله</w:t>
      </w:r>
      <w:r>
        <w:rPr>
          <w:rtl w:val="true"/>
        </w:rPr>
        <w:t xml:space="preserve">) </w:t>
      </w:r>
      <w:r>
        <w:rPr>
          <w:rtl w:val="true"/>
        </w:rPr>
        <w:t xml:space="preserve">والتعجيل قبل عود المال وقوله بعده لم يجب التعجيل ليس المراد من التعجيل ههنا معناه المشهور في الزكاة وهو التقديم على الحول وانما المراد التقديم علي اخذ المال وقد جرى ذلك في لفظ الشافعي رضى الله عنه </w:t>
      </w:r>
      <w:r>
        <w:rPr>
          <w:rtl w:val="true"/>
        </w:rPr>
        <w:t>(</w:t>
      </w:r>
      <w:r>
        <w:rPr>
          <w:rtl w:val="true"/>
        </w:rPr>
        <w:t>وقوله</w:t>
      </w:r>
      <w:r>
        <w:rPr>
          <w:rtl w:val="true"/>
        </w:rPr>
        <w:t xml:space="preserve">) </w:t>
      </w:r>
      <w:r>
        <w:rPr>
          <w:rtl w:val="true"/>
        </w:rPr>
        <w:t xml:space="preserve">والدين المؤجل أي علي الموسر المقر </w:t>
      </w:r>
      <w:r>
        <w:rPr>
          <w:rtl w:val="true"/>
        </w:rPr>
        <w:t>(</w:t>
      </w:r>
      <w:r>
        <w:rPr>
          <w:rtl w:val="true"/>
        </w:rPr>
        <w:t>وقوله</w:t>
      </w:r>
      <w:r>
        <w:rPr>
          <w:rtl w:val="true"/>
        </w:rPr>
        <w:t xml:space="preserve">) </w:t>
      </w:r>
      <w:r>
        <w:rPr>
          <w:rtl w:val="true"/>
        </w:rPr>
        <w:t xml:space="preserve">قيل انه كالمغصوب ليس للتسوية على الاطلاق فان القول الثلث في المغصوب لا يأتي ههنا وانما الغرض منه التسوية في القولين الا ولين وكذا </w:t>
      </w:r>
      <w:r>
        <w:rPr>
          <w:rtl w:val="true"/>
        </w:rPr>
        <w:t>(</w:t>
      </w:r>
      <w:r>
        <w:rPr>
          <w:rtl w:val="true"/>
        </w:rPr>
        <w:t>قوله</w:t>
      </w:r>
      <w:r>
        <w:rPr>
          <w:rtl w:val="true"/>
        </w:rPr>
        <w:t xml:space="preserve">) </w:t>
      </w:r>
      <w:r>
        <w:rPr>
          <w:rtl w:val="true"/>
        </w:rPr>
        <w:t xml:space="preserve">وقيل كالغائب الذي يسهل احضاره ليس مجريا علي اطلاقه لان الغائب الذى يسهل احضاره يجب اخراج زكاته في الحال وفي الدين لا يجب في اظهر الوجهين بل المراد التسوية في وجوب الزكاة قولا واحدا ثم يجوز أعلام كلاميهما بالواو وللوجه المعزى الي ابن أبى هريرة </w:t>
      </w:r>
      <w:r>
        <w:rPr>
          <w:rtl w:val="true"/>
        </w:rPr>
        <w:t xml:space="preserve">* </w:t>
      </w:r>
      <w:r>
        <w:rPr>
          <w:rtl w:val="true"/>
        </w:rPr>
        <w:t xml:space="preserve">قال </w:t>
      </w:r>
      <w:r>
        <w:rPr>
          <w:rtl w:val="true"/>
        </w:rPr>
        <w:t>(</w:t>
      </w:r>
      <w:r>
        <w:rPr>
          <w:rtl w:val="true"/>
        </w:rPr>
        <w:t>السبب الثاني تسلط الغير على ملكه كالملك في زمن الخيار والمالك في اللقطة في السنة الثانية إذا لم يتملكها الملتقط هل تجب الزكاة فيها فيه خلاف</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في الفصل مسألتان </w:t>
      </w:r>
      <w:r>
        <w:rPr>
          <w:rtl w:val="true"/>
        </w:rPr>
        <w:t>(</w:t>
      </w:r>
      <w:r>
        <w:rPr>
          <w:rtl w:val="true"/>
        </w:rPr>
        <w:t>أحدهما</w:t>
      </w:r>
      <w:r>
        <w:rPr>
          <w:rtl w:val="true"/>
        </w:rPr>
        <w:t xml:space="preserve">) </w:t>
      </w:r>
      <w:r>
        <w:rPr>
          <w:rtl w:val="true"/>
        </w:rPr>
        <w:t>إذا باع مالا زكويا قبل تمام الحول بشرط الخيار فتم الحول في مدة الخيار أو اصطحبابه مدة فتم الحول في خيار المجلس فوجوب الزكاة ينبنى علي الخلاف في أن الملك في زمان الخيار لمن يكون</w:t>
      </w:r>
      <w:r>
        <w:rPr>
          <w:rtl w:val="true"/>
        </w:rPr>
        <w:t xml:space="preserve">: </w:t>
      </w:r>
      <w:r>
        <w:rPr>
          <w:rtl w:val="true"/>
        </w:rPr>
        <w:t>إن قلنا أنه للبائع فعليه الزكاة وبهذا القول أجاب الشافعي رضى الله عنه في هذه المسألة التى نحن فيها وإن قلنا انه للمشترى فلا زكاة علي البائع لانقطاع حوله بزوال ملكه والمشترى يبتدئ الحول من يوم الشراء فإذا تم الحول من يومئذ وجبت الزكاة عليه وان قلنا انه موقوف فان تم العقد تبين الملك للمشترى وان فسخ تبينا انه كان للبائع وحكم الحالتين ما ذكرنا هذا ما ذكره الجمهور من أئمتنا رضي الله عنهم ولم يتعرضوا لخلاف بعد البناء على الاصل المذكور قال امام الحرمين</w:t>
      </w:r>
      <w:r>
        <w:rPr>
          <w:rtl w:val="true"/>
        </w:rPr>
        <w:t xml:space="preserve">: </w:t>
      </w:r>
      <w:r>
        <w:rPr>
          <w:rtl w:val="true"/>
        </w:rPr>
        <w:t xml:space="preserve">الا صاحب التقريب فانه قال وجوب الزكاة علي المشترى مخرج علي القولين في المغصوب وبل أولى لعدم استقرار الملك مع ضعف التصرف وعلي هذا جري المصنف فاثبت الخلاف في الملك في زمان الخيار قال امام الحرمين وانما خرجه صاحب التقريب علي القولين إذا كان الخيار للبائع أو لهما فأما إذا كان الخيار للمشترى وحده والتفريع علي أن الملك له مملكه ملك الزكاة بلا خلاف لان الملك ثابت والتصرف نافذ وتمكنه من رد الملك لا يوجب توهينا وعلي قياس هذه الطريقة يجرى الخلاف في جانب البائع أيضا إذا فرعنا علي أن الملك له وكان الخيار للمشترى فانه لو أجاز لزال ملك البائع فهو ملك بتسلط الغير علي ازالته </w:t>
      </w:r>
      <w:r>
        <w:rPr>
          <w:rtl w:val="true"/>
        </w:rPr>
        <w:t>(</w:t>
      </w:r>
      <w:r>
        <w:rPr>
          <w:rtl w:val="true"/>
        </w:rPr>
        <w:t>الثانية</w:t>
      </w:r>
      <w:r>
        <w:rPr>
          <w:rtl w:val="true"/>
        </w:rPr>
        <w:t xml:space="preserve">) </w:t>
      </w:r>
      <w:r>
        <w:rPr>
          <w:rtl w:val="true"/>
        </w:rPr>
        <w:t>اللقطة في السنة الاولى باقية على ملك المالك فلا زكاة فيها على الملتقط وفي وجوبها علي المالك الخلاف المذكور في المغصوب والضال ثم ان لم يعرفها حولا فهكذا الحكم في سائر السنين وان عرفها فيبنى حكم الزكاة على أن الملك في اللقطة يحصل بنفس مضى سنة التعريف أو باختيار التملك أو بالتصرف وفيه اختلاف يأتي في موضعه ان شاء الله تعالى جده فان قلنا يملك بانقضائها فلا زكاة على المالك وفي وجوبها على الملتقط وجهان حكاهما الشيخ أبو محمد وبناهما على ان المالك لو علم بالحال والعين باقية هل يتمكن من الاسترداد ولا ان قلنا نعم فهو ملك يتسلط الغير علي ازالته وان قلنا يملك باختيار التملك وعليه بنى المسالة في الكتاب حيث قال</w:t>
      </w:r>
      <w:r>
        <w:rPr>
          <w:rtl w:val="true"/>
        </w:rPr>
        <w:t xml:space="preserve">: </w:t>
      </w:r>
      <w:r>
        <w:rPr>
          <w:rtl w:val="true"/>
        </w:rPr>
        <w:t xml:space="preserve">إذا لم يتملكه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الملتقط وهو المذهب فينظر ان لم يتملكها فهى باقية على ملك المالك وفي وجوب الزكاة عليه طريقان </w:t>
      </w:r>
      <w:r>
        <w:rPr>
          <w:rtl w:val="true"/>
        </w:rPr>
        <w:t>(</w:t>
      </w:r>
      <w:r>
        <w:rPr>
          <w:rtl w:val="true"/>
        </w:rPr>
        <w:t>احدهما</w:t>
      </w:r>
      <w:r>
        <w:rPr>
          <w:rtl w:val="true"/>
        </w:rPr>
        <w:t xml:space="preserve">) </w:t>
      </w:r>
      <w:r>
        <w:rPr>
          <w:rtl w:val="true"/>
        </w:rPr>
        <w:t xml:space="preserve">ان فيه قولين كما في السنة الاولى قال في الشامل وغيره وهو الاصح </w:t>
      </w:r>
      <w:r>
        <w:rPr>
          <w:rtl w:val="true"/>
        </w:rPr>
        <w:t>(</w:t>
      </w:r>
      <w:r>
        <w:rPr>
          <w:rtl w:val="true"/>
        </w:rPr>
        <w:t>والثاني</w:t>
      </w:r>
      <w:r>
        <w:rPr>
          <w:rtl w:val="true"/>
        </w:rPr>
        <w:t xml:space="preserve">) </w:t>
      </w:r>
      <w:r>
        <w:rPr>
          <w:rtl w:val="true"/>
        </w:rPr>
        <w:t xml:space="preserve">القطع بنفى الزكاة فيها وينقل ذلك عن حكاية ابى اسحاق والفرق ان ملك المالك في المغصوب ونظائره مستقر غير معرض للزوال وملكه في اللقطة بعد سنة التعريف تعرض للازالة وان تملكها الملتقط فليس علي صاحبها زكاتها وهو يستحق القيمة على التملك لكنها في حقه ملك ضال في وجوب زكاتها الخلاف من وجهين </w:t>
      </w:r>
      <w:r>
        <w:rPr>
          <w:rtl w:val="true"/>
        </w:rPr>
        <w:t>(</w:t>
      </w:r>
      <w:r>
        <w:rPr>
          <w:rtl w:val="true"/>
        </w:rPr>
        <w:t>احدهما</w:t>
      </w:r>
      <w:r>
        <w:rPr>
          <w:rtl w:val="true"/>
        </w:rPr>
        <w:t xml:space="preserve">) </w:t>
      </w:r>
      <w:r>
        <w:rPr>
          <w:rtl w:val="true"/>
        </w:rPr>
        <w:t xml:space="preserve">انه دين </w:t>
      </w:r>
      <w:r>
        <w:rPr>
          <w:rtl w:val="true"/>
        </w:rPr>
        <w:t>(</w:t>
      </w:r>
      <w:r>
        <w:rPr>
          <w:rtl w:val="true"/>
        </w:rPr>
        <w:t>والثاني</w:t>
      </w:r>
      <w:r>
        <w:rPr>
          <w:rtl w:val="true"/>
        </w:rPr>
        <w:t xml:space="preserve">) </w:t>
      </w:r>
      <w:r>
        <w:rPr>
          <w:rtl w:val="true"/>
        </w:rPr>
        <w:t xml:space="preserve">انه غير مقدور عليه فهو كالاعيان التى لا يقدر عليها ثم الملتقط مديون بالقيمة فان لم يملك غيرها ففي وجوب الزكاة عليه الخلاف الذي نذكره في ان الدين هل يمنع وجوب الزكاة وان ملك ما بقى بالقيمة ففي الوجوب وجهان مبنيان على ما سبق </w:t>
      </w:r>
      <w:r>
        <w:rPr>
          <w:rtl w:val="true"/>
        </w:rPr>
        <w:t>(</w:t>
      </w:r>
      <w:r>
        <w:rPr>
          <w:rtl w:val="true"/>
        </w:rPr>
        <w:t>اظهرهما</w:t>
      </w:r>
      <w:r>
        <w:rPr>
          <w:rtl w:val="true"/>
        </w:rPr>
        <w:t xml:space="preserve">) </w:t>
      </w:r>
      <w:r>
        <w:rPr>
          <w:rtl w:val="true"/>
        </w:rPr>
        <w:t xml:space="preserve">واشهرهما الوجوب وان قلنا ان الملك فيها يحصل بالتصرف ولم يتصرف فالحكم كما إذا لم يتملك وقلنا لا بد منه </w:t>
      </w:r>
      <w:r>
        <w:rPr>
          <w:rtl w:val="true"/>
        </w:rPr>
        <w:t>(</w:t>
      </w:r>
      <w:r>
        <w:rPr>
          <w:rtl w:val="true"/>
        </w:rPr>
        <w:t>واعلم</w:t>
      </w:r>
      <w:r>
        <w:rPr>
          <w:rtl w:val="true"/>
        </w:rPr>
        <w:t xml:space="preserve">) </w:t>
      </w:r>
      <w:r>
        <w:rPr>
          <w:rtl w:val="true"/>
        </w:rPr>
        <w:t xml:space="preserve">ان الملتقط لورد اللقطة بعد ظهور المالك تعين عليه القبول وفي تمكن المالك من استردادها قهرا وجهان وهذا يوجب ان تكون القيمة الواجبة بعرض السقوط و </w:t>
      </w:r>
      <w:r>
        <w:rPr>
          <w:rtl w:val="true"/>
        </w:rPr>
        <w:t>(</w:t>
      </w:r>
      <w:r>
        <w:rPr>
          <w:rtl w:val="true"/>
        </w:rPr>
        <w:t>حينئذ</w:t>
      </w:r>
      <w:r>
        <w:rPr>
          <w:rtl w:val="true"/>
        </w:rPr>
        <w:t xml:space="preserve">) </w:t>
      </w:r>
      <w:r>
        <w:rPr>
          <w:rtl w:val="true"/>
        </w:rPr>
        <w:t xml:space="preserve">لا يبعد التردد في امتناع الزكاة فان قلنا الدين لا يمنع الزكاة كالتردد في وجوب الزكاة على الملتقط مع الحكم بثبوت الملك له لكونه يعرض للزوال وذا عرفت المسالتين لم يخف عليك أن المراد من الخلاف الذى أبهم ذكره طريقان </w:t>
      </w:r>
      <w:r>
        <w:rPr>
          <w:rtl w:val="true"/>
        </w:rPr>
        <w:t>(</w:t>
      </w:r>
      <w:r>
        <w:rPr>
          <w:rtl w:val="true"/>
        </w:rPr>
        <w:t>أظهرهما</w:t>
      </w:r>
      <w:r>
        <w:rPr>
          <w:rtl w:val="true"/>
        </w:rPr>
        <w:t xml:space="preserve">) </w:t>
      </w:r>
      <w:r>
        <w:rPr>
          <w:rtl w:val="true"/>
        </w:rPr>
        <w:t xml:space="preserve">في كلام الاصحاب في المسالة الاولي القطع بالوجوب </w:t>
      </w:r>
      <w:r>
        <w:rPr>
          <w:rtl w:val="true"/>
        </w:rPr>
        <w:t>(</w:t>
      </w:r>
      <w:r>
        <w:rPr>
          <w:rtl w:val="true"/>
        </w:rPr>
        <w:t>والثانى</w:t>
      </w:r>
      <w:r>
        <w:rPr>
          <w:rtl w:val="true"/>
        </w:rPr>
        <w:t xml:space="preserve">) </w:t>
      </w:r>
      <w:r>
        <w:rPr>
          <w:rtl w:val="true"/>
        </w:rPr>
        <w:t xml:space="preserve">اثبات القولين </w:t>
      </w:r>
      <w:r>
        <w:rPr>
          <w:rtl w:val="true"/>
        </w:rPr>
        <w:t>(</w:t>
      </w:r>
      <w:r>
        <w:rPr>
          <w:rtl w:val="true"/>
        </w:rPr>
        <w:t>واظهرهما</w:t>
      </w:r>
      <w:r>
        <w:rPr>
          <w:rtl w:val="true"/>
        </w:rPr>
        <w:t xml:space="preserve">) </w:t>
      </w:r>
      <w:r>
        <w:rPr>
          <w:rtl w:val="true"/>
        </w:rPr>
        <w:t xml:space="preserve">في الثانية اثبات القولين </w:t>
      </w:r>
      <w:r>
        <w:rPr>
          <w:rtl w:val="true"/>
        </w:rPr>
        <w:t>(</w:t>
      </w:r>
      <w:r>
        <w:rPr>
          <w:rtl w:val="true"/>
        </w:rPr>
        <w:t>والثاني</w:t>
      </w:r>
      <w:r>
        <w:rPr>
          <w:rtl w:val="true"/>
        </w:rPr>
        <w:t xml:space="preserve">) </w:t>
      </w:r>
      <w:r>
        <w:rPr>
          <w:rtl w:val="true"/>
        </w:rPr>
        <w:t xml:space="preserve">القطع بالمنع </w:t>
      </w:r>
      <w:r>
        <w:rPr>
          <w:rtl w:val="true"/>
        </w:rPr>
        <w:t>(</w:t>
      </w:r>
      <w:r>
        <w:rPr>
          <w:rtl w:val="true"/>
        </w:rPr>
        <w:t>وقوله</w:t>
      </w:r>
      <w:r>
        <w:rPr>
          <w:rtl w:val="true"/>
        </w:rPr>
        <w:t xml:space="preserve">) </w:t>
      </w:r>
      <w:r>
        <w:rPr>
          <w:rtl w:val="true"/>
        </w:rPr>
        <w:t xml:space="preserve">إذا لم يتملكها الملتقط أي بعد التعريف سنة فان التسلط حينئذ يثبت قال </w:t>
      </w:r>
      <w:r>
        <w:rPr>
          <w:rtl w:val="true"/>
        </w:rPr>
        <w:t>(</w:t>
      </w:r>
      <w:r>
        <w:rPr>
          <w:rtl w:val="true"/>
        </w:rPr>
        <w:t xml:space="preserve">وإذا استقرض المفلس مائتي درهم ففى زكاته قولان وجه المنع ضعف الملك لتسلط مستحق الدين عليه وقد يعلل بادئه الي تثنية الزكاة إذ يجب على المستحق باعتبار يساره بهذا المال وعلي هذا إن كان المستحق بحيث لا تلزمه الزكاة لكونه مكاتبا أو ذميا أو لكون الدين حيوانا أو ناقصا عن النصاب وجبت الزكاة علي المستقرض فان كان المستقرض غنيا بالعقار وغيره لم يمتنع </w:t>
      </w:r>
      <w:r>
        <w:rPr>
          <w:rtl w:val="true"/>
        </w:rPr>
        <w:t>(</w:t>
      </w:r>
      <w:r>
        <w:rPr>
          <w:rtl w:val="true"/>
        </w:rPr>
        <w:t>ز ح م</w:t>
      </w:r>
      <w:r>
        <w:rPr>
          <w:rtl w:val="true"/>
        </w:rPr>
        <w:t xml:space="preserve">) </w:t>
      </w:r>
      <w:r>
        <w:rPr>
          <w:rtl w:val="true"/>
        </w:rPr>
        <w:t xml:space="preserve">وجوب الزكاة بالدين وقيل أن الدين لا يمنع وجوب الزكاة إلا في الاحوال الباطنة </w:t>
      </w:r>
      <w:r>
        <w:rPr>
          <w:rtl w:val="true"/>
        </w:rPr>
        <w:t>(</w:t>
      </w:r>
      <w:r>
        <w:rPr>
          <w:rtl w:val="true"/>
        </w:rPr>
        <w:t>ح</w:t>
      </w:r>
      <w:r>
        <w:rPr>
          <w:rtl w:val="true"/>
        </w:rPr>
        <w:t xml:space="preserve">)) * </w:t>
      </w:r>
      <w:r>
        <w:rPr>
          <w:rtl w:val="true"/>
        </w:rPr>
        <w:t xml:space="preserve">الدين هل يمنع الزكاة اختلف فيه قول الشافعي رضي الله عنه قال في أكثر الكتب الجديدة لا يمنع وهو المذهب لاطلاق النصوص الواردة في باب الزكاة وأيضا فانه مالك النصاب وتصرفه نافذ فيه وايضا فان الزكاة إما أن تتعلق بالذمة أو بعين المال ان كان الاول فالذمة لا تضيق 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ثبوت الحقوق وإن كان الثاني فالدين المتعلق بالذمة لا يمنع الحق المتعلق بالعين الا ترى أن عبد المديون لو جني تعلق ارش الجناية برقبته وقال في القديم وفي اختلاف العراقيين من الجديد أنه يمنع لان الزكاة حق يجب في الذمة بوجود مال فمنع الدين وجوبه كالحج وأيضا فلما سيأتي في التفريع ومن الاصحاب من حكى قولا ثالثا وهو أن الدين يمنع الزكاة في الاموال الباطنة وهى الذهب والفضة وعروض التجارة ولا يمنعها في الاموال الظاهرة وهي المواشي والزروع والثمار والمعادن والفرق أن الاموال الظاهرة تنمو بنفسها أو هي نماء في نفسها والاموال الباطنة ليست كذلك وانما الحقت بالناميات للاستغناء عنها واستعدادها للاسترباح بالتصرف والاخراج والدين يمنع من ذلك ويحوج ألي صرفها إلى قضائه وبهذا القول الثالث قال مالك رضي الله عنه وبالقول الثاني قال أبو حنيفة رضي الله عنه إلا أنه لا يمنع العسر عنده وعندنا لا فرق وعند احمد رحمه الله يمنع الزكاة في الاموال الباطنة وفي الظاهرة روايتان </w:t>
      </w:r>
      <w:r>
        <w:rPr>
          <w:rtl w:val="true"/>
        </w:rPr>
        <w:t>* (</w:t>
      </w:r>
      <w:r>
        <w:rPr>
          <w:rtl w:val="true"/>
        </w:rPr>
        <w:t>التفريع</w:t>
      </w:r>
      <w:r>
        <w:rPr>
          <w:rtl w:val="true"/>
        </w:rPr>
        <w:t xml:space="preserve">) </w:t>
      </w:r>
      <w:r>
        <w:rPr>
          <w:rtl w:val="true"/>
        </w:rPr>
        <w:t xml:space="preserve">إن قلنا الدين لا يمنع الزكاة فلو أحاطت بالرجل ديون وحجر عليه القاضي فله ثلاث أحوال </w:t>
      </w:r>
      <w:r>
        <w:rPr>
          <w:rtl w:val="true"/>
        </w:rPr>
        <w:t>(</w:t>
      </w:r>
      <w:r>
        <w:rPr>
          <w:rtl w:val="true"/>
        </w:rPr>
        <w:t>إحداها</w:t>
      </w:r>
      <w:r>
        <w:rPr>
          <w:rtl w:val="true"/>
        </w:rPr>
        <w:t xml:space="preserve">) </w:t>
      </w:r>
      <w:r>
        <w:rPr>
          <w:rtl w:val="true"/>
        </w:rPr>
        <w:t xml:space="preserve">أن يحجر ويفرق ماله بين الغرماء فههنا قد زال ملكه ولا زكاة عليه </w:t>
      </w:r>
      <w:r>
        <w:rPr>
          <w:rtl w:val="true"/>
        </w:rPr>
        <w:t>(</w:t>
      </w:r>
      <w:r>
        <w:rPr>
          <w:rtl w:val="true"/>
        </w:rPr>
        <w:t>والثانية</w:t>
      </w:r>
      <w:r>
        <w:rPr>
          <w:rtl w:val="true"/>
        </w:rPr>
        <w:t xml:space="preserve">) </w:t>
      </w:r>
      <w:r>
        <w:rPr>
          <w:rtl w:val="true"/>
        </w:rPr>
        <w:t xml:space="preserve">أن يعين لكل واحدد منهم شيئا من ماله علي ما يقتضيه التقسيط ومكنهم من أخذه فحال الحول ولم يأخذوه وقال معظم الاصحاب لا زكاة عليه أيضا لانه ضعف ملكه وصاروا هم أحق به ولم يحكوا فيه خلافا وحكى الشيخ أبو محمد في هذه الصورة عن بعض الاصحاب أن وجوب الزكاة يرج على الخلاف في المجحود والمغصوب لانه حيل بينه وبين ماله وعن القفال انه يخرج علي الخلاف في اللقطة في السنة الثانية لانهم تسلطوا علي إزالة ملكه تسلط الملتقط بخلاف المجحود والمغصوب ولك أن تقول ميل الاكثرين في صورة اللقطة إلى وجوب الزكاة وههنا نفوا الوجوب والصورتان يشتر كان في المعنى فهل من فارق </w:t>
      </w:r>
      <w:r>
        <w:rPr>
          <w:rtl w:val="true"/>
        </w:rPr>
        <w:t>(</w:t>
      </w:r>
      <w:r>
        <w:rPr>
          <w:rtl w:val="true"/>
        </w:rPr>
        <w:t>والجواب</w:t>
      </w:r>
      <w:r>
        <w:rPr>
          <w:rtl w:val="true"/>
        </w:rPr>
        <w:t xml:space="preserve">) </w:t>
      </w:r>
      <w:r>
        <w:rPr>
          <w:rtl w:val="true"/>
        </w:rPr>
        <w:t xml:space="preserve">انه يجوز أن يقال تسلط الغرماء أقوى من تسلط الملتقط لانهم اصحاب حق على المالك ولان تسلطهم يستند إلي تسليط الحاكم بخلاف تسلط الملتقط وأيضا فالملك الذى يتسلطون علي ازالة ملك المالك باثباته أقوى الا ترى أن للمالك استرداد اللقطة بعد تملك المتلتقط على أحد الوجهين وههنا بخلافه </w:t>
      </w:r>
      <w:r>
        <w:rPr>
          <w:rtl w:val="true"/>
        </w:rPr>
        <w:t>(</w:t>
      </w:r>
      <w:r>
        <w:rPr>
          <w:rtl w:val="true"/>
        </w:rPr>
        <w:t>واعلم</w:t>
      </w:r>
      <w:r>
        <w:rPr>
          <w:rtl w:val="true"/>
        </w:rPr>
        <w:t xml:space="preserve">) </w:t>
      </w:r>
      <w:r>
        <w:rPr>
          <w:rtl w:val="true"/>
        </w:rPr>
        <w:t xml:space="preserve">أن الشافعي رضى الله عنه قال في المختصر ولو قضى عليه بالدين وجعل لهم ماله حيث وجدوه قبل الحول ثم حال الحول قبل أن يقضيه الغرماء لم يكن عليه زكاة لانه صار لهم دونه قبل الحول فمن الاصحاب من حمله على الحالة الاولي ومنهم من حمله على الثانية </w:t>
      </w:r>
      <w:r>
        <w:rPr>
          <w:rtl w:val="true"/>
        </w:rPr>
        <w:t>(</w:t>
      </w:r>
      <w:r>
        <w:rPr>
          <w:rtl w:val="true"/>
        </w:rPr>
        <w:t>والثالثة</w:t>
      </w:r>
      <w:r>
        <w:rPr>
          <w:rtl w:val="true"/>
        </w:rPr>
        <w:t xml:space="preserve">) </w:t>
      </w:r>
      <w:r>
        <w:rPr>
          <w:rtl w:val="true"/>
        </w:rPr>
        <w:t xml:space="preserve">أن لا يفرق ماله ولا يعنى لكل واحد من الغرماء شيئا ويحو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الحول في دوام الحجر ففى وجوب الزكاة ثلاثة طرق </w:t>
      </w:r>
      <w:r>
        <w:rPr>
          <w:rtl w:val="true"/>
        </w:rPr>
        <w:t>(</w:t>
      </w:r>
      <w:r>
        <w:rPr>
          <w:rtl w:val="true"/>
        </w:rPr>
        <w:t>أصحها</w:t>
      </w:r>
      <w:r>
        <w:rPr>
          <w:rtl w:val="true"/>
        </w:rPr>
        <w:t xml:space="preserve">) </w:t>
      </w:r>
      <w:r>
        <w:rPr>
          <w:rtl w:val="true"/>
        </w:rPr>
        <w:t xml:space="preserve">تخريجه علي الخلاف في المغصوب والمجحود لان الحجر مانع من التصرف </w:t>
      </w:r>
      <w:r>
        <w:rPr>
          <w:rtl w:val="true"/>
        </w:rPr>
        <w:t>(</w:t>
      </w:r>
      <w:r>
        <w:rPr>
          <w:rtl w:val="true"/>
        </w:rPr>
        <w:t>والثانى</w:t>
      </w:r>
      <w:r>
        <w:rPr>
          <w:rtl w:val="true"/>
        </w:rPr>
        <w:t xml:space="preserve">) </w:t>
      </w:r>
      <w:r>
        <w:rPr>
          <w:rtl w:val="true"/>
        </w:rPr>
        <w:t xml:space="preserve">القطع بالوجوب وبه قال صاحب الافصاح لان الملك حاصل والحجر لا يؤثر كحجر السفيه </w:t>
      </w:r>
      <w:r>
        <w:rPr>
          <w:rtl w:val="true"/>
        </w:rPr>
        <w:t>(</w:t>
      </w:r>
      <w:r>
        <w:rPr>
          <w:rtl w:val="true"/>
        </w:rPr>
        <w:t>والثالث</w:t>
      </w:r>
      <w:r>
        <w:rPr>
          <w:rtl w:val="true"/>
        </w:rPr>
        <w:t xml:space="preserve">) </w:t>
      </w:r>
      <w:r>
        <w:rPr>
          <w:rtl w:val="true"/>
        </w:rPr>
        <w:t xml:space="preserve">ويحكى عن أبى اسحق القطع بالوجوب في الموضي لان الحجر لا يؤثر في نمائها وتخريج الذهب والفضة علي الخلاف في المغصوب لامتناع التصرف وتوقف النماء فيها علي التصرف وان قلنا الدين يمنع الزكاة فقد ذكر الائمة في توجيهه أولا شيئين واختلفوا في ان العلة منها ماذا </w:t>
      </w:r>
      <w:r>
        <w:rPr>
          <w:rtl w:val="true"/>
        </w:rPr>
        <w:t>(</w:t>
      </w:r>
      <w:r>
        <w:rPr>
          <w:rtl w:val="true"/>
        </w:rPr>
        <w:t>أحدهما</w:t>
      </w:r>
      <w:r>
        <w:rPr>
          <w:rtl w:val="true"/>
        </w:rPr>
        <w:t xml:space="preserve">) </w:t>
      </w:r>
      <w:r>
        <w:rPr>
          <w:rtl w:val="true"/>
        </w:rPr>
        <w:t xml:space="preserve">أن ملك المديون ضعيف لان مستحق الدين بسبيل من أخذه إذا لم يوفر دينه </w:t>
      </w:r>
      <w:r>
        <w:rPr>
          <w:rtl w:val="true"/>
        </w:rPr>
        <w:t>(</w:t>
      </w:r>
      <w:r>
        <w:rPr>
          <w:rtl w:val="true"/>
        </w:rPr>
        <w:t>والثاني</w:t>
      </w:r>
      <w:r>
        <w:rPr>
          <w:rtl w:val="true"/>
        </w:rPr>
        <w:t xml:space="preserve">) </w:t>
      </w:r>
      <w:r>
        <w:rPr>
          <w:rtl w:val="true"/>
        </w:rPr>
        <w:t xml:space="preserve">أن مستحق الدين يلزمه الزكاة علي ما سبق فلو ألزمنا المديون الزكاة ايضا لصار المال الواحد سببا الزكاتين علي شخصين وهو ممتنع ويتفرع علي هذا الاختلاف صور </w:t>
      </w:r>
      <w:r>
        <w:rPr>
          <w:rtl w:val="true"/>
        </w:rPr>
        <w:t>(</w:t>
      </w:r>
      <w:r>
        <w:rPr>
          <w:rtl w:val="true"/>
        </w:rPr>
        <w:t>أحداها</w:t>
      </w:r>
      <w:r>
        <w:rPr>
          <w:rtl w:val="true"/>
        </w:rPr>
        <w:t xml:space="preserve">) </w:t>
      </w:r>
      <w:r>
        <w:rPr>
          <w:rtl w:val="true"/>
        </w:rPr>
        <w:t xml:space="preserve">لو كان مستحق الدين لا تلزمه الزكاة لكونه ذميا أو مكاتبا فان قلنا بالمعنى الثاني وجب علي المديون لانه لا يلزمه التثنية ههنا وان قنلا بالمعنى الاول لم يجب لان ضعف الملك لا يختلف </w:t>
      </w:r>
      <w:r>
        <w:rPr>
          <w:rtl w:val="true"/>
        </w:rPr>
        <w:t>(</w:t>
      </w:r>
      <w:r>
        <w:rPr>
          <w:rtl w:val="true"/>
        </w:rPr>
        <w:t>الثانية</w:t>
      </w:r>
      <w:r>
        <w:rPr>
          <w:rtl w:val="true"/>
        </w:rPr>
        <w:t xml:space="preserve">) </w:t>
      </w:r>
      <w:r>
        <w:rPr>
          <w:rtl w:val="true"/>
        </w:rPr>
        <w:t xml:space="preserve">لو كان الدين حيوانا كما ذا ملك أربعين من سائمة الغنم وعليه اربعون من الغنم دينا عن سلم فان قلنا بالمعنى الاول لم تجب الزكاة وان قلنا بالثاني تجب إذ لا تثنية فانه لا زكاة في الحيوان في الذمة كما مر في الفصل قبل هذا وعلى هذا يخرج ايضا ما لو أنبتت أرضه نصبا من الحنطة وعليه مثله عن سلم </w:t>
      </w:r>
      <w:r>
        <w:rPr>
          <w:rtl w:val="true"/>
        </w:rPr>
        <w:t>(</w:t>
      </w:r>
      <w:r>
        <w:rPr>
          <w:rtl w:val="true"/>
        </w:rPr>
        <w:t>والثالثة</w:t>
      </w:r>
      <w:r>
        <w:rPr>
          <w:rtl w:val="true"/>
        </w:rPr>
        <w:t xml:space="preserve">) </w:t>
      </w:r>
      <w:r>
        <w:rPr>
          <w:rtl w:val="true"/>
        </w:rPr>
        <w:t xml:space="preserve">لو ملك نصابا والدين الذى عليه ناقص عن النصاب كما لو ملك مائتي درهم وعليه مائة دينار ان قلنا بالمعني الاول فلا زكاة لتطرق النقصان إلى بعض المال ونقصان النصاب بسببه وان قلنا بالمعنى الثاني تجب لانه لا زكاة علي المستحق باعتبار هذا المال كذا أطلقوه والمراد ما إذا لم يملك سواه من دين أو عين والا فلو ملك ما يتم به النصاب فعليه زكاة باعتبار هذا المال ولو ملك بقدر الدين ما لا زكاة فيه من العقار وغيره وجبت الزكاة في النصاب الزكوى علي هذا القول ايضا خلافا لا بي حنيفة رحمه الله وحكى الشيخ أبو حامد وجها مثل مذهبه مبنيا علي لزوم التثنية ووجه الوجوب مراعاة الحظ والنفع للمساكين ولو زاد ماله الزكوى علي الدين نظر ان كان الفاضل نصابا وجبت الزكاة فيه وفي قدر الدين القولان وان كان دون النصاب لم يجب علي هذا القول لا في القدر المقابل للدين ولا في الفاضل </w:t>
      </w:r>
      <w:r>
        <w:rPr>
          <w:rtl w:val="true"/>
        </w:rPr>
        <w:t>* (</w:t>
      </w:r>
      <w:r>
        <w:rPr>
          <w:rtl w:val="true"/>
        </w:rPr>
        <w:t>فرع</w:t>
      </w:r>
      <w:r>
        <w:rPr>
          <w:rtl w:val="true"/>
        </w:rPr>
        <w:t xml:space="preserve">) </w:t>
      </w:r>
      <w:r>
        <w:rPr>
          <w:rtl w:val="true"/>
        </w:rPr>
        <w:t>منقول عن الام</w:t>
      </w:r>
      <w:r>
        <w:rPr>
          <w:rtl w:val="true"/>
        </w:rPr>
        <w:t xml:space="preserve">. </w:t>
      </w:r>
      <w:r>
        <w:rPr>
          <w:rtl w:val="true"/>
        </w:rPr>
        <w:t xml:space="preserve">ملك أربعين من الغنم فاستأجر راعيا يرعاها بشاة وحال الحول علهيا نظر إن استأجر بشاة معينة من الاربعين فكانت مختلطة بباقى الشياه فعليها شاة علي الرا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جزء من أربعين منها والباقى علي المستأجر وإن كانت منفردة فلا زكاة علي واحد منهما وان استاجره بشاة موصوفة في الذمة فان كان للمستأجر مال آخر يفى بها وجبت الزكاة في الاربعين وإلا فعلي القولين في أن الدين هل يمنع الزكاة </w:t>
      </w:r>
      <w:r>
        <w:rPr>
          <w:rtl w:val="true"/>
        </w:rPr>
        <w:t>(</w:t>
      </w:r>
      <w:r>
        <w:rPr>
          <w:rtl w:val="true"/>
        </w:rPr>
        <w:t>وأما</w:t>
      </w:r>
      <w:r>
        <w:rPr>
          <w:rtl w:val="true"/>
        </w:rPr>
        <w:t xml:space="preserve">) </w:t>
      </w:r>
      <w:r>
        <w:rPr>
          <w:rtl w:val="true"/>
        </w:rPr>
        <w:t xml:space="preserve">ما يتعلق بلفظ الكتاب من الفوائد </w:t>
      </w:r>
      <w:r>
        <w:rPr>
          <w:rtl w:val="true"/>
        </w:rPr>
        <w:t>(</w:t>
      </w:r>
      <w:r>
        <w:rPr>
          <w:rtl w:val="true"/>
        </w:rPr>
        <w:t>فقوله</w:t>
      </w:r>
      <w:r>
        <w:rPr>
          <w:rtl w:val="true"/>
        </w:rPr>
        <w:t xml:space="preserve">) </w:t>
      </w:r>
      <w:r>
        <w:rPr>
          <w:rtl w:val="true"/>
        </w:rPr>
        <w:t xml:space="preserve">وإذا استقرض المفلس مائتي درهم أشار بلفظ المفلس إلي أنه لا يملك شيئا سوى ما استقرضه ففى هذه الصورة يظهر القولان وفى معناها ما إذا كان الدين ينقص النصاب وإن لم يستغرقه فاما إذا ملك ما يفى به مما لا زكاة فيهمع النصاب أو ملك فوق قدر الدين فقد ذكرناه ثم ان أجدت النظر في لفظ الكتاب بحثت عن شيئين </w:t>
      </w:r>
      <w:r>
        <w:rPr>
          <w:rtl w:val="true"/>
        </w:rPr>
        <w:t>(</w:t>
      </w:r>
      <w:r>
        <w:rPr>
          <w:rtl w:val="true"/>
        </w:rPr>
        <w:t>أحد هما</w:t>
      </w:r>
      <w:r>
        <w:rPr>
          <w:rtl w:val="true"/>
        </w:rPr>
        <w:t xml:space="preserve">) </w:t>
      </w:r>
      <w:r>
        <w:rPr>
          <w:rtl w:val="true"/>
        </w:rPr>
        <w:t xml:space="preserve">أنه صور في الاستقراض ولا مدخل للاجل فيه فهل له اثر أم لا فرق بين الدين الحال والمؤجل </w:t>
      </w:r>
      <w:r>
        <w:rPr>
          <w:rtl w:val="true"/>
        </w:rPr>
        <w:t>(</w:t>
      </w:r>
      <w:r>
        <w:rPr>
          <w:rtl w:val="true"/>
        </w:rPr>
        <w:t>والثاني</w:t>
      </w:r>
      <w:r>
        <w:rPr>
          <w:rtl w:val="true"/>
        </w:rPr>
        <w:t xml:space="preserve">) </w:t>
      </w:r>
      <w:r>
        <w:rPr>
          <w:rtl w:val="true"/>
        </w:rPr>
        <w:t xml:space="preserve">أنه صور فيما إذا كان من جنس ما على فهل يختص القولان به أم لا وان لم يخص فما الحكم عند اختلاف الجنس </w:t>
      </w:r>
      <w:r>
        <w:rPr>
          <w:rtl w:val="true"/>
        </w:rPr>
        <w:t>(</w:t>
      </w:r>
      <w:r>
        <w:rPr>
          <w:rtl w:val="true"/>
        </w:rPr>
        <w:t>والجواب</w:t>
      </w:r>
      <w:r>
        <w:rPr>
          <w:rtl w:val="true"/>
        </w:rPr>
        <w:t xml:space="preserve">) </w:t>
      </w:r>
      <w:r>
        <w:rPr>
          <w:rtl w:val="true"/>
        </w:rPr>
        <w:t xml:space="preserve">أما الاول فلا فرق بين الدين الحال والمؤجل هكذا اورد صاحب التهذيب وغيره </w:t>
      </w:r>
      <w:r>
        <w:rPr>
          <w:rtl w:val="true"/>
        </w:rPr>
        <w:t>(</w:t>
      </w:r>
      <w:r>
        <w:rPr>
          <w:rtl w:val="true"/>
        </w:rPr>
        <w:t>واما الثاني</w:t>
      </w:r>
      <w:r>
        <w:rPr>
          <w:rtl w:val="true"/>
        </w:rPr>
        <w:t xml:space="preserve">) </w:t>
      </w:r>
      <w:r>
        <w:rPr>
          <w:rtl w:val="true"/>
        </w:rPr>
        <w:t xml:space="preserve">فان قنلا الدين لا يمنع الزكاة عند اتحاد الجنس فعند الاختلاف اولي وان قلنا يمنع فقد اشار امام الحرمين إلى تردد عند اختلاف الجنس وقال الاصح المنع في هذه الصورة والاشبه بسياق كلامه انه اراد منع التأثير لكن الاصح في التهذيب انه يمنع الزكاة تفريعا علي هذا القول كا لو اتحد الجنس ويجوز ان يخرج هذا التردد علي ما سبق من التعليلين ان عللنا بالضعف فهو موجود وان عللنا بالتثنية فههنا لا تلزم التثنية في مال واحد </w:t>
      </w:r>
      <w:r>
        <w:rPr>
          <w:rtl w:val="true"/>
        </w:rPr>
        <w:t>(</w:t>
      </w:r>
      <w:r>
        <w:rPr>
          <w:rtl w:val="true"/>
        </w:rPr>
        <w:t>وقوله</w:t>
      </w:r>
      <w:r>
        <w:rPr>
          <w:rtl w:val="true"/>
        </w:rPr>
        <w:t xml:space="preserve">) </w:t>
      </w:r>
      <w:r>
        <w:rPr>
          <w:rtl w:val="true"/>
        </w:rPr>
        <w:t>وجه المنع ضعف الملك الي ان قال وقد يعلل اداءه الي تثنية الزكاة</w:t>
      </w:r>
      <w:r>
        <w:rPr>
          <w:rtl w:val="true"/>
        </w:rPr>
        <w:t xml:space="preserve">. </w:t>
      </w:r>
      <w:r>
        <w:rPr>
          <w:rtl w:val="true"/>
        </w:rPr>
        <w:t xml:space="preserve">فيه اشارة الي ترجيح العلة الاولي حيث وجه المنع بها ثم حكي العلة الثانية حكاية والامر علي ما شار إليه نقلا ومعنى اما النقل فلان الاكثرين اجابوا في الصور المفرعة على التعليلين بما يقتضيه الاول وأما المعنى فمن وجهين </w:t>
      </w:r>
      <w:r>
        <w:rPr>
          <w:rtl w:val="true"/>
        </w:rPr>
        <w:t>(</w:t>
      </w:r>
      <w:r>
        <w:rPr>
          <w:rtl w:val="true"/>
        </w:rPr>
        <w:t>احدهما</w:t>
      </w:r>
      <w:r>
        <w:rPr>
          <w:rtl w:val="true"/>
        </w:rPr>
        <w:t xml:space="preserve">) </w:t>
      </w:r>
      <w:r>
        <w:rPr>
          <w:rtl w:val="true"/>
        </w:rPr>
        <w:t xml:space="preserve">انا لا نسلم لزوم التثنية في المال الواحد وهذا لان المستحق للمقترض هذا المال والمستحق للمقترض مطلق المال لا هذا المال فليس وجوب الزكاة عليه باعتبار هذا المال حتي تلزم التثنية </w:t>
      </w:r>
      <w:r>
        <w:rPr>
          <w:rtl w:val="true"/>
        </w:rPr>
        <w:t>(</w:t>
      </w:r>
      <w:r>
        <w:rPr>
          <w:rtl w:val="true"/>
        </w:rPr>
        <w:t>والثاني</w:t>
      </w:r>
      <w:r>
        <w:rPr>
          <w:rtl w:val="true"/>
        </w:rPr>
        <w:t xml:space="preserve">) </w:t>
      </w:r>
      <w:r>
        <w:rPr>
          <w:rtl w:val="true"/>
        </w:rPr>
        <w:t xml:space="preserve">هب انه تلزم التثنية في المال الواحد لكن التثنية كما تندفع بأن لا تجب الزكاة علي المديون تندفع بأن لا تجب على الدائن فلم يتعين الاول فان رجح جانب المديون بضعف ملكه عاد الكلام الي العلة الاولي وان رجح بأن ماله مستغرق بحاجة مهمة وهى قضاء الدين فهذا كاف في التوجيه ولا حاجة إلى توسط واسطة التثينة </w:t>
      </w:r>
      <w:r>
        <w:rPr>
          <w:rtl w:val="true"/>
        </w:rPr>
        <w:t>(</w:t>
      </w:r>
      <w:r>
        <w:rPr>
          <w:rtl w:val="true"/>
        </w:rPr>
        <w:t>وقلوه</w:t>
      </w:r>
      <w:r>
        <w:rPr>
          <w:rtl w:val="true"/>
        </w:rPr>
        <w:t xml:space="preserve">) </w:t>
      </w:r>
      <w:r>
        <w:rPr>
          <w:rtl w:val="true"/>
        </w:rPr>
        <w:t xml:space="preserve">أو يكون الدين حيوانا فيه استدراك لفظي من جهة أنه لم يذكر في أصل المسألة عبارة تشمل الحيوان وغيره حتى يخرج على التعليلين ما إذا كان الدين حيوانا وإنما تكلم في استقراض مائت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درهم والمديون بالدراهم لا يكون دينه حيوانا إلا ان اعتمد فهم المعنى و المقصود </w:t>
      </w:r>
      <w:r>
        <w:rPr>
          <w:rtl w:val="true"/>
        </w:rPr>
        <w:t>(</w:t>
      </w:r>
      <w:r>
        <w:rPr>
          <w:rtl w:val="true"/>
        </w:rPr>
        <w:t>وقوله</w:t>
      </w:r>
      <w:r>
        <w:rPr>
          <w:rtl w:val="true"/>
        </w:rPr>
        <w:t xml:space="preserve">) </w:t>
      </w:r>
      <w:r>
        <w:rPr>
          <w:rtl w:val="true"/>
        </w:rPr>
        <w:t xml:space="preserve">وان كان المستقرض غنيا بالعقار وغيره ولم يمتنع معلم بالحاء والواو لما قدمنا وأشار بلفظ العقار إلي أنه ملك ما لا غير زكوى ولك ان تبحث عن قوله وغيره فتقول المراد مطلق غير العقار أم غير العقار الذى ليس بزكوى فان كان الثاني فما الحكم لو كان عليه دين وله مالان زكويان </w:t>
      </w:r>
      <w:r>
        <w:rPr>
          <w:rtl w:val="true"/>
        </w:rPr>
        <w:t>(</w:t>
      </w:r>
      <w:r>
        <w:rPr>
          <w:rtl w:val="true"/>
        </w:rPr>
        <w:t>والجواب</w:t>
      </w:r>
      <w:r>
        <w:rPr>
          <w:rtl w:val="true"/>
        </w:rPr>
        <w:t xml:space="preserve">) </w:t>
      </w:r>
      <w:r>
        <w:rPr>
          <w:rtl w:val="true"/>
        </w:rPr>
        <w:t xml:space="preserve">أن المراد الغير الذى ليس بزكوى </w:t>
      </w:r>
      <w:r>
        <w:rPr>
          <w:rtl w:val="true"/>
        </w:rPr>
        <w:t>(</w:t>
      </w:r>
      <w:r>
        <w:rPr>
          <w:rtl w:val="true"/>
        </w:rPr>
        <w:t>أما</w:t>
      </w:r>
      <w:r>
        <w:rPr>
          <w:rtl w:val="true"/>
        </w:rPr>
        <w:t xml:space="preserve">) </w:t>
      </w:r>
      <w:r>
        <w:rPr>
          <w:rtl w:val="true"/>
        </w:rPr>
        <w:t>إذا ملك ما لين زكويين كنصاب من الغنم ونصاب من النقد وعليه دين نظر ان لم يكن الدين من جنس ما يملكه فقد قال في التهذيب يقض عليهما فان خص كل واحد منهما ما ينقص به النصاب فلا زكاة على القول الذى عليه تفرع وذكر أبو القاسم الكرخي وصاحب الشامل أنه يراعى الاحظ للمساكين كما أنه لو ملك مالا آخر غير زكوى صرفنا لا ادين إليه رعاية لحقهم</w:t>
      </w:r>
      <w:r>
        <w:rPr>
          <w:rtl w:val="true"/>
        </w:rPr>
        <w:t xml:space="preserve">. </w:t>
      </w:r>
      <w:r>
        <w:rPr>
          <w:rtl w:val="true"/>
        </w:rPr>
        <w:t xml:space="preserve">ويحكي عن ابن سريح ما يوافق هذ وإن كان الدين من جنس أحد المالين فان قلنا الدين يمنع الزكاة فيما هو من غير جنسه فالحكم كما لو لم يكن من جنس أحد هما وإن قلنا لا يؤثر من غير الجنس اختص بالجنس </w:t>
      </w:r>
      <w:r>
        <w:rPr>
          <w:rtl w:val="true"/>
        </w:rPr>
        <w:t>(</w:t>
      </w:r>
      <w:r>
        <w:rPr>
          <w:rtl w:val="true"/>
        </w:rPr>
        <w:t>وقوله</w:t>
      </w:r>
      <w:r>
        <w:rPr>
          <w:rtl w:val="true"/>
        </w:rPr>
        <w:t xml:space="preserve">) </w:t>
      </w:r>
      <w:r>
        <w:rPr>
          <w:rtl w:val="true"/>
        </w:rPr>
        <w:t xml:space="preserve">وقيل الدين لا يمنع الزكاة اشارة إلي القول الثالث في أصل المسالة على ما صرح به في الوسيط ويأتى فيه مثل استدراكه الذى على القولين الاولين والله أعلم </w:t>
      </w:r>
      <w:r>
        <w:rPr>
          <w:rtl w:val="true"/>
        </w:rPr>
        <w:t xml:space="preserve">* </w:t>
      </w:r>
      <w:r>
        <w:rPr>
          <w:rtl w:val="true"/>
        </w:rPr>
        <w:t xml:space="preserve">قال </w:t>
      </w:r>
      <w:r>
        <w:rPr>
          <w:rtl w:val="true"/>
        </w:rPr>
        <w:t>(</w:t>
      </w:r>
      <w:r>
        <w:rPr>
          <w:rtl w:val="true"/>
        </w:rPr>
        <w:t>ولو قال لله علي أن أتصدق بهذا النصاب فهذا أولي بأن يمنع الزكاة لتعلقه بعين المال ولو قال جعلت هذه الاغنام ضحايا فلا يبقى لايجاب الزكاة وجه متجه وإن تم الحول عليه</w:t>
      </w:r>
      <w:r>
        <w:rPr>
          <w:rtl w:val="true"/>
        </w:rPr>
        <w:t xml:space="preserve">. </w:t>
      </w:r>
      <w:r>
        <w:rPr>
          <w:rtl w:val="true"/>
        </w:rPr>
        <w:t>ولو قال لله علي التصدق بأريعين من الغنم فهذا دين لله فهو مرتب على دين الآدميين وأولي بأن لا يدفع الزكاة ودين الحج كدين النذر</w:t>
      </w:r>
      <w:r>
        <w:rPr>
          <w:rtl w:val="true"/>
        </w:rPr>
        <w:t xml:space="preserve">) * </w:t>
      </w:r>
      <w:r>
        <w:rPr>
          <w:rtl w:val="true"/>
        </w:rPr>
        <w:t>إذا قلنا الدين يمنع الزكاة فلا فرق عندنا بين دين الآدميين ودين الله تعالي وعند أبى حنيفة رحمه الله دين الآدميين يمنع وكذا الزكاة تمنع الزكاة والكفارات لا تمنع</w:t>
      </w:r>
      <w:r>
        <w:rPr>
          <w:rtl w:val="true"/>
        </w:rPr>
        <w:t xml:space="preserve">. </w:t>
      </w:r>
      <w:r>
        <w:rPr>
          <w:rtl w:val="true"/>
        </w:rPr>
        <w:t xml:space="preserve">إذا عرفت ذلك ففى الفصل صور </w:t>
      </w:r>
      <w:r>
        <w:rPr>
          <w:rtl w:val="true"/>
        </w:rPr>
        <w:t>(</w:t>
      </w:r>
      <w:r>
        <w:rPr>
          <w:rtl w:val="true"/>
        </w:rPr>
        <w:t>إحداها</w:t>
      </w:r>
      <w:r>
        <w:rPr>
          <w:rtl w:val="true"/>
        </w:rPr>
        <w:t xml:space="preserve">) </w:t>
      </w:r>
      <w:r>
        <w:rPr>
          <w:rtl w:val="true"/>
        </w:rPr>
        <w:t xml:space="preserve">لو ملك نصابا من المواشي أو غيرها فقال لله علي أن أتصدق بهذا المال أو بكذا من هذا المال فمضى الحول قبل التصدق هل تجب زكاته إن قلنا الدين يمنع وجوب الزكاة فههنا أولي بن لا تجب الزكاة لتعلق النذر بعين المال وصيرورته واجب التصرف الي ما نذر قبل وقت وجوب الزكاة وإن قلنا الدين لا يمنع وجوب الزكاة فههنا وجهان </w:t>
      </w:r>
      <w:r>
        <w:rPr>
          <w:rtl w:val="true"/>
        </w:rPr>
        <w:t>(</w:t>
      </w:r>
      <w:r>
        <w:rPr>
          <w:rtl w:val="true"/>
        </w:rPr>
        <w:t>أحدهما</w:t>
      </w:r>
      <w:r>
        <w:rPr>
          <w:rtl w:val="true"/>
        </w:rPr>
        <w:t xml:space="preserve">) </w:t>
      </w:r>
      <w:r>
        <w:rPr>
          <w:rtl w:val="true"/>
        </w:rPr>
        <w:t xml:space="preserve">أنه كالدين لانه في ملكه الي أن يتصدق </w:t>
      </w:r>
      <w:r>
        <w:rPr>
          <w:rtl w:val="true"/>
        </w:rPr>
        <w:t>(</w:t>
      </w:r>
      <w:r>
        <w:rPr>
          <w:rtl w:val="true"/>
        </w:rPr>
        <w:t>والثاني</w:t>
      </w:r>
      <w:r>
        <w:rPr>
          <w:rtl w:val="true"/>
        </w:rPr>
        <w:t xml:space="preserve">) </w:t>
      </w:r>
      <w:r>
        <w:rPr>
          <w:rtl w:val="true"/>
        </w:rPr>
        <w:t xml:space="preserve">يمنع لتعلقه بعين المال وامتناع التصرف فيه ويخرج مما حكيناه طريقان في هذه الصورة </w:t>
      </w:r>
      <w:r>
        <w:rPr>
          <w:rtl w:val="true"/>
        </w:rPr>
        <w:t>(</w:t>
      </w:r>
      <w:r>
        <w:rPr>
          <w:rtl w:val="true"/>
        </w:rPr>
        <w:t>أحدهما</w:t>
      </w:r>
      <w:r>
        <w:rPr>
          <w:rtl w:val="true"/>
        </w:rPr>
        <w:t xml:space="preserve">) </w:t>
      </w:r>
      <w:r>
        <w:rPr>
          <w:rtl w:val="true"/>
        </w:rPr>
        <w:t xml:space="preserve">القطع بالمنع </w:t>
      </w:r>
      <w:r>
        <w:rPr>
          <w:rtl w:val="true"/>
        </w:rPr>
        <w:t>(</w:t>
      </w:r>
      <w:r>
        <w:rPr>
          <w:rtl w:val="true"/>
        </w:rPr>
        <w:t>والثانى</w:t>
      </w:r>
      <w:r>
        <w:rPr>
          <w:rtl w:val="true"/>
        </w:rPr>
        <w:t xml:space="preserve">) </w:t>
      </w:r>
      <w:r>
        <w:rPr>
          <w:rtl w:val="true"/>
        </w:rPr>
        <w:t xml:space="preserve">التخريج علي الخلاف السابق والي هذا الترتيب أشار في الكت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بقوله فهذا أولى بأن يمنع الزكاة </w:t>
      </w:r>
      <w:r>
        <w:rPr>
          <w:rtl w:val="true"/>
        </w:rPr>
        <w:t>(</w:t>
      </w:r>
      <w:r>
        <w:rPr>
          <w:rtl w:val="true"/>
        </w:rPr>
        <w:t>الثانية</w:t>
      </w:r>
      <w:r>
        <w:rPr>
          <w:rtl w:val="true"/>
        </w:rPr>
        <w:t xml:space="preserve">) </w:t>
      </w:r>
      <w:r>
        <w:rPr>
          <w:rtl w:val="true"/>
        </w:rPr>
        <w:t xml:space="preserve">لو قال جعلت هذا المال صدقة أو هذه الاغنام ضحايا فقد طرد في النهاية أصل التردد فيها وقال الظاهر أنه لا زكاة لان ما جعل صدقة لا يبقي فيه حقيقة ملك بخلاف الصورة الاولى فانه لم يتصدق وانما التزم أن يتصدق ولفظ الكتاب يشعر أيضا ببقاء الخلاف ههنا فانه لم يجزم بامتناع الوجوب ولا نفى الخلاف وانما نفى أن يكون للوجوب وجه بصفة الاتجاه ولو قال لله على أن أضحي بهذه الشاة فهو كقوله جعلتها ضحية ان قلنا ان قوله لله علي التضحية بهذه يفيد التعيين وفيه خلاف مذكور في موضعه وإن تم الحول عليه لو لم يذكره لم يضر كما لم يتعرض له في اخوات هذه الصورة وذلك لانه لا يخفى ان الخلاف في وجوب الزكاة حينئذ يفرض </w:t>
      </w:r>
      <w:r>
        <w:rPr>
          <w:rtl w:val="true"/>
        </w:rPr>
        <w:t>(</w:t>
      </w:r>
      <w:r>
        <w:rPr>
          <w:rtl w:val="true"/>
        </w:rPr>
        <w:t>الثالثة</w:t>
      </w:r>
      <w:r>
        <w:rPr>
          <w:rtl w:val="true"/>
        </w:rPr>
        <w:t xml:space="preserve">) </w:t>
      </w:r>
      <w:r>
        <w:rPr>
          <w:rtl w:val="true"/>
        </w:rPr>
        <w:t xml:space="preserve">لو أرسل النذر فقال لله علي أن أتصدق بأربعين من الغنم أو بمائة درهم ولم يضف إلى ماشيته وورقه فهذا دين نذر لله تعالي فيرتب علي دين الآدميين فان قلنا أنه لا يمنع فهذا اولي وان قلنا انه يمنع ففى هذا وجهان </w:t>
      </w:r>
      <w:r>
        <w:rPr>
          <w:rtl w:val="true"/>
        </w:rPr>
        <w:t>(</w:t>
      </w:r>
      <w:r>
        <w:rPr>
          <w:rtl w:val="true"/>
        </w:rPr>
        <w:t>أحدهما</w:t>
      </w:r>
      <w:r>
        <w:rPr>
          <w:rtl w:val="true"/>
        </w:rPr>
        <w:t xml:space="preserve">) </w:t>
      </w:r>
      <w:r>
        <w:rPr>
          <w:rtl w:val="true"/>
        </w:rPr>
        <w:t xml:space="preserve">يمنع لانه أيضا دين لازم في الذمة </w:t>
      </w:r>
      <w:r>
        <w:rPr>
          <w:rtl w:val="true"/>
        </w:rPr>
        <w:t>(</w:t>
      </w:r>
      <w:r>
        <w:rPr>
          <w:rtl w:val="true"/>
        </w:rPr>
        <w:t>واصحهما</w:t>
      </w:r>
      <w:r>
        <w:rPr>
          <w:rtl w:val="true"/>
        </w:rPr>
        <w:t xml:space="preserve">) </w:t>
      </w:r>
      <w:r>
        <w:rPr>
          <w:rtl w:val="true"/>
        </w:rPr>
        <w:t xml:space="preserve">عند الامام أنه لا يمنع وفرق بين الدينين من وجهين </w:t>
      </w:r>
      <w:r>
        <w:rPr>
          <w:rtl w:val="true"/>
        </w:rPr>
        <w:t>(</w:t>
      </w:r>
      <w:r>
        <w:rPr>
          <w:rtl w:val="true"/>
        </w:rPr>
        <w:t>أحدهما</w:t>
      </w:r>
      <w:r>
        <w:rPr>
          <w:rtl w:val="true"/>
        </w:rPr>
        <w:t xml:space="preserve">) </w:t>
      </w:r>
      <w:r>
        <w:rPr>
          <w:rtl w:val="true"/>
        </w:rPr>
        <w:t xml:space="preserve">ان هذا الدين لا يطالب به في الحال فكان اضعف حالا </w:t>
      </w:r>
      <w:r>
        <w:rPr>
          <w:rtl w:val="true"/>
        </w:rPr>
        <w:t>(</w:t>
      </w:r>
      <w:r>
        <w:rPr>
          <w:rtl w:val="true"/>
        </w:rPr>
        <w:t>والثانى</w:t>
      </w:r>
      <w:r>
        <w:rPr>
          <w:rtl w:val="true"/>
        </w:rPr>
        <w:t xml:space="preserve">) </w:t>
      </w:r>
      <w:r>
        <w:rPr>
          <w:rtl w:val="true"/>
        </w:rPr>
        <w:t xml:space="preserve">ان النذر يشبه التبرعات إذا الناذر بالخيار في نذره فالوجوب بالنذر اضعف وهذه الصورة والاولى حكاهما أبو القاسم الكرخي وغيره عن تفريع ابن سريج علي كلام لحمد رضي الله عنهما وينبغى أن يفهم هنا أن المال يتعين بتعيين الناذر اياه للصدقة ولو لم يتعين لما انتظم قوله في الصورة الاولي لتعلقه بعين المال ولما كان فرق بين أن ينذر التصدق بهذه الاربعين وبين أن ينذر التصدق باربعين وهذا المفهوم هو ظاهر المذهب وفيه شئ نذكره ان شاء الله تعالى في شرح قوله في كتاب لا ضحايا ولو عين الدراهم للصدقة لم تتعين وبالجملة فمن أجاب بعدم التعيين لا يستقيم منه الفرق في هذه الصورة وقوله في هذه الصورة وفي الاولي لو قال لله علي لو ابدله بأن يقول لو نذر التصدق بكذا لكان أولي لان الصيغة التي لا خلاف فيها في النذر ان يقول ان شفى الله مريضي فلله علي كذا اما إذا اقتصر علي قو لله علي كذا ففيه قولان مذكوران في كتاب النذر فان قلنا أنها غير ملتزمة احتجنا الي اضمار في لفظ الكتاب ههنا </w:t>
      </w:r>
      <w:r>
        <w:rPr>
          <w:rtl w:val="true"/>
        </w:rPr>
        <w:t>(</w:t>
      </w:r>
      <w:r>
        <w:rPr>
          <w:rtl w:val="true"/>
        </w:rPr>
        <w:t>الرابعة</w:t>
      </w:r>
      <w:r>
        <w:rPr>
          <w:rtl w:val="true"/>
        </w:rPr>
        <w:t xml:space="preserve">) </w:t>
      </w:r>
      <w:r>
        <w:rPr>
          <w:rtl w:val="true"/>
        </w:rPr>
        <w:t xml:space="preserve">لو وجب عليه الحج وتم الحول علي نصاب في ملكه هل يكون وجوب الحج دينا مانعا من الزكاة إن قلنا الدين لا يمنع الزكاة فلا أثر له وان قلنا يمنع فقد ذكر الامام وتابعه المصنف ان فيه وجهين كالوجهين في دين النذر في الصورة التي قبل هذه لان دين الحج وان وجب من غير اختيار لكن المال غير مقصود فيه ودين النذر وان كانت المالية مقصودة لكن الناذر التزمه متبر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فيعتدلان وايضا فدين الجح لا يطالب به في الحال كدين النذر </w:t>
      </w:r>
      <w:r>
        <w:rPr>
          <w:rtl w:val="true"/>
        </w:rPr>
        <w:t xml:space="preserve">* </w:t>
      </w:r>
      <w:r>
        <w:rPr>
          <w:rtl w:val="true"/>
        </w:rPr>
        <w:t xml:space="preserve">قال </w:t>
      </w:r>
      <w:r>
        <w:rPr>
          <w:rtl w:val="true"/>
        </w:rPr>
        <w:t>(</w:t>
      </w:r>
      <w:r>
        <w:rPr>
          <w:rtl w:val="true"/>
        </w:rPr>
        <w:t>وأذا اجتمع الزكاة ونذر في تركة ففى التقديم ثلاثة اقوال وفي الثالث يسوى بينهما ووجه تقديم الزكاة تعلقها بالعين</w:t>
      </w:r>
      <w:r>
        <w:rPr>
          <w:rtl w:val="true"/>
        </w:rPr>
        <w:t xml:space="preserve">) * </w:t>
      </w:r>
      <w:r>
        <w:rPr>
          <w:rtl w:val="true"/>
        </w:rPr>
        <w:t xml:space="preserve">إذا قلنا الدين لا يمنع الزكاة فمات قبل الاداء واجتمع الدين والزكاة في تركته ففيه ثلاثة أقوال </w:t>
      </w:r>
      <w:r>
        <w:rPr>
          <w:rtl w:val="true"/>
        </w:rPr>
        <w:t>(</w:t>
      </w:r>
      <w:r>
        <w:rPr>
          <w:rtl w:val="true"/>
        </w:rPr>
        <w:t>أظهرها</w:t>
      </w:r>
      <w:r>
        <w:rPr>
          <w:rtl w:val="true"/>
        </w:rPr>
        <w:t xml:space="preserve">) </w:t>
      </w:r>
      <w:r>
        <w:rPr>
          <w:rtl w:val="true"/>
        </w:rPr>
        <w:t xml:space="preserve">أن الزكاة تقدم لظاهر قوله صلى الله عليه وسلم </w:t>
      </w:r>
      <w:r>
        <w:rPr>
          <w:rtl w:val="true"/>
        </w:rPr>
        <w:t>(</w:t>
      </w:r>
      <w:r>
        <w:rPr>
          <w:rtl w:val="true"/>
        </w:rPr>
        <w:t>فدين الله أحق بالقضاء</w:t>
      </w:r>
      <w:r>
        <w:rPr>
          <w:rtl w:val="true"/>
        </w:rPr>
        <w:t>) (</w:t>
      </w:r>
      <w:r>
        <w:rPr/>
        <w:t>1</w:t>
      </w:r>
      <w:r>
        <w:rPr>
          <w:rtl w:val="true"/>
        </w:rPr>
        <w:t xml:space="preserve">) </w:t>
      </w:r>
      <w:r>
        <w:rPr>
          <w:rtl w:val="true"/>
        </w:rPr>
        <w:t xml:space="preserve">ولان الزكاة متعلقة بالعين والدين مسترسل في الذمة ولهذا تقدم الزكاة في حال الحياة ثم يصرف الباقي إلى الغرماء </w:t>
      </w:r>
      <w:r>
        <w:rPr>
          <w:rtl w:val="true"/>
        </w:rPr>
        <w:t>(</w:t>
      </w:r>
      <w:r>
        <w:rPr>
          <w:rtl w:val="true"/>
        </w:rPr>
        <w:t>والثانى</w:t>
      </w:r>
      <w:r>
        <w:rPr>
          <w:rtl w:val="true"/>
        </w:rPr>
        <w:t xml:space="preserve">) </w:t>
      </w:r>
      <w:r>
        <w:rPr>
          <w:rtl w:val="true"/>
        </w:rPr>
        <w:t xml:space="preserve">يقدم دين الآدمى لافتقار دين الآدمى واحتياجه ولهذا إذا اجتمع القصاص وحد السرقة يقدم القصاص </w:t>
      </w:r>
      <w:r>
        <w:rPr>
          <w:rtl w:val="true"/>
        </w:rPr>
        <w:t>(</w:t>
      </w:r>
      <w:r>
        <w:rPr>
          <w:rtl w:val="true"/>
        </w:rPr>
        <w:t>والثالث</w:t>
      </w:r>
      <w:r>
        <w:rPr>
          <w:rtl w:val="true"/>
        </w:rPr>
        <w:t xml:space="preserve">) </w:t>
      </w:r>
      <w:r>
        <w:rPr>
          <w:rtl w:val="true"/>
        </w:rPr>
        <w:t xml:space="preserve">أنهما يستويان فيوزع المال عليهما لان الحق المالى المضاف الي الله تعالي تعود فائدته الي الآدميين أيضا وهم المنتفعون بها وعلي هذه الاقوال تجرى مسائل نذ كرها في موضعها ان شاء الله تعالي جده ولك أن تعلم قوله ثلاثة أقوال بالواو لان عن بعض الاصحاب طريقة أخرى قاطعة بتقديم الزكاة المتعلقة بالعين والاموال في اجتماع الكفارات وغيرها مما يسترسل في الذمة مع حقوق الآدميين وقد تعرض الزكاة من هذا القبيل بأن يتلف ماله بعد الوجوب والامكان ثم يموت وله مال فان الزكاة ههنا متعلقة بالذمة لا تعلق لها بعين ماله والله اعلم </w:t>
      </w:r>
      <w:r>
        <w:rPr>
          <w:rtl w:val="true"/>
        </w:rPr>
        <w:t xml:space="preserve">* </w:t>
      </w:r>
      <w:r>
        <w:rPr>
          <w:rtl w:val="true"/>
        </w:rPr>
        <w:t xml:space="preserve">قال </w:t>
      </w:r>
      <w:r>
        <w:rPr>
          <w:rtl w:val="true"/>
        </w:rPr>
        <w:t>(</w:t>
      </w:r>
      <w:r>
        <w:rPr>
          <w:rtl w:val="true"/>
        </w:rPr>
        <w:t xml:space="preserve">السبب الثالث عدم قرار الملك ففى الزكاة في الغنيمة قبل السمة ثلاثة أوجه وجه الاسقاط ضعف الملك فانه يسقط بالاسقاط وفي الثالث إن كان الكل زكويا وجب وإلا فلا لاحتمال أن الزكاة تقع في سهم الخمس ولو أكرى دارا أربع سنين بمائة دينار نقدا وجب عليه في السنة الاولى زكاة ربع المائة وفي الثانية زكاة نصفها لسنتين الا ما أدى وفي الثالثة زكاة ثلاثة أرباعها لثلاث سنين لا ما أدى وفي الرابعة زكاة الجميع لاربع سنين ويحط عنه ما أدى لان الاجرة هكذا تستقر بخلاف الصداق فان تشطره بالطلاق ليس مقتضي العقد وسقوط الاجرة بالانهدام مقتضى الاج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وفى المسألة قول ثان انه يجب في كل سنة اخراج زكاة جميع المائة</w:t>
      </w:r>
      <w:r>
        <w:rPr>
          <w:rtl w:val="true"/>
        </w:rPr>
        <w:t xml:space="preserve">) * </w:t>
      </w:r>
      <w:r>
        <w:rPr>
          <w:rtl w:val="true"/>
        </w:rPr>
        <w:t xml:space="preserve">مقصود الفصل مسألتان </w:t>
      </w:r>
      <w:r>
        <w:rPr>
          <w:rtl w:val="true"/>
        </w:rPr>
        <w:t>(</w:t>
      </w:r>
      <w:r>
        <w:rPr>
          <w:rtl w:val="true"/>
        </w:rPr>
        <w:t>إحداهما</w:t>
      </w:r>
      <w:r>
        <w:rPr>
          <w:rtl w:val="true"/>
        </w:rPr>
        <w:t xml:space="preserve">) </w:t>
      </w:r>
      <w:r>
        <w:rPr>
          <w:rtl w:val="true"/>
        </w:rPr>
        <w:t xml:space="preserve">إذا أحرز الغازون الغنيمة فينبغي للامام أن يعجل قسمتها ويكره له التأخير من غير عذر فإذا قسم فكل من اصابه مال زكوى وهو نصاب أو بلغ نصابا مع الذى كان يملكه ابتدأ الحول من حينئذ وإن تأخرت القمسة بعذر أو بغير عذر حتي مضي حول فهل تجب الزكاة ينظر إن لم يختاروا التملك فلا زكاة لانها غير مملوكة للغانمين أو هي مملوكة لهم ملكا في غاية الضعف والوهن ألا ترى أنه يسقط بمجرد الاعراض وللامام ان يقسمها بينهم قسمة تحكم فيخص بعضهم ببعض الانواع وبعض الاعيان إن اتحد النوع ولا يجوز هذا الضرب من القسمة في سائر الا ملاك المشتركة الا بالتراضى وان اختاروا التملك ومضي حول من وقت الاختيار نظر ان كانت الغنيمة أصنافا فلا زكاة سواء كانت مما تجب الزكاة في جميعها أو كان بعضها مما لا يجب فيه زكاة لان كل واحد منهم لا يدرى ما ذا يصيبه وكم يصيبه وان لم تكن الا صنفا واحدا زكويا وبلغ نصيب كل واحد من الغانمين نصابا فعليهم الزكاة وان بلغ مجموع انصبائهم نصابا وكانت الغنيمة ماشية فكذلك وهم خلطاء فيها وكذا لو كانت غير ماشية وأثبتنا الخلطة فيه ولو كان يتم انصباء هم بالخمس نصابا فلا زكاة عليهم إذ الخلطة مع اهل الخمس لا تثبت لانه لا زكاة في الخمس بحال من حيث انه لغير معينين كمال بيت المال من الفيئ وغيره ومال المساجد والرباطات ففهذا حكم زكاة الغنيمة علي ما ذكره جمهور ائمتنا رحمهم الله من العراقيين والمراوزة وهو ظاهر المذهب وزاد في التهذيب شيئين </w:t>
      </w:r>
      <w:r>
        <w:rPr>
          <w:rtl w:val="true"/>
        </w:rPr>
        <w:t>(</w:t>
      </w:r>
      <w:r>
        <w:rPr>
          <w:rtl w:val="true"/>
        </w:rPr>
        <w:t>احد هما</w:t>
      </w:r>
      <w:r>
        <w:rPr>
          <w:rtl w:val="true"/>
        </w:rPr>
        <w:t xml:space="preserve">) </w:t>
      </w:r>
      <w:r>
        <w:rPr>
          <w:rtl w:val="true"/>
        </w:rPr>
        <w:t xml:space="preserve">ان لا زكاة قبل افراز الخمس بحال فن افرز فحينئذ نفصل الامرين أن يختار والتملك أو لا يختاروه وهذا لم يتعرض له الاكثرون ولم يفصلوا بين ان يفرز الخمس أو لا يفرز وصرح في العدة بأنه لا فرق بين الحالين </w:t>
      </w:r>
      <w:r>
        <w:rPr>
          <w:rtl w:val="true"/>
        </w:rPr>
        <w:t>(</w:t>
      </w:r>
      <w:r>
        <w:rPr>
          <w:rtl w:val="true"/>
        </w:rPr>
        <w:t>والثانى</w:t>
      </w:r>
      <w:r>
        <w:rPr>
          <w:rtl w:val="true"/>
        </w:rPr>
        <w:t xml:space="preserve">) </w:t>
      </w:r>
      <w:r>
        <w:rPr>
          <w:rtl w:val="true"/>
        </w:rPr>
        <w:t xml:space="preserve">حكي في حالة عدم الاختيار وجها آخر انه تجب الزكاة وهذا يتعرض له ما في الكتاب فانه جعل وجوب الزكاة قبل القسمة علي ثلاثة اوجه وهكذا حكى امام الحمين قدس الله روحه على اصل مذكور في السير وهو ان الغنيمة هل تملك قبل القسمة ام لا ان قلنا لا فلا زكاة فيها بحال وان قلنا نعم ففى وجوب الزكاة هذه الاوجه </w:t>
      </w:r>
      <w:r>
        <w:rPr>
          <w:rtl w:val="true"/>
        </w:rPr>
        <w:t>(</w:t>
      </w:r>
      <w:r>
        <w:rPr>
          <w:rtl w:val="true"/>
        </w:rPr>
        <w:t>احدها</w:t>
      </w:r>
      <w:r>
        <w:rPr>
          <w:rtl w:val="true"/>
        </w:rPr>
        <w:t xml:space="preserve">) </w:t>
      </w:r>
      <w:r>
        <w:rPr>
          <w:rtl w:val="true"/>
        </w:rPr>
        <w:t xml:space="preserve">لا لضعف الملك </w:t>
      </w:r>
      <w:r>
        <w:rPr>
          <w:rtl w:val="true"/>
        </w:rPr>
        <w:t>(</w:t>
      </w:r>
      <w:r>
        <w:rPr>
          <w:rtl w:val="true"/>
        </w:rPr>
        <w:t>والثانى</w:t>
      </w:r>
      <w:r>
        <w:rPr>
          <w:rtl w:val="true"/>
        </w:rPr>
        <w:t xml:space="preserve">) </w:t>
      </w:r>
      <w:r>
        <w:rPr>
          <w:rtl w:val="true"/>
        </w:rPr>
        <w:t xml:space="preserve">نعم اكتفاء بأصل الملك </w:t>
      </w:r>
      <w:r>
        <w:rPr>
          <w:rtl w:val="true"/>
        </w:rPr>
        <w:t>(</w:t>
      </w:r>
      <w:r>
        <w:rPr>
          <w:rtl w:val="true"/>
        </w:rPr>
        <w:t>والثالث</w:t>
      </w:r>
      <w:r>
        <w:rPr>
          <w:rtl w:val="true"/>
        </w:rPr>
        <w:t xml:space="preserve">) </w:t>
      </w:r>
      <w:r>
        <w:rPr>
          <w:rtl w:val="true"/>
        </w:rPr>
        <w:t xml:space="preserve">ان كان في الغنيمة ما ليس بزكوى فلا تجب لجواز أن يجعل الامام الزكوى سهم الخمس وان كان الكل زكويل تجب وكان الاحسن لصاحب هذا الوجه أن يقول ان كان الزكوى بقدر خمس المال لا تجب الزكاة فان زاد تجب زكاة القدر الزائد ويخرج مما تقدم وجه رابع وهو الظا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انهم ان اختاروا التملك وكانت الغنيمة صنفا واحدا زكويا وجبت الزكاة وإلا فلا وتمام توجيهه ينكشف عند معرفة الاصل المحال علي كتاب السير </w:t>
      </w:r>
      <w:r>
        <w:rPr>
          <w:rtl w:val="true"/>
        </w:rPr>
        <w:t>(</w:t>
      </w:r>
      <w:r>
        <w:rPr>
          <w:rtl w:val="true"/>
        </w:rPr>
        <w:t>المسألة الثانية</w:t>
      </w:r>
      <w:r>
        <w:rPr>
          <w:rtl w:val="true"/>
        </w:rPr>
        <w:t xml:space="preserve">) </w:t>
      </w:r>
      <w:r>
        <w:rPr>
          <w:rtl w:val="true"/>
        </w:rPr>
        <w:t xml:space="preserve">في زكاة الاجرة وقد أدرج في خلالها مسألة أخرى يقتضى الشرح أن نقدمها فتقول إذا أصدق امرأته أربعين شاة سائمة بأعيانها فعليها الزكاة إذا تم حول من يوم الاصداق سواء دخل بها أو لم يدخل قبضتها أو لم تقبض لانها ملكت الصداق بالعقد وبه قال أحمد رحمه الله وعند أبي حنيفة رحمه الله إذا لم تقبضها فليس عليها ولا على الزوج زكاتها ويأتى لنا وجه مثله تفريعا علي أن الصداق مضمون ضمان العقد فانه يكون على الخلاف الذى سبق في المبيع قبل القبض وظاهر المذهب هو القطع بالوجوب وعلي هذا فلو طلقها قبل الدخول نظر ان طلق قبل الحول عاد نصفها إلي الزوج فان لم يميزا فهما خليطان فعليها عند تمام الحول من يوم الاصداق نصف شاة وعليه عند تمام الحول من يوم الطلاق نصف شاة وإن طلقها بعد الحول فلا يخلو اما ان حكانت قد أخرجت الزكاة من عينها أو من موضع آخر أو لم تخرج اصلا فهذه ثلاث أحوال </w:t>
      </w:r>
      <w:r>
        <w:rPr>
          <w:rtl w:val="true"/>
        </w:rPr>
        <w:t>(</w:t>
      </w:r>
      <w:r>
        <w:rPr>
          <w:rtl w:val="true"/>
        </w:rPr>
        <w:t>إحداها</w:t>
      </w:r>
      <w:r>
        <w:rPr>
          <w:rtl w:val="true"/>
        </w:rPr>
        <w:t xml:space="preserve">) </w:t>
      </w:r>
      <w:r>
        <w:rPr>
          <w:rtl w:val="true"/>
        </w:rPr>
        <w:t xml:space="preserve">إذا كانت قد أخرجت الزكاة من عينها فالي ما ذا ترجع فيه ثلاثة أقوال </w:t>
      </w:r>
      <w:r>
        <w:rPr>
          <w:rtl w:val="true"/>
        </w:rPr>
        <w:t>(</w:t>
      </w:r>
      <w:r>
        <w:rPr>
          <w:rtl w:val="true"/>
        </w:rPr>
        <w:t>إحدها</w:t>
      </w:r>
      <w:r>
        <w:rPr>
          <w:rtl w:val="true"/>
        </w:rPr>
        <w:t xml:space="preserve">) </w:t>
      </w:r>
      <w:r>
        <w:rPr>
          <w:rtl w:val="true"/>
        </w:rPr>
        <w:t xml:space="preserve">أنه يأخذ نصف الصداق من الموجود ويجعل المخرج من نصيبها فان تساوت قيم الشياه أخذ عشرين منها وإن تفاوتت أخذ النصف بالقيمة قال المسعودي وهذا رواية الربيع </w:t>
      </w:r>
      <w:r>
        <w:rPr>
          <w:rtl w:val="true"/>
        </w:rPr>
        <w:t>(</w:t>
      </w:r>
      <w:r>
        <w:rPr>
          <w:rtl w:val="true"/>
        </w:rPr>
        <w:t>والثانى</w:t>
      </w:r>
      <w:r>
        <w:rPr>
          <w:rtl w:val="true"/>
        </w:rPr>
        <w:t xml:space="preserve">) </w:t>
      </w:r>
      <w:r>
        <w:rPr>
          <w:rtl w:val="true"/>
        </w:rPr>
        <w:t xml:space="preserve">يأخذ نصف الاغنام الباقية ونصف قيمة الشاة المخرجة </w:t>
      </w:r>
      <w:r>
        <w:rPr>
          <w:rtl w:val="true"/>
        </w:rPr>
        <w:t>(</w:t>
      </w:r>
      <w:r>
        <w:rPr>
          <w:rtl w:val="true"/>
        </w:rPr>
        <w:t>والثالث</w:t>
      </w:r>
      <w:r>
        <w:rPr>
          <w:rtl w:val="true"/>
        </w:rPr>
        <w:t xml:space="preserve">) </w:t>
      </w:r>
      <w:r>
        <w:rPr>
          <w:rtl w:val="true"/>
        </w:rPr>
        <w:t xml:space="preserve">انه بالخيار بين ما ذكرنا في القول الثاني وبين أن يترك الكل ويأخذ نصف القيمة وهذا مخرج مما لو أصدقها إناءين فانكسر أحدهما وطلقها قبل الدخول نص فيه علي القول الثاني والثالث قال الائمة ولفظ المختصر في المسألة التي نحن فيها صالح للقول الاول والثانى وهو الي الاول أقرب </w:t>
      </w:r>
      <w:r>
        <w:rPr>
          <w:rtl w:val="true"/>
        </w:rPr>
        <w:t>(</w:t>
      </w:r>
      <w:r>
        <w:rPr>
          <w:rtl w:val="true"/>
        </w:rPr>
        <w:t>الحالة الثانية</w:t>
      </w:r>
      <w:r>
        <w:rPr>
          <w:rtl w:val="true"/>
        </w:rPr>
        <w:t xml:space="preserve">) </w:t>
      </w:r>
      <w:r>
        <w:rPr>
          <w:rtl w:val="true"/>
        </w:rPr>
        <w:t xml:space="preserve">إذا كانت قد أخرجت من موضع آخر فان قلنا تتعلق الزكاة بالذمة أو قلنا تتعلق بالعين لا علي سبيل الشركة عاد نصف الاربعين الي الزوج وإن قلنا تتعلق بالعين على سبيل الشركة فقد قال الصيد لاني وجماعة من الائمة يبني هذا على الوجهين فيما إذا زال ملكها عن الصداق وعاد إليها ثم طالقها قبل الدخول </w:t>
      </w:r>
      <w:r>
        <w:rPr>
          <w:rtl w:val="true"/>
        </w:rPr>
        <w:t>(</w:t>
      </w:r>
      <w:r>
        <w:rPr>
          <w:rtl w:val="true"/>
        </w:rPr>
        <w:t>أحدهما</w:t>
      </w:r>
      <w:r>
        <w:rPr>
          <w:rtl w:val="true"/>
        </w:rPr>
        <w:t xml:space="preserve">) </w:t>
      </w:r>
      <w:r>
        <w:rPr>
          <w:rtl w:val="true"/>
        </w:rPr>
        <w:t xml:space="preserve">يرجع بنصف القيمة كما لو طلقها ولم يعد </w:t>
      </w:r>
      <w:r>
        <w:rPr>
          <w:rtl w:val="true"/>
        </w:rPr>
        <w:t>(</w:t>
      </w:r>
      <w:r>
        <w:rPr>
          <w:rtl w:val="true"/>
        </w:rPr>
        <w:t>والثاني</w:t>
      </w:r>
      <w:r>
        <w:rPr>
          <w:rtl w:val="true"/>
        </w:rPr>
        <w:t xml:space="preserve">) </w:t>
      </w:r>
      <w:r>
        <w:rPr>
          <w:rtl w:val="true"/>
        </w:rPr>
        <w:t xml:space="preserve">بنصف العين كما لو طلقها ولم يزل لكن الشاة التى زال ملكها عنها وعاد باداء الزكاة من موضع آخر غير متعينة فعلي الوجه الاول لا ياخذ شيئا من الاربعين بل يدع الي نصف القيمة وعلي الثاني يأخذ نصف الاربعين وهذا ما ذكره أصحابنا العراقيون وغيرهم من غير تفصيل </w:t>
      </w:r>
      <w:r>
        <w:rPr>
          <w:rtl w:val="true"/>
        </w:rPr>
        <w:t>(</w:t>
      </w:r>
      <w:r>
        <w:rPr>
          <w:rtl w:val="true"/>
        </w:rPr>
        <w:t>والثالثة</w:t>
      </w:r>
      <w:r>
        <w:rPr>
          <w:rtl w:val="true"/>
        </w:rPr>
        <w:t xml:space="preserve">) </w:t>
      </w:r>
      <w:r>
        <w:rPr>
          <w:rtl w:val="true"/>
        </w:rPr>
        <w:t xml:space="preserve">إذا لم تخرج الزكاة أصلا حتى طلقها ففيه اختلاف وتفريع طويل مبنى على كيفية تعلق الزكاة والجواب الخارج علي ظاهر المذهب ما ذكره في التهذيب إن شاء الله تعالي وهو ان نصف الاربعين يعود الي الزوج شائعا فان جاء الساع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وأخذ من عينها شاة رجع الزوج عليها بنصف قيمتها </w:t>
      </w:r>
      <w:r>
        <w:rPr>
          <w:rtl w:val="true"/>
        </w:rPr>
        <w:t xml:space="preserve">* </w:t>
      </w:r>
      <w:r>
        <w:rPr>
          <w:rtl w:val="true"/>
        </w:rPr>
        <w:t xml:space="preserve">جئنا إلى مسألة الاجرة إذا أكرى دارا أربع سنين بمائة دينار معجلة وقبضها كيف يخرج زكاتها فيه قولان </w:t>
      </w:r>
      <w:r>
        <w:rPr>
          <w:rtl w:val="true"/>
        </w:rPr>
        <w:t>(</w:t>
      </w:r>
      <w:r>
        <w:rPr>
          <w:rtl w:val="true"/>
        </w:rPr>
        <w:t>أحد هما</w:t>
      </w:r>
      <w:r>
        <w:rPr>
          <w:rtl w:val="true"/>
        </w:rPr>
        <w:t xml:space="preserve">) </w:t>
      </w:r>
      <w:r>
        <w:rPr>
          <w:rtl w:val="true"/>
        </w:rPr>
        <w:t xml:space="preserve">ذكره في الام ونقله المزني في المختصر أنه لا يلزمه أن يخرج عند تمام كل سنة الا زكاة القدر الذى استقر ملكه عليه لانها قبل الاستقرار يعرض السقوط بانهدام الدار فأورث ضعف الملك </w:t>
      </w:r>
      <w:r>
        <w:rPr>
          <w:rtl w:val="true"/>
        </w:rPr>
        <w:t>(</w:t>
      </w:r>
      <w:r>
        <w:rPr>
          <w:rtl w:val="true"/>
        </w:rPr>
        <w:t>والثاني</w:t>
      </w:r>
      <w:r>
        <w:rPr>
          <w:rtl w:val="true"/>
        </w:rPr>
        <w:t xml:space="preserve">) </w:t>
      </w:r>
      <w:r>
        <w:rPr>
          <w:rtl w:val="true"/>
        </w:rPr>
        <w:t xml:space="preserve">قاله في البويطي واختاره المزني أنه يلزمه عند تمام السنة الاولى زكاة جميع المائة لانه ملكها ملكا تاما ألا ترى أنه لو كانت الاجرة جارية يحل وطؤها وطؤها ولو كان الملك ضعيفا لم حل غايته أنه يتوهم سقوط بعض الاجرة بالانهدام لكنه لا يقدح في وجوب الزكاة كما أن المرأة يلزمها زكاة الصداق قبل الدخول وإن كان يتوهم عود جميعه بارتداد أحدهما أو عود نصفه بالطلاق وهذا القول أصح عند صاحب المهذب ومال إليه في الشامل لكن الجمهور علي ترجيح القول الاول وهو الذى يقتضيه ايراد الكتاب والقول بثبوت الملك التام في الاجرة ممنوع علي رأى بعض الاصحاب فان صاحب النهاية حكى طريقة أن الملك يحصل في الاجرة شيئا فشيئا فمن قال بذلك لا يسلم بثبوت الملك في الاجرة فضلا عن ثبوت الملك التام وعلي التسليم فوجه الضعف والنقصان ما ذكرنا واما حل الوطئ فلا نسلم أنه يتوقف علي ارتفاع الضعف من كل جهة وأما الصداق فقد روي الحناطى عن ابن سريج تخريج قول من الاجرة في الاصداق فعلى هذا لا افرق وعلي التسليم فالفرق أن الاجرة تستحق في مقابلة المنافع فإذا لم تسلم المنافع للمستأجر ينفسخ العقد من أصله والصداق ليس في مقابلة المنافع ألا ترى أنها لو ماتت يستقر الصداق وان لم تسلم المنافع للزوج والتشطر ثبت بتصرف من جهة الزوج يفيد ملك النصف عليها ولا ينقص ملكها من الاصل </w:t>
      </w:r>
      <w:r>
        <w:rPr>
          <w:rtl w:val="true"/>
        </w:rPr>
        <w:t>(</w:t>
      </w:r>
      <w:r>
        <w:rPr>
          <w:rtl w:val="true"/>
        </w:rPr>
        <w:t>التفريع</w:t>
      </w:r>
      <w:r>
        <w:rPr>
          <w:rtl w:val="true"/>
        </w:rPr>
        <w:t xml:space="preserve">) </w:t>
      </w:r>
      <w:r>
        <w:rPr>
          <w:rtl w:val="true"/>
        </w:rPr>
        <w:t xml:space="preserve">إن قلنا بالقول الاول أخرج عن تمام السنة الاولى زكاة ربع المائة وهو خمسة وعشرون دينارا وزكاتها خمسة أثمان دينار لان ملكه استقر على هذا القدر فإذا مضت السنة الثانية فقد استقر ملكه علي خمسين دينارا وكانت في ملكه سنتين زكاها زكاة خمسين لسسنتين وهى ديناران ونصف لكنه قد أدى زكاة خمسة وعشرين لسنة فيحط ذلك ويخرج الباقي وهو دينار وسبعة أثمان دينار فإذا مضت السنة الثالثة فقد استقر ملكه على خمسة وسبعين دينار أو كانت في ملكه ثلاث سنين وزكاتها لثلاث سنين خمسة دنانير وخمسة أثمان دينار أخرج منها للسنتين الماضيتين دينارين ونصفا يبقي ثلاثة دنانير وثمن يخرجها الآن فإذا مضت السنة الرابعة فقد استقر ملكه علي جميع المائة وكانت في ملكه أربع سنين وزكاة المائة لاربع سنين عشرة دنانير أخرج من ذلك خمسة دنانير وخمسة أثمان دينار فيخرج الباقي وهو أربعة دنانير وثلاثة أثمان دينار و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يعبر عن هذا المعنى بعبارة أخرى فيقال يخرج عند تمام السنة الاولى زكاة خمسة وعشرين لسنة وعند تمام الثانية زكاة خمسة وعشرين لسنتين وزكاة الخمسة والعشرين الاولى لسنة وعند تمام الثالثة زكاة الخمسين لسنة وزكاة خمسة وعشرين أخرى لثلاث سنين عند تمام الرابعة زكاة الخمسة والسبعين لسنة وزكاة خمسة وعشرين لاربع سنين هذا إذا كان يخرج واجب كل سنة من غير المائة وأما إذا أخرج من عينها واجب السنة الاولي فعند تمام الثانية أخرج زكاة الخمسة والعشرين الاولى سوى ما أخرج في السنة الاولي لسنة وزكاة خمسة وعشرين أخرى لسنتين وعند تمام الثالثة يخرج زكاة الخمسين سوى ما أخرج في السنتين الاوليين وزكاة خمسة وعشرين أخرى لثلاث سنين وعلي هذا قياس السنة الرابعة</w:t>
      </w:r>
      <w:r>
        <w:rPr>
          <w:rtl w:val="true"/>
        </w:rPr>
        <w:t xml:space="preserve">. </w:t>
      </w:r>
      <w:r>
        <w:rPr>
          <w:rtl w:val="true"/>
        </w:rPr>
        <w:t>وإن قلنا بالقول الثاني وهو أنه يخرج زكاة جميع المائة عند تمام السنة الاولي فعليه مثل ذلك عند تمام كل سنة إن كان يخرج الواجب من موضع آخر وإن كان يخرج منها فعند تمام السنة الثانية يخرج زكاة سبعة وتسعين دينارا ونصفا وقس على هذا السنتين الاخرين</w:t>
      </w:r>
      <w:r>
        <w:rPr>
          <w:rtl w:val="true"/>
        </w:rPr>
        <w:t xml:space="preserve">. </w:t>
      </w:r>
      <w:r>
        <w:rPr>
          <w:rtl w:val="true"/>
        </w:rPr>
        <w:t>وزاد أصحابنا العراقيون في التفريع علي القول الاول كلاما آخر وهو مبنى علي أن القولين في المسألة في كيفية الاخراج وزكاة جميع الملة واجبة عند تمام الحول الاول بلا خلاف أو هما في نفس الوجوب فعن القاضي أبي الطيب أنهما في نفس الوجوب وبه يشعر كلام طائفة وقال الشيخ أبو حامد وشيعته</w:t>
      </w:r>
      <w:r>
        <w:rPr>
          <w:rtl w:val="true"/>
        </w:rPr>
        <w:t xml:space="preserve">: </w:t>
      </w:r>
      <w:r>
        <w:rPr>
          <w:rtl w:val="true"/>
        </w:rPr>
        <w:t xml:space="preserve">القولان في كيفية الاخراج والوجوب ثابت قطعا واحتجوا له له بأنه لو امتنع الوجوب على أحد القولين لعدم استقرار الملك لكان يستأنف الحول ولا يزكيه لما مضى كمال الكتابة فلما نص في هذا القول علي انه يزكي لما مضي دانه ل ؟ لم يجعل هذا الاختلال مانعا من الوجوب وهذا قضية كلام الاكثرين صريحا أو إشارة ثم هؤلاء القاطعون بالوجوب غاصوا فقالوا في التفريع على القول الاول يخرج في السنة الاولى زكاة خمسة وعشرين كما سبق ثم يبني الحكم بعدها علي الخلاف في أن الزكاة استحقاق جزء من العين أم لا وإن قلنا ليست استحقاق جزء من العين فهل الدين يمنع الزكاة أم لا فإذا مضت السنة الثانية فقد استقر ملكه علي خمسين أما الخمسة والعشرون الاولي فقد زكاها للسنة الاولى فان كان قد أخرج زكاتها من غيرها زكاها للسنة الثانية أيضا وإن كان قد أخرج من عينها زكى ما بقى منها </w:t>
      </w:r>
      <w:r>
        <w:rPr>
          <w:rtl w:val="true"/>
        </w:rPr>
        <w:t>(</w:t>
      </w:r>
      <w:r>
        <w:rPr>
          <w:rtl w:val="true"/>
        </w:rPr>
        <w:t>وأما</w:t>
      </w:r>
      <w:r>
        <w:rPr>
          <w:rtl w:val="true"/>
        </w:rPr>
        <w:t xml:space="preserve">) </w:t>
      </w:r>
      <w:r>
        <w:rPr>
          <w:rtl w:val="true"/>
        </w:rPr>
        <w:t xml:space="preserve">الخمسة والعشرون الثانية فقد وجب الزكاة في السنة الاولي في جميعها وعليه إخراجها الآن وأما زكاة السنة الثانية فان قلنا ليست استحقاق جزء وقلنا الدين لا يمنع الزكاة فكذلك يخرج الزكاة عن جميعها وإن قلنا أنها استحقاق جزء وقلنا ليست كذلك لكن الدين يمنع الزكاة ولم يملك شيئا آخر فلا يزكي للسنة الثانية عن جميعها بل عما سوى القدر الواجب في السنة الاولي لان ذلك القدر 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استحقه المساكين أو هو دين يمنع وجوب الزكاة في قدره ثم إذا مضت السنة الثالثة فقد استقر ملكه علي خمسة وعشرين أخرى أما الاولي والثانية فقد اخرج زكاتهما لما مضى على التفصيل المذكور فان اخرج من موضع آخر زكي جميعها للسنة الثالثة أيضا وإن أخرج منها زكي الباقي وأما هذه الثالثة فقد مضي عليها ثلاث سنين فان قلنا الزكاة ليست استحقاق جزء والدين لا يمنع الزكاة أخرج زكاة جميعها لثلاث سنين وإن قلنا انها استحقاق جزء وقلنا الدين يمنع الزكاة ولم يملك شيئا آخر فيخرج زكاة جميعها للسنة الاولى وزكاة جميعها سوى قدر الواجب في السنة الاولي للثانية وزكاة جميعها سوى قدر الواجب في السنتين الاوليين للثالثة وقس الرابعة علي هذا </w:t>
      </w:r>
      <w:r>
        <w:rPr>
          <w:rtl w:val="true"/>
        </w:rPr>
        <w:t xml:space="preserve">* </w:t>
      </w:r>
      <w:r>
        <w:rPr>
          <w:rtl w:val="true"/>
        </w:rPr>
        <w:t xml:space="preserve">ثم ههنا كلامان </w:t>
      </w:r>
      <w:r>
        <w:rPr>
          <w:rtl w:val="true"/>
        </w:rPr>
        <w:t>(</w:t>
      </w:r>
      <w:r>
        <w:rPr>
          <w:rtl w:val="true"/>
        </w:rPr>
        <w:t>أحدهما</w:t>
      </w:r>
      <w:r>
        <w:rPr>
          <w:rtl w:val="true"/>
        </w:rPr>
        <w:t xml:space="preserve">) </w:t>
      </w:r>
      <w:r>
        <w:rPr>
          <w:rtl w:val="true"/>
        </w:rPr>
        <w:t xml:space="preserve">للمسألة شريطة ذكرها إمام الحرمين وهى ان تكون أجرة السنتين متساوية ولابد منها لانها لو تفاوتت لزاد القدر المستقر في بعض السنين علي ربع المائة ونقص في بعضها لان الاجارة إذا انفسخت توزع الاجرة المسماة علي أجرة المثل في المدتين الماضية والمستقبلة </w:t>
      </w:r>
      <w:r>
        <w:rPr>
          <w:rtl w:val="true"/>
        </w:rPr>
        <w:t>(</w:t>
      </w:r>
      <w:r>
        <w:rPr>
          <w:rtl w:val="true"/>
        </w:rPr>
        <w:t>والثانى</w:t>
      </w:r>
      <w:r>
        <w:rPr>
          <w:rtl w:val="true"/>
        </w:rPr>
        <w:t xml:space="preserve">) </w:t>
      </w:r>
      <w:r>
        <w:rPr>
          <w:rtl w:val="true"/>
        </w:rPr>
        <w:t>لعلك تبحث فتقول</w:t>
      </w:r>
      <w:r>
        <w:rPr>
          <w:rtl w:val="true"/>
        </w:rPr>
        <w:t xml:space="preserve">: </w:t>
      </w:r>
      <w:r>
        <w:rPr>
          <w:rtl w:val="true"/>
        </w:rPr>
        <w:t xml:space="preserve">كلام المسألة فيما إذا كانت المائة في الذمة ثم نقدا أم فيما إذا كانت الاجارة بمائة معينة أم لا فرق </w:t>
      </w:r>
      <w:r>
        <w:rPr>
          <w:rtl w:val="true"/>
        </w:rPr>
        <w:t>(</w:t>
      </w:r>
      <w:r>
        <w:rPr>
          <w:rtl w:val="true"/>
        </w:rPr>
        <w:t>أما</w:t>
      </w:r>
      <w:r>
        <w:rPr>
          <w:rtl w:val="true"/>
        </w:rPr>
        <w:t xml:space="preserve">) </w:t>
      </w:r>
      <w:r>
        <w:rPr>
          <w:rtl w:val="true"/>
        </w:rPr>
        <w:t xml:space="preserve">كلام النقلة </w:t>
      </w:r>
      <w:r>
        <w:rPr>
          <w:rtl w:val="true"/>
        </w:rPr>
        <w:t>(</w:t>
      </w:r>
      <w:r>
        <w:rPr>
          <w:rtl w:val="true"/>
        </w:rPr>
        <w:t>فانه</w:t>
      </w:r>
      <w:r>
        <w:rPr>
          <w:rtl w:val="true"/>
        </w:rPr>
        <w:t xml:space="preserve">) </w:t>
      </w:r>
      <w:r>
        <w:rPr>
          <w:rtl w:val="true"/>
        </w:rPr>
        <w:t xml:space="preserve">يشمل الحالتين جميعا </w:t>
      </w:r>
      <w:r>
        <w:rPr>
          <w:rtl w:val="true"/>
        </w:rPr>
        <w:t>(</w:t>
      </w:r>
      <w:r>
        <w:rPr>
          <w:rtl w:val="true"/>
        </w:rPr>
        <w:t>وأما</w:t>
      </w:r>
      <w:r>
        <w:rPr>
          <w:rtl w:val="true"/>
        </w:rPr>
        <w:t xml:space="preserve">) </w:t>
      </w:r>
      <w:r>
        <w:rPr>
          <w:rtl w:val="true"/>
        </w:rPr>
        <w:t>التفصيل والنص عليهما فلم أر له تعرضا الا في فتاوى القاضى حسين قال في الحالة الاولى</w:t>
      </w:r>
      <w:r>
        <w:rPr>
          <w:rtl w:val="true"/>
        </w:rPr>
        <w:t xml:space="preserve">: </w:t>
      </w:r>
      <w:r>
        <w:rPr>
          <w:rtl w:val="true"/>
        </w:rPr>
        <w:t>الظاهر أنه يجب زكاة كل المائة إذا حال الحول لان ملكه مستقر على ما أخذ حتي لو انهدمت الدار لا يلزمه رد المقبوض بل له رد مثله وفي الحالة الثانية قال</w:t>
      </w:r>
      <w:r>
        <w:rPr>
          <w:rtl w:val="true"/>
        </w:rPr>
        <w:t xml:space="preserve">: </w:t>
      </w:r>
      <w:r>
        <w:rPr>
          <w:rtl w:val="true"/>
        </w:rPr>
        <w:t>حكم الزكاة حكمها في المبيع قبل القبض لانه بفرض ان يعود الي المستأجر بانفساخ الاجارة وبالجملة فالصورة الثانية احق بالخلاف من الاولي وما ذكره القاضى اختيار للوجوب في الحالتين جميعا فاعلم ذلك</w:t>
      </w:r>
      <w:r>
        <w:rPr>
          <w:rtl w:val="true"/>
        </w:rPr>
        <w:t xml:space="preserve">. </w:t>
      </w:r>
      <w:r>
        <w:rPr>
          <w:rtl w:val="true"/>
        </w:rPr>
        <w:t xml:space="preserve">وعد بعده الي لفظ الكتاب </w:t>
      </w:r>
      <w:r>
        <w:rPr>
          <w:rtl w:val="true"/>
        </w:rPr>
        <w:t>(</w:t>
      </w:r>
      <w:r>
        <w:rPr>
          <w:rtl w:val="true"/>
        </w:rPr>
        <w:t>اما قوله</w:t>
      </w:r>
      <w:r>
        <w:rPr>
          <w:rtl w:val="true"/>
        </w:rPr>
        <w:t xml:space="preserve">) </w:t>
      </w:r>
      <w:r>
        <w:rPr>
          <w:rtl w:val="true"/>
        </w:rPr>
        <w:t xml:space="preserve">نقدا </w:t>
      </w:r>
      <w:r>
        <w:rPr>
          <w:rtl w:val="true"/>
        </w:rPr>
        <w:t>(</w:t>
      </w:r>
      <w:r>
        <w:rPr>
          <w:rtl w:val="true"/>
        </w:rPr>
        <w:t>فهو</w:t>
      </w:r>
      <w:r>
        <w:rPr>
          <w:rtl w:val="true"/>
        </w:rPr>
        <w:t xml:space="preserve">) </w:t>
      </w:r>
      <w:r>
        <w:rPr>
          <w:rtl w:val="true"/>
        </w:rPr>
        <w:t xml:space="preserve">اشارة الي كونها حالة مقبوضة والاجرة عندنا تملك بنفس العقد معجلة ان اطلقا أو شرطا التعجيل ومؤجلة ان شرطا التأجيل فإذا كانت دينا حالا أو مؤجلا زاد ما سبق من الكلام في زكاة الدين </w:t>
      </w:r>
      <w:r>
        <w:rPr>
          <w:rtl w:val="true"/>
        </w:rPr>
        <w:t>(</w:t>
      </w:r>
      <w:r>
        <w:rPr>
          <w:rtl w:val="true"/>
        </w:rPr>
        <w:t>وقوله</w:t>
      </w:r>
      <w:r>
        <w:rPr>
          <w:rtl w:val="true"/>
        </w:rPr>
        <w:t xml:space="preserve">) </w:t>
      </w:r>
      <w:r>
        <w:rPr>
          <w:rtl w:val="true"/>
        </w:rPr>
        <w:t xml:space="preserve">وجبت عليه في السنة الاولي </w:t>
      </w:r>
      <w:r>
        <w:rPr>
          <w:rtl w:val="true"/>
        </w:rPr>
        <w:t>(</w:t>
      </w:r>
      <w:r>
        <w:rPr>
          <w:rtl w:val="true"/>
        </w:rPr>
        <w:t>فيه</w:t>
      </w:r>
      <w:r>
        <w:rPr>
          <w:rtl w:val="true"/>
        </w:rPr>
        <w:t xml:space="preserve">) </w:t>
      </w:r>
      <w:r>
        <w:rPr>
          <w:rtl w:val="true"/>
        </w:rPr>
        <w:t xml:space="preserve">المباحث التي تقدمت في ان الكلام في نفس الوجوب أو في وجوب الاخراج واللفظ الي الاحتمال الاول اقرب </w:t>
      </w:r>
      <w:r>
        <w:rPr>
          <w:rtl w:val="true"/>
        </w:rPr>
        <w:t>(</w:t>
      </w:r>
      <w:r>
        <w:rPr>
          <w:rtl w:val="true"/>
        </w:rPr>
        <w:t>وقوله</w:t>
      </w:r>
      <w:r>
        <w:rPr>
          <w:rtl w:val="true"/>
        </w:rPr>
        <w:t xml:space="preserve">) </w:t>
      </w:r>
      <w:r>
        <w:rPr>
          <w:rtl w:val="true"/>
        </w:rPr>
        <w:t xml:space="preserve">زكاة ربع المائة وكذا زكاة نصفها وزكاة نصفها وزكاة ثلاثة ارباعها </w:t>
      </w:r>
      <w:r>
        <w:rPr>
          <w:rtl w:val="true"/>
        </w:rPr>
        <w:t>(</w:t>
      </w:r>
      <w:r>
        <w:rPr>
          <w:rtl w:val="true"/>
        </w:rPr>
        <w:t>يجوز</w:t>
      </w:r>
      <w:r>
        <w:rPr>
          <w:rtl w:val="true"/>
        </w:rPr>
        <w:t xml:space="preserve">) </w:t>
      </w:r>
      <w:r>
        <w:rPr>
          <w:rtl w:val="true"/>
        </w:rPr>
        <w:t xml:space="preserve">ان يعلم بالميم لان الشيخ ابا محمد حكى فيما علق عنه عن مالك انه يجب في كل سنة زكاة جميع المائة كالقول الثاني </w:t>
      </w:r>
      <w:r>
        <w:rPr>
          <w:rtl w:val="true"/>
        </w:rPr>
        <w:t>(</w:t>
      </w:r>
      <w:r>
        <w:rPr>
          <w:rtl w:val="true"/>
        </w:rPr>
        <w:t>وقوله</w:t>
      </w:r>
      <w:r>
        <w:rPr>
          <w:rtl w:val="true"/>
        </w:rPr>
        <w:t xml:space="preserve">) </w:t>
      </w:r>
      <w:r>
        <w:rPr>
          <w:rtl w:val="true"/>
        </w:rPr>
        <w:t xml:space="preserve">في القول الثاني تجب في كل سنة </w:t>
      </w:r>
      <w:r>
        <w:rPr>
          <w:rtl w:val="true"/>
        </w:rPr>
        <w:t>(</w:t>
      </w:r>
      <w:r>
        <w:rPr>
          <w:rtl w:val="true"/>
        </w:rPr>
        <w:t>معلم</w:t>
      </w:r>
      <w:r>
        <w:rPr>
          <w:rtl w:val="true"/>
        </w:rPr>
        <w:t xml:space="preserve">) </w:t>
      </w:r>
      <w:r>
        <w:rPr>
          <w:rtl w:val="true"/>
        </w:rPr>
        <w:t xml:space="preserve">بالحاء لان مذهب أبي حنيفه رحمه الله كالقول الاول وعبارة الكتاب في القولين جميعا محمولة علي ما إذا أخرج الواجب من غير المائة وهى الحالة التى ينزل عليها كلام الشافعي رضى الله عنه في المختصر ف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يخرج من عينها فقد ذكرنا حكمه </w:t>
      </w:r>
      <w:r>
        <w:rPr>
          <w:rtl w:val="true"/>
        </w:rPr>
        <w:t xml:space="preserve">* </w:t>
      </w:r>
      <w:r>
        <w:rPr>
          <w:rtl w:val="true"/>
        </w:rPr>
        <w:t xml:space="preserve">ثم نختم الفصل بفرعين </w:t>
      </w:r>
      <w:r>
        <w:rPr>
          <w:rtl w:val="true"/>
        </w:rPr>
        <w:t>(</w:t>
      </w:r>
      <w:r>
        <w:rPr>
          <w:rtl w:val="true"/>
        </w:rPr>
        <w:t>أحدهما</w:t>
      </w:r>
      <w:r>
        <w:rPr>
          <w:rtl w:val="true"/>
        </w:rPr>
        <w:t xml:space="preserve">) </w:t>
      </w:r>
      <w:r>
        <w:rPr>
          <w:rtl w:val="true"/>
        </w:rPr>
        <w:t xml:space="preserve">باع شيئا بنصاب من النقد مثلا وقبضه ولم يقبض المشترى المبيع حتي حال الحول هل يجب على البائع اخراج الزكاة يخرج علي القولين لان الثمن قبل قبض المبيع غير مستقر وخرجوا على القولين أيضا ما إذا أسلم نصابا في ثمرة أو غيرها وحال الحول قبل قبض المسلم فيه وقلنا إن تعذر المسلم فيه يوجب انفساخ العقد وان قلنا انه يوجب الخيار فعليه اخراج الزكاة </w:t>
      </w:r>
      <w:r>
        <w:rPr>
          <w:rtl w:val="true"/>
        </w:rPr>
        <w:t>(</w:t>
      </w:r>
      <w:r>
        <w:rPr>
          <w:rtl w:val="true"/>
        </w:rPr>
        <w:t>الثاني</w:t>
      </w:r>
      <w:r>
        <w:rPr>
          <w:rtl w:val="true"/>
        </w:rPr>
        <w:t xml:space="preserve">) </w:t>
      </w:r>
      <w:r>
        <w:rPr>
          <w:rtl w:val="true"/>
        </w:rPr>
        <w:t>أو ضي لانسان بنصاب ومات الموصى ومضى حول من يوم موته قبل القبول</w:t>
      </w:r>
      <w:r>
        <w:rPr>
          <w:rtl w:val="true"/>
        </w:rPr>
        <w:t xml:space="preserve">. </w:t>
      </w:r>
      <w:r>
        <w:rPr>
          <w:rtl w:val="true"/>
        </w:rPr>
        <w:t xml:space="preserve">ان قلنا الملك في الوصية يحصل بالموت فعلى الموصى له الزكاة وان كان يرتد برده وان قلنا يحصل بالقبول فلا زكاة عليه ثم ان ابقيناه على ملك الميت فلا زكاة على أحد وان قلنا انه للوارث فهل عليه الزكاة فيه وجهان </w:t>
      </w:r>
      <w:r>
        <w:rPr>
          <w:rtl w:val="true"/>
        </w:rPr>
        <w:t>(</w:t>
      </w:r>
      <w:r>
        <w:rPr>
          <w:rtl w:val="true"/>
        </w:rPr>
        <w:t>أصحهما</w:t>
      </w:r>
      <w:r>
        <w:rPr>
          <w:rtl w:val="true"/>
        </w:rPr>
        <w:t xml:space="preserve">) </w:t>
      </w:r>
      <w:r>
        <w:rPr>
          <w:rtl w:val="true"/>
        </w:rPr>
        <w:t xml:space="preserve">لا وان قلنا أنه موقوف فإذا قبل بان أنه ملك بالموت فهل عليه الزكاة روى في التهذيب فيه وجهين </w:t>
      </w:r>
      <w:r>
        <w:rPr>
          <w:rtl w:val="true"/>
        </w:rPr>
        <w:t>(</w:t>
      </w:r>
      <w:r>
        <w:rPr>
          <w:rtl w:val="true"/>
        </w:rPr>
        <w:t>أصحهما</w:t>
      </w:r>
      <w:r>
        <w:rPr>
          <w:rtl w:val="true"/>
        </w:rPr>
        <w:t xml:space="preserve">) </w:t>
      </w:r>
      <w:r>
        <w:rPr>
          <w:rtl w:val="true"/>
        </w:rPr>
        <w:t xml:space="preserve">لا لان ملكه لم يكن مستقرا عليه </w:t>
      </w:r>
      <w:r>
        <w:rPr>
          <w:rtl w:val="true"/>
        </w:rPr>
        <w:t xml:space="preserve">* </w:t>
      </w:r>
      <w:r>
        <w:rPr>
          <w:rtl w:val="true"/>
        </w:rPr>
        <w:t xml:space="preserve">قال </w:t>
      </w:r>
      <w:r>
        <w:rPr>
          <w:rtl w:val="true"/>
        </w:rPr>
        <w:t>(</w:t>
      </w:r>
      <w:r>
        <w:rPr>
          <w:rtl w:val="true"/>
        </w:rPr>
        <w:t xml:space="preserve">الركن الثالث فيمن تجب عليه وهو كل مسلم حر فتجب في مال الصبى </w:t>
      </w:r>
      <w:r>
        <w:rPr>
          <w:rtl w:val="true"/>
        </w:rPr>
        <w:t>(</w:t>
      </w:r>
      <w:r>
        <w:rPr>
          <w:rtl w:val="true"/>
        </w:rPr>
        <w:t>ح</w:t>
      </w:r>
      <w:r>
        <w:rPr>
          <w:rtl w:val="true"/>
        </w:rPr>
        <w:t xml:space="preserve">) </w:t>
      </w:r>
      <w:r>
        <w:rPr>
          <w:rtl w:val="true"/>
        </w:rPr>
        <w:t xml:space="preserve">والمجنون </w:t>
      </w:r>
      <w:r>
        <w:rPr>
          <w:rtl w:val="true"/>
        </w:rPr>
        <w:t>(</w:t>
      </w:r>
      <w:r>
        <w:rPr>
          <w:rtl w:val="true"/>
        </w:rPr>
        <w:t>ح</w:t>
      </w:r>
      <w:r>
        <w:rPr>
          <w:rtl w:val="true"/>
        </w:rPr>
        <w:t xml:space="preserve">) </w:t>
      </w:r>
      <w:r>
        <w:rPr>
          <w:rtl w:val="true"/>
        </w:rPr>
        <w:t xml:space="preserve">وفي مال الجنين تردد وتجب علي المرتد </w:t>
      </w:r>
      <w:r>
        <w:rPr>
          <w:rtl w:val="true"/>
        </w:rPr>
        <w:t>(</w:t>
      </w:r>
      <w:r>
        <w:rPr>
          <w:rtl w:val="true"/>
        </w:rPr>
        <w:t>م ح</w:t>
      </w:r>
      <w:r>
        <w:rPr>
          <w:rtl w:val="true"/>
        </w:rPr>
        <w:t xml:space="preserve">) </w:t>
      </w:r>
      <w:r>
        <w:rPr>
          <w:rtl w:val="true"/>
        </w:rPr>
        <w:t xml:space="preserve">ان قلنا ببقاء ملكه مؤاخذة له بالاسلام ولا زكاة على مكاتب ورقيق ولا على سيديهما في مالهما ومن ملك بنصفه الحر شيئا لزمته </w:t>
      </w:r>
      <w:r>
        <w:rPr>
          <w:rtl w:val="true"/>
        </w:rPr>
        <w:t>(</w:t>
      </w:r>
      <w:r>
        <w:rPr>
          <w:rtl w:val="true"/>
        </w:rPr>
        <w:t>م ح</w:t>
      </w:r>
      <w:r>
        <w:rPr>
          <w:rtl w:val="true"/>
        </w:rPr>
        <w:t xml:space="preserve">) </w:t>
      </w:r>
      <w:r>
        <w:rPr>
          <w:rtl w:val="true"/>
        </w:rPr>
        <w:t>لزكاة</w:t>
      </w:r>
      <w:r>
        <w:rPr>
          <w:rtl w:val="true"/>
        </w:rPr>
        <w:t xml:space="preserve">) * </w:t>
      </w:r>
      <w:r>
        <w:rPr>
          <w:rtl w:val="true"/>
        </w:rPr>
        <w:t xml:space="preserve">فقه الفصل صور </w:t>
      </w:r>
      <w:r>
        <w:rPr>
          <w:rtl w:val="true"/>
        </w:rPr>
        <w:t>(</w:t>
      </w:r>
      <w:r>
        <w:rPr>
          <w:rtl w:val="true"/>
        </w:rPr>
        <w:t>احداها</w:t>
      </w:r>
      <w:r>
        <w:rPr>
          <w:rtl w:val="true"/>
        </w:rPr>
        <w:t xml:space="preserve">) </w:t>
      </w:r>
      <w:r>
        <w:rPr>
          <w:rtl w:val="true"/>
        </w:rPr>
        <w:t xml:space="preserve">تجب الزكاة في مال الصبى والمجنون وبه قال مالك وأحمد خلافا لابي حنيفة رحمهم الله وسلم وجوب العشر وصدقة الفطر لنا ما روى أنه صلي الله عليه وسلم قال </w:t>
      </w:r>
      <w:r>
        <w:rPr>
          <w:rtl w:val="true"/>
        </w:rPr>
        <w:t>(</w:t>
      </w:r>
      <w:r>
        <w:rPr>
          <w:rtl w:val="true"/>
        </w:rPr>
        <w:t>من ولي يتيما فليتجر له ولا يتركه حتى تأكله الصدقة</w:t>
      </w:r>
      <w:r>
        <w:rPr>
          <w:rtl w:val="true"/>
        </w:rPr>
        <w:t xml:space="preserve">) </w:t>
      </w:r>
      <w:r>
        <w:rPr>
          <w:rtl w:val="true"/>
        </w:rPr>
        <w:t xml:space="preserve">وروى أنه صلي الله عليه و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w:t>
      </w:r>
      <w:r>
        <w:rPr>
          <w:rtl w:val="true"/>
        </w:rPr>
        <w:t>ابتغوا في أموال اليتامى لا تأكلها الزكاة</w:t>
      </w:r>
      <w:r>
        <w:rPr>
          <w:rtl w:val="true"/>
        </w:rPr>
        <w:t>) (</w:t>
      </w:r>
      <w:r>
        <w:rPr/>
        <w:t>1</w:t>
      </w:r>
      <w:r>
        <w:rPr>
          <w:rtl w:val="true"/>
        </w:rPr>
        <w:t xml:space="preserve">) </w:t>
      </w:r>
      <w:r>
        <w:rPr>
          <w:rtl w:val="true"/>
        </w:rPr>
        <w:t xml:space="preserve">إذا تقرر ذلك فيجب علي الولي اخراجها من مالها فان لم يفعل أخرج الصبي بعد البلوغ والمجنون بعد الافاقة زكاة ما مضى وهل تجب في المال المنسوب إلي الجنين حكي إمام الحرمين فيه ترددا لوالده رحمهما الله قال والذى ذهب إليه الائمة أن الزكاة لا تجب فيه لان حياة الحمل غير موثوق بها وكذلك وجوده ونحن وإن قضينا بأن الحمل يعرف فالحكم يتعلق به عند انفصاله </w:t>
      </w:r>
      <w:r>
        <w:rPr>
          <w:rtl w:val="true"/>
        </w:rPr>
        <w:t>(</w:t>
      </w:r>
      <w:r>
        <w:rPr>
          <w:rtl w:val="true"/>
        </w:rPr>
        <w:t>والثانى</w:t>
      </w:r>
      <w:r>
        <w:rPr>
          <w:rtl w:val="true"/>
        </w:rPr>
        <w:t xml:space="preserve">) </w:t>
      </w:r>
      <w:r>
        <w:rPr>
          <w:rtl w:val="true"/>
        </w:rPr>
        <w:t xml:space="preserve">أنه تجب الزكاة إذا انفصل كما في مال الصبي والمجنون </w:t>
      </w:r>
      <w:r>
        <w:rPr>
          <w:rtl w:val="true"/>
        </w:rPr>
        <w:t>(</w:t>
      </w:r>
      <w:r>
        <w:rPr>
          <w:rtl w:val="true"/>
        </w:rPr>
        <w:t>الثانية</w:t>
      </w:r>
      <w:r>
        <w:rPr>
          <w:rtl w:val="true"/>
        </w:rPr>
        <w:t xml:space="preserve">) </w:t>
      </w:r>
      <w:r>
        <w:rPr>
          <w:rtl w:val="true"/>
        </w:rPr>
        <w:t xml:space="preserve">الكافر الاصلي غير ملزم باخراج الزكاة لا في الحال ولا بعد الاسلام وأما المرتد فلا يسقط عنه ما وجب في الاسلام فإذا حال الحول علي ماله في الردة فهل تجب فيه الزكاة يبني علي الخلاف في ملكه إن قلنا يزول ملكه بالردة </w:t>
      </w:r>
      <w:r>
        <w:rPr>
          <w:rtl w:val="true"/>
        </w:rPr>
        <w:t>(</w:t>
      </w:r>
      <w:r>
        <w:rPr>
          <w:rtl w:val="true"/>
        </w:rPr>
        <w:t>فلا</w:t>
      </w:r>
      <w:r>
        <w:rPr>
          <w:rtl w:val="true"/>
        </w:rPr>
        <w:t>) (</w:t>
      </w:r>
      <w:r>
        <w:rPr>
          <w:rtl w:val="true"/>
        </w:rPr>
        <w:t>وان قلنا</w:t>
      </w:r>
      <w:r>
        <w:rPr>
          <w:rtl w:val="true"/>
        </w:rPr>
        <w:t xml:space="preserve">) </w:t>
      </w:r>
      <w:r>
        <w:rPr>
          <w:rtl w:val="true"/>
        </w:rPr>
        <w:t xml:space="preserve">لا يزول </w:t>
      </w:r>
      <w:r>
        <w:rPr>
          <w:rtl w:val="true"/>
        </w:rPr>
        <w:t>(</w:t>
      </w:r>
      <w:r>
        <w:rPr>
          <w:rtl w:val="true"/>
        </w:rPr>
        <w:t>فنعم</w:t>
      </w:r>
      <w:r>
        <w:rPr>
          <w:rtl w:val="true"/>
        </w:rPr>
        <w:t xml:space="preserve">) </w:t>
      </w:r>
      <w:r>
        <w:rPr>
          <w:rtl w:val="true"/>
        </w:rPr>
        <w:t xml:space="preserve">مؤاخذة له بحكم الاسلام </w:t>
      </w:r>
      <w:r>
        <w:rPr>
          <w:rtl w:val="true"/>
        </w:rPr>
        <w:t>(</w:t>
      </w:r>
      <w:r>
        <w:rPr>
          <w:rtl w:val="true"/>
        </w:rPr>
        <w:t>وان قلنا</w:t>
      </w:r>
      <w:r>
        <w:rPr>
          <w:rtl w:val="true"/>
        </w:rPr>
        <w:t xml:space="preserve">) </w:t>
      </w:r>
      <w:r>
        <w:rPr>
          <w:rtl w:val="true"/>
        </w:rPr>
        <w:t xml:space="preserve">انه موقوف إلى أن يعود إلي الاسلام أو يهلك علي الردة فالزكاة أيضا على الوقف فان قلنا لا يزول ملكه وأوجبنا الزكاة فقد ذكر في التهذيب انه لو أخرج في حال الردة جاز كما لو أطعم عن الكفارة بخلاف الصوم لا يصح منه لانه عمل البدن فلا يصح إلا ممن يكتب له وروى في النه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عن صاحب التقريب أنه لا يبعد أن يقال لا يخرجها ما دام مرتدا وكذا الزكاة الواجبة قبل الردة لان الزكاة قربة مفتقرة إلى النية فعلي هذا ان عاد الي الاسلام أخرج الزكاة الواجبة في الردة وقبلها وان هلك علي الردة حصل اليأس عن الاداء وبقيت العقوبة في الآخرة قال الامام هذا خلاف ما قطع به الاصحاب لكن يحتمل أن يقال إذا أخرج في الردة ثم أسلم هل يعيد الزكاة فيه وجهان كالوجهين في الممتنع إذا ظفر الامام بماله وأخذ الزكاة منه هل يجزئه أم لا ولك ان تعلم قوله في الكتاب ان قلنا يبقي ملكه بالواو لان الحناطي ذكر انه يحكي عن ابن سريج أنه تجب الزكاة على الاقاويل كلها كالنفقات والغرامات </w:t>
      </w:r>
      <w:r>
        <w:rPr>
          <w:rtl w:val="true"/>
        </w:rPr>
        <w:t>(</w:t>
      </w:r>
      <w:r>
        <w:rPr>
          <w:rtl w:val="true"/>
        </w:rPr>
        <w:t>الثالثة</w:t>
      </w:r>
      <w:r>
        <w:rPr>
          <w:rtl w:val="true"/>
        </w:rPr>
        <w:t xml:space="preserve">) </w:t>
      </w:r>
      <w:r>
        <w:rPr>
          <w:rtl w:val="true"/>
        </w:rPr>
        <w:t xml:space="preserve">لا تجب الزكاة علي المكاتب لا العشر ولا غيره وبه قال مالك واحمد وقال أبو حنيفة يجب العشر في زرعه لنا ما روى انه صلي الله عليه وسلم قال </w:t>
      </w:r>
      <w:r>
        <w:rPr>
          <w:rtl w:val="true"/>
        </w:rPr>
        <w:t>(</w:t>
      </w:r>
      <w:r>
        <w:rPr>
          <w:rtl w:val="true"/>
        </w:rPr>
        <w:t>لا زكاة في مال المكاتب</w:t>
      </w:r>
      <w:r>
        <w:rPr>
          <w:rtl w:val="true"/>
        </w:rPr>
        <w:t>) (</w:t>
      </w:r>
      <w:r>
        <w:rPr/>
        <w:t>1</w:t>
      </w:r>
      <w:r>
        <w:rPr>
          <w:rtl w:val="true"/>
        </w:rPr>
        <w:t xml:space="preserve">) </w:t>
      </w:r>
      <w:r>
        <w:rPr>
          <w:rtl w:val="true"/>
        </w:rPr>
        <w:t xml:space="preserve">وأيضا فان ملكه ضعيف ألا ترى انه لا يرث ولا يورث عنه ولا يعتق عليه قريبه ثم إذا عتق وبقي المال في يده ابتدأ الحول من يوم العتق وان عجز وصار ما في يده للسيد ابتدأ الحول حينئذ </w:t>
      </w:r>
      <w:r>
        <w:rPr>
          <w:rtl w:val="true"/>
        </w:rPr>
        <w:t>(</w:t>
      </w:r>
      <w:r>
        <w:rPr>
          <w:rtl w:val="true"/>
        </w:rPr>
        <w:t>الرابعة</w:t>
      </w:r>
      <w:r>
        <w:rPr>
          <w:rtl w:val="true"/>
        </w:rPr>
        <w:t xml:space="preserve">) </w:t>
      </w:r>
      <w:r>
        <w:rPr>
          <w:rtl w:val="true"/>
        </w:rPr>
        <w:t xml:space="preserve">العبد القن لا يملك بغير تمليك السيد لا محالة وهل يملك بتمليك السيد فيه قولان مذكوران في الكتاب في موضعهما فان قلنا لا وهو المذهب فزكاة ما ملكه من الاموال الزكوية على السيد ولا حكم لذلك التمليك وان قلنا نعم فلا زكاة علي العبد كما لا زكاة علي المكاتب وبل اولي لان للسيد ان يسترده وينتزعه متى شاء وهل يجب علي السيد فيه وجهان </w:t>
      </w:r>
      <w:r>
        <w:rPr>
          <w:rtl w:val="true"/>
        </w:rPr>
        <w:t>(</w:t>
      </w:r>
      <w:r>
        <w:rPr>
          <w:rtl w:val="true"/>
        </w:rPr>
        <w:t>أصحهما</w:t>
      </w:r>
      <w:r>
        <w:rPr>
          <w:rtl w:val="true"/>
        </w:rPr>
        <w:t xml:space="preserve">) </w:t>
      </w:r>
      <w:r>
        <w:rPr>
          <w:rtl w:val="true"/>
        </w:rPr>
        <w:t xml:space="preserve">لا لان ملكه زائل </w:t>
      </w:r>
      <w:r>
        <w:rPr>
          <w:rtl w:val="true"/>
        </w:rPr>
        <w:t>(</w:t>
      </w:r>
      <w:r>
        <w:rPr>
          <w:rtl w:val="true"/>
        </w:rPr>
        <w:t>والثاني</w:t>
      </w:r>
      <w:r>
        <w:rPr>
          <w:rtl w:val="true"/>
        </w:rPr>
        <w:t xml:space="preserve">) </w:t>
      </w:r>
      <w:r>
        <w:rPr>
          <w:rtl w:val="true"/>
        </w:rPr>
        <w:t xml:space="preserve">نعم لان ثمرة الملك باقية فان للسيد أن يتصرف فيه كييف شاء وإذا اعتق العبد ارتد الملك إليه بخلاف ملك المكاتب إذا عتق حكي هذا الوجه أبو عبد الله الحناطي ونقله الامام عن شرح التلخيص وقد عرفت بما ذكرنا ان قوله ولا على سيديهما في مالهما تفريع علي أن العبد يملك بتمليك السيد إياه والا فليس للعبد مال وهو معلم بالواو لما روينا من الوجه الثاني والمدبر وأم الولد كالعبد القن </w:t>
      </w:r>
      <w:r>
        <w:rPr>
          <w:rtl w:val="true"/>
        </w:rPr>
        <w:t>(</w:t>
      </w:r>
      <w:r>
        <w:rPr>
          <w:rtl w:val="true"/>
        </w:rPr>
        <w:t>الخامسة</w:t>
      </w:r>
      <w:r>
        <w:rPr>
          <w:rtl w:val="true"/>
        </w:rPr>
        <w:t xml:space="preserve">) </w:t>
      </w:r>
      <w:r>
        <w:rPr>
          <w:rtl w:val="true"/>
        </w:rPr>
        <w:t xml:space="preserve">من بعضه حر وبعضه رقيق لو ملك بنصفه الحر نصابا فهل عليه زكاته فيه وجهان </w:t>
      </w:r>
      <w:r>
        <w:rPr>
          <w:rtl w:val="true"/>
        </w:rPr>
        <w:t>(</w:t>
      </w:r>
      <w:r>
        <w:rPr>
          <w:rtl w:val="true"/>
        </w:rPr>
        <w:t>أحدهما</w:t>
      </w:r>
      <w:r>
        <w:rPr>
          <w:rtl w:val="true"/>
        </w:rPr>
        <w:t xml:space="preserve">) </w:t>
      </w:r>
      <w:r>
        <w:rPr>
          <w:rtl w:val="true"/>
        </w:rPr>
        <w:t xml:space="preserve">لا لنقصانه بالرق كالعبد والمكاتب وهذا هو الذى ذكره في الشامل </w:t>
      </w:r>
      <w:r>
        <w:rPr>
          <w:rtl w:val="true"/>
        </w:rPr>
        <w:t>(</w:t>
      </w:r>
      <w:r>
        <w:rPr>
          <w:rtl w:val="true"/>
        </w:rPr>
        <w:t>واصحهما</w:t>
      </w:r>
      <w:r>
        <w:rPr>
          <w:rtl w:val="true"/>
        </w:rPr>
        <w:t xml:space="preserve">) </w:t>
      </w:r>
      <w:r>
        <w:rPr>
          <w:rtl w:val="true"/>
        </w:rPr>
        <w:t xml:space="preserve">وهو المذكور في الكتاب أنه تجب لان ملكه تام علي ما ملكه بالجزء الحر من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ولهذا قال الشافعي رضى الله عنه أنه يكفر كفارة الحر الموسر وقال انه يلزمه زكاة الفطر بقدر ما هو حر هذا تمام الصور وقد تبين بها أن المعتبر فيمن تجب عليه الحرية والاسلام علي ما ذكر أول الفصل لكن قوله وهو كل حر مسلم يقتضي أن لا تجب الزكاة علي من ملك بنصفه الحر لانه يقع علي من جميعه حر فأما من بعضه حر وبعضه رقيق يصدق عليه القول بأنه ليس بحر فلما وجبت الزكاة عليه علي ظاهر المذهب وهو الذى ذكره في الكتاب وجب تأويل اللفظ </w:t>
      </w:r>
      <w:r>
        <w:rPr>
          <w:rtl w:val="true"/>
        </w:rPr>
        <w:t xml:space="preserve">* </w:t>
      </w:r>
      <w:r>
        <w:rPr>
          <w:rtl w:val="true"/>
        </w:rPr>
        <w:t xml:space="preserve">قال </w:t>
      </w:r>
      <w:r>
        <w:rPr>
          <w:rtl w:val="true"/>
        </w:rPr>
        <w:t>(</w:t>
      </w:r>
      <w:r>
        <w:rPr>
          <w:rtl w:val="true"/>
        </w:rPr>
        <w:t xml:space="preserve">النظر الثاني للزكاة طرف الاداء وله ثلاثة أحوال </w:t>
      </w:r>
      <w:r>
        <w:rPr>
          <w:rtl w:val="true"/>
        </w:rPr>
        <w:t>(</w:t>
      </w:r>
      <w:r>
        <w:rPr>
          <w:rtl w:val="true"/>
        </w:rPr>
        <w:t>الاولي</w:t>
      </w:r>
      <w:r>
        <w:rPr>
          <w:rtl w:val="true"/>
        </w:rPr>
        <w:t xml:space="preserve">) </w:t>
      </w:r>
      <w:r>
        <w:rPr>
          <w:rtl w:val="true"/>
        </w:rPr>
        <w:t xml:space="preserve">الاداء في الوقت وهو واجب علي الفور </w:t>
      </w:r>
      <w:r>
        <w:rPr>
          <w:rtl w:val="true"/>
        </w:rPr>
        <w:t>(</w:t>
      </w:r>
      <w:r>
        <w:rPr>
          <w:rtl w:val="true"/>
        </w:rPr>
        <w:t>ح</w:t>
      </w:r>
      <w:r>
        <w:rPr>
          <w:rtl w:val="true"/>
        </w:rPr>
        <w:t xml:space="preserve">) </w:t>
      </w:r>
      <w:r>
        <w:rPr>
          <w:rtl w:val="true"/>
        </w:rPr>
        <w:t>عندنا ويتخير بين الصرف الي الامام أو إلي المساكين في الاموال الباطنة وأيهما اولى فيه وجهان والصرف الي الامام اولى في الاموال الظاهرة وهى يجب فيه قولان</w:t>
      </w:r>
      <w:r>
        <w:rPr>
          <w:rtl w:val="true"/>
        </w:rPr>
        <w:t xml:space="preserve">) * </w:t>
      </w:r>
      <w:r>
        <w:rPr>
          <w:rtl w:val="true"/>
        </w:rPr>
        <w:t xml:space="preserve">ذكر في اول الزكاة أن النظر في الوجوب والاداء وقد فرغ الآن من النظر الاول </w:t>
      </w:r>
      <w:r>
        <w:rPr>
          <w:rtl w:val="true"/>
        </w:rPr>
        <w:t>(</w:t>
      </w:r>
      <w:r>
        <w:rPr>
          <w:rtl w:val="true"/>
        </w:rPr>
        <w:t>وأما</w:t>
      </w:r>
      <w:r>
        <w:rPr>
          <w:rtl w:val="true"/>
        </w:rPr>
        <w:t xml:space="preserve">) </w:t>
      </w:r>
      <w:r>
        <w:rPr>
          <w:rtl w:val="true"/>
        </w:rPr>
        <w:t xml:space="preserve">الاداء </w:t>
      </w:r>
      <w:r>
        <w:rPr>
          <w:rtl w:val="true"/>
        </w:rPr>
        <w:t>(</w:t>
      </w:r>
      <w:r>
        <w:rPr>
          <w:rtl w:val="true"/>
        </w:rPr>
        <w:t>فله</w:t>
      </w:r>
      <w:r>
        <w:rPr>
          <w:rtl w:val="true"/>
        </w:rPr>
        <w:t xml:space="preserve">) </w:t>
      </w:r>
      <w:r>
        <w:rPr>
          <w:rtl w:val="true"/>
        </w:rPr>
        <w:t xml:space="preserve">ثلاث حالات لانه إما يتفق في الوقت أو قبله أو بعده </w:t>
      </w:r>
      <w:r>
        <w:rPr>
          <w:rtl w:val="true"/>
        </w:rPr>
        <w:t>(</w:t>
      </w:r>
      <w:r>
        <w:rPr>
          <w:rtl w:val="true"/>
        </w:rPr>
        <w:t>الحالة الاولى</w:t>
      </w:r>
      <w:r>
        <w:rPr>
          <w:rtl w:val="true"/>
        </w:rPr>
        <w:t xml:space="preserve">) </w:t>
      </w:r>
      <w:r>
        <w:rPr>
          <w:rtl w:val="true"/>
        </w:rPr>
        <w:t xml:space="preserve">الاداء في الوقت وهو واجب علي الفور بعد التمكن وقوله عندنا قصد به التعرض لمذهب أبى حنيفة رحمه الله فيما رواه امام الحرمين وغيره انها واجبة علي التراخي ونقل صاحب الشامل وغيره اختلافا لاصحابه فيه فعن الكرخي انها علي الفور وعن أبي بكر الرازي انها علي التراخي </w:t>
      </w:r>
      <w:r>
        <w:rPr>
          <w:rtl w:val="true"/>
        </w:rPr>
        <w:t xml:space="preserve">* </w:t>
      </w:r>
      <w:r>
        <w:rPr>
          <w:rtl w:val="true"/>
        </w:rPr>
        <w:t xml:space="preserve">لنا أن الامر بايتاء الزكاة وارد وحاجة المستحقين ناجزة فيتحقق الوجوب في الحال </w:t>
      </w:r>
      <w:r>
        <w:rPr>
          <w:rtl w:val="true"/>
        </w:rPr>
        <w:t xml:space="preserve">* </w:t>
      </w:r>
      <w:r>
        <w:rPr>
          <w:rtl w:val="true"/>
        </w:rPr>
        <w:t xml:space="preserve">ثم أداء الزكاة يفتقر الي وظيفتين فعل الاداء يفرض على ثلاثة اوجه </w:t>
      </w:r>
      <w:r>
        <w:rPr>
          <w:rtl w:val="true"/>
        </w:rPr>
        <w:t>(</w:t>
      </w:r>
      <w:r>
        <w:rPr>
          <w:rtl w:val="true"/>
        </w:rPr>
        <w:t>احدهما</w:t>
      </w:r>
      <w:r>
        <w:rPr>
          <w:rtl w:val="true"/>
        </w:rPr>
        <w:t xml:space="preserve">) </w:t>
      </w:r>
      <w:r>
        <w:rPr>
          <w:rtl w:val="true"/>
        </w:rPr>
        <w:t xml:space="preserve">أن يباشره بنفسه وهو جائز في الاموال الباطنة لما روى عن عثمان رضي الله عنه انه قال في المحرم </w:t>
      </w:r>
      <w:r>
        <w:rPr>
          <w:rtl w:val="true"/>
        </w:rPr>
        <w:t>(</w:t>
      </w:r>
      <w:r>
        <w:rPr>
          <w:rtl w:val="true"/>
        </w:rPr>
        <w:t>هذا شهر زكاتكم فمن كان عليه دين فليقض دينه ثم ليزك بقية ماله</w:t>
      </w:r>
      <w:r>
        <w:rPr>
          <w:rtl w:val="true"/>
        </w:rPr>
        <w:t xml:space="preserve">) </w:t>
      </w:r>
      <w:r>
        <w:rPr>
          <w:rtl w:val="true"/>
        </w:rPr>
        <w:t xml:space="preserve">والاموال </w:t>
      </w:r>
      <w:r>
        <w:rPr>
          <w:rtl w:val="true"/>
        </w:rPr>
        <w:t>(</w:t>
      </w:r>
      <w:r>
        <w:rPr/>
        <w:t>1</w:t>
      </w:r>
      <w:r>
        <w:rPr>
          <w:rtl w:val="true"/>
        </w:rPr>
        <w:t xml:space="preserve">) </w:t>
      </w:r>
      <w:r>
        <w:rPr>
          <w:rtl w:val="true"/>
        </w:rPr>
        <w:t xml:space="preserve">الباطنة هي الذهب والفضة وعرض التجارة والركاز وزكاة الفطر ملحقة بهذا النوع وأما الاموال الظاهرة وهي المواشى والمعشرات والمعادن فهل يجوز أن يفرق زكاتها بنفسه فيه قولان </w:t>
      </w:r>
      <w:r>
        <w:rPr>
          <w:rtl w:val="true"/>
        </w:rPr>
        <w:t>(</w:t>
      </w:r>
      <w:r>
        <w:rPr>
          <w:rtl w:val="true"/>
        </w:rPr>
        <w:t>أصحهما</w:t>
      </w:r>
      <w:r>
        <w:rPr>
          <w:rtl w:val="true"/>
        </w:rPr>
        <w:t xml:space="preserve">) </w:t>
      </w:r>
      <w:r>
        <w:rPr>
          <w:rtl w:val="true"/>
        </w:rPr>
        <w:t xml:space="preserve">وهو الجديد نعم كزكاة الاموال الباطنة </w:t>
      </w:r>
      <w:r>
        <w:rPr>
          <w:rtl w:val="true"/>
        </w:rPr>
        <w:t>(</w:t>
      </w:r>
      <w:r>
        <w:rPr>
          <w:rtl w:val="true"/>
        </w:rPr>
        <w:t>والثاني</w:t>
      </w:r>
      <w:r>
        <w:rPr>
          <w:rtl w:val="true"/>
        </w:rPr>
        <w:t xml:space="preserve">) </w:t>
      </w:r>
      <w:r>
        <w:rPr>
          <w:rtl w:val="true"/>
        </w:rPr>
        <w:t xml:space="preserve">وهو القديم ومذهب أبي حنيفة رحمه الله ويروى عن مالك أيضا انه لا يجوز بل يجب صرفها الي الامام لقوله تعالي </w:t>
      </w:r>
      <w:r>
        <w:rPr>
          <w:rtl w:val="true"/>
        </w:rPr>
        <w:t>(</w:t>
      </w:r>
      <w:r>
        <w:rPr>
          <w:rtl w:val="true"/>
        </w:rPr>
        <w:t>خذ من أموالهم صدقة تطهرهم وتزكيهم بها</w:t>
      </w:r>
      <w:r>
        <w:rPr>
          <w:rtl w:val="true"/>
        </w:rPr>
        <w:t xml:space="preserve">) </w:t>
      </w:r>
      <w:r>
        <w:rPr>
          <w:rtl w:val="true"/>
        </w:rPr>
        <w:t xml:space="preserve">ولانه مال للامام المطالبة به فيجب دفعه إليه كالخراج هذا إذا كان الامام عادلا فان كان جائرا فوجهان </w:t>
      </w:r>
      <w:r>
        <w:rPr>
          <w:rtl w:val="true"/>
        </w:rPr>
        <w:t>(</w:t>
      </w:r>
      <w:r>
        <w:rPr>
          <w:rtl w:val="true"/>
        </w:rPr>
        <w:t>أحدهما</w:t>
      </w:r>
      <w:r>
        <w:rPr>
          <w:rtl w:val="true"/>
        </w:rPr>
        <w:t xml:space="preserve">) </w:t>
      </w:r>
      <w:r>
        <w:rPr>
          <w:rtl w:val="true"/>
        </w:rPr>
        <w:t xml:space="preserve">يجوز ولا يجب خوفا من أن لا يوص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إلي المستحقين </w:t>
      </w:r>
      <w:r>
        <w:rPr>
          <w:rtl w:val="true"/>
        </w:rPr>
        <w:t>(</w:t>
      </w:r>
      <w:r>
        <w:rPr>
          <w:rtl w:val="true"/>
        </w:rPr>
        <w:t>وأصحهما</w:t>
      </w:r>
      <w:r>
        <w:rPr>
          <w:rtl w:val="true"/>
        </w:rPr>
        <w:t xml:space="preserve">) </w:t>
      </w:r>
      <w:r>
        <w:rPr>
          <w:rtl w:val="true"/>
        </w:rPr>
        <w:t xml:space="preserve">انه يجب لنفاذ حكمه وعدم انعزاله بالجور وعلي هذا القول لو فرق بنفسه لم يحسب وعليه أن يؤخر ما دام يرجو مجئ الساعي فإذا أيس فرق بنفسه </w:t>
      </w:r>
      <w:r>
        <w:rPr>
          <w:rtl w:val="true"/>
        </w:rPr>
        <w:t>(</w:t>
      </w:r>
      <w:r>
        <w:rPr>
          <w:rtl w:val="true"/>
        </w:rPr>
        <w:t>والثانى</w:t>
      </w:r>
      <w:r>
        <w:rPr>
          <w:rtl w:val="true"/>
        </w:rPr>
        <w:t xml:space="preserve">) </w:t>
      </w:r>
      <w:r>
        <w:rPr>
          <w:rtl w:val="true"/>
        </w:rPr>
        <w:t xml:space="preserve">أن يصرف إلى الامام وهو جائز فان نائب المستحقين </w:t>
      </w:r>
      <w:r>
        <w:rPr>
          <w:rtl w:val="true"/>
        </w:rPr>
        <w:t>(</w:t>
      </w:r>
      <w:r>
        <w:rPr>
          <w:rtl w:val="true"/>
        </w:rPr>
        <w:t>وكان النبي صلي الله عليه وسلم والخلفاء بعده يبعثون السعاة لاخذ الزكاة</w:t>
      </w:r>
      <w:r>
        <w:rPr>
          <w:rtl w:val="true"/>
        </w:rPr>
        <w:t>) (</w:t>
      </w:r>
      <w:r>
        <w:rPr/>
        <w:t>1</w:t>
      </w:r>
      <w:r>
        <w:rPr>
          <w:rtl w:val="true"/>
        </w:rPr>
        <w:t>) (</w:t>
      </w:r>
      <w:r>
        <w:rPr>
          <w:rtl w:val="true"/>
        </w:rPr>
        <w:t>والثالث</w:t>
      </w:r>
      <w:r>
        <w:rPr>
          <w:rtl w:val="true"/>
        </w:rPr>
        <w:t xml:space="preserve">) </w:t>
      </w:r>
      <w:r>
        <w:rPr>
          <w:rtl w:val="true"/>
        </w:rPr>
        <w:t xml:space="preserve">أن يوكل بالصرل إلى الامام أو بالتفرقة علي المستحقين حيث يجوز له التفرقة بنفسه وهو جائز أيضا لانه حق مالي فيجوز التوكيل في أدائه كديون الآدميين </w:t>
      </w:r>
      <w:r>
        <w:rPr>
          <w:rtl w:val="true"/>
        </w:rPr>
        <w:t>(</w:t>
      </w:r>
      <w:r>
        <w:rPr>
          <w:rtl w:val="true"/>
        </w:rPr>
        <w:t>وأما</w:t>
      </w:r>
      <w:r>
        <w:rPr>
          <w:rtl w:val="true"/>
        </w:rPr>
        <w:t xml:space="preserve">) </w:t>
      </w:r>
      <w:r>
        <w:rPr>
          <w:rtl w:val="true"/>
        </w:rPr>
        <w:t xml:space="preserve">الافضل من هذه الطرق فلا خلاف في أن تفرقة الزكاة بنفسه أفضل من التوكيل بها لانه على يقين من من فعل نفسه وفي شك من فعل الوكيل وبتقدير أن يجوز لا يسقط الفرض عن الموكل وله على الوكيل غرم ما أتلف وفي الافضل من الطريقين الاولين في الاموال الباطنة وجهان </w:t>
      </w:r>
      <w:r>
        <w:rPr>
          <w:rtl w:val="true"/>
        </w:rPr>
        <w:t>(</w:t>
      </w:r>
      <w:r>
        <w:rPr>
          <w:rtl w:val="true"/>
        </w:rPr>
        <w:t>أحدهما</w:t>
      </w:r>
      <w:r>
        <w:rPr>
          <w:rtl w:val="true"/>
        </w:rPr>
        <w:t xml:space="preserve">) </w:t>
      </w:r>
      <w:r>
        <w:rPr>
          <w:rtl w:val="true"/>
        </w:rPr>
        <w:t xml:space="preserve">وبه قال ابن سريج وأبو إسحق ان الصرف الي الامام أولى لانه أعرف بأهل السهمان واقدر علي التفرقة بينهم ولانه إذا فرق الامام كان علي يقين من سقوط الفرض بخلاف ما لو فرق بنفسه لجواز ان أن يسلم الي من ليس بصفة الاستحقاق وهو يظنه بصفة الاستحقاق </w:t>
      </w:r>
      <w:r>
        <w:rPr>
          <w:rtl w:val="true"/>
        </w:rPr>
        <w:t>(</w:t>
      </w:r>
      <w:r>
        <w:rPr>
          <w:rtl w:val="true"/>
        </w:rPr>
        <w:t>والثانى</w:t>
      </w:r>
      <w:r>
        <w:rPr>
          <w:rtl w:val="true"/>
        </w:rPr>
        <w:t xml:space="preserve">) </w:t>
      </w:r>
      <w:r>
        <w:rPr>
          <w:rtl w:val="true"/>
        </w:rPr>
        <w:t xml:space="preserve">أن الاولي أن يفرقها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20"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1</w:t>
      </w:r>
      <w:r>
        <w:rPr>
          <w:rtl w:val="true"/>
        </w:rPr>
        <w:t xml:space="preserve">) </w:t>
      </w:r>
      <w:r>
        <w:rPr>
          <w:rtl w:val="true"/>
        </w:rPr>
        <w:t xml:space="preserve">في بعض النسخ وبعث الوليدين عقبة إلى بني المصطلق ساعيا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بنفسه لانه بفعل نفسه اوثق ولينال اجر التفريق وليخص به اقاربه وجيرانه وهذا الوجه هو المذكور في التهذيب والعدة ومن قال به تعلق بقوله في المختصر وأحب أن يتولى الرجل قسمتها بنفسه ليكون علي يقين من أداءها عنه والاول هو الاظهر عند أكثر الائمة من العراقيين وغيرهم ولم يذكر الصيدلانى غيره وحملوا قول الشافعي رضى الله عنه على انه أولى من التوكيل ومنهم من قال أراد به في الاموال الغير الظاهرة وأما في الاموال الظاهرة فالاولى الصرف الي الامام ليخرج عن شبهة الخلاف ومنهم من أطلق الخلاف من غير فرق بين الاموال الباطنة والظاهرة وهكذا فعل صاحب الكتاب في قسم الصدقات وعبر عن هذا الخلاف بالقولين علي خلاف المشهور ورأيت المحاملي صرح في القولين والوجهين بطرد الخلاف فليكن قوله والصرف الي الامام في الاموال الظاهرة أولي معلما بالواو وحيث قلنا الصرف إلي الامام أولى فذلك إذا كان الامام عادلا فان كان جائرا فوجهان </w:t>
      </w:r>
      <w:r>
        <w:rPr>
          <w:rtl w:val="true"/>
        </w:rPr>
        <w:t>(</w:t>
      </w:r>
      <w:r>
        <w:rPr>
          <w:rtl w:val="true"/>
        </w:rPr>
        <w:t>أحدهما</w:t>
      </w:r>
      <w:r>
        <w:rPr>
          <w:rtl w:val="true"/>
        </w:rPr>
        <w:t xml:space="preserve">) </w:t>
      </w:r>
      <w:r>
        <w:rPr>
          <w:rtl w:val="true"/>
        </w:rPr>
        <w:t xml:space="preserve">انه كالعادل ويحكى ذلك عن صاحب الافصاح لما روى ان سعد ابن ابي وقاص وأبا هريرة وأبا سعيد رضى الله عنهم سئلوا عن الصرف الي الولاة الجائرين فأمروا به واصحهما وهو الذى ذكره في الكتاب في قسم الصدقات ان التفريق بنفسه اولي من الصرف إليه لظهور جوره وخيانته بل حكى الحناطي وجها انه لا يجوز الصرف إلي الجائر فضلا عن الافضلية </w:t>
      </w:r>
      <w:r>
        <w:rPr>
          <w:rtl w:val="true"/>
        </w:rPr>
        <w:t xml:space="preserve">* </w:t>
      </w:r>
      <w:r>
        <w:rPr>
          <w:rtl w:val="true"/>
        </w:rPr>
        <w:t xml:space="preserve">قال </w:t>
      </w:r>
      <w:r>
        <w:rPr>
          <w:rtl w:val="true"/>
        </w:rPr>
        <w:t>(</w:t>
      </w:r>
      <w:r>
        <w:rPr>
          <w:rtl w:val="true"/>
        </w:rPr>
        <w:t xml:space="preserve">وتجب نية الزكاة بالقلب </w:t>
      </w:r>
      <w:r>
        <w:rPr>
          <w:rtl w:val="true"/>
        </w:rPr>
        <w:t>(</w:t>
      </w:r>
      <w:r>
        <w:rPr>
          <w:rtl w:val="true"/>
        </w:rPr>
        <w:t>ح</w:t>
      </w:r>
      <w:r>
        <w:rPr>
          <w:rtl w:val="true"/>
        </w:rPr>
        <w:t xml:space="preserve">) </w:t>
      </w:r>
      <w:r>
        <w:rPr>
          <w:rtl w:val="true"/>
        </w:rPr>
        <w:t>فينوي الزكاة المفروضة فان لم يتعرض للفرض فوجهان ولا يلزم تعيين المال فان قال عن مالي الغائب وكان تالفا لم ينصرف الي الحاضر ولو قال عن الغائب فان كان تالفا فعن الحاضر أو هو صدقة جاز لانه مقتضي الاطلاق</w:t>
      </w:r>
      <w:r>
        <w:rPr>
          <w:rtl w:val="true"/>
        </w:rPr>
        <w:t xml:space="preserve">) * </w:t>
      </w:r>
      <w:r>
        <w:rPr>
          <w:rtl w:val="true"/>
        </w:rPr>
        <w:t xml:space="preserve">الوظيفة الثانية النية ولابد منها في الجملة لقوله صلي الله عليه وسلم </w:t>
      </w:r>
      <w:r>
        <w:rPr>
          <w:rtl w:val="true"/>
        </w:rPr>
        <w:t>(</w:t>
      </w:r>
      <w:r>
        <w:rPr>
          <w:rtl w:val="true"/>
        </w:rPr>
        <w:t>إنما الاعمال بالنيات</w:t>
      </w:r>
      <w:r>
        <w:rPr>
          <w:rtl w:val="true"/>
        </w:rPr>
        <w:t>) (</w:t>
      </w:r>
      <w:r>
        <w:rPr/>
        <w:t>2</w:t>
      </w:r>
      <w:r>
        <w:rPr>
          <w:rtl w:val="true"/>
        </w:rPr>
        <w:t xml:space="preserve">) </w:t>
      </w:r>
      <w:r>
        <w:rPr>
          <w:rtl w:val="true"/>
        </w:rPr>
        <w:t xml:space="preserve">وهل المعتبر قصد القلب أم يكفى القول باللسان قال الشافعي رضى عنه في المختصر وإذا ولى الرجل زكاة ماله لم يجزه إلا بنية أنه فرض والنية هي القصد فقضية هذا اعتبار قصد القلب ونقل عن الام أنه سواء نوى أو تكلم بلسانه انه فرض يجزئه قال الاصحاب في المسألة وجهان وقال القفال وغيره قولان </w:t>
      </w:r>
      <w:r>
        <w:rPr>
          <w:rtl w:val="true"/>
        </w:rPr>
        <w:t>(</w:t>
      </w:r>
      <w:r>
        <w:rPr>
          <w:rtl w:val="true"/>
        </w:rPr>
        <w:t>أصحهما</w:t>
      </w:r>
      <w:r>
        <w:rPr>
          <w:rtl w:val="true"/>
        </w:rPr>
        <w:t xml:space="preserve">) </w:t>
      </w:r>
      <w:r>
        <w:rPr>
          <w:rtl w:val="true"/>
        </w:rPr>
        <w:t xml:space="preserve">وهو المذكور في الكتاب انه لابد من قصد القلب وهذا ما خرجه ابن القاص وا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ذهب صاحب التقريب </w:t>
      </w:r>
      <w:r>
        <w:rPr>
          <w:rtl w:val="true"/>
        </w:rPr>
        <w:t>(</w:t>
      </w:r>
      <w:r>
        <w:rPr>
          <w:rtl w:val="true"/>
        </w:rPr>
        <w:t>والثاني</w:t>
      </w:r>
      <w:r>
        <w:rPr>
          <w:rtl w:val="true"/>
        </w:rPr>
        <w:t xml:space="preserve">) </w:t>
      </w:r>
      <w:r>
        <w:rPr>
          <w:rtl w:val="true"/>
        </w:rPr>
        <w:t xml:space="preserve">انه يكفى القول باللسان وهو اختيار القفال فيما حكى الصيدلانى واحتج بأن اخراج الزكاة في حال الردة جائز ومعلوم أن المرتد ليس من أهل نية هي قربة فدل أن لفظه كاف وأيضا فان الزكاة تجرى فيها النيابة وان لم يكن النائب من أهلها فإذا جاز ان ينوب فيها شخص عن شخص جاز ان ينوب اللسان عن القلب ولا يلزم الحج فان النائب فيه لابد وأن يكون من أهل الحج ومن قال بالاول حمل كلامه في الام على انه لا فرق بين أن يقتصر علي قصد القلب وبين ان يجمع بين قصد القلب والتلفظ </w:t>
      </w:r>
      <w:r>
        <w:rPr>
          <w:rtl w:val="true"/>
        </w:rPr>
        <w:t>(</w:t>
      </w:r>
      <w:r>
        <w:rPr>
          <w:rtl w:val="true"/>
        </w:rPr>
        <w:t>وأما</w:t>
      </w:r>
      <w:r>
        <w:rPr>
          <w:rtl w:val="true"/>
        </w:rPr>
        <w:t xml:space="preserve">) </w:t>
      </w:r>
      <w:r>
        <w:rPr>
          <w:rtl w:val="true"/>
        </w:rPr>
        <w:t xml:space="preserve">فصل المرتد ففى أداءه الزكاة في حال الردة كلام تقدم وعلي التسليم فلا نسلم ان القصد غير معتبر في حق المرتد نعم لا يتصور منه قصد هو قربة لكن كما لا يتصور منه ذلك لا يتصور ايضا لفظ هو قربة وقد قيل للقفال لا يسقط الفرض حتى يقول المرتد هذا عطاء فرض فقال كذا ينبغى ان يكون فإذا جاز اعتبار اللفظ وإن لم يكن قربة لم لا يجوز اعتبار القصد وان لم يكن قربة </w:t>
      </w:r>
      <w:r>
        <w:rPr>
          <w:rtl w:val="true"/>
        </w:rPr>
        <w:t>(</w:t>
      </w:r>
      <w:r>
        <w:rPr>
          <w:rtl w:val="true"/>
        </w:rPr>
        <w:t>وأما الوجه الثاني</w:t>
      </w:r>
      <w:r>
        <w:rPr>
          <w:rtl w:val="true"/>
        </w:rPr>
        <w:t xml:space="preserve">) </w:t>
      </w:r>
      <w:r>
        <w:rPr>
          <w:rtl w:val="true"/>
        </w:rPr>
        <w:t xml:space="preserve">فهو باطل بالوضوء فانه يجوز فيه إنابة الاهل وغير الاهل ومع ذلك يعتبر فيه قصد القلب وروى الشيخ ابو على طريقة أخرى عن بعضهم قاطعة باعتبار قصد القلب </w:t>
      </w:r>
      <w:r>
        <w:rPr>
          <w:rtl w:val="true"/>
        </w:rPr>
        <w:t xml:space="preserve">* </w:t>
      </w:r>
      <w:r>
        <w:rPr>
          <w:rtl w:val="true"/>
        </w:rPr>
        <w:t xml:space="preserve">وكيفية النية ان ينوى هذا فرض زكاة مالي أو فرض صدقة مالى أو زكاة مالي المفروضة أو الصدقة المفروضة ولا يكفي التعرض لفرض المال فان ذلك قد يكون كفارة ونذرا ولا يكفى التعرض للصدقة في اصح الوجهين فانها قد تكون نافلة ولو تعرض للزكاة دون صفة الفرضية فهل يجزئه فيه وجهان الذى ذكره الاكثرون انه يجئه لان الزكاة لا تكون الا مفروضة قال في النهاية وهما كالوجهين فيما إذا نوى صلاة الظهر ولم يتعرض للفرضية لكن صلاة الظهر قد تكون نافلة من الصبي وممن صلي منفردا ثم اعاد في جماعة ولا انقسام في الزكاة ولا يجب تعيين المال المزكي عنه فان غرض تنقيص المال ودفع حاجة المستحقين لا يختلف بل يزكي عن مواشيه ونقوده حتى يخرج تمام الواجب فلو ملك اربعمائة درهم مثلا مائتان حاضرتان ومائتان غائبتان فأخرج خمسين من غير تعيين جاز وكذا لو ملك اربعين من الغنم وخمسا من الابل فأخرج شاتين ولو أخرج خمسة مطلقا ثم بان له تلف احد المالين أو تلف أحدهما بعد الاخراج فله ان يحسب المخرج عن الزكاة الاخرى ولو عين مالا لم ينصرف إلي غير حتى لو اخرج الخمسة عن المال الغائب فبان تالفا لم يكن له صرفه إلي الحاضر ولو قال هذه عن مالي الغائب إن كان سالما فبان تالفا هل له الصرف إلى الحاضر حكى في العدة فيه وجهين قال والاصح انه لا يجوز ولو قال هذه عن مالى الغائب فان كان تالف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فهي صدقة أو قال ان كان مالى الغائب سالما فهذه زكاته والا فهى صدقة جاز لان اخراج الزكاة عن الغائب هكذا يكون وان اقتصر علي قوله عن مالى الغائب حتى لو بان تالفا لا يجوز له الاسترداد الا إذا صرح فقال هذا عن مالي الغائب فان بان تالفا استرددته وليست هذه الصورة كما إذا اخرج خمسة وقال ان كان مورثي قد مات وورثت ماله فهذه زكاته فبان موته لا يحسب المخرج عن الزكاة لان الاصل بقاء المورث وعدم الارث وههنا الاصل سلامة المال فالتردد معتضد بهذا الاصل ونظير هذه المسألة أن يقول في آخر شهر رمضان أصوم غدا عن رمضان ان كان من الشهر يصح ونظير مسألة الميراث أن يقول في أوله أنا صائم غدا عن رمضان ان كان من الشهر لا يصح ولو قال هذه عن مالي الغائب فان كان تالفا فعن الحاضر فالذي قاله معظم الائمة أن الغائب ان كان سالما يقع عنه والا فلا يقع بل يقع عن الحاضر لانه قد جزم بكونها زكاة ماله والتردد في انها عن أي المالين بحسب بقاء الغائب وتلفه لا يضر كالتردد بين الفرض والنفل في الصورة السابقة علي اختلاف التقديرين وهذا لان تعيين المال ليس بشرط فلا يقدح التردد فيه حتي لو قال هذه عن مالى الغائب أو الحاضر أجزأته وعليه خمسة أخرى ويخالف ما لو نوى الصلاة عن فرض الوقت ان دخل الوقت والا فعن الفائتة لا يجزئه لان التعيين شرط في العبادات البدنية وحكى في النهاية ترددا عن صاحب التقريب في وقوع المخرج عن الحاضر لان النية مترددة بالاضافة إليه ترددا غير معتضد بالاصل فانه إنما جعلها عن الحاضر بشرط تلف الغائب والاصل في الغائب البقاء والاستمرار وكان الوقوع عن الغائب علي خلاف الاصل ويخالف ما لو قال والا فهى نافلة لانه يحتاط في الفرض بمالا يحتاط به للنفل </w:t>
      </w:r>
      <w:r>
        <w:rPr>
          <w:rtl w:val="true"/>
        </w:rPr>
        <w:t>(</w:t>
      </w:r>
      <w:r>
        <w:rPr>
          <w:rtl w:val="true"/>
        </w:rPr>
        <w:t>وقوله</w:t>
      </w:r>
      <w:r>
        <w:rPr>
          <w:rtl w:val="true"/>
        </w:rPr>
        <w:t xml:space="preserve">) </w:t>
      </w:r>
      <w:r>
        <w:rPr>
          <w:rtl w:val="true"/>
        </w:rPr>
        <w:t xml:space="preserve">في الكتاب فان كان تالفا فعن الحاضر أو هو صدقة ليس المراد منه ان الناوى ردد هكذا لكنهما صورتان عطف احداهما علي الاخرى والمعني أو قال هو صدقة ولو ردد فقال عن الحاضر أو هو صدقة وكان الغائب تالفا لم يقع عن الحاضر كما قال الشافعي رضي الله عنه لو قال ان كان مالي الغائب سالما فهذه زكاته أو نافلة وكان ماله سالما لم يجزه لانه لم يقصد بالنية قصد فرض خالص ونظيره أن يقول أصلي فرض الظهر أو نافلة وأصوم غدا عن رمضان أو نافلة فلا ينعقد </w:t>
      </w:r>
      <w:r>
        <w:rPr>
          <w:rtl w:val="true"/>
        </w:rPr>
        <w:t>(</w:t>
      </w:r>
      <w:r>
        <w:rPr>
          <w:rtl w:val="true"/>
        </w:rPr>
        <w:t>وقوله</w:t>
      </w:r>
      <w:r>
        <w:rPr>
          <w:rtl w:val="true"/>
        </w:rPr>
        <w:t xml:space="preserve">) </w:t>
      </w:r>
      <w:r>
        <w:rPr>
          <w:rtl w:val="true"/>
        </w:rPr>
        <w:t xml:space="preserve">جاز معلم بالواو لانه حكم بالجواز في الصورتين معا وفيما إذا قال فان كان تالفا فمن الحاضر الوجه المنقول عن صاحب التقريب </w:t>
      </w:r>
      <w:r>
        <w:rPr>
          <w:rtl w:val="true"/>
        </w:rPr>
        <w:t>(</w:t>
      </w:r>
      <w:r>
        <w:rPr>
          <w:rtl w:val="true"/>
        </w:rPr>
        <w:t>وقوله</w:t>
      </w:r>
      <w:r>
        <w:rPr>
          <w:rtl w:val="true"/>
        </w:rPr>
        <w:t xml:space="preserve">) </w:t>
      </w:r>
      <w:r>
        <w:rPr>
          <w:rtl w:val="true"/>
        </w:rPr>
        <w:t xml:space="preserve">لانه مقتضى الاطلاق يرجع الي الصورة الاخيرة وهى أن يقول فان كان تالفا فهو صدقة لان المفهوم من الاطلاق ههنا أن يقتصر علي ق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هذا المال عن الغائب ولو اقتصر عليه وكان الغائب تالفا يكون المخرج صدقة علي ما سبق ولا يقع عن الحاضر فظهر أن الاجزاء عن الحاضر ليس مقتضى الاطلاق </w:t>
      </w:r>
      <w:r>
        <w:rPr>
          <w:rtl w:val="true"/>
        </w:rPr>
        <w:t>(</w:t>
      </w:r>
      <w:r>
        <w:rPr>
          <w:rtl w:val="true"/>
        </w:rPr>
        <w:t>فان قلت</w:t>
      </w:r>
      <w:r>
        <w:rPr>
          <w:rtl w:val="true"/>
        </w:rPr>
        <w:t xml:space="preserve">) </w:t>
      </w:r>
      <w:r>
        <w:rPr>
          <w:rtl w:val="true"/>
        </w:rPr>
        <w:t xml:space="preserve">في جواز نقل الصدقة خلاف يأتي في موضعه فتجويز الاخراج عن المال الغائب في مسائل الفصل جواب علي قول الجواز أم كيف الحال </w:t>
      </w:r>
      <w:r>
        <w:rPr>
          <w:rtl w:val="true"/>
        </w:rPr>
        <w:t>(</w:t>
      </w:r>
      <w:r>
        <w:rPr>
          <w:rtl w:val="true"/>
        </w:rPr>
        <w:t>فالجواب</w:t>
      </w:r>
      <w:r>
        <w:rPr>
          <w:rtl w:val="true"/>
        </w:rPr>
        <w:t xml:space="preserve">) </w:t>
      </w:r>
      <w:r>
        <w:rPr>
          <w:rtl w:val="true"/>
        </w:rPr>
        <w:t xml:space="preserve">أن أبا القاسم الكرخي جعلها جوابا علي قول الجواز ويجوز أن تفرض الغيبة عن منزله وعدم وقوفه على بقاء المال وهلاكه فيصح تصوير هذه المسائل من غير النظر الي ذلك الخلاف وقد أشار إلي هذا في الشامل </w:t>
      </w:r>
      <w:r>
        <w:rPr>
          <w:rtl w:val="true"/>
        </w:rPr>
        <w:t xml:space="preserve">* </w:t>
      </w:r>
      <w:r>
        <w:rPr>
          <w:rtl w:val="true"/>
        </w:rPr>
        <w:t xml:space="preserve">قال </w:t>
      </w:r>
      <w:r>
        <w:rPr>
          <w:rtl w:val="true"/>
        </w:rPr>
        <w:t>(</w:t>
      </w:r>
      <w:r>
        <w:rPr>
          <w:rtl w:val="true"/>
        </w:rPr>
        <w:t>وينوى ولى الصبي والمجنون وهل ينوى السلطان إذا أخذ الزكاة من الممتنع إن قلنا لا تبرأ ذمة الممتنع فلا وإن قلنا تبرأ فوجهان</w:t>
      </w:r>
      <w:r>
        <w:rPr>
          <w:rtl w:val="true"/>
        </w:rPr>
        <w:t xml:space="preserve">) * </w:t>
      </w:r>
      <w:r>
        <w:rPr>
          <w:rtl w:val="true"/>
        </w:rPr>
        <w:t xml:space="preserve">كما أن صاحب المال قد يفرق الزكاة بنفسه فغيره قد ينوب عنه فيه فان فرق بنفسه فلابد من النية كما بيناه وإن ناب عنه غيره فذلك يفرض علي وجوه </w:t>
      </w:r>
      <w:r>
        <w:rPr>
          <w:rtl w:val="true"/>
        </w:rPr>
        <w:t>(</w:t>
      </w:r>
      <w:r>
        <w:rPr>
          <w:rtl w:val="true"/>
        </w:rPr>
        <w:t>منها</w:t>
      </w:r>
      <w:r>
        <w:rPr>
          <w:rtl w:val="true"/>
        </w:rPr>
        <w:t xml:space="preserve">) </w:t>
      </w:r>
      <w:r>
        <w:rPr>
          <w:rtl w:val="true"/>
        </w:rPr>
        <w:t>نيابة الولي عن الصبى والمجنون ويجب عليه أن ينوى لان المؤدى عنه ليس أهلا للنية كما ليس أهلا للقسم والتفريق فينوب عنه في النية كما ينوب عنه في القسم قال القاضي ابن كج</w:t>
      </w:r>
      <w:r>
        <w:rPr>
          <w:rtl w:val="true"/>
        </w:rPr>
        <w:t xml:space="preserve">: </w:t>
      </w:r>
      <w:r>
        <w:rPr>
          <w:rtl w:val="true"/>
        </w:rPr>
        <w:t xml:space="preserve">فلو دفع من غير نية لم يقع الموقع وعليه الضمان </w:t>
      </w:r>
      <w:r>
        <w:rPr>
          <w:rtl w:val="true"/>
        </w:rPr>
        <w:t>(</w:t>
      </w:r>
      <w:r>
        <w:rPr>
          <w:rtl w:val="true"/>
        </w:rPr>
        <w:t>ومنها</w:t>
      </w:r>
      <w:r>
        <w:rPr>
          <w:rtl w:val="true"/>
        </w:rPr>
        <w:t xml:space="preserve">) </w:t>
      </w:r>
      <w:r>
        <w:rPr>
          <w:rtl w:val="true"/>
        </w:rPr>
        <w:t xml:space="preserve">أن يتولى السلطان قسم زكاته وذلك إما أن يكون بدفعه الي السلطان طوعا أو يأخذ السلطان منه كرها فان دفع طوعا ونوى عند الدفع كفى وإن لم ينو السلطان لانه نائب المستحقين فالدفع إليه كالدفع إليهم وإن لم ينو صاحب المال ونوى السلطان أو لم ينوهوا ايضا ففيه وجهان </w:t>
      </w:r>
      <w:r>
        <w:rPr>
          <w:rtl w:val="true"/>
        </w:rPr>
        <w:t>(</w:t>
      </w:r>
      <w:r>
        <w:rPr>
          <w:rtl w:val="true"/>
        </w:rPr>
        <w:t>احدهما</w:t>
      </w:r>
      <w:r>
        <w:rPr>
          <w:rtl w:val="true"/>
        </w:rPr>
        <w:t xml:space="preserve">) </w:t>
      </w:r>
      <w:r>
        <w:rPr>
          <w:rtl w:val="true"/>
        </w:rPr>
        <w:t xml:space="preserve">وهو ظاهر كلامه في المختصر ولم يذكر كثير من العراقيين سواه انه يجزئ ووجهوه بانه لا يدفع إلى السلطان الا الفرض وهو لا يفرق علي اهل السهمان الا الفرض فأغنت هذه القرينة عن النية </w:t>
      </w:r>
      <w:r>
        <w:rPr>
          <w:rtl w:val="true"/>
        </w:rPr>
        <w:t>(</w:t>
      </w:r>
      <w:r>
        <w:rPr>
          <w:rtl w:val="true"/>
        </w:rPr>
        <w:t>والثانى</w:t>
      </w:r>
      <w:r>
        <w:rPr>
          <w:rtl w:val="true"/>
        </w:rPr>
        <w:t xml:space="preserve">) </w:t>
      </w:r>
      <w:r>
        <w:rPr>
          <w:rtl w:val="true"/>
        </w:rPr>
        <w:t>لا يجزى لان الامام نائب الفقراء ولو دفع إليهم بغير نية لم يجز فكذلك إذا دفع إلى نائبهم قال صاحب المهذب والتهذيب وجمهور المتأخرين</w:t>
      </w:r>
      <w:r>
        <w:rPr>
          <w:rtl w:val="true"/>
        </w:rPr>
        <w:t xml:space="preserve">: </w:t>
      </w:r>
      <w:r>
        <w:rPr>
          <w:rtl w:val="true"/>
        </w:rPr>
        <w:t xml:space="preserve">هذا اصح وهو اختيار القاضى ابى الطيب وحملوا كلام الشافعي رضي الله عنه علي الممتنع يجزئه المأخوذ وان لم ينو لكن نقل عن نصه في الام انه قال يجزئه وان لم ينو طائعا كان أو كارها واما إذا امتنع عن اداء الزكاة فللسلطان اخذها منه كرها خلافا لابي حنيفة </w:t>
      </w:r>
      <w:r>
        <w:rPr>
          <w:rtl w:val="true"/>
        </w:rPr>
        <w:t xml:space="preserve">* </w:t>
      </w:r>
      <w:r>
        <w:rPr>
          <w:rtl w:val="true"/>
        </w:rPr>
        <w:t xml:space="preserve">لنا قوله تعالي جده </w:t>
      </w:r>
      <w:r>
        <w:rPr>
          <w:rtl w:val="true"/>
        </w:rPr>
        <w:t>(</w:t>
      </w:r>
      <w:r>
        <w:rPr>
          <w:rtl w:val="true"/>
        </w:rPr>
        <w:t>خذ من اموالهم صدقة تطهرهم وتزكيهم بها</w:t>
      </w:r>
      <w:r>
        <w:rPr>
          <w:rtl w:val="true"/>
        </w:rPr>
        <w:t xml:space="preserve">) </w:t>
      </w:r>
      <w:r>
        <w:rPr>
          <w:rtl w:val="true"/>
        </w:rPr>
        <w:t xml:space="preserve">ولا يأخذ الا قد الزكاة على ال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لقوله صلي الله عليه وسلم </w:t>
      </w:r>
      <w:r>
        <w:rPr>
          <w:rtl w:val="true"/>
        </w:rPr>
        <w:t>(</w:t>
      </w:r>
      <w:r>
        <w:rPr>
          <w:rtl w:val="true"/>
        </w:rPr>
        <w:t>ليس في المال حق سوى الزكاة</w:t>
      </w:r>
      <w:r>
        <w:rPr>
          <w:rtl w:val="true"/>
        </w:rPr>
        <w:t>) (</w:t>
      </w:r>
      <w:r>
        <w:rPr/>
        <w:t>1</w:t>
      </w:r>
      <w:r>
        <w:rPr>
          <w:rtl w:val="true"/>
        </w:rPr>
        <w:t xml:space="preserve">) </w:t>
      </w:r>
      <w:r>
        <w:rPr>
          <w:rtl w:val="true"/>
        </w:rPr>
        <w:t xml:space="preserve">وقال في القديم يأخذ مع الزكاة شطر ماله لما روى انه صلى الله عليه وسلم قال </w:t>
      </w:r>
      <w:r>
        <w:rPr>
          <w:rtl w:val="true"/>
        </w:rPr>
        <w:t>(</w:t>
      </w:r>
      <w:r>
        <w:rPr>
          <w:rtl w:val="true"/>
        </w:rPr>
        <w:t>في كل اربعين من الابل السائمة بنت لبون من اعطاها مؤتجرا بها فله أجرها ومن منعها فانا آخذوها وشطر ماله عزمة من عز مات ربنا ليس لآل محمد فيها شئ</w:t>
      </w:r>
      <w:r>
        <w:rPr>
          <w:rtl w:val="true"/>
        </w:rPr>
        <w:t>) (</w:t>
      </w:r>
      <w:r>
        <w:rPr/>
        <w:t>2</w:t>
      </w:r>
      <w:r>
        <w:rPr>
          <w:rtl w:val="true"/>
        </w:rPr>
        <w:t xml:space="preserve">) </w:t>
      </w:r>
      <w:r>
        <w:rPr>
          <w:rtl w:val="true"/>
        </w:rPr>
        <w:t xml:space="preserve">إذا عرفت ذلك فان نوى الممتنع حالة الاخذ برئت ذمته ظاهرا وباطنا ولا حاجة الي نية الامام وان لم ينو فهل تبرأ ذمته نظر ان نوى الامام سقط عنه الفرض ظاهرا ولا يطالب به ثانيا وهل يسقط باطنا فيه وجهان </w:t>
      </w:r>
      <w:r>
        <w:rPr>
          <w:rtl w:val="true"/>
        </w:rPr>
        <w:t>(</w:t>
      </w:r>
      <w:r>
        <w:rPr>
          <w:rtl w:val="true"/>
        </w:rPr>
        <w:t>أحدهما</w:t>
      </w:r>
      <w:r>
        <w:rPr>
          <w:rtl w:val="true"/>
        </w:rPr>
        <w:t xml:space="preserve">) </w:t>
      </w:r>
      <w:r>
        <w:rPr>
          <w:rtl w:val="true"/>
        </w:rPr>
        <w:t>لا لانه لم ينو وهو متعبد بأن يتقرب بالزكاة وأظهرهما</w:t>
      </w:r>
      <w:r>
        <w:rPr>
          <w:rtl w:val="true"/>
        </w:rPr>
        <w:t xml:space="preserve">) </w:t>
      </w:r>
      <w:r>
        <w:rPr>
          <w:rtl w:val="true"/>
        </w:rPr>
        <w:t xml:space="preserve">أنه يسقط إقامة لنية الاما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مقام نيته كما ان قسمه قام مقام قسمه وكما أن نية الولى تقوم مقام نية الصبى وان لم ينو الامام أيضا لم يسقط الفرض في الباطن وكذا في الظاهر على أظهر الوجهين هذا الترتيب و التفصيل ذكره في التهذيب وإذا اقتصر خرج منه الوجهان المشهوران في أن الممتنع إذا أخذت منه الزكاة ولم ينو هل يسقط الفرض عنه باطنا</w:t>
      </w:r>
      <w:r>
        <w:rPr>
          <w:rtl w:val="true"/>
        </w:rPr>
        <w:t xml:space="preserve">: </w:t>
      </w:r>
      <w:r>
        <w:rPr>
          <w:rtl w:val="true"/>
        </w:rPr>
        <w:t xml:space="preserve">وبنى امام الحرمين وصاحبا الكتاب وجوب النية علي الامام علي هذين الوجهين ان قلنا لا تبرأ ذمة الممتنع باطنا فلا يجب وان قلنا تبرأ فوجهان </w:t>
      </w:r>
      <w:r>
        <w:rPr>
          <w:rtl w:val="true"/>
        </w:rPr>
        <w:t>(</w:t>
      </w:r>
      <w:r>
        <w:rPr>
          <w:rtl w:val="true"/>
        </w:rPr>
        <w:t>أحدهما</w:t>
      </w:r>
      <w:r>
        <w:rPr>
          <w:rtl w:val="true"/>
        </w:rPr>
        <w:t xml:space="preserve">) </w:t>
      </w:r>
      <w:r>
        <w:rPr>
          <w:rtl w:val="true"/>
        </w:rPr>
        <w:t xml:space="preserve">لا كيلا يتهاون المالك فيما هو متعبد به </w:t>
      </w:r>
      <w:r>
        <w:rPr>
          <w:rtl w:val="true"/>
        </w:rPr>
        <w:t>(</w:t>
      </w:r>
      <w:r>
        <w:rPr>
          <w:rtl w:val="true"/>
        </w:rPr>
        <w:t>والثانى</w:t>
      </w:r>
      <w:r>
        <w:rPr>
          <w:rtl w:val="true"/>
        </w:rPr>
        <w:t xml:space="preserve">) </w:t>
      </w:r>
      <w:r>
        <w:rPr>
          <w:rtl w:val="true"/>
        </w:rPr>
        <w:t xml:space="preserve">نعم لان الامام فيما يليه من أمر الزكاة كولي الطفل والممتنع مقهور كالطفل وظاهر المذهب أنه يجب عليه أن ينوي ولو لم ينو عصي وأن نيته تقام مقام نية المالك وهذا لفظ القفال في شرح التلخيص </w:t>
      </w:r>
      <w:r>
        <w:rPr>
          <w:rtl w:val="true"/>
        </w:rPr>
        <w:t>(</w:t>
      </w:r>
      <w:r>
        <w:rPr>
          <w:rtl w:val="true"/>
        </w:rPr>
        <w:t>ومنها</w:t>
      </w:r>
      <w:r>
        <w:rPr>
          <w:rtl w:val="true"/>
        </w:rPr>
        <w:t xml:space="preserve">) </w:t>
      </w:r>
      <w:r>
        <w:rPr>
          <w:rtl w:val="true"/>
        </w:rPr>
        <w:t xml:space="preserve">أن يوكل وكيلا بتفريق الزكاة وان نوى الموكل عند الدفع الي الوكيل ونوى الوكيل عند الدفع الي المساكين فهو أولي وان لم ينو واحد منهما أو لم ينو الموكل لم يجز كما لو دفع الي المساكين بنفسه ولم ينو ان نوى الموكل عند الدفع ولم ينو الوكيل فيه طريقان </w:t>
      </w:r>
      <w:r>
        <w:rPr>
          <w:rtl w:val="true"/>
        </w:rPr>
        <w:t>(</w:t>
      </w:r>
      <w:r>
        <w:rPr>
          <w:rtl w:val="true"/>
        </w:rPr>
        <w:t>أحدهما</w:t>
      </w:r>
      <w:r>
        <w:rPr>
          <w:rtl w:val="true"/>
        </w:rPr>
        <w:t xml:space="preserve">) </w:t>
      </w:r>
      <w:r>
        <w:rPr>
          <w:rtl w:val="true"/>
        </w:rPr>
        <w:t xml:space="preserve">القطع بالجواز كما لو دفع الي الامام ونوى </w:t>
      </w:r>
      <w:r>
        <w:rPr>
          <w:rtl w:val="true"/>
        </w:rPr>
        <w:t>(</w:t>
      </w:r>
      <w:r>
        <w:rPr>
          <w:rtl w:val="true"/>
        </w:rPr>
        <w:t>وأظهرهما</w:t>
      </w:r>
      <w:r>
        <w:rPr>
          <w:rtl w:val="true"/>
        </w:rPr>
        <w:t xml:space="preserve">) </w:t>
      </w:r>
      <w:r>
        <w:rPr>
          <w:rtl w:val="true"/>
        </w:rPr>
        <w:t xml:space="preserve">أنه يبني علي أنه لو فرق بنفسه هل يجزئه تقديم النية علي التفرقة فيه وجهان </w:t>
      </w:r>
      <w:r>
        <w:rPr>
          <w:rtl w:val="true"/>
        </w:rPr>
        <w:t>(</w:t>
      </w:r>
      <w:r>
        <w:rPr>
          <w:rtl w:val="true"/>
        </w:rPr>
        <w:t>أحدهما</w:t>
      </w:r>
      <w:r>
        <w:rPr>
          <w:rtl w:val="true"/>
        </w:rPr>
        <w:t xml:space="preserve">) </w:t>
      </w:r>
      <w:r>
        <w:rPr>
          <w:rtl w:val="true"/>
        </w:rPr>
        <w:t xml:space="preserve">لا كما في الصلاة </w:t>
      </w:r>
      <w:r>
        <w:rPr>
          <w:rtl w:val="true"/>
        </w:rPr>
        <w:t>(</w:t>
      </w:r>
      <w:r>
        <w:rPr>
          <w:rtl w:val="true"/>
        </w:rPr>
        <w:t>وأظهرهما</w:t>
      </w:r>
      <w:r>
        <w:rPr>
          <w:rtl w:val="true"/>
        </w:rPr>
        <w:t xml:space="preserve">) </w:t>
      </w:r>
      <w:r>
        <w:rPr>
          <w:rtl w:val="true"/>
        </w:rPr>
        <w:t xml:space="preserve">وبه قال أصحاب أبي حنيفة رحمه الله نعم كما في الصوم للعسر ولان المقصود الاظهر من الزكاة اخراجها وسد خلات المستحقين بها ولذلك جازت النيابة فيه مع القدرة علي المباشرة وعلي هذا تكفي نية الموكل عند الدفع الي الوكيل وعلى الاول لابد من نية الوكيل عند الدفع الي المساكين أيضا ولو وكل وكيلا وفوض النية إليه أيضا جاز كذا ذكره في النهاية والوسيط </w:t>
      </w:r>
      <w:r>
        <w:rPr>
          <w:rtl w:val="true"/>
        </w:rPr>
        <w:t>* (</w:t>
      </w:r>
      <w:r>
        <w:rPr>
          <w:rtl w:val="true"/>
        </w:rPr>
        <w:t>فرع</w:t>
      </w:r>
      <w:r>
        <w:rPr>
          <w:rtl w:val="true"/>
        </w:rPr>
        <w:t xml:space="preserve">) </w:t>
      </w:r>
      <w:r>
        <w:rPr>
          <w:rtl w:val="true"/>
        </w:rPr>
        <w:t xml:space="preserve">لو تصدق بجميع ماله ولم ينو الزكاة لم تسقط عنه الزكاة وعن أصحاب أبي حنيفة رحمه الله أنها تسق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قال </w:t>
      </w:r>
      <w:r>
        <w:rPr>
          <w:rtl w:val="true"/>
        </w:rPr>
        <w:t>(</w:t>
      </w:r>
      <w:r>
        <w:rPr>
          <w:rtl w:val="true"/>
        </w:rPr>
        <w:t>ويستحب للساعي ان يعلم في السنة شهر الاخذ الزكاة وأن يرد المواشي الي مضيق قريب من المرعي ليسهل عليه الاخذ والعد</w:t>
      </w:r>
      <w:r>
        <w:rPr>
          <w:rtl w:val="true"/>
        </w:rPr>
        <w:t xml:space="preserve">) * </w:t>
      </w:r>
      <w:r>
        <w:rPr>
          <w:rtl w:val="true"/>
        </w:rPr>
        <w:t xml:space="preserve">كان النبي صلي الله عيه وسلم والخلفاء بعده يبعثون السعاة لاخذ الزكاة والمعني فيه ان كثيرا من الناس لا يعرفون الواجب والواجب فيه ومن يصرف إليه فبعثوا ليأخذوا من حيث تجب ويضعوا حيث يجب والاموال نوعان </w:t>
      </w:r>
      <w:r>
        <w:rPr>
          <w:rtl w:val="true"/>
        </w:rPr>
        <w:t>(</w:t>
      </w:r>
      <w:r>
        <w:rPr>
          <w:rtl w:val="true"/>
        </w:rPr>
        <w:t>أحدهما</w:t>
      </w:r>
      <w:r>
        <w:rPr>
          <w:rtl w:val="true"/>
        </w:rPr>
        <w:t xml:space="preserve">) </w:t>
      </w:r>
      <w:r>
        <w:rPr>
          <w:rtl w:val="true"/>
        </w:rPr>
        <w:t xml:space="preserve">ما لا يعتبر فيه الحول كالثمار والزروع فتبعث السعاة لوقت وجوبها وهو ادراك الثمار واشتداد الحبوب وذلك لا يختلف في الناحية الواحدة كثير اختلاف </w:t>
      </w:r>
      <w:r>
        <w:rPr>
          <w:rtl w:val="true"/>
        </w:rPr>
        <w:t>(</w:t>
      </w:r>
      <w:r>
        <w:rPr>
          <w:rtl w:val="true"/>
        </w:rPr>
        <w:t>والثاني</w:t>
      </w:r>
      <w:r>
        <w:rPr>
          <w:rtl w:val="true"/>
        </w:rPr>
        <w:t xml:space="preserve">) </w:t>
      </w:r>
      <w:r>
        <w:rPr>
          <w:rtl w:val="true"/>
        </w:rPr>
        <w:t xml:space="preserve">ما يعتبر فيه الحول وهو موضع كلام الكتاب فأحوال الناس تختلف ولا يمكن بعث ساع الي كل واحد عند تمام حوله فيعين شهرا يأتيهم الساعي فيه واستحب الشافعي رضي الله عنه ان يكون ذلك الشهر المحرم صيفا كان أو شتاء فانه أول السنة الشرعية وليخرج قبل المحرم ليوافيهم أول المحرم ثم إذا جاءهم فمن تم حوله أخذ زكاته ومن لم يتم حوله فيستحب له أن يعجل فان لم يفعل استخلف عليه من يأخذ زكاته وإن شاء أخر إلى مجيئه من قابل وان وثق به فوض التفريق إليه وأن ياخذ زكاة المواشي إن كانت ترد الماء أخذها على مياههم ولا يكلفهم ردها الي البلد ولا يلزمه أن يتبع المراعى وبهذا فسر قوله صلى الله عليه وسلم </w:t>
      </w:r>
      <w:r>
        <w:rPr>
          <w:rtl w:val="true"/>
        </w:rPr>
        <w:t>(</w:t>
      </w:r>
      <w:r>
        <w:rPr>
          <w:rtl w:val="true"/>
        </w:rPr>
        <w:t>لا جلب لا جنب</w:t>
      </w:r>
      <w:r>
        <w:rPr>
          <w:rtl w:val="true"/>
        </w:rPr>
        <w:t xml:space="preserve">) </w:t>
      </w:r>
      <w:r>
        <w:rPr>
          <w:rtl w:val="true"/>
        </w:rPr>
        <w:t xml:space="preserve">أي لا يكلفون أن يجلبوها الي البلد وليس لهم أن يجنبوها الساعي فيشقوا عليه فان كان لرب المال ماء ان أمره بجمعها عند أحدهما وان اجتزأت الماشية بالكلا في وقت الربيع ولم ترد الماء أخذ الزكاة في بيوت أهلها وأفنيتهم هذا لفظ الشافعي رضي الله عنه وقضيته تجويز تكليفهم الرد إلى الافنية وقد صرح به المحاملي وغيره وأذا أراد معرفة عددها فان أخبره المالك وكان ثقة قبل قوله وإلا أحصاها والاولى أن تجمع في حظيرة ونحوها وينصب علي ألباب خشبة معترضة وتساق لتخرج واحدة بعد واحدة ويثبت كل شاة إذا بلغت المضيق ويقف رب المال أو نائبه من جانب والساعى أو نائبه من جانب وبيد كل واحد منهما قضيب يشيران به إلى كل شاة أو يصيبان ظهرها به فذلك أبعد عن الغلط وإن اختلفا بعد الاحصاء وكان الواجب يختلف أعاد العد </w:t>
      </w:r>
      <w:r>
        <w:rPr>
          <w:rtl w:val="true"/>
        </w:rPr>
        <w:t>(</w:t>
      </w:r>
      <w:r>
        <w:rPr>
          <w:rtl w:val="true"/>
        </w:rPr>
        <w:t>وقوله</w:t>
      </w:r>
      <w:r>
        <w:rPr>
          <w:rtl w:val="true"/>
        </w:rPr>
        <w:t xml:space="preserve">) </w:t>
      </w:r>
      <w:r>
        <w:rPr>
          <w:rtl w:val="true"/>
        </w:rPr>
        <w:t xml:space="preserve">قريب من المرعي فيه إشارة إلي انه لا يكلفهم الرد من المرعي إلي البلدة والقرية بل يأمر بجمعها في مضيق قريب من المرعى فان عسر الحضور ثم فقد ذكرنا أنه يأمر بالرد إلى الافنية </w:t>
      </w:r>
      <w:r>
        <w:rPr>
          <w:rtl w:val="true"/>
        </w:rPr>
        <w:t>* (</w:t>
      </w:r>
      <w:r>
        <w:rPr>
          <w:rtl w:val="true"/>
        </w:rPr>
        <w:t>والثاني</w:t>
      </w:r>
      <w:r>
        <w:rPr>
          <w:rtl w:val="true"/>
        </w:rPr>
        <w:t xml:space="preserve">) </w:t>
      </w:r>
      <w:r>
        <w:rPr>
          <w:rtl w:val="true"/>
        </w:rPr>
        <w:t xml:space="preserve">ما يعتبر فيه الحول وهو موضع كلام الكتاب فأحوال الناس تختلف ولا يمكن بعث ساع الي كل واحد عند تمام حوله فيعين شهرا يأتيهم الساعي فيه واستحب الشافعي رضي الله عنه ان يكون ذلك الشهر المحرم صيفا كان أو شتاء فانه أول السنة الشرعية وليخرج قبل المحرم ليوافيهم أول المحرم ثم إذا جاءهم فمن تم حوله أخذ زكاته ومن لم يتم حوله فيستحب له أن </w:t>
      </w:r>
    </w:p>
    <w:p>
      <w:pPr>
        <w:pStyle w:val="Style10"/>
        <w:numPr>
          <w:ilvl w:val="0"/>
          <w:numId w:val="0"/>
        </w:numPr>
        <w:bidi w:val="1"/>
        <w:spacing w:before="280" w:after="280"/>
        <w:ind w:left="0" w:right="0" w:hanging="0"/>
        <w:jc w:val="center"/>
        <w:outlineLvl w:val="5"/>
        <w:rPr>
          <w:b/>
          <w:b/>
          <w:bCs/>
          <w:color w:val="0000FF"/>
        </w:rPr>
      </w:pPr>
      <w:r>
        <w:rPr>
          <w:b/>
          <w:b/>
          <w:bCs/>
          <w:color w:val="0000FF"/>
          <w:rtl w:val="true"/>
        </w:rPr>
        <w:t>مكتبة يعسوب الدين عليه السلام الالكترونية</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02:00Z</dcterms:created>
  <dc:creator>abo-omar</dc:creator>
  <dc:description/>
  <dc:language>en-US</dc:language>
  <cp:lastModifiedBy>a</cp:lastModifiedBy>
  <dcterms:modified xsi:type="dcterms:W3CDTF">2004-02-12T05:17:00Z</dcterms:modified>
  <cp:revision>5</cp:revision>
  <dc:subject/>
  <dc:title>فتح العزيز - عبد الكريم الرافعي ج 5</dc:title>
</cp:coreProperties>
</file>