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 w:cs="Simplified Arabic"/>
          <w:b/>
          <w:b/>
          <w:bCs/>
          <w:color w:val="0000FF"/>
          <w:sz w:val="96"/>
          <w:szCs w:val="96"/>
        </w:rPr>
      </w:pPr>
      <w:r>
        <w:rPr>
          <w:rFonts w:eastAsia="SimSun;宋体" w:cs="Simplified Arabic"/>
          <w:b/>
          <w:b/>
          <w:bCs/>
          <w:color w:val="0000FF"/>
          <w:sz w:val="96"/>
          <w:sz w:val="96"/>
          <w:szCs w:val="96"/>
          <w:rtl w:val="true"/>
        </w:rPr>
        <w:t>دقائق</w:t>
      </w:r>
      <w:r>
        <w:rPr>
          <w:rFonts w:eastAsia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eastAsia="SimSun;宋体" w:cs="Simplified Arabic"/>
          <w:b/>
          <w:b/>
          <w:bCs/>
          <w:color w:val="0000FF"/>
          <w:sz w:val="96"/>
          <w:sz w:val="96"/>
          <w:szCs w:val="96"/>
          <w:rtl w:val="true"/>
        </w:rPr>
        <w:t>المنهاج</w:t>
      </w:r>
      <w:r>
        <w:rPr>
          <w:rFonts w:eastAsia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52"/>
          <w:szCs w:val="52"/>
        </w:rPr>
      </w:pPr>
      <w:r>
        <w:rPr>
          <w:rFonts w:eastAsia="Times New Roman" w:cs="Times New Roman"/>
          <w:b/>
          <w:bCs/>
          <w:color w:val="FF0000"/>
          <w:sz w:val="52"/>
          <w:szCs w:val="52"/>
          <w:rtl w:val="true"/>
        </w:rPr>
        <w:t xml:space="preserve"> </w:t>
      </w:r>
      <w:r>
        <w:rPr>
          <w:rFonts w:eastAsia="SimSun;宋体" w:cs="Simplified Arabic"/>
          <w:b/>
          <w:b/>
          <w:bCs/>
          <w:color w:val="FF0000"/>
          <w:sz w:val="52"/>
          <w:sz w:val="52"/>
          <w:szCs w:val="52"/>
          <w:rtl w:val="true"/>
        </w:rPr>
        <w:t>للنووى</w:t>
      </w:r>
    </w:p>
    <w:p>
      <w:pPr>
        <w:pStyle w:val="Normal"/>
        <w:jc w:val="center"/>
        <w:rPr>
          <w:rFonts w:eastAsia="SimSun;宋体" w:cs="Simplified Arabic"/>
          <w:b/>
          <w:b/>
          <w:bCs/>
          <w:color w:val="008000"/>
          <w:sz w:val="36"/>
          <w:szCs w:val="36"/>
        </w:rPr>
      </w:pPr>
      <w:r>
        <w:rPr>
          <w:rFonts w:eastAsia="SimSun;宋体" w:cs="Simplified Arabic"/>
          <w:b/>
          <w:b/>
          <w:bCs/>
          <w:color w:val="008000"/>
          <w:sz w:val="36"/>
          <w:sz w:val="36"/>
          <w:szCs w:val="36"/>
          <w:rtl w:val="true"/>
        </w:rPr>
        <w:t>محى</w:t>
      </w:r>
      <w:r>
        <w:rPr>
          <w:rFonts w:eastAsia="Times New Roman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SimSun;宋体" w:cs="Simplified Arabic"/>
          <w:b/>
          <w:b/>
          <w:bCs/>
          <w:color w:val="008000"/>
          <w:sz w:val="36"/>
          <w:sz w:val="36"/>
          <w:szCs w:val="36"/>
          <w:rtl w:val="true"/>
        </w:rPr>
        <w:t>الدين</w:t>
      </w:r>
      <w:r>
        <w:rPr>
          <w:rFonts w:eastAsia="Times New Roman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SimSun;宋体" w:cs="Simplified Arabic"/>
          <w:b/>
          <w:b/>
          <w:bCs/>
          <w:color w:val="008000"/>
          <w:sz w:val="36"/>
          <w:sz w:val="36"/>
          <w:szCs w:val="36"/>
          <w:rtl w:val="true"/>
        </w:rPr>
        <w:t>أبو</w:t>
      </w:r>
      <w:r>
        <w:rPr>
          <w:rFonts w:eastAsia="Times New Roman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SimSun;宋体" w:cs="Simplified Arabic"/>
          <w:b/>
          <w:b/>
          <w:bCs/>
          <w:color w:val="008000"/>
          <w:sz w:val="36"/>
          <w:sz w:val="36"/>
          <w:szCs w:val="36"/>
          <w:rtl w:val="true"/>
        </w:rPr>
        <w:t>زكريا</w:t>
      </w:r>
      <w:r>
        <w:rPr>
          <w:rFonts w:eastAsia="Times New Roman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SimSun;宋体" w:cs="Simplified Arabic"/>
          <w:b/>
          <w:b/>
          <w:bCs/>
          <w:color w:val="008000"/>
          <w:sz w:val="36"/>
          <w:sz w:val="36"/>
          <w:szCs w:val="36"/>
          <w:rtl w:val="true"/>
        </w:rPr>
        <w:t>يحى</w:t>
      </w:r>
      <w:r>
        <w:rPr>
          <w:rFonts w:eastAsia="Times New Roman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SimSun;宋体" w:cs="Simplified Arabic"/>
          <w:b/>
          <w:b/>
          <w:bCs/>
          <w:color w:val="008000"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SimSun;宋体" w:cs="Simplified Arabic"/>
          <w:b/>
          <w:b/>
          <w:bCs/>
          <w:color w:val="008000"/>
          <w:sz w:val="36"/>
          <w:sz w:val="36"/>
          <w:szCs w:val="36"/>
          <w:rtl w:val="true"/>
        </w:rPr>
        <w:t>شرف</w:t>
      </w:r>
      <w:r>
        <w:rPr>
          <w:rFonts w:eastAsia="Times New Roman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SimSun;宋体" w:cs="Simplified Arabic"/>
          <w:b/>
          <w:b/>
          <w:bCs/>
          <w:color w:val="008000"/>
          <w:sz w:val="36"/>
          <w:sz w:val="36"/>
          <w:szCs w:val="36"/>
          <w:rtl w:val="true"/>
        </w:rPr>
        <w:t>الدين</w:t>
      </w:r>
      <w:r>
        <w:rPr>
          <w:rFonts w:eastAsia="Times New Roman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SimSun;宋体" w:cs="Simplified Arabic"/>
          <w:b/>
          <w:b/>
          <w:bCs/>
          <w:color w:val="008000"/>
          <w:sz w:val="36"/>
          <w:sz w:val="36"/>
          <w:szCs w:val="36"/>
          <w:rtl w:val="true"/>
        </w:rPr>
        <w:t>النووى</w:t>
      </w:r>
      <w:r>
        <w:rPr>
          <w:rFonts w:eastAsia="SimSun;宋体" w:cs="Simplified Arabic"/>
          <w:b/>
          <w:bCs/>
          <w:color w:val="008000"/>
          <w:sz w:val="36"/>
          <w:szCs w:val="36"/>
          <w:rtl w:val="true"/>
        </w:rPr>
        <w:t xml:space="preserve">/ </w:t>
      </w:r>
      <w:r>
        <w:rPr>
          <w:rFonts w:eastAsia="SimSun;宋体" w:cs="Simplified Arabic"/>
          <w:b/>
          <w:b/>
          <w:bCs/>
          <w:color w:val="008000"/>
          <w:sz w:val="36"/>
          <w:sz w:val="36"/>
          <w:szCs w:val="36"/>
          <w:rtl w:val="true"/>
        </w:rPr>
        <w:t>المتوفى</w:t>
      </w:r>
      <w:r>
        <w:rPr>
          <w:rFonts w:eastAsia="Times New Roman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eastAsia="SimSun;宋体" w:cs="Simplified Arabic"/>
          <w:b/>
          <w:bCs/>
          <w:color w:val="008000"/>
          <w:sz w:val="36"/>
          <w:szCs w:val="36"/>
        </w:rPr>
        <w:t>676</w:t>
      </w:r>
      <w:r>
        <w:rPr>
          <w:rFonts w:eastAsia="SimSun;宋体" w:cs="Simplified Arabic"/>
          <w:b/>
          <w:bCs/>
          <w:color w:val="008000"/>
          <w:sz w:val="36"/>
          <w:szCs w:val="36"/>
          <w:rtl w:val="true"/>
        </w:rPr>
        <w:t xml:space="preserve"> </w:t>
      </w:r>
      <w:r>
        <w:rPr>
          <w:rFonts w:eastAsia="SimSun;宋体" w:cs="Simplified Arabic"/>
          <w:b/>
          <w:b/>
          <w:bCs/>
          <w:color w:val="008000"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>
          <w:rFonts w:eastAsia="SimSun;宋体" w:cs="Simplified Arabic"/>
          <w:b/>
          <w:b/>
          <w:bCs/>
          <w:color w:val="008000"/>
          <w:sz w:val="28"/>
          <w:szCs w:val="28"/>
        </w:rPr>
      </w:pPr>
      <w:r>
        <w:rPr>
          <w:rFonts w:eastAsia="SimSun;宋体" w:cs="Simplified Arabic"/>
          <w:b/>
          <w:bCs/>
          <w:color w:val="008000"/>
          <w:sz w:val="28"/>
          <w:szCs w:val="28"/>
          <w:rtl w:val="true"/>
        </w:rPr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جز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t xml:space="preserve">/ </w:t>
      </w:r>
      <w:r>
        <w:rPr>
          <w:rFonts w:eastAsia="SimSun;宋体" w:cs="Simplified Arabic"/>
          <w:sz w:val="28"/>
          <w:szCs w:val="28"/>
        </w:rPr>
        <w:t>1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ن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t xml:space="preserve">/ </w:t>
      </w:r>
      <w:r>
        <w:rPr>
          <w:rFonts w:eastAsia="SimSun;宋体"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زم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t xml:space="preserve">/ </w:t>
      </w:r>
      <w:r>
        <w:rPr>
          <w:rFonts w:eastAsia="SimSun;宋体" w:cs="Simplified Arabic"/>
          <w:sz w:val="28"/>
          <w:sz w:val="28"/>
          <w:szCs w:val="28"/>
          <w:rtl w:val="true"/>
        </w:rPr>
        <w:t>مواف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لمطبوع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ال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عال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آ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ش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أش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حم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ف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د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ف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لفاظ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ألفا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لراف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رح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سبحان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ص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و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سب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سبحا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نزه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نق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طلق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ث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جم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فا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ش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إنع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فع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كبر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ع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آ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نع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ح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أ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إ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إ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ر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صل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دع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شر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رحمة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45847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60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د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1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25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لائ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استغف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آدم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ضر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دع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وس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نبي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حم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كث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خص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م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ر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محم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خص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م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ملائ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ا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قائ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حق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حق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عب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توف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خ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د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ط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خذل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خ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د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ع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نظ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تأل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خت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فظ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كث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عان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ستوف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هذ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تق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حش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زائ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خ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ن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ص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أقاو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ق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قا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مهذ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ص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ق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خ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تفر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غط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يا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خا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اد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لياء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جو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نع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إحص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إحا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لط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إرش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ع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جو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لط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توف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خلاف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لمعتز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ا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ط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سبحانه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45847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60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د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1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26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و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رف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عب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رأ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ر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ر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إرش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نقي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غ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ه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لط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يط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ثم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هدينا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سب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ط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ذك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تؤنث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ش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ذك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خط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ش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ال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جذ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عن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س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ب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لأحا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حي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قو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خط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شبه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م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خط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ت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دا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ا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سا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ؤ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والمشه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ض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د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أج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ف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ع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نص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تنوين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45847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60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د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1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27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و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ر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تنو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أج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ش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د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أنك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نح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نف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نفائ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و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خ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نف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باط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ضي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خس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غر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نحو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راف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س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رافع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ل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عرو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ل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زو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ما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ر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معا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ز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كرا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لطائ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صن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ذهب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45847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60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د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1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28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ت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صن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أح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سط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هذ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سماء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45847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60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د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1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29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ن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ض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ق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لشاف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رح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وج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لأصح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ط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ختلا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ك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ذه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را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تماس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قد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ن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عر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يس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ح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ج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م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ث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دقائ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خ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لفاظ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مه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حي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مرا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خلا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مه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خلا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جه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طريق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حت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سائ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شر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صو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ل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ح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جمه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فر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ت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ذلك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45847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60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د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1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30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bookmarkStart w:id="0" w:name="top"/>
      <w:r>
        <w:rPr>
          <w:rFonts w:eastAsia="SimSun;宋体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طه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bookmarkStart w:id="1" w:name="top"/>
      <w:r>
        <w:rPr>
          <w:rFonts w:eastAsia="SimSun;宋体" w:cs="Simplified Arabic"/>
          <w:sz w:val="28"/>
          <w:szCs w:val="28"/>
          <w:rtl w:val="true"/>
        </w:rPr>
        <w:br/>
      </w:r>
      <w:bookmarkEnd w:id="1"/>
      <w:r>
        <w:rPr>
          <w:rFonts w:eastAsia="SimSun;宋体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نظ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شر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ر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نج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عنا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الغس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ث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ثال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تج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وضو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أغ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سنو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طه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ستحا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نحو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متيم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طه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ر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دث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نجس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عن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ور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طه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ط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شتر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ر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نج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ج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ل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تح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اشتر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حتر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ض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موص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ست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محت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ر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طح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ض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فتح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نج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ل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حتر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ائ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تنج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ملاق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نج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لغ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لا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ط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ه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ض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ج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ج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كس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يت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سائ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نج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ائ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ائ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ع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س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رط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فتح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ق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وافق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عتم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حتر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فق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عامي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458470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60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د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1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31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والمواف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حن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خا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ج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ض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ط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س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إ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نح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س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آخ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نق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وضو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جه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حد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ق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بط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وضو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أصح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ط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نته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و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ط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ج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ر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ش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نته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ي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ط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نفت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ثق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ض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ث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يج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س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كس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يج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سر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س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و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وق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س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وق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ق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نق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وضو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يج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خل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نكاح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ؤب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ب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حرم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قو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ؤب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حتر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مرأ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عم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خال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نحوه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ن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دخ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و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ب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حتر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وطوء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شب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بن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أ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ر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تأب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ب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ط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شب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ب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ح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غير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شر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خم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ك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و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حرم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حتر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لاع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ر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تأب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حرم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غليظ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ي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لى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458470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60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د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1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32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المصح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ثل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ند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ض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فتح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ص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ض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ش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عظ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ب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ف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تر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س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ست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راج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فقه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ش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ست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الراج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ظ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مرج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ب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جح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ج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ح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ح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خ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خب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ض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ب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إسكا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ذك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شياط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خب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خبائ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ناث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خبي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حج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ط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ال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لنج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حت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نبغ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ز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ا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يحتر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نحو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زج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ثل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ز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إس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يج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إس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ضع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قص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ر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يد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ن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حداث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إ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ك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ثل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عين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458470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60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د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1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33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النز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ز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ح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سكا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م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غم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جب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م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تحذ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ن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ط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ذ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زا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ج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رف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عك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ك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ك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عظ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ك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إبه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خن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كرس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ض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ك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م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رس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رص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مك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ض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ك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فتح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سو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شت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س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د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اء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إ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سا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تما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ص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ثل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هم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ب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عاش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صب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سو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رض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خش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صب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التقي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خش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ستث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ص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صب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حتر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ص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إ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ك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خش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ط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نك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إس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ك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ر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ف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تس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ثنائ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يد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تا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م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سه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س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أوضح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هذ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روضة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458470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60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د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1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34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والأث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ث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ث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ضاع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جزائ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تيق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طهر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مس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ص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ن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مس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ش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غ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تنبيه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ع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إ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د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ت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إ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إ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يحتر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ب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نحو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م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ل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غ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ض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بال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ائ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نص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رف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خ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صاب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د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صا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د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رج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ج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س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خ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وضو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حتر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جن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نج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لب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ب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مك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ك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د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جرم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ض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ر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أسف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ي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بار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قت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جزاء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ت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ذ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قص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نفي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قص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رآ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ذك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حر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غيره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458470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60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د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1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35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ت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حي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سك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نح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نح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س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جز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نح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ص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ر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م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يؤن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خم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رط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ثل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بغد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فط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ف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ح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غير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ثم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رط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ك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س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ائ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يحتر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بن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حش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س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إ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ر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نج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ر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عذ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عذ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خت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فض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آد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ر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ع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نج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ر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أك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لح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العذ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ك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م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إس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ذ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كس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ش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تخفيف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ع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ذ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تخف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ذ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تشدي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أمذى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458470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60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د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1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36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والو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إس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د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ه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ك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جوه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كس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ش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صا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طال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ذ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عج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شاذ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طل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و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أو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و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تش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ثخ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خ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ق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ب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والم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ش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م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م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م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تش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رط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تد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رأ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سائ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حي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طاهر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458470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60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د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1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37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و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تن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ر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إجراء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تيم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قص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يم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لا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يمم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تأمم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أمم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صد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ر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س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شع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و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ج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م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رف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ض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كس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ح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ش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يق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غ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شهور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ت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أ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بال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جم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ش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ن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ث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ز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فص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وهب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شه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ف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اء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حا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ث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ائ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ذه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خف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ج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ياد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وا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ك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ع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ب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زوج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زوج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حت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عط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حت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آ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ست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عض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ض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كس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ش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اح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ض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ظ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لح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ض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ظ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ر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ذك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شرح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458470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60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د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1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38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سا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تيم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عكو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ص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ع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ذه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تيم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ك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ذه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تيم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ط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إ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عض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عل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ضعي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نك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كث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مع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ع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زرن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ز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خا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ت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فتح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خات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خيت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ر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ق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ض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و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و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بال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جر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ف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حي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سيل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ي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اور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ي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يسألون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ي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حي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إجم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اعتزل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نس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ي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حي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م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ك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ف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مه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صحاب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اور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ذهب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نقط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حي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غ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طل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لف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طل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ب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فظ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نق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نف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نون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458470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60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د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1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39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ل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دع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سم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ل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شر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ل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شتما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جمه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غير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ظ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س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ظ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ل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ظ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ج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ظ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ظ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ش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س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شخو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نه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آخ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يخت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ز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الظ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ع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شف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ح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ز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ح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فج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ستط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ضوؤ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عن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نت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ك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ل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ن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ص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ير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إ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و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ختصاص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ح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ث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ل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ضاعيف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ح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ث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ث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إس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ذ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أ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تأ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إع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صل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ام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نصب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غ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ث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ال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458470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60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د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1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41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ذ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ث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إس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ث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إق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را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عظ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ل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إق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ت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ث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ستث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إق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إ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ستث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ت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ن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فظ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ذ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ك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ف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شر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كبير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ذ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لفاظ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ف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ترج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أ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شهاد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ر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س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ه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غ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ي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ص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رف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ذ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ل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ن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بعث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قا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حمو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ك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واف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بعث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رب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قا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حمو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ع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عد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د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صو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أ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رفو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خ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بت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حذ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عد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م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ق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شف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عظ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قي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حم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ول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آخ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ل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د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ق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عقو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ذ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عقو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ذف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حذو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لراف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من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458470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60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د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1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42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التهذ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سائ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شتر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نص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ق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فتو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ظه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ج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مستلق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ت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لقي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راء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آ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يج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ق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نب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رجح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ؤ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أ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م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نب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ق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قارن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صحاب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قار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ت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تأ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ل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ست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قارن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مي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تأ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م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حج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خت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قت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جاث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س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كث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ف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سو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ق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سو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ن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ض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ه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فتح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ستق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د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ا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حمل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معن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م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سمي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458470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60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د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1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43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وإ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خش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سم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بص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آخ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لتوك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ع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ك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ك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أ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ك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و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و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ف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حذف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ص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ثبا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خم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شرط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حس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ط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خن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بن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را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خن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را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سم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حس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س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خم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إ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فقه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خم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قول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س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خم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تبا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رو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رو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ر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نهما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458470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60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د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1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44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ليز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سط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ز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بض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يج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ضعي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س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غلط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ثعل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جويز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ج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ض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د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فتح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كس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ضم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وسط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يج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سكا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ت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ن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ذ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روث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نظ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قص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ف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حي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ق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ص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راء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بط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ط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ر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حد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ص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قراء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ث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ص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قراء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إع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ثال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قص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إع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را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قص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شيئ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الأ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ث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بط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ل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ثال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را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بط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ت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را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ثال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را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ذك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نفي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ستغ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يا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س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ث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ت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ذ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ج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قص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بل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ذو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اق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اق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دا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ب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ث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ب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دا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غائ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حض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طع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ح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ض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كسرها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458470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60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د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1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45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دع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قن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إل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نسع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نحف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نسار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ذاب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كف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ل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ج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مل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ح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فتح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و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ح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شه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ح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سكا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مداف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ع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أ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داف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خبث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د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ر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ملاز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ع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إض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ع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فأ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همز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ك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ح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ح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حا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قت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كث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ساو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ض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ح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غز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ستعم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صو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ار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ساو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ج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س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سا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خي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جاو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ح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ح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لا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ث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شتر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ترت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وال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وجه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شر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ل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ما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458470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60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د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1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46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غلط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ك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ترت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موال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ج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وج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جه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ث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ج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خ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ب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خ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ب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ي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يشتغ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ؤذ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أذ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ل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لف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يطلق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قه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عن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ص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قر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جم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ث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افق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ه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ف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ه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وائ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ل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ع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تخط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م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خط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خط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خط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ج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ح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ح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ديب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د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فتح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ب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ث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نج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ل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نحو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س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ش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شهد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ز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رؤ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ه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ل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ا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بار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كلا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ل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حق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س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ش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ق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كسف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خسف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خسف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نكسف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نخسف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س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خس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غير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س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كم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خسوف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458470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60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د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1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47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البويط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س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وي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ع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د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س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وس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حي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ك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عق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خلي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شاف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لق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أ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صح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سو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ثي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ذ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ب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لبو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شغ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ي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سق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أسق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غيث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ق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ش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هن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هم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مد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ط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نغص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مر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هم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مد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حم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عاق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ب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مري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بالمثن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أخو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ر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خص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ر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رب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ض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بالمو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مرت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مثن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رت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ك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شاء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غد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د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قط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جل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سا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ف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عمو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س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ط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ش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و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طبق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ستوع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لأ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طبق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قن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يأ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لأ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ش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ج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در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قط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خط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ث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ثلث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ح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طل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ينك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خفف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يج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ض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شددا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458470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60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د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1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48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الص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ط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جنائ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نا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بال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نع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ك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ن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س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أخمص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سف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رج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حقيقت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خف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سفل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غ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رأ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حي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ن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ستح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ترت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حي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مش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ض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ش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بإس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ش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ض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كس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ممش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خط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خ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قر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خال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ق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خ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غ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نج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زال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خ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صر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غ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خت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نج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خار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ف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إطلا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حن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ح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ن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كس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نو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ط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خل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لم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ي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لي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مثن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ثن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فص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شهور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458470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60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د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1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49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لب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ح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خيط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ين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لب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محر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خيط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ش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ما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قر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فض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قر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إطل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ما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جع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رط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أبو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سابق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هيئ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صالح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قر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شاف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حرم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ت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ض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تح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ل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ا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ص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ا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س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ض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فتح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استه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ي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ؤن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ت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جس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طي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ل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س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نف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ر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ش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بس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ر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عت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راف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د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ائ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ر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ذر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ن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ام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ثلا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ن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غلط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ل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ض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أل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أص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يل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458470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60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د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1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50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ث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حث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حث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حث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ث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حث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حث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حث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مسا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سح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كس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المج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عز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مد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بك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يق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ن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ش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بإسكا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خف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لغ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غ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إسكا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قب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ثل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ب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مخ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خ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رخ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رخ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فتحها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458470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60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د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1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51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زك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بي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ك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زك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جزى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ع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ك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خ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عش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بع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جزى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زك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ك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ط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ك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إطلا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بع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ر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خمسي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خ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ربعي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نك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ج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خم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أرب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نحو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إن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ضع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ص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واز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ك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سيبو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ك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ج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م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أ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ت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ياس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ح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حما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ج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ربعي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نحوها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458470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60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د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1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53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ضائ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م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رب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ض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تش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ب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مق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ري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ع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ول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ر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ض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بي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ح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ح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سكا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نا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مه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معج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ج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ج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جف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ث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أر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هم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ض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ش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و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ن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ص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ي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صب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قرط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ق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ض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عص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ا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تش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ضعي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فص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عص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رطل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دمش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ح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س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عل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ن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458470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60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د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1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54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الحن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ب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ج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حص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ل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كس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دول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ض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د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فتح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ار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خر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زر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ن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رط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م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سو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ض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ن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س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تثل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هم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م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ص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ثل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هم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ب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عاش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صب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خا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ت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كس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خات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خيت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جد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د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ه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قط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ن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ك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ض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كس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فط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س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ك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كس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ي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ص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إمس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ثا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مثل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ب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يص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ائ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س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كذ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غي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لز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ه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بار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و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شه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مست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من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عط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نو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شترك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ي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ث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ستح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اعتك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ص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حب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لب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ملاز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من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ك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سر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بذ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و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بالذ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عج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مه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خفير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458470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60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د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1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55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المعض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ض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عج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حك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ه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أيو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در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ح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إس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غلط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جوه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تح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ع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يس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ر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س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س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ب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جعرا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حدي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تخف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تش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ج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يم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ج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م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را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نحو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ع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يم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ب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هم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فتح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ط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ثل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ط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ف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د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ث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د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ك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اضطب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شت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ض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إس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ب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عض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نص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تص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إبط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458470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60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د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1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56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قول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صل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غل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مشع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حر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شه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حك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جوه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س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حر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ح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إ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ح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ذ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حر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س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شع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شعائ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فقه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مزد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ز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فس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محدث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م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زد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و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ز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س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رأ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لق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ح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طو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س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وق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ف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س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اضر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س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حر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رحل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ح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حاض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سك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رحل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مقتض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سك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رحل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اضر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ر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رحل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و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ذ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ف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ح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ده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شع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رأ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حترز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شع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ده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رأ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صل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شع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فس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ب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ح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ز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شع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ز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يتن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ح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نتف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458470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60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د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1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57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والإحر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ق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إز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ن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أع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ب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قت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ح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ح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صطي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أك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متو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د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شيئ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حد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تو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أك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أك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ث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تو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ش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ض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ظ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إ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تو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ر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ن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عن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نث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ل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ع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بل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م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عن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عن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جف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لغ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ر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ش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ل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ع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فص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نب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ظما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458470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60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د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1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58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ب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إش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خ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ع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ف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ع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يحتر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شار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ل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بالشه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شر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عا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ر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ك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ص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عت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تباي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تكل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ش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ح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نتق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سك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إ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ي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ذه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ك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ق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ث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ج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س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إ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ي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ك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ثال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ك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إ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ك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ي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رضاض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ض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بكس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ش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ش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ا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وا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لبا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ض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يض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يا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عاؤ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ص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جز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ج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ض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فتح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قث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ق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ض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ج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إس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ب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ض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ش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ضم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458470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60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د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1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59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ع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ف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إس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همل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ر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حص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ض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عرب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عرب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رب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عرب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ض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عرب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أرب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أرب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أرب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ف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عت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وك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ك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نس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كث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و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ص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و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ب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شر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براء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بر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ط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حي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ف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ط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و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ع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عت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ي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ب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قب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ي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ص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اعت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أ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قيم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ب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قب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إ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قت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عت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ر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عتب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ران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ج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هن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تو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شرط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تر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حك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ستف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ج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تو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قب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نفي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ش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ج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دا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همل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إس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زاي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458470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60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د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1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60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المغ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ع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ث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تخ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ت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بائ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س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خي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ع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جائ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خي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ص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عي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جائ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خي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ج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م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ت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فظ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ب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سم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س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أ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أس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س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س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س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تسل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رأ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جل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سلف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تقدي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تري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طري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دري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ض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كس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كل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جتم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ح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ث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ر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إس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ره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ق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س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ض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يع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وار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ي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حض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فل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ح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كس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ض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بلو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خرو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أع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احت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خ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يق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ستك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س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س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تن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أنث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ذه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حيض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خت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زر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زر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ع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زارع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458470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60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د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1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61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ط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ناف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تص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ض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ع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تص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بط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ر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ظ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د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د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رت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ق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يح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ب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ط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د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غ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شج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ض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صر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خت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ض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ض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ط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ح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فتح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مثن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ك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ائب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ع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ش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إج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ك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عض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شائ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تصح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ت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ت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تخف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ت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ت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كس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ت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ك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ك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ض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نق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ض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كس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ض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ح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ؤج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نس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عض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ص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وك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و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كس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وك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ج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صر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خت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بارته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458470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60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د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1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62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موه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تعم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ك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ق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ضي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أن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ست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ك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و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و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نس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ك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ب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بض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صح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نسا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سرج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سرق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فتح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ج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ز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ع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تش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تخفيف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جم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و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ع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زر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حن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ر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مث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ر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دو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و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ط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غص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استي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دوا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ص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استي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دوا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يد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ص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ك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ج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يت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سرج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اختص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نحو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ي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ص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قص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ق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شف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خب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ث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خب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م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ساق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ن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ع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واف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ن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شاف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خت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ع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أ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ن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ك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ن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سمي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ر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و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تش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غ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ن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يس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يض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فسيل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458470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60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د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1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63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ج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جه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حتر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ذ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إ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ج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لإ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ستئج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ضح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إطلا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بار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وه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ب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ض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و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خف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ل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ن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بع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م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ب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ب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أص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ر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ق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با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تش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ح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خفيف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ش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و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ر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ات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بهي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خت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وق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جل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خت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نج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مل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و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ي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ب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مجه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مغص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ض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ب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ن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نحو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صر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ج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ي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ج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ب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ب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ن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نحو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ق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إ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ج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ي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تج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ب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جه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ثا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ستف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بار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ج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نت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نج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الك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ج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يت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خ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تر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سرج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ج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ب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ج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مل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قوص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تش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ح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خفيف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ش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النج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ض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انتج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ذه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ط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رع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غيره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458470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60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د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1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64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عرو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قائ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لح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انتس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لوغ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لح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ك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لوغ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شر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شتر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تمي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أهمل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ش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أ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أبو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خو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و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شتر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خو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واق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ح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ر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ختص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حر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دل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قات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ض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ر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ض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يد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قات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خط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عاق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ض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خ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م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ر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ث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و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ح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مرأ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ذك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ر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نث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رث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كدرية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458470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60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د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1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65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وأيض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ن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ح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مرأ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عك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ص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د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يص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ف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المن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ح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ظ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ح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ن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خلاف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ح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ش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حت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ك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مرت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رت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تح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ت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تكافئ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ف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تكافئ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ها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458470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60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د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1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66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نك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ق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ع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ج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وط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ك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شت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كا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كاف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ع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أخ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بن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و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سلط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فؤ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رض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ج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نك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أ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م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ث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قو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م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ث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ذ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ثبا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قت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م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كثر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ذ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تظ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نك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س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ذ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باط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ذ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ذ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يد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ستأذ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من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أذ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حا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إ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ط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خ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من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ول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زو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ص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جبره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458470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60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د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1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67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ل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ل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جب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زوي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رض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ط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ب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ح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ص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نك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ذ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ف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ذف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ر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ص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نك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فاس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باش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شه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وط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ف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شه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اك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بو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ت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ث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و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طرف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إ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تاب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ض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يح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تو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ث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كتا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ك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ك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ج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خنث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ضح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خي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ف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ضح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تنب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نك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خنث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ط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إ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ذك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يح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ط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ع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ب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د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قب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فر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ض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ع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راف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أش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تفر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ض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ع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صح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نسا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وافق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س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أعلن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المذه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ج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تن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قد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س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علن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وافق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س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ثم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458470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60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د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1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68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عقد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حم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ن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ق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ساف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إذ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س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س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ج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ر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ساف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غرض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غرض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س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ط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خل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إبه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ر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خالعت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أ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نو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نو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شتر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نفو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طل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كل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سك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سك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سك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كلف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مذه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طلا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ذك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ستث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ناق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ن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سرب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زج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ب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ق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ين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طل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ثلاث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رب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أ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توز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ثلا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ثلا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ر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ر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ل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س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نسا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صو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ثلا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أر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ثلا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ذك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صد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حي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عل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ي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ع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ضر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طل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مشيئ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ي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شتر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ف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غي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وج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طا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شاء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شتر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ف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س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ض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سم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ل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ائ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ل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طل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أ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طا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ع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أخ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طلاقك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458470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60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د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1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69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ثلا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خبر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رك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رائ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ي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ل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ج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وق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و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خلاف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اد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عب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شت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نف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قا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مت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ابعهما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458470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60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د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1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70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الرج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كس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شر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رت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ه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نك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يحتر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مج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إن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لنك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ولي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أنفس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يد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سك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س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السك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رجع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ذه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س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طل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ت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رج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ذ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س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ت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يض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رج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س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أن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نك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أنفس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شرط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ذ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شتر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تكل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سك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إ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كلف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إي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و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طلا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د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سك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ذه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د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شتر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تكل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ظه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ؤ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وجه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ائ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إمس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فر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ح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ؤق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نأ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ج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هم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ع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ض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ل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عك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لف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ك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لع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شرط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و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طلا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د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سك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يخ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ك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همل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عض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ب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وج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قذ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لع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ن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و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ك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د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ح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ك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س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ح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ئ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ش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ح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د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غ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كب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ح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بل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يأ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ب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ثلاث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سنة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458470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60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د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1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71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وعد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أش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هم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كثي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ب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ثلا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وائ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واف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اختص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ه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د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د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ض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حم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أص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ط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عب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زو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ذك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نف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صغ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تن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وج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نف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كس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ح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الكس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ه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نك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حاض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ال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ل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ج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م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رض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ع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ثانية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458470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60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د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1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72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جر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ص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صر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ص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ش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ع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أش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ر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إب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طع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تن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ض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عب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وه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د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س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طع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ش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غا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ك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التقي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غل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ك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عص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د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ذ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ذك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يد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د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ب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س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حار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استث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لحار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حار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ص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ط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إ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ي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حر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رح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ف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رح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ها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458470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60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د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1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73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شاغ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زائ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غ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عج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مثن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عت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س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ر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ق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س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خط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ش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ع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ل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عاق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ش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ع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ن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قس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شاه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آ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ي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آ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هي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ص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ش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ف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صحاب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لد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إحص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تح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خرو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في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تع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ت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ذ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ب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ح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ز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قذ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شرط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تكل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سك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سك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قذ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و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سف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د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ج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أول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ب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ص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ط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ط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غ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دع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د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ضمو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شد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همل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فس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لغ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رش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إعر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غني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قس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ف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رش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ها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458470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60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د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1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74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ج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بل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صر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متن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ط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ظ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ت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طا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ش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حت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ث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صطي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مجو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رح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ج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ك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د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تو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طع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فاك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ش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يت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السم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ج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ا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ذب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أش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يت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سوا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ذ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ش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ضج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جن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ي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ف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ي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أفض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بع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بق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ض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ف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بق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ق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أسأ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تفعل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أ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صر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ط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ن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شيئ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مي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ر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ص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ز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حن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كف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حن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ث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د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ب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راف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فار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و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ذه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كا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اش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ن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كا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اش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ه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458470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60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د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1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75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نذ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ج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م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عضو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ستن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تن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استن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أج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تبر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ص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تبر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نذ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د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ز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م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تصد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ع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ستوط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غر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ه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نذ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ذ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ائ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و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احتر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سل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دخ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ي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خال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احتر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إن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س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قا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ث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خ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حت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ر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ع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ط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قب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و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ختصاص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ت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ط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خص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رج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عب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ا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حض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ق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دع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خا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رج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ث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رجح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من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رج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آخ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كث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ح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صح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آخ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يست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ئق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و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ق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ق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ه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لقا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ق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ع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ق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ع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ي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هؤ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إ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آخ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ع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أبعاضه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458470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60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د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1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76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ق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دع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ن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ح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د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ز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ج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شه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شه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ح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نس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ح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إ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قص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يطل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رج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ال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رج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ص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طف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قري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كا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ب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عس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قب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وس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ص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إي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تح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ا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ر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س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ق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الكت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ط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فاس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باط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عق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ند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س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وا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ح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ع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خل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كت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تج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تسمي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ط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مر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اس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تر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فاس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عت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لص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اط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ق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اغ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م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يم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جن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أ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ائ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أ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حذف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ن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صن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وج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ل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ستعم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صنف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إ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يستعملو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رديء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458470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60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د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1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77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الأ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طل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فاس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ج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س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إغمائ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فلف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إغمائ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Cs w:val="28"/>
          <w:rtl w:val="true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</w:rPr>
        <w:t>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ب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ع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توفي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صلوا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خ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خل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آ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صح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وسلم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458470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60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SimSun;宋体" w:cs="Simplified Arabic"/>
          <w:sz w:val="28"/>
          <w:sz w:val="28"/>
          <w:szCs w:val="28"/>
          <w:rtl w:val="true"/>
        </w:rPr>
        <w:t>د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ج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1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</w:rPr>
        <w:t>ص</w:t>
      </w:r>
      <w:r>
        <w:rPr>
          <w:rFonts w:eastAsia="SimSun;宋体" w:cs="Simplified Arabic"/>
          <w:sz w:val="28"/>
          <w:szCs w:val="28"/>
          <w:rtl w:val="true"/>
        </w:rPr>
        <w:t>:</w:t>
      </w:r>
      <w:r>
        <w:rPr>
          <w:rFonts w:eastAsia="SimSun;宋体" w:cs="Simplified Arabic"/>
          <w:sz w:val="28"/>
          <w:szCs w:val="28"/>
        </w:rPr>
        <w:t>78</w:t>
      </w:r>
      <w:r>
        <w:rPr>
          <w:rFonts w:eastAsia="SimSun;宋体"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eastAsia="SimSun;宋体" w:cs="Simplified Arabic"/>
          <w:sz w:val="28"/>
          <w:szCs w:val="28"/>
        </w:rPr>
      </w:pPr>
      <w:r>
        <w:rPr>
          <w:rFonts w:eastAsia="SimSun;宋体" w:cs="Simplified Arabic"/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26"/>
      <w:jc w:val="left"/>
      <w:rPr/>
    </w:pPr>
    <w:r>
      <w:rPr>
        <w:rFonts w:cs="Monotype Koufi"/>
        <w:color w:val="FF0000"/>
        <w:sz w:val="36"/>
        <w:sz w:val="36"/>
        <w:szCs w:val="36"/>
        <w:rtl w:val="true"/>
      </w:rPr>
      <w:t>دقائق</w:t>
    </w:r>
    <w:r>
      <w:rPr>
        <w:rFonts w:cs="Times New Roman"/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المنهاج</w:t>
    </w:r>
    <w:r>
      <w:rPr>
        <w:rFonts w:cs="Times New Roman"/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للنووي</w:t>
    </w:r>
    <w:r>
      <w:rPr>
        <w:rFonts w:cs="Times New Roman"/>
        <w:color w:val="FF0000"/>
        <w:sz w:val="36"/>
        <w:sz w:val="36"/>
        <w:szCs w:val="36"/>
        <w:rtl w:val="true"/>
      </w:rPr>
      <w:t xml:space="preserve">                                                   </w:t>
    </w:r>
    <w:r>
      <w:rPr>
        <w:rFonts w:cs="Monotype Koufi"/>
        <w:color w:val="FF0000"/>
        <w:sz w:val="36"/>
        <w:sz w:val="36"/>
        <w:szCs w:val="36"/>
        <w:rtl w:val="true"/>
      </w:rPr>
      <w:t>مكتبة</w:t>
    </w:r>
    <w:r>
      <w:rPr>
        <w:rFonts w:cs="Times New Roman"/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مشكاة</w:t>
    </w:r>
    <w:r>
      <w:rPr>
        <w:rFonts w:cs="Times New Roman"/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الإسلامية</w:t>
    </w:r>
    <w:r>
      <w:rPr>
        <w:rFonts w:cs="Times New Roman"/>
        <w:color w:val="FF0000"/>
        <w:sz w:val="36"/>
        <w:sz w:val="36"/>
        <w:szCs w:val="36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pacing w:before="120" w:after="60"/>
      <w:ind w:left="0" w:right="0" w:hanging="0"/>
      <w:jc w:val="center"/>
      <w:outlineLvl w:val="2"/>
    </w:pPr>
    <w:rPr>
      <w:rFonts w:cs="SKR HEAD1"/>
      <w:color w:val="800000"/>
      <w:sz w:val="56"/>
      <w:szCs w:val="56"/>
      <w:lang w:val="en-US" w:eastAsia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rFonts w:ascii="Arial" w:hAnsi="Arial" w:eastAsia="Times New Roman" w:cs="Arabic Transparent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rFonts w:ascii="Arial" w:hAnsi="Arial" w:cs="Arial"/>
      <w:b/>
      <w:bCs/>
      <w:strike w:val="false"/>
      <w:dstrike w:val="false"/>
      <w:color w:val="8B0000"/>
      <w:sz w:val="22"/>
      <w:szCs w:val="22"/>
      <w:u w:val="none"/>
    </w:rPr>
  </w:style>
  <w:style w:type="character" w:styleId="PageNumber">
    <w:name w:val="Page Number"/>
    <w:basedOn w:val="Style13"/>
    <w:rPr>
      <w:rFonts w:cs="Times New Roman"/>
      <w:sz w:val="40"/>
      <w:szCs w:val="40"/>
    </w:rPr>
  </w:style>
  <w:style w:type="character" w:styleId="44">
    <w:name w:val="نمط بريد إلكتروني44"/>
    <w:basedOn w:val="Style13"/>
    <w:qFormat/>
    <w:rPr>
      <w:rFonts w:ascii="Arial" w:hAnsi="Arial" w:cs="Arial"/>
      <w:color w:val="000000"/>
      <w:sz w:val="20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11">
    <w:name w:val="style11"/>
    <w:basedOn w:val="Style13"/>
    <w:qFormat/>
    <w:rPr>
      <w:rFonts w:ascii="MS Sans Serif;Times New Roman" w:hAnsi="MS Sans Serif;Times New Roman" w:cs="MS Sans Serif;Times New Roman"/>
      <w:b w:val="false"/>
      <w:bCs w:val="false"/>
      <w:color w:val="000000"/>
      <w:sz w:val="16"/>
      <w:szCs w:val="16"/>
    </w:rPr>
  </w:style>
  <w:style w:type="character" w:styleId="Sora1">
    <w:name w:val="sora1"/>
    <w:basedOn w:val="Style13"/>
    <w:qFormat/>
    <w:rPr>
      <w:rFonts w:ascii="MS Sans Serif;Times New Roman" w:hAnsi="MS Sans Serif;Times New Roman" w:cs="MS Sans Serif;Times New Roman"/>
      <w:b w:val="false"/>
      <w:bCs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60" w:after="60"/>
      <w:ind w:left="0" w:right="0" w:firstLine="567"/>
      <w:jc w:val="left"/>
    </w:pPr>
    <w:rPr>
      <w:rFonts w:cs="Traditional Arabic"/>
      <w:sz w:val="40"/>
      <w:szCs w:val="4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arabic1">
    <w:name w:val="textarabic1"/>
    <w:basedOn w:val="Normal"/>
    <w:qFormat/>
    <w:pPr>
      <w:bidi w:val="0"/>
      <w:spacing w:before="280" w:after="280"/>
      <w:jc w:val="left"/>
    </w:pPr>
    <w:rPr>
      <w:rFonts w:cs="Simplified Arabic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8301" w:leader="hyphen"/>
      </w:tabs>
      <w:spacing w:before="60" w:after="60"/>
      <w:ind w:left="0" w:right="0" w:hanging="0"/>
      <w:jc w:val="left"/>
    </w:pPr>
    <w:rPr>
      <w:rFonts w:cs="Traditional Arabic"/>
      <w:bCs/>
      <w:sz w:val="32"/>
      <w:szCs w:val="28"/>
      <w:lang w:val="en-US" w:eastAsia="en-US"/>
    </w:rPr>
  </w:style>
  <w:style w:type="paragraph" w:styleId="TextBodyIndent">
    <w:name w:val="Body Text Indent"/>
    <w:basedOn w:val="Normal"/>
    <w:pPr>
      <w:widowControl w:val="false"/>
      <w:spacing w:before="40" w:after="60"/>
      <w:ind w:left="0" w:right="0" w:hanging="0"/>
      <w:jc w:val="left"/>
    </w:pPr>
    <w:rPr>
      <w:rFonts w:cs="Traditional Arabic"/>
      <w:sz w:val="44"/>
      <w:szCs w:val="4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7371" w:leader="none"/>
      </w:tabs>
      <w:ind w:left="0" w:right="0" w:hanging="0"/>
      <w:jc w:val="center"/>
    </w:pPr>
    <w:rPr>
      <w:rFonts w:cs="Traditional Arabic"/>
      <w:szCs w:val="20"/>
      <w:lang w:val="en-US" w:eastAsia="en-US"/>
    </w:rPr>
  </w:style>
  <w:style w:type="paragraph" w:styleId="Style14">
    <w:name w:val="قائمة نقطية"/>
    <w:basedOn w:val="Normal"/>
    <w:qFormat/>
    <w:pPr>
      <w:widowControl w:val="false"/>
      <w:numPr>
        <w:ilvl w:val="0"/>
        <w:numId w:val="2"/>
      </w:numPr>
      <w:spacing w:before="60" w:after="60"/>
      <w:ind w:left="1304" w:right="1304" w:hanging="0"/>
      <w:jc w:val="left"/>
    </w:pPr>
    <w:rPr>
      <w:rFonts w:cs="Traditional Arabic"/>
      <w:sz w:val="44"/>
      <w:szCs w:val="40"/>
      <w:lang w:val="en-US" w:eastAsia="en-US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cs="Monotype Koufi"/>
      <w:sz w:val="20"/>
      <w:szCs w:val="20"/>
      <w:lang w:eastAsia="zh-CN" w:bidi="ar-A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2:10:00Z</dcterms:created>
  <dc:creator>Ibrahim</dc:creator>
  <dc:description/>
  <cp:keywords/>
  <dc:language>en-US</dc:language>
  <cp:lastModifiedBy>Registered User</cp:lastModifiedBy>
  <cp:lastPrinted>2006-02-14T02:48:00Z</cp:lastPrinted>
  <dcterms:modified xsi:type="dcterms:W3CDTF">2006-07-09T19:30:00Z</dcterms:modified>
  <cp:revision>165</cp:revision>
  <dc:subject/>
  <dc:title/>
</cp:coreProperties>
</file>