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0" w:firstLine="706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يم</w:t>
      </w:r>
    </w:p>
    <w:p>
      <w:pPr>
        <w:pStyle w:val="BlockText"/>
        <w:ind w:left="0" w:firstLine="706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س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</w:p>
    <w:p>
      <w:pPr>
        <w:pStyle w:val="TextBodyIndent"/>
        <w:ind w:left="-58" w:firstLine="709"/>
        <w:jc w:val="center"/>
        <w:rPr>
          <w:rFonts w:cs="Monotype Koufi"/>
          <w:b/>
          <w:b/>
          <w:bCs/>
          <w:sz w:val="36"/>
          <w:szCs w:val="48"/>
        </w:rPr>
      </w:pPr>
      <w:r>
        <w:rPr>
          <w:rFonts w:cs="Monotype Koufi"/>
          <w:b/>
          <w:bCs/>
          <w:sz w:val="36"/>
          <w:szCs w:val="48"/>
          <w:rtl w:val="true"/>
        </w:rPr>
      </w:r>
    </w:p>
    <w:p>
      <w:pPr>
        <w:pStyle w:val="TextBodyIndent"/>
        <w:ind w:left="-58" w:firstLine="709"/>
        <w:jc w:val="center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ماض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لمستقبل</w:t>
      </w:r>
    </w:p>
    <w:p>
      <w:pPr>
        <w:pStyle w:val="TextBodyIndent"/>
        <w:ind w:left="-58" w:firstLine="709"/>
        <w:rPr/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ا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ب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ن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و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ه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ـ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ـ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ياً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ز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و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و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ع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عك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ع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خا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ط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ظ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عك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ف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د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  <w:rtl w:val="true"/>
        </w:rPr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  <w:rtl w:val="true"/>
        </w:rPr>
      </w:r>
    </w:p>
    <w:p>
      <w:pPr>
        <w:pStyle w:val="TextBodyIndent"/>
        <w:ind w:left="-58" w:firstLine="709"/>
        <w:jc w:val="center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فصل</w:t>
      </w:r>
    </w:p>
    <w:p>
      <w:pPr>
        <w:pStyle w:val="TextBodyIndent"/>
        <w:ind w:left="-58" w:firstLine="709"/>
        <w:rPr/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الق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رتِ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صعد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لبتِ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ذهب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مستح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مرأته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ر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عد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ل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ج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ه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نحو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ستح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و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و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جد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ص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و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ستحيلات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تط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كس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ور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ستطي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صعد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ستح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ع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ل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حق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وراً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ن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مستح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أقتل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مي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أصعد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نحوهما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ستحي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لم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ت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صعد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نحو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ث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سائ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ع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مستح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ع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مستح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ل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قتل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قت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غد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غ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د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غواً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قتض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فظ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يق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عل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ج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غو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/>
      </w:pPr>
      <w:r>
        <w:rPr>
          <w:sz w:val="36"/>
          <w:sz w:val="36"/>
          <w:szCs w:val="32"/>
          <w:rtl w:val="true"/>
        </w:rPr>
        <w:t>و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ا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ا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ناب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ج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ل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ط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ج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لوم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ج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ج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ر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طلا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ح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ز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جز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ز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جز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ز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جز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نة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غد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سب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د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مض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مض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ر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طلا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ز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مض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ر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فظه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</w:rPr>
        <w:t>أردتُ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ك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دُ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ind w:left="-58" w:firstLine="709"/>
        <w:rPr/>
      </w:pP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رد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خ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قُ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د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ن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حتم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فظ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آخ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ه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د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ش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خا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فظ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حتم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رد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ه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قتض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فظ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ز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جز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ن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خا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فظ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دّ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تر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د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ن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حت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د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بت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شهر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نقضائ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نق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نق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هر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آخ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ـ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ل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تع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ـ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تداء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".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نو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ق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طالق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سنة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اث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شهر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م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ث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ش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هراً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رف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ال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انسلاخ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ض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ض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ض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ض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خ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ج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اش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ض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ه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العهد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ضور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ض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ع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ض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ض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نسلا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ج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رد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ث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ش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ه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ُبِ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كماً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فائدة</w:t>
      </w:r>
      <w:r>
        <w:rPr>
          <w:b/>
          <w:bCs/>
          <w:sz w:val="36"/>
          <w:szCs w:val="32"/>
          <w:rtl w:val="true"/>
        </w:rPr>
        <w:t>: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ت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ال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نت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قيل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ج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ب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ل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فظ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ط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sz w:val="36"/>
          <w:szCs w:val="32"/>
          <w:rtl w:val="true"/>
        </w:rPr>
        <w:t>.</w:t>
      </w:r>
    </w:p>
    <w:p>
      <w:pPr>
        <w:pStyle w:val="BlockText"/>
        <w:ind w:lef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جمعين</w:t>
      </w:r>
    </w:p>
    <w:sectPr>
      <w:footerReference w:type="default" r:id="rId2"/>
      <w:type w:val="nextPage"/>
      <w:pgSz w:w="11906" w:h="16838"/>
      <w:pgMar w:left="567" w:right="851" w:gutter="0" w:header="0" w:top="567" w:footer="51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5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Simplified Arabic"/>
      <w:b/>
      <w:bCs/>
      <w:sz w:val="36"/>
      <w:szCs w:val="36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hanging="0"/>
      <w:jc w:val="both"/>
    </w:pPr>
    <w:rPr>
      <w:sz w:val="40"/>
      <w:szCs w:val="4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7:55:00Z</dcterms:created>
  <dc:creator>gg</dc:creator>
  <dc:description/>
  <dc:language>en-US</dc:language>
  <cp:lastModifiedBy>عبدالباسط</cp:lastModifiedBy>
  <dcterms:modified xsi:type="dcterms:W3CDTF">2001-05-07T17:55:00Z</dcterms:modified>
  <cp:revision>2</cp:revision>
  <dc:subject/>
  <dc:title>بسم الله الرحمن الرحيم</dc:title>
</cp:coreProperties>
</file>