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37"/>
        <w:jc w:val="center"/>
        <w:rPr>
          <w:rFonts w:cs="R_farah4"/>
          <w:imprint/>
          <w:color w:val="000000"/>
          <w:szCs w:val="144"/>
        </w:rPr>
      </w:pPr>
      <w:r>
        <w:rPr>
          <w:rFonts w:cs="R_farah4"/>
          <w:shadow/>
          <w:color w:val="000000"/>
          <w:szCs w:val="144"/>
          <w:rtl w:val="true"/>
        </w:rPr>
        <w:t>كتاب</w:t>
      </w:r>
      <w:r>
        <w:rPr>
          <w:rFonts w:cs="Times New Roman"/>
          <w:imprint/>
          <w:color w:val="000000"/>
          <w:szCs w:val="144"/>
          <w:rtl w:val="true"/>
        </w:rPr>
        <w:t xml:space="preserve"> </w:t>
      </w:r>
      <w:r>
        <w:rPr>
          <w:rFonts w:cs="R_farah4"/>
          <w:shadow/>
          <w:color w:val="000000"/>
          <w:szCs w:val="144"/>
          <w:rtl w:val="true"/>
        </w:rPr>
        <w:t>الجهاد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u w:val="single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ع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الجُ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َ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راد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 xml:space="preserve">* </w:t>
      </w:r>
      <w:r>
        <w:rPr>
          <w:rFonts w:cs="R_Al-Mohannad5_plus"/>
          <w:szCs w:val="32"/>
          <w:u w:val="single"/>
          <w:rtl w:val="true"/>
        </w:rPr>
        <w:t>فضي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جه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وا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-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-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ه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وات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مهم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ج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ف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ّ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ب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[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ّ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د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ب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د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</w:t>
      </w:r>
      <w:r>
        <w:rPr>
          <w:rFonts w:cs="R_Al-Mohannad5_plus"/>
          <w:szCs w:val="32"/>
          <w:rtl w:val="true"/>
        </w:rPr>
        <w:t>َ</w:t>
      </w:r>
      <w:r>
        <w:rPr>
          <w:rFonts w:cs="R_Al-Mohannad5_plus"/>
          <w:szCs w:val="32"/>
          <w:rtl w:val="true"/>
        </w:rPr>
        <w:t>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ضا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ا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ف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ع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ق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Heading2"/>
        <w:ind w:left="0" w:right="0" w:firstLine="73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شب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وجو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ذ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ذ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ذ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ُنف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[ </w:t>
      </w:r>
      <w:r>
        <w:rPr>
          <w:rFonts w:cs="R_Al-Mohannad5_pl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ثّاقلت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] ..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[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] </w:t>
      </w:r>
      <w:r>
        <w:rPr>
          <w:rFonts w:cs="R_Al-Mohannad5_plus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استنف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استنف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  <w:r>
        <w:rPr>
          <w:rFonts w:cs="R_Al-Mohannad5_plus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} </w:t>
      </w:r>
      <w:r>
        <w:rPr>
          <w:rFonts w:cs="R_Al-Mohannad5_plu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{</w:t>
      </w:r>
      <w:r>
        <w:rPr>
          <w:rStyle w:val="FootnoteCharacters"/>
          <w:rStyle w:val="FootnoteAnchor"/>
          <w:rFonts w:cs="R_Al-Mohannad5_plus"/>
          <w:rtl w:val="true"/>
        </w:rPr>
        <w:footnoteReference w:id="3"/>
      </w:r>
      <w:r>
        <w:rPr>
          <w:rFonts w:cs="R_Al-Mohannad5_plus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سو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ِكْرِم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نْف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عَذِّب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ذَاب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لِي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[ </w:t>
      </w:r>
      <w:r>
        <w:rPr>
          <w:rFonts w:cs="R_Al-Mohannad5_plus"/>
          <w:szCs w:val="32"/>
          <w:rtl w:val="true"/>
        </w:rPr>
        <w:t>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أَهْ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دِين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وْ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[</w:t>
      </w:r>
      <w:r>
        <w:rPr>
          <w:rFonts w:cs="R_Al-Mohannad5_plus"/>
          <w:szCs w:val="32"/>
          <w:rtl w:val="true"/>
        </w:rPr>
        <w:t>يعْمَل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سَخَتْ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آي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َّ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لِي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ؤْمِن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يَنْف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فّ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"/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 xml:space="preserve">* </w:t>
      </w:r>
      <w:r>
        <w:rPr>
          <w:rFonts w:cs="R_Al-Mohannad5_plus"/>
          <w:szCs w:val="36"/>
          <w:u w:val="single"/>
          <w:rtl w:val="true"/>
        </w:rPr>
        <w:t>شرو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وجو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جها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  <w:tab/>
        <w:tab/>
        <w:tab/>
        <w:tab/>
      </w:r>
    </w:p>
    <w:p>
      <w:pPr>
        <w:pStyle w:val="TextBody"/>
        <w:ind w:left="2880" w:right="0" w:firstLine="720"/>
        <w:jc w:val="left"/>
        <w:rPr/>
      </w:pPr>
      <w:r>
        <w:rPr>
          <w:rFonts w:cs="R_Al-Mohannad5_plus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  <w:r>
        <w:rPr>
          <w:rFonts w:cs="R_Al-Mohannad5_plus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  <w:r>
        <w:rPr>
          <w:rFonts w:cs="R_Al-Mohannad5_plus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أيضا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ودل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رُف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َل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َلَاث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ئِ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سْتَيْقِظ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َّغِ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كْبُ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جْنُو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عْق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فِي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عَرَض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حُ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ِتَ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ش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ن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جِزْ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َرَض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َنْدَ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م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ش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ن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جَاز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ذكو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اسْتَأْذَ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ِهَ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جِهَادُك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حَج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"/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ِس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ِهَا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ِهَا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ِت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حَج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ْعُمْر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"/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  <w:r>
        <w:rPr>
          <w:rFonts w:cs="R_Al-Mohannad5_plus"/>
          <w:szCs w:val="36"/>
          <w:rtl w:val="true"/>
        </w:rPr>
        <w:t xml:space="preserve">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تط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ب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 xml:space="preserve"> (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تط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R_Al-Mohannad5_plus"/>
          <w:szCs w:val="32"/>
          <w:rtl w:val="true"/>
        </w:rPr>
        <w:t>)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36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دي</w:t>
      </w:r>
      <w:r>
        <w:rPr>
          <w:rFonts w:cs="R_Al-Mohannad5_plus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[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ية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</w:t>
      </w:r>
      <w:r>
        <w:rPr>
          <w:rFonts w:cs="R_Al-Mohannad5_plus"/>
          <w:szCs w:val="32"/>
          <w:rtl w:val="true"/>
        </w:rPr>
        <w:t>م</w:t>
      </w:r>
      <w:r>
        <w:rPr>
          <w:rFonts w:cs="R_Al-Mohannad5_plus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ا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*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وال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288" w:right="0" w:firstLine="432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حَض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تح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 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ح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و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حي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أ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أو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حَصَ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َلَد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َدُو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بال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ب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ض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TextBody"/>
        <w:ind w:left="0" w:right="0" w:firstLine="73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والدليل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د</w:t>
      </w:r>
      <w:r>
        <w:rPr>
          <w:rFonts w:cs="R_Al-Mohannad5_plus"/>
          <w:rtl w:val="true"/>
        </w:rPr>
        <w:t>ي</w:t>
      </w:r>
      <w:r>
        <w:rPr>
          <w:rFonts w:cs="R_Al-Mohannad5_pl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  <w:r>
        <w:rPr>
          <w:rFonts w:cs="R_Al-Mohannad5_plus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كل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أيد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.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تَعَيّنّ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  <w:r>
        <w:rPr>
          <w:rFonts w:cs="R_Al-Mohannad5_plus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.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استنف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الإما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ن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فَتْ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ِج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فَتْ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ِهَا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نِيّ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ْتُنْفِر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نْف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9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ُ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ا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اثّا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ض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ذ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ذ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ض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رْ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سْلِ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َّمْ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طَّاع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حَ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كَرِ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ؤْ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مَعْصِي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م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مَعْصِي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مْ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َاع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.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0"/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لة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4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ز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ُّرَ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R_Al-Mohannad5_plus"/>
          <w:szCs w:val="32"/>
          <w:rtl w:val="true"/>
        </w:rPr>
        <w:t>ه</w:t>
      </w:r>
      <w:r>
        <w:rPr>
          <w:rFonts w:cs="R_Al-Mohannad5_plus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. </w:t>
      </w:r>
      <w:r>
        <w:rPr>
          <w:rFonts w:cs="R_Al-Mohannad5_plus"/>
          <w:szCs w:val="32"/>
          <w:rtl w:val="true"/>
        </w:rPr>
        <w:t>ف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ز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ب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عد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ز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رِبَا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يْل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ِي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ه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قِيَام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َ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عْمَ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ُجْر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ِزْق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فَتّ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1"/>
      </w:r>
      <w:r>
        <w:rPr>
          <w:rFonts w:cs="R_Al-Mohannad5_plus"/>
          <w:szCs w:val="32"/>
          <w:rtl w:val="true"/>
        </w:rPr>
        <w:t xml:space="preserve"> 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2"/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ف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ق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نف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3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خ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س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خوفة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يستث</w:t>
      </w:r>
      <w:r>
        <w:rPr>
          <w:rFonts w:cs="R_Al-Mohannad5_plus"/>
          <w:szCs w:val="32"/>
          <w:rtl w:val="true"/>
        </w:rPr>
        <w:t>ن</w:t>
      </w:r>
      <w:r>
        <w:rPr>
          <w:rFonts w:cs="R_Al-Mohannad5_plus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ي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ب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</w:t>
      </w:r>
      <w:r>
        <w:rPr>
          <w:rFonts w:cs="R_Al-Mohannad5_plus"/>
          <w:szCs w:val="32"/>
          <w:rtl w:val="true"/>
        </w:rPr>
        <w:t>ح</w:t>
      </w:r>
      <w:r>
        <w:rPr>
          <w:rFonts w:cs="R_Al-Mohannad5_plus"/>
          <w:szCs w:val="32"/>
          <w:rtl w:val="true"/>
        </w:rPr>
        <w:t>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الحراس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ح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عَيْنَ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مَسُّ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يْ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ك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شْي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َيْ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ات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حْرُ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بِ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4"/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ر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أ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5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</w:t>
      </w:r>
      <w:r>
        <w:rPr>
          <w:rFonts w:cs="R_Al-Mohannad5_plus"/>
          <w:szCs w:val="32"/>
          <w:rtl w:val="true"/>
        </w:rPr>
        <w:t>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؟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ُؤْمِ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جَاه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بِ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نَفْس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ا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6"/>
      </w:r>
      <w:r>
        <w:rPr>
          <w:rFonts w:cs="R_Al-Mohannad5_plus"/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ُئ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َ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عَم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فْض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إِيمَا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َسُو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ِ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الْجِهَ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بِ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ِيلَ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حَج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بْرُو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7"/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 w:val="24"/>
          <w:szCs w:val="36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ع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1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ك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  <w:r>
        <w:rPr>
          <w:rFonts w:cs="R_Al-Mohannad5_plus"/>
          <w:rtl w:val="true"/>
        </w:rPr>
        <w:t>وكونن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6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ثالث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>: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شيء</w:t>
      </w:r>
      <w:r>
        <w:rPr>
          <w:rFonts w:cs="R_Al-Mohannad5_plus"/>
          <w:rtl w:val="true"/>
        </w:rPr>
        <w:t>.</w:t>
      </w:r>
    </w:p>
    <w:p>
      <w:pPr>
        <w:pStyle w:val="TextBody"/>
        <w:ind w:left="0" w:right="0" w:firstLine="737"/>
        <w:jc w:val="left"/>
        <w:rPr>
          <w:rFonts w:cs="R_Al-Mohannad5_plus"/>
        </w:rPr>
      </w:pPr>
      <w:r>
        <w:rPr>
          <w:rFonts w:cs="R_Al-Mohannad5_plu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ل</w:t>
      </w:r>
      <w:r>
        <w:rPr>
          <w:rFonts w:cs="R_Al-Mohannad5_plus"/>
          <w:rtl w:val="true"/>
        </w:rPr>
        <w:t xml:space="preserve">: } </w:t>
      </w:r>
      <w:r>
        <w:rPr>
          <w:rFonts w:cs="R_Al-Mohannad5_plu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عَمَل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{ </w:t>
      </w:r>
      <w:r>
        <w:rPr>
          <w:rFonts w:cs="R_Al-Mohannad5_plus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جِهَادُ</w:t>
      </w:r>
      <w:r>
        <w:rPr>
          <w:rFonts w:cs="R_Al-Mohannad5_plus"/>
          <w:rtl w:val="true"/>
        </w:rPr>
        <w:t xml:space="preserve">. </w:t>
      </w:r>
      <w:r>
        <w:rPr>
          <w:rFonts w:cs="R_Al-Mohannad5_plu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: }</w:t>
      </w:r>
      <w:r>
        <w:rPr>
          <w:rFonts w:cs="R_Al-Mohannad5_plu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ُخَاطِر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ِنَفْسِ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َمَالِ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{</w:t>
      </w:r>
      <w:r>
        <w:rPr>
          <w:rStyle w:val="FootnoteCharacters"/>
          <w:rStyle w:val="FootnoteAnchor"/>
          <w:rFonts w:cs="R_Al-Mohannad5_plus"/>
          <w:rtl w:val="true"/>
        </w:rPr>
        <w:footnoteReference w:id="19"/>
      </w:r>
      <w:r>
        <w:rPr>
          <w:rFonts w:cs="R_Al-Mohannad5_plus"/>
          <w:rtl w:val="true"/>
        </w:rPr>
        <w:t xml:space="preserve"> </w:t>
      </w:r>
      <w:r>
        <w:rPr>
          <w:rFonts w:cs="R_Al-Mohannad5_plus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(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) </w:t>
      </w:r>
      <w:r>
        <w:rPr>
          <w:rFonts w:cs="R_Al-Mohannad5_plus"/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.</w:t>
      </w:r>
      <w:r>
        <w:rPr>
          <w:rFonts w:cs="R_Al-Mohannad5_plus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م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عد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قيا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</w:r>
    </w:p>
    <w:p>
      <w:pPr>
        <w:pStyle w:val="TextBody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firstLine="737"/>
        <w:jc w:val="left"/>
        <w:rPr>
          <w:rFonts w:cs="R_Al-Mohannad5_plus"/>
        </w:rPr>
      </w:pPr>
      <w:r>
        <w:rPr>
          <w:rFonts w:cs="R_Al-Mohannad5_plus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( </w:t>
      </w:r>
      <w:r>
        <w:rPr>
          <w:rFonts w:cs="R_Al-Mohannad5_plu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َعْدِل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) </w:t>
      </w:r>
      <w:r>
        <w:rPr>
          <w:rFonts w:cs="R_Al-Mohannad5_plu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} </w:t>
      </w:r>
      <w:r>
        <w:rPr>
          <w:rFonts w:cs="R_Al-Mohannad5_plu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َسْتَطِيعُونَه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{ </w:t>
      </w:r>
      <w:r>
        <w:rPr>
          <w:rFonts w:cs="R_Al-Mohannad5_plu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َأَعَادُو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ثَلَاثً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َسْتَطِيعُونَه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} </w:t>
      </w:r>
      <w:r>
        <w:rPr>
          <w:rFonts w:cs="R_Al-Mohannad5_plus"/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مُجَاهِد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قَائِم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قَانِت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َفْتُر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ِيَامٍ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َلَاةٍ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ْمُجَاهِدُ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{</w:t>
      </w:r>
      <w:r>
        <w:rPr>
          <w:rStyle w:val="FootnoteCharacters"/>
          <w:rStyle w:val="FootnoteAnchor"/>
          <w:rFonts w:cs="R_Al-Mohannad5_plus"/>
          <w:rtl w:val="true"/>
        </w:rPr>
        <w:footnoteReference w:id="20"/>
      </w:r>
      <w:r>
        <w:rPr>
          <w:rFonts w:cs="R_Al-Mohannad5_plus"/>
          <w:rtl w:val="true"/>
        </w:rPr>
        <w:t xml:space="preserve"> </w:t>
      </w:r>
      <w:r>
        <w:rPr>
          <w:rFonts w:cs="R_Al-Mohannad5_plus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ظمأ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م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R_Al-Mohannad5_plus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: </w:t>
      </w:r>
      <w:r>
        <w:rPr>
          <w:rFonts w:cs="R_Al-Mohannad5_plus"/>
          <w:rtl w:val="true"/>
        </w:rPr>
        <w:t>فاستيعا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نه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 xml:space="preserve">. 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تعاد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.</w:t>
      </w:r>
    </w:p>
    <w:p>
      <w:pPr>
        <w:pStyle w:val="TextBody"/>
        <w:ind w:left="0" w:right="0" w:firstLine="737"/>
        <w:jc w:val="left"/>
        <w:rPr>
          <w:rFonts w:cs="R_Al-Mohannad5_plus"/>
        </w:rPr>
      </w:pPr>
      <w:r>
        <w:rPr>
          <w:rFonts w:cs="R_Al-Mohannad5_plus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6"/>
          <w:rtl w:val="true"/>
        </w:rPr>
        <w:t xml:space="preserve">[ </w:t>
      </w:r>
      <w:r>
        <w:rPr>
          <w:rFonts w:cs="R_kufi6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ب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ج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طو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إذ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تط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سْتَأْذَ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ِهَ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} </w:t>
      </w:r>
      <w:r>
        <w:rPr>
          <w:rFonts w:cs="R_Al-Mohannad5_plus"/>
          <w:szCs w:val="32"/>
          <w:rtl w:val="true"/>
        </w:rPr>
        <w:t>أَحَي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ِدَ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َفِيهِ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جَاهِ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1"/>
      </w:r>
      <w:r>
        <w:rPr>
          <w:rFonts w:cs="R_Al-Mohannad5_plus"/>
          <w:szCs w:val="32"/>
          <w:rtl w:val="true"/>
        </w:rPr>
        <w:t>ف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Cs w:val="36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rtl w:val="true"/>
        </w:rPr>
        <w:t>ف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  <w:r>
        <w:rPr>
          <w:rFonts w:cs="R_Al-Mohannad5_plus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ب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س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ر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 w:val="24"/>
          <w:szCs w:val="36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أد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أ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ال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ف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u w:val="single"/>
          <w:rtl w:val="true"/>
        </w:rPr>
        <w:t>الترج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ؤ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ضط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ت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ف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ق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تا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وس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ه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ط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اح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ر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قو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ص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بد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rtl w:val="true"/>
        </w:rPr>
        <w:t>ف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703" w:right="0" w:firstLine="737"/>
        <w:jc w:val="left"/>
        <w:rPr>
          <w:sz w:val="24"/>
          <w:szCs w:val="36"/>
          <w:u w:val="single"/>
        </w:rPr>
      </w:pPr>
      <w:r>
        <w:rPr>
          <w:rFonts w:cs="Times New Roman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حكم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ستئذا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والدي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إ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كا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رقيقي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>:</w:t>
        <w:tab/>
        <w:tab/>
        <w:tab/>
        <w:tab/>
        <w:tab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أ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نعم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ف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ل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طو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rtl w:val="true"/>
        </w:rPr>
        <w:t>ف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ab/>
      </w:r>
      <w:r>
        <w:rPr>
          <w:rFonts w:cs="R_Al-Mohannad5_plus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ستئذان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جد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u w:val="single"/>
          <w:rtl w:val="true"/>
        </w:rPr>
        <w:t>الجدة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R_Al-Mohannad5_plus"/>
          <w:sz w:val="24"/>
          <w:szCs w:val="36"/>
          <w:u w:val="single"/>
          <w:rtl w:val="true"/>
        </w:rPr>
        <w:t xml:space="preserve">:  </w:t>
        <w:tab/>
        <w:tab/>
        <w:tab/>
        <w:tab/>
        <w:tab/>
      </w:r>
      <w:r>
        <w:rPr>
          <w:rFonts w:cs="R_Al-Mohannad5_plus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و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ا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 w:val="24"/>
          <w:sz w:val="24"/>
          <w:szCs w:val="36"/>
          <w:u w:val="single"/>
          <w:rtl w:val="true"/>
        </w:rPr>
        <w:t>الترج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حا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rtl w:val="true"/>
        </w:rPr>
        <w:t>ف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 w:val="24"/>
          <w:szCs w:val="36"/>
          <w:rtl w:val="true"/>
        </w:rPr>
        <w:tab/>
      </w:r>
      <w:r>
        <w:rPr>
          <w:rFonts w:cs="R_Al-Mohannad5_plus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م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استثناء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ط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ا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4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ث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ث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طو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ث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يت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سير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ك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تف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ُ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ت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ستعد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هي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خ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ر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خذ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ث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م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ه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ضع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ه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أ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وص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م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مِير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يْش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رِي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ص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اصَّ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تَقْ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سْلِم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ر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اغْز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س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بِ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تِ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ف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غْز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غُل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غْد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مْثُ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قْتُ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ِيد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قِ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دُوّ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شْرِك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دْع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َلَاث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ِصَ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ِلَ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يَّتُه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جَابُ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قْب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كُف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دْع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إِسْل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جَابُ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قْب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كُف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. 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2"/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ل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َمِي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زْو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بُ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حِ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خْرُ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َمِيسِ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ة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4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خ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غَامِد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اللَّه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ارِك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أُمَّ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ُكُورِ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َ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رِيّ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يْش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َث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هَ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5"/>
      </w:r>
      <w:r>
        <w:rPr>
          <w:rFonts w:cs="R_Al-Mohannad5_plus"/>
          <w:szCs w:val="32"/>
          <w:rtl w:val="true"/>
        </w:rPr>
        <w:t xml:space="preserve"> 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ه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رّ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شَهِ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َاتِ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هَ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خ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ِت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ز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تَهُ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ِيَا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يَنْز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صْرُ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6"/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ر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7"/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ط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و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آ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ب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ِ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ن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دا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ال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ط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بِ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سْلَم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فِهْر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شَهِ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ف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ُبُ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بَدْأ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ثُّلُ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ْعَةِ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8"/>
      </w:r>
      <w:r>
        <w:rPr>
          <w:rFonts w:cs="R_Al-Mohannad5_plus"/>
          <w:szCs w:val="32"/>
          <w:rtl w:val="true"/>
        </w:rPr>
        <w:t>)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29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أم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ج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كم</w:t>
      </w:r>
      <w:r>
        <w:rPr>
          <w:rFonts w:cs="R_Al-Mohannad5_plus"/>
          <w:szCs w:val="32"/>
          <w:rtl w:val="true"/>
        </w:rPr>
        <w:t>] 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طَاع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طَا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عْصِ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ص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طِ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أَمِ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طَاع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عْص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أَمِ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صَا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0"/>
      </w:r>
      <w:r>
        <w:rPr>
          <w:rFonts w:cs="R_Al-Mohannad5_plus"/>
          <w:szCs w:val="32"/>
          <w:rtl w:val="true"/>
        </w:rPr>
        <w:t xml:space="preserve"> 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ح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ز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ت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ز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ا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ذ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ضع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ظه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 w:val="24"/>
          <w:szCs w:val="36"/>
          <w:bdr w:val="threeDEmboss" w:sz="12" w:space="0" w:color="000000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bdr w:val="threeDEmboss" w:sz="12" w:space="0" w:color="000000"/>
          <w:rtl w:val="true"/>
        </w:rPr>
        <w:t>مسألة</w:t>
      </w:r>
      <w:r>
        <w:rPr>
          <w:rFonts w:cs="Times New Roman"/>
          <w:sz w:val="24"/>
          <w:sz w:val="24"/>
          <w:szCs w:val="36"/>
          <w:bdr w:val="threeDEmboss" w:sz="12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2" w:space="0" w:color="000000"/>
          <w:rtl w:val="true"/>
        </w:rPr>
        <w:t>:</w:t>
      </w:r>
      <w:r>
        <w:rPr>
          <w:rFonts w:cs="R_Al-Mohannad5_plus"/>
          <w:szCs w:val="32"/>
          <w:bdr w:val="threeDEmboss" w:sz="12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2" w:space="0" w:color="000000"/>
          <w:rtl w:val="true"/>
        </w:rPr>
        <w:t>التجنيد</w:t>
      </w:r>
      <w:r>
        <w:rPr>
          <w:rFonts w:cs="Times New Roman"/>
          <w:szCs w:val="32"/>
          <w:bdr w:val="threeDEmboss" w:sz="12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2" w:space="0" w:color="000000"/>
          <w:rtl w:val="true"/>
        </w:rPr>
        <w:t>السنوي</w:t>
      </w:r>
      <w:r>
        <w:rPr>
          <w:rFonts w:cs="Times New Roman"/>
          <w:szCs w:val="32"/>
          <w:bdr w:val="threeDEmboss" w:sz="12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2" w:space="0" w:color="000000"/>
          <w:rtl w:val="true"/>
        </w:rPr>
        <w:t>:</w:t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دلي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2"/>
          <w:szCs w:val="34"/>
        </w:rPr>
      </w:pPr>
      <w:r>
        <w:rPr>
          <w:rFonts w:cs="R_Al-Mohannad5_plus"/>
          <w:sz w:val="22"/>
          <w:sz w:val="22"/>
          <w:szCs w:val="34"/>
          <w:rtl w:val="true"/>
        </w:rPr>
        <w:t>المناقش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R_Al-Mohannad5_plus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ا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ت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ت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ه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س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ز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إ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ك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ف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ه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ّ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ئ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ج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ذ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-72" w:right="0" w:firstLine="72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فج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خا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لبه</w:t>
      </w:r>
      <w:r>
        <w:rPr>
          <w:rStyle w:val="FootnoteCharacters"/>
          <w:rStyle w:val="FootnoteAnchor"/>
          <w:rFonts w:cs="R_kufi6"/>
          <w:szCs w:val="36"/>
          <w:rtl w:val="true"/>
        </w:rPr>
        <w:footnoteReference w:id="3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2088" w:right="0" w:firstLine="79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ـــــــــــــــــ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pBdr>
          <w:bottom w:val="double" w:sz="24" w:space="1" w:color="000000"/>
        </w:pBdr>
        <w:ind w:left="848" w:right="0" w:hanging="111"/>
        <w:jc w:val="left"/>
        <w:rPr>
          <w:sz w:val="24"/>
          <w:szCs w:val="36"/>
        </w:rPr>
      </w:pPr>
      <w:r>
        <w:rPr>
          <w:rFonts w:cs="R_Al-Mohannad5_plus"/>
          <w:sz w:val="24"/>
          <w:szCs w:val="36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  <w:r>
        <w:rPr>
          <w:rFonts w:cs="R_Al-Mohannad5_plus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تبي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rtl w:val="true"/>
        </w:rPr>
        <w:t>الكفار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تبي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 w:val="24"/>
          <w:szCs w:val="36"/>
        </w:rPr>
      </w:pPr>
      <w:r>
        <w:rPr>
          <w:rFonts w:cs="R_Al-Mohannad5_plus"/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َّعْ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ثَّام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م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ْأَبْو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وَدّ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ُئ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هْ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َّ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بَيَّت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شْرِك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يُصَ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ِسَائ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ذَرَارِيّ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2"/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افِ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خْبَ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مْرَأ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ُجِد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غَاز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قْتُو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نْك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ت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ِس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صِّبْ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3"/>
      </w:r>
      <w:r>
        <w:rPr>
          <w:rFonts w:cs="R_Al-Mohannad5_plus"/>
          <w:szCs w:val="32"/>
          <w:rtl w:val="true"/>
        </w:rPr>
        <w:t xml:space="preserve"> 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4"/>
      </w:r>
      <w:r>
        <w:rPr>
          <w:rFonts w:cs="R_Al-Mohannad5_plus"/>
          <w:szCs w:val="32"/>
          <w:rtl w:val="true"/>
        </w:rPr>
        <w:t xml:space="preserve"> 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بَا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بِي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زْو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رَأ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جْتَمِع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يْ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بَعَ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ْظُ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ؤُل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مْرَأ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تِي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.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تُقَات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قَدِّم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ال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َلِي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بَعَ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خَالِ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قْتُل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مْرَأ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سِي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5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R_Al-Mohannad5_plus"/>
          <w:szCs w:val="32"/>
          <w:rtl w:val="true"/>
        </w:rPr>
        <w:t xml:space="preserve">!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ز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706" w:right="0" w:firstLine="31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</w:r>
    </w:p>
    <w:p>
      <w:pPr>
        <w:pStyle w:val="Normal"/>
        <w:pBdr>
          <w:bottom w:val="double" w:sz="24" w:space="1" w:color="000000"/>
        </w:pBdr>
        <w:ind w:left="706" w:right="0" w:firstLine="31"/>
        <w:jc w:val="left"/>
        <w:rPr>
          <w:rFonts w:cs="R_Al-Mohannad5_plus"/>
        </w:rPr>
      </w:pPr>
      <w:r>
        <w:rPr>
          <w:rFonts w:cs="R_Al-Mohannad5_plus"/>
          <w:szCs w:val="36"/>
          <w:rtl w:val="true"/>
        </w:rPr>
        <w:t xml:space="preserve">*  </w:t>
      </w:r>
      <w:r>
        <w:rPr>
          <w:rFonts w:cs="R_Al-Mohannad5_plus"/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نجني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23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س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6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Heading1"/>
        <w:ind w:left="0" w:right="0" w:firstLine="73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ن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ب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م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 w:val="24"/>
          <w:sz w:val="24"/>
          <w:szCs w:val="36"/>
          <w:rtl w:val="true"/>
        </w:rPr>
        <w:t>تنبي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حر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ن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حر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حر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ِي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رّ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و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ُ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حَرِّق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عَذِّ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عَذَ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وَلَقَتَلْت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د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ِي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قْتُل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8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TextBody"/>
        <w:ind w:left="0" w:right="0" w:firstLine="737"/>
        <w:jc w:val="left"/>
        <w:rPr/>
      </w:pPr>
      <w:r>
        <w:rPr>
          <w:rFonts w:cs="R_Al-Mohannad5_plus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R_Al-Mohannad5_plus"/>
          <w:rtl w:val="true"/>
        </w:rPr>
        <w:t>.</w:t>
      </w:r>
    </w:p>
    <w:p>
      <w:pPr>
        <w:pStyle w:val="Normal"/>
        <w:pBdr>
          <w:bottom w:val="double" w:sz="24" w:space="0" w:color="000000"/>
        </w:pBdr>
        <w:ind w:left="706" w:right="0" w:firstLine="31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والذ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31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نَزَ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ُكْم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ر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حُك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ع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فَإِ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ح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قْ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قَاتِل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س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ِس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ذُّرّ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قْس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مْوَال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39"/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غَ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صْطَلِ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ارّ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نْعَام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س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قَاتِلَت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َرَارِي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ص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ئِ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ُوَيْرِي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0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ل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إن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pBdr>
          <w:bottom w:val="double" w:sz="24" w:space="1" w:color="000000"/>
        </w:pBdr>
        <w:ind w:left="848" w:right="0" w:hanging="111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خ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مقات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4303" w:right="0" w:firstLine="737"/>
        <w:jc w:val="left"/>
        <w:rPr/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Heading1"/>
        <w:numPr>
          <w:ilvl w:val="0"/>
          <w:numId w:val="6"/>
        </w:numPr>
        <w:ind w:left="0" w:right="360" w:firstLine="737"/>
        <w:jc w:val="left"/>
        <w:rPr/>
      </w:pP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ind w:left="0" w:right="720" w:hanging="36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س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بر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1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فداء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ف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numPr>
          <w:ilvl w:val="0"/>
          <w:numId w:val="6"/>
        </w:numPr>
        <w:ind w:left="0" w:right="36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است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ثبوت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خصال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أربع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لعبدة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أوثان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ش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إسلام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أسير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>:</w:t>
      </w:r>
    </w:p>
    <w:p>
      <w:pPr>
        <w:pStyle w:val="Normal"/>
        <w:ind w:left="2863" w:right="0" w:firstLine="73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2863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ــ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ــ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Times New Roman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مسـألة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هل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يصدق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أسير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دّعاء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إسلام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؟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ع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ع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6"/>
        </w:rPr>
      </w:pP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مسـألة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هل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يقتل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آحاد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مسلمين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الأسير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 w:val="24"/>
          <w:sz w:val="24"/>
          <w:szCs w:val="36"/>
          <w:bdr w:val="threeDEmboss" w:sz="18" w:space="0" w:color="000000"/>
          <w:rtl w:val="true"/>
        </w:rPr>
        <w:t>؟</w:t>
      </w:r>
      <w:r>
        <w:rPr>
          <w:rFonts w:cs="Times New Roman"/>
          <w:sz w:val="24"/>
          <w:sz w:val="24"/>
          <w:szCs w:val="36"/>
          <w:bdr w:val="threeDEmboss" w:sz="18" w:space="0" w:color="000000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ا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تْ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من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قت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شيوخ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مشركين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مُ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ُنْدُ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اقْتُ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ُيُو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شْرِك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سْتَبْق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رْخ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2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ن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س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ل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ل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غ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ثن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ب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ــ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تترس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مشركين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بأسرانا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تت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بأس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ر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ُ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ُ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لا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ـ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إغار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قب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دعو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ُغِ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ق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غ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ذّ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ست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3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ن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ا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قتت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مسلم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الكف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وضع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ح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أوزار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انته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وق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نائ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يملك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انم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كا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نائ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ح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د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كا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قس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caps/>
          <w:szCs w:val="32"/>
        </w:rPr>
      </w:pPr>
      <w:r>
        <w:rPr>
          <w:rFonts w:cs="R_Al-Mohannad5_plus"/>
          <w:caps/>
          <w:szCs w:val="32"/>
          <w:rtl w:val="true"/>
        </w:rPr>
        <w:t>و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 xml:space="preserve">: </w:t>
      </w:r>
      <w:r>
        <w:rPr>
          <w:rFonts w:cs="R_Al-Mohannad5_plus"/>
          <w:caps/>
          <w:szCs w:val="32"/>
          <w:rtl w:val="true"/>
        </w:rPr>
        <w:t>ف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ز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الح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بع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ورث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ني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caps/>
          <w:szCs w:val="32"/>
        </w:rPr>
      </w:pPr>
      <w:r>
        <w:rPr>
          <w:rFonts w:cs="R_Al-Mohannad5_plus"/>
          <w:caps/>
          <w:szCs w:val="32"/>
          <w:rtl w:val="true"/>
        </w:rPr>
        <w:t>قال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 xml:space="preserve">: </w:t>
      </w:r>
      <w:r>
        <w:rPr>
          <w:rFonts w:cs="R_Al-Mohannad5_plus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بانته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ح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غل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مسل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نائ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زا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لك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كف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ع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وقع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ح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أيد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مسل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كا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لك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ز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caps/>
          <w:szCs w:val="32"/>
        </w:rPr>
      </w:pPr>
      <w:r>
        <w:rPr>
          <w:rFonts w:cs="R_Al-Mohannad5_plus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مشه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عن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حناب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caps/>
          <w:szCs w:val="36"/>
          <w:u w:val="single"/>
        </w:rPr>
      </w:pPr>
      <w:r>
        <w:rPr>
          <w:rFonts w:cs="R_Al-Mohannad5_plus"/>
          <w:caps/>
          <w:szCs w:val="36"/>
          <w:u w:val="single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caps/>
          <w:szCs w:val="36"/>
        </w:rPr>
      </w:pPr>
      <w:r>
        <w:rPr>
          <w:rFonts w:cs="R_Al-Mohannad5_plus"/>
          <w:caps/>
          <w:szCs w:val="36"/>
          <w:u w:val="single"/>
          <w:rtl w:val="true"/>
        </w:rPr>
        <w:t>القول</w:t>
      </w:r>
      <w:r>
        <w:rPr>
          <w:rFonts w:cs="Times New Roman"/>
          <w:caps/>
          <w:szCs w:val="36"/>
          <w:u w:val="single"/>
          <w:rtl w:val="true"/>
        </w:rPr>
        <w:t xml:space="preserve"> </w:t>
      </w:r>
      <w:r>
        <w:rPr>
          <w:rFonts w:cs="R_Al-Mohannad5_plus"/>
          <w:caps/>
          <w:szCs w:val="36"/>
          <w:u w:val="single"/>
          <w:rtl w:val="true"/>
        </w:rPr>
        <w:t>الثاني</w:t>
      </w:r>
      <w:r>
        <w:rPr>
          <w:rFonts w:cs="Times New Roman"/>
          <w:caps/>
          <w:szCs w:val="36"/>
          <w:u w:val="single"/>
          <w:rtl w:val="true"/>
        </w:rPr>
        <w:t xml:space="preserve"> </w:t>
      </w:r>
      <w:r>
        <w:rPr>
          <w:rFonts w:cs="R_Al-Mohannad5_plus"/>
          <w:caps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caps/>
          <w:szCs w:val="32"/>
        </w:rPr>
      </w:pPr>
      <w:r>
        <w:rPr>
          <w:rFonts w:cs="R_Al-Mohannad5_plus"/>
          <w:caps/>
          <w:szCs w:val="32"/>
          <w:rtl w:val="true"/>
        </w:rPr>
        <w:t>لاتم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قس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كا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ح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دي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 xml:space="preserve">. </w:t>
      </w:r>
      <w:r>
        <w:rPr>
          <w:rFonts w:cs="R_Al-Mohannad5_plus"/>
          <w:caps/>
          <w:szCs w:val="32"/>
          <w:rtl w:val="true"/>
        </w:rPr>
        <w:t>أ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حيز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إ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م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بمج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حوز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و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قس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caps/>
          <w:szCs w:val="32"/>
        </w:rPr>
      </w:pPr>
      <w:r>
        <w:rPr>
          <w:rFonts w:cs="R_Al-Mohannad5_plus"/>
          <w:caps/>
          <w:szCs w:val="32"/>
          <w:rtl w:val="true"/>
        </w:rPr>
        <w:t>إذ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شر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قس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غنائ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د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ح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caps/>
          <w:szCs w:val="36"/>
        </w:rPr>
      </w:pPr>
      <w:r>
        <w:rPr>
          <w:rFonts w:cs="R_Al-Mohannad5_plus"/>
          <w:caps/>
          <w:szCs w:val="36"/>
          <w:u w:val="single"/>
          <w:rtl w:val="true"/>
        </w:rPr>
        <w:t>القول</w:t>
      </w:r>
      <w:r>
        <w:rPr>
          <w:rFonts w:cs="Times New Roman"/>
          <w:caps/>
          <w:szCs w:val="36"/>
          <w:u w:val="single"/>
          <w:rtl w:val="true"/>
        </w:rPr>
        <w:t xml:space="preserve"> </w:t>
      </w:r>
      <w:r>
        <w:rPr>
          <w:rFonts w:cs="R_Al-Mohannad5_plus"/>
          <w:caps/>
          <w:szCs w:val="36"/>
          <w:u w:val="single"/>
          <w:rtl w:val="true"/>
        </w:rPr>
        <w:t>الثالث</w:t>
      </w:r>
      <w:r>
        <w:rPr>
          <w:rFonts w:cs="Times New Roman"/>
          <w:caps/>
          <w:szCs w:val="36"/>
          <w:u w:val="single"/>
          <w:rtl w:val="true"/>
        </w:rPr>
        <w:t xml:space="preserve"> </w:t>
      </w:r>
      <w:r>
        <w:rPr>
          <w:rFonts w:cs="R_Al-Mohannad5_plus"/>
          <w:caps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caps/>
          <w:szCs w:val="32"/>
          <w:rtl w:val="true"/>
        </w:rPr>
        <w:t>وأطل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ق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 xml:space="preserve">: </w:t>
      </w:r>
      <w:r>
        <w:rPr>
          <w:rFonts w:cs="R_Al-Mohannad5_plus"/>
          <w:caps/>
          <w:szCs w:val="32"/>
          <w:rtl w:val="true"/>
        </w:rPr>
        <w:t>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تشتر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قس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مطلق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سو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كا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د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ح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د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R_Al-Mohannad5_plus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4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} </w:t>
      </w:r>
      <w:r>
        <w:rPr>
          <w:rFonts w:cs="R_Al-Mohannad5_plus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أ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ه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تظ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ف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(</w:t>
      </w:r>
      <w:r>
        <w:rPr>
          <w:rFonts w:cs="R_Al-Mohannad5_plus"/>
          <w:szCs w:val="32"/>
          <w:rtl w:val="true"/>
        </w:rPr>
        <w:t>استأ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ه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ار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rtl w:val="true"/>
        </w:rPr>
        <w:t>و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Heading6"/>
        <w:ind w:left="0" w:right="0" w:firstLine="737"/>
        <w:jc w:val="center"/>
        <w:rPr/>
      </w:pP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وق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5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ّ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ا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6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rFonts w:cs="R_Al-Mohannad5_plus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د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ح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7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هود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720" w:right="0" w:firstLine="73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ُ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؟</w:t>
      </w:r>
    </w:p>
    <w:p>
      <w:pPr>
        <w:pStyle w:val="Normal"/>
        <w:ind w:left="720" w:right="0" w:firstLine="737"/>
        <w:jc w:val="left"/>
        <w:rPr>
          <w:rFonts w:cs="R_Al-Mohannad5_plus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شَهِ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ادَ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كَلَّ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ُلِّ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يْ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جُرّ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ُخْب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مْلُوك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شَيْ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ُرْث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تَا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َاو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مَعْن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سْ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8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</w:t>
      </w:r>
      <w:r>
        <w:rPr>
          <w:rFonts w:cs="R_Al-Mohannad5_plus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ُ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م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ُ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ab/>
        <w:t xml:space="preserve"> </w:t>
      </w:r>
      <w:r>
        <w:rPr>
          <w:rFonts w:cs="R_Al-Mohannad5_plus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ُ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ص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؟</w:t>
      </w:r>
    </w:p>
    <w:p>
      <w:pPr>
        <w:pStyle w:val="Normal"/>
        <w:ind w:left="703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وز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وز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ٍرَ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49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0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الاستعان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بالمشركين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ال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  <w:r>
        <w:rPr>
          <w:rFonts w:cs="R_Al-Mohannad5_plus"/>
          <w:szCs w:val="36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1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َوْج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ِب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د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حَرّ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َبَر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دْرَك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ذْك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ُرْأ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نَجْد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فَر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ْحَ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أَو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دْرَك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ِئ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أَتَّبِع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ُصِ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ؤْمِ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َسُو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َارْجِ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سْتَع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مُشْر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شَّجَر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دْرَك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ر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ر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رْجِ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سْتَع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مُشْر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دْرَك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ْبَيْد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ر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ؤْمِ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َسُو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نْطَلِقْ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2"/>
      </w:r>
    </w:p>
    <w:p>
      <w:pPr>
        <w:pStyle w:val="Normal"/>
        <w:ind w:left="0" w:right="0" w:firstLine="737"/>
        <w:jc w:val="left"/>
        <w:rPr>
          <w:rFonts w:cs="R_Al-Mohannad5_plus"/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3"/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ل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ر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قسّ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لرا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للفا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سه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ف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سّل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ن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4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زَو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وَاز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ب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ح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تَضَح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م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حْ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نَاخ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ْتَز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َلَق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قَ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يّ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َ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تَغَد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َو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جَ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نْظُ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فِي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َعْف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ِقّ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َّه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بَعْضُ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شَا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شْتَ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مَ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طْل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يْد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َاخ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قَ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ثَا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شْت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َم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تَّبَع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اق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ْق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لَم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خَرَج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شْتَ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كُ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ِ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ق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قَد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ُ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رِ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َم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قَد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خَذ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خِط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َم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نَخ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ض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ُكْبَت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أَر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ْتَرَط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يْ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ضَرَب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أ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نَد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ِئ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ْجَم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قُود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حْ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ِلَاح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سْتَقْبَل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أَكْوَ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لَب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جْمَعُ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5"/>
      </w:r>
      <w:r>
        <w:rPr>
          <w:rFonts w:cs="R_Al-Mohannad5_plus"/>
          <w:szCs w:val="32"/>
          <w:rtl w:val="true"/>
        </w:rPr>
        <w:t>{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وْ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أَشْجَع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خَال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َلِي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سَّلَ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لْقَاتِ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خَمِّس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َّلَب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6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ه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يخرج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رضخ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متقدم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قب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خمس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أم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بعده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  <w:r>
        <w:rPr>
          <w:rFonts w:cs="R_Al-Mohannad5_plus"/>
          <w:szCs w:val="36"/>
          <w:rtl w:val="true"/>
        </w:rPr>
        <w:t xml:space="preserve"> </w:t>
      </w:r>
    </w:p>
    <w:p>
      <w:pPr>
        <w:pStyle w:val="Normal"/>
        <w:ind w:left="1423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قي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1423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72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R_Al-Mohannad5_plus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ي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[ </w:t>
      </w:r>
      <w:r>
        <w:rPr>
          <w:rFonts w:cs="R_Al-Mohannad5_plus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يت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[ </w:t>
      </w:r>
      <w:r>
        <w:rPr>
          <w:rFonts w:cs="R_Al-Mohannad5_plus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: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َ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َس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ِي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َغْنَ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بَر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نْ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بَعِ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حِ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نَائِمِ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ثْ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ُمُ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ْخُمُ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رْدُو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7"/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 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  <w:r>
        <w:rPr>
          <w:rFonts w:cs="R_Al-Mohannad5_plus"/>
          <w:szCs w:val="36"/>
          <w:rtl w:val="true"/>
        </w:rPr>
        <w:t>لذ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2143" w:right="0" w:firstLine="1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6"/>
          <w:rtl w:val="true"/>
        </w:rPr>
        <w:t>ل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  <w:r>
        <w:rPr>
          <w:rFonts w:cs="R_Al-Mohannad5_plus"/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  <w:r>
        <w:rPr>
          <w:rFonts w:cs="R_Al-Mohannad5_plus"/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صر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ت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و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جز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2"/>
          <w:bdr w:val="threeDEmboss" w:sz="18" w:space="0" w:color="000000"/>
          <w:rtl w:val="true"/>
        </w:rPr>
        <w:t>مسألة</w:t>
      </w:r>
      <w:r>
        <w:rPr>
          <w:rFonts w:cs="Times New Roman"/>
          <w:szCs w:val="32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2"/>
          <w:bdr w:val="threeDEmboss" w:sz="18" w:space="0" w:color="000000"/>
          <w:rtl w:val="true"/>
        </w:rPr>
        <w:t>كيفية</w:t>
      </w:r>
      <w:r>
        <w:rPr>
          <w:rFonts w:cs="Times New Roman"/>
          <w:szCs w:val="32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8" w:space="0" w:color="000000"/>
          <w:rtl w:val="true"/>
        </w:rPr>
        <w:t>توزيع</w:t>
      </w:r>
      <w:r>
        <w:rPr>
          <w:rFonts w:cs="Times New Roman"/>
          <w:szCs w:val="32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8" w:space="0" w:color="000000"/>
          <w:rtl w:val="true"/>
        </w:rPr>
        <w:t>سهم</w:t>
      </w:r>
      <w:r>
        <w:rPr>
          <w:rFonts w:cs="Times New Roman"/>
          <w:szCs w:val="32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8" w:space="0" w:color="000000"/>
          <w:rtl w:val="true"/>
        </w:rPr>
        <w:t>ذوي</w:t>
      </w:r>
      <w:r>
        <w:rPr>
          <w:rFonts w:cs="Times New Roman"/>
          <w:szCs w:val="32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2"/>
          <w:bdr w:val="threeDEmboss" w:sz="18" w:space="0" w:color="000000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نث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كبير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عط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طلب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ل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u w:val="single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فق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ُبَي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طْع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ُر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اش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ب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طَّل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ت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ُثْمَا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فّ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ُل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ؤُل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ن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اش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ُنْك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ضْل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مَكَان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عَل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رَأَي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طَّل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عْطَيْت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َعْت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ح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مَنْزِل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ن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فَارِقُو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اهِلِي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سْل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ن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اش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بَن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طَّل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يْ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حِ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شَبّ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َابِعِهِ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أ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ك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ه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}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ف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ُمُ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59"/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0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افِ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لْفَرَ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ِلرَّاجِ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فَسَّ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افِ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رَس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َلَاث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سْهُ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كُ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رَس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1"/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2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ab/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فا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هج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ر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ج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ج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ر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ر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سهمان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س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ه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3"/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اد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4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جين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ل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ماث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ماث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نك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ab/>
        <w:t xml:space="preserve"> </w:t>
      </w:r>
      <w:r>
        <w:rPr>
          <w:rFonts w:cs="R_Al-Mohannad5_p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يُ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لفرس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  <w:r>
        <w:rPr>
          <w:rFonts w:cs="R_Al-Mohannad5_plus"/>
          <w:szCs w:val="36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لفر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ئ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………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جيش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سراي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غن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يشارك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ا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شا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ا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720" w:hanging="36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شت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hadow/>
          <w:color w:val="000000"/>
          <w:szCs w:val="96"/>
        </w:rPr>
      </w:pPr>
      <w:r>
        <w:rPr>
          <w:rFonts w:cs="R_farah4"/>
          <w:shadow/>
          <w:color w:val="000000"/>
          <w:szCs w:val="96"/>
          <w:rtl w:val="true"/>
        </w:rPr>
        <w:t>مسائل</w:t>
      </w:r>
      <w:r>
        <w:rPr>
          <w:rFonts w:cs="Times New Roman"/>
          <w:shadow/>
          <w:color w:val="000000"/>
          <w:szCs w:val="96"/>
          <w:rtl w:val="true"/>
        </w:rPr>
        <w:t xml:space="preserve"> </w:t>
      </w:r>
      <w:r>
        <w:rPr>
          <w:rFonts w:cs="R_farah4"/>
          <w:shadow/>
          <w:color w:val="000000"/>
          <w:szCs w:val="96"/>
          <w:rtl w:val="true"/>
        </w:rPr>
        <w:t>الغلول</w:t>
      </w:r>
    </w:p>
    <w:p>
      <w:pPr>
        <w:pStyle w:val="Normal"/>
        <w:ind w:left="0" w:right="0" w:firstLine="737"/>
        <w:jc w:val="left"/>
        <w:rPr>
          <w:rFonts w:cs="R_Al-Mohannad5_plus"/>
          <w:shadow/>
          <w:color w:val="000000"/>
          <w:szCs w:val="32"/>
        </w:rPr>
      </w:pPr>
      <w:r>
        <w:rPr>
          <w:rFonts w:cs="R_Al-Mohannad5_plus"/>
          <w:shadow/>
          <w:color w:val="000000"/>
          <w:szCs w:val="32"/>
          <w:rtl w:val="true"/>
        </w:rPr>
      </w:r>
    </w:p>
    <w:p>
      <w:pPr>
        <w:pStyle w:val="Normal"/>
        <w:ind w:left="288" w:right="0" w:firstLine="432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ا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ُحرّ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غ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5"/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َق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َ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ِرْكِر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مَا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َذَهَ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نْظُر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وَجَد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َاء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لّ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6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.. </w:t>
      </w:r>
      <w:r>
        <w:rPr>
          <w:rFonts w:cs="R_Al-Mohannad5_plus"/>
          <w:szCs w:val="32"/>
          <w:rtl w:val="true"/>
        </w:rPr>
        <w:t>فَأَد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َيْ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ْمَخِي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ك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صْغ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غُل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غُل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َ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ْحَا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ُّنْ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ْآخِر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7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ما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يُفع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بما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غالّ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ت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</w:rPr>
        <w:t>1</w:t>
      </w:r>
      <w:r>
        <w:rPr>
          <w:rFonts w:cs="R_Al-Mohannad5_plus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خَطَّ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جَد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َّج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حْرِق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تَاع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ضْرِب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َوَجَد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تَاع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صْحَ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سَأ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الِ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ع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تَصَدَّق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ثَمَن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8"/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..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َلِ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دَّث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ُه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ِ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ُعَيْ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دّ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رَّق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تَا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غَا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ضَرَب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َاو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زَ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ح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َلِي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سْمَع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مَنَع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َهُ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69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ني</w:t>
      </w:r>
      <w:r>
        <w:rPr>
          <w:rFonts w:cs="R_Al-Mohannad5_plus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َنِيم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لَ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نَا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يَجِيئ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غَنَائِم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يَخْمُس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يُقَسِّم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زِم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ع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َبْن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غَنِيمَةِ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أَسَمِع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لَ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نَاد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َلَاث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ف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نَع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جِي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َاعْتَذ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كُ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جِي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قِيَام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قْبَ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0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ل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أن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هْز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كِي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دّ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نَع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ِذُو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شَط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زْم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زَمَ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بِّ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ز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جَ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آ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َيْ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1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ت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اج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أن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ك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ست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وه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يمنع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من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سهم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غنيم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؟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ا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عصية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ثا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ز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ز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reeDEmboss" w:sz="18" w:space="0" w:color="000000"/>
          <w:rtl w:val="true"/>
        </w:rPr>
        <w:t xml:space="preserve">* </w:t>
      </w:r>
      <w:r>
        <w:rPr>
          <w:rFonts w:cs="R_Al-Mohannad5_plus"/>
          <w:szCs w:val="36"/>
          <w:bdr w:val="threeDEmboss" w:sz="18" w:space="0" w:color="000000"/>
          <w:rtl w:val="true"/>
        </w:rPr>
        <w:t>مسأل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 </w:t>
      </w:r>
      <w:r>
        <w:rPr>
          <w:rFonts w:cs="R_Al-Mohannad5_plus"/>
          <w:szCs w:val="36"/>
          <w:bdr w:val="threeDEmboss" w:sz="18" w:space="0" w:color="000000"/>
          <w:rtl w:val="true"/>
        </w:rPr>
        <w:t xml:space="preserve">: </w:t>
      </w:r>
      <w:r>
        <w:rPr>
          <w:rFonts w:cs="R_Al-Mohannad5_plus"/>
          <w:szCs w:val="36"/>
          <w:bdr w:val="threeDEmboss" w:sz="18" w:space="0" w:color="000000"/>
          <w:rtl w:val="true"/>
        </w:rPr>
        <w:t>في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توبة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الغال</w:t>
      </w:r>
      <w:r>
        <w:rPr>
          <w:rFonts w:cs="Times New Roman"/>
          <w:szCs w:val="36"/>
          <w:bdr w:val="threeDEmboss" w:sz="18" w:space="0" w:color="000000"/>
          <w:rtl w:val="true"/>
        </w:rPr>
        <w:t xml:space="preserve"> </w:t>
      </w:r>
      <w:r>
        <w:rPr>
          <w:rFonts w:cs="R_Al-Mohannad5_plus"/>
          <w:szCs w:val="36"/>
          <w:bdr w:val="threeDEmboss" w:sz="18" w:space="0" w:color="000000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ت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703" w:right="0" w:firstLine="737"/>
        <w:jc w:val="left"/>
        <w:rPr/>
      </w:pPr>
      <w:r>
        <w:rPr>
          <w:rFonts w:cs="R_Al-Mohannad5_plus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تخم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وتقسيمها</w:t>
      </w:r>
      <w:r>
        <w:rPr>
          <w:rFonts w:cs="R_Al-Mohannad5_plus"/>
          <w:szCs w:val="36"/>
          <w:rtl w:val="true"/>
        </w:rPr>
        <w:t>:</w:t>
      </w:r>
      <w:r>
        <w:rPr>
          <w:rFonts w:cs="R_Al-Mohannad5_plus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ق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ي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</w:r>
    </w:p>
    <w:p>
      <w:pPr>
        <w:pStyle w:val="Normal"/>
        <w:ind w:left="0" w:right="0" w:firstLine="737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جر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ُ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</w:r>
    </w:p>
    <w:p>
      <w:pPr>
        <w:pStyle w:val="Normal"/>
        <w:ind w:left="0" w:right="0" w:firstLine="737"/>
        <w:jc w:val="left"/>
        <w:rPr>
          <w:szCs w:val="36"/>
          <w:u w:val="single"/>
        </w:rPr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م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س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center"/>
        <w:rPr>
          <w:shadow/>
          <w:color w:val="000000"/>
          <w:szCs w:val="96"/>
        </w:rPr>
      </w:pPr>
      <w:r>
        <w:rPr>
          <w:rFonts w:cs="R_farah4"/>
          <w:shadow/>
          <w:color w:val="000000"/>
          <w:szCs w:val="96"/>
          <w:rtl w:val="true"/>
        </w:rPr>
        <w:t>الأراضي</w:t>
      </w:r>
      <w:r>
        <w:rPr>
          <w:rFonts w:cs="Times New Roman"/>
          <w:shadow/>
          <w:color w:val="000000"/>
          <w:szCs w:val="96"/>
          <w:rtl w:val="true"/>
        </w:rPr>
        <w:t xml:space="preserve"> </w:t>
      </w:r>
      <w:r>
        <w:rPr>
          <w:rFonts w:cs="R_farah4"/>
          <w:shadow/>
          <w:color w:val="000000"/>
          <w:szCs w:val="96"/>
          <w:rtl w:val="true"/>
        </w:rPr>
        <w:t>المفتوحة</w:t>
      </w:r>
      <w:r>
        <w:rPr>
          <w:rFonts w:cs="Times New Roman"/>
          <w:shadow/>
          <w:color w:val="000000"/>
          <w:szCs w:val="96"/>
          <w:rtl w:val="true"/>
        </w:rPr>
        <w:t xml:space="preserve"> </w:t>
      </w:r>
      <w:r>
        <w:rPr>
          <w:rFonts w:cs="R_farah4"/>
          <w:shadow/>
          <w:color w:val="000000"/>
          <w:szCs w:val="96"/>
          <w:rtl w:val="true"/>
        </w:rPr>
        <w:t xml:space="preserve">( </w:t>
      </w:r>
      <w:r>
        <w:rPr>
          <w:rFonts w:cs="R_farah4"/>
          <w:shadow/>
          <w:color w:val="000000"/>
          <w:szCs w:val="96"/>
          <w:rtl w:val="true"/>
        </w:rPr>
        <w:t>المغنومة</w:t>
      </w:r>
      <w:r>
        <w:rPr>
          <w:rFonts w:cs="Times New Roman"/>
          <w:shadow/>
          <w:color w:val="000000"/>
          <w:szCs w:val="96"/>
          <w:rtl w:val="true"/>
        </w:rPr>
        <w:t xml:space="preserve"> </w:t>
      </w:r>
      <w:r>
        <w:rPr>
          <w:rFonts w:cs="R_farah4"/>
          <w:shadow/>
          <w:color w:val="000000"/>
          <w:szCs w:val="96"/>
          <w:rtl w:val="true"/>
        </w:rPr>
        <w:t>)</w:t>
      </w:r>
    </w:p>
    <w:p>
      <w:pPr>
        <w:pStyle w:val="Normal"/>
        <w:ind w:left="0" w:right="0" w:firstLine="737"/>
        <w:jc w:val="left"/>
        <w:rPr>
          <w:rFonts w:cs="R_Al-Mohannad5_plus"/>
          <w:shadow/>
          <w:color w:val="000000"/>
          <w:szCs w:val="32"/>
        </w:rPr>
      </w:pPr>
      <w:r>
        <w:rPr>
          <w:rFonts w:cs="R_Al-Mohannad5_plus"/>
          <w:shadow/>
          <w:color w:val="000000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أ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ُ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</w:t>
      </w:r>
      <w:r>
        <w:rPr>
          <w:rFonts w:cs="R_Al-Mohannad5_plus"/>
          <w:szCs w:val="32"/>
          <w:u w:val="double"/>
          <w:rtl w:val="true"/>
        </w:rPr>
        <w:t>القسم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الأول</w:t>
      </w:r>
      <w:r>
        <w:rPr>
          <w:rFonts w:cs="R_Al-Mohannad5_plus"/>
          <w:szCs w:val="32"/>
          <w:u w:val="double"/>
          <w:rtl w:val="true"/>
        </w:rPr>
        <w:t xml:space="preserve">: </w:t>
      </w:r>
      <w:r>
        <w:rPr>
          <w:rFonts w:cs="R_Al-Mohannad5_plus"/>
          <w:szCs w:val="32"/>
          <w:u w:val="double"/>
          <w:rtl w:val="true"/>
        </w:rPr>
        <w:t>ـ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وهي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ما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فتح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غن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ت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ُي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 xml:space="preserve">: </w:t>
      </w:r>
      <w:r>
        <w:rPr>
          <w:rFonts w:cs="R_kufi6"/>
          <w:szCs w:val="36"/>
          <w:rtl w:val="true"/>
        </w:rPr>
        <w:t>قســـ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قف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ســــ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ق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ِجَ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صْحَ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َه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ِت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ثَلَاث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ائ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َهْ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ِلْمُسْلِم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ِصْ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عَ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ِصْ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بَاق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ِ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َ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وُفُو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الْأُمُو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نَوَائ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Fonts w:cs="R_Al-Mohannad5_plus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2"/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ُم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لَوْ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مُسْلِم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تَح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رْي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ْت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هْلِ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َي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3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جم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خص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ق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4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ر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ض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ش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غا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غن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فا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ق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خم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ما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u w:val="single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ر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را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ستم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يده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ّي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R_Al-Mohannad5_plus"/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ح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ز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ا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هـــــ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2143" w:right="0" w:firstLine="737"/>
        <w:jc w:val="left"/>
        <w:rPr>
          <w:szCs w:val="32"/>
          <w:u w:val="double"/>
        </w:rPr>
      </w:pPr>
      <w:r>
        <w:rPr>
          <w:rFonts w:cs="R_Al-Mohannad5_plus"/>
          <w:szCs w:val="32"/>
          <w:u w:val="double"/>
          <w:rtl w:val="true"/>
        </w:rPr>
        <w:t>القسم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الثاني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 xml:space="preserve">: </w:t>
      </w:r>
      <w:r>
        <w:rPr>
          <w:rFonts w:cs="R_Al-Mohannad5_plus"/>
          <w:szCs w:val="32"/>
          <w:u w:val="double"/>
          <w:rtl w:val="true"/>
        </w:rPr>
        <w:t>و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هي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ما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فتح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>صُلحا</w:t>
      </w:r>
      <w:r>
        <w:rPr>
          <w:rFonts w:cs="Times New Roman"/>
          <w:szCs w:val="32"/>
          <w:u w:val="double"/>
          <w:rtl w:val="true"/>
        </w:rPr>
        <w:t xml:space="preserve"> </w:t>
      </w:r>
      <w:r>
        <w:rPr>
          <w:rFonts w:cs="R_Al-Mohannad5_plus"/>
          <w:szCs w:val="32"/>
          <w:u w:val="doub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5023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د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5023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د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د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ك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ج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جار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رُ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ج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مّ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ا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فو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ب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Heading1"/>
        <w:ind w:left="0" w:right="0" w:firstLine="737"/>
        <w:jc w:val="center"/>
        <w:rPr>
          <w:shadow/>
          <w:color w:val="000000"/>
          <w:szCs w:val="96"/>
        </w:rPr>
      </w:pPr>
      <w:r>
        <w:rPr>
          <w:rFonts w:cs="R_farah4"/>
          <w:shadow/>
          <w:color w:val="000000"/>
          <w:szCs w:val="96"/>
          <w:rtl w:val="true"/>
        </w:rPr>
        <w:t>بابٌ</w:t>
      </w:r>
      <w:r>
        <w:rPr>
          <w:rFonts w:cs="Times New Roman"/>
          <w:shadow/>
          <w:color w:val="000000"/>
          <w:szCs w:val="96"/>
          <w:rtl w:val="true"/>
        </w:rPr>
        <w:t xml:space="preserve"> </w:t>
      </w:r>
      <w:r>
        <w:rPr>
          <w:rFonts w:cs="R_farah4"/>
          <w:shadow/>
          <w:color w:val="000000"/>
          <w:szCs w:val="96"/>
          <w:rtl w:val="true"/>
        </w:rPr>
        <w:t xml:space="preserve">: </w:t>
      </w:r>
      <w:r>
        <w:rPr>
          <w:rFonts w:cs="R_farah4"/>
          <w:shadow/>
          <w:color w:val="000000"/>
          <w:szCs w:val="96"/>
          <w:rtl w:val="true"/>
        </w:rPr>
        <w:t>الفَيْء</w:t>
      </w:r>
    </w:p>
    <w:p>
      <w:pPr>
        <w:pStyle w:val="Normal"/>
        <w:ind w:left="0" w:right="0" w:firstLine="737"/>
        <w:jc w:val="left"/>
        <w:rPr>
          <w:rFonts w:cs="R_kufi6"/>
          <w:szCs w:val="32"/>
        </w:rPr>
      </w:pPr>
      <w:r>
        <w:rPr>
          <w:rFonts w:cs="R_kufi6"/>
          <w:sz w:val="16"/>
          <w:sz w:val="16"/>
          <w:szCs w:val="28"/>
          <w:rtl w:val="true"/>
        </w:rPr>
        <w:t>الخلاص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R_kufi6"/>
          <w:sz w:val="16"/>
          <w:szCs w:val="28"/>
          <w:rtl w:val="true"/>
        </w:rPr>
        <w:t>:</w:t>
      </w:r>
      <w:r>
        <w:rPr>
          <w:rFonts w:cs="R_kufi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[ </w:t>
      </w:r>
      <w:r>
        <w:rPr>
          <w:rFonts w:cs="R_kufi6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أخذ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م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المشر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بغي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قت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كجز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وخراج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عشر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ترك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فزع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وخم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خم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الغني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ففي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يصرف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مصالح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R_kufi6"/>
          <w:sz w:val="16"/>
          <w:sz w:val="16"/>
          <w:szCs w:val="32"/>
          <w:rtl w:val="true"/>
        </w:rPr>
        <w:t>المسلم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ج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خ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ش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ت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ز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جف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و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فف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ن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اج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ج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ك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ت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ت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(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م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ق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4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وْ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ت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فَيْ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سَم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وْم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آه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ظّ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عَز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َظ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5"/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ق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Heading3"/>
        <w:ind w:left="0" w:right="0" w:firstLine="737"/>
        <w:jc w:val="center"/>
        <w:rPr>
          <w:shadow/>
          <w:color w:val="000000"/>
          <w:sz w:val="64"/>
          <w:szCs w:val="128"/>
        </w:rPr>
      </w:pPr>
      <w:r>
        <w:rPr>
          <w:shadow/>
          <w:color w:val="000000"/>
          <w:sz w:val="64"/>
          <w:sz w:val="64"/>
          <w:szCs w:val="128"/>
          <w:rtl w:val="true"/>
        </w:rPr>
        <w:t>باب</w:t>
      </w:r>
      <w:r>
        <w:rPr>
          <w:rFonts w:cs="Times New Roman"/>
          <w:shadow/>
          <w:color w:val="000000"/>
          <w:sz w:val="64"/>
          <w:sz w:val="64"/>
          <w:szCs w:val="128"/>
          <w:rtl w:val="true"/>
        </w:rPr>
        <w:t xml:space="preserve"> </w:t>
      </w:r>
      <w:r>
        <w:rPr>
          <w:shadow/>
          <w:color w:val="000000"/>
          <w:sz w:val="64"/>
          <w:sz w:val="64"/>
          <w:szCs w:val="128"/>
          <w:rtl w:val="true"/>
        </w:rPr>
        <w:t>عقد</w:t>
      </w:r>
      <w:r>
        <w:rPr>
          <w:rFonts w:cs="Times New Roman"/>
          <w:shadow/>
          <w:color w:val="000000"/>
          <w:sz w:val="64"/>
          <w:sz w:val="64"/>
          <w:szCs w:val="128"/>
          <w:rtl w:val="true"/>
        </w:rPr>
        <w:t xml:space="preserve"> </w:t>
      </w:r>
      <w:r>
        <w:rPr>
          <w:shadow/>
          <w:color w:val="000000"/>
          <w:sz w:val="64"/>
          <w:sz w:val="64"/>
          <w:szCs w:val="128"/>
          <w:rtl w:val="true"/>
        </w:rPr>
        <w:t>الذمة</w:t>
      </w:r>
      <w:r>
        <w:rPr>
          <w:rFonts w:cs="Times New Roman"/>
          <w:shadow/>
          <w:color w:val="000000"/>
          <w:sz w:val="64"/>
          <w:sz w:val="64"/>
          <w:szCs w:val="128"/>
          <w:rtl w:val="true"/>
        </w:rPr>
        <w:t xml:space="preserve"> </w:t>
      </w:r>
      <w:r>
        <w:rPr>
          <w:shadow/>
          <w:color w:val="000000"/>
          <w:sz w:val="64"/>
          <w:sz w:val="64"/>
          <w:szCs w:val="128"/>
          <w:rtl w:val="true"/>
        </w:rPr>
        <w:t>وأحكامه</w:t>
      </w:r>
      <w:r>
        <w:rPr>
          <w:shadow/>
          <w:color w:val="000000"/>
          <w:sz w:val="64"/>
          <w:szCs w:val="128"/>
          <w:rtl w:val="true"/>
        </w:rPr>
        <w:t>.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واصطلا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صطلاح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عط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ز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ي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م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جم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لذ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بعهم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صن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 [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_Al-Mohannad5_plus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ي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6"/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إ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[ </w:t>
      </w:r>
      <w:r>
        <w:rPr>
          <w:rFonts w:cs="R_Al-Mohannad5_plus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7"/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R_Al-Mohannad5_plus"/>
          <w:szCs w:val="32"/>
          <w:rtl w:val="true"/>
        </w:rPr>
        <w:t>: }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: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Cs w:val="32"/>
        </w:rPr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تب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6"/>
          <w:u w:val="single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عق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ك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ف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.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ص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jc w:val="both"/>
        <w:rPr>
          <w:szCs w:val="36"/>
        </w:rPr>
      </w:pP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ab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شرعا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ab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ف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8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خذ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ان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79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تز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وا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ش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ر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0"/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و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ات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ه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ك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و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ف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ه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و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ب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rFonts w:cs="R_kufi6"/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ذ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قب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R_Al-Mohannad5_plus"/>
          <w:szCs w:val="32"/>
          <w:rtl w:val="true"/>
        </w:rPr>
        <w:t>{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عط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مته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قو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يديهم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يمته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مته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ي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ل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ئ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أ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يلا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وي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ي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غ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وت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ذ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[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ف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u w:val="single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ل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عط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قب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1"/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استن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تز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ي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u w:val="single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 w:val="22"/>
          <w:szCs w:val="34"/>
        </w:rPr>
      </w:pPr>
      <w:r>
        <w:rPr>
          <w:rFonts w:cs="R_Al-Mohannad5_plus"/>
          <w:sz w:val="22"/>
          <w:sz w:val="22"/>
          <w:szCs w:val="34"/>
          <w:rtl w:val="true"/>
        </w:rPr>
        <w:t>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R_Al-Mohannad5_plus"/>
          <w:sz w:val="22"/>
          <w:szCs w:val="34"/>
          <w:rtl w:val="true"/>
        </w:rPr>
        <w:t xml:space="preserve">: </w:t>
      </w:r>
      <w:r>
        <w:rPr>
          <w:rFonts w:cs="R_Al-Mohannad5_plus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R_Al-Mohannad5_plus"/>
          <w:sz w:val="22"/>
          <w:sz w:val="22"/>
          <w:szCs w:val="34"/>
          <w:rtl w:val="true"/>
        </w:rPr>
        <w:t>مق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R_Al-Mohannad5_plus"/>
          <w:sz w:val="22"/>
          <w:sz w:val="22"/>
          <w:szCs w:val="34"/>
          <w:rtl w:val="true"/>
        </w:rPr>
        <w:t>الجز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R_Al-Mohannad5_plus"/>
          <w:sz w:val="22"/>
          <w:szCs w:val="34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ف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/>
      </w:pPr>
      <w:r>
        <w:rPr>
          <w:rFonts w:cs="R_Al-Mohannad5_plus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2"/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TextBodyIndent"/>
        <w:jc w:val="both"/>
        <w:rPr>
          <w:u w:val="single"/>
        </w:rPr>
      </w:pPr>
      <w:r>
        <w:rPr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راب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ق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اض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ق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37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6"/>
          <w:bdr w:val="thickThinSmallGap" w:sz="24" w:space="0" w:color="000000"/>
          <w:rtl w:val="true"/>
        </w:rPr>
        <w:t>مسأل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6"/>
          <w:bdr w:val="thickThinSmallGap" w:sz="24" w:space="0" w:color="000000"/>
          <w:rtl w:val="true"/>
        </w:rPr>
        <w:t>عقد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الذم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عقد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باق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لا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يجوز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تغييره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غي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م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firstLine="737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خذ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.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متل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</w:rPr>
        <w:t>1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هو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حص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جمهما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</w:rPr>
        <w:t>2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و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جرين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4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</w:rPr>
        <w:t>3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ح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ؤ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أنك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حا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ا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ء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ر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م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لا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را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س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تل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ل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ي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ا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ا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ا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مي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جب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ا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مي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رك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س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أ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أ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ر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ل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ك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5"/>
      </w:r>
      <w:r>
        <w:rPr>
          <w:rFonts w:cs="R_Al-Mohannad5_plus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ين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ك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س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ا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رك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ن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صد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كر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ض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ته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وض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ل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ح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كر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َبْدَء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يَهُو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صَا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ِالسَّل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قِي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حَد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َرِيق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َاضْطَرّ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ضْيَق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6"/>
      </w:r>
      <w:r>
        <w:rPr>
          <w:rFonts w:cs="R_Al-Mohannad5_plus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صدّ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داء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فلايبد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} </w:t>
      </w:r>
      <w:r>
        <w:rPr>
          <w:rFonts w:cs="R_Al-Mohannad5_plus"/>
          <w:szCs w:val="32"/>
          <w:rtl w:val="true"/>
        </w:rPr>
        <w:t>لاتبد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و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س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بد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د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تدؤ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دوها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ي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و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.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شة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7"/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2"/>
          <w:bdr w:val="thickThinSmallGap" w:sz="24" w:space="0" w:color="000000"/>
          <w:rtl w:val="true"/>
        </w:rPr>
        <w:t>مسأل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2"/>
          <w:bdr w:val="thickThinSmallGap" w:sz="24" w:space="0" w:color="000000"/>
          <w:rtl w:val="true"/>
        </w:rPr>
        <w:t>في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تهنئ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أهل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الكتاب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هنئ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نّ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.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تهن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عي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هن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ط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ّ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هن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ز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ائ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ُ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Fonts w:cs="R_Al-Mohannad5_plus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ا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هنئ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ص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ي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ائ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نائ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ع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ع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لا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د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ت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بن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, </w:t>
      </w:r>
      <w:r>
        <w:rPr>
          <w:rFonts w:cs="R_Al-Mohannad5_plus"/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وق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ظ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ُ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ى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صل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و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ل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ه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ئ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ئ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ساو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ا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كب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رك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rFonts w:cs="R_kufi6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خن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نا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ج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كت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ظهار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م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ع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ي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ظه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قر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يُ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ح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رو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إل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رو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ت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رج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أ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ل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رو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لث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فالراج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ُ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ج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غ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تج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إي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جاس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صا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ز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س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و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حك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ت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ما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بر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جت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ف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R_Al-Mohannad5_plus"/>
          <w:szCs w:val="32"/>
          <w:rtl w:val="true"/>
        </w:rPr>
        <w:t>*</w:t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نس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[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ز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[ </w:t>
      </w:r>
      <w:r>
        <w:rPr>
          <w:rFonts w:cs="R_kufi6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kufi6"/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 :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ست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(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): </w:t>
      </w:r>
      <w:r>
        <w:rPr>
          <w:rFonts w:cs="R_Al-Mohannad5_plus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ر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ســــتدرا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سن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اعا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44"/>
          <w:szCs w:val="116"/>
        </w:rPr>
      </w:pPr>
      <w:r>
        <w:rPr>
          <w:sz w:val="44"/>
          <w:sz w:val="44"/>
          <w:szCs w:val="120"/>
          <w:rtl w:val="true"/>
        </w:rPr>
        <w:t>الأمَان</w:t>
      </w:r>
      <w:r>
        <w:rPr>
          <w:rFonts w:cs="Times New Roman"/>
          <w:sz w:val="44"/>
          <w:sz w:val="44"/>
          <w:szCs w:val="1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ستأ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تأ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[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ج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R_Al-Mohannad5_plus"/>
          <w:szCs w:val="36"/>
          <w:rtl w:val="true"/>
        </w:rPr>
        <w:t xml:space="preserve">* </w:t>
      </w:r>
      <w:r>
        <w:rPr>
          <w:rFonts w:cs="R_Al-Mohannad5_plus"/>
          <w:szCs w:val="36"/>
          <w:rtl w:val="true"/>
        </w:rPr>
        <w:t>نو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_Al-Mohannad5_plus"/>
          <w:szCs w:val="36"/>
          <w:rtl w:val="true"/>
        </w:rPr>
        <w:t>:</w:t>
      </w:r>
    </w:p>
    <w:p>
      <w:pPr>
        <w:pStyle w:val="Normal"/>
        <w:ind w:left="1440" w:right="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ؤَم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ف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ذ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{ 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89"/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(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)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90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ن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ان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91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……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 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اهَ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تأ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رت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ز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92"/>
      </w:r>
      <w:r>
        <w:rPr>
          <w:rFonts w:cs="R_Al-Mohannad5_plus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خ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} </w:t>
      </w:r>
      <w:r>
        <w:rPr>
          <w:rFonts w:cs="R_Al-Mohannad5_plus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َ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ُعَاهَد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َرِح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َائِح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ْجَنّ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َإ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ِيح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ُوج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َسِير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َرْبَع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َامًا</w:t>
      </w:r>
      <w:r>
        <w:rPr>
          <w:rFonts w:cs="R_Al-Mohannad5_plus"/>
          <w:szCs w:val="32"/>
          <w:rtl w:val="true"/>
        </w:rPr>
        <w:t>{</w:t>
      </w:r>
      <w:r>
        <w:rPr>
          <w:rStyle w:val="FootnoteCharacters"/>
          <w:rStyle w:val="FootnoteAnchor"/>
          <w:rFonts w:cs="R_Al-Mohannad5_plus"/>
          <w:szCs w:val="32"/>
          <w:rtl w:val="true"/>
        </w:rPr>
        <w:footnoteReference w:id="93"/>
      </w:r>
      <w:r>
        <w:rPr>
          <w:rFonts w:cs="R_Al-Mohannad5_plus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R_farah4"/>
        </w:rPr>
      </w:pPr>
      <w:r>
        <w:rPr>
          <w:rFonts w:cs="R_farah4"/>
          <w:shadow/>
          <w:color w:val="000000"/>
          <w:sz w:val="72"/>
          <w:sz w:val="72"/>
          <w:szCs w:val="120"/>
          <w:rtl w:val="true"/>
        </w:rPr>
        <w:t>الهدنة</w:t>
      </w:r>
      <w:r>
        <w:rPr>
          <w:rFonts w:cs="Times New Roman"/>
          <w:shadow/>
          <w:color w:val="000000"/>
          <w:sz w:val="72"/>
          <w:sz w:val="72"/>
          <w:szCs w:val="1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R_Al-Mohannad5_plus"/>
        </w:rPr>
      </w:pPr>
      <w:r>
        <w:rPr>
          <w:rFonts w:cs="R_Al-Mohannad5_plus"/>
          <w:szCs w:val="36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6"/>
          <w:bdr w:val="thickThinSmallGap" w:sz="24" w:space="0" w:color="000000"/>
          <w:rtl w:val="true"/>
        </w:rPr>
        <w:t>المسأل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الأولى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6"/>
          <w:bdr w:val="thickThinSmallGap" w:sz="24" w:space="0" w:color="000000"/>
          <w:rtl w:val="true"/>
        </w:rPr>
        <w:t>الدُّور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دار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ـــ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ـــفر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ه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ــ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أولى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ز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_Al-Mohannad5_plus"/>
          <w:szCs w:val="36"/>
        </w:rPr>
      </w:pPr>
      <w:r>
        <w:rPr>
          <w:rFonts w:cs="R_Al-Mohannad5_plus"/>
          <w:szCs w:val="36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6"/>
          <w:bdr w:val="thickThinSmallGap" w:sz="24" w:space="0" w:color="000000"/>
          <w:rtl w:val="true"/>
        </w:rPr>
        <w:t>المسأل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الثاني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6"/>
          <w:bdr w:val="thickThinSmallGap" w:sz="24" w:space="0" w:color="000000"/>
          <w:rtl w:val="true"/>
        </w:rPr>
        <w:t>هل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تجوز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الهدنة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مع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الكفار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بعوض</w:t>
      </w:r>
      <w:r>
        <w:rPr>
          <w:rFonts w:cs="Times New Roman"/>
          <w:szCs w:val="36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6"/>
          <w:bdr w:val="thickThinSmallGap" w:sz="24" w:space="0" w:color="00000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</w:rPr>
      </w:pP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صغ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يسـ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ضُ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ف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_Al-Mohannad5_plus"/>
        </w:rPr>
      </w:pPr>
      <w:r>
        <w:rPr>
          <w:rFonts w:cs="R_Al-Mohannad5_plus"/>
          <w:szCs w:val="32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2"/>
          <w:bdr w:val="thickThinSmallGap" w:sz="24" w:space="0" w:color="000000"/>
          <w:rtl w:val="true"/>
        </w:rPr>
        <w:t>المسأل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الثالث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2"/>
          <w:bdr w:val="thickThinSmallGap" w:sz="24" w:space="0" w:color="000000"/>
          <w:rtl w:val="true"/>
        </w:rPr>
        <w:t>في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مد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ت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R_Al-Mohannad5_plus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الثال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R_Al-Mohannad5_plus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ق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سب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يع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ست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ست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[ </w:t>
      </w:r>
      <w:r>
        <w:rPr>
          <w:rFonts w:cs="R_Al-Mohannad5_plus"/>
          <w:szCs w:val="32"/>
          <w:rtl w:val="true"/>
        </w:rPr>
        <w:t>ف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خاف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ا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R_Al-Mohannad5_plus"/>
          <w:szCs w:val="32"/>
          <w:rtl w:val="true"/>
        </w:rPr>
        <w:t xml:space="preserve">]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خائ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_Al-Mohannad5_plus"/>
        </w:rPr>
      </w:pPr>
      <w:r>
        <w:rPr>
          <w:rFonts w:cs="R_Al-Mohannad5_plus"/>
          <w:szCs w:val="36"/>
          <w:u w:val="single"/>
          <w:rtl w:val="true"/>
        </w:rPr>
        <w:t xml:space="preserve">* </w:t>
      </w:r>
      <w:r>
        <w:rPr>
          <w:rFonts w:cs="R_Al-Mohannad5_plus"/>
          <w:szCs w:val="36"/>
          <w:u w:val="single"/>
          <w:rtl w:val="true"/>
        </w:rPr>
        <w:t>فر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 xml:space="preserve">: </w:t>
      </w:r>
      <w:r>
        <w:rPr>
          <w:rFonts w:cs="R_Al-Mohannad5_plus"/>
          <w:szCs w:val="36"/>
          <w:u w:val="single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مد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R_Al-Mohannad5_plus"/>
          <w:szCs w:val="36"/>
          <w:u w:val="single"/>
          <w:rtl w:val="true"/>
        </w:rPr>
        <w:t>الأمان</w: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غ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. </w:t>
      </w:r>
      <w:r>
        <w:rPr>
          <w:rFonts w:cs="R_Al-Mohannad5_plus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ُ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صاغ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_Al-Mohannad5_plus"/>
          <w:szCs w:val="32"/>
        </w:rPr>
      </w:pPr>
      <w:r>
        <w:rPr>
          <w:rFonts w:cs="R_Al-Mohannad5_plus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_Al-Mohannad5_plus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* </w:t>
      </w:r>
      <w:r>
        <w:rPr>
          <w:rFonts w:cs="R_Al-Mohannad5_plus"/>
          <w:szCs w:val="32"/>
          <w:bdr w:val="thickThinSmallGap" w:sz="24" w:space="0" w:color="000000"/>
          <w:rtl w:val="true"/>
        </w:rPr>
        <w:t>مسأل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 xml:space="preserve">: </w:t>
      </w:r>
      <w:r>
        <w:rPr>
          <w:rFonts w:cs="R_Al-Mohannad5_plus"/>
          <w:szCs w:val="32"/>
          <w:bdr w:val="thickThinSmallGap" w:sz="24" w:space="0" w:color="000000"/>
          <w:rtl w:val="true"/>
        </w:rPr>
        <w:t>في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الهدنة</w:t>
      </w:r>
      <w:r>
        <w:rPr>
          <w:rFonts w:cs="Times New Roman"/>
          <w:szCs w:val="32"/>
          <w:bdr w:val="thickThinSmallGap" w:sz="24" w:space="0" w:color="000000"/>
          <w:rtl w:val="true"/>
        </w:rPr>
        <w:t xml:space="preserve"> </w:t>
      </w:r>
      <w:r>
        <w:rPr>
          <w:rFonts w:cs="R_Al-Mohannad5_plus"/>
          <w:szCs w:val="32"/>
          <w:bdr w:val="thickThinSmallGap" w:sz="24" w:space="0" w:color="00000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صح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مهاج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[ </w:t>
      </w:r>
      <w:r>
        <w:rPr>
          <w:rFonts w:cs="R_Al-Mohannad5_plus"/>
          <w:szCs w:val="32"/>
          <w:rtl w:val="true"/>
        </w:rPr>
        <w:t>لا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Cs w:val="32"/>
          <w:rtl w:val="true"/>
        </w:rPr>
        <w:t>وإرجاع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ي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…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 xml:space="preserve">* </w:t>
      </w:r>
      <w:r>
        <w:rPr>
          <w:rFonts w:cs="R_Al-Mohannad5_plus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,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  <w:r>
        <w:rPr>
          <w:rFonts w:cs="R_Al-Mohannad5_plus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 xml:space="preserve">: </w:t>
      </w:r>
      <w:r>
        <w:rPr>
          <w:rFonts w:cs="R_Al-Mohannad5_plus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R_Al-Mohannad5_plus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ما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_Al-Mohannad5_plus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2" w:gutter="0" w:header="624" w:top="680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rFonts w:cs="R_Al-Mohannad5_plus"/>
        <w:sz w:val="30"/>
        <w:szCs w:val="38"/>
      </w:rPr>
    </w:pPr>
    <w:r>
      <w:rPr>
        <w:rFonts w:cs="Times New Roman"/>
        <w:sz w:val="30"/>
        <w:szCs w:val="38"/>
        <w:rtl w:val="true"/>
      </w:rPr>
      <w:t xml:space="preserve"> </w:t>
    </w:r>
    <w:r>
      <w:rPr>
        <w:rFonts w:cs="R_Al-Mohannad5_plus"/>
        <w:sz w:val="30"/>
        <w:szCs w:val="38"/>
        <w:rtl w:val="true"/>
      </w:rPr>
      <w:t xml:space="preserve">[ </w:t>
    </w:r>
    <w:r>
      <w:rPr>
        <w:rStyle w:val="PageNumber"/>
        <w:rFonts w:cs="R_Al-Mohannad5_plus"/>
        <w:sz w:val="30"/>
        <w:szCs w:val="38"/>
        <w:rtl w:val="true"/>
      </w:rPr>
      <w:fldChar w:fldCharType="begin"/>
    </w:r>
    <w:r>
      <w:rPr>
        <w:rtl w:val="true"/>
        <w:rStyle w:val="PageNumber"/>
        <w:sz w:val="30"/>
        <w:szCs w:val="38"/>
        <w:rFonts w:cs="R_Al-Mohannad5_plus"/>
      </w:rPr>
      <w:instrText xml:space="preserve"> PAGE </w:instrText>
    </w:r>
    <w:r>
      <w:rPr>
        <w:rtl w:val="true"/>
        <w:rStyle w:val="PageNumber"/>
        <w:sz w:val="30"/>
        <w:szCs w:val="38"/>
        <w:rFonts w:cs="R_Al-Mohannad5_plus"/>
      </w:rPr>
      <w:fldChar w:fldCharType="separate"/>
    </w:r>
    <w:r>
      <w:rPr>
        <w:rtl w:val="true"/>
        <w:rStyle w:val="PageNumber"/>
        <w:sz w:val="30"/>
        <w:szCs w:val="38"/>
        <w:rFonts w:cs="R_Al-Mohannad5_plus"/>
      </w:rPr>
      <w:t>61</w:t>
    </w:r>
    <w:r>
      <w:rPr>
        <w:rtl w:val="true"/>
        <w:rStyle w:val="PageNumber"/>
        <w:sz w:val="30"/>
        <w:szCs w:val="38"/>
        <w:rFonts w:cs="R_Al-Mohannad5_plus"/>
      </w:rPr>
      <w:fldChar w:fldCharType="end"/>
    </w:r>
    <w:r>
      <w:rPr>
        <w:rStyle w:val="PageNumber"/>
        <w:rFonts w:cs="R_Al-Mohannad5_plus"/>
        <w:sz w:val="30"/>
        <w:szCs w:val="38"/>
        <w:rtl w:val="true"/>
      </w:rPr>
      <w:t xml:space="preserve"> ]</w:t>
    </w:r>
  </w:p>
  <w:p>
    <w:pPr>
      <w:pStyle w:val="Normal"/>
      <w:ind w:left="0" w:right="0" w:hanging="0"/>
      <w:jc w:val="left"/>
      <w:rPr>
        <w:rFonts w:cs="R_Al-Mohannad5_plus"/>
        <w:sz w:val="30"/>
        <w:szCs w:val="38"/>
      </w:rPr>
    </w:pPr>
    <w:r>
      <w:rPr>
        <w:rFonts w:cs="R_Al-Mohannad5_plus"/>
        <w:sz w:val="30"/>
        <w:szCs w:val="38"/>
        <w:rtl w:val="true"/>
      </w:rPr>
    </w:r>
  </w:p>
  <w:p>
    <w:pPr>
      <w:pStyle w:val="Normal"/>
      <w:ind w:left="0" w:right="0" w:hanging="0"/>
      <w:jc w:val="left"/>
      <w:rPr/>
    </w:pPr>
    <w:r>
      <w:rPr>
        <w:rtl w:val="true"/>
      </w:rPr>
    </w:r>
  </w:p>
  <w:p>
    <w:pPr>
      <w:pStyle w:val="Normal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</w:rPr>
        <w:t>218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8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553</w:t>
      </w:r>
      <w:r>
        <w:rPr>
          <w:rFonts w:cs="Traditional Arabic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افِ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دِم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ِيف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حَدَّثْ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حَد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كَبِ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َّا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فْرِض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جْعَل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ِيَالِ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7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1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9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1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60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3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1201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84</w:t>
      </w:r>
      <w:r>
        <w:rPr>
          <w:rFonts w:cs="Traditional Arabic"/>
          <w:rtl w:val="true"/>
        </w:rPr>
        <w:t xml:space="preserve"> ) (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ِي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اوُ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سْقَلَان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مَ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بَا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ْب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دار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= [</w:t>
      </w:r>
      <w:r>
        <w:rPr>
          <w:rFonts w:cs="Traditional Arabic"/>
        </w:rPr>
        <w:t>1201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63</w:t>
      </w:r>
      <w:r>
        <w:rPr>
          <w:rFonts w:cs="Traditional Arabic"/>
          <w:rtl w:val="true"/>
        </w:rPr>
        <w:t xml:space="preserve"> 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7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88</w:t>
      </w:r>
      <w:r>
        <w:rPr>
          <w:rFonts w:cs="Traditional Arabic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جَاهِد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يْد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لْسِنَت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045</w:t>
      </w:r>
      <w:r>
        <w:rPr>
          <w:rFonts w:cs="Traditional Arabic"/>
          <w:rtl w:val="true"/>
        </w:rPr>
        <w:t xml:space="preserve"> 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7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49</w:t>
      </w:r>
      <w:r>
        <w:rPr>
          <w:rFonts w:cs="Traditional Arabic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900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16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32</w:t>
      </w:r>
      <w:r>
        <w:rPr>
          <w:rFonts w:cs="Traditional Arabic"/>
          <w:rtl w:val="true"/>
        </w:rPr>
        <w:t xml:space="preserve"> 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8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896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6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6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1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28</w:t>
      </w:r>
      <w:r>
        <w:rPr>
          <w:rFonts w:cs="Traditional Arabic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83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6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بخا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60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 )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بَي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عْمَ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وَلَك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ِت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َاتِ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ْتَظ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هُب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رْوَا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تَحْض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َوَ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ف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هـ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خل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418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8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بِ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ْلَ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بُ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ُمُ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دْأَ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َف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ُلُ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ُمُ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جْعَتِهِ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45</w:t>
      </w:r>
      <w:r>
        <w:rPr>
          <w:rFonts w:cs="Traditional Arabic"/>
          <w:rtl w:val="true"/>
        </w:rPr>
        <w:t xml:space="preserve"> 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44</w:t>
      </w:r>
      <w:r>
        <w:rPr>
          <w:rFonts w:cs="Traditional Arabic"/>
          <w:rtl w:val="true"/>
        </w:rPr>
        <w:t xml:space="preserve"> 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31</w:t>
      </w:r>
      <w:r>
        <w:rPr>
          <w:rFonts w:cs="Traditional Arabic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9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raditional Arabic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84</w:t>
      </w:r>
      <w:r>
        <w:rPr>
          <w:rFonts w:cs="Traditional Arabic"/>
          <w:rtl w:val="true"/>
        </w:rPr>
        <w:t xml:space="preserve"> 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1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69</w:t>
      </w:r>
      <w:r>
        <w:rPr>
          <w:rFonts w:cs="Traditional Arabic"/>
          <w:rtl w:val="true"/>
        </w:rPr>
        <w:t xml:space="preserve"> 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30</w:t>
      </w:r>
      <w:r>
        <w:rPr>
          <w:rFonts w:cs="Traditional Arabic"/>
          <w:rtl w:val="true"/>
        </w:rPr>
        <w:t xml:space="preserve"> 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</w:rPr>
        <w:t>1214</w:t>
      </w:r>
      <w:r>
        <w:rPr>
          <w:rFonts w:cs="Traditional Arabic"/>
          <w:rtl w:val="true"/>
        </w:rPr>
        <w:t xml:space="preserve"> ]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9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31</w:t>
      </w:r>
      <w:r>
        <w:rPr>
          <w:rFonts w:cs="Traditional Arabic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319</w:t>
      </w:r>
      <w:r>
        <w:rPr>
          <w:rFonts w:cs="Traditional Arabic"/>
          <w:rtl w:val="true"/>
        </w:rPr>
        <w:t xml:space="preserve"> 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38</w:t>
      </w:r>
      <w:r>
        <w:rPr>
          <w:rFonts w:cs="Traditional Arabic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 xml:space="preserve"> ) : { </w:t>
      </w:r>
      <w:r>
        <w:rPr>
          <w:rFonts w:cs="Traditional Arabic"/>
          <w:rtl w:val="true"/>
        </w:rPr>
        <w:t>الْغَنِيم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وَقْع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وْقُو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ِيثَ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ف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صْحَاب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ْتَتَ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َسْه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د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سْه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يْر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ُتَّفَق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الثّ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رِي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قَد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ْ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اوُ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فْظ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الْغَنِيم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وَقْع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فَرَو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يْب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ِي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ارِ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ِهَا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حْمَس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صْر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زَوْ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هَاوَن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ِص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غَنِي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وَقْع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َرَان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َرْفُو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َوْقُو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وْقُو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خْتُر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خْتَ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وْقُوفًا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( </w:t>
      </w:r>
      <w:r>
        <w:rPr>
          <w:rFonts w:cs="Traditional Arabic"/>
          <w:sz w:val="12"/>
          <w:sz w:val="12"/>
          <w:rtl w:val="true"/>
        </w:rPr>
        <w:t>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: </w:t>
      </w:r>
      <w:r>
        <w:rPr>
          <w:rFonts w:cs="Traditional Arabic"/>
          <w:sz w:val="12"/>
        </w:rPr>
        <w:t>1812</w:t>
      </w:r>
      <w:r>
        <w:rPr>
          <w:rFonts w:cs="Traditional Arabic"/>
          <w:sz w:val="12"/>
          <w:rtl w:val="true"/>
        </w:rPr>
        <w:t xml:space="preserve"> ) </w:t>
      </w:r>
      <w:r>
        <w:rPr>
          <w:rFonts w:cs="Traditional Arabic"/>
          <w:sz w:val="12"/>
          <w:sz w:val="12"/>
          <w:rtl w:val="true"/>
        </w:rPr>
        <w:t>وه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فظ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: </w:t>
      </w:r>
      <w:r>
        <w:rPr>
          <w:rFonts w:cs="Traditional Arabic"/>
          <w:sz w:val="12"/>
          <w:sz w:val="12"/>
          <w:rtl w:val="true"/>
        </w:rPr>
        <w:t>ع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زِيد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ْن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ُرْمُز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َ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نَجْدَة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تَب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ِل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بْن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بَّاس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سْأَلُ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خَمْس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خِلَال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قَال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بْن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بَّاس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وْل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َكْتُم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ِلْمً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تَبْت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ِ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تَب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ِ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نَجْدَة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َمّ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َعْد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أَخْبِرْن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َل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رَسُول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صَلّ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سَلَّم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غْزُ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ِالنِّسَاء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هَل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ضْرِب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هُ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ِسَهْم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هَل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قْتُل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صِّبْي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مَت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نْقَض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ُتْم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يَتِيم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ع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خُمْس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ِم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ُو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كَتَب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ِ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بْن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بَّاس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تَبْت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َسْأَلُن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َل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رَسُول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صَلّ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سَلَّم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غْزُ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ِالنِّسَاء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قَد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غْزُ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ِهِ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يُدَاوِي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جَرْح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يُحْذَيْ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ِ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غَنِيمَة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أَمّ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ِسَهْمٍ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لَم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ضْرِب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هُ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إِ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رَسُول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صَلّ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لَّ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لَيْ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سَلَّم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م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كُ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قْتُل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صِّبْي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ل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َقْتُل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صِّبْيَان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كَتَبْت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َسْأَلُن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َت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نْقَض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ُتْم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يَتِيم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لَعَمْر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ِنّ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رَّجُل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تَنْبُت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ِحْيَتُ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إِنَّ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ضَعِيف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أَخْذ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ِنَفْسِ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ضَعِيف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عَطَاء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ِنْه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إِذ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َخَذ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ِنَفْسِه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ِ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صَالِح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يَأْخُذ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نَّاس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قَد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ذَهَب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نْه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يُتْم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كَتَبْت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َسْأَلُنِ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ْخُمْسِ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ِمَ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ُو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َإِنّ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ُنّ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نَقُولُ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ُو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َن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َأَبَ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َلَيْن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قَوْمُن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ذَاكَ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3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ذ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9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46</w:t>
      </w:r>
      <w:r>
        <w:rPr>
          <w:rFonts w:cs="Traditional Arabic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)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ي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كْوَ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صْحَا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حَدَّ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ْفَت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ْلُب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قْتُل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نَفَّ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َب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40</w:t>
      </w:r>
      <w:r>
        <w:rPr>
          <w:rFonts w:cs="Traditional Arabic"/>
        </w:rPr>
        <w:t>،</w:t>
      </w:r>
      <w:r>
        <w:rPr>
          <w:rFonts w:cs="Traditional Arabic"/>
        </w:rPr>
        <w:t>35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72</w:t>
      </w:r>
      <w:r>
        <w:rPr>
          <w:rFonts w:cs="Traditional Arabic"/>
          <w:rtl w:val="true"/>
        </w:rPr>
        <w:t xml:space="preserve">)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01</w:t>
      </w:r>
      <w:r>
        <w:rPr>
          <w:rFonts w:cs="Traditional Arabic"/>
          <w:rtl w:val="true"/>
        </w:rPr>
        <w:t xml:space="preserve"> 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62</w:t>
      </w:r>
      <w:r>
        <w:rPr>
          <w:rFonts w:cs="Traditional Arabic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5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ه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ُوعَم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َ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ع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عْط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هْ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ْفَرَ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هْم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َدَّ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سْعُود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ع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َاث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َ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ْفَارِ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َاث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سْهُمٍ</w:t>
      </w:r>
      <w:r>
        <w:rPr>
          <w:rFonts w:cs="Traditional Arabic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ه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ذكر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ه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ع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حَا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لَ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لَ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لَ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أَيْ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رْد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لّ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َاء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34</w:t>
      </w:r>
      <w:r>
        <w:rPr>
          <w:rFonts w:cs="Traditional Arabic"/>
          <w:rtl w:val="true"/>
        </w:rPr>
        <w:t xml:space="preserve"> 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6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40</w:t>
      </w:r>
      <w:r>
        <w:rPr>
          <w:rFonts w:cs="Traditional Arabic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8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79</w:t>
      </w:r>
      <w:r>
        <w:rPr>
          <w:rFonts w:cs="Traditional Arabic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0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44</w:t>
      </w:r>
      <w:r>
        <w:rPr>
          <w:rFonts w:cs="Traditional Arabic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821</w:t>
      </w:r>
      <w:r>
        <w:rPr>
          <w:rFonts w:cs="Traditional Arabic"/>
          <w:rtl w:val="true"/>
        </w:rPr>
        <w:t xml:space="preserve"> 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51</w:t>
      </w:r>
      <w:r>
        <w:rPr>
          <w:rFonts w:cs="Traditional Arabic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6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8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861</w:t>
      </w:r>
      <w:r>
        <w:rPr>
          <w:rFonts w:cs="Traditional Arabic"/>
          <w:rtl w:val="true"/>
        </w:rPr>
        <w:t xml:space="preserve"> 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3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112</w:t>
      </w:r>
      <w:r>
        <w:rPr>
          <w:rFonts w:cs="Traditional Arabic"/>
          <w:rtl w:val="true"/>
        </w:rPr>
        <w:t xml:space="preserve"> )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 )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 xml:space="preserve">)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56</w:t>
      </w:r>
      <w:r>
        <w:rPr>
          <w:rFonts w:cs="Traditional Arabic"/>
          <w:rtl w:val="true"/>
        </w:rPr>
        <w:t xml:space="preserve"> ) [ </w:t>
      </w:r>
      <w:r>
        <w:rPr>
          <w:rFonts w:cs="Traditional Arabic"/>
        </w:rPr>
        <w:t>261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ض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ق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62</w:t>
      </w:r>
      <w:r>
        <w:rPr>
          <w:rFonts w:cs="Traditional Arabic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 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11</w:t>
      </w:r>
      <w:r>
        <w:rPr>
          <w:rFonts w:cs="Traditional Arabic"/>
          <w:rtl w:val="true"/>
        </w:rPr>
        <w:t xml:space="preserve"> 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هُودِ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ض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ارِي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جَر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فُلَ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فُلَ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يَهُود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وْمَأ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رَأْسِ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ُخِذ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يَهُود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عْتَر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ُض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جَر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67</w:t>
      </w:r>
      <w:r>
        <w:rPr>
          <w:rFonts w:cs="Traditional Arabic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 )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55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5570</w:t>
      </w:r>
      <w:r>
        <w:rPr>
          <w:rFonts w:cs="Traditional Arabic"/>
        </w:rPr>
        <w:t>،</w:t>
      </w:r>
      <w:r>
        <w:rPr>
          <w:rFonts w:cs="Traditional Arabic"/>
        </w:rPr>
        <w:t>57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27</w:t>
      </w:r>
      <w:r>
        <w:rPr>
          <w:rFonts w:cs="Traditional Arabic"/>
          <w:rtl w:val="true"/>
        </w:rPr>
        <w:t xml:space="preserve"> 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لَا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د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َرِ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ُود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َسْل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طِع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سْل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قَذ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cs="Traditional Arabic"/>
          <w:rtl w:val="true"/>
        </w:rPr>
        <w:t>"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62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75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74</w:t>
      </w:r>
      <w:r>
        <w:rPr>
          <w:rFonts w:cs="Traditional Arabic"/>
          <w:rtl w:val="true"/>
        </w:rPr>
        <w:t xml:space="preserve"> )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8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تُجِ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يَجُوزُ</w:t>
      </w:r>
      <w:r>
        <w:rPr>
          <w:rFonts w:cs="Traditional Arabic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69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9</w:t>
      </w:r>
      <w:r>
        <w:rPr>
          <w:rFonts w:cs="Traditional Arabic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GA Arabesque" w:cs="AGA Arabesque" w:ascii="AGA Arabesque" w:hAnsi="AGA Arabesque"/>
        <w:b/>
        <w:bCs/>
        <w:color w:val="808080"/>
        <w:sz w:val="48"/>
        <w:szCs w:val="52"/>
      </w:rPr>
      <w:t></w:t>
    </w:r>
    <w:r>
      <w:rPr>
        <w:rFonts w:cs="R_farah4"/>
        <w:b/>
        <w:b/>
        <w:bCs/>
        <w:sz w:val="36"/>
        <w:sz w:val="36"/>
        <w:szCs w:val="40"/>
        <w:rtl w:val="true"/>
      </w:rPr>
      <w:t>شرح</w:t>
    </w:r>
    <w:r>
      <w:rPr>
        <w:rFonts w:cs="Times New Roman"/>
        <w:b/>
        <w:b/>
        <w:bCs/>
        <w:sz w:val="36"/>
        <w:sz w:val="36"/>
        <w:szCs w:val="40"/>
        <w:rtl w:val="true"/>
      </w:rPr>
      <w:t xml:space="preserve"> </w:t>
    </w:r>
    <w:r>
      <w:rPr>
        <w:rFonts w:cs="R_farah4"/>
        <w:b/>
        <w:b/>
        <w:bCs/>
        <w:sz w:val="36"/>
        <w:sz w:val="36"/>
        <w:szCs w:val="40"/>
        <w:rtl w:val="true"/>
      </w:rPr>
      <w:t>الزاد</w:t>
    </w:r>
    <w:r>
      <w:rPr>
        <w:rFonts w:cs="Times New Roman"/>
        <w:b/>
        <w:b/>
        <w:bCs/>
        <w:sz w:val="36"/>
        <w:sz w:val="36"/>
        <w:szCs w:val="40"/>
        <w:rtl w:val="true"/>
      </w:rPr>
      <w:t xml:space="preserve"> </w:t>
    </w:r>
    <w:r>
      <w:rPr>
        <w:rFonts w:cs="R_farah4"/>
        <w:b/>
        <w:b/>
        <w:bCs/>
        <w:sz w:val="36"/>
        <w:sz w:val="36"/>
        <w:szCs w:val="40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b/>
        <w:b/>
        <w:bCs/>
        <w:sz w:val="36"/>
        <w:sz w:val="36"/>
        <w:szCs w:val="40"/>
        <w:rtl w:val="true"/>
      </w:rPr>
      <w:t xml:space="preserve"> </w:t>
    </w:r>
    <w:r>
      <w:rPr>
        <w:rFonts w:cs="R_farah4"/>
        <w:b/>
        <w:b/>
        <w:bCs/>
        <w:sz w:val="36"/>
        <w:sz w:val="36"/>
        <w:szCs w:val="40"/>
        <w:rtl w:val="true"/>
      </w:rPr>
      <w:t>كتاب</w:t>
    </w:r>
    <w:r>
      <w:rPr>
        <w:rFonts w:cs="Times New Roman"/>
        <w:b/>
        <w:b/>
        <w:bCs/>
        <w:sz w:val="36"/>
        <w:sz w:val="36"/>
        <w:szCs w:val="40"/>
        <w:rtl w:val="true"/>
      </w:rPr>
      <w:t xml:space="preserve"> </w:t>
    </w:r>
    <w:r>
      <w:rPr>
        <w:rFonts w:cs="R_farah4"/>
        <w:b/>
        <w:b/>
        <w:bCs/>
        <w:sz w:val="36"/>
        <w:sz w:val="36"/>
        <w:szCs w:val="40"/>
        <w:rtl w:val="true"/>
      </w:rPr>
      <w:t>الجه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36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R_Al-Mohannad5_plus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37"/>
      <w:jc w:val="left"/>
      <w:outlineLvl w:val="1"/>
    </w:pPr>
    <w:rPr>
      <w:rFonts w:cs="R_Al-Mohannad5_plus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37"/>
      <w:jc w:val="center"/>
      <w:outlineLvl w:val="2"/>
    </w:pPr>
    <w:rPr>
      <w:rFonts w:cs="R_farah4"/>
      <w:color w:val="FF0000"/>
      <w:sz w:val="3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R_Al-Mohannad5_plus"/>
      <w:sz w:val="48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R_Al-Mohannad5_plus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7"/>
      <w:jc w:val="center"/>
      <w:outlineLvl w:val="5"/>
    </w:pPr>
    <w:rPr>
      <w:rFonts w:cs="R_farah4"/>
      <w:shadow/>
      <w:color w:val="000000"/>
      <w:szCs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R_Al-Mohannad5_plus"/>
      <w:sz w:val="32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R_Al-Mohannad5_plus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37"/>
      <w:jc w:val="left"/>
    </w:pPr>
    <w:rPr>
      <w:rFonts w:cs="R_Al-Mohannad5_plus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09:00Z</dcterms:created>
  <dc:creator>home</dc:creator>
  <dc:description/>
  <dc:language>en-US</dc:language>
  <cp:lastModifiedBy>Abu-Khalifa</cp:lastModifiedBy>
  <dcterms:modified xsi:type="dcterms:W3CDTF">2003-06-15T07:45:00Z</dcterms:modified>
  <cp:revision>2</cp:revision>
  <dc:subject/>
  <dc:title>كتاب الجهاد</dc:title>
</cp:coreProperties>
</file>