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ديات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>[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ز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ُ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ب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{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ث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َّ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ز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ّ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حال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ِ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ذَيْ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ّ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نا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ؤج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سْ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اّ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ه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ع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غتص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َح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غت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اّ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ّ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اع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ّ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ّ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غ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ي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ي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غ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ّ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ِّ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اق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ق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{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رَّ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إ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420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َّ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دّ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ض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لشُّرَ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ُ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ض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ك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ل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و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َّ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َم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تغلّ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ق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ذَ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َّ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ما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ذ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م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م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ِ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َ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عَق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لّ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لّ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ث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نس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قْ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ُ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عراق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ثب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Fonts w:cs="DecoType Naskh Variants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</w:rPr>
        <w:t>1420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ecoType Naskh Variants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جر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َص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ْ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عُش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ّ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ش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ذ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غ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عُش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و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ِّ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ش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ّ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ف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َك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ي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فعها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ل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ل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ش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ك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َّك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ُلْ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ُ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و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ي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ِ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أذ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َّح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ثد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ل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كثنْدُؤَتَي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ند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ِّ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ل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ْكِت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سْك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خِريْ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ِ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بْع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ف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ش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ش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م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ن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إب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ص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ك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ع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م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ط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ق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ب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َ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ج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ِ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قَطْ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ُ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Fonts w:cs="DecoType Naskh Variants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</w:rPr>
        <w:t>1420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ادّ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ام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الش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رِص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ا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ض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ت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لا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مْ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قد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ل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ر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ش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ه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نَقِّ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ه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دام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م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ام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ئ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ِّلَ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ِل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ُ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ِل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قو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ل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ظ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ف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و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ّ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ّ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مُ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مُ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مُ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ك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َد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عا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ئ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ّ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أ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ج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ْ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فق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دِّ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ث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ذ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u w:val="single"/>
          <w:rtl w:val="true"/>
        </w:rPr>
        <w:t>لك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DecoType Naskh Variants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</w:rPr>
        <w:t>1420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w:t>شرح</w:t>
    </w:r>
    <w:r>
      <w:rPr>
        <w:rFonts w:cs="Times New Roman"/>
        <w:rtl w:val="true"/>
      </w:rPr>
      <w:t xml:space="preserve"> </w:t>
    </w:r>
    <w:r>
      <w:rPr>
        <w:rtl w:val="true"/>
      </w:rPr>
      <w:t>زاد</w:t>
    </w:r>
    <w:r>
      <w:rPr>
        <w:rFonts w:cs="Times New Roman"/>
        <w:rtl w:val="true"/>
      </w:rPr>
      <w:t xml:space="preserve"> </w:t>
    </w:r>
    <w:r>
      <w:rPr>
        <w:rtl w:val="true"/>
      </w:rPr>
      <w:t>المستقنع</w:t>
    </w:r>
    <w:r>
      <w:rPr>
        <w:rFonts w:cs="Times New Roman"/>
        <w:rtl w:val="true"/>
      </w:rPr>
      <w:t xml:space="preserve">                                                                                                    </w:t>
    </w:r>
    <w:r>
      <w:rPr>
        <w:rtl w:val="true"/>
      </w:rPr>
      <w:t>كتاب</w:t>
    </w:r>
    <w:r>
      <w:rPr>
        <w:rFonts w:cs="Times New Roman"/>
        <w:rtl w:val="true"/>
      </w:rPr>
      <w:t xml:space="preserve"> </w:t>
    </w:r>
    <w:r>
      <w:rPr>
        <w:rtl w:val="true"/>
      </w:rPr>
      <w:t>الديات</w:t>
    </w:r>
    <w:r>
      <w:rPr>
        <w:rFonts w:cs="Times New Roman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tl w:val="true"/>
      </w:rPr>
      <w:t>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3:50:00Z</dcterms:created>
  <dc:creator>nav</dc:creator>
  <dc:description/>
  <dc:language>en-US</dc:language>
  <cp:lastModifiedBy>Abu-Khalifa</cp:lastModifiedBy>
  <dcterms:modified xsi:type="dcterms:W3CDTF">2003-06-09T06:42:00Z</dcterms:modified>
  <cp:revision>27</cp:revision>
  <dc:subject/>
  <dc:title>كتاب الديات</dc:title>
</cp:coreProperties>
</file>