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شرح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سي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كبير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  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color w:val="00008B"/>
          <w:sz w:val="27"/>
          <w:sz w:val="27"/>
          <w:szCs w:val="27"/>
          <w:rtl w:val="true"/>
        </w:rPr>
        <w:t>الجزء الثاني</w:t>
      </w:r>
      <w:r>
        <w:rPr>
          <w:rtl w:val="true"/>
        </w:rPr>
        <w:t xml:space="preserve">    </w:t>
      </w:r>
    </w:p>
    <w:p>
      <w:pPr>
        <w:pStyle w:val="Normal"/>
        <w:jc w:val="left"/>
        <w:rPr>
          <w:sz w:val="8"/>
        </w:rPr>
      </w:pPr>
      <w:r>
        <w:rPr>
          <w:sz w:val="8"/>
          <w:rtl w:val="true"/>
        </w:rPr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موضوعات</w:t>
      </w:r>
      <w:r>
        <w:rPr>
          <w:color w:val="0000FF"/>
          <w:rtl w:val="true"/>
        </w:rPr>
        <w:t xml:space="preserve">  في الجزء الثاني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5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أمان الذي يشك فيه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5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خيار في الأما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6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أمان على غيره ما يدخل هو فيه وما لا يدخل وما يكون فداء وما لا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يكون</w:t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7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حربي يستأمن إلى معسكر المسلمي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7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حربي يستأمن إلينا ثم نجده في أيديهم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7" \l "s3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أمان الرسول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8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ا يتكلم به الرجل فيكون أماناً أو لا يكو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8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أمن الرسول والمستأم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9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أهل الحصن يؤمنه الرجل من المسلمين على جعل أو غير جعل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19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استرقاق على المسلمي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0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أمان بغير إذن الإمام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0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حكم في أهل الحرب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1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نفل وما كان للنبي خالصاً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1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نفل في دار الحرب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2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نفل الذي ينفله أمير العسكر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2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ا يبطل فيه النفل وما لا يبطل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3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نفل الذي يبطل بأمر الأمير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3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نفل الأمير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3" \l "s3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نفل الذي يصير لهم ولا يبطل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4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ا يجب من السلب بالقتل وما لا يجب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4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شركة في النفل وما يؤخذ بحساب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4" \l "s3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نفل المجهول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5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سلب الذي لا يحرزه المنفل له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5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استثناء في النفل والخاص منه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6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نفل من أسلاب الخوارج وأهل الحرب يقاتلون معهم بأمان أو بغير أما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6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نفل الخيل ما يكون على العرب دون البراذي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6" \l "s3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الإجارة لا يكون تسمية صحيحة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7" \l "s1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ا يجوز من النفل في السلاح وغيره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7" \l "s2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ا يجوز من النفل بعد إصابة الغنيمة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7" \l "s3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نفل الذي يكون للرجل في الشيء الخاص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color w:val="0000FF"/>
        </w:rPr>
        <w:instrText xml:space="preserve"> HYPERLINK "http://mirror.al-eman.com/Islamlib/?BID=216&amp;CID=27" \l "s4"</w:instrText>
      </w:r>
      <w:r>
        <w:rPr>
          <w:rtl w:val="true"/>
          <w:rStyle w:val="InternetLink"/>
          <w:sz w:val="20"/>
          <w:b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>باب من التنفيل في العسكرين يلتقيان</w:t>
      </w:r>
      <w:r>
        <w:rPr>
          <w:rtl w:val="true"/>
          <w:rStyle w:val="InternetLink"/>
          <w:sz w:val="20"/>
          <w:b/>
          <w:bCs/>
          <w:color w:val="0000FF"/>
        </w:rPr>
        <w:fldChar w:fldCharType="end"/>
      </w:r>
      <w:r>
        <w:rPr>
          <w:rStyle w:val="InternetLink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أمان الذي ي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اط المسلمون بحصن من حصون أهل الحرب فأشرف منهم أربعة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ا على أن نخرج إليكم لنراوضكم على الصلح ففعل ذلك بهم فخر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رجلاً معاً فإن عرفنا الأربعة بأعيانهم كانوا آمنين ومن سواهم فيء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وا قتلوهم وإن شاءوا جعلوهم فيئاً لأنهم حصلوا في أيدينا بغير أ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بمجرد الخروج لا يستفيد الأمن ما لم يمط له الأمان نصاً وكيف يستفيد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صر ليخرج وليس بين الأربعة وبين من سواهم سبب يوجب الأمن لهم بطريق الت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قام بين المسلمين وبينهم صلح وإلا ردوهم إلى حصن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ب الأمان وإن أبوا أن يرجعوا إلى الحصن لم يكن للمسلمين أن يجبرو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حصلوا آمنين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تعرض لهم بحبس ولا أسر ولك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شئتم فإنا لا نتعرض لكم حتى تبلغوا مأمنكم لأن الوفاء بالأمان والتحر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ارق عسكركم فالسبيل أن يتقدم الإما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جلهم في ذلك على حسب ما يراه ويخبرهم أنهم إن لم يذهبوا جعلهم ذمة وأخرج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قد تقدم بيان هذ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أ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هبتم إلى وقت كذا وإلا جعل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ً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دماؤكم حلالاً لأنهم آمنون فينا ومن ضرورة الأمان ثبوت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رقاق والقتل وكما لا يملك تنفيذ ذلك منهم في الحال لا يملك تعليقه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بخلاف تصييرهم ذمة على ذلك فإن ذلك لا ينافي الأمان بل يق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ا يمكن من إطالة المقام فينا بدون صغار الجزية و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نا في المعاملات لما في ذلك من الاستخفاف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سلمين قالوا لأربعة من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فأنتم آ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راوضكم على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شرون رجلاً فيهم أولئك الأربعة ولكن لا نعلم الأربعة بأع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أربعة فهم جميعاً آمنون لا يحل قتل أحد منهم ولا 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 تردد حاله بعدما حصل فينا بين أن يكون آمناً معصوم الدم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باح الدم فيترجح جانب العصمة عملاً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في شيء إلا غلب الحرام الح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ان يتوسع في إثبات حكمه لا في المنع من ثبوت حكمه ول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أسر وهو حلال له خير من أن يقدم على قتل أو أسر في محل معصوم ث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هيل من ناحية المسلمين حين لم يعلموا الأربعة بعلامة يتمكنون من تمييزهم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عن أغيارهم فلا يؤثر ذلك في أيطال الأمان الثابت بطريق الاحتمال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يبلغون مأمنهم بمنزلة ما لو أمن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أمن أربعة نفر من أهل الحصن بأعيانهم و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ول ثم فتح الحصن فقال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أربعة فإن عرف المسلم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هم وإلا كان القوم كلهم فيئاً لأنهم أخذوا في منعة أهل الحرب ومن كان في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هو مباح الأخذ إلا أن يعلم فيه مانع ولم يعلم ذلك في واحد منه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هناك الأربعة صاروا آمنين وهم في منعة المسلمين ومن في منعة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ارباً لهم باعتبار الحال فما لم يعلم أنه محارب باعتبار الأصل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الأمان لا يجوز الت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سلم أربعة في الحصن فأمرهم المسلمون بالنزول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وادعى كل واحد منهم أنه هو الذي أسلم في الحصن لم يحل سبي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لم أربعة في الحصن ولم يخرجوا حتى ظهر المسلمون على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كل واحد منهم أنه هو الذي أسلم كانوا جميعاً فيئاً إلا من عرف بعينه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أسلم فحينئذ يكون حراً هو وأولاده الصغار ويسلم له ماله لأنه هو المحر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بار من أولاده فلا يتبعونه في الإسلام فكانوا فيئاً أجمعين إل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قتل أحداً هاهنا لأن كل واحد منهم قابل للإسلام أو راغب فيه و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يؤمنه عن القتل ولكنه لا يؤمنه عن 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أسب هؤلاء لم أسب أهل قسطنطينية إذا علمت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واحداً أو ذمياً ولا أعرفه بعينه فهذا ليس بسبي وكل من وقع عليه الظ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هو فيء ما لم يعلم المانع فيه واستوضح هذا الفرق بما لو دخل قوم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غير أمان قرية من قرى أهل الذمة فأتاهم المسلمون ليأخذوا أهل الحرب فادع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القرية أنه من أهل الذمة فهم آمنون كلهم لأنهم في موضع الأمن والعصم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تعرض لأحد منهم ما لم يعلم أنه من أهل الحرب ولو أن قوماً من أهل الذمة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صون أهل الحرب بمرأى العين من المسلمين ثم ظهرنا على أهل الحصن فكل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فيء إلا من عرف بالذمة بعينه لأنهم وجدوا في موضع النهبة والإباحة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 ما لم يظهر المانع في بعضهم وتحكيم المكان في مثل هذا أصل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من رأى شخصاً في دار الحرب وهو لا يعلم حاله 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إليه ما لم يعلم أنه مسلم أو ذمي ولو رآه في دار الإسلام لا يحل له ذل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ذمياً دخل حصناً من حصونهم فافتتح الحصن حين دخل الرج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حداً منهم حتى أخذوا وقد أحاط العلم بأن الذمي فيمن أخذ ولا يعلم أي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للإمام أن يقتل أحداً منهم لأنه ليس بعضهم بأن يقتله أولى من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هم جميعاً كان متيقناً بقتل من لا يحل قتله ولا طريق له إلى التحرز ع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الكف عن قتل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تحرز عن قتل الذمي فرض عليه وقتل الحربي الأسير م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ارضة بين المباح والفرض وفي الموضع الذي تتحقق المعارضة يترجح جانب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وم قتل بعضهم أو مات بعضهم أو خرج بعضهم فلم يحط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ذمي فيهم فلا باس بقتل الرجال كلهم لأنهم وجدوا في موضع الحرب و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كون الذم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متيقن به فلا بأس بقتلهم بناء على أن الذمي ك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و خرج منهم وهذا لأن الظاهر من حال كل واحد منهم أنه حربي مباح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نى على الظاهر فيما لا يمكن الوقوف على حقيقته إلا أن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يقي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فصل الأول عارض الظاهر يقين وهو العلم بكون الذمي في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لم يعارض الظاهر يقين فبني ال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كبر ظن الإمام أن الذمي فيهم وك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ستحب له أن لا يقتل أحداً منهم لأن أكبر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لا يعارض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 استحباب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وجد ماء وغلب على رأيه أنه نجس ولكن لم يخب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استه فالمستحب له أن يتوضأ بغيره وإن توضأ به وإن كان لو قتلهم جاز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لأصل فيه قوله صلى الله عليه وسلم لوابصة 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يدك على ص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 قلبك فما حك في صدرك فدعه وإن أفتاك النا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رأي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قتلهم باعتبار الظاهر وإن شك في اثنين أو ثلاثة منهم فلا بأس بأ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ويسبي الذين في أكبر رأيه أن الذم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ن رجلاً منهم أشرف على الحصن فدلنا على عورة من ع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ه الإمام ثم افتتح الحصن من ساعته فهذا والذمي سواء لأن الذي أمناه معص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إن حرمة القتل بالأمان وبالذم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ت المراوضة بين المسلمين وبين أهل الحصن على الصلح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إلينا أربعة منكم فهم آمنون حتى نراوضهم فخرج منهم عشرو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آمنون لأن أربعة من العشرين قد صاروا آمنين بإعطاء المسلمين لهم الأ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أمان لمجهو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وا في عسكرنا وبعضهم آمنون ثبت الأمان لهم جميعاً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أولى من بعض ولا يحل التعرض لواحد منهم لتردد حاله بين أن يكون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ً وبين أن يكون مب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سلمين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إلينا رجل منكم فهو آم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كان لكل واحد منهم أن يخرج ويكون آ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عشرة معاً فكل واحد منهم في صورة من سلطه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لو خرج وحده كان آمناً فخروج غيره معه لا يبطل ما أوجب له المسلمون م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م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رجل منكم الباب فهو آمن فوثب عشرة منهم ففتحوه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آمنين لأن كل واحد منهم لو فتحه وحده كان آمناً فلا يبطل أمانه بفتح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رجل منكم إلينا لنراوضه على الصلح فهو آمن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ثم تبعه آخر ثم آخر فإن كان الأول صار في منعتنا قبل خروج الآخرين ف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فيء للمسلمين لأن حكم الأمان تعين في الأول حين صار في منعتنا وحده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ثالث بغير أمان فإن النكرة في موضع الإثبات يخص فبعد ما تعين الأول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الثان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ل الأول إلى منعتنا حتى لحقه صاحباه فهذا وخروجهم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أن المنصوص عليه خروجه إلينا وإنما يتم ذلك بوصوله إلى منعتنا فقب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أمان في الأول فكان هذا وخروجهم معاً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ول لو رجع قبل أن يصل إلى منعتنا ثم خرج الآخ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ً إذا وصل إلى منع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ل الأول إلى منعتنا ثم مات أو رجع فخرج الآخر كا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الثاني عجل فوصل إلى منعتنا قبل أن يخرج الأول من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ألم يكن آمناً وهو أول رجل وصل إلى منعتنا فعرفنا أن المعتبر حال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عتنا وقد وصلوا إلينا معاً فكأنهم خرجوا معاً فكانوا آمن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عاً كيف يثبت الأمان لهم والنكرة ف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كرة موصوفة بصفة عا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ينا ومثل هذه النكرة تعم ك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 إلا رجلاً عالماً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شرط الأمان بوصول أحدهم إلينا قبل خروج الآخرين فإذا خرجوا معاً كانوا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كم آمنون على أن تفتحوا الباب ف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فتحوا الباب فعشرة منهم آمنون والخيار في تعيينهم إلى الإمام لأنه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لفاتحين بأعيانهم وإنما أوجبه لعشرة منكرة منهم ولكن إيجاب الأمان ل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جزاً وكذلك معلقاً بالشرط ثم البيان يكون إلى من أوجب في المجهول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الأمان لعشرة منهم بغير عيال ولا مال إلا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والسلاح استحساناً لأن ثبوت الأمان لهم بعد فتح الباب وتمام القهر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يال لا يدخلون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أهل حصننا آمنون على أن يفتح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ه الخيار إن شاء جعل العشرة من 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انهم وإن شاء جعلهم من رجالهم لأن اللفظ الذي به طلب الأمان يتناول الكل و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صن وفي الأول إنما خاطب الرجال فيثبت الأمان لعشرة من الرجال ي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حتاط للمسلمين في ذلك حتى لا يختار للأمان من تكون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استرقاقه أقل لأنه نصب ناظر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سبق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إلينا أربعة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إلينا أحد منكم لأن هناك الأمان إنما يثبت لهم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منعتنا وكل واحد منهم لو خرج وحده كان آمناً فبانضمام غيره إليه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هذا الأمان لعشرة منهم بعد الفتح وهم في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فرق ما ذكرنا أن النكرة هنا غير موصوفة وهناك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ة بالخروج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مى رجل منكم بنفسه إلينا وحده كان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عشرة معاً كانوا آمنين لأن النكرة موصوفة وكل واحد منهم لو رمى بنفسه وح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ً فبانضمام غيره إليه لا يبط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إلينا هؤلاء الأربعة حتى نراوضهم على الصلح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آمنون س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آمنون أو لم يقل لأنه دعاهم إلى الخروج لطلب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فقة ولأن المراوضة على الصلح إنما تتأتى ممن كان آمناً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الأم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ال لأرب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إلينا فخرجوا فإنه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م لأنه ليس في لفظه ما يدل على الأمان أو على الخروج على سبيل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طلب 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إلينا للقتال إن كنتم رجال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فبيعوا واشتروا كانوا آمنين لأن في كلامه ما دل على الأمان و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جارة تكون عن مراضاة وإنما يتمكن منها من يكون آمن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إلينا هؤلاء الأربعة حتى نراوضهم على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ربعة غير أولئك الأربعة فهم فيء للمسلمين لأن دلالة الأ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وق التصريح بعينه ولو قال لأربعة 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م فخرج غير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كل على المسلمين فلم يدروا أيهم أولئك الأربعة أم غير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سألهم عن ذلك فإن زعموا أنهم غيرهم كانوا فيئاً لإقرارهم على أنفسهم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قاق وإن زعموا أنهم أولئك الأربعة فالقول قولهم لأن الظاهر شاهد لهم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جاسر أحد على الخروج إلا من أومن بعينه فإن اتهمهم استحلفهم بال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وا عن اليمين كانوا فيئاً ولكن لا يقتلون لأن النكول بمنزلة الإقرا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رب شبهة واحتمال فلا يجب ال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عشرون رجلاً معاً فقال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أربعة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هم آمنون جميعاً لأن كل أربعة لو خرجوا وحدهم وحلفوا كان القو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وج غيرهم لا يبطل حكم الأمان في حقهم أو لأنه اختلط المستأمن بغير المستأ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نا وفي مثل هذا يثبت الأمان لهم جميعاً احتياطاً فعلى الإمام أن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يار في الأ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صر المسلمون حصناً فأشرف عليهم رأس ال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عشرة من أهل هذا الحصن على أن أفتح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ا آمن وعشرة معه لأنه استأمن لنفسه نص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يكني بهما المتكلم عن نفس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كلمة عشرة للشرط وقد شرط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كرة مع أمان نفسه فعرفنا أن العشرة سواه ثم الخيار في تعيين العشرة إ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لأنه جعل نفسه ذا حظ من أمانهم وهو ليس بذي حظ باعتبار أنه داخل في أ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أمن لنفسه بلفظ على حدة وليس بذي حظ على أنه مباشر لأمانهم فإن ذلك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عرفنا أنه ذو حظ على أن يكون معيناً لمن تناوله الأمان منهم باعت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في المجهول كالإيجاب المبتدأ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لي عشرة من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عشرة يختار أي عشرة شاء فإن اختار عشرة هو أحدهم فلذلك جائ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عشرة سواه فالعشرة آمنون وهو فيء لأنه ما استأمن لنفسه عيناً وإنما ا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رة منكرة ولك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شرط لنفسه أن يكون ذا حظ ولا يمكن أن يجعل ذا ح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هم فإن ذلك لا يصح منه فعرفنا أنه ذو حظ على أن يكون هو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شرة ونفسه فيما وراء ذلك كنفس غيره إذا لم يتناوله الأمان ن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ن نفسه في جملة العشرة صار آ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تسعة الذين عينهم 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عشرة سواه فقد تعين حكم الأمان فيهم وصار هو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أهل الحصن وكان حقيقة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لأجلي عشرة وأ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ق تعيين عشرة تؤمنونهم ولو قال ذلك كان الحكم فيه 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نحو ذلك عن الأشعث بن قيس أنه قال ذلك يوم النج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هل الحديث نحو ذلك عن معاوية رضي الله عنه وكذلك لو كانت البداية من رأس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ح لكم الحصن على أني آمن عل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ي عشرة آمنين من أهل الحصن فهذا وما تقدم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في عشرة من أهل الحصن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آمن ف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واء وهو آمن وتسعة معه لأن حرف في ل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نفسه في جملة العشرة الذين التمس الأم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 ذلك إلا تسعة معه لأنه لو تناول عشرة سواه كان هو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عشرة بخلاف الأول فهناك ما جعل نفسه في جملة العش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هنا ظرفاً لنفسه والمظروف غير الم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 فيما يتحقق فيه الظرف ولا يتحقق ذلك في العد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 الذي قلنا وهو أن يكون هو أحدهم ويج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ني أحد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ؤمن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 حمله على معنى الظرف حقيقة فينبغي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خُلِي فِي عِبَاد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 بمعنى على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لوجهين يثبت الأمان لعشر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للظرف حقيقة فيجب حملها على ذلك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كون هو أحدهم داخلاً في عددهم فلهذا لا نحمله على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خيار في التسعة الذين معه إلى الإمام هاهنا لا إلى رأس الحصن لأنه جع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عشرة فكما لا خيار له لمن سواه من العشرة في التعيين لا خي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جعل نفسه ذا حظ من أمان العشرة على أن يتناوله حكم أ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 يكون هو معني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ل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إمام موجباً الأمان لتسعة بغير أعيانهم فإليه بيان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وعشرة أو أفتح لكم على أني آمن أنا و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ان له ولعشرة سواه لأن حرف الواو ل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طف الشيء على غيره 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امه تنصيص على أن العشرة سواه هاهنا فإن لم يكن في الحص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عدد أو أقل فهم آمنون كلهم لأن الأمان بذكر العدد بمنزلة الأمان لهم ب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عيانهم وإن كان أهل الحصن كثيراً فالخيار في تعيين العشرة إلى الإم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ا جعل نفسه ذا حظ في أمان العشرة وإنما عطف أمانهم على أما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إمام هو الموجب للأمان لهم فإليه التعيين وإن رأى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ن النساء والولدان فله ذلك لأنهم من أهل الحصن إلا أن يكون المتكلم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رجا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بعشرة من أهل الحصن كان ه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ء للإلصاق فقد ألصق أمان العشرة ب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حقق ذلك إذا كانت العشر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غلط زل به قلم الكاتب والصحيح ما ذكر في بعض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اء من حروف العطف وهو يقتضي الوصل والتعقيب فيستقم عط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و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اء فتصحب الأعواض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بعشرة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م من أهل الحصن عوضاً عن 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عنى له في هذا الجنس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الصحي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ث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والأول سواء فالعشرة سواه لأن كلمة ثم للتعقي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يضاَ أن الصحيح في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شرة لأنه بد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عطف مطلقاً ثم بما هو للعطف على وجه التعقيب بلا مهملة ثم لها هو للتعقي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لي عشرة فالخيار في تعيينهم إلى الإمام لأن المتك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نفسه ذا حظ وإنما التمس الأمان بعشرة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إمام هو الذي ابتد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كم أمنون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ار في تعيينهم إلى الإمام إن شاء جعل المتكلم أحدهم وإن ش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مع عشرة فالعشرة سواه لأن كلمة مع للضم و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ضم الشيء إلى غيره لا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العشرة سواه والخيار في تعيينهم إلى الإمام لأ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 الإيجاب والمتكلم ما جعل نفسه ذا حظ من أمان العشر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ح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ص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له ولتسعة يختارهم الإما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عل نفس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فة الحصن إلى نفسه والعشرة منكرة فينبغي أن لا يدخل المعرفة في النكر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داري هذه أحد فعبده حر فدخلها هو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ة هنا بإضافة الأمان إلى نفسه قبل إضافة الحص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اجة إلى معرفة حكم في وقد بينا أنه ل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ذلك إلا بعد أن يكون هو في جملة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الحقيقة هاهنا ممكن لأنه من أهل الحصن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أهل بيتي أو في عشرة من بني أبي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سواه لأنه من جملة أهل بيته والمراد بيت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ملة بني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عمل بحقيقة الظرف هاهنا ممكناً فلهذا كان الأمان بعشر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م هو أحدهم والبيان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إخواني فهو آمن وعشرة سواه من إخوا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ما يمنع العمل بحقيقة الظرف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ا يكون من إخوانه فوجب أن يجعل حرف في بمعنى مع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نه متى تعذر العمل بحقيقة الكلمة وله مجاز متعارف يحمل على ذلك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حي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ولدي لأنه لا يكون من ولد نفسه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جعل العشرة سواه 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عشرة من إخواني أنا ف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أولادي أنا منهم فالأمان لعشرة سوا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م أو عشرة من أهل حصني أنا فيهم فالأمان لعشرة سواه فالأمان لعشرة وهو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ينا من الفرق ولو قال في أو عشرة من بني فهو على عشرة من بنيه سواه ي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أنه لم يجعل نفسه ذا حظ من أمانهم فإن كانوا ذكوراً كلهم أو مخت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يعين أي عشرة شاء من ذكورهم أو إن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م ذكر فهم فيء كلهم سوى الرجل المستأمن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ن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هذا الاسم لا يتناول الإناث 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نهم لو كانوا مختلطين فعين الإمام عشرة من ال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 وإذا لم يتناولهم اسم البنين فكيف يعينهم الإم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هم بنوه وإنما أمن عشرة هم من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اختلاط البنات العشرة هم عشرة من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له أن ي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 عدم الاختلاط فالإناث المفرادت لسن من بنيه فكيف يتنا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لو كانوا بنين وبنات وبني بنين وبني بنات فله أن يختار عشرة إن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وإن شاء من ولد الولد وقد بينا أن هذا الاسم يتناول بني البنين في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ناول البنين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كتاب بني البنات ف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من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ب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صحيح وهو إحدى الروايتين اللتين ذكر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أنه يطلق اسم البنين على أولاد البنات كما يطلق على أولاد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الأخوات في هذا بمنزلة البنين والبنات إل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إخواني وله أخوات منفردات وبني أخوة فهم فيء كلهم لأن اسم الإخ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أخوات المنفردات ولا بني الإخوة حقيقة ولا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ي عشرة من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ة سواه لأن أصحابه غيره ولا وجه لإعمال حرف في هاهنا ل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من رقيقي أو في عشرة من 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ظر الإمام إلى فارس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في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وتسعة وسواه فإن حرف في هاهنا للظرف فإنه بصفة العشر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الإمام فيمكن أن يجعل هو أحده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في عشرة من 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ة من الرجالة سواه لأنه ليس بصفة العشرة فإنه فارس ف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في بمعنى مع هنا وكذلك لو كان على عكس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ذ في هذا ب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يعني الذي سبق إلى فهم كل أحد من هذه الألفاظ التي ذكرت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بناتي وله بنون فالأمان للبنات خاصة لأن اسم البنات لا يتناول الذكور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له بنات بنين فهو عليهن دون البنين لأن اسم البنات لا يتناولهن مج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إلا بنات بنات فليس يدخلن في الأمان وهذا بناء على أظهر الروايت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نات ينسبون إلى آبائهم لا إلى أبي أ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جرى مقدمة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نات بنات وقد ماتت أمها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وني في بن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عرف بتلك المقدمة أنه إنما استأمن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إلى دلالة الحال لمعرفة المقصود بالكلام أصل صحيح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ي موالي وله موال وموالي موالٍ كانوا آمنين استحسناً ل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تقه حقيقة باعتبار أنه أحياهم بالإعتاق حكماً أو لمعتق معتقه مجازاً باعتب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عل المعتقين أهلاً لإيجاب العتق لهم فكأنه سبب لإعت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أمان مبني على التوسع وأن مجرد صورة اللفظ يكفي 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 الدم به احتياطاً وإنما لا يجمع بين الحقيقة والمجاز في محل واحد فأما في م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جمع على وجه لا يكون المجاز معارضاً للحقيقة في إدخال الجنس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في الأمان لا يؤدي إلى هذه المعارضة بخلاف الوصية وإنما هذا نظي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 أُمَّه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جدات جميع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ي مواليّ وله موالٍ أعتقوه وموال أ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ان لا يتناول الفريقين بهذا اللفظ لأن مقصوده من طلب الأمان للأعلى مجاز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نعم عليه وللأسفل الترحم والزيادة في الإنع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عنيان متغايران ولا عموم للاسم المشترك باعتبار أنه ل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معنيين المتغايرين في كلمة واحدة فلهذا كان الأمان لأحد الفريقين ك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وصية للمجهول لا تصح فكانت باطلة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للمجهول صحيح فيكون ذلك على ما نواه الذي أمنهم وهو م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لا يعرف من جهت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يت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جميعاً آمنون استحساناً لا باعتبار أن اللفظ المشترك 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ترك لا عموم له ولكن باعتبار أن الأمان يتناول أحد الفريقين و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ختلاط المستأمن بغير المستأمن يثبت الأمان لهم احتياط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كون خيار التعيين إلى الإمام وإن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الابتداء لأنه أوجب في المجهول فإليه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إن المشترك غير المجمل واللفظ الذي أوجب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يس بمجمل حتى يرجع في البيان إلى المجمل وإنما هو مشترك باعتبار أنه يحتم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فريقين على وجه الانفراد كأنه ليس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لا بيان للموجب وإنما يطلب البيان بالتأمل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إذا تعذر الوقوف عليه كانوا جميعاً آمنين لاختلاط المستأم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بيان المشترك بما يكون مقارناً فأما ما يكون طارئ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فلا جر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الأسفلين أو الأعلين كان ذلك صحيحاً لأنه بي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 بالكلام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آن فهذا ليس ببيان إنما هو في معنى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ويت الأس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ويت الأ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عني الإمام لأنه هو الموجب بالصيغة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ى على قريبي عباس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 وله قريبان كل واحد منهما بهذا الاسم ف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تأمن عني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لى ما عني الإمام وإن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ن واحداً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تأمن كذلك فهما آ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ط من صار آمناً بغيره على وجه لا يمكن تمييزه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عني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مير لم أعن واحداً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جبته إلى ما طلب فالأمان الذي عناه المستأمن لأن الإمام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على كلامه وأحدهما في ذلك عين بإرادة المستأمن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ذلك كالمعين في جواب الإمام أيض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ليّ الأس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ار في تعيينهم إلى المستأمن هن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صني لأنه جعل نفسه ذا حظ من أمانهم بذكر كلمة الشرط بعد أمان نفسه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عمي فله أن يختار أيهما شاء إذا كان له ابن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عمي زيد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ابنا عم كل واحد منهم بهذا الاسم وأجمع المستأم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أنهما لم يعينا واحداً منهما فهما آمنان لأن التعريف بالاسم والنسب ك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ارة وإنما وقع الأمان بهذا اللفظ على أحدهما بعينه ولكنا لا نعرفه ف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بغير المستأمن وفي الأول إنما أوجب الأمان في منكر مجهول فكان له أن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عتق عبداً بعينه من عبيده ثم اختلط بغيه على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مييزه لم يكن له خيار التعيين بخلاف ما لو أعتق أحد عبديه بغير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في عشرة أنفس من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دم بي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نا ليس للإمام أن يعين عشرة من بناته ليس فيهن ذك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أمان لعشرة هم 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ناول الإناث المفردات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أوجب الأمان لعشرة هم من بينه والإناث المفردات من بن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عه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موا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لا مواليات إناث لا ذكر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آمنات معه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 هذا وما تقدم من الإخوة والبنين سواء في أنه 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المفردات 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 يستجيزون إطلاق اسم الموا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المفردات ويعدو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ات من باب التكلف بل يقولون للمعت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والي بني فلان المفردات ويعدو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ات من باب التكلف بل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والي بني فلان كما يقولون للمعتقين وللعرف عبرة في معرفة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تناول هذا اللفظ الإناث المفردات في الأمان والوصية بخلاف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والبنين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ان على غيره ما يدخل هو فيه وما لا يدخل وما يكون فداء وما لا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حصورين ق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الحص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فلان رأس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فتح الحصن فهو والرأس آ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رح باشتراط الأمان لنفسه وللرأس على فتح الحصن فإنه 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إلى نفسه بالكناية والى الرأس بالتصريح باسمه ووصل كلمة على الذي هو ل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من على فلان رأس الحصن إن فتحت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ذا لأن نعم غير مفهوم المعنى بنفسه فإذ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جواب يصير الخطاب معاداً فيه فكأن المسلمين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ك على فلا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على أن تفتح الباب وفي هذا إيجاب الأمان لهما بمنزلة ما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ك وولدك أو على أهلك ومالك على أن تفتح الحصن 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على فلان فهما آمنا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لي الأمان على فلان لأنه صرح باشتراط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قال في الباب الأول آمنوا ل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ناوله الأمان لأن تقدير كلامه هناك آمنوا لأجلي ف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فاً الأمان إلى نفسه بل يصير ملتمساً الأمان لعشرة منكرة متشفعاً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شفيع لا حظ له فيما يشفع فيه ولا يتحقق هذا المعنى ه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الأمان تصريح بإضافة الأمان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ل على فلان ولو حملنا قوله على معنى الشفاعة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ائدة بل يصير كلامه اعقدوا أو اجعلوا لأجلي وبشفاعتي الأمان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على للشرط فلا بد من إعمالها إذا صرح بها وذلك في أن ي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نفسه ويشترط أمان فل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على أن الأمان على رأس الحصن فالرأس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فيء لأنه أضاف العقد إلى نفسه دو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مباشر للعقد لا حظ له من المقصود بالعقد خصوصاً في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تعلق الحقوق فيه بال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الإضافة إلى من يقع العقد له أل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ناك الأمان على الرأس إن ف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مان على الرأس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اقدة على ميزان المفاعلة فيه يصير العقد مضافاً إلي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العقد وهو الأمان ثم إنما يأمن الرأس وحده ولا يدخل في الأمان عياله ور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ين الفصلين لأن الأمان له بعد الفتح وتمام القهر وفي مثله لا يدخل إلا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الأمان أو اكتبوا إلي الأمان 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لأمان لفلان دونه لأنه التمس أن يكتبوا إليه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وب إليه قد لا يكون ذا حظ من المكتوب فه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وقع 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ي الأمان على فلان وهو غلط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أما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لي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تصريحاً بإضافة الأمان المكتوب إلى نفسه ف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الأما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على الأمان على عيا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أو على مالي أو على 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وجميع من اشترط عقد الأ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فهو غير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فهو لا يدخل في الأمان في القياس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امه دلالة اشتراط الأمان لنفسه لأنه شرط الأمان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ياله والمقصود به إبق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قاؤهم ببقائه على وجه يعولهم بعد هذا كما كان يعو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هذا إلا إذا تناوله الأمان فإنه إذا قتل أو است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ل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ي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غرض له في طلب الأمان لماله سوى أن يبقي على ملكه ف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وائجه ولا يكون ذلك إلا بعد أن يثبت الأمان له ولأنه ليس بسفي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قد على مال نفسه يكون عاملاً لنفسه ولا يكون سفيراً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ق العيال والولد لأن قصده إلى استنقاذهم لحاجت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موا بمصالحة أو لإظهار الشفقة عليهم وذلك في حق نفس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طلب الأمان لنفسه دلالة بخلاف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على الأمان على عيال فلان أو على ول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دخل في الأمان لأنه ليس في كلامه دليل على طلب الأمان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اء عيال فلان غير متعلق ببقائه وبقاؤه غير متعلق أيضاً بقيامهم ب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وقوله على رأس الحصن سواء ولم يذكر أن فلاناً المنسو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والولد هل يدخل في هذا الأمان أم لا وعلى أحد الطريقين الاستحس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لأن بقاء عيال فلان على ما كانوا عليه يتعلق بأمان فلان وعلى الطريق 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لأن المتكلم أظهر الشفقة والترحم على ولد فلان وعياله وذلك لا يكون دلي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ته على فلان ثم أوضح هذا ب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دوني الأمان على أهل مملك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بيتي فإنه بهذا اللفظ يعلم كل واحد أن مراده إبقاء نفسه على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اً في مملكته وذلك لا يكون إلا بعد ثبوت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الأمان على أهل حصني على أن أفتحه لكم فهو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صن من بني آدم فأما الأموال والسلاح والمتاع والكراع فهو فيء لأ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بعد 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ه لا تدخل الأموال تبعاً ألا ترى أنهم شرطوا له ذلك جز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ولو تناول الأمان جميع ما في الحصن من الأموال والنفوس لم يبق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فتح الباب فبهذا يتبين أنهم قصدوا ذلك ليتوصلوا إلى استغنام الأموا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 فتح الباب دليل على أن الذين تناولهم الأمان غير مقرين على السك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وإنما تدخل الأموال في الأمان لأن التمكن من المقام بها يكون فإاذ انعد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هنا لا يدخ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الأمان على أهل حصني على أن أدلكم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كذا ففعلوا وفتح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ن في الحصن وجميع ما فيه داخل في الأمان هنا لأن شرط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جزاء على الدلالة لا على فتح الباب ففي كلامه بيان أنه يدلهم ليتمكن الق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 مع أهل الحصن على ما كانوا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الأمان تدخل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دوا لي الأمان على أهل حصني على أن تدخ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م قليل ولا كثير من النفوس ولا من الأموال لأن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ما هو فائدة فتح الباب وهو الصلاة فيه دون إزعاج أه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غب المسلمون في ذلك ليفشو الخبر بأن المسلمين صلوا ب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ن كذا فيقع به الرعب في قلوب المشركين أو ليعبد الله في مكان لم يبعد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العبادة شاهد للمؤمن يوم القيامة كما ورد به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هل الحصن على أن تدخلوه ولم يذكر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أمان على الناس خاصة لأن فائدة دخو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م هو الظاهر و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حتمل لا يقاب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عدم التصريح بالوجه المحتمل كان الكلام محمو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شار بقوله وبعض هذا قريب من بعض ولكن هذا على م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حصن على أن تؤمنوني في أهل حصني أو مع أهل حص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أهل حصني لم يدخل الأموال في شيء من هذا لأن اشتراط الأمان لهم جزاء على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حصن على أن تؤمنوني على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وماله كله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ه ألف درهم يعطيه الإمام من أي موضع شاء لأنه شرط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مع أمان نفسه جزاء على الفتح وفي مثل هذا الأمان لا يدخل ماله ولكن يدخ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ن الألف عوضاً على 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تح أعطي ما شرط له م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حصن وتؤمنوني على ألف درهم فإن الواو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حال يعني في الحال ما تؤمنوني على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شر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أنت 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حصن فتؤمنوني على ألف درهم من مالي أو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فإنما له ألف درهم من ماله والباقي كله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 ماله بألف درهم لم يكن زيادة على ماله لأنا علم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ألف لنفسه عوضاً فإنه أضاف الألف إلى 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لا يسلم له عوضاُ عن فتح الباب بل يسلم له بأن أعطي الأ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ك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يق الأمان لا يسلم له زيادة على ماله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طلق تسمية الألف بمقابلة منفعة شرطها على نفسه للمؤمن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وضاً بمنزلة الأج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لك هذا العمل على دره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ل على درهم من مالي لم يكن ذلك 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اله دراهم ولكنه كان عروضاً أعطي من ذلك ما يساوي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عل المشروط فيه الأمان جزء من ماله وبصفة المالية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 درهم من درا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المشروط فيه الأمان هناك جزء من دراهمه فإذا لم يكن له درا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دف هذا الأمان جزء من ماله وبصفة المالية جنس واحد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 درا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روط فيه الأمان هناك جزء من دراهمه فإذا لم يكن له درا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دف هذا الأمان محله فكان لغ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الوصية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لفلان بألف درهم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ألف درهم من ماله وإن لم يكن له دراه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اهم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 شيئاً ثم ذكر سؤ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 من مالي لماذا لا يجعل ش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 على نفسه للمسلمين عوضاً عن الأمان فيصير كأنه شرط لهم فتح الحصن و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عوضاً عن 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هذا إلغاء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فتح الباب ولم يذكر هذه الزيادة كان ماله كله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ليس مراده وتؤمنوني على ألف من مالي أن تكو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من ماله وإنما مراده أن يكون الألف سالماً له من ماله بطريق الأم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يء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حصن على أن تؤمنوني على دقيقي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و على سلاحي كان ذلك محمولاً على طلب الأمان لهذه الأشياء 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من مالي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رؤس من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عشرة أفراس كان ذلك عوضاً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درهم مطلقاً لأن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عوضاً عما ليس بمال كالدراهم وفتح الباب بهذه الصفة فللمسلمين أن يعطوه الأرؤ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موضع أحبوا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ي أو كراعي ولو لم يشترط فتح الحصن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حتى أنزل إليكم على ألف دره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درهم من مالي فأم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لف درهم في الوجهين جميعاً لأنه ما شرط في مقابلة ما التمس من الأمان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عرفنا أن مراده بذكر الألف أن يكون عوضاً للمسلمين على أمانه سواء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 وهذا لأن بنزوله يتوصل المسلمون إلى ماله الذي في الحصن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الة التماس الأمان في هذا القدر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نا على اشتراط العوض كان مفيداً للمسلمين بخلاف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رؤس من الرقيق أو من رقيقي فهذ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دى به نفسه فعليه أن يدفع ذلك إ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ي أو ولدي أو مالي فهو آمن وجميع ما نز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شيء عليه لأن أهله وولده ليس بمال ولم تجر العادة بأن يجعلهم المرء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ل يجعل نفسه وقاية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مراده التماس الأمان لهم 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ذكر المال مطلقاً لأن ذلك مجهول الجنس والصفة والقد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فداء ولأنه لا يفدي نفسه بجميع ماله عادة إذاً يهلك ج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رقيقي على أن أنزل فهو آمن و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ف رقيقي كان هذا فداء وباعتبار حقيقة 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ح الفرق بينهما ولكن باعتبار ع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فدي نفسه ببعض ما يأتي به معه ليتعيش آمناً ب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دي بجميع ما ينزل به فإذا ذكر نصف المال أو نصف جنس من المال فالغا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الفداء وإذا ذكر جميع المال أو جميع جنس من المال كالرقيق فالغالب أ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مان لذلك الجنس مع نفسه فإذا ذكر ما ليس بمال كالزوجة والولد فالغا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الاستئمان لهم لا الفداء سواء ذكر عدداً منهم أو ذكر جماعتهم وهو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كر إنساناً آخ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على فلان فإنه يكون ذلك طلب الأمان لف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فدا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عشرة من رقيقي حتى أنزل فهذا 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زل معه بماله وزوجته فهم فيء أجمعون لما بينا أن في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لا يدخل سوى ما عليه من اللباس ألا ترى أن في الأمان بغير فداء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عيال فكذلك في الأمان ب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إن نزل معه بمثل ما اشترط في فد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 ل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طتم علي فالقياس أن يكون ذلك فيئاً فيكون عليه فداء آخر لأن الأمان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وذلك لا يتناول ما معه من المال فصار المال فيئاً للمسلمين وهو لا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ما التزمه من الفداء بفيء للمسلمين 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ل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لأنه يتمكن من أداء ما التزمه بماله وهو ينزل إلينا ولا مال ل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نزل بهذا القدر مع نفسه لا يتمكن من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شتراط الفداء عليه تسليطاً له على أن يأتي به كما أن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كتابة على المكاتب يكون تسليطاً له على الاكتساب وتمليكاً لليد والكس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شروط عليه عشرة أرؤس فجاء بأحد عشرة كان لنا أن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الفداء والباقي لأنه فيء لأن الاستحسان في مقدار حاجته إلى 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زاد عليه يؤخذ بالقياس وكذلك لو جاء بعشرين رأ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ا لتبي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ؤخذ الكل منه باعتبار القياس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صنف غير الرق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بيعه وأعطيكم القي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ذلك منه مع يمينه استحساناً لأن الرقيق في معاوضة ما ليس بمال مطلقاً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دداً بين العين وبين القيمة وبأيهما جاء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مجانسة بين الفداء وبين ما جاء به ثابتة باعتبار 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صد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رؤس من الرقيق 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الدراهم فذلك فيء وهو مطالب بما التزمه من الفداء لأنه بإضافة الرق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يصير معين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عينهم بالإشا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ا يؤخذ منه القيمة مكا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ني أهل الحصن أنزل إليكم بذلك فجئت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 على ذلك لأن ما جاء به من الدراهم صار غنيمة للمسل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على أن يجعل ذلك محسوباً عليهم ب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كان متمكناً من أن يبين للمسلمين قبل نزوله أنهم يمن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زول بالرقيق حتى يأذنوا له في النزول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فعل كان التقصير منه وإن فعل ذلك فأذنوا له في 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كان ما يأتي به من الدراهم فداء ولا يكو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صاحب القل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قلعتي أو على مدينت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ه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ى كلام يدل على أن المراد عين القلعة والمدينة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إن فتحت لكم أن تهدموا قلعتي أو تخربوا مدينتي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على قل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يهما خاصة دون ما فيهما من الأموال والنفوس لأن مطلق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د بما سبق من دلال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وا له الأمان جزاء على 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نا من ذلك الاستغنام فعرفنا أن الأمان يختص بما سمي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من بماله وولده وعياله لأنه استأمن على قلعته ليتمكن من القرار فيها و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كم يشبه حاله حال المستأمن إلى دارن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سبق كلام يكون دليلاً على تخصيص ففي القياس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يضاً لما بينا أن المقصود من فتح الباب هو الاستغنام و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في لفظة القلعة والمدينة ما ينبئ عن أهلها أو عما فيها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أمن لهذه الصفة لخوفه على القلعة أن تقلع وعلى المدينة أن تحرق أو ت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ذلك مسقط رأسه ومسكن آبائه فقصد بالأمان إبقاؤها دون إ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ا وفي الاستحسان هذا أمان على القلعة والمدينة وعلى جميع ما فيها 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فإنه إذا قيل هذه مدينة عامرة أو قلعة حصينة يفهم منه عمارتها بكثرة أه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د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على مملكتي على أن أفتح لكم القلعة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هذا اللفظ جميع ما في مملكته من النفوس والأموال ولأن مقصوده أن ت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قلعة على ما كانت من قبل ويكون هو المتصرف في أهلها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صل هذا المقصود إذا دخلوا في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شرف رجل من أهل ال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من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لف درهم من ماله بطريق الأمان لا بطريق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ؤمنوني على ألف درهم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تقديم والتأخير في هذا لا يوجب اختلاف المعنى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درهم فلا فرق بين أن يقدم ذكر الألف على أمان نفسه أو يؤخره ف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شرطه عليهم ب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بألف درهم كان آمناً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ألف درهم يكتسبها فيؤديها لأن جميع ماله يصير فيئاً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و لم يقل بألف درهم 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حرف الباء يصحب الأعو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الألف بأمان نفسه بحرف الباء كان ذلك تنصيصاً على أ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 الأمان والأمان حا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لف عليه بمنزلة من يقو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هذه العين من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ني جاريتك هذه بمائة دينار كانت المائة عوضاً عن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وتؤمنوني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من مالي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عوض عن أمانه أيضاً إلا أنه يؤخذ منه من ماله مقدار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كان ما عليه عوضاً من الأمان بخلاف الأول لأن هاهنا عين لما التزم من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ً مخصوصاً وهو ماله الذي في يده وعلى ذلك أعطيناه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أن يأخذ ذلك القدر منه بطريق الفداء لا بطريق الاست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التزم العوض في ذمته من غير أن عين له محلاً فيبقى ماله فيئاً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فتح الباب على وجه إتمام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وا له مالاً هنا فعليه ألف درهم يؤديها إلى المسل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قد سلم له فيلزمه العوض بمقا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يعطي ذلك العوض من المال الموجود في يده إن كان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قد عرفنا أن مراده من المال الذي ي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ذكر فتح الباب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حتى أنزل إليكم ب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 أو من مالي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داء لأن حرف الباء يصحب الأعو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تمس أماناً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ل ذلك حين نزل فعليه إذاً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بحرف على هنا لأنه لم يشترط على نفسه للمسلمين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ذكر الألف شرطاً شرطه لنفسه على المسلمين عوضاً فتكون الألف عو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ف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على أهلي و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ي وألف درهم فهو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لف درهم من ماله مع أهله وما سوى ذلك فيء لأن الأهل ليس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ذكره الألف على سبيل البدل عن أمانه سواء ذكره بحرف على أو بحر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على وجه الاستئم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واو للعطف وحكم العطف حكم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طوف عليه استئماناً كان المعطو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دأ ب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وتؤمنوني على ألف درهم وعلى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كان آمناً على ألف يعطونها إياه وعلى أهله وولده وما سوى ذلك فيء لأن ش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نفسه جزاء على فتح الباب فما يصلح عوضاً وهو الألف يعطوا 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ولده كنفسه في أنه شرط أمانهم جزاء على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بألف درهم وبأهلي و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ألف وأهله وولده كلهم فيء لأن حرف الباء محكم في الأعو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نه بالألف فكان عوضاً عن أمانه وقرنه بالأهل والولد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هما على العوض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نصيصاً على أن كل ذلك عوضاً عن أمانه فإذا بدأ بالأ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ؤمنوني بأهلي وألف درهم فالقياس هكذا ي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ليس بمال ليصلح أن يكون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لنا بذلك على أن المراد الاستئمان للأهل جزاء على الفت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الألف عليه فيكون ذلك استثناء الألف من ماله من جملة ما يكو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على أن تؤمنوني بجميع قرابتي وب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ي وبألف درهم فالذي يسبق إلى وهم كل أحد أن هذا كله استثناء لا 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كم على أن تؤمنوني على أهلي وألف درهم أو ب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هله وألف درهم من ماله الذي نز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 فيء كما هو الحكم في أمان النازل لأنه عطف الأ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ومراده في حق الأهل الاستئمان دون الفداء فكذلك فيما عط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 و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عطيهم ألف درهم وأهله لأن الألف عوض حين قرن به حرف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طف الأهل عليه فكان ذلك تنصيصاً على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أقرب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ما يؤخذ بالغالب من معاني كلام الناس في كل فصل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مراوضة تدل على فداء أو على أمان عليه فيؤخذ بذلك لأن الكلام يحتم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بق ما يكون دليلاً على أحد المعنيين ترجح ذلك وإذا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أغلب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حكم في المشترك إذا ترجح أحد المحتملين فيه بد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وأعطيكم مائة دينار على أن تؤمنوني 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بعد فتح الباب أن يعطيهم مائة دينار وعليهم أن يسلموا ل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من ماله كما استثناه لنفسه وهذا لا يكون فداء لأنه لو لم يذكر المائة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ستئماناً منه على عشرة آلاف من ماله فكذلك إذا ذكر المائة الدينار ش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على نفسه مع 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لكم وأعطيكم مائة دينار عل ان تؤمنوني ب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ائة دينار وألف درهم لأنه صرح بكون الألف عوضاً عن أما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حرف الباء بذكره وصرح بكون الدنانير عوضاً عن أمانه حين شرط على نفسه أن ي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 آخذها أو تعطونها فحينئذ يكون ذلك تنصيص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ألف على المسلمين لنفسه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 ما قال إن هذا الكلام يحتمل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قوله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لف درهم التزمها أو بألف آخذه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دليل أخذ به وإذا لم يأت دليل أخذ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بي يستأمن إلى معسكر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أمن الحربي إلى العسكر من غير حصن ولا قلعة ولا مط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أمن لأخرج إليكم ثم أرجع إلى أهلي فآتيكم بالتجارات فذهب ثم جاء ب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لاح أو غي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وهو آمن على ما جاء به لأنه استأمن في حال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اً فهو بمنزلة من استأمن ليخرج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هناك يدخل ماله في أمانه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فكذلك الذي استأمن إلى العسكر إذا لم يكن محصوراً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مقبول اعتبار أن ال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شا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اء با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ي أو ابنتي أو أختي أ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لدي فهو مصدق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آمنون معه بمنزلة من استأمن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ناك أنه يتبعه عياله في الأمان كما يتبعه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به منهم فيما قال فهو فيء لإقراره على نفسه بالرق حين كل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تبعية في الأمان وإن صدقوه ثم رجع المستأ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بة بيني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ه فهم آمنون لأنهم بالتصادق استفادوا الأمان في الابتداء فلا يبطل ذلك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لأن إقراره عليهم بالرق أو بما يبطل أمانهم مردود وإن اتهم الأمير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لفه فإن نكل أخذ مملوكاً ولكن لا يقتل 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معه 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ولادي وإخواني فهم فيء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مقاتلة لا يتبعونه في الأمان لو استأمن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كذلك إذا استأمن إلى العسكر ولم يستأمن لهم نصاً ولا استأمنوا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بمتاع أو رق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ي أو با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جاء بذلك من قرية أو مطمورة قريبة من العسكر ف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ا أهل العسكر فذلك كله سالم سواء كانت بحيث لو علموا بها كانوا ق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ا أو لم يكونوا لأن معنى القهر لا يتحقق إذا لم يعلموا بهم والقريب كالب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لا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تيمم والماء قريب منه وهو لا يعلم به صح تيمم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كان الماء بعيداً وكذلك لو كان علم بهم إلا أنهم لم يقاتلوهم ولم يتعرض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متنعون من المسلمين لأن أهل المنعة لا يصيرون مقهورين بمجرد العلم به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هم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ء بذلك من موضع لم يتناوله قهر المسلمين فيكون سالم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ه من قرية قريبة من العسكر ليست لهم منعة وقد 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ها وبما فيها أو لم يعلموا بما فيها إلا أنهم لو دخلوها علموا ذلك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جاء به لأن العسكر دخلوا دار الحرب على قصد قهر المشركين فإذا نزلوا ب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غير ممتنعين منهم وعلموا بحالهم كانوا قاهر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رسول الله صلى الله عليه وسلم حين قرب من 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خربت خيبر إنا إذا نزلنا بساحة قوم فساء صباح المنذ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قهر بهذا الطريق عرفنا به إنما جاء بهذا مما كا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حت قهرهم ولا يسلم له شيء منه بمنزلة المحصور الذي يستأمن لينز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خرجه من مطمورة في قرية قد عرف المسلمون القرية ولك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المطمورة فجميع ذلك سالم لأن ما في المطمورة لا يتناوله قهوهم إذا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خلوا القرية أو لم يدخلوها فإنهم عدموا آلة الوصو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ذلك من حصن قد قاتلهم المسلمون وهم مقيمون عليه ليفت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جاء فيه فيء لأن قهر المسلمين يتناول ما في الحصن بدليل أنه لو نز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صن مستأمناً لم يسلم شيء مما جاء به 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بين أن يستأمن وهو خارج وبين أن يستأمن ليخرج في حق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ه من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هناك لا يسلم له شيء في المال والعيال بدون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ئمان منه له 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بي يستأمن إلينا ثم نجده في أيد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من الحربي إلى العسكر ليدلهم على عورات المشركين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عدو ففق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زموهم وجدوه ف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وني من صف المسلمين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من صدقه فإنه ينظر في حاله فإن كانت هيئته كهيئة المأسور بأن كان مغلو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اً أو مضروباً لم يعرض له وكان عندنا على أمانه الأول لأنه عند تعذر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يقة الحال يصار إلى تحكيم الظاهر وإلى العلامة وال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بذلك أنه كان مأسوراً في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م إياه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كما لو أسروا ذمياً لا يبطل ذلك عهده ولكنه يستحلف على ما يدعي من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هدناه من دلالة الحال يصير الظاهر شاهداً له ولكن لا تنتفي تهمة الكذ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ليه شيء من علامات الأسر فهو فيء وللإمام أن يقت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فارق عسكرنا باختياره والتحق بمنعة أهل الحرب فانتهى به الأ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 وحال كحال غيره م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كل أمره بأن دل بعض العلامات على أنه أتاهم اختياراً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ات على أنهم أسروه فهو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نبغي للإمام أن يقتله لأن عند تعارض العلامات يحكم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د فيه وإنما وجد في منعة أهل الحرب وفي موضع إباحة 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عارض العلامات يمكن شبهة في أمره فمنع القتل إذا القت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رئ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عارض العلامات لماذا لا يتمسك بالأصل وهو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ثابتاً له م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الأصل المعلوم هو لانعدام الدليل المز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جود الدليل الم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الدليل المزيل لأمانه وهو كونه في منعة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بغي على هذا القياس أن يكون فيئاً على كل حال إلا أنا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اس فيما إذا ظهر أنه كان أسيراً فيهم بدليل فإذا انعدم ذلك أو جاء ما 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اعتماد على ما هو معلوم في الحال وهو أنه حربي وجد في 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لت خيل المسلمين جولة ثم إنهم عطفوا فهزموهم فوج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هذا والأو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 كان في منعتهم قبل هزيمتهم وإن هزمهم المسلمون ف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أكان معهم أو مع أهل الحرب إلا أنهم كانوا فق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رح عسك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هل العسكر قليلاً وأحاط العلم بأنه لا يخفى مثله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هو فيء لأنا تيقنا بأنه كاذب محتال وأنا حين فقدناه قد التحق بمنع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انتهى حكم الأمان وإن كان العسكر عظيماً قد يخفى مثله فيه ولا يدرى أصد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فهو على أمانه لأن الدليل المزيل للأصل المعلوم لم يظهر هنا وهو وصوله إلى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لكنا ندعي ذلك عليه وهو منكر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ليلاً ففقدوه فلما هزموا العدو إذا هم به لا يدرون أ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و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تعلف العلف أو ضللت الطريق ولم 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ياس هو فيء لأنا علمنا مفارقته العسكر في دار الحرب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موضع أهل الحرب فكان ذلك بمنزلة وصوله إلى منعتهم في حكم انتهاء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ست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ق مع يمينه لأنه أخبر بخبر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جد بداً من أن يخرج من المعسكر ليقضي حاجته أو ل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ضل الطريق عند الخوف وكثرة الزحام كما 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نا ثبوت الأم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تمسك بذلك الأصل ما لم يظهر مزيله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لمراوضة على الأمان بالجعل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سك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حصناً من حصون أهل الحرب فناهضوه وقال لهم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شرة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ملونكم على الأمان وقد رضينا ب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عشرة سألوا المسلمين أن يسلموا السبي ويأخذوا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مسل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هم العشرة على أن يؤمنوهم خاصة وعيا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ض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وا الحصن وفتحو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سلمون ي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شرة بأنكم أمنتم السبي 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سواء صدقهم العشرة في ذلك أو 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في الحصن فيء سوى العشرة مع عيالاتهم لأنه لم 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مان لغير العشرة صريحاً ولا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صن لا يدخلون في أمان العشرة تبعاً فإن في أمان المحص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كان تبعاً له حقيقة فكيف يدخل من لم يكن تبعاً والعشرة وإن أخبروهم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كما زعموا فقد كذب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إنما أتوا من قبل أنفسهم حين نصبوا الخائنين للس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م وصاروا مغترين لا مغرورين من جه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شهد قوم من المسلمين كانوا في الحصن أن العشرة أخب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 تنفعهم هذ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فإن الثابت بالبينة لا يكون أقوى من الثابت ب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اينا أن العشرة أخبروهم بذلك حين دخلوا الحصن لم يمنعن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م لأنه لا أمان لهم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هل الحصن أخذوا الأمان من المسلمين على ما في حصو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م العشرة بصلح أو غير صلح فهذا والأول سوءا لأن ذلك الأمان قد انتهى ب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إليهم فكأنه لم يك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أخذوا الأمان حتى ترجع إليهم العشرة فيخبروهم بما ج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المسألة بحالها فقا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نا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برونا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على أمانهم لأن العشرة يدعون انتهاء الأمان الذي كان من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وأهل الحصن منكرون لذلك فالقول قولهم ولا شهادة للعشر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شهدون على فعل أنفسهم ولأنهم يشهدون على إجازة م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نا أهل الحصن ورضوا بما فعلنا ولا شهادة للمرء على إجاز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على مقالتهم قوم مسلمون أو من أهل الذمة كانوا في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شهادة وكانوا فيئاً لأن شهادتهم حجة على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ثابت بشهادتهم كالثابت بإقرار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هود من المسلمين على ذلك فساقاً رد السبي إلى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الأمر كما كان ثم ينبذ إليهم ويقاتلون لأن الأمر بالتوقف في خبر الفاسق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فرق بين أن يكون المشهود عليه مسلماً أو حربياً في أنه ليس للفاس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ثبت إخبار العشرة إياهم بالأمر على وجهه كانوا آمن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س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حين دخل المسلمون عليهم كسر حصنهم فصاروا لا منع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أن يلحقوهم بمأمنهم لأنهم في أما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نبذ إليهم حتى نبلغهم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ناهم بالصلح على وجهه ولكنا أخبر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أمنتم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ولا يجوز التعرض بشيء مما في الحصن لأنهم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منا إلى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خبرهم العشرة بالأمر على وجهه ولم ي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سلم لكم السبي كما أخبركم به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أخذ ما سواه من المتاع لأنكم رضيتم بذلك وفتحتم الحص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ضى بهذ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أهل الحصن لأن الأمان منا يتناول جميع ما في الحصن ف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مان وإن رضوا بغيره ما ثم ينبذ إليهم أو ينتهي بوجود غايته وغايته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وجد كان علينا أن نعيدهم إلى منعتهم كما كانوا أو ن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 لم ننبذ إليهم ولو بعث الأمير مع العشرة رجلاً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هم العشرة كيف كان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ذلك أهل الحصن فالقول قولهم لأن شهادة الواحد في الإلز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جة على المستأمنين كما لا تكون حجة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ث معهم رجلين مسلمين أو أكثر فشهدا بذلك كانوا فيئ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سلمين حجة تامة فيثبت بشهادتهما ما يوجب انتهاء الأ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بل شهادتهما وهما يجران بها نفعاً إلى نفس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نصيباً في الغني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حق في الغنيمة لا يتأكد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مات منهم لا يورث نصيبه ومثل هذا الحق الضعيف لا يورث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ة من قبو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سلمين من الجند لو شهدا على ذمي أنه سرق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عينة أو شهد عليه أنه سرق شيئاً من مال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هادتهما مقبولة ولا ينظر إلى ما لهم فيه من المنفعة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ان ممن لم تقبل شهادتهما بين المسلمين فال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م لأن ما ينتهي به الأمان لم يثبت بهذه الشهادة فإن ثبوته بناء على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عث رجلين من أهل الذمة مع العشرة وهما ممن تقبل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ذمة فهم فيء أيضاً لأنهم يشهدون على المستأمنين ولأهل الذمة شهادة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أمنين فيما يندرئ بالشبهات وفيما لا يندرئ بالشبهات فكانا بمنزل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على ذلك رجل وامرأتان جازت الشهادة وكانوا فيئاً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ون لأن شهادة الرجال مع النساء حجة فيما يثبت مع الشبهات وليس بحج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رئ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كن شبهة الضلال والنسيان في شها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عث مع العشرة رجلين من أهل الحرب مستأمنين فشهدا علي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تلك الدار جازت شهادتهما وإن كان من غير تلك الدار بأن كانا م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صن نصارى لم تقبل شهادتهما لتباين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قطع ولاية الشهادة كما يقطع ولاية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دار الحرب دار قهر ليس بدار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تبار اختلاف المنعة يتباين الدار حتى لا تقبل شهادة المستأ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إذا كانوا من أهل دور مختلفة وإن كانوا مجتمعين في دارنا بخل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إنهم صاروا من أهل دارنا ودار الإسلام دار حكم فإذا جمعهم حكم واحد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عضهم على بعض وإن اختلفت مللهم كما تقبل شهادة المسلمين بعضهم على بع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رددت فيه أهل الحصن إلى مأمنهم فإني أرد فيه العش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 أيضاً لأن الأمان تناولهم يقيناً فلا يجوز التعرض لهم قبل النبذ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قوم من أهل الحصن سوى العشرة ممن يعدل في دينه أن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م بالصلح لم تجز شهادتهم لأنهم صاروا عبيداً للمسلمين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هود يزعمون أن الأمان قد انتهى بإخبار العشرة إياهم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فهم أرقاء أو حالهم متردد بين الرق والحرية فيكونون بمنزلة المكات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قبل شهادتهم فأهل الحصن آمنون غير العشرة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بعض النسخ وهو غلط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شهود على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إشكال في أمان العشرة فكيف يستثنيهم من جملة الآمنين ولكن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هم مقرون بانتهاء الأمان وإقرارهم صحيح على أنفسهم فكانوا فيئاً مع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قهم ومن صدقهم من عيالهم وأولادهم الصغار أيضاً لأنهم في حجر الأمهات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هن آمنات فكذلك أولا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له أم من أولادهم الصغار فهم مصدق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لما صاروا أرقاء والأمهات حرائر فباعتبار بقاء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كان المعتبر في حق الأولاد حجر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له أم فلا بد من اعتبار حجر الأب في حقه فيصير رق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لا يصدقون على الكبار من أولادهم إلا أن يصدقوهم فحينئذ يكونون أ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تب الأمير كتاباً إلى أمير الحصن يخبره بما جرى وخ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ه وبعثه على يدي رسول من قبله مع العشرة فلما فتح الحصن قال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لم يدفعه إلي الرسول وقا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فعته إليه وقرأه بمحضر مني ف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على أمانهم الأول لأن الرسول يدعي انتهاء الأمان بإيصال الكتاب إليه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ذي يتعلق بانتهاء الأمان إباحة قتلهم واسترقاق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درئ بالشبهات فخبر الواحد فيه لا يكون حجة تامة وإن كان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 كان بعث معه رجلين مسلمين فشهدا بأنه قرأ عليه بمحضر من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وعلم ما فيه فهم فيء أجمعون لأن الثابت بالبينة كالثابت بإقرار الخصم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ج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ا أنه دفع الكتاب إليه فقرأه عليه بالعربية وترج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ولكنهما لا يدريان ما قاله الترجمان فالقياس فيه أنهم آمنون حتى ن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ما في الكتاب لأنا نعرف أنه لا يعرف العربية والشهود لم يعرفوا م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فلا يثبت علمه بما في الكتاب بهذا القدر وما لم يصر ذلك معلوماً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أمان ولا تنتفي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م الإقدام على القتل والسبي ولكنه ا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لأنه ليس في وسع المسلمين فوق ذلك إذا أرادوا ال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ن الترجمان فذكر لهم غير ما في الكتاب فإنما أتو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حين اتخذوا ترجماناً هو 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مكن الوقوف عليه حقيقة لا يجوز تعلق الحكم به وإنما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 الظاهر وقد تم ذلك كما شهد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سل المؤمنين لم يحضروا مجلس أميرهم إلا أن الأمير رد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كتاب مختوم ثم فتح الحصن فجحد الأمير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 إلي كت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عشرة بما جرى افتعل ذلك مفتعل على لسان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اء الأمان لا يثبت مبيحاً للقتل والاستغنام بمثل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هذا الكتاب من ملكهم الأعظم ثم أنكره بعد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على مم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طل به الأمان الذي كان بين المسلمين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كتاب محتمل قد يفتعل على لسان الأعظم كما يفت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من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إراقة الدماء والاسترقاق باعتبار هذا الكتاب الذي لا ي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هو أ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 كتاب القاضي إلى القاضي يجعل حجة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حتمال في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ما يندرئ بالشبهات لا يجعل حجة وفيما يثبت مع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 لا يكون حج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حجة فيما يثبت مع الشبهات استحساناً لتحقق الحاج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ط يقع بها الأمن عن الافتعال ظاهراً وهو الختم وشهادة الشهود عليه وعل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لا يوجد في كتاب كبيرهم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ان الرس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سل أمير العسكر رسولاً إلى أمير حصن في حاجة ل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ه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رس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سل على لساني إليك الأمان لك و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ك فا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بكتاب افتعله على لسان الأمير أو قال ذلك قولاً وحضر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 الباب دخل المسلمون وجعلوا ي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ير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كم أخبرنا أن أميركم أمننا وشهد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مق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م آمنون يرد عليهم ما أخذ منهم لأن عبارة الرسول كعبارة ال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مير العسكر 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الرسول كعبارة المرسل فيما جعله رسولاً في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فتعل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مييز غير معتبر في حق المبعوث إليه لأنه لا طر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في وسعه الاعتماد على ما يخبر به الرسول فلهذا يج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كأنه حق بعد ما ثبت أنه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واجب على المرسل أن يختار لرسالته الأمين دون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ق دون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عل ما يخبر الرسول به كأنه حق من حقهم أدى ذلك إلى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ناداهم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رسولي في كل ما يجري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بهذا لم يكن القوم 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قَوَّلَ عَلَيْنَا بَعْضَ الْأَقَاو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خَذْنَا مِنْهُ بِالْيَمِينِ ثُمَّ لَقَطَعْنَا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ح عنده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 عليه غيره بعض الأقاويل نحو مسيلمة ونظرائه م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لم يصب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حال الرسل فيما يخبرون به عمن أرسلهم ولا يكون كحال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رسول ذمياً أو حربياً مستأمناً لأن ثبوت هذا الأمان من جه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لا من جه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ول في حصنهم غير ممتن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أمانه من جه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تقصير كان من جهة الأمير حين اختار لرسالته كافراً خائ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ه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روي أن عمر رضي الله عنه قال لأبي موس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كاتبك فليدخل المسجد وليقرأ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تبي لا ي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نب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تخذت بطانة من دون المؤمنين أما سمعت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بِطَانَةً مِّن دُونِكُمْ لاَ يَأْلُونَكُمْ خَبَ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ون في إفساد أموركم فإن قا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ادعوا ولا نعلم ذلك إلا بقوله وقد فتح الحصن وسباهم المسلمون لم يصد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أخبر بما لا يملك استئنافه وادعى ما يبطل حق المسلمين بعد ما ظهر سبب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فلا يصدق فيه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وقع سهمه منهم صار حراً لإقراره أنه آمن ولا يترك ل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لأن ذلك من ح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على هذه المقالة قوم من أهل الذمة لا تقبل شهادته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أتاهم بهذه الرسالة رجل ليس برسول ولكنه افتعل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انهم فدخل به إليهم أو قال لهم ذلك قول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أمير أو 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مسألة بحالها فهم في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ن يقتل مقاتلتهم لأنه لا يمكن إثبات الأمان لهم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ير ممتنع منهم حين قال لهم ذلك بل هو بمنزلة الأسي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 الأسير لا ينفذ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تصحيحه من جهة أمير العسكر لأنه ما أرسله حتى تكون ع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مقام عبارة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عنى الغرور لا يتحقق هنا لو أبطلنا هذه المقالة وإن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ر من جهتهم حين اعتمدوا قول مجهول غير معروف بالرسالة ولا كان رسولاً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أمير في وقت من الأوقات والأمير لا يمكنه أن يتحرر عن هذا لأنه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عل لمنعه من الاف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يسقط عنهم الوقوف على ما ليس في وسعهم يسقط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عما ليس في وس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م هذا الذي لم يكن رسولاً هذه المقالة وهو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ناداهم ففتحوا الباب كانوا آمنين حتى ينبذ إليهم لأنه يجعل 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ً من جهته حين كان في من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من يملك الأمان إذا أخبر عن من يملك الأمان فذلك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خبر صدقاً أم 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دقاً فمن جهة المخبر عنه وإن كان كذباً فمن جهة المخب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ثبت ذلك إلا بشهادة العدول من المسلمين لأنها تقوم لإبطال حق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سول الأمير حين بلغ رسالة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كم وأرسلني بذلك إليكم أو إن المسلمين على باب الأمير أمنوكم أو إني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م قبل أن أدخل إليكم وناديت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لى هذه المقالة قو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ء أجمعون إذا كان ما أخبر به كذباً لأنه ليس برسول القائ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عبارته كعبارة القائد ولا هو رسول المسلمين على باب الأمير حتى تكون ع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ارتهم ولا يملك هو أمانهم بنفسه في هذه الحالة لأنه في منعتهم فلهذا بط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جل من المسلمين أرسل في حاجته فقضى حاجته ثم أخبره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آ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باطل لأن رسول الواحد من عرض العسكر في مثل هذا 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أمير أو رسول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المرسل لو كان في هذا الموضع لا يصح أمانه فكذلك رسو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ياس في رسول الأمير ورسول جماعة المسلمين أيضاً غير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ا في هاتين الخصلتين لأن جماعة المسلمين من أهل المنعة حيث ما كانوا ورس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مق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ضاف الأمان إليهم كان صحيحاً وكذلك الأمير أمانه صحيح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يراً لأنه لا يكون أميراً إلا باعتبار ال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ان رسوله كلسانه في الإخبار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د في حق الواحد من عرض الناس فلهذا لا يعتبر إخبار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بالأم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أرسل إليهم من يخبرهم أنه أمنهم ثم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ه قد أتاهم برسالته فهم آمنون وإن كانوا لا يعلمون أن الرسول قد بلغ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على الظاهر واجب فيما لا يمكن الوقوف على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رسول بعدما يدخل عليهم لا يخرج حتى يؤدي الرسال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وله الرسول احتمال الصدق وإن لم يترجح جانب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قدر تثبت الشبهة وقد بينا أن الأمان يثبت في موضع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لمسلمين أن يغيروا عليهم حتى ينبذوا إليهم ولو كا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أمنوهم ثم بعثوا رجلاً ينبذ إليهم ويخبرهم أنهم قد نقضوا العهد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ذكر أنه قد أخبر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نبغي للمسلمين أن يغيروا عليهم حتى يعلموا ذلك لأنه 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متميل بين الصدق والكذب وذلك لا يكون حجة تامة في نقض العهد وإن كان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بمعنى وهو أن الذي يتعلق بنبذ الأمان إباحة السبي واستحلال الفرج و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ثبت مع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ظاهر أو خبر الواحد لا ينفك عن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يتعلق بالأمان حرمة السبي وذلك مما يثبت مع الشبه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نبذ الأمان إذا وقع فيه الغلط لا يمكن تداركه فلا يجوز أن يعت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ظاهر وأما ما يتعلق بالأمان إذا وقع فيه غلط يمكن تداركه فيجوز ال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خبر الواحد إذا كان رس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غار عليهم المسلمون قبل التثب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ا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كم فالقول قولهم لأنهم أنكروا نبذ الأمان وفيه تمسك بالأصل المعلوم في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ا أخذوا من أموالهم ويغرمون ديات من قتلوا منهم لأنهم كانوا في أ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وا بالنبذ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وسع الأمير فو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بل في وسعه أن يرسل إليهم رسولاً ينبذ إليهم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عه برجلين عدلين من أهل الشهادة حتى يشهد على تبليغه 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دنى ما تتم به الرسالة في 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أرسل إليهم رجلين فرجعا وشهد على تبليغ النبذ إليهم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أحدهما شهد على فعل نفسه وذلك لا يكون حجة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مثل هذا إلا ما يكون حجة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رسول أميرهم بكتاب مختوم إلى أمي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ناقض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نبغي للمسلمين أن يعجلوا حتى يعلموا حقيقة ذلك لأ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ولعله مف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جاء بالكتاب رجلان من أهل الحرب فشهدا أن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لك وخاتمه جازت شهادتهما على أهل الحرب لأن الرسولين عندنا في أمان و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بل أن يتم 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أهل الحرب على أمثالها من أهل دارهم حج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تمام النبذ بشهادتهم لا بأس بقتلهم واسترق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لذان شهدا بالكتاب ممن لا تجوز شهادتهما منه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أو من المسلمين فحينئذ لا يحل للمسلمين أن يعجلوا بقتالهم لأ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يس بحجة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ذ الأمان لا يثبت بمثل هذ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أمير أن يبعث إليهم رجلين عدلين ممن يثق به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و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نهم لو أسروهم فجحدوا الكتاب وحلفوا أنهم ما كتبو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م شرعاً ولا يبطل إنكارهم بشهادة من لا شه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أن يبعث الأمير من تجوز شهادته حتى إذا أنكرو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بعث إليهم عشرة معهم كتاب فيه نقض العهد وقا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ي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أميرهم مع القواد والبط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رجل عليهم بالعربية وترجم الترجمان بلسانهم ثم رجع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بما كان فلا بأس بأن يغير المسلمون عليهم لأنهم ليس في وسعهم فو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ف يثبت بحسب الوسع فيما يندرئ بالشبهات وفيما يثبت مع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غاروا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جمان لم يخبرنا بنقض العه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دناكم في مدة الأمان كذا فقولهم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م أتوا من قبل أنفسهم حين اختاروا للترجمة خائن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عنا أن نعلم حقيقة ما يخبرهم به الترجمان إلا أن يستقر عند المسل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هم أن الترجمان قال لهم غير ما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يقن المسلمون بذلك فالقوم على أ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أهل الحرب الذين أمناهم لهم لغات مختلفة وكانوا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لهم لغة فكلموهم بلغة غير لغتهم أو أعربوا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الغريب من اللغا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هم اللغة أينبغي أن ن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نحن نعلم أنهم من أهل المعرفة باللغة لا نصدقهم على شيء من ذلك حتى نس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فه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يقنا بذلك فقد سقط اعتبار الظاهر باليقين وكانوا 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أكبر الرأي منا أنهم لم يفهموا لأن أكبر الرأ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فيما يبتنى على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مسلماً جاء برجل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ير وهم في المفازة وكانوا على حصن حاصر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من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على أماني إياه لم يصدق حتى يشهد شاهدان سواء أنه قدم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فيئاً للمسلمين حين جاء به إلى الأمير فإنه غير ممتن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لم لا يتمكن من أن يؤمنه ابتداء فلا يصدق فيما يق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و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قتله إن شاء بمنزلة غيره من المأس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جعله فيئاً ولا يقتله لأن احتمال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ره شبهة مانعة من إراق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حرمة قتل المستأمن من حق الله تعالى وخبر الواحد في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ر الدين حجة شرعاً وخصوصاً فيما لا يكون فيه إلزام على شخص بعينه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غير الذي جاء به شهد أنه 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 حتى يشهد عل ذلك رجلان م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الهرمزان فإن عمر رضي الله ع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و تكلم بكلا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به ذلك ع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له أنس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مر أن يقبل ذلك حتى جاء معه رجل آخر فشهد بذلك فأمن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بيان أنه لا بد من شهادة رجلين إذا شهد على أما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الغير منكر للأمان ولو كان مقراً به لم تكن شهادته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نفسه فلا بد من أن يشهد به شاهدان سواء حتى يثبت الأمان إلا في حق الرسول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مسلمون أنه قد أخبرهم بالأمان لأن المسلمين ائتمنوه على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منه خيانة فذلك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إمام إذا ولى قاضياً أمر المسلمين فأخطأ في إقامة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م أو قطع في سرقة كان ذلك على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ولوه ذلك على المسلمين فخطؤ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لسرية تؤمن أهل الحصن ثم تلحقها السري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صالحوا أهل حصن على خمسمائة دينار على أن يؤمنوهم حتى يخرجوا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لأنهم لو أمنوهم بغير عوض إلى هذه الغاية جاز فمع العوض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الأمان تحريم القتل والاسترقاق وهو صحيح بعوض و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صلح ظ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غيروا بعد هذا الصلح على غيرهم من أهل الحرب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بالأمان 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أمانهم أمتعتهم ومواشيهم تبعاً لأنهم أمنوهم ليقي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عرضوا لشيء من أمواله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خذوه قبل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م رد شيء من ذلك لأن المأخوذ صار غنيمة لهم وما أمنوهم ليرد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إنما أمنوهم ليتركوا التعرض لأموالهم وقد خرج المأخوذ من أن يكو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ت هذه السرية في أرض الحرب ودخلت سرية أخرى من المسلم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إلى الحصن أخبروهم بذلك الصلح وشهد على ذلك عدلان من المسلمين فليس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تعرضوا لأهل الحصن بشيء لأن عقد السرية الأولى نافذ في حق المسلمين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د على من سواهم يسعى بذ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 يعقد عليهم أولاهم ويرد عليهم أقص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عقد أول الس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نفذ ذلك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حكم هذه السرية حكم السرية الأولى وهم لو رجع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م أن يتعرضوا لأهل الحصن بشيء إلا أن ينبذوا إليهم برد الدناني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أصحابهم ثم ينبذوا إليهم ويقا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أعطوا الدنانير ليأمنوا إلى وقت خروج السرية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فما لم يخرجوا كانوا في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تلناهم من غير رد الدنانير كان في إضرار وغرور و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وا الدنانير فقاتلوهم حتى ظفروا بهم ثم التقواهم و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هم شركاء في أموال أهل الحصن والدنانير التي أخذتها السرية الأولى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ركوا في إحرازها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بب الشركة بين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سرية الثانية إن كانوا غرموا الدنانير من أموالهم 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 أهل الحصن قبل القسمة لأنهم توصلوا إلى هذه الأموال برد تلك الدنان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برعين فيما أدوا منها وإنما كانوا متطرقين بها إلى الوصول إلى هذه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قهم في ذلك القدر مقدماً على حق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اقي مقسوم بين الكل على سها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غرموها من غنيمة أصابوها لم يأخذوها لأن ما أدوا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مشترك بينهم بمنزلة ما تواصلوا به إلى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ما لو قضى بعض الورثة ديناً به رهن وهو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اء من مال نفسه رجع به من التركة وإن قضاء من التركة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لتق السريتان في دار الحرب سلمت للسرية الأولى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ذوها وللسرية الثانية غنائمهم التي غنموا لأن كل فريق اختص بإحر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نا وليس للسرية الثانية أن يأخذوا الدنانير من السرية الأولى وإن غرم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لأنهم اختصوا بمنفعة ما أدوا حين سلمت لهم غنائم أهل الحصن بخلاف الأو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السريتان هناك في المنفعة وهو غنائم أهل الحصن مع أنه 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رجوعهم في غنائم أهل الحصن خاصة وهنا غنائم أهل الحصن س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إن لم تظفر السرية الثانية بالحصن فالتقوا مع السرية الأولى في دار الح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سرية الثانية أن يأخذوا شيئاً من دنانيرهم من جملة ما أحرزوا بدا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لأنه لا منفعة للسرية الأولى فيما ردوا من الدنانير حين لم يتوصلوا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أهل الحصن فكانوا متبرعين في حقهم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غنم مقابل بال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ت المنفعة لهم جميعاً بسبب ما ردوا من الدنانير نفذ ال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ظهر المنفعة لا ينفذ ذلك في حق غير الذين ر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سرية الثانية غنمت من غير أموال أهل الحصن فأرادو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هم من ذلك لم يكن لهم ذلك لأن هذه الغنائم كانوا يتوصلون إليها بدو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لا يظهر حكم رد الدنانير في حقها كما لا يظهر في حق ما أصاب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خلاف ما إذا غنموا من أهل الحصن فإن وصولهم إلى تلك الغنائم باعتبار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يرفعون دنانيرهم منها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هل الحصن أخبروا السرية الثانية بالأمان ولم يكن 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مل يصد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اتلوهم وظفروا بهم ثم علموا بعد ذلك بالأمان فعليهم 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وضمان ما استهلكوا من أموالهم وديات من قتلوا منهم على عواقلهم لأنه 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كانوا مستأمنين وأن نفوسهم وأموالهم كانت معصومة متق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تل منهم رجلاً فإنما قتله خطأ فتجب الدية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رجلين من المشركين جاء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ين فأجازهما بحلتين ثم خرجا من عنده فلقيهما قومن من المسلمين فقتلو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رسول الله صلى الله عليه وسلم فأخبروه فعرفهما وعرف الحلتين فوداها بدية 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 محمد رحمه الله الحديث وفي كتب المغازي أن رجلين ك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امر قتلهما عمرو بن أمية الضمري حين انصرف من بئر معونة وقد فعل بن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أهل الحصن قالوا للسر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لأنهم هم الذين يؤمنونهم سواء صرحو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و لم يصر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تعرضوا أنتم لنا حتى ت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لسرية الثانية فلهم أن يقاتلوا أهل الحصن من غير أن ي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يئاً لأنهم إنما استأمنوا منهم خاصة ليزيلوا تعرضه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 من أداء الدنانير هنا أن تنصرف عنهم السرية التي أحاط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هذا المقصود لهم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التمسوا أماناً عاماً إلى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أمان يقبل التخصيص بالوقت يقبل التخصيص من حيث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ند الإطلاق موجب اللفظ العموم وعند التنصيص على ما يوجب الخصوص يثب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ع على الأمان الع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السرية الأولى قب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إلى أهل الحصن ثم وصلوا إليهم فلهم أن يقاتلوا أهل الحصن من غير نبذ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لأن الأمان كان لهم إلى غاية وهو خروج السرية الأولى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أمان بوجود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سرية الأولى لو عادوا إليهم بعد ما خرجوا كان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هم فكذلك السر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رج بعضهم دون بعض فالمعتبر فيه خروج الأمير مع جماع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المنعة لأن الباعث لأهل الحصن على التماس الصلح وأداء الدنانير خو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وذلك كان باعتبار جماعتهم و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في القياس على قول أبي حنيفة رضي الله عنه أنه وإ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في دار الحرب لا يحل قتالهم بدون رد الدنانير لأن الحكم إذا ثبت ب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ببقاء الواحد كما قال في البلدة التي ارتد أهلها وبقي فيها مسلم أو ذمي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ير دار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قياس متروك هاهنا لأجل ال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تل رجل منهم أو مات أو أسر أو فقد ألم يحل قتال أهل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عد خروج الجماعة ولو لم تخرج السرية الأولى ولكنهم قتلوا حل قتال أهل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قتلوا فكأنهم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أهل الحصن يأمنون جانبهم إذا قتلوا فوق ما يأمنون جان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منهم ناس وبقي ناس فالمعتبر هو المنعة كما في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بقي منهم لا منعة له فلا بأس بقتال أهل الحصن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نعة لم يحل قتالهم ما لم يخرج هؤلاء إلى دارنا ولو كانوا صالحو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هم هذه السنة فهذا جائز لأنهم وقتوا الأمان بما هو معلوم يقيناً ولو وقتو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علوم وهو خروجهم إلى دار الإسلام جاز ففيما هو معلوم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رفوا للسنة بالألف واللام ينصرف إلى السنة المعهودة التي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مضيها انقضاء ذي الحجة حتى إذا كان الباقي منها شهراً فلهم ذلك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الحناكم على ما نحسب نحن عليه السنة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لأن المسلمين هم الذين أعطوهم الأمان والمدة المذكورة تنصرف إلى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عند المسلمين دون ما يكون معلوم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 لا يعرف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ببناء الأحكام على م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 مَنَازِلَ لِتَعْلَمُواْ عَدَدَ السّ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بينوا ذلك في صلحهم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سنة كاملة من وقت الصلح اثنا عشر شهراً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ل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اثنا عشر شهراً مدة سنة منكرة لا سنة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صوم سنة ينصرف نذره إلى سن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سنة ينصرف إلى بقية السنة ومضيها انقضاء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نا هذه السنة إلى انصرافكم من صائفتكم 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م ادعوا ما هو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ما يسبق إلى الأفهام والذي يسبق إلى الأفهام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دة دون الانصراف إلا أن ذلك محتم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وا في الصلح فهو على ما بينوا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ؤم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هذا على اثني عشر من وقت الصلح لأنهم ذكروا سنة منكرة وذلك اثنا عشر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 مَنَازِلَ لِتَعْلَمُواْ عَدَدَ السّ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شهو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لحكم على أن تؤمنونا على ألف دينار ولم يوق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ً فهذا على خروجهم إلى دار الإسلام لأن مطلق الكلام يتقيد بدلالة الحال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مقصود المتكلم وبعد ما أحاطت بهم السرية يعلم أن مقصودهم بهذا الصلح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وف الذي نزل بهم وإنما يتم ذلك بخروج السرية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صرحوا بهذ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حتى تخرجوا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وا ثم عادوا هم أو غيرهم فلهم أن يقاتلوا أهل الحص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نبغي أن يقاتلوهم حتى ينبذوا إليهم لأن الأمان لهم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ذي ذكرنا يرجع إلى ما أدوا من 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تبار ذلك المقصود تتم سلامة الدنانير لهم إذا خرجوا و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مان مطلقاً لا يحل قتالهم ما لم ينبذوا إليهم كما لم أمنوهم بغير عوض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الأمان مؤقت نصاً فلا يبقى بعد مض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بعث إليهم من دار الإسلام من يدعوهم إلى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وه على أن يؤمنوهم على مال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لإمام أن ينبذ إليهم فليس ينبغي أن يقاتلهم حتى ير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وا منهم بخلاف الأول لأن هناك مقصودهم من بذل المال إزالة الخوف الذي ح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ما حل بهم خوف وإنما مقصودهم من بذل المال هاهنا تحصيل الأمن لهم مطلق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رض أحد من المسلمين لجان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فيما يحتمل التأييد بمنزلة المصرح بذكر التأييد ف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حل قتالهم إلا بعد رد الما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سرية التي أحاطت بالحصن صالحوهم على أن يكفوا ع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لم يزيدوا على هذا شيئاً فليس ينبغي لهم أن يتعرضوا لهم ما داموا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غير عليهم غير تلك السرية من المسلمين وإن لم تخرج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من دار الحرب لأنهم عند بذل المال شرطوا عليهم أن يكفو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يخصهم دون سائ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ث المقصود يعلم أنهم أرادوا أن يأمنوا جانبهم وهذا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خروجهم إلى دار الإسلام فيتم سلامة الدنانير لهم عند ذلك فإن عادوا إلي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كن عليهم رد الدنانير ولكن لا ينبغي لهم أن يغيروا عليهم حتى ينبذ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نهم وبين أهل الحصن أمان خاص ولكن مطلق غير مؤقت نصاً 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و كان بينهم وبين جماعة المسلمين لم يحل قتالهم قبل النبذ إليهم للتحر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بينهم وبين السرية حتى أغاروا عليهم من غير 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م مالاً ردوا عليهم ما أخذوا لأنهم كانوا في أمان منهم حتى ينبذ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لك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عاه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ليفة بعث ثلاثة عساكر إلى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هل حصن لم يأته المسلمون بعد إلى أمير عسكر من تلك العسا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وا أهل حصن 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تكفوا عنهم حتى ترجعوا من غزاتكم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ضوا على هذا فليس للعسكرين الباقين ولا لغيرهم ممن يدخل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يغيروا عليهم حتى ترجع العسكر الثلاثة إلى دار الإسلام لأن هذا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 في حق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قصود أهل الحصن بهذا أن يأمنوا جانب العسكر المبعو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فإنهم لم ينزلوا بساحتهم بعد بل خوفهم منهم ومن العسكرين الآخرين و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صفة واحدة فعرفنا أن مقصودهم من بذل المال إزالة هذا الخوف من أنفس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وهو خروج العسكر وذلك إنما يحصل إذا علم الأمان كافة المسلمين ف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عليهم إلا بعد النبذ ورد 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دنا العسكر المبعوث إليهم من الحصن حتى حاصرو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ريباً منهم فإن هناك مقصودهم الأمن من جانبهم خاصة لأنهم صاروا محص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ين من ج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مطلق الكلام يتقيد بالمقصود فلهذا كان للعس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ين أن يقاتلوهم من غير 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كان أمير الشام أو الخليفة أو ولي العهد م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ثلاثة فأرسلوا إليه أن أمنونا على أن تكلفوا عنا حتى ترجعوا من غز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أن ذلك على العساكر كلها وعلى جميع أهل الحرب أيضاً حين لم يذكروا أهل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فظ عام فيكون موجباً الحكم في كل ما يتناوله إلا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خصوص بأن يبينوا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أهل حص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خليفة مع عسكره أحاط بذلك الحصن فأمنهم والمسأ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ان لهم خاصة من العسكر الذين أحاطوا بهم دون غيرهم فكذلك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وا بعثوا إلى أحد العساك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لأنهم هم الذين يؤمنونهم خاصة وإن لم يذكر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لكن حكم أمانهم يثبت في حق المسلمين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كفوا عنا أنتم خاصة وذلك قبل أن ينته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ذلك العسك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دليل ل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قالوا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نح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ان لهم دون غيرهم م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يح بما يوجب التخصيص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حق رجل من أهل هذا العسكر بغيره من العساكر فليس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معهم أهل الحصن لأنه استفادوا الأمان من جانب أهل ذلك العسكر خاصة وذلك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حق كل واحد منهم على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كون له أن يقاتلهم مع عسكره لا يكون لهم أن يقات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سرية حاصروا حصناً فسألهم أهل الحصن أن يؤمنوهم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على أن يعطوهم خمسمائة دينار ففعلوا ثم دخلت سرية أخرى في دار الحرب و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يس لهم يقاتلوهم حتى يردوا عليهم الدنانير أو ينتهي الأمان بم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وذ أمانهم على كاف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وا الدنانير من أموالهم فقاتلوهم وظفروا بهم ث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ئم إلى دار الإسلام بالدنانير التي أدوا فيعطون ذلك قبل الخمس وقبل كل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نا توصلوا إلى هذه الغنائم بما أدوا فلا يكونون متبرعين فيما أدوا بل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ما أصابوا من الحصن حتى يأخذوا دنان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وجدوا في الحصن تلك الدنانير بعينها ما كانوا أحق ب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القسمة فكذلك إذا وجدوا في الحص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مرهون إذا أسره العدو ثم اشتراه منهم مسلم فأخرجه و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اهن دون المرتهن فأخذه بالثمن فإنه يسقط دين المرتهن إلا أن يرد على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من الثمن فحينئذ يأخذ العبد ويكون رهناً عنده لأن الراهن ما تمكن 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ملكه فيه إلا بما أدى فلم يكن متط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 الموصى بخدمته لإنسان مدة معلومة وبرقبته لآخ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بالخدمة إذا فداه بالثمن من المشتري من العدو فهو أحق به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ً في هذا الفداء لأنه ما كان يصل إلى خدمته إلا به حتى إذا انقضت مدة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بد له في 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د عليه صاحب الرقبة مثل ما أدى فحينئذ يسلم العب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بيع في يد البائع إذا أسره العدو فاشتراه رجل منهم فل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ه بالثمن ثم يقال 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خذه بالثمنين جميعاً وإن شئت 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ئع ما كان يتوصل إلى إحياء حقه إلا بأداء الفداء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برعاً فيما أدى فكذلك حال السرية الثانية فيما أدوا من الدنانير فيسلم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 لأن الخمس في الغنيمة وما أدوا لم يكن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ه المردود عليهم لا يكون من الغنيمة أيضاً ولكن بمنزلة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 على ما نبينه في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ظفروا بالحصن وجعلوا يقاتلونهم حتى مضت أربعة أشهر ثم 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ليس لهم أن يأخذوا بتلك الدنانير ولا مثلها قبل الخمس بل يخمس جميع 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هم على سهام الغنيمة لأن تمكنهم من اغتنام ما في هذا الحصن لم يكن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إنهم لو لم يردوا حتى مضت مدة الأمان كان لهم أن يغيروا عليهم من غير 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سألة الأولى فإنهم ما كانوا يتمكنون من الاغتنام في المدة قبل رد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وا أمروا برد الأموال عليهم وإعادتهم إلى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لم يخرجوا إلى دارنا حتى التقوا هم والسرية الأولى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إن كانوا ظفروا بأهل الحصن بعد الأربعة الأشهر فهم شركاء فيما أصابو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دناني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ظفروا بهم في الأربعة الأشهر أخذوا دنانيرهم أول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بينهم في الباقي لأنهم اشتكوا في الإحراز بدارنا وذلك سبب 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هم إذا كانوا ظفروا بهم بعد مضي المدة فجميع 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وإن كان قبل مضي المدة بعد رد الدناني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نا هذا في الخمس فكذلك في شركة السرية الأولى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الثانية بعد رد الدنانير لم يقدروا فتح الحصن ف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رب ثم أتى أهل الحصن سرية ثالثة فلا بأس بأن يغيروا عليهم لأن حكم أما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برد السرية الثانية الدناني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كان يجوز لهم أن يغير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جوز للسر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فروا بهم في المدة أو بعدها ثم التقت السرايا في أرض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شركاء في جميع الغنائم لأنهم اشتركوا في إحر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للسرية الثانية على أخذ دنانيرهم وإن وجدوها بعينه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فروا ب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ثالثة إنما تمكنوا من فتح الحصن في المدة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نانير فينبغي أن يكون للسرية الثانية حق استرداد ذلك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لم يكن لأهل السرية الثانية ولاية على أهل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خرجوا إلى دار الإسلام قبل أن يلتقوا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على شيء مما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قاتهم إياهم في دار الحرب سبب لثبوت حق الشركة لهم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عل هذه الدنانير من الغنيمة فلا حق للسرية الثان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من الغنيمة فليس لهم حق الاختصاص بشيء منها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 من كان أميراً على السرايا هو الذي أمر السرية الثانية برد الدنان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فحينئذ له ولاية على السراي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أدوا بأمره لا يكونون متبرعين في حق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فر السرية الثالثة بهم في المدة ردوا على السر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هم أولاً لأنهم ما تمكنوا من هذا الاغتنام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فروا بهم بعد المدة فليس عليهم رد شيء من ذلك ولكن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 الذين أدوا مالهم من بيت مال المسلمين لأنه أمرهم بأداء مال لأجل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المسلمين فكان ذلك ديناً لهم ع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مس تلك الغنيمة سلم لبيت المال فيرد عليهم ما غرموا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أيضاً ليكون الغرم بمقابل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أت أهل الحصن سرية أخرى حتى رجعت إليهم السرية الأولى 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دنانير وظفروا بهم فلا سبيل عليهم على أخذ الدنانير من رأس الغنيم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ثل ما أرادوا وفسخوا حكم فعلهم ب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لم يأخذوا شيئاً في الابتداء حتى ظفروا بالحصن فيكون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وا حك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لك الدنانير ضاعت منهم وحين رجعوا أعطوا إن كانوا 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ي المدة لأن حالهم عند الرجوع ورد الدنانير كحال سر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وادع قوماً من أهل الحرب سنة على مال دفعوه إلي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إنما ينبغي له أن يوادع إذا كان خيراً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نصب ناظراً للمسلمين ولا يجوز له ترك القتال و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ذ المال إلا أن يكون فيه نظ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مال ليس بفيء ولا غنيمة حتى لا يخمس ولكنه بمنزلة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 بيت المال لأن الغنيمة اسم لمال مصاب بإيجاف الخيل والركاب والفيء اس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ن أموالهم إلى أيدنا بطريق المراضاة فيكون بمنزلة الجزية والخراج يوضع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مام إنما تمكن منه لمنعة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ر الإمام فرأى هذه الموادعة شراً للمسلمين فليس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حتى يرد عليهم ما أخذ لأن الوفاء بالعهد والتحرز عن الغد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عليهم عينه أو مثله من بيت المال ونبذ إليهم ثم بعث جن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فروا بهم فإنه يخمس جميع ما أصابوا ويقسم الباقي بين الغانمين على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ليس له أن يرتجع شيئاً مما أعطي من الدنانير لأنه كان في الأخذ ع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دها أو مثلها من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ل بيت المال معد لنوائب المسلمين وهذا كان من جملة ال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ذكرنا في السرية الأولى إذا ردوا من أموالهم بعد ما ضا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نان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ناك المأخوذ الذي ضاع منهم كان من جملة الغنيمة والمرد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غنيمة إنما كان من خاص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المأخوذ كان لجماعة المسلمين والمردود أيضاً من م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رجع في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مسألة السري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سرية الثانية 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بأمر أميرهم خاصة ثم أدركتهم سرية أخرى فافتتحت السريتان الحصن و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يقسم المصاب على رءوس الرجال من السريتين أولاً ثم ينظر إلى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تي ردت الدنانير فيبدأ بدنانيرهم من ذلك لأن أمر أميرهم غير ناف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ثالثة وإنما ينفذ على أهل سريت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 أهل الحصن مصاب السريتين جميعاً فلا بد من قسمته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ين مصاب السرية الثالثة حتى يرفعوا دنانيرهم منها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سمت هذه الغنيمة على عدد الرءوس لأنها ليست بقسمة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تبر فيها سهام الفرسان وال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ا قبل الخمس وقسمة الغنيمة بعد الخمس فإذا 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هم يضم ما بقي إلى ما أصاب السرية الثالثة بالقسمة الأولى فيخمس جميع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باقي بين السريتين على سها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ثل هذا مثل إمام بعث سريتين ونفل إحداهما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قبل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يقسم ما أصابوا أولاً على رءوس الرجال حتى يتبين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لين فيعطون نفلهم من ذلك ثم يضم ما بقي إلى ما أصاب السرية الأخرى فيخمس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بينهم على سهام الغنيمة وهذا بخلاف ما سبق في أول الكتاب في مسألة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إذا كانوا 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اك القسمة بينهم وبين الثلاثمائة على سهام الخيل الرج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ات حتى يتبين نصيب الثلاثمائة فيعطون من ذلك نفلهم لأن هناك إنما ن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بعد الخمس والقسمة التي تكون بعد الخمس قسم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نفلهم الربع قبل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الأولى هاهنا ليست بقسم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سم على عدد رءوس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 أصاب السرية الرادة لم يرد على دنانيرهم سلم له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خمس ما أصاب السرية الآخرى ثم يقسم ما بقي بين السريتين جميعاً على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غنوم هذا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 ما أصابهم بدنانير فكذلك الجواب لأنه لا أمر لأمير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سرية الثالثة ليأخذوا أشياء منها بحساب ال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كلم به الرجل فيكون أماناً أو لا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المسلم أسيراً من المشركين وطلب الأسير منه الأمان ف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لا يحل له ولا للأمير ولا لغيره أن يقتله لأن أمان الواحد من المسلمين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أمير هو الذي أمنه ولكنه يكون فيئاً لأنه مقهور مأخ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ه حق المسلمين فلا يبطل بأمان الواحد الحق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اً من القتل بسبب الأمان لا يكون فوق أمانه م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بعد ما أسر لم يقتل ولكن يكو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أمنه بعد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صار بمنزلة الرقيق وإن لم يتعين مالكه 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 الرقيق لا يزيل الر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دليل على أن إسلامه بعد الأخذ لا يبطل الحق الثا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حديث ال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سلم يوم بدر بعد ما 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إسلامه على ما روي أن المسلمين قالوا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أسرناهم فنتبع العير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موا على ذلك قال العباس ل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ثاق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وعدك إحد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جزها لك فارجع س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على حسن إسلامه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مره رسول الله صلى الله عليه وسلم ب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قُل لِّمَن فِي أَيْدِي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رَى إِن يَعْلَمِ اللّهُ فِي قُلُوبِكُمْ خَيْرًا يُؤْتِكُمْ خَيْر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ِذ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آ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ولك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ام أن لا يعطيه ذلك ويقتله لأنه صار مأخوذاً مق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ه لا يفترض الإجابة إلى إعطاء الذمة في حق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ين أخذه المسلمون خافوا أن يسلم فك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فمه والكعام اسم لما يسد به الفم أو ضربوه حتى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فلا يسلم فقد أساءوا في ذلك لأن فعلهم في صورة المنع عن الإسلام ل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ذلك لا رخص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إن كعموه كي لا ينفلت ولم يريدوا به أن يمنعوه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بأس ب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أَثْخَنتُمُوهُمْ فَشُدُّوا الْوَث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عموه حتى لا يسلم ينبغي أن يكون ذلك كفراً من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 بكفره ومن رضي بكفر غيره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م ذلك تأو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موا أنه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لكن يظهر الإسلام تقية لينجو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ذلك رضاً منهم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صودهم من ذلك الانتقام منه والتشديد عليه ل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هم لا على وجه الرضا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قوله تعالى ‏</w:t>
      </w:r>
      <w:hyperlink r:id="rId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طْمِسْ عَلَى أَمْوَالِهِمْ وَاشْدُد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فَلاَ يُؤْمِنُواْ حَتَّى يَرَوُاْ الْعَذَابَ 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ح له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هذا ما روي أن عثمان رضي الله عنه جاء بعبد الله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رح يوم فتح مكة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عبد الله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 إلى كل جانب ه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ه فل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من يقوم إليه فيضرب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أبايع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أو مأت إلينا بعينك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لا يظن أن رسول الله صلى الله عليه وسلم كان يرضى بكفر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كان يظهر في ذلك 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عرض عنه وقا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سير قال للمسلم حين أرا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رد كلامه على وجه التغليظ عليه ولكنه لم يرد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حقه حلال الدم لا بأس بأن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سمع منه هذه المقالة يمنعه من قتله ولا يصدقه فيما ادع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لأن سياق كلامه من حيث الظاهر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حتمل ل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ذلك في ضميره فلا يقف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ير والناس يتبعون الظاهر فلا يمكنونه من قتل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بينه وبين ربه هو في سعة من قتله لأن الله مطلع على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 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 تطلب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ما ت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أ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ا بأس بقتله له ولغيره لأن في سياق كلامه تنصيصاً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ديد وسياق النظم دليل على ترك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ُؤْمِن وَمَن شَاء فَلْيَكْفُرْ إِنَّا أَعْتَدْنَا لِلظَّالِمِينَ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جر وتوبيخ لا تخيير باعتبار سياق الكلام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مَا شِئ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نَّهُ بِمَا تَعْمَلُونَ بَص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يد وليس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 الرج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ي مالي ما شئت إن كنت رج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به ما شئت إن كنت صادقاً لا يكون إذناً بل يكون زجراً وتقر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هنا إذا 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ستعلم أؤمنك أو لا ت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د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سكت لا يعلم ما في ضميره فجعل ذلك أ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ظاهر بمنزلة من يقو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ي مالي كذا وكذا يكون إذن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 التهديد لم يدن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شرك نادى من الحصن قبل أن يظ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نفسه إلى المسلمين فقال الذي 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التهد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فت إلى كلامه وخل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أمير قال له ذلك أو غيره لأن ما في ضميره ل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 فلو اعتبر ذلك أدى إلى الغرور وهذا حرام وبهذا فارق الأسير لأنه صار مق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اً فلا يتحقق معنى الغرور بينه وبين المسلم فيعتبر ما في ضميره في حق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لم قال لل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 ما أبعد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إن كنت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معه الكلام كله بلسانه فرمى المشرك بنفسه فهو فيء يجوز قت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ه في شيء فقد أسمعه ما هدده به وبين له أن كلامه تهديد وليس بإعطاء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رجل يقو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ليكم ألف درهم ف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ي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عد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كلامه إقراراً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سمعه ذكر الأمان ولم يسمعه ما وصل به فهو آمن ل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ا أسمعه دون ما لم 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سمعه هو بمنزلة ما في ضميره لو اعتبر أدى إلى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ر حرا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دخل دار الحرب والأسرى وما لا يكون أماناً ولو أن رهط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توا أول مسالح أهل الح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رسل الخليفة وأخرجوا كتاباً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خليفة أو لم يخرجوا وكان ذلك خديعة منهم للمشركين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دار الحرب فليس يحل لهم قتل أحد من أهل الحرب ولا أخذ شيء من أموا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وا في دارهم لأن ما أظهروه لو كان حقاً كانوا في أمان من أهل الحرب و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ن منهم أيضاً لا يحل لهم أن يتعرضوا لهم بشيء هو الحكم في الرسل إذا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ك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أظهروا ذلك من أنفسهم لأنه لا طريق لهم إلى الوقو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طن الداخلين حقيقة وإنما يبنى الحكم على ما يظهرون لوجب التحرز عن الغد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أمر الأمان شديد والقليل منه يكفي فيجعل ما أظهروه بمنزلة الاستئ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منوا فأمنوهم وجب عليهم أن يف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ظهر ما هو دليل ال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نريد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قصدهم أن يغتالوهم لأنهم لو كانوا تجاراً حقيقة كما 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م أن يغدروا بأهل الحرب فكذلك إذا أظهروا ذ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قوهم في وسط دار الحرب إلا أن ما كانوا أخذو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هم فهو سالم لهم ولا يحل أن يتعرضوا لشيء بعد ذلك لأنهم حين خلوا سبيلهم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ظهروا فكأنهم أمنوهم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يحرم عليهم التعرض لهم في المستقبل ولا يلزمهم رد 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تشبهوا بالروم ولبسوا لباسهم فلما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 من الروم كنا في دار الإسلام ب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بوا لهم إلى من يعرفونه من أهل الحرب أو لم ينتسبوا ف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قتلوا من يقدرون عليه منهم ويأخذوا الأموال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لو كان حقيقة لم يكن بينهم وبين أهل الحرب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هم ليس في أمان من بعض حتى لو استولى عليه أو على ماله ب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عليه كان سالم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 أنهم ما خلوا سبيلهم بناء على استئمان منهم صورة أ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لوا سبيلهم على بناء أن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ك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خبروهم أنهم قوم من أهل الذمة أتوهم ناقضين للع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ذنوا لهم في الدخول فهذا والأول سواء لأنهم خلوا سبيلهم على أن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دار تجمعهم والإنسان في دار نفسه لا يكون مستأ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عبد الله بن أنيس المتخصر في الجنة ح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يان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نصرك وأكثرك وأكون معك ثم قتله فدل أن مثل هذ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تفسير المتخصر في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ين في الدنيا بعد الأنبياء والمرسلين المتخص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ن يعم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الطاعات ما يعتمدون عليها في ولو أن رهطاً من المسلمين كانوا أس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خلوا سبيلهم لم أر بأساً أن يقتلوا من أحبوا منهم ويأخذوا الأموال ويه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وا على ذلك لأنهم كانوا مقهورين في أيديهم وقبل أن يخلوا سبيلهم لو قد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كانوا متمكن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د تخلية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ا أظهروا من أنفسهم ما يكون دليل الاستئمان وما خل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عطاء الأمان بل على وجه قلة المبالاة بهم والالتفا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اكم فاذهبوا حيث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ل الأسراء شيئاً لأنه إنما يحرم عليهم التعرض لهم بالاستئ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أو معنى فيه يلتزمون الوفاء ولم يوجد من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هل الحرب لا يلزمهم شيئاً لم يلتز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جاءوا من دار الإسلام فقال لهم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آمنون لأن هناك جاءوا عن اختيار مجيء المستأمنين فإنهم حين ظهروا ل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لا يكونون ممتنعين منهم ب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استأمنوهم وإن لم يتك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أسراء فحصلوا في دراهم مقهورين لا عن اختيار منهم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ئمان من قول أو فعل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قوماً منهم لقوا الأسر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جار دخلنا بأمان أصحابكم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رسل الخليفة فليس ينبغي لهم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وا أحداً منهم لأنهم أظهروا ما هو دليل ال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ذلك استئماناً منهم فلا يحل لهم أن يغدروا ب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عرض لهم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هل الحرب أنهم أسراء فأخذوهم ثم انفلتوا منهم 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وأخذ أموالهم لأن حكم الاستئمان إليهم يرتفع ب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ستأمنين لو غدر بهم ملك أهل الحرب فأخذ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م ثم انفلتوا حل لهم قتل أهل الحرب وأخذ أموالهم باعتبار أن ذلك نقض للع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فعل ذلك بهم رجل بأمر ملكه أو بعلمه ولم يمنع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فيه إذا لم ينه 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فعلوا بغير علم الأمير أو علم جماعتهم لم يحل للمستأ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حلوا حريم القوم بما صنع هذا بهم لأن فعل الواحد من عرضهم لا يكون نق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هد بينهم وبين المستأمن فإنه لا يملك ذلك وإنما هذا ظلم منه إياهم فيحل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فوا منه باسترداد عين ما أخذ منهم أو مثله إن قد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م أن يتعرضوا له بشيء سوى هذا لأن الظالم لا يظل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ف منه بالمث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سراء قالوا لهم حين أخذ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هم قتلهم وأخذ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ما أظهروا ليس ب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وا أسلموا في دار الحرب فهم بمنزلة الأسراء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أن حصولهم في دار الحرب لم يكن على وجه ال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ذين لقيهم أهل الحرب من المسل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ان جئنا من أرض الإسلام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ا بعض مسالحكم لنلحق ب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 سبيلهم لم يحل لهم أن يعرضوا بعد هذا ل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جان هذا اسم ناحية وراء الروم بين أهلها وبين أهل الروم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كن بعضهم من الدخول على بعض إلا بالاستئمان فما 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ستئ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ذلك لو كان حقاً لم يحل لهم أن يتعرضوا لهم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ذلك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رجعوا إلى بلا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وا فقد انتهى حكم ذلك الاستئمان وإذا دخلوا دارهم بعد ذلك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صنعوا بهم ما قدروا عليه لأنهم الآن بمنزلة المتلصصين فيهم سواء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هم أو لم يعلموا لأن رجوعهم إنما يخفى على أهل الحرب لتقصير منهم في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م بخلاف الوقوف على حقيقة الحال في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سلمين أخذوا أسراء من أهل الحرب فأرادوا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م أن يقتلوه حتى يسألوه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ه سيصير مسلماً بهذا اللفظ ولكن بظاه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لْقَى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َ لَسْتَ مُؤْمِنًا تَبْتَغُونَ ع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كلم بكلام مبهم فيست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احتياط المبادرة إلى قتله قبل الاستف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ف الإسلام حين سألوه عنه فهو مسلم لا يح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ء إلا أن يعلم أنه كان مسلماً قبل ذلك لأن هذا منه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ا لم يعرف إسلامه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يؤمنه من القتل دون 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يه سيماء المسلمين وأكبر الظن من المسلمين أنه كا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العلم بإسلامه حتى يجب تخلية سبيله لأن أكبر الرأي بمنزلة اليق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مره على الاحتياط وفيما يتعذر الوقوف فيه على 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مسلم ولكن ادعوني إلى الإسلام حتى أسلم لم يح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هم إلى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 يقاتل قوماً حتى ي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دنا قتال قوم لم تبلغهم الدعوة لا ينبغي لنا أن نقات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جيبون وربما يمت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طلب منا أن ندعوه وأظهر من نفسه الإجابة إلى ذلك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قتله قبل الدعاء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صف الإسلام فأبى أن يصفه فإنه ينبغي للمسلمين أن يصفو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هذ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هو مسل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على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هذا الذي تقولون فهو حلا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ولى أن يقول ل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خل في هذا الذي دعونا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م نقتله وكا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حينئذ ي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فصل يتبين الجواب في مسألة الزوجة والجارية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فها الإسلام فلم تحسن أن تصفه ينبغي له أن يصف الإسلام بين يدي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وظني بك أنك على هذا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يكفي وتكون مسلمة يحل له وطئها بالنكاح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ن الرسول والمستأ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سول ملك أهل الحرب جاء إلى عسكر المسلمين فهو آمن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بمنزلة مستأمن جاء للتجارة لأن في مجيء كل واحد منهما 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ا الرجوع فخاف الأمير أن يكونا قد رأيا للمسلمين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ان عليها العدو فلا بأس بأن يحبسهما عنده حتى يأمن من ذلك لأن في حبسهما 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دفع الفتنة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حبس الداعر لدفع فتنته وإن لم نتحقق منه خيانة فل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هذي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ا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سبيلنا وإنا عندك ب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غ له أن يخلي سبيلهما لأن الظاهر أنهما يدلان العدو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 م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قادهما يحملهم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هذا الظاه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لُو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َ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ف أن لا نخبر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هما في ذلك لأن اليمني إنما تكون حجة لمن شهد الظا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هنا يشهد بخلاف ما يقولان فلا يلتفت إلى يمينهما وأيد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مان يجوز الاعتماد عليهم فيم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يمين بهذه الصفة فلا يجوز للإمام أن يعتمدها ولكنه يحب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تى ي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له أن يقيدهما ولا أن يفلهما لأن فيه تعذيباً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أمان منه فلا يكون له أن يعذبهما ما لم يتحقق منهما خيان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تعذي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ني بقولنا يحبسهما الحبس في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تع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عني به أن يمنعهما من الرجوع ويجعل معهما حرساً يحرس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قدر تعذيب لهما بل فيه نظل للمسلمين ولئن كان فيه نوع تعذيب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ولة بينهما وبين وطنهما فالمقصود دفع ضرر هو أعظم من ذلك وإذا لم نجد ب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 الضرر إلى بعض الناس ترجح أهون الضررين على أعظ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مقصود يحصل بحرس يجعله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عذبهما فوق ذلك ب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قتال وشغل عنهما الحرس وخاف انفلاتهما فلا بأس بأن يقي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هب ذلك الشغل لأن هذا موضع الضرر فإذا ذهب ذلك الشغل حل قيودهما لأن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يتقدر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ر الإمام راجعاً إلى دار الإسلام فله أن يذهب بهما م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موضع الذي يأمن فيه مما يخاف عنهما ثم يخلى سبيلهما لأن النظر للمسلمي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عن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أمن منهم حتى يدخل أرض الإسلام لم يخل سبيلهم حتى يدخل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 الفتنة في تخلية بيلهما في دار الحرب تعظم عسى وعلى الإمام أن ي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هد لدفع ذلك عن نفسه وع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يا أن يبرحا مكانها أكرههما على ذلك لأن في موضع النظر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وقع النفير عاماً كان له أن يجبر الناس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ظيره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م لبعتم أولا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ل إلى مأمنه من دار الإسلام ثم أمرهما بالإنصراف فسأل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ا مالاً يتجهزان به إلى بلادهما فإنه ينبغي له أن يعطيهما من النف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إلى المكان الذي أبيا أن يصحباه منه لأنه جاء بهما مكروهين من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رد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ه نظراً للمسلمين فتكون تلك المؤنة من بيت م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نائبة تنو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جاوز ذلك قد أتيا اختباراً منها فلا يعطيهما للرجوع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طى هذه النفقة من بيت المال إذا لم تصب الجند غنيمة أو أصابوا واقتس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صابوا غنيمة ولم تقسم بعد فإنه يعطيها النفق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أنه أكرههما على ذلك نظراً منه للجن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مؤنة من مال هو حق للجند بمنزلة ما لو استأجر لحمل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وقها أو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منعهما من الرجوع وأكرههما على المقا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بغي أن ينفق عليهما من غنائ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هما من ذلك الموضع مع نفسه على الدواب من غنائ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آمنان عنده والتحرز عن الغدر واجب فإذا حبسهما لمنفعة الغانمين أن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هم بمنزلة العامل على الصدقات يعطى الكفاية من ما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كنت محبوسة عند الزوج لحقه استوجبت النف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تخلية سبيلهما بعد ما أمن وكان هو في موضع يخاف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ه أن ينظر لهما ولا يخلي سبيلهما إلا في موضع لا يخاف عليهما فيه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ولايته وفي أمانه وهو مأمور بدفع الظلم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ينظر للمسلمين بما يزيل الخوف عنهم فكذلك ينظر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حملهما معه في البحر فلما انتهى إلى جزيرة أمن فيها أ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ركهما في تلك الجزيرة لا ولكن يحملهما إلى موضع لا يخاف عليهما فيه ال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طيهما ما يكفيهما لجهازهم وحمل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لا يأمنان من اللصوص فينبغي له أن يرسل معهما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هما مأمنهما لأن ذلك على الإمام ولكنه ربما لا يقدر على مباشرت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عين عليه بقو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لا يبلغان مأمنهما حتى يبلغا موضعاً يخاف فيه الذين 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فإنه ينبغي أن يرسل معهما إلى أبعد موضع يأمن فيه أهل الإسلام ثم ي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غير ذلك لأن فيما وراء ذلك تعريض المسلمين للهلاك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لدفع الخوف عن المشركين ثم إن أجبر المسلمين على أن يذهبوا معهما إلى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فون فيه فقتلوا كان هو الساعي في دمهم وإن تركهما ليذهبا فأصيبا 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اً في د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أهون الأمر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هل الحصن يؤمنه الرجل من المسلمين على جعل أو غير ج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صر المسلمون حصناً وفيها أسير من المسلمين فأمنهم ثم جا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حتى أدخلهم المعسكر فهم فيء للمسلمين لأن الذي أمنهم كان مقهوراً غير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مان مث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 قصد بهذا الأمان النظر للمسلمين وإنما قصد تخليص نفس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نا أمان مثله لم يتوصل المسلمون إلى فتح الحصن من حصونهم قهراً فقل ما يخلو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ير فإذا أيقنوا بالفتح أمروا الأسير حتى يؤمنهم وإن لم يكن فيهم أسير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هم حتى يسلم ثم يؤمنهم فيكون حكمه وحكم الأسير سواء فلأجل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ميعاً فيء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قتل رجالهم لأن الأمان الباطل لا يحرم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صل من صبي لا يعقل أو من كافر ولكنه است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رج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ذ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عم الأسير وغيره وهذا الظاهر وإن ترك العمل به لقيام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شبهة فيما يندرئ بالشبهات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م إنما جاءوا إلى المعسكر للاستئمان لا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اءوا باعتبار أمان الأسير إياهم وقد بينا أن المحصور إذا جاء على هيئ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رك للقتال بأن ألقى السلاح ونادى بالأمان وجاء فإنه يأ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يضاً يأمنون من القتل ولكنهم لا يأمنون من ال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خمسهم ونقسمهم بين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ذي أمنهم مستأمناً فيهم أو كان رجلاً منه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يجمع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نهم مسلم من أهل العسكر فأمانه جائز لأنه آم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عسكره فأمانه كأمان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خرجوا من حصنهم بعد نبذ الإمام إليهم ثم قاتلهم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منهم بنفسه ثم رأى النظر في قتالهم فإن خرجوا إلى المعسك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م نصدقهم على ذلك حتى يشهد عدلان من المسلمين لأنهم صاروا فيئاً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قد ادعوا ما يسقط حق المسلمي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شاهدين عدلين من المسلم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قول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نتهم لأنه يخبر بم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شهد هو مع رجل آخر لأنه يشهد على فعل نفسه ولا شهادة ل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عدلان سواء وجب تبلغيهم مأمنهم لأن الثابت بالبينة ك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م بينة إلا قول ذلك الرجل كانوا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قتل رجالهم استحساناً للشبهة التي تمكنت فإن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حرمة قتلهم وهو محتمل للصدق وحرمة القتل من أمر الدين وخبر الواحد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جة وإن لم يكن حجة في إلزا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لم أمنهم على ألف دينار أخذا منهم ثم علم بذل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حصنهم فهو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جاز أمانه ولم يتعرض له حتى يخرج من دار الحرب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كانت فيئاً للمسلمين لأن الإمام لو رأى النظر في إنشاء الأمان ب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 يفعله فكذلك إذا رأى النظر في أن يجيز أما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ال مأخوذ بقوة العسكر فيكون فيئ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د عليهم الدنانير للتحرز عن الغدر ثم نبذ إليهم و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منهم بنفسه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دخلوا عسكر المسلمين حين صالحهم الرجل أو خربوا حصن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أخذ ألف دينار فيجعلها فيئاً للمسلمين لأن معنى النظر هاهنا مت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ذلك فإنهم آمنون في العسكر ولا سبيل للإمام عليهم حتى يبلغهم مأمنهم وإ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في أخذ الدنانير 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عبد المحجور عليه يؤاجر نفسه ويسلم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 الدنانير بني الغانمي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حيث شئتم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ض لهم حتى يبلغوا م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 به الوفاء لما شرط لهم في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تح المسلمون الحصن 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صالحت القو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حصن على هذا ال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أهل الحصن بذلك فإن الإمام ينظر في ذلك فإن 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ن يصدقه صدقه وأخذ منه الدنانير وأمرهم أن يلحقوا بمأمنهم وإن 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ن يكذبه كذبه ولم يعض للدنانير وجعلهم فيئاً لأنه نصيب نا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ما يكون أنفع للمسلمين ف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رأى النظر للمسلمين في أن يمن عليهم كان له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قتل رجالهم على كل حال للشبهة التي دخلت بإخبا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ين أخبر الرجل بهذا كانوا ممتنعين في حصنهم فهم آ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ا فيما إذا أنشأ لهم الأمان في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خبار به في حق المسلمين بمنزلة 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رجل من المح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حتى أنزل إليكم على أن أد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رأس من السبي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و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 ينبغي للمسلمين أن يردوه إلى مأمنه إن لم يفتحوا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فتتحوا الحصن فعليهم أن يبلغوه مأمنه من أرض الحرب لأن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ً في المعسكر فإن الأمان شرط يثبت بوجود القبول ولا يتأخر إلى أداء ال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أعتق عبده على أن يؤدي إليه ألف درهم فقبل كان العتق واق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ؤد فها هنا الأمان يثبت له أيضاً إذا نزل عن منعته على أن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وفى بما قال أو لم يف كان هو في أمان من المسلمين فيبلغ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ناه على أن يدلنا ولم يف بالشرط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ق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 لم أدلكم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صيص من محمد رحمه الله على أن مفهوم الشرط ليس بحج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اه الكرخي عن أبي يوسف رحمه الل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دْرَأُ عَ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أَنْ تَشْهَد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ل على أنه لا يدرأ عنها العذاب إن لم 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حْصِنَّ فَإِنْ أَتَيْنَ بِفَاحِش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دل على أنها إذا أتت بالفاحشة ولم تحصن أنه لا يلزم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فهوم الشرط كمفهوم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س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َاتِ خَالِكَ وَبَنَاتِ خَالَاتِكَ اللَّاتِي هَاجَر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دل على حرمة اللاتي لم يهاجرن مع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ظْلِمُواْ فِيهِنّ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إباحة الظلم في غير الأشه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ك على أن تدلنا لا يكون دليلاً على أنه لا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ن لم تدلنا لأن ذلك محتمل والمحتمل لا يعارض المنصوص ولا يدفع حكمه إلا أن ي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إن لم أدلكم عليهم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هذا نص يصلح معارضاً لذلك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بذ حل القتل والاسترقاق وذلك من باب الإطلاق يحتمل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إذا لم يدل لم يكن له أمان وللإمام الخيار إن شاء قتله وإن شاء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ما لو كفل بنفس رجل إلى شهر لم يبرأ بمضي الشه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نفس الخص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بريء من الكفالة بعد شهر كان على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الرجل أسيراً في أيد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أن أد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رأس والمسألة بحالها ثم لم يدلهم فللإمام أن يقتله لأنه صار مقهو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وحل للإمام قتله واستر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ق على إزالة ذلك عنه بالدلالة و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 كان في منعته وإن كان محصوراً فإنما نزل على أمان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والتزم لهم بمقابلة ذلك دلالة فيها 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ف بما التزم كان على الإمام أن يبلغه مأمنه وفي الحقي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فصلين فإنه إذا لم يدل على ما كان عليه قبل هذا الالتزام في الوجه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أسير قبل هذا الالتزام كان مباح القتل والاسترقاق في أيدينا فيع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ور قبل هذا الالتزام كان في منعته فإذا لم يف بما التزم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إلى منعته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ح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 لم أدلكم كنت لكم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ً لم يف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للمسلمين وليس للإمام أن يقتله لأنه لو لم يقل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مناً من القتل والاسترقاق وإن لم يف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زيادة دليل معارض الكلام الأول في رفع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مل المعارض بحسب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إزالة ذلك الأمان في حكم الاسترقاق خاصة دون القت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منفعة فيجب مراع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إن لم أف كنت ذمة لكم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 بالشرط فهو ذمة لا يقتلونه ولا يسترقونه لأن الوفاء بالشرط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حتى يفتح لكم الحصن فتدخلون على أن تعرضو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نسلم ثم أبوا أن يسلموا فهم منون وعلى المسلمين أن يخرجوا من حص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ا ممتنعين كما كانوا ثم ينبذون إليهم لأنهم استفادوا الأمان بقبول الشرط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بطل حكم الأمان بالامتناع من الوفاء بما وعدوا وبحكم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عادتهم إلى مأمنهم ثم النبذ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مسلم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ن أبيتم الإسلام فلا أما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ضوا ذلك والمسألة بحالها فلا بأس باسترقاقهم وقتل المقاتل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وا أن يسلموا لأن الشرط هكذا كان وفيما يجري بيننا وبينهم الوا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 حديث بني أبي الحقيق حيث 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ذمة إن كتمتموني شيئ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ذلك ثم ظهر ذلك عليهم فاستخار قتلهم استرق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قص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رجلاً من المشركين بعد وقعه أحد حين رجع الجيش ضل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دينة وجاء إلى بيت عثمان بن عفان رضي الله عنه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بينها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ثمان النبي صلى الله عليه وسلم وسأل له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اه على أنا إن أدركناه بعد ثالثة فقد حل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رج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فإني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بعد ثالثة قد سلط الله عليه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تبين أن الشرط المنصوص عليه في الأمان معتبر وإن كان ذلك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ذ وإباح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بعضهم وأبى البعض كان من أسلم منهم حراً لا سبيل عل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إسلام فهو فيء اعتباراً للبعض 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جميع المضاف إلى جماعة يتناول كل واحد منهم على ا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ُوا أَصَابِعَهُمْ فِي آذَانِهِمْ وَاسْتَغْش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ِي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بمنزلة ما لو شرطنا على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أ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لا أمان بيننا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ن واحداً من المحصو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ن أنزل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ثم أبى أن يسلم يرد إلى حصنه لأنه أم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حال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أبيت الإسلام فلا أمان بيننا وبينك ثم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للمسلمين لأن الشرط هكذا جرى بيننا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ه الإمام فيئاً بعد ما عرض عليه الإسلام فأبى ثم أ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بعد إسلامه ولكنه يجعله فيئاً لأن حكم ذلك الأمان انتهى حين أب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عرض عليه ويبقى هو أسيراً في أيدينا فإذا أسلم لم يقتل وكان فيئاً و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يه بأنه فيء بعد ما أبى الإسلام فإن جعل الإمام يدعوه إلى الإسلام وهو 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حكم عليه بأنه فيء حين أسلم ففي القياس هو فيء لأن شرط انتباذ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قق بإبائه الإسلام والمتعلق بالشرط يثبت بوجود الشرط وبمنزلة 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مسلم لأن الإباء متردد محتمل قد يكون 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و إباء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لتأمل فيه إلى أن تزول الشبهة عن قلبه فلا تعي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ء إلا بحك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أسلم أحد الزوجين في دارنا فإن الفرقة ت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ء الآخ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تحقق ذلك إلا بقضاء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كول في باب الأموال بمنزلة الإقرار شرعاً ولا يثبت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أب الإسلام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حتى أنظر في أمري فإ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ه ثلاثة أيام لا يزيد على ذلك لأن التأمل وإزالة الشبهة يحتاج إلى مدة ف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إمام أجل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دة تامة للنظر بدليل خيار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المرتد فإنه إذا استمهل النظر في أمره أمه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ه حديث عن عمر حين قدم عليه رجل من قبل أبي موسى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خب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عندكم من مغربة 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مر حادث وخبر غر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جل كفر بعد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علتم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ناه فضربن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طينتم عليه بيتاً ثلاثاً وأطعمتموه كل يوم رغ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يتموه فلعله أن يتوب ويراجع أمر الله اللهم إني لم أحضر ولم آمر ولم 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وبظاهره يأخذ الشافعي رحمه ال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أجيله شرعاً طلب ذلك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ه عندنا أنه كان استمهلهم فأبوا فلهذا أنكره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رتد وقف على محاسن الشريعة يؤجل ثلاثة أيام فهذا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أحرى أن ي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ت حين عرض عليه الإسلام ولم يجب بقبول أو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يعرض عليه الإسلام ثلاث مرات ويخبره في كل مرة أن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 حكم عليه أنه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سكوته إباء منه 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حتمل في نفسه فيكرر عليه العرض ثلاث مرات لإبلاء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ه في كل مرة على سبيل 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حكم عليه بأنه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الخصم إذا سكت عن الجواب في مجلس القاضي جعله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كت عن اليمين بعدما طلب منه جعله ناكلاً وعرض عليه اليمين ثلاثاً وأخب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رة أنه يحكم عليه إن لم يحلف ثم يحكم بعد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راد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ن تعرض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ت فيما بيني وبين ثلاثة أيام وإلا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وا عليه الإسلام فله مهلة ثلاثة أيام ولياليها من حين 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سلام لأنه شرط ذلك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ين أنه يسلم بعدما يعرض عليه الإسلام واستمهل في ذلك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ابتداء المدة من ساعة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د العددين من الأيام والليالي بعبارة الجمع يقتضي دخ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من العدد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ت المدة قبل أن يسلم كان فيئاً ولا حاجة إلى حكم الحاك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هكذ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ط الحكم عند الإطلاق ليتميز به التأمل من الإباء وقد 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وقيت نصاً يمنع أن يكون لما بعد مضي الوقت حكم ما قبل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أمان بيني وبينكم والمسألة بحال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ى مأمنه بعد مضي ثلاثة أيام شرط للتروي والنظر لا ل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مضيها يتحقق الإ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من حين لم يشترط عليه نبذ الأمان بعد الإباء فيجب تبلي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 من حص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افتتحوا حصنه بلغوه أدنى مأمن له من أرض الحرب ثم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 و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ت فيما بيني وبين ثلاثة أيام وإلا كنت عبداً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فهو حر لا سبيل عليه وإن مضت المدة قبل أن يسلم كان فيئ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ع الغنيمة ولا يقتل لأن الشرط هكذ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نت ذم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ذلك جميع أهل الحصن ثم مضت المدة قبل أن يسلموا فهم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لتزمو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حصو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أن أنزل إليكم فأدل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يها مائة رأس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نا على قرية فيها مائة رأس فأنت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بذلك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هم إلى قرية لا شي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وا هنا وذهبوا فهو فيء للمسلمين وليس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ني إلى مأمني بخلاف ما سبق لأن المسلمين علقوا الأمان له بالشرط وهو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لق بالشرط معدوم قبل الشرط وفي الأول أوجبوا له الأمان على أن يدل وق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كون آمناً دل أو لم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ن أديت إلي ألفاً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ذلك فإنه لا يعتق ما لم ي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على أن تعطيني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فهو حر أدى أو لم ي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لت وسلمت فأنت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ولم يسلم فهو فيء ل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معطوف على الشرط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قوا أمانه بشرط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لم لم يكن له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على أن تنزل ف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بعد النزول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بلغه مأمنه وإن أب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على أن تنزل فتعطينا مائة دينار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زل ثم أبى أن يعطي الدنانير فإنه يكون آ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لت فأعطيتنا مائة دينار فأنت آمن لأ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معلق بشرط أداء الدنانير وفي الأول بشرط أداء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 وقبل كان آمناً وكانت الدنانير عليه فإذا أبى أن يعط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ندي حبس حتى يؤديها ولا يكون فيئاً لأجل الأمان الثا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ما أعطى الدنانير وجب تخلية سبيله حتى يلحق ب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أن يعطيه حتى يخرجه الإمام مع نفسه إلى دار الإس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يخلى سبيله حتى يرجع إلى مأمنه لأنه في أمان وقد كان محبوساً في د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 الدين لم يبق لنا عليه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 مكثه في دارنا ولم يعط الدنانير جعله الإمام ذمة لأ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كن من إطالة المقام في دارنا بدون صغار الجزية ولأنه احتبس عندنا إلى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هو ممتنع عنه أو عاجز عن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إذا احتبس في دارنا تضرب عليه الجزية بمنزلة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ه الإمام ذمة أخرجه من الحبس وأبطل عنه الدنانير ل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كان التزمها عوضاً عن أمان نفسه أو كن قد افتدى بها نفسه ليلحق ب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ان فقد استفاد ذلك بأقوى السببين وهو عقد الذ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فيسقط عنه أداؤها بمنزلة المكاتب إذا أعتقه المولى أ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إذا أعتقت بموت المولى وهي مكاتبة يسقط بدل الكتابة لوقوع الاستغن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داء فقد انعدم المعنى الذي لأجله كان يفدي بها نفس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سلم أو صار ذمياً فقد صار من أهل دارنا ممنوعاً من الرجوع إلى دار الحر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دنانير كغيره من أهل الذمة وإنما كان يفدي بها نفسه ليلحق ب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يجعل المال عليه عوضاً عن رقبته حتى يطال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قد الذمة بسلامة رقبته 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ن عبداً للمسلمين قط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وضاً عن رقبته إذا كان عبداً في وقت فعتق بذ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صالحوه على أن يعطيهم رأساً فعليه رأس وسط أو قيمت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نانير لأن ما يلزمه بطريق الفداء لا يكون عوضاً ع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 المطلق في مثله يثبت مقيداً بالوسط متردداً بي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كما في بدل الخلع والصلح عن د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طى ما التزم ولم يفتح حصنه بعد فأراد أن يذهب إلى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ذهب حيث شاء من أرض الحرب لأنا عرفنا أنه نزل من الحصن وف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مال لا ليعود إلى الحصن بل ليأمن مما كان خائفاً منه في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م له ذلك إذا تمكن من الذهاب إلى حيث شاء من أرض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مأمنه منها حل قتله لأن مقصوده قد تم حين وصل إلى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هي الأمان الذي كان بينه و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د اشترط على المسلمين أنه آمن منهم حتى ي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كذا كذا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جب الوفاء له بذلك الشرط لأنا إنما نجعل الأمان منته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 إذا وصل إلى مأمنه لدلالة الحال وهو أنه كان خائفاً محصوراً وإن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ذلك الخوف عن نفسه ويسقط اعتبار دلالة الحال إذا جاء التصريح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ذكر شيئاً من هذه الشروط ثم اختار الرجوع إلى حصن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فيه ممتنعاً فقد خرج من أمان المسلمين أيضاً لأنه وصل إلى منعته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بب لانتهاء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شرط أنه آمن كذا كذا شهراً أو حتى ينصرف المسلم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حينئذ 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الحصن لبقاء مدة الأمان بمنزلة ما لو التحق بمن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المسلمون على الحصن خلوا سبيله لبقاء مدة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اتل المسلمين حين رجع إلى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كون فيئاً لأنه بمباشرة القتال في مأمنه يصير ناقضاً ل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له منا ولا حكم للأمان بعد النقض في حرمة القتل وال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ن أنزل إليكم فأعطيكم 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عطكم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لت إليكم فأعطيتكم مائة دينار فأنا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طالبوه فأبى أن يعط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شرط انتباذ الأمان في أحد الفصلين وانعدام شرط الأ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ون فيئاً حتى يرفع إلى الإمام ف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اء وإن أبى حكم عليه بأن يجعله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في امتناعه من الأداء لما طلب منه احتمال المعان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جهة الإباء إلا ب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كم وإنما أعطي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كم إلا ب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فيئاً بهذا الامتناع ليعلم أن القول بالقياس في هذا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وه إلى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مائة الدي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 أنحل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للإمام أن يؤجله يومين أو ثلاثة لأنه ليس في هذا القد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ى المسلمين وفيه منفعة له والإمام مأمور بالنظر في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لزمه الدين إذا استمهل هذا القدر من المدة أم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لم ي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فدي نفسه بالمال أولى بأن يمهله ولا يع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أن أنزل إليكم فأعطيكم رأساً أو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ا بيني وبين ثلاثة أيام فنزل فهو آمن ولا سبيل عليه حتى يمضي الوقت 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مهل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بس قبل م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حبس من عليه الدين المؤجل فإن مضت المدة فهو آمن ل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حبس حتى يؤدي ما التزم به إلا أن يسلم أو يصير ذمة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م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من الطريق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أن أعطيكم مائة دينار على أن أج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عطكم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كم إلى أجل كذا فأنا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طهم حتى مضى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ولا حاجة إلى قضاء القاضي هاهنا لأنه صرح باشتراط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لا يزاد على الوقت الذي 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نا قضاء القاضي بعد مضي الوقت كان زيادة على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على النص في معن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ي على أن أنزل فأدلكم على قرية فيها مائة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إن لم أدلكم فلا أمان بيني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دلهم على قرية فيها مائة رأس قد أصابها المسلمون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أو بعده قبل نزوله أو بعد نزوله قبل أن يدلهم فليست هذه بدلالة فإن د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إلا كا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لم المسلمون بها قبل دلالته ولم يصيبوها لأنه التزم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وجد إذا دل على ما كان معلوماً للمسلمين ولأن الدلال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قق إذا كان التوصل إلى المقصود بتلك الدلالة ووصول المسلمين إلى هذه القر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دلالته حين علموا بها قبل دلالته أصابوها أو لم يصي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حروم إذا دل على صيد كان المدلول عالماً بمكا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لتزماً للجزاء بهذه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خرجوا معه فدلهم على الطريق فجعلوا يسيرون أما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مكانها قبل أن ينتهي إليها فيدل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دلالة وهو آمن لا سبيل لهم عليه لأنهم إنما أخذ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ب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موا بها حين أخذوا في ذلك الطريق فما يحصل لهم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ضافاً إلى أصل السبب وهو 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دلالة المحرم على الصيد بهذا الطريق يتحقق حتى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صف لهم مكانها ولم يذهب معهم فذهبوا بصفته حتى أصا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لأن الدلالة هكذ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دل غيره على طريق قد يذهب معه وقد لا يذهب ولكن يصف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صير معلوماً بدلالته ويسمى دالاً عليه ف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ن أدلكم على بطريق بأهله وولد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لا أمان ل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وجد المسلمين قد أصابوا بطري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بشيء لأنه التزم الدلالة على بطريق منكر حتى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دلالته ولا يحصل هذا المقصود بهذه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دلكم على بطريق الحصن فإنه قد نزل هار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نزل وجد المسلمين قد أصابوا ذلك البطريق فهو آمن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التزم الدلالة على معرف معلوم بعينه أو بنسبه وقد دل عليه وهذ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لا يعتبر الوصف وفي غير المعين ي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 هذا الشاب فكلمه بعد ما شاخ 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 شاباً فكلم شيخاً كان شاباً وقت يم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علم للمسلمين بدلالته أو انتفاعهم بدلالته وصف م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عتبر في غير المعين فأما في المعين فلا يعتبر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التزم أن يدلهم على حصن أو مدينة فإن لم يعي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دلالته على ما يعلم المسلمون بها وفي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غير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لهم على شيء من ذلك قد كانوا يعرف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ها أرض الحرب قبل هذه الدخلة إلا أن موضعها أشكل عليهم في هذه المدة فهو آ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عليه لأنهم توصلوا إليها بدلالته لا بما كان سبق من علم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حرم في مثل هذا يكون دالاً على الصيد ملتزماً ل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دلالة فيها منفعة للمسلمين وقد وجد فإنهم انتفعوا بهذه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مهم الذي سبق فما كان يوصلهم إلى هذه المنفعة بعدما ا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و بعدما ن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قق منه الوفاء بالشرط عند هذه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في دار الحرب تزوج منهم كتابية وأخرجه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عتبار أن النكاح أمان منه لها فإن أمان المسلم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أسيراً كان أو تاجراً أو رجلاً أسلم منهم ولكن لأنها جاءت معه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جاءت للمقام في دارنا مع زوجها وهذه صفة المستأ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ت أن ترجع إلى دار الحرب لم يكن لها ذلك لقيام النكاح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ستأمنة في دارنا تزوجت لمسلم صارت ذمية فكذلك إذا بق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بنكا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رأة تابعة للزوج في المقام والزوج من أهل دارنا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هل دارنا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تها في دار الحرب وأخرجتها ق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رجت على النكاح ولم يقه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ما يدل عليه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بها مربوطة فالظاهر شاهد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قوله وهي له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ت معه غير مربوطة فالظاهر يشهد لها فتكون حرة ذمية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بينها وبين الزوج لإقراره بما يبطل النكاح وهو الملك بطريق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قرار الزوج بما ينافي النكاح يبطله كما لو زعم أن زوجت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دت ونكرت هي فإن أقام بينة من المسلمين أو من أهل الذمة أنه قهرها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ة له لأنه أثبت سبب ملكه رقبتها بالحجة وهي ذمية في الظاهر لإقرارها 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مسلم في دار الإسلام وشهادة أهل الذمة على الذمية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المسلم مستأمناً في دار الحرب كره له ما صنع وأم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ها ويخلي سبيلها لأنه حين دخل عليهم بأمان فقد ضمن أن لا يغدر بهم وأن لا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 بالوفاء بما ضمن ولا يجبر عليه في الحكم لأنه غدر بأما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دون أمان المسلمين وذلك أمر بينه وبي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سيراً فيهم أو كان أسلم منهم لم يؤمر بشيء من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 شرعاً من استرقاقهم وأخذ مالهم إذا قدر عليهم وقد بينا أن تزوجه إيا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اناً منه لها ثم خمس فيها لأنه أخرجها على وجه التل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على قهره إياها شهادة أهل الحرب من المستأمنين لأنها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وقد تصادقا على أنها كانت زو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مستأمن بالرق على الذمية لا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وجني ولا قهرني ولكنه أمنني فخرج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رة إن خرجت طائعة لدلالة الحال ولا تكون زوجة له لأنه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نكاح وهي 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أنه تزوجها في دار الإسلام لم يقبل قوله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ا إذا ادعت أنه تزوجه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ت الرجوع إلى دار الحرب تمنع من ذلك لأن النكاح لم يثب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 وبه تصير ذمية تابعة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زوج البينة من المستأمنين في هذا الفصل على أنه قه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تقبل البينة لأنها مستأمنة في الظاهر وشهادة المستأمنين على المستأ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ها معه مقيدة فهي أمة له ولا خمس فيها لأن الظاهر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أنه صنع بها هذا إلا في دار الإسلام ففي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ء ل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ا أنكرت النكاح لم يثبت لها حكم الأمان في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منة من تجيء للمقام في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ذلك سبباً حين أنكرت النكاح فكانت حربية لا أمان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 أبي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بي إذا دخل دارنا بغير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مسلم يكون فيئاً ل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ا يكون للأخذ وفي إيجاب الخمس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ذمياً دخل دار الحرب بأمان فتزوج منهم امرأة أخرجها م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استأمن المسلمين عليها فهي حرة لأنها جاءت مجيء المستأمنات ولأ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ها حين استأم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ون ذمية من أهل دارنا تبعاً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إذا تزوجت المستأمنة ذمياً في دارنا فلا ترجع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الزوج لها في ذلك أو طلقها فالاستئمان عليها ليس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إذا خرجت معه طائعة فهي آمنة لأنها جاءت للمقام مع زوجها و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أمن هذا الذمي على ابنته أو أخته فهي آمنة أيض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من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جاءت مجيء المستأمنات حين استأم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ن ترجع إلى دار الحرب متى شاءت لأنها ليست بتابعة لأب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 الذمي فإنها 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ها مع نفسه ولم يستأمن لها فهي فيء للمسلمين في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ا جاءت مجيء المستأمنات فإنها ليست بتابعة له في المقام ولم يستأم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قهرتها في دار الحرب وأخر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ته ولا قرابة بينهما فإنه لا يصدق لأن ظاهر الحال يكذب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جاءت غير مربوطة معه وقد ثبت فيها حق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دق الذمي فيه في إبط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له بذلك شهود من المسلمين كانت أمة له لأنه أثبت سب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ذلك شهادة أهل الذمة لأنها تقوم على المسلمين وقد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ة له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ها مغلولة قد علم ذلك فالقول قوله لأن الظاهر شا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أنه قهرها إلا في دار الإسلام فعند أبي حنيف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ء ل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ا 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ؤخذ من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صاب الذمي ركازاً في دار الإسلام فإنه يخمس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علج من أهل الحرب مع مسلم إلى المعسكر ف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ستأ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حربي لأنه جاء مجيء المستأمنين والظاهر شاهد 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هور حين جاء معه لأن الواحد ينتصف من الواحد ألا ترى أنه لو جاء وحد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مناً فكذلك إذا جاء مع مسلم ولو كان جاء به وهو مكتوف أو مغلول أو في عنقه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ه فالقول قول المسلم لأن دلالة الحال ت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في مثل هذا يحكم بدلا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الحربي جاء مع عدد من المسلمين وهو مخلى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يرنا 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ستأمناً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سلمين لأنه مقهور لجماعتهم لا يقدر على الان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ص منهم لو أر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مربوط ألا ترى أنهم لو كانوا مائة رجل قد أحدق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لا يقدر على التخلص منهم فإنه يسبق إلى وهم كل أحد أنه أسير لا 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ئاً لجميع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مسلمان أنه جاء مستأمناً قبلت الشهادة لأن شهاد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تامة على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هد به شاهدان ولكن أقر رجل واحد من القوم أنه جاء مستأ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 في ذلك لأن قول الواحد ليس بحجة في الحكم وشركتهم فيه شركة عامة ف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 الواحد فيه إلا أن يقع في سهمه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خرج من دار الحرب ومع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ي بزوجة ولكني أمنتها فأخرجتها على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ي القياس فيء لأن أمانه إياها في دار الحرب باطل لكونه مق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ة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حصلت في دار الإسلام فقد صارت فيئاً مأخوذة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مل أمانه في إبطال حق المسلمي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ة مستأمنة ترجع إلى دار الحرب متى شاء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معها مستديماً لذلك الأمان صار بمنزلة المنشئ للأمان في أول جزء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حق المسلمين فيها إذا حصلت في دارنا غير 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حصلت في دارنا إلا آ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ى الدرجات أن يقترن أمان المسلم إياها بسبب ثبوت ح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منع ثبوت حق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ا وصلا إلى الموضع الذي لا يأمن فيه المسلم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قد خرجا من منعة أهل الحرب وصح أمان المسلم إياه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صير مأخوذة بدار الإسلام ما لم تصل إلى الموضع الذي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لو أمنها ثم خرجت هي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انه إياها في دار الحرب باطل وهو ليس معها في الموضع الذي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ان حتى يجعل كالمنشئ للأمان في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ت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في دار الحرب أمن جنداً عظيماً فخرجوا معه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ظفر بهم المسلمون كانوا فيئاً لأن هذا المسلم ليس ممتنعاً منه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لا في دار الحرب بل هو مقهور في الموضعين ب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مانه لهم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هذا العسكر لو دخلوا دار الإسلام فدخل إليهم مسلم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نهم كان ذلك باطلاً لأنه غير ممتنع منهم فكذلك إذا خرج معهم من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ماً لذلك الأمان بخلاف مالو أمن واحداً منهم وخرج معه لأن الواح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اً بالواحد بل يمتنع منه وينتصف في الظاهر فيصح أمانه له كما لو دخل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من في دار الحرب عشرين رجلاً منهم ثم خرج معهم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م آ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نشأ الأمان لهذا العدد في دار الإسلام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متنع من هذا العدد أيضاً بل هو مقهور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ينبغي أن لا يصح 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مقهور باعتبار نفسه ولكنه قاهر ممتنع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ؤلاء لا يمتنعون من جماعة المسلمين والقوة للمسل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جماعة المسلمين فإذا لم يكونوا ممتنعين من جماعة المسلمين كأ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اً لهم في دار الإسلام حكماً لا مقهوراً بهم فيصح أمانه لهم بخلاف الجند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ون من أهل دار الإسلام بشوكتهم فيكون هو مقهوراً فيهم في دارنا كم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قوم الذين لا منعة لهم لو دخلوا دارنا بغير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قوم من المسلمين كانوا فيئاً لجماعة المسلمين ولو أن جنداً عظيم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دارانا فقاتلهم قوم من المسلمين حتى قهروهم كانوا ل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الفرق إ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لهم منعة ما صاروا مقهورين بحصولهم في دار الإسلا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منع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قق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ذا لم يكونوا ممتنعين من جماع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عل أمان الواحد الذي جاء معهم صحيحاً أدى إلى الغرور لأنهم فارقوا من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ذلك الأمان وفي الجند لا يؤدي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ا فارقوا منعتهم بناء على أمانه بل هم ممتنعون بشوك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كم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أخرجهم هذا المسلم إلى عسكر المسلمين في دار الحر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حيث لا يمتنعون من العسكر فهم آ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ة العسكر في هذا الموضع بعسكر المسلمين فيكون قاه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اً إذا وصل إلى عسك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بحيث يمتنعون من العسكر لكثرتهم فأمانه لهم باطل و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ل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لمون حاصروا حصناً وفيهم مسلم فأمن قوماً لا منع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م معه إلى العسكر لم يكونوا آمنين بخلاف الأول لأن المحصورين قد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ين من وجه فحالهم كحال المأسورين فلا يصح أمان المسلم لهم إذا كان في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إبطال حق المسلمين عليهم بخلاف الأول ولأنه لو جاز هذا الأما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قهرهم بحال فإنهم إذا أيقنوا بالقهر أسلم بعضهم ثم أمنهم على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نفر منهم ولا يجوز القول بما يؤدي إلى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رقاق على المسلم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 المسلمين إلى المحصورين سابقة على قوة هذا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عهم فلا يبطل باعتبار هذه القوة حكم اليد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جميع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حربية أسلمت وزوجها حربي فهما على نكاحهما حتى تحيض ثلاث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د الإمام لا تصل إلى الزوج لتعرض عليه الإسلام فتجعل ثلاث حيض قائمة مقا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ت باعتبار أنها مؤثرة في الفرقة بينهما إذا صار غير مريد لها كما بعد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صراره على الكفر يعلم أنه غير مري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حض حتى خرجا إلى دار الإسلام كان الرجل فيئاً للمسلم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ا على وجه الاستئمان ولكن يبقى النكاح بينهما لأن الرق الذي ثبت فيه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نكاح فيما بينهما ولا ينافي بقاء النكاح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وجب للفرقة تباين الدارين ولم يوجد ذلك فالرجل 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للمسلمين كان من أهل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تقع الفرقة بينهما وإن حاضت ثلاث حيض حتى يعرض علي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يض كانت خلفاً عن عرض الإسلام باعتبار تعذر عرض الإسلام عليه وقد ز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مقصو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ى الأصل قبل حصول المقصود بالخلف يسقط اعتبار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عرض علي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فهي امرأته وإن أبى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زوج هو الذي أسلم وهي من غير أهل الكتاب ثم خرج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قبل أن تحيض شيئاً فهي امرأة آمنة حرة لا سبيل عليها لأنها جاءت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ابعة للزوج في المقام ومن جاءت للمقام في دارن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 فليس بتابع لامرأته في المقام وهو إنما جاء مغت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اً إذ لم يطلب الأمان ولم يظهر منه علا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من أهل الكتاب فهي ذمية لأن النكاح بينهما مستق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مقام في دارنا مع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غير أهل الكتاب فالنكاح بينهما غير مستقر فلا تصير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رض عليها الإسلام فإن أسلمت وإلا فرق بينهما وكان لها أن ترجع إلى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ستأ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كتاب الطلاق اختلاف الروايات فيما إذا أسلم أحد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في دارنا أن في وفي الرواية الأخرى أي الأمرين يسبق إما عرض الإ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منها أو مضي ثلاث حيض تقع الفر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ص هاهنا لأنهما تحت يد الإمام في الحقيقة فيتمكن 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مصر من أهل دار الحرب حكماً فتقع الفرقة بينهما بمضي ثلاث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سلم ولكنها تحولت إلى دين أهل الكتاب فقد تقرر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منزلة ما لو كانت كتابية في الأصل فتكون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الفرق بين إسلام الزوج وإسلام المرأة فقال محم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يس من عيال امرأته إذا أسلمت والمرأة من عيال الزوج إذا أسلم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إذا خرج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حربياً لو استأمن إلى دار الإسلام فأخرج معه امرأت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فكذلك إذا أسلم ولو أن امرأة منهم استأمنت ثم أخرجت معها زوجها لم يكن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ً لها فكذلك إذا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تي أسلمت أمنت زوجها على أن أخرجته إلى دارنا فخرج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مناً لما بينا أن استدامة ذلك الأمان حين حصلا في دارنا بمنزلة 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ت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 وأخرجته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ك بغير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 الظاهر شاه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أنه خرج معها وهو لا يخرج معها مصراً على الك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على الظاهر واجب يما لا يمكن الوقوف على حقيقة الح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رجل من المحصورين وأخرج معه امرأته وهي كافرة كانت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لأنه لو استأمن وهو محصور فخرج بأمان لم تتبعه زوجته فكذلك إذ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سلمت المرأة وأمنت زوجها فخرج معها لأن أمانها إ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أهل الحرب بالطل وهو كما لا يأمن تبعاً لها في الأمان لا يأمن بأي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لم يكن محصوراً فاستأمن إلى عسكر المسلمين أو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ه تتبعه زوجته والصغار من أولاده والكبار من الإناث لأن حكم القه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ناول المحصورين فيؤثر أمانه وأيمانه في إزالة القه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ذمياً تزوج امرأة في دار الحرب وأخرجها مع نفسه فهي حرة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قد الذمية أقوى من عقد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مستأمناً مع زوجته كانت حرة آمنة فإذا خرج وهو ذمي مع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تكون أمنة ثم هي تابعة لمن هو من أهل دارنا في المقام وهو الذمي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الذمي بابنة له كبيرة أو أخت من أهل الحرب كانت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ستأمن عليها لأنها ليست بتابعة له في المقا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لا يكون خروجها معه دليل الاستئمان بخلاف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 المستأمن لو أخرج مع نفسه ابنته أو أخت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معه وكان ينبغي أن يكون الحكم في الذمي هك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لزوج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ه لا تصير ممنوعة من الرجوع إلى دار الحرب بمنزلة المستأمن نفسه ويمك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حكم في الابنة والأخ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لظاهر هو يعولهما كما يعول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مي فتصير زوجته ذمية ممنوعة من الرجوع إلى دار الحر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 مثل هذا الحكم في حق الابنة والأخت لانعدام التبعية في حق الاحت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ثبت في التابع حكم آخر سوى الثابت فيمن هو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ج الذمي معه امرأ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مرأتي و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ته حرة وإن لم يعرف ذلك إلا بقولهما لأنهما تصادق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ما لا يجدان في دار الإسلام شهوداً على نكاح كان بينهم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الضرورة يقبل قولهما إذا لم يكن هناك من يناز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خرج معه برجال ونس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بيدي وإم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خرج مستأمناً فهو مصدق فيما يدعي من ذلك إذا صدقه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ته المرأ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بيني وبينه ولا قرابة كانت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بب الموجب للتبعية لم يثبت عند تكذيبهما فتبقى حربية في دارنا لا أم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خرج من دار الحرب ومعه رجل أو امرأ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 أو هذه مملوك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ا ولكنه أمننا فخرج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ء لأن ما ادعى هو من الملك قد انتفى بتكذي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يا من الأمان قد انتفى ب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حران مستأمنان يرجعان إذا أحبا لأن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تصادقا على أنه لا سبيل للمسلمي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مطلوبة لأحكامها لا لأعيانها فبعد الاتفاق على الح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الاختلاف في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ختلاف السبب في الصورة فأما في المعنى فالسبب وا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ثابت لهما تبعاً أو مقص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ما لو أقر أن لفلان عليه ألف درهم قرضاً وقال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ال يلزمه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ذي أخرجهما ذمي أو حربي مستأم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زوجة له ولكنه أمنني فأخرجني كانت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لأن النكاح لم يثبت لإنكارها وقد زعمت أنها خرجت بأمان الذمي أو ال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حربي مع 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ي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اه فهو فيء لأنه يدعي عليهما ما لا يعرف سببه فلا يصد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حق المسلمين فيه باعتبار الظاهر لأنه حربي في دارنا لا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يصدق في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ه أحدهما فهو آمن يرجع إلى دار الحرب إن أحب لأن الأما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جهة من صدقه بتصادقهما وإن لم يثبت من جهة الآخر فكأنه ما ادعى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ان الواحد كف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أ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الحربي وثبت كل واحد على مقالته فهو فيء لأن الأمان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جهة من ادعاه حين كذبه ولا من جهة من أقر له لتكذيب الحرب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ت بل كتب إلي من دار الإسلام رجل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دق وكان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فلان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ائب أو ميت لأن الأمان لم يثبت له بمجرد دعواه على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ومن أقر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ه الحرب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الأمان من جهة واحد بعينه وإنما الاختلاف بينهما في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اختلاف بينهما فيمن كان الأمان من جهته فلا يثبت واحد من الأمرين مع 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 بعد هذا الذي أقر له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نت أمنتني وقد غلطت في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ء لأن إقراره له قد بطل بالتكذيب ف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مان عقد محتمل للفسخ والتصديق بعد التكذيب إنما يعتبر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تملاً للفسخ كالنسب و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آمن إذا لم يصر على ذلك التكذيب لأن ال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قد يقع فإنه ما رأى من أمنه قبل هذا الوقت وبالمرة الواحدة قل م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له الغلط وجب اعتبار تصديقه لدفع الضرر بخلاف ما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كذيب بعد الاست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وهم الغلط هناك قد انت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لو قال الرجل لامرأة جالسة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 هي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صدقاً في ذلك ولم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على ذلك بعد الاستثبات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لطت لا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هما للمعنى الذ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نني أحد من المسلمين لكني خرجت بغير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قال 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ك ثم رجع إلى تصديقه لم يصدق وكان فيئاً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يوهم الغلط فأهم الأشياء عند الحربي الذي يخرج إلى دارنا هو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خرج مسلم لا يشتبه عليه أصل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إنكار أصل الأمان لا يعتبر تصديقه بخلاف الأول فقد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له فيمن كان أمانه من جهته فلهذا يعتبر رجوعه إلى التصديق ويعذر بال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إلى دارنا رجل وامرأة من أهل الحرب فشهد مسلمان بأنهما 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 بعض المسلمين وهما يقولان 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نن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ياس قول أبي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آمنة والرجل فيء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ا رقيقين في الظاهر والشهادة على عتق الأمة مقبولة من غير الدعوى بالاتفا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عبد كذلك في قولهما ولا يقبل في قول أبي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ادعيا ذلك بعد الإنكار ثم شهد المسلمان به قبلت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تناقض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لا يمنع قبول البينة على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لهما ذميان أو مستأمنان بذلك لم تقبل الشهادة لأنه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شهادة المسلمين لو أرادا الرجوع إلى دار الحرب لم يمنع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ثبت بالحجة أنهما مستأ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قد أقرا بالرق على أنفسهما في الابتداء فكيف يت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ا حربي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مام قد حكم بكذبهما فيما قالا بالحجة والمقر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باً في إقراره يسقط حكم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بغير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لهما شاهدان بأنهما أسلما في دار الحرب قبل أن يخرجا و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ين بذلك فإن كان الشاهدان مسلمين فهما حران وإن كانا من أهل الذمة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ن للمسلمين لأن شهادة أهل الذمة لا تكون حجة على المسلمين وإسلامهما إن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صارا فيئاً فلا يبطل الرق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ا للشاه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ا ما أسلمنا قط على الإسل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سلمين عليهما بالإسلام عليهما حج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ا فهما 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قول أبي يوسف ومحمد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ير مشكل وأ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رحمه الله فلأن في هذه الشهادة التزام حق على الرجل والمسلمون خص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اره لا يمنع قبوله البينة بمنزلة ما لو أنكر العتق و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حقاً من حد قذف أو قصاص فيما دون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ا أن يسلما قتل الرجل وحبست المرأة حتى تسلم لأنه ثبت ب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ران مر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ري عليهما شيء في دارنا ولكن الحكم في المرتد والمرت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من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شاهدان أنهما أسلما يوم كذ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على النصرانية في دار الحرب بعد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جبران على الإسلام فإن أسلما فالرجل حر والمرأة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لأنه ظهر بإقرارهما ارتدادهما في دار الحرب وخروجهما إلى دارن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ة في دار الحرب تسترق ولا يبطل الرق عنهما بإسل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أول فلم تظهر هناك الردة منهما بعدما ثبت إسلام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قد أقرا أيضاً أنهما كانا كافرين بعد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فيه المسلمان عليهما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هما ما أقرا بكفر متجدد منهما في تلك الحالة ل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دة إنما أنكرا أص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نا فقد أقرا بأنهما أظهرا كفراً حادثاً بعد الوقت الذ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سلامها بالحجة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في هذه الشهادة إثبات حرية المرأة فلماذ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حتى تجعل أمة بعدما شهد الشهود ب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إقرار منها بالرق على نفسها وإقرار المرأة ب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بمنزلة اللقيط إذا كانت أنثى فأقرت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حربية أسلمت في دار الحرب وعرف إسلامها ثم أخذت في الأ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رتددت قبل أن تأخذ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ئاً وصدقت لإقرارها على نفسها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ت مسلمة لحقت بدار الحرب ثم أخذت في الأسراء فزعم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بدار الحرب مرتدة فهي أمة وإن كذبها أبوها فيما قالت لأنها أقرت على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 بسب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خذت من دار الحرب وحكم الشرك ظاه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ن ذمياً أو ذمية لحقتا بدار الحرب ثم أخذ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ين للعهد كان القول قولهما وكانا فيئاً لأنهما أقرا بالرق على 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يوضح ما سبق أن شهادة المسلمين بأنها أسلمت في دار الح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صحة إقرارها بالرق بعد ذلك بسبب ردته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ة في دار الإسلام حرة معروفة الأبوين تعلق ب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ة ل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قد كنت ارتددت ولحقت بدار الحرب فسباني وأخر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مة له في القياس لأنها تصادقا على سبب يوجب الملك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ما تصادقا عليه كالثابت بالمعاينة أو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ر على نفسها بما يتلفها حكماً وهو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ت على نفسها بما يتلفها حقيقة من قصاص أو رجم وجب قبول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خ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دق وهي حرة لا سبيل عليها لأنها تق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إنشاءه فإن حرية الأصل تثبت لها لحرية الأبوين على وجه لا تملك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همة فيما أقرت به من السبب فإن النساء جبلن على ال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فلعلها أحبت هذا الرجل وهو لا يرغب فيها بالنكاح فأقرت له بالرق بهذ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ليحصل م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إذا عرف لحاقها بدار الحرب لأن هناك الظاهر يشهد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ة لا تلحق بدار الحرب ما دامت مصرة على الإسلام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عتقادها باطن لا يمكن الوقوف عليه فلا بد م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حوقها بدار الحرب فظاهر يمكن الوقوف عليه فلا حاجة إلى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دار الحرب دار سبي واست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لحاقها فإنما أصابها من موضع الاسترقاق فتكون أمة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المانع وهو إسلامها عند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ار الإسلام فليس بدار استرقاق بل دار حرية متأكدة ف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قولها إذا لم يعلم صدق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ة في هذا ك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ر الذمي إذا قال ذلك ولم يعرف صدقه ولحوقه بدار الحرب ناق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هد فعلى قول أبي يوسف ومحمد رحمهم الله تعالى هو والمرأة في ذلك سواء لأن 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ق الله تعالى هو المعتبر في حرية الرجل كما في حرية المرأة ولهذا ق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فيه من غير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أبي حنيفة رحمه الله تعالى هو عبد سواء عرف لحاق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ى حقه هو المعتبر في حريته عنده ولهذا تقبل الشهادة على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غير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نى الميل إلى الهوى منعدم في حق الرجل وليس في هذا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ل الفرج بالملك بخلاف إقرار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مسلم من دار الحرب ومعه 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 بالعربية و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ولكنه أمنني بالفارسية وثبتا على الاختلا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أنهما اتفقا على السبب والحكم وإن اختلفا في العبارة ولا معتبر بهذا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اً في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من غير 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اختلاف في العبارة لا يمنع قبول الشهادة فكيف يمنع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ختلفا في الوقت الذي أمنه فيه أو في المكان أو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والأمان باللسان لأنهما اتفقا على م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مما يعاد وي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ختلاف في هذه الأشياء لا يمنع الحكم بم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خرج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لأن الاختلاف هنا بينهما في الحكم المطلوب بالسب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يستفيد الأمان من قبل إيمانه والمستأمن إنما يستفيد الأمان من جهة من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ختلافهما لا يثبت واحد م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أن يخرج معي ويكون ذمياً فأعطي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من هنا لأنهما اتفقا على الحكم وهو ثبوت الأمان له من جه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إن اختلفا في سببه والمسلم يدعي عليه زيادة وهو احتباسه في دارنا والت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فلا تثبت تلك الزيادة بمجرد قوله ويبقى أصل الأمان له باتفاقهما عليه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حرب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 الحربي المستأمن في دارنا جارية له فأعتقها كان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دار الحرب لأنها مستأمنة تبعاً له حتى لو أراد إعادتها إلى دار الحر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ً من ذلك فبإعتاقه إياها لا يبطل ذلك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ها من مسلم أو ذمي صارت ذمية تبعاً لمولاها ل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ها لم يكن لها أن ترجع إلى دار الحرب لأنه بعدما صارت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حربية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بها عيباً فردها لم يكن له أن يعود بها إلى دار الحرب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بيعها لأنها صارت ذمية بالشراء وثبت الملك لمسلم أو ذمي فيها فكانت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ذمية اشتراها 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اعها من مستأمن مثله فأعتقها المشتري فإأن كان من أه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لها أن تعود إلى دار الحرب كما لو كان البائع أعتقها بنفسه لأن ح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من أهل أخرى لم يكن لها أن تعود إلى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ن لأن تبعية البائع انقطعت بالبيع وما كان للمشتري أن يخرجها إلى دا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عتقها فكذلك بعد العتق لا يكون لها أن ترجع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ستأمن إنما يتمكن من إعادة ما أخرجه من داره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هذه الأمة من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الحكم ثابتاً في السلاح ففي الآدمي أولى وإذا ثب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ست في دارنا كانت بمنزلة الذمية بعد الا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تاق يجبر على بيعها من المسلمين أو من أهل الذمة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ها بعيب على البائع فكذلك الجواب لأنها بعدما صارت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معنى الذي قلنا لا تعود ح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اعها من مسلم فشهد مسلمان أن الحربي كان أعتقها في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بيعها قبلت هذه الشهادة لما فيها من معنى حرمة الفرج فيبطل البيع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الثمن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ت أن تخرج إلى دار الحرب لم تمنع من ذلك لأن البيع له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فقد تبين أنها حرة ح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قر بأنها أمة للمسلم وأنه لا سبيل لها إ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القاضي حكم ببطلان إقرارها بذلك فلا يبقى لإق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شتري مقر أيضاً بأن الثمن سالم للبائع لأنه كان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منعه من الرجوع بالثمن على البائع لأن الحاكم حكم بخلاف ز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بعها الذي أخرجها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وجتي فقهرتها وأخر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مة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زوجة له فخرجت معه غير مق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 الظاهر شاه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خرجت وليس عليها أثر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ق بينهما إن أسلما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ر أنها صارت أ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اف للنكاح وإقراره 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م الإمام هنا بأنها حرة فلماذا يعتبر إقرا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بذلك بمجرد قولها ونوع من الظاهر وذلك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المقر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قام البينة على ما ادعى قبلت بينته وقضى بها أ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بق فقد حكم هناك بحريتها بحج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تقبل البينة على رق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ضح هذا بمسلم تحته مسلمة لم يدخل بها إذا زعم أنها ارت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جحدت المرأ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رق بينهما بإقراره ولها نصف الصداق لأنه غير مصدق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حقها وإن كان مصدقاً على نفسه وكذلك في مسألة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ها ما كان الأمر على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قياس أبي حنيفة رحمه الله تعالى لأنه يدعي عليها الرق وأبو حنيفة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لاف في دعو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ا يستحلفها على ما ادعى من سبب الرق عليها فإن نكلت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أمة لأن نكولها بمنزلة 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هما القضاء بالنكول في دعو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أمان بغير إذن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نهي الإمام وإذا حاصر المسلمون حصناً فليس ينبغي لأحد أ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صن ولا أحداً منهم إلا بإذن الإمام لأنهم أحاطوا بالحصن ليفتحوه و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بينهم وبين هذا المراد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أحد من المسلمين أن يكتسب سبب الحيلولة بي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ين مرادهم خصوصاً فيما فيه قهر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مسلم تجب طاعة الأم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عقد عقداً يلزم الأمير طاعته في ذلك إلا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كون مرجعه إلى عامة المسلمين في النفع والضرر فالإم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لل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فتيات عليه في ذلك يرجع إلى الاستخفاف بالإمام ولا ينبغي ل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وا على ما فيه استخفاف ب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فهو جائز لأن علة صحة الأمان ثابت ومتكامل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لى ما أشار إليه رسول الله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ذ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إمام أن يكف عن قتالهم حتى ينبذ إليهم بعدما ير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م وإن كانوا أ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أن يؤدب الذي أمنهم فعل لأنه أساء الأدب حين فعل 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تخفاف بالإمام ولو لم يؤدبه اجترأ غيره على مثله وذلك يقدح في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ير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أمنهم على وجه النظر منه للمسلمين وظهر ذلك للإما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دبه في ذلك لأنه قصد بفعله توفي المنفعة على المسلمين فربما تفوت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لو أخره إلى استطلاع رأ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ه الحالة يباح له إعطاء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حد منهم إذا قال له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 على أن أدلكم على ع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أفتح لك الحصن وخاف إن لم يؤمنه أن يفوته ما وعده من ذلك فلا إشكال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ه من غير استئمان الإمام لأن الأمان في مثل هذه الحالة يرجع إلى تحصيل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هو يستوجب الشكر على ذلك لا التأديب فلا يؤدبه في مثل ذلك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أمن واحداً منهم على مائة دينار على أن ينزل من حص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الدنانير وجاء به إلى عسكر المسلمين علم به الإما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المسلم في ذلك وأمانه جائز كما لو فعله بغير عوض ثم ينظر الإم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رط له المسلم أنه آمن حتى يخرجوا من أرض الحرب ف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إن شاء رد الدنانير عليه ورده إلى مأمنه وأن شاء وفى بما شرط ل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فجعلها غنيمة لأهل العسكر لأن المعطي للأمان إنما يمكن من أخذ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العسكر فلا يختص بها ولكن يجعل فعله لذلك كفعل الأمير أو فع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ط له أن ينزل إلى العسكر فيلقى رجلاً في حاجة له ثم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نه فإن الإمام يمضي هذا الأمان ويجعل الدنانير غنيمة لأهل العسكر 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هنا متعين في تنفيذ هذا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آمن فينا حتى يعود إلى حصنه فإن رد عليه الدنانير ف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 ردها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د إلى حصنه حتى فتح الحصن فهو آمن فينا حتى يبلغ مأ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ئدة في رد الدنانير عليه ولكن لا يتعرض له حتى يصل إلى م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فيء ل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سلم أمن أهل الحصن شهراً على مائة دينار و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الإمام بالخيار إن شاء رد الدنانير ونبذ إليهم وإن شاء أجاز أمانه ولم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تى يمضي شهر وأخذ المائة الدنانير فجعلها فيئاً للمسلمين لأن في كل جانب 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عسى فإنه إن طمع في فتح الحصن قبل مضي شهر فالمنفعة في رد الدنانير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 في ذلك فالمنفعة في أخذ الدنانير وإمضاء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خير الإم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أمر منادياً فنادى في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ن منك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أو واحداً منهم فأمانه باطل ثم أمنهم مسلم بجعل أو بغير جعل فأمانه جائ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موجبة لصحة الأمان من المسلم لم تنعدم بهذا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الأمان لكل مسلم ثابتة شرعاً كولاية الشهادة ولا تنعد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بنه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 الحرب لا يعلمون هذا النهي فلو لم يصلح أمان هذا الم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هي رجع إلى الغرور و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لأمير أن يؤدب الذي أمن بالحبس والعقوبة إن كان لم يؤ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نظر للمسلمين لأن إساءة الأدب هاهنا أبلغ منها في الفصل الأول فإنه ج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فة الإمام فيستوجب الحبس والعقوبة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 بأن ينادي أهل الحصن أو يكتب إليهم أو يرسل إليهم رس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نكم واحد من المسلمين فلا تغتروا بأمانه فإن أمانه باطل ثم أمنهم رجل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انه فهم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عتبار أن أمان المسلم لا يصح بعد هذا النهي ولكن لأ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مام بمنزلة النبذ إليهم وكما يصح نبذه إليهم بعد الأمان يصح قبل الأم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نبذ دفع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تفي في الوجهين جميعاً إذا كان النبذ لو طرأ على الأما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كمه فإذا اقترن بالأمان منع ثبو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 فهناك لا علم لأهل الحرب بنهي الأمير والنبذ إلي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ما لم يع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 النبذ قبل الأمان دفعاً للضرر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لم يصح ذلك تمكن بعض فساق المسلمين أن يحول بينهم وبي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هم بأن يؤمنهم كلما نبذ الأمير إليهم مرة بعد مرة فلا يظفرون بحص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دفع هذا الضرر صح النبذ إليهم قبل الأمان للإعذار والإن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ان لكم إن أمنكم رجل مسلم حتى أؤ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أمير إليكم قد أ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على ذلك فهم آ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كذب في ذلك لأن عبارة الرسول كعبارة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ثبتت الرسالة فأما إذا كذب فلا يمكن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ته كعبارة الأمير لأنه لم يرسله ولا يمكن تصحيح الأمان لهم من جهته لأ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م لا يصح فينبغي أن يكون أمانه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حين أخرج الكلام مخرج الرسالة فقد تحقق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إذ لا طريق لهم إلى الوقوف على حقيقة كلامه أنه صادق في ذلك أ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قله ودينه يدعوه إلى الصدق ويمنعه من الكذب وسع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ا على الظاهر فلو لم يصحح الأمان أدى إلى الغرور بخلاف ما إذا أضاف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مير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ان لكم إن أمنكم مسلم أو أت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ة مني حتى آتيكم أنا فأؤمنكم ب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 فهم فيء لأن هذا بمنزلة النبذ لكل أمان إل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ً يسمعونه م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دفع الضرر عن المسلمين واجب ولا طريق للأمير في دفع الضر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فعله من التقدمة إليهم فلو لم يصحح ذلك أدى إلى أن يتمكن الفاسق من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على المسلمين 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هذا الفصل إن كان الأمير هو الذي أرسل إليهم ل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فعل فهم آ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بارة الرسول كعبارة المرسل فكأنه أمنهم بنفسه وهو ب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قصد أن يمنعهم من الاعتماد على خبر من يزعم أنه رسول كاذباً ولا ي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ى خبر من يرسله إليهم حقيقة ولأنه إنما أبطلنا الخبر إذا كا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ً لدفع الضرر عن المسلمين وهذا لا يوجد فيما إذا كان الرسول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رسل إليهم بعد تلك المقالة فذلك رجوع منه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ورجوع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تكم فأمان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نهم بعد ذلك كان ذلك أماناً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 هذا رجوع عما قاله لهم وذلك القول ما كان ملزماً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صح رجو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وادع أهل الحرب سنة على ألف دينار جازت موادع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لمسلمين أن يغزوهم وإن قتلوا واحداً منهم عزموا ديته لأن أمان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منزلة أمان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الإمام بذلك حتى مضت سنة أمضى موادعته وأخذ المال 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لمال لأن منفعة المسلمين متعينة في إمضاء الموادعة بعد مضي المد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بد المحجور إذا أجر نفسه وسلم من العمل فإنه ينفذ العقد وتكون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و علم به المولى قبل مضي المدة كان متمكناً من فسخ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ما أخذ هذا المال منهم بقوة المسلمين فإن خوف أهل الحرب من جماعة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حد منهم فلهذا يأخذ المال منهم فيجعله في بيت المال معداً لنوائ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بموادعته قبل مضي السنة فإنه ينظر في ذلك فإن كانت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ضاء ذلك الموادعة أمضاها وأخذ المال فجعله في بيت المال لأن له أن 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 بهذه الصفة إذا رأى المصلحة فيها فلأن يمضيها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المصلحة في إبطالها رد المال إليهم ثم نبذ إليهم و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ان المسلم كان صحيحاً والتحرز عن الغد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ضي نصف السنة ففي القياس يرد نصف المال ويمسك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اً للبعض بالكل وقياساً للموادعة في مدة معلومة بعوض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ً على الإجارة وهناك إذا انفسخ العقد في بعض المدة ي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بحساب ما بقي ويتقرر بحساب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مال كله لأنهم ما التزموا المال إلا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م الموادعة في جميع المدة والجزاء إنما يثبت باعتبار الشرط جملة ولا يتو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على للشرط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دعة في الأصل ليست من عقود المعاوضات فجعلنا هذه الكل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ة ب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لم لهم الموادعة سنة كاملة وجب رد المال ك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ربما يكون خوفهم من بعض المدة دون البعض فإنهم يأم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أن يأتيهم العدو وإنما يخافون ذلك في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نبذ إليهم في وقت خوفهم ومنعهم بعض المال لم يحص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بهذا الشرط وذلك يؤدي إلى الغرور فلهذا يرد المال إن نبذ إليهم قبل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وادعوه ثلاث سنين كل سنة بألف دينار وقبض المال ك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إمام نقض الموادعة بعد مضي السنة فإنه يرد عليهم الثلثين لأن الموادع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بحرف الباء وهو يصحب الأعواض فيكون المال عوضاً فينقسم على المعوض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كيف وقد فرق العقود هاهنا بتفريق التسمية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ب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 فهناك العقد واحد في جميع السنة والمال مذكور بح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ف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 في الإجارة بين أن يقرن بالبدل حرف الباء أو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 أنه يتوزع البدل على المدة وكذلك في باب البيع فلماذا فرق بينهم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ع والإجارة معارضة باعتبار الأصل ولا يحتمل التعليق بالشرط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 فليست بمعاوضة باعتبار الأصل لا يحتمل التعليق بالشرط وأما الموادعة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رضة باعتبار الأصل وإنما تصير معاوضة عند التصريح بحرف الباء الذي يصحب الأعو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حتمل التعلي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فيها حرف الشرط كان محمولاً على الشرط حقيقة وب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أبو حنيفة فيما إذا قالت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ً على ألف درهم ف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نه لا يجب شيء من المال بخلاف ما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 لأن الطلاق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بالشرط ليس بمعاوضة باعتبار الأصل فيفصل فيه بين حرف الباء وعلى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ع معاوضة وما هو المقصود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وا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واحدة فرجحنا معنى المعاوضة فيه بخلاف الأمان على ما قر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اصر المسلمون حصناً فقال أميرهم ل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منكم فمتى أمنتكم فأمان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مان لكم أو فقد نبذت إليكم ثم 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نه باطل كما قال لأنه بين لهم على وجه انتفى شبهة الغرور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ا تقدم من الكلام يصير كأنه نبذ إليهم الأمان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يجعل إقدامه على الأمان رجوعاً عن تلك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سألة المتقد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ي الوضع زيادة هو أنه أمنهم بعد م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طلت قولي لكم أنه لا أما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يان يظهر أنه 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نا فليس في كلامه ما يدل على الرجوع عن المقالة الأولى 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تحق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اتل أهل هذا الحصن معكم وقد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ؤمنهم فلم يجي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ريد أن أظهر لكم الأمان لعلي إذا دعوتهم أجا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مان الذي أظهره لكم باطل وزور فلا تغتروا به ثم أمن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أمان مما يحتمل النقض فإذا أعلمهم أن تكلمه به باط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عد ذلك فهو بمنزلة من لم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في فصول التلجئة في البي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ه في كتاب الإكراه و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باب النزول على الحكم وقد بينا تمام شرح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ليناه من شرح الزي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كم في أهل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وا على حكم رجل من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زل أهل حص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صروا فيه على حكم رجل من المسلمين فذلك جائز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م على حكمكم ثم احكموا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وايات اختلفت في نزول بني قريظة عل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بعض أهل المغازي أنهم نزلوا على حكم سعد بن معاذ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عليه السلام لما حاصرهم خمس عشرة ليلة وكان قال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بت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أخبره علي رضي الله عنه أنهم يسب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ة الق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بونني انزلوا على حكم الله وحكم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فحا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طال عليه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م أن ينزلوا على حكم من شاءو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حلفاء الأوس قبل مبعث رسول الله وكان سعد بن معاذ سيد ا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ا بالنزول على حكمه رجاء أن يحسن إليهم لما كان بينه وبينهم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هم رسول الله ع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ه لا بأس بأن ينزلهم على حكم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أنهم نزلوا على حكم 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رسول الله عليه السلام الحكم فيهم إلى سعد بن معاذ ب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عل ذلك لأن الأنصار أحاطوا برسول الله فكلموه في شأ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راعاة قلو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ون أن يحكم فيكم رجل من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إلى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ذلك إليه لأنه كان أصابه سهم يوم الخندق فقطع أك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رقأ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أبقيت من حرب قريش شيئاً فأبقني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أحب إلي من قتال قوم أخرجوا رسولك من بين 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بق من ذلك شيئاً فاجعل هذا سبب شهادتي ولا تمتني حتى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في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عا بذلك رقأ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لم بهذا الدعاء لأنه كان أتى بني قريظة ب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ع جماعة من رءوس الأنصار حين أخبر أنهم نقضوا العهد ل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ظوا له القول وش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ه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موني بيننا وبينكم أهم من الشت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زم الله الأحزاب وحاصر المسلمون بني قريظة دعا هو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ت بنو قريظة على حكم رسول الله جعل الحكم فيهم إلى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هو كان مريضاً في مسجد رسول الله فأتاه الأنصار وحملوه على حمار ليأت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كلمونه في الطريق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ؤك ومواليك أمكن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أحس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 رسول الله عليه السلام يحب الإحسان والإ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ما فعل عبد الله بن أبي في تخليص حلفاته من بني قين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حق ب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ثروا من ذلك مسح لحيته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آن لسعد أن يأخ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مة لائم فقالوا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قريظة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عنه إلى مجلس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سعد إلى مجلس رسول الله قال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لس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بين يدي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 الحكم فيهم إليك فا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سعد ع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عهد الله وميثاقه أن الحكم في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قال للناحية التي فيها رسول الله عليه الس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 إجلالاً لرسول الله وعلى من هنا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حكمت في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الرجال وتسبى النساء والذرية وتقسم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ه من فوق سبعة أ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بع 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ي 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دليل أنهم إذا نزلوا على حكم رجل فجعل الحكم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م أنه يجوز وليس له أن يجعل الحكم إلى غيره بغير رضاهم لأن سعداً أخذ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ين يدي رسول الله عليه السلام ليسترضيهم بذلك ولم ينكر ذلك عل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اس يتفاوتون في الرأي وهذا الحكم مما يحتاج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هم بحكم شخص لا يكون رضاً بحكم شخص آخر حتى إذا جعل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اهم فحكم بشيء لم ينفذ حكمه إلا أن يجيزه المحكم الأول بعد ما ي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جارته بمنزلة إنش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ما تم الحكم برأيه وقد رضوا بذلك ثم إن حكم المحكم في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مقاتلة أو بأن يجعلوا ذمة أو بأن يجعلوا فيئاً فذلك كله نافذ استلال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عض الروايات أن سعداً حكم يومئذ بأن يقتل من ج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ستدل من يقول بأن البلوغ باعتبار نبات العانة ولسنا نقو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بات العانة يختلف في أح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ذلك يبطئ في الأتراك ويسرع في الهنود فلا يمك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هذا أنه علم بإخبار رسول الله إياه من طريق الوحي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بلوغ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م بذلك لأن من جرت عليه الموسى منهم كان مقات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م بقتل م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 يقتل بالغاً كان أو غير 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ول أصح لأن غير البالغ إنما يقتل قبل الأسر إذا قاتل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سر ف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حكم فيهم سيقوا حتى حبسوا في دار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ية وأمر بهم أن يكت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أن يصنع بالأ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أَثْخَنتُمُوهُمْ فَشُدُّوا الْوَث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رسول الله صلى الله عليه وسلم لبني قريظة حتى قتل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يوم ص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ممن قتل منهم بين يدي رسول الله في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 بن أ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بن أسيد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صف النهار قال النب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وا عليه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حر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وهم واسقوهم حتى يبردوا ثم اقتلوا من بقي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ازي ذكر أن رسول الله عليه السلام قام وقال ل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ومن بق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يلون قتلهم علي ابن أبي طالب والزبير و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عند موضع دار ابن أبي 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ت دماؤهم حتى بلغ أحجار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في الكتاب عدد من قت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ت الروايات فيه فأظهر الروايتين أنهم قتلوا سبع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أربعمائة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دد السبي ستمائة وخمسين فكان كل من يشك في أمره يكشف عن ع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 عطية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 في أمري يومئذ فكشفوا عن عانتي فإذا أنا لم 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ني في 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رضي الله عنه أنه كتب إلى أمراء الأجناد أن اق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عليه الموسى ولا تسبوا إلينا من العلوج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عن ذلك على سبيل النظر للمسلمين حتى لا يقصدوهم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حين لم يبالغوا في مراعاة نهيه ابتلي بمثل ذلك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لؤلؤة وكان نصرانياً وكان مجوس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رسول الله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ثلاث عشرة سنة فر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ت عليه يوم الخندق وأنا ابن خمس عشرة سنة فقبل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 هذا مستدلاً به على أنه لا يحكم في البلوغ نبات ال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في العلامة بالاحتلام أو بأن يتم له خمس عشرة سنة في 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أبي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سنة في رواية وتس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ه المسألة في كتا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أبواب الأمان بحمد الله وتوفيقه أمننا الله من النار وأسكنن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ر أبواب الأنفال الأنفال الغنائم في أصل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نفل ومنه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وى ربنا خير نفل وبإ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ثي والعجل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أَنف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الآية ما روي 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ت أخلاق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حرمن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ساءت أخلاق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زم الله العدو افترقن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كانوا حول رسول الله عليه السلام يحرسونه وفرقة 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زمين وفرقة جمعوا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ت كل فرقة أنها أحق بالغنائم فاجتمعنا عند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رتفعت أصواتنا ورسول الله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 في تلك الحالة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فَالِ قُلِ الأَنفَالُ لِ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في استعمال لفظ الأنفال في عبارة الفقهاء ما يخص ب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فعل يسمى منه تنفيلاً وذلك المحل يسمى ن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 التنفيل جائز قبل الإصابة للتحريض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مأمور ب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حَرِّضِ الْمُؤْمِنِي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طاب لرسول الله ولكل من 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ض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جعان قل ما يخاطرون بأنفسهم إذا لم يخصوا بشيء من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صهم الإمام بذلك فذلك يغريهم على المخاطرة بأرواحهم و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ي حلب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هذا التنفي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و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ً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به رسول الله صلى الله عليه وسلم المنادي حين نادى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عث سري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ثلث مما تصيبون بعد الخمس أو يطل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إطلاق لهم ثلث المصاب قبل أن يخمس يختصون به وهم شركاء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ي بعد ما يرفع منه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نفيل بهذه الزيادة يخمس ما أصابوا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ثلث مما بقي يختصون به وهم شركاء الجيش فيما بقي ولا يستحق القاتل بدون 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شركاً على وجه المبارزة وهو مقب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 استحق سلبه وإن لم يسبق التنفيل 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 رسول الله عليه السلام من قتل قتيلاً فله سلبه لنصب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كلام في لسان صاحب الشرع لبيان السب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ول هذا لو أن قال رسول الله صلى الله عليه وسلم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بين يد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قال هذا إلا بعد تحقق الحاجة إلى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لك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ا أن النبي عليه السلام قال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غا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وم حنين وذلك بعدما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وقعت الحاجة إلى تحريضهم ليكرو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وَلّ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إبراهيم التيمي أنه قال ذلك يوم بد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حاجة إلى التحريض يومئذ معلومة فإنهم كانوا كما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أَذِل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إنما قال ذلك بطريق التنفيل للتحريض لا بطريق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ما قلنا ما ذكره عبد الل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حاصراً وادي القرى 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غن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لهؤلاء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نيمة يغنمها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ميت في جنبك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ته فلست بأحق به من أخيك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ظاهر على أن القاتل لا يستحق السلب بدون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اتفق أهل العراق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بعد إحراز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هل العراق و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يجوزون التنفيل بعد الإحراز وممن قال به الأوزاع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دليل على فساد قولهم لأن التنفيل للتحريض على القتال وذلك قبل الإصا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نفيل لإثبات الاختصاص ابتداءً لا لإبطال حق ثابت ل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بطال حق ثابت في الخمس ل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فيل بعد الإصابة إبطا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لا يجوز ذلك حديث الحسن أن رجلاً سأ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زماماً من شعر من الم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زماماً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 لك أن تسألنيه وما كان لي أن أعط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أن رجلاً جاء إلى رسول الله صلى الله عليه وسلم ب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خذه من الم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ه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صيبي منها 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شعث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عليه السلا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م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لي بهذا الزمام فإنه ليس لراحلتي ز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زماماً من نار ما لك أن تسألنيه وما لي أن أعط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 في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التنفيل بعد الإصابة لما حرمه رسول الله عليه السلام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وي أن النبي صلى الله عليه وسلم نفل بعد الإحراز فإنم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عطى ذلك من الخمس بعض المحتاجين باعتبار أنه من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ى ذلك من سهم نفسه من الخمس أو الصفي الذي كان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ن غنائمكم إلا الخمس والخمس مردود ف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ى مما أفاء الله عليه لا بإيجاف الخيل والركاب كأمو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ت خالصة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 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ى ذلك من غنائ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أمر فيها مفوضاً إلى رسول الله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فَالُ لِ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سخ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 أَنَّمَا غَنِمْتُم مِّن شَيْءٍ فَأَنّ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مُ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وسى بن سعد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منا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وما أخذوا بغير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بينهم عن ف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عن ابن عبا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الآية ‏</w:t>
      </w:r>
      <w:hyperlink r:id="rId45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ف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بينهم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ت الروايات على أنه أعطى كل قاتل سلب قتيله يومئذ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عاصم بن عمرو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 سلب الوليد بن عتبة وأخذ حمزة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وأخذ عبيدة بن الحارث سلب شيبة فدفعه إلى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يدة قد جرح فمات في ذات أجدال بالصفراء قبل أن ي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ات في قاتل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يوم بدر بين شابي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ما أحدهما معوذ بن عفراء والآخر معاذ بن عمرو بن الجموح فقال ل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أتعرف أبا جه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أنك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س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الله لو لقيته لما فارق سوادي سواده حتى يموت الأعجل منا موتاً وغمزن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ذلك ثم لقيت أبا جهل وهو يسوي صف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صاحبكما الذي تريد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اه بسيفهما فقتلاه وجاء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 فل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حتما سيفك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ى السلب معوذ بن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مغازي أنه إنما خصه لأنه رأى أثر الطعان على سيفه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قاتل وأنه أعان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بعث إلى عكرمة بن أبي جهل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أب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طعت أن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قطع يد وأشهر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خنه علي بن 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أجهز عليه ابن مسعود على ما روي 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ش القتلى يوم بدر لأبشر رسول الله صلى الله عليه وسلم بمن أراه مقتول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با جهل صريعاً وبه رمق فجلست على صدره ففتح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عي الغنم لقد ارتقيت مرتقى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مكنن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لدب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 أن تصن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سيفي فهو أمضى لما تريد واقطع رأسي من كاهلي ليكون أ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ناظر وإذا رجعت إلى محمد فأخبره أني اليوم أشد بغضاً له مما كنت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أسه وأتيت به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عدو الله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هذا فرعو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ه علي وعلى أمتي أعظم من شر فرعون على موسى و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ني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ه بما ق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عند موته وسيكفر في النار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نار جعل ينظر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حمد وأصحاب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ما كان اليوم يوم زحمة فهر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ت متفقة على أن رسول الله صلى الله عليه وسلم أعط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فإن صح هذا فإنما يحمل على أن الذي جرحه ما أثخن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من قط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صحيح أنه أعطى سلبه غير ابن مسعود فإنما يحم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ان أثخنه وصيره بحال يعلم أنه لا يعيش ولا يتصور منه القتال فيكون السل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ن قط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طى سيفه ابن مسعود لأن التدبير في غنائم بدر كا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ستدل من يجوز التنفيل بعد الإصابة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لأن ما كان مستحقاً لغيره بالتنفيل لا يجوز أن ين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غيره كيف وقد روي أنه كان على سيفه فضة وعلى قول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لا فضة على ما بينه وإن كان هذا تنفيلاً فهو حجة ل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قتا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له عليه بينة فله س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هذا الحديث أن أبا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سلمين جول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رجلاً من المشركين قد علا رجلاً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من ورائه وضربت على حبل عاتقه ضربة فتركه وأقبل علي فض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ضمة شممت ريح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ركه الموت فأرسلني فأتيت رسول الله صلى الله عليه وسلم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وله عليه بينة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ي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رسول الله سلب ذلك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أرض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مد أسد من أسد الله يقاتل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سوله ثم يعطيك سلب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ن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با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غنم حتى يخمس ولا ن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جفة أي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بهذا نفي التنفيل بعد الإصابة نفي اختصاص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بشيء قبل الخمس بغير تنفيل وهو 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في أول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 الغنيمة ولا يعطى من الغنائم إذا اجتمعت إلا راع أو سائق أو حار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في أول الغنيمة أي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نفل أحداً شيئاً قبل رفع الخمس ولا بعد رفع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 أن ينفل في أول اللقاء قبل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لأن الجيش في أول اللقاء يكون لهم نشاط في القتال فلا تقع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فأما بعد ما طال الأمر وقل نشاطهم فتقع الحاجة إلى التحريض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نفل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أن النبي صلى الله عليه وسلم كان ينفل في الب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في الرجعة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شام حملوا هذا على التنفيل بعد الإصابة وليس كما ظن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نه كان ينفل أول السرايا الربع وآخر السرايا الثلث لزيادة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 السرايا يكونون ناشطين في القتال فلا يحتاجون إلى الإ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عدو وآخر السرايا قد قل نشاطهم ويحتاجون إلى الإمعان ف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زاد فيما نفل لهم وأما الراعي والسائق والحارس فهم أ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 الإمام أجرهم باعتبار عملهم للمسلمين و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ابى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م الأجر بقدر عملهم وليس ذلك من النفل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خالد بن الوليد وعوف بن مالك أنهما كانا لا يخم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مسلمة ومكحول أن السلب مغنم وفي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ي عن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ذ بقول هؤلاء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غَنِمْتُم مّ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ما نقل عن خالد وعوف إذا تقدم التنفيل من الإمام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في هذا الموضع لا يخمس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دون التنفيل يخمس على ما روي عن مكحول أن البراء بن مالك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قتل مرزبان الزارة وأخذ سلبه مذهباً بالذهب مرصعاً بالجواهر تبلغ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صاحب الجيش ذلك إلى عمر رضي الله عنه فكتب عمر أن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يدفع سائر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كل فإنه إن كان سبق التنفيل فلا خمس في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سبق التنفيل فأعطى ما بقي إلى البراء فيكون تنفيل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جوز عندنا ولكن تأويله أنه كان تقدم بتنفيل مقيد ب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وضع يخمس السلب عندنا والباقي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با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السلب 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قاتل بعد التنفيل يستحق الفرس لأن السلب اسم لما ي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إظهار الجزاء وال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حقق في الفرس كما يتحقق في السلب فيدخل الكل في 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ح الكافر رجل بعد تنفيل الإمام ثم قتله الآخر فإن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ه بحيث لا يستطيع قتالاً أو عوناً بيد ويعلم أنه لا يعيش مع مثل تلك الج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ب للأول وإلا فالسلب للثاني لأن مقصود الإمام من هذا التنفيل أن يظهر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جزاء وعناء بقتل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حصل من الأول 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صار بحيث لا يتوهم القتال منه فالثاني لا يحتاج إلى 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في حز رأسه وإن كان يتحامل مع تلك الجراحة ويتوهم أن يعيش ويقاتل فقد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قتله العناء والقوة فيكون السل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صيد إذا رماه إنسان فأثخنه ثم رماه آخر فقت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يتحامل بعد رمي الأول حتى رماه الثاني فهو للثاني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بحديث محمد بن 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حمد بن مسلمة رجلي مرحب وضرب على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النبي صلى الله عليه وسلم سلبه محمد ا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أنهما اختصم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قطعت رجليه إلا وأنا قادر على قتله ولكني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وق من الموت ما ذاق أخي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حب قد دلى عليه حجر الر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ثلاثاً حياً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رسول الله عليه السلام بسلبه ل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لما قطع محمد بن مسلمة رجليه قال 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ز ع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تذق ما ذاق أخي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بن أبي طالب رضي الله عنه فذف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 رأسه وأخذ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ه عليه وسلم سلبه ل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 من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ف مرحب عندنا فيه كتاب كنا ل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 يهودي فقرأه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ف مرحب من يذقه ي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ق رجل رجلاً وجا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سلبه للذ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هما لأن كل واحد منه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ناء وقوة أحدهما بإثباته والآخر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أخذ بقول عمر رضي الله عنه لأن الأول بإمساكه لم يخرج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اتلاً وإنما القاتل هو الثاني في الحقيقة فيكون السلب له بالتنفيل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من الإمام للقاتل لا للممسك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وما كان للنبي خالص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ن يعطي الإمام الرجل المحتاج إذا أبلى من الخم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ويجعله نفلاً له بعد الغنيمة لأنه مأمور بصرف الخمس إلى المحتاج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صرفه إلى محتاج لم يقاتل فلأن يجوز صرفه إلى محتاج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ى بلاء حسناً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بقتاله وقتال أمثاله حصل هذ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ن وجد ركازاً فرآه الإمام محتاجاً وصرف الخم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نحوه أثر علي رضي الله عنه أنه قال ل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ها لنا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ها لك وسنتم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تأويل ما رواه سعيد بن المسيب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إلا من الخ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فل م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فل بعد الإصابة للمحتاجين كان يكون من الخمس في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تبين بهذا أن من جوز التنفيل بعد الإصابة من جملة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ً بما روي عن النبي صلى الله عليه وسلم أنه نفل بعد الغنيمة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رك التأمل ولم يدر أنه من أي محل نفل وقد كان تنفيله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صة وقد كان لرسول الله صلى الله عليه وسلم ثلاث حظوظ من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سهم كسهم أحد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ص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طفي لنفسه شيئاً قبل القسمة من سيف أو 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رية ونحو لك المرباع منها والصفايا وحكمك والنشيطة والفضول فانتسخ ذلك كل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لرسول الله صلى الله عليه وسلم ولم يبق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ليس للإمام الصفي بعد وفاة الرسول عليه السلام وإنما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همه من الخمس أنه هل بقي للخلفاء بعده وقد بينا ذلك في السير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النضير خالص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بين المهاجرين ولم يعط أحداً من الأنصار منها شيئاً إلا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وسماك بن خرشة أبا دجانة فإنهما كانا محتاجين فأعط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 أن ذلك كان لرسول الله صلى الله عليه وسلم خاصة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جَفْتُمْ عَلَيْهِ مِنْ خَيْلٍ وَلَا رِك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ا فتحوا بني النضير عنوة وقهراً وإنما صالح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أن لهم ما حملت الإبل وإلا ال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 فهو ل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هم عن ذلك ما ألقى الله من الرعب في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زماننا لو حاصر الإمام حصناً ثم صالحهم على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ون الأموال له خاصة أم تكون غنيمة ل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كون غنيمة لأن خوفهم من منعة الإمام لا من نفسه وم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ذلك الوقت فمنعة رسول الله ما كان بمن حوله من الناس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أمن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صِمُكَ 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فيما صنع استرضى الأنصا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هاجرين كانوا نازلين مع الأنصار في بيوتهم وقا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أقسم بني النضير بين المهاجرين برضاكم ليتحولوا إليها ف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ازلكم وإما أقسمها بين الكل وهم يسكنون معكم في منازلكم على ح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رضى بأن تقسمها بينهم ويكونون م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تَبَوَّؤُوا الد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ي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عليه السلام أعطى يومئذ سعد بن معاذ سيف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 نف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طاه تنفيلاً بعد الإصابة لأنه كان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لاث صف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نضير وفدك و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النضير حبساً لنو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بوسة لذلك كال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دك ل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نوائبه جوائز الرسل والوفود الذين كانوا يأت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بر فجزأها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ن للمهاجرين وجزء كان 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ضل رده على فقراء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بهذا بعض خيبر لا كلها فقد اتفقت الروايات على أنه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والنطاة على ثمانية عشر سهماً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أو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روة أن النبي عليه السلام أقطع الزبير عامراً وموا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النبي عليه السلام أقطع لأبي بكر وعمر وسهيل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أموالاً من أموال بني النضير 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رة وهي الخراب التي يبلغ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سمع هذه الآثار يتوهم أنه نف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على وجه نصب الشرع ولا نعلم أنه إنما فعل ذلك لأنه كان خالص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أمل ما يروى 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س ما أصبت من بني النضير كما خمست ما أصبت من ب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عل شيئاً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 دون المؤمنين مثل ما ه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 رَسُولِهِ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أنه سئل عن الأنف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به ما بينا أن ما كان خالصاً لرسول ال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بعده مثل تلك الخصوصية لينفل منه كما كان ينف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الحنفية أن النبي عليه السلام نفل يوم بدر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سيف العاص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مل هذا على أنه إنما نفله من الخمس لأنه كان محتاجاً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نائم بدر كانت مفوضة إلي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أَنفَال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اصطفى ذلك لنفسه ثم أعطاه س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يروى أنه اصطفى يوم بدر ذا الفقار ثم وفي رواية نب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خلاف ما يزعم الروافض أن ذا الفقار كان نزل من السماء ل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ذب و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مذهب الروافض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ذا الفقار لكس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يضاً يحمل حديث الزهري أن النبي عليه السلام لما أم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أن يردوا ما في أيديهم من الغنائم ثم جاء أبو أسيد الساعدي بسيف ابن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حتى ألقاه في الغنائم وكان رسول الله لا يسأل شيئاً إل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الأرقم بن أبي الأرقم وعرف ذلك السيف فسأل ال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حمل أيضاً حديث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ين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وأصحابه وهم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عهم وخالطهم ثم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ه ف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مة سباقاً يسبق الفرس عد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 وأخذ بخطام ناقت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رسول الله عليه السلام بناقته وسلبه فنف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جعل هذا من الخمس ثم نفله إياه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رأي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حصار بني قريظة 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رز فقام إليه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قتله فعلاه الزبي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ه رسول الله عليه السلام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واقدي في المغازي أن من زعم أن هذا كان في بني قريظ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وإنما كان هذا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ت المبارزة والقتا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و قريظة فلم يخرج أحد منهم للمبارزة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ة كانت أم الزبير ولم يكن لها ولد سواه فتأسفت عليه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رز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 أسفا على واحد لي لا ولد لي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ب رسول الله عليه السلام قلبها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ل الزبير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الطريق الذي قلنا إنه جعله مما كان له خاصة ثم ن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مر رضي الله عنه أن رسول الله عليه السلام بعث بع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جد فغنموا إبلاً كثيرة فكانت سهامهم اثني عشر بع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وا بعيراً بعيراً وتأويل هذا أنهم نفلوا ذلك من الخمس ل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لوا ذلك بينه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رجالة كلهم أو فرساناً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مثل هذا التنفيل بعد الإصابة يجوز لأنه في معنى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 يجوز النفل بعد الإصابة إذا كان فيه تخصيص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إماماً نفل من الغنيمة بعد الإصابة قبل القسمة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جزاء أو عناء على وجه الاجتهاد والنظر منه ثم رفع إلى وال آخر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بعد الإصابة فإنه يمضي ما صنع ولا يرده لأنه أمضى تنفيلاً مجتهد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في المجتهدات نافذ بمنزلة ما لو قضى على الغائب بالبينة فإنه ينفذ ق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جتهد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ت دهق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 فنفلني أمير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ذلك عمر رضي الله عنه وقد صح من مذهب عمر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جوز التنفيل بعد الإصابة عل ما روين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بعد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هو الوالي ما نفل إليه شيئاً بعد الإصابة ولكن لما ن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أمضاه أجاز ذلك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شبر ب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ت رجلاً من الأعاجم فقتلته فنف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ذلك إلى عمر فأم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 لأهل العسكر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هو لكم نف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بعد الخمس فهذا لا يجوز لأن المقصود من التنفيل التحريض على القت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إذا خص البعض بالتنفيل فأما إذا عمهم فلا يحصل به ما هو المقصود ب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 هذا إبطال السهمان التي أوجبها رسول الله عليه السلام وإبطال تفضيل ا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جل 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لكم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لأن فيه إبطال الخمس التي أوجبها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لإمام أن ينفل كل شيء إل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على قوي المسلمين أن يرده على ضع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ه لا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شيئاُ فهو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فيل على هذا الوجه يكون إبطالاً لحق ضعف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جوز على ما روي أنه قي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يكون حامية القوم وآخر لا يقدر على حمل السلاح أيسوى بينهما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صرون وترزق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ل في الأموال كلها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قتيلاً وكان معه دراهم أو دنانير أو فضة سيف أو سو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و قرط ذهب أو منطقة من فضة أو ذهب فذلك ك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هل الشام لا نفل في ذهب ول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فل فيما يكون من الأمتعة فأما في أعيان الأموال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والفضة عين مال فيكون حكم الغنيمة مقرر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وا هذا بإباحة التناول لكل واحد من الغانمين بقدر الحاج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ثبت في الطعام والعلف دون الذهب والفضة حتى لو أراد بعضهم أن يرفع الدر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فيشتري بها طعاماً لنفسه لم يكن له ذلك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لتحر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رة بالروح في قتا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يستوي الأموال بل الذهب والفض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خاطر بأعز الأشياء عنده فإذا علم أنه لا يسلم ل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 يمتنع من هذه المخا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سلب اسم لما ي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كون مع الحربي إذا قتله فقد استل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كل ذلك بمطلق اسم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مر رضي الله عنه في قصة البراء بن مال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رزيان ال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كان عليه منطقة ذهب فيها جوهر فقوم فبلغ ثلاث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بل هذا أنه كان بلغ أربعين ألفاً فإما أن يقال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قيمة المنطقة فقط وأربعون قيمة جميع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 ما سبق فوهم 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في الحديث عن أنس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إلى عمر بالخمس ست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تفسير يتبين أن قيمة السلب كان ثلاث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النبي صلى الله عليه وسلم نفل ابن مسعود سيف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وكان عليه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بهذا على أنه يجوز التنفيل في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ب إلا لمن أسر علجاً أو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سلب في يوم هزيمة أو 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 في السلب الثياب والسلاح والمنطقة والدابة وما كان مع الع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فلا سلب فيه ولا سلب في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لا سلب إلا لمن أسر علجاً أو قتله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فيل إنما يكون باعتبار الجزاء والعناء وإنم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ر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ب في يوم هزيمة ولا 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أنه لا ينبغي للإمام أن ينفل الأسلاب من القتلى و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بغ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أو أسر قبل الهزيمة أ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 ليتم النظر منه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ا يحتاج في قتل المنهزم إلى عظيم جزاء وعناء وك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ط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ومن أسر أسير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مسلم ما شرط الإمام له سواء كان ذلك منه في حالة الهزي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لأن اللفظ عام وبمجرد المقصود لا يثبت تخصيص العام بل يجب إجراؤ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سلمين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وا كثيراً منهم بعد الهزيمة ب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أسراء بعد اله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رسول الله صلى الله عليه وسلم الأسرى لمن أسروهم حتى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من السلب السلاح والثياب والمنطقة والداب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علج بعد هذا فلا سلب فيه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ما معه مما خلفه في المعسكر ليس عليه ولا على فرس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قاتل عليه فليس ذلك من السلب لأن السلب اسم لما يس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ناول ما معه خاصة مما إذا قتل هو لا يبقى مانع يمن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وجود فيما خلفه في المعسكر فإنهم يمنعون ذلك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كن هو من أخذه بقتل الع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عه بغلة عليها متاعه فليس ذلك من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 هو المراد بقوله لا سلب في السلعة يعن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 هذا مع نفسه لحاجته إليه في القتال فيكون بمنزلة السلع التي يحمله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مرا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ب في السلعة ما يكو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عين وهذا مذهب أهل الشام لا نأخذ به فأما عندنا ما معه في حقوة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يسلم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في دار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ير كان في أرض الحرب يلي سرية أو جنداً فله أن 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صحابه قبل إصاب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بمنزلة الإمام لأنه فوض إليه تدبير القتال والتنف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 القتال لما بينا أن المقصود به التحريض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مير في ذلك بمنزل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أمرهم بشيء في القتال كان عليهم طاعته في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طاعة الإمام فيما يأمر به فكذلك في التنفيل هو بمنزل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شام بعث جنداً إلى أرض الحرب وأمر عليهم أمير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أميرهم أن ينفل ولم ينهه عن ذلك فرأى أميرهم أن ينفل جاز تنفيله وإن 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تحت رايته لأنه ما أمر بأن يتبع رأيهم وإنما أمروا أن لا يخالفوه في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ً ولأنه ولي القتال فيدخل فيه ما يحصل به التحريض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هاه الذي وجهه أن ينفل فليس له أن ينفل أحداً شيئاً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التقليد وهو يقبل التخصيص بمنزلة تقليد القضاء فإنه يقبل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نما صححنا تنفيله قبل النهي بطريق الدلالة فيسقط اعتبار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صيص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جميع من معه جاز تنفيله من أنصبائهم بعد رفع الخمس ل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لى أنفسهم وإنما يعمل رضاه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مس حق غيرهم فلا يعمل فيه رضاهم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 ذلك بعضهم وأذن فيه بعضهم فله أن ينفل من حصص الذين أذ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ولايتهم مقصورة على حصصهم دون حصص الباقين مم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مصيصة بعث سرية لم يكن له أن ينفل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 أنه لا ينبغي له أن ينفل السرية ما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دخل الإمام مع الجيش دار الحرب ثم بعث سرية ونف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وا فإنه يجوز لأن السرية المبعوثة من المصيصة يختصون بما أصابوا قبل 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ليس لأهل المصيصة معهم شرك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يصة من دار الإسلام ومن يتوطن في دار الإسلام لا ي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يما أصابوا فليس في هذا التنفيل إلا إبطال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رية المبعوثة من الجيش في دار الحرب فلا يختصون بالمص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ل الإمام وإنما هذا التنفيل للتخصيص على وجه التحريض لهم فكان مست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نبغي للإمام أن ينفل أحداً شيئاً إلا ببلاء يب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حصل في التنفيل للسرية المبعوثة في دار الإسلام و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مبعوثة من الجيش في دار الحرب لأنهم دخلوا جميعاً للقتال ثم اختصت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م في نحو العدو فيكون ذلك إظهار البلاء منهم فإذا نفلهم على ذلك كان صح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تنفيل في السلب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برز علج من الصف ودعا إلى البراز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 إليه فقتله فله سلبه فذلك تنفيل صحيح لأن الذي يبرز إليه يظهر فضل بلاء ب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لأمير أن ينف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حاصروا حصناً فكره القوم التقدم فيقو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تال أو إلى الباب أو إلى حصر الحصن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تنفيل مستقيم لما فيه من معنى التحريض والمنف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فعل ذلك استحق ما سمي له من المصاب قبل الخمس و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يس فيه منفعة للمسلمين فلا ينبغي فيه التنفي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فيه سوى إبطال الخمس أو تفضيل الفارس على الراجل وذلك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عسكر في دار الحرب وجه سريتين بعد الخمس إحداهما 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يسرة ونفل لإحداهما الثلث بعد الخمس مما يصيبون ولأخرى الربع بعد الخمس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أن التنفيل للترغيب في الخروج وذلك يختلف باختلاف الطريق في القرب و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ورة والسهولة والخوف والأمن وباختلاف حال المبعوث إليهم في المنعة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ناظر لهم فيجوز أن يفاوت في النفل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ت كل سرية بمال أخذ الخمس من ذلك ثم أعطوا نفله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لا يفضل فيه الفارس على الراجل لأن الاستحقاق بالتسمية بخلاف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اقها باعتبار العناء والقوة وهو بمنزلة تفضيل الذكر على الأنثى في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وية بين الذكر والأنثى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بقي بعد ذلك يقسم بني أصحاب السريتين والجيش على سهام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شتركوا في إحرازها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هب رجل ممن بعثه الأمير في سرية الربع مع أصحابه سرية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غنائم ففي القياس لا شيء لهذا الرجل من النفل لأن استحقاق النفل ب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ى الإمام له شيئاً في أصحاب سرية الثلث وهو لم يخرج مع الذين سمى لهم نف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هو قياس ما لو تخلف مع العسكر ولم يخرج أو خرج رجل من العسكر مع أصحاب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لم يؤمر بالخروج أصلاً فكما لا يستحق هناك النفل فكذلك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وجه الاستحسا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ة الاستحسان يكون له النفل مع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سمية الإمام لهم ما كان باعتبار أعيانهم بل لتحري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طريق الذي وجهوا إليه وقد وجد هذا في حق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 أن للاستحسان فيه وجهاً آخر فسره في آخر الكتاب فنبي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خرج في هذه السرية ومن شاء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ميع من خرجوا النفل الذي نفلوا لأنهم خرجوا بإذن الإمام فبهذا تبين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 الذي ذكرنا في المسألة الأولى لأن فيه تسوية بين ما إذا عي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وج قوماً في كل جانب وبين ما إذا لم يعين وجعل الأمر مفوضاً إلى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سرية وعليهم أمير ونفلهم الثلث بعد الخمس ثم إن أمير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قوماً نفلاً لفتح الحصن أو للمبارزة ولم يكن أمره الأمير بذلك فإن نف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يجوز من حصة السرية من النفل ومن سهامهم بعد النفل ولا يجوز من سه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ما أصابوا لأنه أمير على السرية فهو في حق العسكر بمنزلة واح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فلا ينفذ تنفي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ق السرية بمنزلة أمير العسكر فيجوز تنفيله فيما هو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م ما نفل هلم وما يصيبهم من السهام بالقسمة فينفذ تنفيل أميرهم من ذلك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لما بعدوا من العسكر مسيرة يوم فقدوا رجل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على صاحبنا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ذهبوا حتى أصابوا غنائم ورجعوا إلى أصحابهم وقد وجدو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شركاء كلهم في النفل لأنهم فارقوا المعسكر جملة وأحرزوا المصاب بالمعسكر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شركاء في النفل بمنزلة ما لو باشر القتال بعضهم والبعض كانوا رداء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إحراز المصاب بالمعسكر في استحقاق النفل بمنزلة الإحراز بدار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ت هذه الحادثة لبعض العسكر في دار الحرب ثم اجتمع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ز الغنائم بدار الإسلام كانوا شركاء في الغنيمة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أصاب الرجل المفقود غنائم والذين قاموا لانتظاره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وا قبل أن ينتهوا إلى المعسكر فلهم النفل من جميع ذلك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كما لو لم يتفرقوا لأنهم اشتركوا في إحراز المصاب ب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لتقوا حتى أتى كل فريق المعسكر فلكل فريق النفل م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لأنه تفرد بإحراز ذلك ب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إما نفل نفل لهم الثلث مما أصابوا فذلك يتناول كل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باقي يكون بينهم وبين أهل العسكر على سها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أن السرية بعد ما بعدت من المعسكر تفرقوا سريتين وب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عن الأخرى بحيث لا تقدر إحداهما على عون الأخرى فإن التقوا قبل أن ينت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سكر كان لهم النفل في جميع ذلك بينه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كانوا مجتمعين حين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لتقوا حتى أتى كل فريق المعسكر فلكل فريق النفل م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كذلك لو التقوا في مكان دون المعسكر بحيث يراهم أهل المعسكر لو قو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وهم وما لو التقوا في المعسكر سواء لأن ما قرب من المعسكر بمنزلة جوف الم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معنى أن إحراز المصاب بالمعسكر يحصل بالاتصال إلى ذلك الموضع وقد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ذه السرية حين بعدوا من المعسكر وأصابوا غنائ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الرجوع إلى المعسكر فخرجوا إلى دار الإسلام من موضع آخر ولم يلتق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نيمة كلها لهم يخمس ما أصابوا والباقي بينهم على سهام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هل العسكر لأنهم تفردوا بالإحراز بدار الإسلام وهو سبب تأك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لنا نفلنا أولاً لم يسلم لهم ذلك لان الغني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لهم كلها بطل التنفيل بمنزلة ما لو كانوا دخلوا من أرض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بعث سرية من دار الإسلام فنفل لهم الثلث بعد الخم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 كان هذا التنفيل باطلاً لأنه ما خص بعضهم بالتنفيل ولا مقصو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سوى إبطال الخمس وإبطال تفضيل الفارس على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التقو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تنفيل هناك معنى التخصيص لهم لأن الجيش شركاؤهم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تنفيل يخصهم ببعض المصاب وذلك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أصابت الغنائم في موضع كان أهل العسكر فيه ردء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أن يغيثوهم إذا استغاثوا ثم خرجوا بالغنيمة إلى دار الإسلا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المعسكر فأهل المعسكر شركاؤهم في المصاب لأنهم اشتركوا في الإصابة حكماً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ردءاً لهم وقت الإصابة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ت الشركة بينهم فلأصحاب السرية نفلهم بمنزلة ما لو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ب إلى العسكر وهو بمنزلة المدد يلحق الجيش بعد الإصابة فإنهم يشتر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دد لم يلحق الجيش ولم يقربوا منهم حتى خرجوا فل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ربوا منهم بحيث لو استغاثوا بهم أغاثوهم ثم خرج الجيش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ا فلهم الشركة في المصاب لأنهم حين قربوا منهم فكأنهم خالطوهم في الحك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إحرز بقو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سرية المبعوثة من العسكر في دار الحرب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ا صعدوا الحصن بالسلاليم حتى فتحوه فنفله جائز في حصة أصحاب السر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رجع السرية إلى المعسكر حتى خرجوا إلى دار الإسلام جاز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في جميع ما أصابوا لأنه لا شركة لهم لأهل العسكر معهم في المصاب وإنم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 الأمير جائز عليهم وقد يبطل نفل أمير العسكر لهم لفوات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تنفيل حتى اختصوا بالسرية في المصاب دو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جوز تنفيل أمير السرية في جميع المص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ى العسكر لأنهم لو لم يرجعوا كان المصاب لهم خاصة وإنما يثبت للعسكر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بالرجوع وقد سبق تنفيله الرجوع إليهم فلا يتضمن هذا التنفيل إبطال حق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لا يستحقون الشركة بالرجوع إليهم خاصة بل إذا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كانوا بمنزلة الردء لهم فكأنهم لم يزالو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 الحق كان ثابتاً لهم ولو كان الاستحقاق ب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لما استحقوا إلا أن يلقوا قتالاً فيقاتلوا عن الغنيمة بمنزلة التجار والأ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سلموا في دار الحرب إذا التحقوا بالجيش بعد الإصاب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ا الشركة إلا أن يلقوا قت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ما استحقوا عرفنا أن الطريق فيه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بعث الإمام سرية من دار الإسلام ونفل لهم الثل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ا حتى نلحقكم فأصابوا غنائم ثم تبعهم العسكر فإن التقوا في دار الحرب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وإن لم يلتقوا بدار الحرب بأن أخطأ العسكر الطريق أوبدا للإمام أن لا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سكر فلا شيء لأصحاب السرية من النفل لأن المصاب غنيمة ل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تقوا في دار الحرب فالمصاب بينهم وبين العسكر فيحص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تنفيل فلهذا استحقوا نف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ء على مذهبنا وأما على قول أهل الشام فلا نفل للسر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وثة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ون فيه أثراً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للسرية المبعوثة من دار الإسلا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حق بهم الجيش في دار الحرب لأن في هذا التنفل إبطال الخمس وإبطال تفضيل ا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مس عليكم فيما أصبتم أو الفارس وا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صبتم كان ذلك باطلاً منه فكذلك كل تنفيل لا يفيد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 في قو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عن الأسلاب ومع ذلك كان مستقيماً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لمقصود بالتنفيل التحر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أو تخصيص القاتلين بإبطال شركة أهل العسكر عن الأسلاب ثم تثبيت إبطا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خمس عن خمس الأسلاب تبعاً وقد يثبت تبعاً ما لا يثبت مقصوداً بمنزلة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في البيع والوقوف في المنقول يثبت تبعاً للعقار وإن كان لا يثبت مقص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هذا أن الإمام لو ظهر على بلدة من بلاد أهل الحرب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ها خراجاً ويبطل منها سهام من أصابها و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أن يقسم أربعة أخماسها بين الغانمين ويجعل حصة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اً للمقاتلة الأغنياء لم يكن له ذلك لأنه ليس في هذا الإبطال الخمس مقص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إبطال الخمس يثبت تبعاً لإبطال حق الغانمين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وإن كان في الموضعين يخلص المنفعة ل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 للسرية المبعوثة من أرض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 ومن أصاب منكم شيئاً فهو له دون من بقي نم أصحابه كان هذا جائزاً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نفيل معنى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اتل والمصيب يختص بالنفل ويحصل به معنى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نفل لهم الثلث لأنه ليس في ذلك التنفيل تخصيص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بطال حق أحد م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إمام رجلاً أو رجلين من أرض الإسلام لقتال و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ا أصابوا لأنهم أصابوا على وجه إعزاز الدين فإنهم حين خرجوا بإذن الإما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ن بقوة الإمام فعلى الإمام أن يمدهم إذا حزبهم أمر فلهذا يخمس ما أصابو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تلصص الخارج بغير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هو لكم على سهامكم ولا خمس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وا أهل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إمام ذلك فإنه لا يجوز لأن الذين لا منعة لهم إن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يما أصابوا باعتبار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إمام أن يبطل بقوله ما كان وجوبه باعتب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جوب الخمس فيما أصابوا أهل المنعة فلم يكن بإذن الإما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وا مغيرين بغير إذنه خمس ما أصابوا لأنهم إذا كانوا أهل منعة فمعنى 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حصل بقتالهم فإن كانوا خرجوا بغير إذن الإمام فلا يجوز أن يسقط حق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من مصابهم بإسقاط الإم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وهو أن الإمام هناك كالمبين ل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مس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يد أن يمدهم وأن يغيثهم إذا استغاثوا به فالتحقوا في ذلك بالمتلص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دم به السبب الذي كان يجب الخمس لأجله في مص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ق أهل المنعة لم ينعدم السبب بقول الإمام لأن السبب ق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هم وذلك باق بعد قو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ت الخمس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إمام سرية في دار الحرب ونفلهم الربع بعد الخم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على قياس ما تقدم أن لا يجوز لأن في هذا التنفيل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هل العسكر بالإبطال دون حق أرباب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جوز تخصيص حق أرباب الخمس بالإبطال بسبب التنفيل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لا يجوز تخصيص حق أهل العسكر بالإبطال ولكن الفرق بينهما أن أرباب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بغير قتال ولا عناء من جهتهم فلا يجوز إبطال حقهم إلا تبعاً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تلة فإنما يستحقون أربعة الأخماس بالعناء والقتال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بعضهم بشيء قبل الإحراز لفضل عناء كان منه وإن كان فيه إبطال حق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إمام سرية في دار الح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ما أصبتم الر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بعث سرية أخ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ثلث 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رجل من كل سرية الطريق ووقع مع السرية الأخرى فذه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ت كل سرية الغنائم ثم لم يلتقوا حتى انتهوا إ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أصابت كل سرية يقسم على رءوسهم ويدخل فيهم الرجل الذي 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على قدر ما جعل لهم الإمام 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بينا أنه الوجه الصحيح من الاستحسان في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ن جعل له الإمام الثلث أخذ الثلث من حصته وإن كان م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بع أخذ الربع وكان ما بين الربع إلى الثلث من نصيبه غنيمة ل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هل العسكر لأن نفل كل واحد منهم في المصاب فيجعل في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كان شركاؤه كانوا في مثل حاله في حكم النفل حتى إذا كانت كل سري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سم مصاب كل سرية على مائة سهم ليتبين مصاب كل واحد منهم فيأخذ نفله من 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ً كان أو ربعاً ثم الباقي يكو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حق رجل من إحدى السريتين بالأخرى خاصة قسم مصابهم على مائ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لأن عددهم مائة 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قسمة على عدد 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خذ الرجل اللاحق بهم من جزئه ما كان سمى الإمام له من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تحقاقه بالتسمية ولكن عند الإصابة إنما يستحق من جزئه بالنفل مقدار ما سم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تفت إلى نفل الذين كانوا معه لأن الإمام فرق بينهم في التسمية ولا يجوز أ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بينهم في المستحق ب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قت السريتان قبل أن يقربوا من المعسكر فالجواب في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إلا في خص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 اللاحق بالسرية من النفل ضمه إلى نصيب أصحابه الذ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إمام معهم فاقتسموا نفلهم بالسوية على ما كان جعل لهم الإمام وإن لم 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رية شيئاً دخلت معه في 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إحراز بالمعسكر هنا حصل بهم جميعاً فكأنهم اش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لو ضل رجل منهم الطريق فذهب وحده فأصاب غنيمة ولم 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شيئاً ثم التقوا قبل أن ينبهوا إلى المعسكر فإنهم يدخلون معه في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صابو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لقوه حتى انتهوا إلى المعسكر كان النفل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تين أصابتا الغنيمة وهما متقاربتان بحيث يغيث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إلا أن كل سرية أصابت غنيمة على حدة لم يدخل بعضهم في نفل بعض لأن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ب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ترى أن الغمام لو سمى النفل لبعض السرية خاصة لم يكن ل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شركة في ذلك وإن شاركوهم في الإصابة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ركت إحدى السريتين الأخرى في الإصابة حكماً باعتبار الق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بعض أن يدخل في نف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سريتين لو قاتلتا في موضع يقدر أهل العسك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وهما لم يكن لأهل العسكر معهم شركة في النفل باعتبار هذا القرب ف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أهل الس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لو أصابوا جميعاً غنيمة واحدة قسمت على عدد رءوسهم ل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فل لكل سرية فإن محل النفل ما أص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بين مصاب كل سرية بهذه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ذ كل سرية نفلها مما أصابها والباقي بينهم وبين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في النفل يستوي الفارس و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أمير بين لهم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ربع بعد الخمس ل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سهم الفارس وللراجل سهم الراجل لأن الاستحقاق باعتبار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ضل بعضهم على بعض في التسمية ثبت الاستحقاق بتسميته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ثبت الاستحقاق لهم بالسوية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ين الإمام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لهم على هذا بناء على الاستحقاق الثابت لهم من الغنيمة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سبب القتال وهذا لأن النفل غير الغنيمة فإن هذا شيء رضخ لهم الإمام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هم وعن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نا أن المطلق لا يحمل على المقيد في حكمين مختلفين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دثة واحدة فلا يجوز أن يجعل التقييد في الغنيمة بمنزلة التقييد في النفل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نفل إطلاق التسمية فيكون بينه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فاعتور القتي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ل حتى قتلاه كان سلبه بينهما نصفين ولو قال الأمير لقوم من أهل الذمة بع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ربع مما أصبتم فكان فيهم فرسان ورجالة كان الربع بينهم بالسوي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هل الذمة سهام معروفة ليعتبر النفل ب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رأيتم لو بعث الإمام سرية فيها مائت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من أهل الذمة ونفلهم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سم النفل بينهم فجعل لأهل الذمة نصفه بينهم بالسوية و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فضل فيه الفارس على الراجل كأن الراجل من أهل الذمة قد أخذ أكثر م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 المسلمين وقد عملا عملاً واحداً وأجزيا جزاء واحداً فأي فعل يكون أق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شار في هذا إلى مخالف له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بين من المخالف والأشبه أن يكون المخالف له من ي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حمل على المقيد وإن كانا في حا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ه في أصول الفقه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الذي ينفله أمير العس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أمير العسكر مع السرية وخلف الضعفة في المعسكر وأم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فابتلوا بالقتال فنفل لهم أميرهم فهو جائز على ما يجوز عليه نفل أمير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ين خلفهم في المعسكر بمنزلة سرية وجههم من المعسكر إلى ناحية 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هم الولاية عليهم خاصة دون الذين خرجوا مع أمير العسكر فهنا لأمير ال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يهم خاصة دون الذين خرجوا مع أمير العسكر في حكم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سرية الذين نفل لهم الإمام الثلث بعد الخمس 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ثم بعث سرية من سريته ونفلهم أقل من النفل الأول وأكثر فذلك جائز في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س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ألة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نصيب السرية الثانية غني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سرية الأولى ثم يلحقون جميعاً بأهل الم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يجوز النفل للسرية الأولى ويرفع ذلك مما جاءوا به ث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حتى يتبين حصة السرية الأولى ثم ينفذ من ذلك كله نفل السرية الثان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ل أمير السرية الأولى إنما يجوز في حصة أصحابه خاصة من النفل والغنيمة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صة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من ذلك حصتهم يعطي من ذلك نفل السرية الثاني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ذلك على جميع حصتهم ويفضل أيضاً لم يكن لهم من الفضل شيء لأنه لا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هم على حصة أهل العسكر إلا أن يكون أمير العسكر أذن له في التنفيل فحينئذ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عن الأمير ينفذ تنفيله للسر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جميع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لم يلقوا أهل العسكر حتى 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يبطل نفل السرية الأولى لأن الحق في المصاب لهم خاصة و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ي مث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وا بعثوا من دار الإسلام وجاز نفل السرية الثاني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سرية مبعوثة من جيش في دار الحرب وقد نفل لهم أميرهم فيعطيهم الن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أولاً ثم يقسم الباقي بينهم وبين جميع أهل السرية على قسم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إمام من المعسكر سرية ونفل لهم الربع قبل الخمس فهو 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ي جميع ما أصابوا من ذهب أو فضة أو رقيق أو متاع لأنه سمى لهم بلفظ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ص شيئاً فهو على ما خص لأن الوجوب لهم بالتسمية فيراع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ت السرية بغنائم فيها رجال ونساء وصبيان فأعتق وا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بعض السبي فعتقه باطل لأن الاستحقاق لهم بطريق الاغتنام كاستحقاق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هناك الملك لا يثبت قبل القسمة حتى لا ينفذ العتق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ي شيء من الغنيمة 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بل الاستحقاق للنفل ب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ت من الإمام فينبغي أن يثبت له الملك بنفس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إمام لقطع شركة الجيش معهم في مقدار ما نفل 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الاستحقاق وإنما يستحقون بعد هذه التسمية ب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لتم لا يفضل في هذا الفارس على الراجل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الإصابة لثبت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بهذه التسمية كما قطع شركة الجيش معهم قطع حق ا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ضيل لضرورة أنه سوى بينهم في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ضرورة انقطاع الشركة للغير واختصاصهم في النفل أن يتأكد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يس من ضرورة ثبوت الملك لهم قبل القسمة فيكون المنفل في حقهم بمنزلة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زة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جيش بعد إحراز الغنائم بدار الإسلام أعتق واحد من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لم ينفذ عتقه فكذلك هاهنا وكان المعنى فيه أنه لايدري أين يقع نصيب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وأن للإمام أن يبيع الغنائم ويقسم الثم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ه أن يقتل الرجال من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جود في النفل قبل الإحراز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مسائل ع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سبي قريب ل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لم يعتق عليه بالقرابة لأنه لم يملكه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إمام أن يقتل الرجال فليس لأصحاب السرية أن يمنع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جل نف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كون للجيش ذلك في الغنائم المحرزة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هر المشركون على الغنيمة التي جاءت بها السرية فأحرزوها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اتلوهم حتى استنقذوا ذلك من أيديهم ردوا النفل إلى أهله لأن حقهم تأك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ل وهو بمنزلة الغنائم المحرزة بدار الإسلام إذا استولى عليها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زوها ثم استنقذها منهم جيش آخر فهناك ال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ين إن ظفروا بما قبل القسمة أخذوها بغير شيء لأن حقهم 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إحراز والحق المتأكد في الحكم بمنزل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رهون إذا أحرزه المشركون ثم وقع في الغنيمة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هن أن يأخذه قبل القسمة بغير شيء لما له فيه من الحق المتأ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ما إذا وجدوها بعد القسمة ف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ا بالقيمة إن شاءوا على قياس المرهون فإن المرتهن إذا وجده بعد القسمة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لما له من الحق المتأكد فيه وذك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أخذونها بع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ح لأن الحق للجيش الأول إنما تأكد في المالية دو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إمام أن يبيع الغنائم ويقسم الثمن بينهم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قيمة مفيداً لهم شيئاً بخلاف الأخذ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ه أن يأخذه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ما لو أحرز الكفار شيئاً من ذوات الأمثال لبعض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في الغنيمة فلصاحبه أن يأخذه قبل القسمة بغير شيء وليس له حق الأخذ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لأنه لو أخذه أخذه بالمثل فلا يكون مفيداً بخلاف المرهون فإن حق المرت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عين ثابت فيكون الأخذ مفيداً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هذا في الغنائم المحرزة فكذلك الحكم في المنفل قبل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حق به قبل القسمة بغير شيء وبعد القسمة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غنيمة التي لا نفل فيها قبل الإحراز فإنه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دو وأحرزوها ثم استنقذها منهم جيش آخر فلا سبيل للجيش الأول علي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بعد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ابت لهم كان حقاً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مات منهم لم يورث نصيبه بخلاف ما بعد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حقهم مدد شاركوهم في ذلك بخلاف ما بعد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ضعيف يبطل إحراز المشركين المال بدارهم فكأنها ما أخذ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منفل فالحق متأكد لهم قبل الإحراز حتى أن من ما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نصيبه ولا يشركهم المدد في ذلك إذا لح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وجب الرد عليهم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ت الغنائم في دار الحرب أو بيعت ولم يقسم الثمن بعد القب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حتى ظهر المشركون على الغنائم وعلى الثمن فأحرزوها ثم استنقذها من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إنهم يردون الغنائم على المشتري قبل القسمة بغير شيء وبعد القسمة بالقي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لك العين بالشراء فيردون الثمن على الفريق الأول كما يردون هذا الج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ع الإمام حين نفذ موجب الملك للمشتري في المبيع فهو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الثمن لمن وقع البيع له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لما جاءت بالغنائم ولهم فيها النفل استهلك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جميع تلك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حصة النفل خاصة إلا من قتل من الرجال فإنه لا ضم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فل بمنزلة الغنائم الم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واحداً من الغانمين استهلك الغنائم قبل الإحراز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ضعف حقهم فيها ولو استهلك بعد الإحراز بالدار كان ضامناً لتأكد الح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ز إلا من قتل من الرجال فإنه لا يكون ضامناً لها لأن الحق في الرج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كد بالإحراز ما لم يضرب عليهم الإمام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ه أن لا يقتلهم وأن يمن عليهم فيجعلهم ذمة فكذ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منفل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جاءت بغنائم فيها طعام وعلف فلأهل العسكر أن ي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در حاجتهم لأنهم شركاء للسرية فيها بسه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لكل واحد من أهل السرية أن يتناول فيها مقدار حاجت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سكر أن يتناولوا لأن الشركة تقتضي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ذهب قولكم أن المنفل بمنزلة الغنائم الم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د الإحراز بالدار ليس لواحد من الغانمين أن يتناو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ف من غير ضرورة ولا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بغي أن يكون الجواب في المنفل قبل الإحراز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فترقا في هذا الحكم لأن إباحة التناو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ف قبل الإحراز باعتبار أنه يصير مستثنى من شركة الغنيمة لضرورة الحاج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إلى ذلك فإنهم لا يقدرون على أن يستصحبوا من دار الإسلام ما يحتاج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العلف للذهاب والرجوع ولا يجدون ذلك في دار الحرب 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خذونه يكو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ضرورة لا تتحقق في دار الإسلام فإذا صار مستثنى من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هذه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ى أصل الإباحة بمنزلة شراء كل واحد من المتفاوضي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 لنفسه وعياله فإنه يصير مستثنى من موجب المفاوضة لضرورة الحاجة إليه ث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تتحقق في الغنائم التي فيها نفل في دار الحرب كما تحقق في الغنائم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 فيها فيصير مستثنى م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إنهم إذا قسموا في دار الحرب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أعطوهم النفل من الطعام والعلف كما أعطوهم من سائر الأموال ولو 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من التنفيل لما استحق الن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ثناء باعتبار الضرورة والثابت بالضرورة يتقدر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غنيمة التي لا نفل فيها إذا قسمت بين الغانمين ف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طعام في ذلك سواء ولم يدل ذلك على أن قبل القسمة لم تكن باقية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فكذلك حكم الم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باح التناول من الطعام والعلف للتجار الذين لا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ثبوت هذه الأشياء باعتبار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حقق في حق الغزاة الذين لهم شركة في القسمة دون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ناول التجار شيئاً من ذلك أو علفوا دوابهم لم يغرموا شيئ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استثناء الذي قلنا لا يتأكد الحق فيها ما داموا في دار الحرب فمن اس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ها لم يكن ضامناً المنفل وغير المنفل فيه سواء بمنزلة قتل الرج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أصابوا أراضٍ ب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نفل من ذلك كله لتعميم التنفيل 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الإمام أن يمن بها على أهلها ويجعلهم ذمة فلا بأس ب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ناظراً فربما رأى ال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صحاب النفل أن يأبوا ذلك عليه لأن حقهم في النفل ك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ي الغنائم الم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ولاية المن هناك فكذلك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له أن يسترضيهم بأن يعطيهم عوضاً من محل آخر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فعل عمر رضي الله عنه فإنه حين بعث الناس إلى العراق قال ل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قومك ربع ما غلبتم عليه ففتحوا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عمر رضي الله عنه الأرض بعد ذلك أرض 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 ما نفل جريراً وقومه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امرأة 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 قرابة لي مات من الغزاة فترك نصيبه من ذلك ميراثاً ولست أ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إلا أن تعطيني دنانير فأعطاها كفاً من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غازي يروى هذا الحديث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رضى حتى تملأ 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وتحملني على ناق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على أن من مات بعد الإحراز يورث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بغي للإمام أن يسترضي أصحاب النفل بأن يعطيهم شيئاً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على أهل الأراض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بطل فيه النفل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ط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عث الخليفة عسكراً إلى دار الحرب وعليهم أمير فبعث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ونفل له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خليفة عسكراً آخر من ناحية أخرى فلقوا السرية بعدما غ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ثم لحقوا جميعاً بالمعسكر الأول وأخرجوا الغنائم إلى دار الإسلام ف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للسرية من جميع ما أصابوا على ما سمى أميرهم لهم لأن أمير ذلك العسكر م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ما ينفل كالخليفة ينفذ تنفيله في حق العسكرين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بق من نفل أمير السرية لمن بعثه من س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لايته هناك مقصورة على أهل س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بعد الرجوع إلى المعسكر هو كسائر الرعايا وهاهنا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لاية كاملة باعتبار تقليد الخليفة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ذ تنفيله في حق الكل ثم ما يبقى بعد النفل والخمس يشترك ف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ين والسرية على سهام الغنيمة لأنهم اشتركوا في إحراز ذلك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سرية والعسكرين لقوهم خرجوا إلى دار الإسلام قبل أن ي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أول فللسرية أيضاً نفلها لأن نفلهم قائم مقام الخليفة في التنف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ون النفل بتسميت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جعوا إليه في دار الحرب أو لم يرجعوا ثم الباقي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ثاني دون العسكر الأول لأنهم هم الذين أحر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لق السرية واحداً من العسكرين حتى خرجت إلى دار الإسلا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نفلهم لأنهم هم المختصون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حق في المصاب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ل العام في مثل هذا يكون باطلاً بمنزلة السرية المبعوثة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قال للسرية المبعوثة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هو له دو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جائزاً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ربع لأن التنفيل قطع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صيب مع المصيب وذلك جائز فيبطل في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الفارس على الراجل أيضاً تبعاً ومثل هذا لا يوجد فيما إذا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فارساً فأصاب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يصح هذا التنفيل وفيه تحريضهم على التزام مؤنة الفرس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لو صح هذا التنفيل كان فيه تقليل نشاطهم في التزام مؤنة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علموا أنه لا يزداد نصيبهم بالتزام مؤنة الفرس فقل ما يرغب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وقع 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عسكر الثاني لحقوا السرية المبعوثة في دار الحر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وا شيئاً ثم قاتلوا جميعاً فأصابوا غنائم ثم لحقوا بالعسكر الأول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نائم تقسم بين السرية والعسكر الذين لحقوهم على قسمة الغنيمة كأنه لا نف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حصة السرية فيخرج نفلهم من ذلك لأن أميرهم إنما نفل لهم الربع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هم دون ما أصابه عسكر آخر ولا يتبين مصابهم إلا بالقسمة فلا بد من هذه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ين محل حقهم فيعطون النف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مع ما بقي إلى ما أصاب أهل العسكر فيقسم بين السرية والعس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سمة الغنيمة لأنهم اشتركوا في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لقوا العسكر الأول حتى خرجوا قسم بينهم أولاً ليتبين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ثم يعطون نفلهم من ذلك لأن تنفيل الأمير لهم صح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مع ما بقي إلى حصة العسكر فيقسم بينهم على سهام الغنيمة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هل العسكر الأول لأنه لم يشاركوهم في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مير العسكر في دار الحرب بعث سر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هو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لأن المقصود قطع شركة الجيش معهم في المصاب إذا رجعوا إليهم بخلاف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وثة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فتتحوا حصناً متاخمة لدار الإسلام ثم لحقهم أهل العسك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أصابوا لهم دون أهل العسكر لأن الإمام قطع شركة أهل العسكر معهم ب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أعتق رجل منهم نصيبه من الرقيق أو كان فيهم ذات رحم 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م تعتق لأنها لم تصر مملوكة لهم بالإصابة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ت شركة الغير معهم بمنزلة الغنائم المحرزة بالد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إمام لو رأى أن يجعلهم ذمة أو رأى أن يقتل ال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ل بمنزلة رضخ لهم من الغنيمة فإذا كان سهام الغني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 هذا فالرضخ كيف يمنعه ولو كا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كم شيئاً فهو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جل منهم أسيراً قد أصابه فإنه ينفذ عتقه ولو أصاب ذا رحم محرم منه 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ختص بملكه هنا بنفس الإصابة وهذا لأنه ليس هنا أمر آخر منتظر لوقوع الملك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حتى يتوقف الملك عليه بخلاف الأول فإن هناك أمراً آخر منتظراً وهو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لا يثبت الملك قبل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صل ليس للأمير أن يقتل أحداً من رجال الأسراء 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ه للمصيب بنفس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إمام ضرب عليه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ستهلك شيئاً على المصيب في هذا الموضع غر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غير المصيب من أهل العسكر ولا من أهل السرية أن يرد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علف بخلاف الأول وهذا لأن هذا التنفيل من الإمام بمنزلة القس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في دار الحرب ولو قسم بينهم ثبت هذه في الأحكام فيما أصاب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نفل لكل واحد منهم ما أصابه خاصة بخلاف ما سبق فإن قوله ما أصبتم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لشركة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معنى القسمة بينهم والملك في المصاب 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رية المبعوثة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كم أس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فأصابوا جميعاً أسيراً واحداً فهو لهم لأن من اسم مبهم فهو عا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تناوله الفرد منهم يتناول جماعتهم بمنزلة قول الرجل ل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كم العتق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ءوا عتقوا بخلاف قول أبي حنيفة رحمه الله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من عبيدي لأنه أضاف المشيئة هناك إلى من لم يتناوله من وهاهنا أضاف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ناوله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استحقاق لهم بالإصابة صار الأسير مملوك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وا قريباً لبعضهم عتق حص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ه أحدهم عتق حصته لأن الإمام حين خص المصيب بالمصاب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منزلة القسمة بعد الإصابة لا فرق بين أن يصيب الأسير جماعة وبين أن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ي ثبوت الملك به فكذلك في الغنيمة قبل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فهو لكم والمسألة بحالها 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بأعتاق أحدهم إياه ولا بقرابته منه لأن هذا التنفيل ليس في معنى القس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صيب لا يختص بالمصاب ولكن ما يصيب الواحد منه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ماعتهم وبدون القسمة وما في معناها لا يثبت الملك بنفس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الفرق أن في كل موضع يختص المصيب بالمصاب على وجه لا ي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ه فتلك الإصابة في معنى ا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ملك في الصيد يثبت بنفس الإصابة للواحد كان أو ل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لك يثبت للسرية بمثل هذه الإصابة وفي كل موضع لا يختص المصيب بالمصاب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في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إصابة في معنى إصابة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أخذ في الغنيمة لا يوجب الملك قبل القسمة فكذلك 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أمير في دار الحرب ثلاثة طليعة ونفل لهم الربع مما يثي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أسيراً ثم أعتقه أحدهم أو كان قريباً منه لم يعتق لأن أهل العسكر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شركاؤهم في المصاب فلا يثبت الملك لهم قبل القسمة قلوا أو 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إمام ولاية البيع وقسمة الثمن وأن نصيبهم لا يد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ا أصبتم والمسألة بحالها عتق المصاب ب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و بقرابته منه استحساناً وفي القياس لا يعتق لأن بهذا التنفيل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بالمصاب ولكن يشاركه فيه أصحابه فلا يثبت الملك لهم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هل السرية على 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الاختصاص لهم بالمصاب بسبب 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هذا وإن كان من الإمام قبل الإصابة فهو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جود بعد الإصابة فيكون بمنزلة القسمة يثبت لهم الملك حتى ينفذ العتق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ما لو قسم الإمام الغنيمة على الرايات بين العرفاء ثم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من أهل رأية عبداً مما أصاب أهل تلك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سم العريف بينهم فإنه 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 الكل أن الشركاء متى قلوا فالشركة بينهم تكون شرك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منع الملك لهم في المشترك بمنزلة الشركة بين الورثة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كثرة الشركة عامة فيمنع ذلك ثبو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شركة المسلمين في بيت المال وشركة الغانمين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د الفاصل بين القليل والكثير في 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ذلك وجوهاً كلها محت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كانوا أقل من تسعة جاز عتقهم وإن كانوا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 لم يجز لأن النبي صلى الله عليه وسلم بعث تسعة سرية لأن الجمع في حد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ة جمع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عة تكون جمع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كانوا أقل من أربعين جاز عتقهم ل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ا أظهر الدعاء إلى الدين بمكة حين تموا أربعين بإسلام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تبين بهذا أن الأربعين أهل عزة و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دعاء رسول الله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ز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ب الرجلين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ة والمنعة إنما تحصل بالعدد الكثي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 كانوا أقل من مائة جاز عتقهم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فّ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ّهُ عَنكُمْ وَعَلِمَ أَنَّ فِيكُمْ ضَعْفًا فَإِن يَكُن مّ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ِئَةٌ صَابِرَةٌ يَغْلِبُواْ مِئ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محتمل إن قال به قائل وسعه اجتهاد الرأي فيه وأما أنا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ت في ذلك وقتاً ولك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قوماً لا منعة لهم جاز العتق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صب المقادير بالرأي لا يكون وليس في هذا نص والمنعة تختلف باختلاف أح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بيل أن يفوض إلى رأي الإمام ليحكم برأ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قرب إلى معان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ما بينا في كتاب الشفعة في الفرق بين الشركة الخ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الشركة العامة في استحقاق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فصل ذكرناه ثمة فإنه يستقيم القول به هنا ثم في كل فصل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فذ العتق فإنه ليس للإمام أن يقتل الرجال من الأ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ملكوا فصار ذلك بمنزلة الغنيمة المقسومة وكذلك بع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رفاء ليس للإمام أن يقتل أحداً من الرجال وهذا أظهر لأن الملك هن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الأولى وهي قسمة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وجد القسمة بين الأفرا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دد القليل بعثهم الإمام من دار الإسلام فأصابوا غنائ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بعضهم الرقيق فعتقه باطل في القياس لأن المصاب هنا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لحقهم المدد في دار الحرب شاركوهم فلا يثب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باب الخمس شركاؤهم والإمام رأى باعتبار ذلك فلا يدرى أي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من أعتق عند القسمة فينبغي أن لا 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عتقه لأن الشركة بينهم شركة خاصة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كد حقهم بالإحراز حسب ما يتأكد حق الطليعة المبعوث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الإصابة بعد تنفي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هناك ينفذ العتق فكذلك هاهنا ي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بعوث لو كان رجلاً واحداً فأعتق السبي أ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اءه بعد الإحراز لم يشكل أنه 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و أعتقهم في دار الحرب لم ينفذ عتقه لأن الحق لم 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نفوذ العتق إن كان المبعوث رجلاً واحداً فهو ضامن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 الخمس إن كان مو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نفراً فهو ضامن نصيب أصحابه ممن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ً سعى الرقيق في حصة أصحابه كما هو الحكم في عت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صة الخمس فينبغي للإمام أن لا يستسعيهم لأن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تاجين ولا حاجة أظهر من حاجة المعتقين فإنهم لا يملكون شيئاً حتى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نبغي للإمام أن لا يسلم حصة الخمس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وجه لو جاءوا برجال فليس للإمام أن يقتلهم بعد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كة في المصاب خاصة بين العدد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كد حقهم ب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قتلهم قبل الإحراز لأن الحق لم يتأكد بالإصابة قبل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ب غنيمة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الذي يبطل بأمر الأم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يبطل ولو أرسل الأمير في دار الحرب سرية من المعسكر ون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فلما بعدوا منه خاف عليهم فأرسل سرية أخ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بأصحابكم فما أص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شركاؤهم في ذلك كله من النفل وغيره فأدركوهم بعدما أصابوا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إلى المعسكر جملة فلا شيء للسرية الثانية من النفل ل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أولى قد تأكد حقهم في المنفل بنفس الإصابة على وجه لا يشرك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تأكد حق الغانمين بالإحراز ولو أراد الإمام أن يثبت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دد والجيش بعدما أحرزوا الغنيمة بالدار لم يملك ذلك بقوله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نموا جميعاً بعدما لحقوهم فلهم النفل في الغنيمة الثان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حق المنفلين بالإصابة وقد أشركوا جميعاً في الإصابة والتنفيل من الإما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في الدف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سرية الأولى مائة فارس والثانية خمسين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راجلاً فلما أتوهم لم يعلموهم بما جعل لهم الإمام من النفل حتى 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تقسم بين السريتين أولاً على سهام الفرسان والرجالة ثم ينظر إلى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أولى فيعطون من ذلك نفلهم لا ينقصون منه شيئاً وإلى ما أصاب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عطون منه نفلهم أيضاً ثم الباقي يخمس ويقسم بين السريتين وأهل العس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غنيمة لأن السرية الأولى استحقوا ربع ما يصيبون بالتنفيل الأول فكم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م إبطال حقهم بالرجوع عن ذلك التنفيل بعد علمهم فكذلك لا يملك إدخال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عليهم باشتراك الغير معهم بدون عم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شتراك والإبطال كل واحد منهما خطاب من الإمام إياهم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حقهم ما لم يعلموا به بمنزلة خطاب الشرع في حق المخاط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برت السرية الثانية السرية الأولى بما جعل لهم الأ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معهم في النفل قبل أن يصيبوا الغنيمة والمسألة بحالها فالنف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تنفيل الأول من الإمام لم يكن لازماً قبل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رجع عنه بعلمهم كان صحيحاً فكذلك إذا نقص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ك ب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علموا بذلك أمير السر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علام أميرهم كإعلام جماعتهم إذ الأمير نائ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ظهروا ذلك حتى علم به عامتهم لأنه يتعذر عليهم إعل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آحادهم وإنما يمكنهم إظهار ذلك الخبر في 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فهو بمنزلة الواصل إلى كل واحد منهم كالخطاب الش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يشترك في حكمه من علم به ومن لم يعلم ممن أسلم من أهل المدي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ضاء الصلوات المتروكة بعد الإسلام بخلاف من أسلم في دار الحرب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شيوع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قال للسر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ركاؤهم في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ثلثاه ولهم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لم يعلموهم حين أدركوهم حتى أصابوا غنائم فللسر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م مما أصابوا كاملاً لأن حكم الخطاب بالتفضيل لا يثبت في حقهم ما لم يعلمو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إضرا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تقص حق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علموهم ذلك ثبت حكم الخطاب في حقهم فيكون النف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لث والثلثين كما بي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من الإمام أن ينقص حق السرية الأولى بغير علمهم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للسرية الثانية النفل كله لكم دون الأولى فلا ينبغي لأحد أن يجيز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و المقصود بالتنف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حر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تجويز هذا فإن السرية لا يعتم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بعدما بعدوا من الإمام إذا كان هو متمكناً من إبطاله بغير 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ال لأهل العسكر بعدما مضت السر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ح ذلك في حقهم قبل أن يع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صح منه الإبطال فكذلك لا يصح منه تحويله إلى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قبل علم السرية ال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وا به صح ذلك كله إبطالاً كان ذلك أو نفلاً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هذا القتيل فلك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للمبا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طلت نفله لم يبطل ذلك ما لم ي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 فكذلك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أمير المصيصة سري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سم بلدة من دار الإسلام في وسط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 أصحاب الخيل دون الرجالة لم يجز لأن هذه السرية مبعوثة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في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سرية أصحاب الخيل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تنفيل العام في مثل هذه السرية لا يجوز لأ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بطال الخمس وتفضيل الفارس على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و أرسل معهم قوماً من أصحاب المجانيق وقوماً يحضرون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لهم شيئاً لجزائهم وعنائهم فهذا جائز لأنه تنفيل خاص لبعض أهل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رية المبعوثة في دار الحرب لو نفل أصحاب الخيل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م في حقهم لا يمنع صحة التنفيل إذ المقصود قطع شركة الجيش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نفل أصحاب الخيل العرب على البراذي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ب أفراس العرب والبراذين أفراس العجم وأفراس العرب أق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الهرب والبراذين أصبر على القتال وألين عند العطف والتنفيل بحسب الع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فلا بأس للإمام أن يختص أحد الفريقين بالفعل على حسب ما يرى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فل الأم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ثم لقي الأمير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له السلب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لأن الغير إنما يستحق بإيجابه وهو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لنفسه بولاية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قاضي لا يملك أن يقض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خص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قتيلاً فلي سلبه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و كغيره في هذا الحكم يصح إيجابه خاصاً كان أو عام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نفيل للتحريض وإنما يحرض غيره على القتال 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رة تكف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حسان أنه وجب النفل للجيش بهذا اللفظ وهو رجل منهم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ما يجب شرعاً وهو السهم هو كواحد من الجيش فارس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 فكذلك فيما يستحق ب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برز علج ودعا إلى 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 فله سلبه فلم يتجاسر أحد على الخروج حتى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نفسه فقتله كان لا يستحق سلبه وهذا بخلاف ما إذا خص نفسه لأنه منهم فيما ي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التنفيل بمنزلة القاضي يكون منهماً فيما يقتضي ب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 التعميم فتنتفي التهمة فيثبت الحكم في حقه كما يثبت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إباحة التناول من الطعام والعلف يثبت في حق الإم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حق العسكر باعتبار أنه لا تتمكن تهمته فيما لا يختص الأم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ص غيره بالتنفيل لا تتمكن التهمة في ذلك ولا يخرج فع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قعاً بصفة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قتيلاً فله سلبه ثم قتل الأمير قت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سلبه لأنه خص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لا يتناوله حكم الكلام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 مماليكي فقال العبد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هو في جملتهم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قتيلاً فلي سلبه ثم لم يقتل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كم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الأمير بعد ذلك قتيلاً استحق سلبه لأن التنفيل صار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كلاميه ولا فرق بين تنفيل العام بكلامين وبينه بكل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كلامه الأول لم يكن صحيحاً للتهمة المتمكنة بسبب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ذلك بكلامه الثاني وبعد ما انعدم المانع من صحة الإيجاب يكو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عاماً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تل قت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بل الكلام الثاني والأخر بعد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القتيل الثاني دون الأول لأن القتل الذي جعله سبباً تم منه في الأول قبل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ذلك السبب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ح الإيجاب بالكلام الثاني فيجعل عند الكلام الثاني كأنه 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لاً عاماً الآن فإنما يستحق به سلب ما نف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فيل لا يعمل فيما صار غنيمة قبله باعتبار أن الك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 له ولو كان متناولاً له لم يصح أيضاً لأنه تنفيل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قتيلاً فلي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كم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الأمير قتيلين ورجل من القوم قتيلين فللأمير سلب الأ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ه أوجب لنفسه بحرف لا يقتضي التكرار وهو حرف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دخلتين لم تطلق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لقوم بكلمة من وهي عامة كما بينا فيتناول كل قتي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تى لو قتل رجل عشرين قتيلاً كان له أسلاب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قتيلاً فلك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ين كان له سلب الأو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علق استحقاقه بالشرط وذلك ينتهي بقتل الأول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ما يدل على التكرار و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جميع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رجل منكم قتيلاً فله سلب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شرة منهم استحق أسلاب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إلا القتيل الأول كما لو خصه بالإيجا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حسان أنه لما من يقصد لإنسان بعينه فقد خرج الكلا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تناول جميع المخاط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عم جماعتهم يعم جماعة المقتولين بخلاف الأول ألا تر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إن قتل عشرة من المسلمين عشرة منهم استحق كل واحد منهم سلب قت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الواحد هو القاتل 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معنى الفرق أن مقصود الإمام هنا تحريضهم على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نكاية لا فرق بين أن يكون القاتل للعشرة 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 واحد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مقصوده معرفة ذلك الرجل وجلادته وذلك يتم بدون إثبات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ي المقت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عشرة هو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ا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قتل رجل منا قتيلاً فله سلبه ثم قتل بنفسه قتيلين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سلابهم لأن معنى التهمة قد انتفى باشتراك التسعة مع نفسه في الإيجا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اماً باعتبار المعنى الذ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هو من سلب المقتولين ما يستحقه تسعة معه إذ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رج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قتيلاً فلك سلبه فقتل قتيلين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 أحدهما لأن هذا الإيجاب لا يتناول إلا الواحد ثم يختا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ين شاء لأن الحق ثابت له فالخيار في البي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كون الخيار إلى الإمام شاء لأن الحق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لخيار في البي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كون الخيار إلى الإمام لأنه هو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ثل هذا الكلام من الإمام على وجه بيان السبب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لم باشر السبب وأكثر ما فيه أنه يختار أفضلهما سلباً ولو لم يقتل إ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ضربته كان مستحقاً ل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معه غيره لا يجوز أن يصير محروماً لأنه أظهر زيادة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أسيراً ف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سيرين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ختار أرفعهما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أمير العسكر في سرية ونفل لهم الربع فأصابوا 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أمير النفل مع السرية لأنه أوجب النفل لأصحاب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فصل يتبين ما سبق أنه عند التعميم يكون الإمام في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فصل السرية أظهر فإن استحقاقهم للنفل على هيئة ا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باشر منهم والردء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استحقاق الغنيمة الإمام بمنزلة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ستحقاق السرية إذا خرج وهو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نفل الذي يصير لهم ولا يبط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ل بعضهم دون بعض 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رجل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ان قتيلاً واحداً فلهما سلبه لأنه حين أخرج الكلام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قد قصد به التحريض على الن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لا فرق بين أن يكون القاتل واحداً أو جماعة إلا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رجل منكم وحده قتيلاً فحينئذ لا شيء للقاتلين من السلب لأنه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زيادة أن مقصوده التحريض على إظهار الجلادة بالاستبدال القتل وبالاشترا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رز عشرة للقتال فقال الأمير لعشر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أسل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رجلاً منهم استحق كل قاتل سلب قتيله خاصة لأن تعميم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اب بمنزلة تعميم الك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عدد إذا قوبل بذي عدد ينقسم الآحاد على 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هؤلاء العشرة هذه العشرة ال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المضاف إلى جماعة بعبارة الجمع يقتضي الانقس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قوم دوابهم فإنه يفهم منه ركوب كل أحد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تسعة من المسلمين تسعة منهم وقتل المشرك المسلم العاش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فلم يقدر عليه فلكل واحد من القاتلين سلب قتيله لأن المقصود من هذا الكلا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سبباً لاستحقاق السلب لا اشتراط قتلهم حتى لا يبقى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بين 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أسلابهم إن قتلتموهم كلهم ولم تغا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تبين بتنصيصه أنه علق الاستحقاق بشرط قتل الكل والشرط ي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جملة ولا يقابله جزواً فجز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تم الشرط لا يثبت شيء من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بين فإنما يحمل مطلق كلامه على ما هو المفهوم عا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دفع شرهم عن المسلمين بقتلهم فبقدر ما حصل من المقصود يستحق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ا حصن كذا فإن قتلتم وفتحتموه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بعضهم أو قتلوا رأسهم وتفرق جمعهم وفتحوا الحصن فلهم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هو المفهوم من كلامه قد حصل وهو تقريق الجمع وفتح الحصن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تحوا الحصن بغير قتال لم يكون لهم نفل لأن ما جعل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لهم وهو القتال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م مقاتلته وسبيتم ذريته فلك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البعض وسبوا من بقي منهم كان لهم النفل ولو أخذوهم بغير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نفل ولو أخذوهم بغير قتال لم يكن لهم نفل ل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إنسان منكم قتيلاً فقتل رجلان من المسلمين قت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به بينهما نصفين ولو قتل مسلم ومشرك مشركاً أخطأ به فقتله مع المسلم كا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للمسلم ونصفه في الغنيمة لأن في حق المسلم يجعل كأن القاتل مع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صة المشرك يجعل كأن القاتل معه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إيجاب بالتنفيل من الإمام كان للمسلمين فإن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قدر ما باشر من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اشر هو قتل نصف النفس حين شارك 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تل مسلماً خطأ مع غيره كان عليه نصف الدية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ب من الغرم بالقتل يجعل هذا قاتلاً نصف النفس فكذلك فيما يستحق م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بطريقاً فله سلبه فقتل مشركاً ليس ببطري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سلب لأن المقصود التحريض على قتل من تنكسر شوكتهم بقتله ولم يح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الملك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اً غير الملك لم يستحق شيئ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بطريقاً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ألف درهم فقتل رجل بطريقاً استحق ما أوجب له الإمام من الغنيم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باشرته سلبه ولكن مما يغنمون بعد هذا حتى لو لم يغنموا بعد هذا شيئاً لم يعط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غنموا قبل هذا شيئاً لأن سهام المسلمين قد وجبت فيه وهذا التنفيل في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وا لأنه يكون تنفيلاً بعد الإصابة وذلك لا يجوز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صع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بطريقاً أو قتل الملك لم يستحق شيئاً لأنه أوجب له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 الملك والبطريق أفضل من سلب الصعلوك لا محالة فبإيجاب ال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صعلوكاً فله مائة درهم فقتل رجل بطر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المائة لأنه أتى بما شرط علي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ار شوكتهم بقتل البطريق أظهر منه بقتل الصع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ى بمقابلته وهو المائة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بعد هذا إلى آخر الباب مبينة على أصل وهو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تنفيل شيئاً بعينه لم يستحق شيئاً آخر سواء أتى بأدون مما شرط عليه أو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حل الاستحقاق لم يوجد والإيجاب لا يعمل بدون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وجب له مالاً مسمى فإن أتى بخلاف ما شرط لم يستحق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لأن مع مخالفة الجنس لا يحصل 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أتى به من جنس ما شرط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دون مم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منفعة لم يستحق شيئاً لأنه لم يمتثل الأمر ولم يحصل المقصود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على مما شرط عليه استحق المسمى لأنه أتى بالمشروط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شيخاً فله سلبه فقتل شاباً استحقه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وط وزيادة فإن النكاية وإظهار الجلادة في قتل الشاب أكثر والسلب لا ي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اب والشيخ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شاباً فقتل شيخاً لم يستحق لأن ما أتى به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شرط عليه في معنى النكاية والج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سير فه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وصيف أو على عكس هذا لم يستحق شيئاً لأن المحل الذي أوجب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فيه لم يوجد فإن الأسير غير الو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وصيف فهو له فجاء برضيع أو على عكس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لأن الوصيف غير الر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ل الذي أوجب حقه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درهم فله منه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ألف دينار لم يكن له منها شيئاً لأنه أوجب له بعض ما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اهم وبين الدراهم والدنانير مخالفة في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وصيف فله مائة درهم فجاء بوصيفة لم يستحق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الذكور والإناث من بني آدم جنسان مختلفان لتباي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شترى شخصاً على أنه عبد فإذا هي أمة لم ينعقد البيع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جنس لا يتحقق 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اب فله مائة درهم فجاء بشيخ لم يستحق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عكس هذا استحق لأن الجنس واحد والشاب فيما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خير م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بما هو أزيد من المشروط عليه استحق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أنقص منه لم يستحق بمنزلة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ة فل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ألف درهم جياد أخذ مائة درهم غلة لأن الجنس واحد و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لكن لا يستحق إلا قدر ما سمي له وذلك مائة درهم 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درهم غلة فله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ألف نقد بيت المال استحق عشرها من دراهم غلة لأن ما أ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الاستحقاق بالتسمية ولا يثبت إلا بقدر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درهم جياد ف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ألف غلة لم يكن له شيء لأن ما جاء به دون ما شر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 شياة فل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شر بقرات لم يستحق شيئاً لاختلاف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أثواب ديباج فله كذا فجاء بعشرة 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ون لم يك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على عكس هذا لأن الجنس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أثواب بزيون أحمر فجاء بالأخضر أو ال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حمر أفضل ما جاء به لم يستحق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ل ما جاء به أو دونه استحق ما سمي له لأن ال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اختلاف في الصف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اشترى ثوب بزيون على أنه أحمر فإذا هو أخضر فإ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هذا الأصل البغل والفرس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فرس فله مائة فجاء ببرذون لم يستحق شيئ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كس هذا استحق لأن الجنس واحد والفرس أفضل من ال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جاء بحمار أو بغل فإنه لا يستحق شيئاً لأن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فرس ف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فرس فإنما يعطى نفله مما يغنمون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م يغنموا شيئاً آخر فإن نفله من الفرس خاصة دون ما غن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فرس لا يساوي مائة لم يزد على مقدار ثمنه شيئاً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مائة أو أكثر فرأى الإمام أن يجعل الفرس فيما غنموا قبل هذا ويعطيه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ذلك مستقيم لأن له ولاية بيع الغنائم وهذا التصرف منه بمنزلة بيع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بمثل قيمته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ائة أكثر من قيمة الفرس لم يعطه من الغنيمة إل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فرس لأن له ولاية المبادلة بشرط النظر لا بالمحاباة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ب من السلب بالقتل وما لا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تيلاً فله سلبه فبرز علج للقتال و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ضربه ضربة أبانه عن فرسه وأخذ فرسه وجره إلى المسلمين حياً فمات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صاحب فراش أو لم يكن إلا أنه علم أنه مات من ضربت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الفرس والسلاح من جملة السلب لأنه صار قاتلاً له حين مات من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جب على القاتل لا فرق بين أن يموت المقتول بضربت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موت منها بعد مدة فكذلك فيما يجب له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ن كان مات قبل إحراز الغنيمة بدار الإسلام أو بعد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فأما إذا قسمت الغنائم أو بيعت والرجل حي بعد فإن سلبه يقسم في الغني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لأن سبب الاستحقاق فيه للقاتل لم يتم بعد وهو القتل فإن تمام الق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دون الموت والرجل ح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ثبوت حق الغانمين فيه قديم وهو الاغتنام فيقسم بينهم وب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ملك فمن ضرورته إبطال حق حكم التنفيل فيه وبعد ما نفذ الحكم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طاله التنفيل فيه لا يستحقه بالتنفيل وإن تم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ا تؤخر الغنيمة والبيع في السلب حتى ت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ئول ح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بب الموجب للقسمة وهو الاغتنام قديم فيه فلا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ذي يثبت بتقرير سببه لأجل سبب مو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ضروب نفسه يقسم في الغنيمة فكيف لا يقسم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نفسه حق منتظر لأحد فأما في السلب فحق م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سب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 السبب لا يتم إلا بموت ال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تأخر قسمة الغنيمة لحق أقوى من هذا وهو حق المالك القد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سور فإنه حق ثابت لو جاء قبل القسمة أخذه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تؤخر القسمة والبيع لحقه فلأن لا يؤخرها هاهنا لحق الضا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ثابت في الحال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نبغي إذا مات المضروب بعد القسم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 حق أخذ السلب بالقيمة كما في المأسور إذا جاء المولى بعد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الملك كان ثابتاً للمولى في الأصل فيتمكن 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على وجه الفداء لذلك الملك وهاهنا الملك للضارب في السلب لم يكن ثابتاً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ديه بالقيمة وإنما كان يثبت له الحق ابتداء بسبب التنفيل إن لو مات المضرو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أما بعد القسمة فلا يمكن إثبات حقه لانعدام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وزان هذا من المأسور إن لو خرج الحربي بالعبد إلينا بأم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و باعه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لا يثبت للمولى حق وعلى هذا لو أن المسلم حين رمى به عن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ه المشركون فذهبوا به حياً فلا شيء للضارب من فرسه وسلبه ما لم يعلم بم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لأن تمام السبب به يكون فالاستحقاق يثبت له ابتداء فلا بد فيه من ال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 ولا يكفي وجوده ظاهراً بمنزلة الشرط الذي تعلق به عتق أو طلاق فإن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 به لا ينزل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طريق معرفة ذلك أن يشهد به عدلان من المسلمين لأن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ظاهر غني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اجة إلى الاستحقا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ذلك إلا بينة تقوم من المسلمين على موته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مات المضروب بعد القسمة والبيع لم يكن للقاتل من السل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مت البي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وات المحل بنفوذ القسمة والبيع من الإم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لأول سواء إلا في خص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بيع الغنائ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ضروب استحق المائة هاهنا ما لم يقسم الثمن أما إذا قسم الثمن أو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ثم مات المضروب فلا نفل له لأن محل حقه الغنيمة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لا يفوت هذ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من غنيمة باعتبار أنه قائم مقام المبيع يقسم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القسمة يفوت محل حقه فيبطل نفله وفي الأول محل حقه السل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من ليس من السلب في شيء ففي هذا يقع 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فقتل ذمي ممن كان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سلمين قتيلاً استحق سلبه لن الإمام أوجب السلب للقاتل بلفظ عام يتناو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والعام كالنص في إثبات الحكم في كل ما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ص الذمي بهذا استحق السلب بالقتل فكذلك إذا تناوله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ذمي إذا قاتل معنا استحق الرضخ من الغنيمة ك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حق الرضخ فهو شريك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يستحق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ه أن يتناول من الطعام والعلف مقدار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تل رجل من التجار قتيلاً سواء كان يقاتل قبل هذا أو 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لأنه قاتل الآن وبه يصير شريكاً في الغنيمة فيتناوله حكم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تلت امرأة مسلمة أو ذمية قتيلاً لأنها شريكة بما ي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تل عبد كان يقاتل مع مولاه قبل هذا أو كان لا يقات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لأنه شريك بما يستحق من 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حق السلب بالتنفيل ويكون ذلك لمولاه لأنه كس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أمير خ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 الأحرار قتيلاً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 المسلمين قتيلاً فحينئذ يبنى الأمر على تخصيصه لأن الاستحقاق بإي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عتبر عموم كلامه يعتبر خ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ستحق الذمي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خصيص يرضخ له من الغنيمة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 الإمام لأنه تبع للمسلمين ومن يكون تبعاً في القتال يستحق الرضخ دون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يد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ا بد من أن يعطى شيئاً ليكون ذلك تحريضاً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لتسوية بين التبع وا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عطيناه الرضخ ولا يزاد رضخه إن كان فارساً على سهم فار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ن كان راجلاً على سهم را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ون ذمي أبداً إلا وفي المسلمين من هو أعظم غن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يزاد للمسلم العظيم الغناء على السهم فكيف ي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ا يقول في الكتاب يدل على أنه يجوز أن يبلغ برضخه سهم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ظيم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يبلغ به أيضاً ولكن ينقص بقدر ما يراه الإمام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بقيمة العبد د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في التنفيل العام يسوى بينهما في السلب ورب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قتيل الذمي أكثر قيمة من سهم المسلم فلماذا لا يجوز أن يسوى بينهما أو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فيما يرض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تحقاق السلب بعد التنفيل إما أن يكون بالقت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ب من الإمام ولا تفاوت بينهم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ستحقاق الغنيمة فإنه باعتبار معنى 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الاستحاق بالتنفيل يسوى بين الفارس والراجل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جوز التسوية بينهما في استحقاق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ذلك بعض الناس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رجلاً قتيلاً فله سلبه وإن 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أنه ليس في وسع الإمام إسماع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 وسعه أن يجعل الخطاب شائعاً وقد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كالواصل إلى كل من تناوله الخطاب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با قتادة رضي الله عنه كان قتل قتيلاً يوم حني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تنفيل ثم أعطاه رسول الله عليه السلام سلبه على ما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ماع الخطاب إنما يشترط لدفع الضرر عن المخاطب وفي هذا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 سرية وقال ل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نفل الربع فإن إعلام أميرهم كإعلام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مع بعضهم دون بعض فإن لم يسمع أحد منهم ولا من غير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نفل لأن المقصود بالتنفيل التحريض على القتال ولا يحصل هذا إذا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ظير ما لو تفكر هذا في نفسه ولم يتكلم به فأما إذا سمع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 فقد حصل المقصود وهو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أمير يفشو إذا سمعه بعض الناس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امع يبلغ من لم يسمع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الغا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سمع منه أحد فلا يتصور أن يفشوا فلا يكون ذلك منه 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ي أهل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ت لهذه السرية نفل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ذلك أحد من السرية ف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ل لهم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حريض لا يحصل إذا لم يسمع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ه بذلك مع أهل العسكر وتكلمه به مع عياله ليلاً أو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سواء فيما هو المقصود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ما يتكلم به الإمام في أهل عسكره فإنه يفشو أو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تبليغ أهل السرية به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إثبات هذا الحكم في حقهم قبل التبليغ إضرار به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تبليغ لهم ليتم معنى التحريض يوضحه أن أصحاب السرية قد يكونون قوم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هم الإمام بنفس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ة الملوك أنهم يتكلمون بين يدي خواصهم بما يريدون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ة فبهذا الطريق يصير هذا منه بمنزلة إشاعة الخطاب والأمر إياهم بالت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ثم لحقهم مد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من المسلمين منهم قتيلاً كان له سلبه لأن المدد في استحقاق 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يكون كالحضر وقت التنفيل فله سلب قتيله علم بمقالة الأمير أو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جاء مع المدد أمير آخر وعزل الأمير الأول بطل التنفي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 لأن صحة تنفيه باعتبار ولايته وقد زالت ولايته ب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ض قبل حصول المقصود بالشيء كالمقترن بأصل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عزولاً حين نفل لم يعتبر 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صار معزولاً بعد التنفيل قبل القتل أو بعد بعث السر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صابوا الغنائم قبل أن يصير الأول معزولاً فلهم الن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مقصود قد تم بالتنفيل قبل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الأمير الأول قد أخبر بأن الأمير الثاني قادم بعزل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بالبعد من معسكره لا يصير هو معز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قريباً من المعسكر بحيث يغيث أهل العسكر إن طلبوا من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عزولاً ويبطل نفل الأول لأنه لما قرب منهم فكأنه خالطهم وهذا لأنه بعد 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ثاني بعزل الأول إنما لا ينعزل الأول ما لم يقرب منهم لحاجة أهل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دبر 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اجز عن ذلك لبع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ب منهم فقد ارتفع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دم عليهم أمير آخر ولكن مات أميرهم فأمروا عليهم أم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كان الأول قد نفل لهم لم يبطل حكم تنفيله لأن الثاني خليفة الأول قائ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 شيء مما صنع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بطل ذلك الأمي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طله بعلم المخاطبين بطل لأنه بمنزل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طل الأول ذلك بعلمهم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خليفة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أميركم أو قتل فأميركم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 لأنه تعليق الإطلا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كالعتق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 روي أن النبي عليه السلام قال يوم مؤ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جعفر أميركم وإن قتل جعفر فإن رواحة أمي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هذا الفصل إذا مات الأول بطل تنفيله لأن الثاني نائب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ليده من جهته فكأنه قلده ابتداء بعد موت الأول بخلاف ما سبق وهذا لأن 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رآه الأول وحكم رأيه ينقطع برأي فوق رأيه وهو تقليد الخليفة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فصل الأول فلم يعترض على رأيه رأي فوقه إنما نظر الجن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فسهم في نصب خل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حكم رأيه باعتبار خليفته كما لو استخلف ه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الاستخلاف في الصلاة لا فرق بين أن يفعل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بين أن يفعله القوم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قتيلاً فله سلبه ثم لحق بهم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ار أو قوم أسلموا م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منهم قتيلاً ف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سلب لأنه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بالخط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بخلاف ما سبق فقد عم الخطاب هنا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ناول الحاضر ومن ي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لب لأنه ما قصد الحاضرين لأعيان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ضهم على القتال وفي هذا المعنى من يحضر ومن حض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ذين لحقوا بهم شركاؤهم فيما أصابوا قبل ذلك إذا 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كالحاضرين وقت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م شركاؤهم في حكم التنفيل وجعلوا كالحاضرين وقت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عسكر قوم مستأمنون فإن كانوا دخلوا بإذن الإما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هل الذمة في استحقاق الرضخ واستحقاق النفل إذا 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دخلوا بغير إذن الإمام فلا شيء لهم مما يصيبون من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غيره بل ذلك كله للمسلمين لأن هذا الاستحقاق من المرافق الشرعية لمن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ارنا فلا يثبت في حق من ليس من أهل دارنا إلا أن يكون الإمام استعا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ستعانته بهم يلحقون بمن هو من أهل دارنا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الركاز و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من إذا استخرج ذلك من دارنا بغير إذن الإمام أخذ ك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خرجه بإذن الإمام فهو بمنزلة الذمي يخمس ما أصاب والباق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قوماً من المسلمين دخلوا دار حرب غير دارهم على إثر ج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كانوا أهل منعة فأصابوا غنائم وأصاب المسلمون أيضاً غنائم ثم خرجو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مسلمون يخمس والباقي بينهم على سه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 المستأمنون فهو لهم لا خمس فيه لأن إصابتهم لذلك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إعزاز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مس المصاب إذا أصيب بأشرف الجهات وهذا لا يتحقق في 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دون مصاب المستأمنين وإنما كان ذلك منهم اكتساباً محضاً فيسلم لهم ك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بقه فالإصابة هناك كانت بمنعة المسلمين لأن المستأمنين إنما قاتلو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تهم والاستعانة بهم بمنزلة الاستعانة بالكلاب فلهذا خمس جميع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ذين فعلوا ذلك قوم من أهل الذمة لهم منعة جمع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 أخرج خمسه والباقي غنيمة بينهم جميعاً لأن أهل الذمة من أهل دارن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للذب ع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جب علينا نصرة أهل الذمة إن قهروا إن قوي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نا ذلك في حق المستأمنين بعدما دخلوا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ذمة تبع للمسلمين في السكنى حين صار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فيكونون تبعاً للمسلمين فيما يصيبون في دار الحر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الإحراز 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خمس جميع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أمنون لا يكونون تبعاً للمسلمين في السكنى حتى يتمك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دار الحرب فكذلك في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حربياً في دار الحرب أخذ مالاً من مالهم ثم استأمن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له ما جاء به لأنه بنفس الأخذ ملك المأخوذ لا بقوة المسلمين فالتحق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سلم بعد الأخذ وصار ذمياً وخرج إلى دارنا مع العسكر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ه لأنه ما أصاب بقوة المسلمين فلا يثبت حقهم فيه وروي أن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كان فعل ذلك فإنه قتل الذين صحبوه في السفر وأخذ أموالهم و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سلم فلم يخمس رسول اله صلى الله عليه وسلم ذلك المال ولم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سلامك فمقبول وأما مالك فمال غد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ن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ذلك لأنه كان غد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ص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سلم قبل إصابة المال ثم قتل بعضهم وأخذ ماله و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هو غنيمة بينه وبين أهل العسكر لأنه أصابه بقوة المسلمين وقد تم ا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ذلك أحد من أهل العسكر سواه كان الحكم فيه هذا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ذي أس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خرج فصار ذمة للمسلمين ثم رجع فأصاب ذلك لأنه صار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هو بمنزلة الذمي الداخل مع الجيش من دار الإسلام وإنما تمكن من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أمن إلى أهل العسكر ثم عاد بإذن الأمير و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بعد إذن الأمير بمنزلة الذمي فيما ي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بغير إذن الأمير كان ذلك لأهل العسكر إذا كان المستأ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لك الدار لأنه بمنزلة مستأمن دخل مع العسكر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ا منعة له فإنما أصاب ذلك بقوة المسلمين فيكون له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المستأمنون أهل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عسكر أسروا الأسراء من العدو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لبه فقتل أسير رجلاً من العدو فسلبه من الغنيمة إن لم يقسم الأمير الأسر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سمهم أو باعهم فالسلب لمولى القاتل لأن بالقسمة صار عبداً له وسلب قتيله 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بل القسمة فالأسير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 قتيله يكون من الغنيمة أيضاً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شركة في النفل وما يؤخذ بحس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أسيراً فهو له فأصاب رجل أسير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هم له لأن صيغة كلامه عامة في المصيب والمصاب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 إنسان منكم أسيراً فهو له لأنه صرح ب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عميم في المصيب والمصاب وفي مثله لا فرق بين حرف الشرط وحرف م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صمد عيناً به كان للجيش حتى إذا أصاب جماعة أسير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م باعتبار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كم عشرة أرؤس ف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رجل منهم عشرين رأساً فهم له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يح بما يوجب 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شيئاً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عشرة أرؤس فله ع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رجل عشرين فله عشر ما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أ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عشرة أرؤس فله رأس منهم ثم أصاب رجل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أ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عشرة فله رأس وإنما يعطى الوسط مما أصاب لا يعطى أر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سهم لأن الأمير أوجب له ذلك بإزاء منفعة المسلمين بعمله وذلك التس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لهم وتسمية الرأس مطلقاً بمقابلة ما ليس بمال ينصرف إلى الوسط كما 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عن د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مام مأمور بالنظر له وللمسلمين وفي إعطاء أرفعهم إيا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عطاء الأخس ترك النظر له فيعطيه الوسط ليعتد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أمور أو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خمسة أرؤس أعطي نصف واحد من أوساطها اعتباراً ل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شرط لاستحقاقه المجيء بعشرة أرؤس والشرط لا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روط باعتبار الأجزاء فإذا أتى بما دون العشرة ينبغي أن لا يستحق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ولكنه أوجب له ذلك بمقابلة منفعة المسلمين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در ما يحصل من المنفعة للمسلمين يعطيه من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قصود من التنفيل التحريض على الأخذ و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صود لا يحصل إذا اعتبرنا الشرط صورة لأنه إذا تمكن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لعم أنه لا يستحق شيئاً لو جاء بهم لم يرغب في ذلك لأنه يحتاج إلى 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فإذا علم أن نصيبه فيه كنصيب سائر الغانمين قل ما يرغب في التز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مام معنى التحريض في اعتبار ما قلنا أنه يستحق بقدر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عشرة فله عشر أسل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تسعة أما كان يستحق المسمى بحساب ما قتل فكل أحد يعل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صود الإمام اشترط العشرة لأن الواحد قل ما يتمكن من قتل عشرة منهم أ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ر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رجلان عشرة أرؤس فلهما واحد من أوساطهم لأن تمام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ة للمسلمين كان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مى يكون مشتركاً بينهم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رجل من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رأساً ف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رأسين لم يكن له إلا واحد منهما لأنه أخرج الكلام مخرج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يب والمصاب فينتفي معنى العموم عن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صابهما على الترتيب فله أولهما وإن أصابهما معاً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أفضلهما لأنه لو لم يصب إلا الأفضل كان سالماً له فلا يحرم ذلك بإصابة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عشرة أرؤس فلك منهم رأس فأصاب عشري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أس واحد لاعتبار معنى الخصوص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 بعضهم قبل بعض فله واحد من العشرة الأولى من أوساط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معاً فله واحد من أوس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يكن له أن يختار الأفضل هنا كما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ناك ما شرط عليه منفعة المسلمين بمقابلة ما أوجب له وه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ذلك عليه حين سمى له جزاء مما يأتي به فلهذا يعتبر الوسط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خمسة فله نصف رأس من أوس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اً للبعض بالكل وتحقيقاً لمراعاة معنى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عشرة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م عشرة أرؤس فلكم منها 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قوله للواحد سواء في جميع ما ذكرنا لأنه لما جمع بينهم 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فقد خصهم والتخصيص في المصيب يدل على التخصيص في المصاب لكونه مب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 رجل منكم عشرة أرؤس فله منها واحد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شرين رأساً فله رأسان من أوساطهم لأنه أفرد كل واحد بالإصابة وجعل خطابه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ميم الخطاب في المصيبين يثبت حكم العموم في المصاب كما لو 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ميع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هنا لو أصاب كل رجل منهم عشرة أرؤس كان لكل رجل منهم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صاب فكذلك إذا أصاب المائة واحد منهم يكون له عشرة أر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 من عشرة أرؤس فلك منهم واحد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فله رأسان من أوساطهم لأن كلمة ما توجب العموم ولا يمكن إثبات العمو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لأنه خص الواح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نا العموم به في المصاب بخلاف قوله إن أصبت لأنه ليس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العموم صورة و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رجل من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 قتلت هذا الذي بر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لك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ذلك رجل آخر من المسلمين فبرز للمشرك وقتله لم يكن له سل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خص به من خاطبه والاستحقاق باعتبار 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ل قابل للتخصيص فيجعل في حق غيره كأن التنفيل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تله المخاطب بالتنفيل مع مسلم آخر كان للمخاطب نصف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في الغنيمة لأن كل واحد منهما قتل نصفه والبعض يعتبر بالكل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نفل المجه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منكم بشيء فله من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متاع أو ثياب أو برءوس فذلك إلى الأمير يعطيه من ذلك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ى على وجه النظر منه لم جاء به ولأهل العسكر لأنه عبر عما يأتي به بأع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سماء الموجودات وهو اسم الشيء فيتناول كل ما 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له طائف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سم لجزء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ه الجهالة لا تمنع صحة الإيجاب فيما كان مبنياً علىال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صحة الإيجاب البيان إلى الموجب أو إلى من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ب الإما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مور بالنظر ل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بين على وجه يراعى النظر فيه ويكون ذلك البيان مقب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منزلة من أوصى للإنسان بطائفة من ماله فإن الوارث يعطيه من ذلك ما يش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مقام الموجب فإن لم يكن له وارث فميراثه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إلى الإمام يعطيه ما يشاء على وجه النظر له و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يء فله منه شيء أو له منه قليل أو يسير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نبغي للأمير هنا أن يبلغ ما يعطيه نصف ما جاء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ه يسيراً مما جاء به أو قليلاً أو شيئاً منكراً وذلك دليل القلة أيضاً و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من الأسماء المشتركة إنما تظهر ب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يل من الشيء دون نصفه حتى إذا قوبل بما بقي منه كان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يء فله منه جزء فذلك إلى الأمي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زيده على النصف هنا وله أن يبلغ به النصف لأن أد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زء من جزءين وذلك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ائفة لأن الأقل و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الشيء وطائفة منه فليس في اللفظ ما يدل على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الرأي فيه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يء فله من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ياس قول أبي حنيفة رضي الله عنه يعطيه سدس ما جاء به لأن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بارة عن السدس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رجل لرجل بسهم من ماله لم ينقص حق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روي عن ابن مسعود رضي الله عنه فأما على قول أبي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في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هم كسهام أحد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شريح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على قياس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فله سهم يعطيه قدر ما يرى بع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 على النصف بمنزلة الجزء لأن الأدنى سهم من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زء من جز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هم رجل من القوم كان له مقدار سهم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قوم فرسان ورجالة لأنه لا يعطى إلا القدر المتيق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أوصى بسهم من ماله وقد ترك خمس بنين وخمس بنا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وصى له سهم كسهم إحدى البنات حتى تكون القسمة من ستة عشر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ى إلا الأقل لكونه متيقناً به فكذلك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جميع هذا إذا أخذ نفله فالباقي بينه وبين أهل العسكر على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سهمه باعتبار ما أوجب له 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و شريكاً فيما يأتي به كيف يستحق النف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إذا كان النفل عوضاً والغازي فيما ينكئ في العدو لا يستحق عوضاً بالشرط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ذلك بطريق التنفيل للتحريض ثم هو شريك القوم فيما بقي باعتبا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درهم فله ألف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ما قال لم يكن له غير ما جاء به لأن معنى التحريض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 في إيجاب جميع ما يأتي به له أو بعضه فأما الزيادة على ذلك فليس فيه 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شيء فلا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في كل ما يشترط عليه المجيء به مما لا مقصود في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كالدنانير والوصفاء والأفراس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قيمة ما جاء به دون ما أوجب له لم يستحق إلا بقد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سير فهو له و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 ويعطى الخمسمائة مما يغنمون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بق لأن المقصود هنا الكناية في العدو بأسر المبارز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تقدم لا مقصود سوى المالية 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بطريق فهو ل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الملك فهو له وعشرون رأساً فجاء به رجل استحق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ي له وإن كان أكثر مما جاء به لحصول معنى الكناية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الملك فله عشرة آلاف دينار فقتله رجل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لم يحصل للمسلمين بقتله شيء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ظر إلى مشرك على سور الحصن يقا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عد السور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خمسمائة درهم ففعل ذلك رجل استحق ما سمي له لأن المقصود النكاية في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قد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 الرجل من فوق السور إلى الأرض خارجاً من الحص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فيه من المسلمين فأخذه رجل من المسلمين أو قتله لم يكن له شيء لأ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ه ذلك إذا صعد السور فأخذه وقتله وفي ذلك من النكاية في العدو ما لا يحص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عدما وقع على الأرض خارجاً من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وقع وسط المسلمين حيث لا يمتنع منهم فقتله رجل أكا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و وقع في داخل الحصن فصعد إليه رجل فأخذه أو قتله استحق النفل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وط علي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السور على حاله فطعنه حتى رمى به إلى المسلمي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فيه من المسلمين ثم أخذه فقتله كان له النفل لأنه أتى بالمشروط عل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قط من الحصن بفعله فكان هذا والصعود إليه قريباً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توهقه حتى جرده فألقاه من السور ثم قتله فإ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صعوداً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من السور خارجاً من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وضع لا يمتنع فيه من المسلمين فقد صار مأخوذاً ب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فيه فعل الأخذ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موضع يمتنع فيه فإنما صار مأخوذاً بالآخذ فيك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عد الحصن ثم نزل عليهم فله خمس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رجل من استحق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ن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عد فلم يستطع أن ينزل فرجع لم يكن له من النفل شيء لأن 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ون المشروط عليه في الن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سلمون على ثلمة في الحصن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ي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ولم يقتل أحداً أخذ الدنانير لأنه أتى بما كان مشرو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نكاية فيهم وقد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من ثلمة أخرى أو صعد حائطاً فنزل عليهم فإن كان فع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ثل هذا الموضع أو أشد فيما يرجع إلى جرأة الداخل والنكاية فيهم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له نفله لأنه أتى بالمشروط معنى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الموضع أيسر في الدخول من هذا الموضع أو أشد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فعة للمسلمين لم يكن له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ل فيما ذكر إلى آخر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أتى بما هو أقل من المشروط عليه فيما يرجع إلى المقص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له أو فوقعه يستحق مقدار ما سمي له حتى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رهم جياد فله منها مائة فجاء بألف غلة لم يكن له شيء لأن المقصود هن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ما جاء به دون المشرو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غلة فله منها مائة فجاء بألف جياد 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غلة لأنه جاء بأنفع من المشرو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ستحق إلا المسمى لأن الاستحقاق باعتبار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ألف جياد فهي له فجاء بألف غلة كانت له ل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لمسلمين علي منفعة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عتبر الصفة فيما جاء به لأجل منف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شروط له بعض ما جاء به اعتبر معنى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جميع ما جاء به فلا معتبر بالصفة ف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إلى فيه له فجاء بألف نقد بيت المال كان له ألف غلة لأن الاستحقاق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هو ما أوجبه له فجاء بألف نقد بيت المال كان له ألف غلة لأن ال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تسمية وهو ما أوجبه له أكثر من ألف غلة فما زاد على صفة ما أوجب ل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ذكر هنا بعد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ن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من النفل الذي يستحق بقتل القتيل 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مسلم مشركاً فصرعه وأجتز آخر رأسه فإن كان الذي ضرب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ز الآخر رأسه بعد الموت فالسلب للضارب لأنه هو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مام فعل القتل ب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مقتولاً ب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قتله وكان بحيث يقدر على التحامل مع ضربته أو ا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أو غيره فالسلب للذي أجتز رأسه لأنه هو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عد فعل الأول كان مضروباً مقت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مقتولاً بعد فع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عه أو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فعل الأول لما تمكن الثاني من ج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خروجه إلى هذا الموضع ما تمكن القاتل من قتله ف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لا يتبين أنه يكون قاتلاً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توهقه إنسان فرمى به عن برذونه ولم يخرجه فوثب آخر ف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أكان القاتل هو الأول لا ولكن القاتل من جز رأسه وإن كان لولا ما سبق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م ي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ضربه الأول بحيث يعلم أن آخره يكون إلى الموت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عاش يوماً أو يومين فاجتز آخر رأسه فالسلب للثاني لأنه هو القاتل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نظيره في قتل العمد يكون القود على الثاني ويجع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حق الأول كالبرء لأنه قاطع لسراية فع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عمر رضي الله عنه فإن الذي ضربه في المح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قتله حتى شرب اللبن فخرج من جرحه وعلم أن آخر أمره إلى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كن حياً ما لم يمت حتى لو مات له ولد ورثه عمر ولم يرث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ول ضربه فنثر ما في بطنه فألقاه أو قطع أوداج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وح بعد فاجتز الآخر رأسه فالسلب للذي ضربه لأنه صار بمنزلة الميت بفع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قي فيه بمنزلة اضطراب المذبوح فلا ي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ذئب لو عدى على شاة فقطع أوداجها أو نثر ما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ركها صاحبها فذبحها لم يحل أكلها وإن كانت تضطرب عند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و عقرها الذئب عقراً يعلم أن آخر ذلك الموت إلا أنها ت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أو يومين فذبحها صاحبها جاز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كَلَ السَّبُعُ إِلاَّ مَا ذَكّ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روي عن ابن عباس رضي الله عنه في شاة بقر الذئب بطنها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ها فأدركها صاحبها ف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تيقن به لا يتبدل إلا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ح قبله كان متيقناً به فلا يحكم بموته إلا بفعل يتيقن ب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فيه الروح بعده وما يتوهم أن يعيش بعده يوماً أو أكثر ليس بهذه الصف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قتولاً بل إنما يجعل مقتولاً بحز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ذي اجت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زت رأسه قبل أن يموت وقال 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جتززت رأسه بعد ما مات فإنه يجعل القول قول من يشهد له الظاهر فإن كا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على نحو ما ذكرنا من قطع الأوداج أو إلقاء ما في البطن فالقول قوله 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يقن أن فعله قاتله وفعل الثان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ساواة في الأثر يترجح الأول ب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عل الأول بحيث يعاش من مثله يوماً أو أكثر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سل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تيقن أن فعل الثاني قتل ولا نتيقن به في فعل الأول ولا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ضعف والأقوى فإنما يحال بزهوق الروح على الأقوى الذي نتيق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راحة الأول مشكلة أو كان خفي عليه موضعها من الجس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أصحابه فاحتملوه فالسلب للذي اجتز رأسه لأنا نتيقن بأن فعله قتل وفي فع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 إذا لم يوقف على صفته والمتردد لا يعارض المتيقن به لأن من علم حياته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 يجعل ميتاً إلا بتيقن مثله وذلك بعد فع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احتمل رجلاً من المشركين عن فرسه حتى جاء به إلى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ثم ذبحه لم يكن له سلبه ولم يحل له أن يقتله لأنه لما جاء به إلى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ً فقد صار هذا أسيراً للمسلمين ولا يحل قتل الأسير بغير إذن الإمام لأن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ير رأي بين أن يقتله وبين أن يجعله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قصود الإما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قصده هذا وإنما نفل ل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سير بغير إذن الإمام لا يحل 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حين احتمله أنزله عن دابته فقتله بين الصفين كان 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مقاتلاً على وجه المبارزة فإنه لم يصر أسيراً بمجرد إنزاله عن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خذه لكان ينتصف منه في ذلك الموضع بخلاف الأو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حصل في صف المسلمين فقد صار مقهوراً لا ينتصف من المسلمين وإن لم يكن 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الفرق أنه لو أسلم بعدما جاء به إلى صف المسلم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بين الصفين بعدما أنزله عن دابته كان حراً لا سب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وهقه حتى أنزله عن دابته ثم قتله بين الصفين فله سلب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ه بوهقة إلى صف إلى صف المسلمين ثم قتله لم يكن له سلبه إلا أن يكون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اً مع ذلك يعالج نفسه ويقاتله بعدما أتى به صف المسلمين فقتله فحينئذ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لأنه لم يتم أسره بعد إذ كان ممتنعاً مقات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حمل فوقع في صف المسلمين وهو يقاتل مع ذلك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استحق سلبه ولو أسلم حين وقع في الصف وألقى سلاحه ثم قتله رجل لم يكن 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أسيراً مقهوراً بما 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حين اصطف الفريقان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ف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وهو على رءوس الرجل ليس على السبي لأن المقصو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تحريض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ق الكلام يتقيد بما هو المعلوم من دلال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تل إنساناً وجاء برأسه استحق النفل من الغنيمة كما سم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جل برأ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قتلته وهذا أخذ برأسه فالقول قول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س لأن الظاهر شا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مكنه من جز رأسه والمجيء به دليل على أنه هو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 يدفع الاستحقاق وحاجته إلى إثبات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التكيف بحسب الوسع وهو عند قتل المشرك 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لى ذلك شاهدين عادة فلا بد من تحكيم العلامة ل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آخر البينة أنه هو الذي قتله فالسلاب له لأنا 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أمير التحريض على القتل وحث المبارزين على ما لا يقدر عليه غيرهم وذل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دون جز رأس المقتول فكأنه 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كناية عن هذا واللفظ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جازاً عن غيره بدليل سقط اعتباراً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نه لو قتل مشركاً فاجتره أصحاب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ى رأسه أو ضرب رأسه فأندره فوقع في نهر فذهب ب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لا يستحق السلب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ضرب رأسه فأندره فوقع في كف آخر أكان السلب للذي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برأس 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ات فاجت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 جاء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ته فالقول قوله مع يمينه لأن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امة يستدل بها على أنه هو القاتل وتحكيم العلامة في مثل هذ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مسلم نظر إلى الس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ليه سيماء المشركين فله النفل وإلا فلا لأن تحكيم الس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كم فيه بالعلامة أصل بدليل ما إذا اختلط موتى المسلمين بموتى المشرك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م السيماء في الصلاة عليهم و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كل فلم يدر أرأس مسلم هو أو رأس مشرك لم يعط شيئاً حتى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س مشرك بدليل ما إذا اختلط موتى المسلمين بموتى المشركين فإن تحكيم الس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كم فيه بالعلامة أصل بدليل ما إذا اختلط موتى المسلمين بموتى المشرك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م السيماء في الصلاة عليهم و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كل فلم يدر أرأس مسلم هو أو رأس مشرك يعط شيئاً حتى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شرك لأن معه علامة يستدل بها على أ ه مشرك وبدونه لا يستحق القاتل فم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المشروط لا يستحق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رأس يزعم أنه قتله ومعه آخر يزعم أنه قتله فالقول 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الرأس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أخذ النفل وإن نكل ففي القياس لا نفل لكل واحد م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ل قد صار مقراً أنه لا حق له ولم يجد مع الآخر علامة يستدل بها على أنه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رأس لم يكن في يده وحاجته إلى نكول الناكل ك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أن القاتل هذا بعدما جحد أو قيل أن بجحد كان النف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نكل عن اليمين والمعنى في الكل أن الذي جاء بالرأس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ل بوجود العلامة معه فهو بإقراره أو نكوله حول ما كان مستحقاً له إ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قر بعين لإنسان وقال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ولكنه لفلان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ر له الثاني ويجعل محولاً إليه ما صار مستحقاً له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اء رجلان برأس وهما يزعمان أنهما قتلاه فالنف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رأس في أيديهما أو في يد أحدهما وهو مقر أنهما قتلاه لأن العلامة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ما بتصادقهما أو بكون الرأس في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ذي في يده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أنا وهذا الرجل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دونه فالنفل لهما لأن العلامة لمن في يده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ول بإقراره إلى صاحبه إلا بنصف ما صار مستحق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ستحقاقه للنص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بالرأس وهما آخذان به وكان واحد منهما يقول أنا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 كل واحد منهما على دعوى صاحبه لقطع المنازعة بينهما ف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النفل لصاحب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ا فالنفل بينهما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وائهما في العلامة وهو المجيء بالرأس والاستحقاق م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ظر المسلمون إلى رجل يجتز رأس مقت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على ذلك أعطي 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علام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رأوه جاء من موضع بعيد لا يقتله في مثل ذلك الموض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 رأسه وهو مقتول فهذا لا نفل له لأن تحكيم العلامة إنما يكون في موضع ل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أقوى منه هاهنا وهو علمنا بأنه مقتول حال ما كان الرجل بالبعد منه على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سبق إلى وهم كل واحد في هذه الحالة أن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قتلته ثم قاتلت ثم رجعت إليه فجتززت رأس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قوله لأنه أخبر بما لا يشهد له الظاهر به وبما ليس معه علامة ي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عطي شيئاً إنما يعطى بمجرد الدعوى وذلك لا يجوز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قال حين انه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فل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على رءوس الرجال لأن في انهزام المسلمين في آث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المراد التحريض على الاتباع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السبي لم يلتفت إلى قوله لأنه أضمر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ولا طريق لهم إلى معرفة ما في ضميره فإنما يبنى الحكم في حقهم على م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عليه الغالب من الأمور إلا أن يب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من السبي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انهزموا وتفرقوا وكف المسلمون عن القتل و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 فله كذا فهذا على السبي لأنه قد انقضى وقت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آن وقت جمع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مراده التحريض على الطلب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به رأس القتيل لم يلتفت إلى قوله لما بينا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على ما هو الغالب من المراد في كل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ي حالة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ين فله أحدهما فهذ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ذا على السبي لأنه ملكه بعض ما 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تحقق في السبي لا في رأس القتيل فإنه جيفة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 ولا يحصل به معنى التحريض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ئة درهم 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القتل هناك يحصل بما أو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قو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رأسه ف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موضع لا يقدر عليه إلا بقتال فقاتل رجل من المشرك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حتى جاء به فله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في موضع يخالف فيه أن يقاتل المشركون عنه فأخذه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م يقاتلهم فله النفل لأنا نعلم أن مقصود الأمير التحريض على أن يأتي برأس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وفي هذا كبت وغيظ للعدوا لأنه قصد أن ينصب رأس بطريقهم حتى يعلم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سر شو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 من الجهاد فيستحق النف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نحى العدو عن ذلك الموضع فذهب رجل حتى اجتز رأسه و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ا يخاف فيه العدو فليس له قليل ولا كثير لأن فعله هذا ليس بجهاد وإنم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لى وجه الاستئجار بحمل الجيفة إليه ولم يصمد لقوم بأعيانهم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رأسه وفي مثل هذا الاستئجار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د لرجل ب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ني برأس البطريق فلك كذا أو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جاء برأسه فله كذا والمسألة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ذي جاء به أجر مثله لا يجاوز به ما سمي له لأن هذا كان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استئجار ولكنه أجار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دار العمل كان مجهولاً لأنه ما كان يعلم موضعه حين ا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إجازة الفاسدة وجوب أجر المثل عند إقامته العم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به ما يسمى له لأنه قد رضي ب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طيه ذلك من الغنيمة لأنه استأجره لمنف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ه أن ينصب رأسه لتنكسر قلوبهم فلا يكرو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ما لو استأجر رجلاً ليدلهم على الطريق أو يسوق الغن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ك أو ليحمل الأمتعة ويعطيه ذلك مما غنموا قبل هذا لأن استحقاقه على وجه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وجه النفل وإنما الذي لا يجوز التنفيل بعد إحراز الغنيمة فإما الاس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فعة المسلمين من غنائمهم بعد الإحراز ف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أجيراً من المشركين لم يكن يقاتل معهم فله سل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ذا التنفيل التحريض ع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كل من يباح قتله منهم وقتل الأجير منهم مباح لأن بنية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وهو يقاتل إذا احتيج إليه وإنما يتمكن القاتل من القتال بعلمه لأنه يهيئ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تل تاجراً منهم أو عبداً كان مع مولاه يخدمه أو رجل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ولحق بهم أو ذمياً نقض العهد ولحق بهم لأن قتل هؤلاء كلهم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امرأة منهم لم يكن له سلبها لأن قتل النساء ممنو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ي أن النبي صلى الله عليه وسلم حين رأى امرأة مقت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ظ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هذه تقاتل وقد علمنا أن الأمير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ه التحريض على قتل من لا يح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علم أنها كانت تقتل فحينئذ له سلبها لأن قتلها مباح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نبي صلى الله عليه وسلم استعظم قتلها باعتبا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لام الذي لم يبلغ منهم إن قتله مسلم فليس سلبه ل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منهم لا يحل فعلمنا أن الأمير لم يرد ذلك ب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لم أنه يقات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باح قتله وللقاتل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مريضاً أو مجروحاً منهم فله سلبه سواء كان يستطيع القت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لأنه مباح القتل في الوجهين فإنه يقاتل برأيه وإن كان عاجزاً ع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ي الحال لما به من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شيخ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يخاً فاتياً لا يتوهم منه قتال بنفسه ولا برأيه ول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ل لم يكن له سلبه لأن مثل هذا لا يباح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حيث يرجى له نسل أو كان له في الحرب رأي فهذا يباح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وي أن دريد بن الصمة قتل وهو ابن مائة وستين سنة ولكن كان ذا رأي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هذه الصفة فلقات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مسلماً كان في صف المشركين يقاتل المسلمين معهم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لأن هذا وإن كان مباح القتل ولكن سلبه ليس بغنيمة لأن مال المسلم وما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غنيمة للمسلمين بحال كأموال 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سلب الذي عليه للمشركين أعادوه إياه فذلك للذي قت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من السلب غنيمة وهو مباح القتل في هذه الحالة فيدخل في تحريض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صمد له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ه فلك سلبه استح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ع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صبياً أو امرأة وسلبه لرجل من المشركين لم يكن له سل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سلب للقتيل لم يستحقه لا باعتبار أنه ليس بمحل الاغتنام بل باعت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إمام لم يتناوله أصلاً وفي هذا المعنى لا فرق بين أن يكون السلب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أو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اً من المشركين يعلم أن سلبه لرجل آخر منهم أو امرأ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أو صبي فالسلب للقاتل لأن الذي قتله مباح القتل والسلب الذي عليه محل الاغ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ان منهم فيستحقه القاتل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سلب الذي عليه لمسلم أو معاهد غير ناقض للعهد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لأنه ليس بمحل الاغتنام وهذا إذا كان المسلم دخل إليهم ب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رجل منهم أسلم ولم يهاجر فالسلب للقاتل في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أن من أصله أن بمجرد الإسلام يصير ماله معصوماً في الإثم د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نفسه فما التقوم والعصمة عن الاغتنام فإنما يكون بالإحراز بالدار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خرج إلى دارنا وترك أمواله في دار الحرب ث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الدار كان جميع ماله فيئاً ولو لم يخرج حتى ظهر المسلمون ع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اره وعروضه فيء إلا ما كان في يده منه لأنه يصير محرز السبق يده إليه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ما أعاره من الحربي المقتول فلهذا استحقه القاتل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حربي أخذ هذا السلب غصباً فقتله هذا المسلم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ه لا يد للمسلم عليه حتى يصير محرزاً له بها فيكو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بداً من عبيد هذا الذي سلم قاتل المسلمين فأخذ كان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غاصباً نفسه من مولاه حتى قاتل المسلمين فلم يبق له عليه يد محرز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ئاً كغيره من أهل الحرب وهذا وغاصب السلب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ربي إنما عصب السلب من مسلم دخل إليهم بأمان 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فالسلب للقاتل لأن الحربي بالغصب صار محرزاً لمال المسلم وهم يملكون 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ز فيصير للقاتل بالتنفيل إلا أن لصاحب السلب أن يأخذه منهم بالقيم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فيل بمنزلة القسمة حين اختص المنفل له ب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 القديم إذا وجد عين ماله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لب الذي لا يحرزه المنف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مسلم من صف المسلمين رجلاً في صف المشركين فقتله فله سل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قاتلاً يحل له قتله وهو السبب لاستحقاق السلب بتنفي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رض المشركون لسلبه حتى انهزموا فظفر المسلمون به قت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به وعنده دابته فلذلك كله للقاتل لأن حقه تأكد فيه بمباشرة السبب ولم 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يبطله إنما تأخر أخذه لعدم تمكنه أو لغفلة منه وذلك غير مبطل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ركون أخذوا دابته وسلاحه والمسألة بحالها لم يكن ل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به شيء لأنه لم يحرزه حتى أخذه المشركون ولو كان محرزاً له فأخذ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زوه بطل ملكه فكيف إذا لم ي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سبب استحقاقه قد انفسخ لأن الإمام إنما جعل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ً لاستحقاق السلب بالتنفيل لأن القاتل به يتمكن من الأخذ وقد زال هذا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المشركين إياه وبعد ما انفسخ السبب لا يكون له أثر في الحكم فيبقى هذا م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أيدي المسلمين فهو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علم أنهم أخذوا سلبه أو لم يأخذوه فما وجد عليه من سل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 وما وجد وقد نزع عنه فهو فيء لاعتبار الظاهر عند تعذر الوقوف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جروه إليهم حين قتل وسلبه عليه ثم انهزموا فهو للذ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جروه لكيلا تطأه الخيول لا لإحراز سلبه ألا ترى أن المجروح من المسلم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برجله من بين الصفين لكيلا تطأه الخيول عمات كان شهيداً لا يغسل و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روه غير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رث هو الذي جره فسلبه غنيمة لأن الظاهر أن الوار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ه لإحراز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لفه فيما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هو محرزاً سلبه بلباسه فكذلك من يخلفه يجر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جنبي فما كان يخلفه في ملكه وإنما يكون محرزاً له إذا ن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ه يتملكه ابتد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بوس تبع الل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ه عليه عرفنا أنه لم يقصد تملكه ابتد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ر أن الذي جره كان وارثاً أو وصياً أو أجنبياً ف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 لأن سبب استحقاقه معلوم فما لم يعلم اعتراض ما يبطله يجب اعتب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وجدوا دابته عنده فهي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وها في يد رجل منهم كانت غنيمة لأن باعتراض يد أخر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حكم السب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ت بعدما سار العسكر منقلة أو منقلتين فهي للقاتل 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ظهر اعتراض يد أخرى مبطلة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ها اتبعت العسكر عابرة من غير أن يأخذ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هي غنيمة لأنها لم توجد في يد القتيل ولا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د القتيل عليها ثابت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ذنا فيها بالقياس لزم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ساروا شهراً فرجعوا إلى مدائ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ق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 عابرة هكذا ولكنها تقف للعلف أو تتحول يمنة أو يسرة عن الطريق فإذا س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ة على الطريق عرفنا أن سائقاً ساقها فكانت غنيمة إلا أن نعلم أنها ذهبت ع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قاتل حينئذ لأنه لم تعترض عليها يد أخرى وفعلها جبار لا يصلح أن يكون فاس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الاستحقاق الثابت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أخذوا دابته فحملوا عليها القتيل مع سلاحه وساقوها منه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فرنا بهم فذلك كله للقاتل لأنهم ما قصدوا إحراز ما عليه وإنما حملوه على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وه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ذلك غنيم لأن الابن لا يفعل ذلك إلا محرز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ه خليفة ال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يرد عليه وهو لا يرد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رثة في هذا المعنى ك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قوم مقام الميت في إثبات حقه وملكه وكذلك لو أوص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فعل الوصي ذلك لأن الوصي خليفته بعد موته ففعله يكون إحرازاً كفعل الوارث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منه سلبه أو لم ي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جانب حين حملوه عليها مع سلاحه حملوا عليها أيضاً 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وساقوها فالدابة وما عليها غنيمة إلا ما على القتيل من السلب لأنهم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ز الدابة حين استعملوها في حوائجهم ولم يقصدوا إحراز سلبه حين لم ينزعو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علقوا عليها إداوة أو مخلاة فقط فالدابة وما عليها من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كله للقاتل لأن بهذا القدر لا يكونون محرز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حراز بثبوت يد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ثبت اليد على الدابة بحمل مقصود بتعليق إ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رجلين لو تنازعا في دابة لأحدهما عليها حمل وللأخر إ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ضى بها لصاحب الحم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يروا سرجها بإكاف أو بسرج غيره ولم يحملوا عليها غير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ه كله للقاتل لأن تغيير السرج بسرج آخر لا يكون دليلاً على أنهم قصدوا إحر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بتوا أيدي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ذ في هذا ونحوه بما يكون عليه أكثر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فيه العلامات من أخذهم ذلك لأنفسهم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ثناء في النفل والخاص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ذهباً أو فضة فله من ذلك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تبر والمضروب سواء كان من ضرب المسلمين أو المشرك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ذهب والفضة يتناول الكل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قاق ب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استثنى بهذا الا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شيئاً فهو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أو فضة كان الكل مستثنى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بني الإيج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وجوب الزكاة في الذهب والفضة باعتبار العين وكذلك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يض عند مبادلة البعض بالبعض وحرمة الفضل عند اتحاد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بر والمضروب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إذا حلف لا يشتري ذهباً أو فضة فاشترى درا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اليمين هناك على المشتري وذلك لا يتم إلا ب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ع المضروب يسمى صير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مى بائع الذهب من يبيع غير المضروب فأما هاهنا ف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حقيقة الاسم فعروضه من اليمين أن لو حلف لا يمس ذهباً ول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ناول المضروب وغير الم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إيجاب بطريق التنفيل بمنزلة الإيجاب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لغيره بالذهب أو الفضة من ماله يتناول ذلك المضرو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حديداً فهو له ومن أصاب غير ذلك فل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رجل من الحديد تبراً أو إناء من حديد أو سلاح أو سكاك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 فهو له كله لأن اسم الحديد ل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لصنعة لا يتبدل اسم العين لأنه لا ينعدم به ما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بل يتقرر وهو معنى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زَلْنَا الْحَدِيدَ فِيهِ بَأْسٌ 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ن السيف وأنصبة السكاكين وغلفها فله نصفه لأنه ليس ب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ستحق النف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اب غير ذلك فل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ؤخذ نصف ذلك منه أو نصف قيمته إن كان نزع ذلك يضر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صل وحق الغانمين ثابت في نصف ما هو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ضرر مدفو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بس عنده لوجوب دفع الضرر عنه كان علي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بناء مشترك بين اثنين في أرض أحدهما فإن لصاحب الأ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ك على شريكه نصيبه من البناء بالقيمة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بزاً فهو له فأصاب ثوب ديباج أو بزبون أو أك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لم يكن له لأن اسم البز لا يتناول هذه الأشياء إنما يتناول اسم القطن و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بزاز في الناس من يبيع ثوب القطن والكتان و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ين الموضع الذي فيه ثوب القطن والكتان دون الديباج والكساء فكأنه 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ديارنا فمن يبع ثوب القطن والكتان يسمى كرابي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صاب كتاناً أو قطناً غير مغزول أو مغزولاً غير منسوج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شيء لأن اسم البز يتناول الملبوس ولا يتناول الغزل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بائعه يسمى قطاناً وغزالاً ولا يسمى بزار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ثوباً فهو له فأصاب ثوب ديباج أو بزيون مما يلبسه الناس أو فرواً أن 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لأن اسم الثوب عادة يطلق على ملبوس بني آدم فكل ما يلبسه الناس عاد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هذا الإيجاب ما خلا الخف والعمامة والقلنسوة لا يحصل بهما الاكت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فارة اليمين لا تتأدى بالكسوة إذا أعطي كل مسكين 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امة أو خفين إلا أن يجعل ذلك مكان الطعام إذا كان يسا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لا يلبس ثوباً فلبس عمامة أو قلنسوة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مسحاً أو بساطاً أو ستراً أو فراشاً لم يكن ذلك ل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ه الناس عادة وإنما يتمتعون به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ناوله اسم المتاع لا اسم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تاعاً فهو له استحق ذلك كله وملبو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 ذلك كله من المتاع فالمتاع اسم لما يستمت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ق الأواني عند إطلاق اسم المتاع وإن لم يذكره نص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تاعاً دون الآنية فأصاب طاساً أو إبريق وقماقم وقدوراً من 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من ذلك شيء لأن هذا من الآنية وقد استثناها من المتاع فهو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 الاستثناء يستحق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فضة أو ذهباً فأصاب سيفاً محلى بفضة أو ذه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لية لأن الاسم يتناول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حكم الصرف يثبت في حصة الحلية في البيع وكذلك إ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اً مفضضاً فله الفضة من ذلك ك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أبواباً فيها مسامير فضة أو ذهب إن نزعت تفككت الأبو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ن 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الب غير الفضة و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مسامير في حكم المستهلكة حين كانت م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الذهب والفضة التزين بها وفي المسامير المقصود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التزين بخلاف حلية السرج والسيف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اه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الت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مار صار تبعاً محضاً من حيث أنه إذا نزع لا يبقى اسم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ب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ادة لا يسمى هذا باباً من ذهب وإن كان فيه مسامير ذهب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ج واللجام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ضض لما عليه من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حلي فضة أو ذهب مرصعاً بفصوص أو خاتم فضة فيه فص فالف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غنيمة لأن اسم الذهب والفضة لا يتناوله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 له لأن اسم الذهب والفضة يتناوله حقيقة ولم يغلب علي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صليب ينسب إلى ما صيغ منه من الذهب أو الفضة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ياقوتاً أو زمرداً فأصاب حلياً مفضض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قوت والزمرد فأن ذلك ينزع ويدفع إليه لأن الاسم باق له حقيقة وإن ركب في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هب لأنه لم يعترض عليه اسم آخر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صاب خاتماً فيه فص ياقوت أو زمرد فإن ذلك يقلع و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نزعه ضرر على المسلمين فيما هو المقصود لهم وهو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حديداً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سرجه ركاباه من حديد نزع الركابان له لأن الاسم فيهما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 من حديد وركاب من خشب وليس في النزع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سرج مسامير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بة حديد إن نزعت تفكك السرج لم يكن له منه شيء لأن هذ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لك فيه على معنى أنه استعمل لمنفعة السرج لا للزينة بمنزلة المسا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صاب سفينة مضببة بالحديد إن نزعت تخلعت السفي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ن ذلك شيء وهذا هو الأصل في جنس هذه المسائل إن كل شيء كن مستعملاً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ا للزينة بل لينتفع به باسم غير الاسم الذي أوجب به المطلوب من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ثم إن كان ينزع بغير ضرر فاحش نزع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احش الضرر في نزعه بيع فيقسم الثمن على قيمة ما يتناوله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ما لم يتناوله النفل بمنزلة ما لو انصبغ ثوب إنسان بصبغ غيره وأبى صاح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رم قيمة الصبغ فإنه يباع الثوب ويقسم الثمن بينهما على قيمة ملك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قزاً فهو له فأصاب قباء أو جبة حشوها قز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حشو 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صود من اتخاذه في البقاء والجبة الانتفاع به دون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في غير حالة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هذا لم يجد بداً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 سداه قز ولحمته غير القز أليس أنه يستحق السدي وهو بعيد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ثوب قز فهو له فأصاب جبة ظهارتها أو بطانتها ق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ثوب الذي هو قز منهما والآخر في الغنيمة لأن اسم الثوب يتناول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ة والبطانة على 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غير غالب على صاحبه بل كل واحد منهما ظاهر على الحقيق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حكم يكره للرجال ليس هذا الثوب فهو بمنزلة حلية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اع ويقسم الثمن كما بينا لأن الضرر فاحش في نزع الظه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حرير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جبة ظهارتها أو بطانتها حرير فالمعتبر الظهارة هاه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ة منسوبة إلى الظهارة عادة والبطانة في النسبة تبع للظهارة ثم الإيجاب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م لا يتناول الظهارة بدون البطانة فلهذا استحق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بق فالإيجاب هناك باسم الثوب والظهارة بدون البطان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اب ذهباً فهو له فأصاب ديباجاً منسوجاً بالذه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هب مستعملاً في سدي الثوب فليس ل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قز الذي هو سدي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هب فيه بيناً يرى فإنه يستحق الذهب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فيه البيع كما ذكرنا لأن المعتبر هو اللحمة دون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ا يكون سداه قزاً وإبريسماً يحل لبسه للرجال كالعت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لحمته إبريسماً لا يحل لبسه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 أنه باللحمة يصير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منسوب إلى اللحمة دون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حريراً فأصاب جبة لبنتها من حرير أو ثوباً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ير لم يكن له منه شيء لأن هذا تبع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بأس بلبس هذا الثوب للرجال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فأصاب ياقوتاً فيه مسمار ذهب أو خاتم فضة في فصها مسمار ذهب لم يكن 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ه مضبب وتبع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أصاب أسيراً مضبب الأسنان بالذهب 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أسيراً قد اتخذ أنفاً من ذهب كان له الذهب لأن الأنف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ده فإنه يربطه بخيط وينزعه متى شاء فلم يكن تبع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سنان وهذا كله 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ذلك كله لبقاء الاس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ثوب خز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جبة خز بطانتها سمور أو فنك لم يكن له إلا الظهارة لأن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هذا أن البطانة لا تكون تبعاً للظهارة في ال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خز ولو كان التنفيل باسم الجبة كان الجواب كذلك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مور والفنك لا يكون تبعاً للخز في النسب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ثوب فتك فله الفنك دون الظهارة ل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الجبة يتناول الفنك بدون الظهارة والظهارة لا تتبع البطانة في الن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شيئاً من البز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جبة البدن منها بزيون والكمان والدخاريص ديباج فله البدن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عض هذا ليس يتبع ل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كلها بزيوناً إلا اللبنة فهي للمصيب كلها لأن اللبنة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بزيون فأصاب جبة بدنها بزيون وما سوى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 أو على عكس ذلك للم يكن له منها شيء لأن ما أصاب ليس بجبة بز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نزع منها الديباج لا يسمى ما بقي 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الشرط إصابة جبة بز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فضة أو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قصعة مضبب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عل ذلك للزينة فله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ذلك أنها لو نزعت تبقى 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ضبة جعلت لكسر القصعة بحيث لو نزعت لم تكن قصعة أو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المسامير لأنها استعملت فيها للمنفعة لا ل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بع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شعراً فهو له فأصاب جلود معز عليها الش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ط شعر أو ستر شعر أو مسوحاً لم يكن له ذلك لأن اسم الشعر لا يتناول غير المح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لد عادة ولا يتناول الثوب المتخذ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سم القطن والكتان فإنه لا يتناول الثوب المت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مجانسة بين مثل هذا الثوب وبين الأصل الذي ات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بالصنعة صار شيئ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خزاً فأصاب جلود خز أو خزاً ق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أينسب الجلد إلى الخز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ز بخلاف جلود المعز والضأن فإنها لا ت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عليها من الشعر والصوف لأن أحداً لا يقول جلد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ثوب خزز فهو له لأن الثوب منسوب إلى الخز مطلقاً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صوفاً أو بزيوناً فأصاب ثوب بزيون أو ثوب صوف لأن بعد النس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صوفاً ولا بزيوناً مطلقاً بل مقيداً بالثوب بمنزلة القطن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خزاً مغزولاً كان له لأن بعد الغزل يسمى خزاً مطلقاً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والكتان فصار الحاصل في الخز أن الاسم ينطلق عليه على أي وج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خز أو جبة مروية فهي له فأصاب جبة بطا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ارتها فنك أو سمور فهي غنيمة وكذلك لو كانت ظهارتها مروية وبطانتها من فن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لأن هذه تنسب عادة إلى الفنك والسمور دون الخز و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أن الاسم ينطلق على الفنك والسمور مقصوداً دون الظ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مى جبة ولا ينطلق على الخز و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أن الاسم ينطلق على الفنك والسمور مقصوداً دون الظ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مى جبة ولا ينطلق على الخز والمروي الذي هو ظهارة بدون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أصل في النسبة ما يتناوله الاسم وحده دون ما لا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جبة خز بطانتها مروية أو قو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الظهارة دون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هذه الجبة لا تنتسب إلى البطانة إذ البطانة بانفراد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طلق اسم الجبة على الظهارة من الخز بغير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ستحق الظهارة دون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بل هذا في الحرير أنه يستحق الظهارة والبطان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 لأن الظهارة من الحري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نة لا تسمى جبة حقيقة ولا مجازاً ومن الخز تسمى جبة وإن كان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بطانة من سمور أو فنك يستعمل اللفظ حقيقة فيسقط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روياً فقد تعذر استعمال اللفظ حقيقة فيستعمل بطريق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له الظهار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خز أو سمور أو ف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شيئاً من ذلك ظهارته وشي أو حرير لم يكن له الظهارة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ذلك لأن اسم الجبة يتناول ما سوى الظهارة إما حقيقة أو مجازاً والظه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تبعاً للبطان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قلنسوة ظهارتها على ما قال وبطانتها وحش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كان له الكل لأنها لا تكون قلنسوة بدون البطانة و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مد الجبة على رجل بع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هذه الجبة الخز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ا إنسان فإذا هي مبطنة بفنك أو سمور فالكل للمصيب هاه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استحقاق هنا على اليقين بالإشارة دون الاسم والنسبة ف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تعريف بالإشارة يسقط اعتبار النسبة لأن الإشارة أبلغ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ضح هذا بالوصية بجبة الخز والجواب فيه كالجواب في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مروية فهذا على الظ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نسبة إلى الظهارة وهي لا تسمى جبة بدون الب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 يتبع لهما فيستحق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بة خز فاصاب جبة خز بطانتها غير الخز وهي مح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ز أو قطن فله الظهارة خاصة لأن الظهارة من الخز تسمى جبة بانفرادها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البطانة بهذا الاسم وإذا لم يستحق البطانة 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قباء مروياً فأصاب قباء بطانته غير مروي وحش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له الظهارة وحدها هناك تسمى قميصاً لا 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ظهارة والبطانة مرويتين والحشو من غيره استحق الك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حق الظهارة والبطانة استحق الحشو 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قباء استحق الحشو تبعاً للظ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انة وإن لم يكن الحشو قباء فكذلك عند التقيد يستحق الحشو وإن لم يكن مر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ايل بمنزلة القباء في جميع ما قلنا لأنه لا يسمى 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ناً كان أو غير م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 من أسلاب الخوارج وأهل الحرب يقاتلون معهم بأمان أو بغير أ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الخوارج لأهل الحرب جائز كأمان أهل العدل لأنهم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فئة ممتنعة وبيان هذا الوص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ِينَ اقْتَتَ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بغوا علينا ثم أمان الواحد من المسلمين كأمان جماعتهم لأن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فون على السبب الموجب للقتال بين أهل العدل وأهل البغي حتى يميزوا أهل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غي فيستأمنوا منهم فإذا استأمنوا من أهل البغي فقد سالمونا على أن ين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وذلك أمان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أهل العدل أن يغيروا عليهم حتى ينبذو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في منعة أو يبلغوهم مأمنهم إن كانوا في غير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عان الخوارج بأهل الحرب على قتال أهل العدل فخرج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عليهم أهل العدل سبوا أهل الحرب ولا يكون استعانة الخوارج بهم أمان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مان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حين قاتلوا أهل العدل صاروا ناقضين لذلك الأمان و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و أمنوهم ثم قاتلوا معهم أهل العدل لم يكن ذلك نقضاً للأمان إذا كانو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 الخوارج على ما ذكره بعد هذا و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يه أنهم ما خرجوا مسالمين للمسلمين إنما خرجوا م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حق أهل العدل فغير مشكل وأما في حق الخوارج فلأنهم 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ليعينوهم لا ليكونوا في أما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جيش في دار الحرب يعين بعضهم بعضاً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أمان من بعض فإذا ظفرنا بهم كانوا فيئاً سواء قاتلونا مع الخوارج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أراد الخوارج قتلهم وأخذ معهم أهل العدل أو لا يتمك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من لغيره شيئاً فعليه الوف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وهم وأخذوا أموالهم لم يحل لنا أن نشتري شيئاً من 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هم بسبب حرام 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اها مشتر جاز شراؤه لأن العصمة ليست لعصمة المحل بل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ذلك ثبوت الملك وصحة الشراء من الم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مسلم يدخل إليهم بأمان كأنه لا يكون معطياً لهم أ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لكن يكره له أن يسبي بعضهم ويأخذ شيئاً من مالهم لما فيه من معنى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أمر برده ولم يجبر عليه في الحكم وإن اشترى رجل م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جاز الشراء مع ال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تلوا فقال أمير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فقت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من الخوارج لم يكن له سلبه لأنهم مسلمون وأموالهم محرزة بدار الإسل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حربياً فله سلبه لأنهم مسلمون وأموالهم محرزة ب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حربياً فله سلبه لأن ماله مباح الاغتنام إذا لم يكن له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أهل الحرب رقيقاً وأموالاً من أهل العدل فأحرزوها ب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ثم أسلموا فعليهم رد جميع ما أخذوا لأنهم لم يحرزوها بدارهم وإنم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 بالإحراز ب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منعة لهم في دارنا فأحرزوا المال بها لم يم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للخوارج فأولى أن لا يم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أدخلوها دارهم ثم أسلموا أو صاروا ذمة فهي ل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ا بتمام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مال فهو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وا من نساء أهل العدل وصبيانهم لم يسع الخوارج تركهم 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دار الحرب لأنهم ظالمون في حبس أحر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م الوفاء لهم بالتقرير على الظلم ولكنهم يأمرونهم بتخ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 قاتلوهم لاستنقاذ ذراري المسلمين من أيديهم لم يسع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سلمين في دار الحرب إذا تمكنوا من استنقاذ ذ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يديهم لم يسعهم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رادوا إدخال الأموال دارهم فالواجب على الخوارج أ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يردوها على أهلها لأنهم لم يملكوها قبل الإحراز فهم ظالمون في حمل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في دار الحرب لأن هناك قد ملكوا المال بالإحراز وهو قد ضمن أن لا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أخذ أموالهم فلا يسعه أن يأخذها وإذا علم هذا الحكم في الأموا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ففي الإحراز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استهلكوا ما أخذوا من أموال أهل العدل ثم أسلم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ا شيئاً من ذلك لأنهم فعلوه وهم محاربون ولأنهم حين انضموا إلى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منزلتهم في هذا الحكم وأهل البغي إذا استهلكوا أموال أهل العدل ثم تاب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ا فكذلك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كان الذين أعانوهم على المسلمين لم يكونوا خوارج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ص غير متأولين لأن في حق أهل الحرب حكم سقوط الضمان لا يختلف بالتأويل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إنما ذلك فيما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حرب فلا يضمنون في الوجهين لأنهم فعلوه وهم محا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عار بعضهم من بعض السلاح ثم قال أمير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خارجي عليه سلاح حربي أو على عكس ذلك لم يكن السلب للقا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سلاح الخارجي على الحربي فلأن هذا المال ليس 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غ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ن سلاح الحربي على الخارجي فلأنه حين استعاره منه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ذلك المال فقد ثبت حكم الأم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بعث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استعار منهم سلاحاً أو ك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 إليهم أنه يثبت حكم الأمان في ذلك المال لحصوله في يد الخوارج حتى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فكذلك ما سبق إلا أن أهل العدل إذا ظفروا بذلك لم يردوه على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يبيعونه ويقفون ثمنه حتى يجيء أصحابه من أهل الحرب ف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هلك من أهل العدل شيئاً لم يضمن كما هو الحكم في أم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إذا وقعت في يد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ثبوت الأمان في هذا المال بثبوت يد أهل البغ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لا تكون فوق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لكوها من أهل البغي كان الحكم فيه هذا ولو لم يبع 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حتى تفرق الخوارج ثم جاء أصحاب السلاح والكراع من أهل الحرب يطلبون ذلك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 ذلك ليردوهم إلى دارهم لأن حكم الأمان كان ثابتاً في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بعض المسلمين ولأنه بمنزلة مال الخوارج وهو مردود عليهم بعدما تفرق 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هم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يجبرون على بيعه في دار الإسلام وأخذ ثمنه ل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اً في يد أهل العدل والكراع والسلاح بعدما صار محتبساً في دار الإسلام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من رده إلى دار الحرب فيتقوى ب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ما لو كانوا عبيداً ف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 أن هذا المال لو كان للخوارج لم يجز رده عليهم مع بقاء 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على قتال المسلمين إن كانت منعتهم باقية فكذلك لا يجوز رده على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عينوا به على قتال المسلمين فإن منعة أهل الحرب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وارج أمنوا تجاراً دخلوا عسكرهم من أهل الحرب ثم استع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راعاً أو سلاحاً أو أخذوا منهم غضباً ثم قتل رجل من الخوارج عليه ذلك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نفيل الإمام فإن سلبه لا يكون للقاتل لأن بأمانهم صار هذا المال معص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نام فإن أمانهم في ذلك كأمان أهل العدل يبيعون ما أصابوا م ذلك ويقفون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يئوا في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أهل العدل إلى أن يقاتلوا بشيء من ذلك فلا بأس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م ليقاتلوا به عند الحاجة لأن هذا المال لو كان عنده للمسلمين جا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عند الحاجة فإذا كان للمستأمنين ف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تأمنين حين أعاروهم هذا المال ليقاتلوا به أهل العد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 بأن يكون هذا بمنزلة أموال الخوارج في 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فرنا بأموال الخوارج جاز أن نفعل به هذا فكذلك في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إذا كانوا هم الذين أعا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خذوا ذلك منهم غصباً فليس ينبغي لإمام أهل العد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ى أحد من أهل العدل ليقاتل لأنه لم يوجد من المستأمنين الرضا بأن يقات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مة ثابتة في أموالهم بسبب الأمان بخلاف الأول فقد رضوا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اتل ب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استهلك بعض أهل العدل ذلك المال هنا ضمنه للمستأ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صل الأول لم يضمنه كما لا يضمن م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بغي لأمير أهل العدل أن يبيع هذا المال هنا إلا أ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عليه فيبيعه حينئذ لأن عين المال محفوظ على المستأمنين كما هو محفو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مال لبعض أهل العدل في يده وصاحبه غائب فيحفظ عي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ذر ذلك فيبيعه ويحفظ ثم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رق الخوارج قبل أن يبيع الإمام ذلك فإنه يرد المال في الف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ليردوه إلى دار الحرب لأن هذا بمنزلة م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يرد عليهم عين مالهم بعد ما 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أعطوا المال هنا إلى الخوارج بعدما ثبت العصمة فيها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بس في دارنا بمنزلة ما لو كان الأمان لهم من أهل العدل ثم أعاروا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هم وس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وارج أمنوا قوماً من أهل الحرب على أن يقاتلوا مع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خرجوا فقاتلوا أو لم يقاتلوا حتى ظهر أهل العدل عليهم فليس يقع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سبي ولا تكون أموالهم غنيمة لأنهم حين أعطوهم الأمان فقد ثبت لهم العص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وأموالهم وبسبب القتال لا ينبذ ذلك الأمان لأنهم قاتلوا بمنعة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قتال من الخوارج لا يكون نقضاً لأمانهم فكذلك الق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معهم لا يكون نقضاً ل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كمهم كحكم الخوارج فيما يحل منهم وما يحرم وفي حكم التنف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سبق إذا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قاتلوا معنا و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أن أولئك لم تثبت لهم العصمة في نفوسهم وأموالهم فإن انضمامهم إلى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معنا لا ي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وارج كانوا هم الداخلين عليهم في دار الحرب فأ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ً ثم ظهر عليهم أهل العدل فإن كان أهل الحرب في عزهم ومنعتهم فهم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هم قتيلاً فله سلبه لأنهم في عزهم ومنعتهم لا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ين وإنما الخوارج هم المستأمنون إليهم ولأنهم حين قاتلوا في منعتهم ود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بذ الأمان الذي كان بيننا وبينهم فكانوا أهل حرب ظفرن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خرجوا إلى عسكر الخوارج بأمان وكانوا غير ممتنع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ة الخوارج فإنه لا يقع على أحد منهم سبي لأنهم مستأمنون في منعة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من في عسكر المسلمين في دار الحرب كالمستأمن في دار الإسلام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ان لم ينبذ بقتالهم حين لم يكونوا أهل منعة 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وارج طلبوا إلى تجار أهل الحرب مستأمنين فيهم أن يعين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عدل فأنعموا لهم وعلم ذلك أهل العدل لم يحل لهم التعرض لهم بقتل ول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حتى ينصبوا الحرب لأهل العدل لأنهم مستأمنون فحكمهم كحكم أهل الذمة ولو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قصدوا أن يقاتلوا المسلمين فما لم يظهروا ذلك لا يحل التعرض لهم ولأن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وا للخوارج كانوا بمنزلة الخوارج والخوارج ما لم ينصبوا لقتال أهل العدل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هم في نفس أو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تلوا فحكمهم كحكم الخوارج فيما يحل ويحرم لأنه قاتلو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 الخوارج فلا ينتبذ أمان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هل الحرب قالوا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فادخل إلينا فدخل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عرض لشيء من أموالهم إن كان من أهل العدل أو من الخوارج لأنه ضم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هم وعليه الوفاء بما ضمن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لا غد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م يدخل إليهم حتى أمنهم وأمنوه وهذا أظهر من الأول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في أمان صحيح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هذا الفصل ليس لإمام المسلمين أن يعرض لهم بشيء ول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حتى ينبذ إليهم فإن فعل ذلك كان ضامناً لجميع ما استهلك بخلاف الأول لأ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ي أمان صحيح من جهة واحد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نهم وهو في منعة المسلمين فصح أمانه وفي الأول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من غير نبذ لأنه أمنهم المسلم ولكنهم أمنوه إلا أن من ضرورة كونه في أ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رض لهم كما لا يعرضون له وليس من ضرورته أن يكونوا في أما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 الخوارج من أهل الحرب أن يعينوهم على أهل العدل 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ينكم إلا أن يكون الأمير منا ويكون حكمنا هو ال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يهم أهل العدل فأهل الحرب وأموالهم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الخوارج لم يؤمنوهم فالجوا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هل حرب لا أم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وا أمنوهم حتى خرجوا فلأنهم نقضوا ذلك الأم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أهل العدل لمنعتهم وتحت رايتهم بخلاف ما تقدم فهناك إنا قاتلوا تحت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كان حكم الخوارج هو الجاري فلم يكن ذلك نقضاً لأ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وال أهل البغي فهي مردودة عليهم إذا وضعت الحرب أوزار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سلم لا يكون غنيمة في دار الإسلام للمسلمي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تنفيل السلب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قتل خارجي وعليه سلاح حربي فهو للقاتل لأنه لا عص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أهل الحرب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خارجي لم يكن للقاتل لأنه مال معصوم عن الاغ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ضح هذا ب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 قوم من المستأمنين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عليهم أميراً أو امتنعوا وقاتلوا المسلمين فإنه يكون ذلك نقضاً لأ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لم يكونوا أهل منعة 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م في هذا كحكم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أهل الحرب الذين دخلوا لإعانة الخوارج قاتل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ن ناحية وقاتلهم الخوارج من ناح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هل الحرب أميرهم منهم وهم ممتنعون بغير منعة الخوارج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إذا ظهرنا عليهم لأنهم صاروا ناقضين للأمان باعتبار 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عتهم بالخوارج فحكمهم حكم الخوارج وإن كان أمير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مكن من القتال بالمنعة لا ب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شرة من الخوارج لا منعة لهم آمنوا عشرة من أهل الحرب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فيغيرون معهم فهؤلاء إذا وقع الظهور عليهم لا يجري عليهم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أموالهم غنيمة لأنهم في أمان قو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ضوا ذلك الأمان بالإغارة والقتال حين لم يكونوا أهل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يؤخذون بجميع ما استهلكوا من الأموال ويقتلون بمن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ً لأنهم بمنزلة اللصوص حين لم يكن لهم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حق الخوارج ي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عتبار أنه لا منع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حق المستأمني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لم يؤمنوهم وإنما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أغيروا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بحالها فالجواب في حق الخوارج في هذا والأو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رب فهم فيء وجميع ما معهم ولا يقتلون بمن قت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ن ما استهلكوا لأنهم لا أمان لهم من جهة أحد من المسلمين ولكنهم لصوص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لصوص أهل الحرب لا فرق بين أن يقع الظهور عليهم في دار الإسلام وبين أ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في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بتنى حكم التنفيل في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والهم لما كانت فيئاً كان للقاتل منهم السلب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حاصل إن المستأمنين من جهة الخوارج والمستأمنين من جه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سواء في حكم التلصص وقطع الطريق وفيما يكون نقضاً للعهد إذا كانوا أهل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وارج صالحوا أهل الحرب ووادعوهم ثم دخل رجل منهم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بغير أمان كان آمناً بتلك الموادعة لأنهم بمنزلة أهل العدل في المواد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عقد الذمة وإعطاء الأمان هم بمنزلتهم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أهل العدل أن يقاتلوهم حتى ينبذوا إليهم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 من جهتهم فإن استعان بهم الخوارج فخرجوا وقاتلوا معهم أهل العدل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عليهم لم يسب أحد منهم لأن تلك الموادعة كانت بمنزلة إعطاء الأم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من يكون في أمان من الخوارج إذا قاتل أهل العد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 الخوارج لم يكن ذلك نقضاً للأمان فهؤلاء كذلك وحالهم كحال الخوارج فيم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منهم و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خرجوا على أن يكون الأمير من أهل الحرب يحكم فيه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ك والمسألة بحالها ثم وقع الظهور عليهم فهم فيء لأنهم صاروا ناقضين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 حين قاتلوا بمنعتهم أهل العدل وحكم التنفيل في السلب على هذا 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خرجوا هم من ناحية ليقاتلوا أهل العدل والخو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أخرى فإن كان أمير أهل الحرب منهم فهم فيء لأنهم قاتلوا تحت ر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خوارج بعثوا إليهم أميراً منه فحكمهم كحكم الخوارج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تحت راية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من الموادعين قوم لا منعة لهم فأغاروا في دار الإسلام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عليهم فهم بمنزلة اللصوص في حكم الضمان والقصاص لأنهم ما قاتلوا عن منع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ذلك نقضاً منهم للموا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قوماً من أهل الحرب أمنهم واحد من المسلمين ثم نبذ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أمنهم ذلك المسلم أيضاً فهم آمنون لأن المعنى الذي لأجله صح أمان ال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موجود في الم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هم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أمنكم غير مرة فلا تلتفت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فإنه كلما أمنكم فقد نبذنا إليكم كان ذلك صحيحاً منه لأن نبذ الأمان تأ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طلاق الأمان والاستغنام فيجوز تعليقه بالشرط كالطلاق ولأن النبذ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 الغرور وذلك يحصل بالنبذ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أمن حربياً فكره الإمام مقامه في دار الإسلا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إليه في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لإمام ولاية النبذ بعد صحة الأمان فلا يكون ذلك إل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مأمنه فيتقدم إليه في الخروج ويجعل له من المهلة ما يتمكن فيها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ضرر بمنزلة المستأمن إذا طال المقام في دارنا وقد تقدم بيان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 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دارنا بأمان فلان فإنك 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ه فأنت فيء ثم دخل بأمانه لم يكن فيئاً لأن حجر المسلم عن إعطاء الأمان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نعدم بحجره العلة المصححة لأمانه فيكون حجره إبطالاً لحكم الشرع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كلامه نبذاً لأمان وهو في دارنا لأن نبذ الأمان بعد إعطاء الأمان لا يصح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مأمنه فكذلك قبل إعطاء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فارق المواعدين لأن أولئك في منعتهم ونبذ الأمان صحيح لو حصل 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مان فكذلك قبله فأما هذا في دارنا فلا يملك أحد نبذ أمانه ما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وغيره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إمام ل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كم دارنا بأمان فلان فهو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قد علم تلك المقالة بأمان فلان فهو ذمة ولا يترك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لأن دخوله بعد العلم بمقالة الأمير دلالة الرضا بقبول الذمة والدل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لصريح بمنزلة مقام الذمي الذي يقدم إليه الإمام في دارنا بعد م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لأن ذلك نبذ الأمان فلا يصح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ته وهذا تأكيد للأمن الثابت بذلك الأمان وليس نبذاً وعلى هذ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نكم فلان فقد نبذت إليكم فخذوا حذركم ثم أمنهم فلان كان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اً صحيحاً وحل به قتالهم لأنهم في م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كم بأمان فلان فهو فيء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جل فهو آمن لأن النبذ إليه وهو في منعتن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كم بأمان فلان فهو ذمة لنا فهذا صحيح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بذ الأمان إنما فيه تقرير حكم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 في منعتنا لا ي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نفل الخيل ما يكون على العرب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راذ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أمير من قتل قتيلاً فله فرسه فقتل مسلم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له فرس مع غلامه فإنه لا يستحق فرسه لأن إيجاب فرس القتيل له من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على أن مراده قتل من هو فارس في حال ما يقتله وهذا لم يكن فارساً في ح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لفرس الذي مع غلامه والغلام ليس بحاض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لو قتل آخر الغلام وهو على ذلك الفرس استحق الفرس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الأول إنما قتل راجلاً لا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مام خص الفرس من بين سائر الأشياء الذي يعلم أن الحربي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فسه ولا فائدة في هذا التخصص سوى أن يكون مراده الفرس الذي يقاتل عليه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تحريض على قتل فرسانهم لتنكسر به شو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نزل عن فرسه وهو معه يقوده في القتال فله فرسه لأنه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معه من الفرس فإنه يتمكن من القتال علي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نزوله لزيادة جد في الحرب أو لضيق الطريق أو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به من أن يكون فارساً حي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اً على برذون أو برذونة فله ذلك لأنه فارس سواء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ذون أو فرس أو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ن مثله من المسلمين يستحق سهم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إذا كان الفرس مع غلامه في المعسكر موج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إن في حق المسلمين غلامه بهذا الفرس لا يستحق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فيتمكن أن يجعل هو فارساً به وهنا في حكم التنفيل غلامه فارس بهذا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هو فارساً به ولو قتل رجلاً على بغل أو حمار أو بعير لم يكن له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هذا المركوب ولأن اسم الفرس لا يتناول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اجلاً أو فارساً فله من الغنيمة فرس عربي وسط أو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له برذون لأنه أطلق اسم الفرس فيما أوجبه نفلاً له وم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عربي خاصة وبمطلق التسمية يستحق الوسط من عين المسمى أو قيمت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قد أضاف الفرس هنا إلى القتيل بحرف الهاء وبه يتبين أن مراده ما يكون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عم البرذون والفرس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من باب المدينة على فرسه أو من قات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ل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عراب والبراذين جم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فهو على العرا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عن فرسه فقاتل راجلاً ف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عراب والبر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ف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النفل إلا من نزل عن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لأنه أطلق اسم الفرس فلا يتناول إلا العربي كما في الفصول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زل عن برذون أو فرس عربي فقاتل راجلاً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 لأن مقصود الأمير هنا التحريض على مباشرة القتال را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نزل عن فرس عربي ولم يقاتل لا يستحق النفل و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لا فرق بين أن ينزل عن برذون أو عن فرس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غن أطلق الفرس فقد علمنا أن المراد فرسه إذ الإنسان ي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لا عن فرس غيره فكان ه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س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برذون في التنفيل يتناول الذكر والأنثى ولا يتناول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بحال لأن هذا اسم نوع خاص من الخيل فلا يتناول نوعاً آخر بمنزلة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رجلاً على فرس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على الذكر والأنثى من ذلك النوع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راذين بخلاف الفرس فإنه يستعمل في البراذين وفرس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ك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اسم حقيقة في العربي فعند الإطلاق يحمل على الحقيقة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يعتبر عرف الاستعمال والفرس الشهري من نوع البراذين دون ال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دابة يتناول الخيل والبغال و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رْكَبُوهَا وَزِي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حلف لا يركب دابة يتناول الاسم هذه الأشي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رجلاً على بعير أو ثور لم يك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قوماً دوابهم الإبل والث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تبار الحال يصير معلوماً أن مراد الإ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يتقيد بدلالة الحال واسم البغل في التنفيل يتناو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وكذلك اسم البغلة لأن الهاء تستعمل فيه لعلامة الوحدان لا لعلامة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 البقرة يتناول الذكر والأنثى واسم الحمار والبعير يتناول الذكر و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م الأتان فلا يتناول إلا الأنثى وكذلك اسم حمارة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الهاء هنا إلا لعلامة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جمل والبعير يتناول الذكر والأنثى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م الناقة فلا يتناول إلا الأنثى خاصة وقد بينا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فارساً فله دابته فقتل رجلاً على حمار أو بغ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م يكن له شيء لأنه ما كان فارساً بدابته وإنما شرط الاستحقاق أ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اً على برذون ذكر أو أنثى استحق دابته لأنه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ً فله سلبه فالقياس أن يكون السلب ل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كان أو اثنين أو ثلاثة أو أكثر من ذلك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مخاطبين على سبيل الاجتماع والانفراد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خذ بالقياس في هذا قبيح إذ يؤدي إلى القول بأن العسكر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وا على قتل رجل واحد استحقوا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الإمام لم يرد ذلك بالتنفيل لأن معنى التحريض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استحسان في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إن قتله رجل أو رجلان فلهما السلب وإن قتله ثلاث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لبه لأن الثلاثة أدنى الجمع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وحدان وتثنية وجمع فبه يبين أن الجمع غير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ى الجمع المتفق عليه كأعلى الجمع ومراد الإمام بهذا تح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على القتال لا تحريض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للمسلم أن يفر من الثلاثة ولا يحل له أن يفر م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كُن مِّنكُمْ أَلْفٌ يَغْلِبُواْ أَلْفَيْن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بين الفرق بين الاثنين والثلاثة وأن حكم الاثنين ك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إذا لم يكن معه السلاح وهو يطمع في أن ينتصف من اثني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عه سلاح ولا يطمع في أن ينتصف منهما فلا بأس بأن ينحاز إلى فئ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بيده إلى الت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ل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قتله قوم لا منعة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هم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قوم لهم منعة لم يكن لهم السلب لأن الذين لا منع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حك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دخلوا دار الحرب على وجه التلصص لم يخمس ما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وا أهل منعة في حكم التنفيل لأنه بصحة التنفيل فيه يبطل حق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قتله قوم يرى الإمام والمسلمو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كان ينتصف منهم لو خلى بينه وبينهم فلهم سلبه وإن كان لا ينتصف منه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لبه لأن المقصود التحريض وإنما يتحقق معنى التحريض على قتل من ينتصف من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نت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واسع إن أمضاه الإمام ورآه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راده أن كل هذا حق وإنما مراده أن كل هذا طريق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قول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صنع مسروق و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أص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طريق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الوجوه عندي وأقربها من الحق الوجه الأخير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ما هو المقصود بالتنفيل وهو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انتهوا إلى مطمورة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هضها أي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ا فله ما فيها بعد الخمس ففعل ذلك جماعة منهم فإن كان ينتصف منهم أهل المط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نفل وإن اجتمع على المطمورة من العسكر من يعلم أن أهل المطمورة لا ينتص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م يكن لهم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عاة التح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 قتيلين أو أكثر بضربة واحدة فله سلبهم جميعاً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بضربات مختلفة لأن كلمة من عامة فيتعمم به المقتول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أمير مع العسكر أرض الحرب فقال لهم قبل أن ي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حكم هذا التنفيل إلى أن يخرجوا من دار الحرب ل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ضهم على الإمعان والطلب فيتقيد مطلق كلامه بهذا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نتهى مسلم إلى مشرك نائم أو غافل في عمله فقتل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لقوا العدو فقتله في الصف أو بعد ما انهزموا لأن 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م المقتولين على أي حال كانوا بعد أن يكونوا بحيث يحل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 القاتلين ممن يكون لهم سهم في الغنيمة أو رضخ ك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و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 الأمير هذه المقالة بعدما اصطفوا للقتال فهذ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تى ينقضي لأن الحال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ما أخر الكلام إلى أن حضر القتال فقد علمنا أ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على ذلك القتال بخلاف الأول فهناك إنما تكلم به حين دخلوا دار الحرب ف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اده التحريض على الجد في الدخول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بقوا في ذلك القتال أياماً فحكم ذلك التنفيل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دخل المنهزمون حصنهم فتحصنوا فيه وأقام المسلمون يقات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جل قتيلاً فله سلبه لأن ذلك القتال باق إذا لم يتركوه حيناً ولا حصل مقص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تمام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بعهم المسلمون بعد ما انهزموا حتى لحقوا بحصونهم ثم 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حصونهم فقتل مسلم رجلاً ممن كان انهزم منهم أو من غيرهم لم يكن له 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حين تركوا أتباعهم فقد انقضت تلك الحرب حقيقة وحكماً والتنفيل كان مق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على إثرهم فمروا بحصن آخر فقتل رجل منهم قتيلاً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لأن النفل كان على الحرب الأولى وهي ما كان بينهم وبين أهل هذا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بينهم وبين الذين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شاء حرب أخرى لم يكن التنفيل متناول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صحاب الحرب الأولى انهزموا فدخلوا حصناً آخر والمس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هم فإن كان الغالب في هذا الحصن غير المنهزمين والمنعة منعتهم ثم قت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لم يستحق سلبه سواء كان المقتول من المنهزمين أو من غيرهم لأن هذه حرب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ظم القوم الذين انهزموا من المسلمين والمنعة لهم فحك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باق وأهل الحصن الثاني بمنزلة مدد ل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الحرب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 المنهزمين أو من غيرهم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لا بينا أن الحكم للمنعة و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ملكهم الأعظم بجنده فانحاز إليه الذين كانوا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ثم قتل مسلم منهم قتيلاً لم يكن له سلبه لأن هذه منعة أخرى والتنفي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ً بالحرب الأولى فبعدما حدث لهم منعة أخرى تكون الحرب غير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دد الإمام تنفيلاً لم يستحق القاتل السلب وإن جد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فسمعه بعض الناس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تل قتيلاً استحق سلبه الذي سمع والذي لم يسمع فيه سو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ض منفعة في حق ال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ام الإمام لما اشتهر في الناس فذلك بمنزلة الوا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م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رب الأسراء 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من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الرقيق فله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رجل بكلام ولم يذه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إلى ذلك الموضع وجاءوا بالرقيق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في القياس أن يستحق النفل لأنه شرط عليه الدلا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دلالة على الصيد من المحرم بهذه الصفة يلزمه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نفل يكون بالعمل لا بمجرد الكلام وال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ض وإنما يكون التحريض على عمل هو من جنس الجهاد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جرد وصف الموضع بكلامه لا يحصل ذلك العمل إذا لم يذهب مع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نوا حربياً على أن يدلهم على مثله فدلهم بكلامه فهو 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المسلم في منزلة بالكوفة أو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شرة أرؤس في موضع من دار الحرب قد مررت بهم أتجعلون لي رأس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ولم يذهب معهم أكان يستحق النفل فكذلك إذا دلهم وهو في دار الحرب فهو شر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ي الغنيمة إلا أنه إذا ذهب معهم في دار الحرب فهو شريكهم بسهمه في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لم تسبق الدلالة و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 معهم حتى دلهم على عشرة أرؤس فله منهم رأس لأنه باشر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تحق النفل به وهو ال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طيه رأساً وس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ل على مائة رأس بهذه الصفة فله من كل عشرة رأس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لهم على خمسة كان له نصف واحد من أوساطهم لأنه أوجب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بلة عمل فيه منفعة للمسلمين فيكون 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أرؤس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يان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ر الأمير أسراء من أهل الح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منكم 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ؤس فهو حر فدلهم رجل بكلام ولم يذهب معهم فوجدوا الأمر كما وصف لهم فهو ح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ليق عقته بالشرط فيراعى وجود الشرط في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دلالة بالوصف يتم الشرط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إمام ما أوجب له هنا شيئاً لا يستحق إلا بعمل ف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إلى ترك حقيقة الدلالة هنا بخلاف الأول فقد أوجب له هناك نفلاً لا يستح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ه تركنا حقيقة لفظ الدلالة وحملناه على نوع من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ترك هذا الأسير يرجع إلى داره ولكنه يخرج إلى دارنا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لنا لأنه بالأسر قد احتبس عندنا وإنما أوجب له بالدلالة الحرية وليس من ضر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 الرجوع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هذا الحكم إن ذهب معهم أو لم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كم فأنا حر وتدعوني أرجع إلى ب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وفى له بالشرط ويمكن من الرجوع إلى بلده إن أحب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صلح جرى بين الإمام وبينه وفي الصلح يجب الوفاء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نبغي للأمير أن يفعل هذا إلا أن يكون فيه حظ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صب ناظراً فلا يدع الأسير ليعود حرباً لنا إلا بمنفعة عظيمة للمسلم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أكثر من حظهم في أسره فحينئذ لا بأس بإجابت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هم الأسير على تسعة وذهب معهم أو لم يذهب لم يكن ل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لأن عتقه هنا باعتبار الشرط والشرط يقابل المشروط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أت بكمال الشرط لا يستحق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صلح من رقبته على شرط التزمه فما لم يأت بذلك الشرط ب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 الصلح ولا يستحق شيئاً مما وقع الصلح عليه بخلاف المسلم فإن استحقاقه ل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عتبار عمل فيه منفعة للمسلمين فبقدر ما يحصل من المنفعة بعمله يستحق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أمير قال ل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نا على عشرة فأنت آ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 يقتله لأنه علق الأمان له بالشرط فما لم يتم ال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ن أهل حصن نزل عليهم المسلم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نا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ن البطارقة أتؤمنوننا وترجعون ع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لوهم على خمسة أو على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بآمنين وليس على المسلمين أن يرجعوا عنهم لأن الشرط لم يتم فلا ينز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طيكم مائة من الرءوس أو ألف دينا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نا وترجعوا عنا عامكم هذا ثم أعطوا بعض المال فللمسلمين أن يقاتلو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تعلق بأداء جميع المال فلا يثبت بأداء بعض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أرادوا قتالهم فليردوا عليهم ما أخذوا ثم ينابذوهم ل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در ودفع الضر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ما أعطوا مالهم على سبيل الدفع عن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سبق من الدلالة على عشرة من الطارقة فإنه هنا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ا على بعضهم فلنا أن نقاتلهم من غير رد شيء عليهم لأنا ما تملكنا عليه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مقابلة ما وعدنا لهم من الأمان ولو قاتلناهم من غير رد شيء لا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هم بطريق إهدار ملكهم وهاهنا تملكنا المال بمقابلة ما شرطنا لهم فيجب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ذا لم يحصل لهم منفعة الأ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الإمام أن يرد عليهم فليرجع عنهم ولا يقاتلهم إظه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محة وإتماماً للوفاء بالشرط وإن هلك بعض السبي المأخوذ منهم ثم أردنا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رد ما بقي من السبي وقيمة من هلك منهم لأن المقصود بالرد 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سران عنهم و التحرز عن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صل برد القيمة عند تعذر رد العين كما يحصل برد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لحوهم على مائة رأس على أن يؤمنوهم سنتهم هذه وينصرفو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وا أن النظر لهم في قتالهم فليردوا المال ثم ينبذوا إليهم وهم في منعت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م حرباً لنا لا يحرم قتالهم لإعزاز الدين وإنما يحرم الغدر وبالنبذ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منعتهم ينتفي معنى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ال مأخوذ منهم بطريق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لم لهم المشروط وجب رد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وض يجب رده إذا لم يسلم الم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سلم السبي فليرد عليهم قيمتهم لأنه تعذر رد عينهم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لأن تمليك المسلم من الحربي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ما لو تعذر ردهم ب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لم يقبضوا منهم المال حتى بدا لهم أن ينبذوا إلي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ذلك لأنهم يختارون ما فيه النظر للمسلمين والحال فيما يرجع إلى النظر ي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ف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لو كان النظر في الابتداء في القتال لم يميلوا إلى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صار النظر في القتال كان لهم أن ينقضوا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وادعهم على أن يؤدوا إليه كل سنة مائة رأس من رق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ل له بعد مضي سنة أو سنتين أن يقاتلهم لأنه رأى بالمسلمين قوة فلا بأ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ذ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ادعهم على أن يعطوهم مائة من أسر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وا عنهم عامهم هذا فأعطوهم تسعين فلا بأس بالنبذ إليهم و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عدام تمام الشرط الذي علق الأمان به ولا يرد عليهم شيء من المأخوذ لأن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راء ما كانوا في ملكهم قط ولا تملكناهم عليهم بطريق الجعل ف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الرد معنى الإضرار بهم وإنما فيه كف ع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عطوا ذلك من مدبرين أو مكاتبين أو أمهات أو أولا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سرى في أيديهم لأنهم لم يتملكوا شيئاً من ذلك فإن ثبوت حق العتق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وت حقيقة العتق في إخراجه من أن يكون محلاً للتمليك 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ردهم على مواليهم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وا ذلك من عبيد مسلمين كانوا أسرى في أيديهم رد عليهم ق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تملكوا العبيد بالإحراز ثم تملكنا عليهم بطريق الجعل فيجب رده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م المشروط ولكن يتعذر رد عينهم لإسلامهم فيجب رد ق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وا المائة كما شرطوا ممن لا يملكونهم من الأسراء ف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بعد النبذ إليهم من غير رد شيء عليهم لأنا نتملك عليهم شيئاً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فضل له أن يف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فوا له بالمشروط ليطمئنوا إليه فيما يستقبل فإنه إن لم يفع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نوا إلى مثل ذلك في المستقبل بناء على ما عندهم أن هذا غدر في تخليص الأس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إن لم يكن غدراً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صرف عنهم بعدما أخذ المشروط منهم فإن كانوا أحراراً 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 وإن كانوا مدبرين ردهم على الموالي بغير قيمة وإن كانوا عبيداً فإن و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قبل القسمة والبيع أخذوهم بغير شيء وإن وجدوهم بعد القسمة أو البيع أخذ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أو الثمن إن أحبوا لأن التمليك عليهم بطريق الجعل بمنزلة التملك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 ألا ترى أن المأخوذ فيء يجب قسمته بينهم ف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للأ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عشرة من المقاتلة ف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أسير على عشرة ممتنعين في قلعة لا يقدر عليهم لم يكن حراً لأنا علم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مقصود الإمام وإنما كان مقصوده دلالة فيها منفعة للمسلمين ولم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تبر ظاهر كلامه وهو قوله عشرة من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 من يكون ممت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قصوده دلالة يستفيد بها علماً لم يكن حاصلاً له قبل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حصل بهذه الدلالة فكم من عشرة مقاتلة لا يقدر عليهم يعلمه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بهذا أن مراده الدلالة على عشرة يتمكنون من 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لهم على عشرة غير ممتنعين إلا أنهم دروا بهم فهربوا فإن ه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صول المسلمين إلى موضع يقدرون على أخذهم فليست هذه أيضاً بدلالة لأ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وهو التمكن من الأخذ لم يح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قدروا على أخذهم ففرطوا في ذلك حتى هربوا فالأسير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أتى بالمشروط عليه من الدلالة وهو التمكن من أخذ العشرة فالتفريط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عد ذلك لا يكون محسوب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 على العشرة في موضع فقاتلوا حتى نجوا فليست هذه بدلال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ل على قوم ممتنعين إذ لا فرق بين أن يكون امتناعهم بقوة أنفسهم أو بحص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إنما نجوا لتفريط من المسلمين في أخذهم بعد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حينئذ يكون للدال م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تل العشرة التي دل عليهم المسلمون فقتلوا بعضهم ثم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هم فالأسير حر لأنهم إنما تمكنوا من أخذهم وأسرهم ب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مكن المسلمون من أسرهم ولكن قاتلوهم حتى قتلوا ف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ة لأن ما هو المقصود وهو التمكن من الأسر لم يحصل بهذه الدلالة وهذا ل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شرة كانوا يجدونهم قبل دلالته فعرفنا أن المقصود بالدلال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المسلمون منهم واحداً وظفروا بالبق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ت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هم ممتنعون لم يكن الأسير حراً لأن التمكن إنما حدث بعد قتله والباق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دلهم ابتداء على تسعة نفر وإن كانوا قتلوه بعدما 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رة فهو حر لأنهم تمكنوا بدلالته من أخذ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قتلوا بعض المسلمين ثم ظفروا بهم أحياء لأنهم تم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 العشرة بدلالته وإن كان ذلك بعد جهد و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تهى إليهم المسلمون ولا سلاح عليهم ففرطوا في أخذ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حوا أو امتنعوا فالأسير حر لأنه مكنهم بالدلالة من أخذ العشرة وإنما جاء ال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س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 عشرة على أني إن دللتك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أنو لم يمتنعوا فأن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المسلمون بذلك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ل عليهم وإن امتنعوا لأنه أتى بما التزمه بالشرط نص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دلالة الحال والمقصود بالكلام إذا لم يوجد التنصيص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 للأ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حصن كذا أو على عسكر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ريق أو على عسكر الملك فهو حر فدلهم رجل ثم لم يظفروا بهم فالأسير حر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ط عليه من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ط عليه الدلالة على قوم ممتنعين هنا وقد أتى ب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لغالب أن المراد هناك الدلالة على عشرة غير ممتن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عشرة من السبي من نساء أو 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فدلهم رجل على ذلك بين يدي جند يمنعونهم أنه لا يعتق لأن الغالب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م في غير منعة وإنما يحمل مطلق الكلام في كل موضع على ما هو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حير الأمير في رجوعه إلى دار الإسلام فق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على الطريق فله رأس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ئة درهم فدلهم رجل بوصف ذكره فم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حتى أصابوا الطريق ولم يذهب هو معهم فلا شيء له لأن ما أوجب كا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لا على سبيل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تنفيل بعد إحراز الغنيمة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شاد المتحير إلى الطريق ليس من الجهاد ليستحق عليه النفل ف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جازة واستحقاق الأجر بعمل لا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ستحق شيئاً إذا لم يذه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 معهم حتى دلهم على الطريق فله أجر مثله في ذهابه مع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عمل بحكم إجار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عليه من العمل لم يكن معلوماً حين لم يتبين إلى أ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معهم وربما يوصلهم إلى الطريق بعشرة خطى وربما لا يوصلهم إلا بمسير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ة المعقود عليه ت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المشروط له مائة درهم فإنه يستحق به أجر المثل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حكم في الإجارة الفاسدة إذا كان المسمى معل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روط له رأساً من السبي فله أجر مثله بالغاً ما بلغ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رأس مطلق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جارة لا يكون تس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إنا لا يجاوزه المسمى لتمام الرضا به وذلك يتحق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ولا يتحقق في الرأس لأن الرءوس تتفاضل في المالي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حتى يبلغ بنا موضع كذا فله مائة درهم أو فله هذا الرأس بعينه فذهب رج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كان فله المسمى لأن المعقود عليه معلوم ه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فكيف ينعقد العقد صحيحاً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عقد العقد حين يأخذ في الذها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جب الأجر بحسب ما يأتي به من العمل وعند ذلك لا جه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تحير الإمام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ق هذه الأرماك منكم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له مائة درهم ففعل ذلك قوم استحقوا أجر المثل لا يجاوز به المائ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من العمل مجهول لجهالة ال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كذا فلهم المسمى لأن المعقود علي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طب قوماً بأعيانهم فسمع قوم آخرون فساقوها إلى ذلك المك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م لأن العقد إنما كان بينه وبين من خاطبهم به فغيرهم يكون متبرعاً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ادى بذلك في جميع أهل العسكر فساقها قوم سمعوا النداء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لأنهم أقاموا العمل على وجه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قها قوم لم يسمعوا النداء فلا شيء لهم لأنهم أقامو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ين لا على وجه الإجازة حين لم يسمعوا النداء وبهذا تبين أن الاستحقاق ه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أخطأ الطريق ف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سير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نا على الطريق فلك أهلك وولدك ف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أو بذهاب معهم حتى أوقفهم على الطريق كان على حاله فيئاً للمسلمين م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لأن الأمير لم يذكر نفسه بشيء في الجزاء فيبقى هو أسيراً على حاله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اً للمسلمين فما يكون له يكون للمسلمين أيضاً أهله وولده وغير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نفسك وأهلك وولدك والمسألة بحالها فهو حر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جعل له نفسه جزاء على 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ى بها فكان حراً وله أهله وولده أيضاً أهله وول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رط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دخل في اسم الأهل هنا إلا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تقدم في فصول الأمان لأنهم هنا قد صاروا مملوكين ب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الملك عنهم إلا بيقين وهذا اليقين في زوجت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سم الولد لا يدخل هنا إلا ولد لصلبه وأما ولد ولد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لأن اليقين في ولد الصلب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حقاق له يبتنى على المتيق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الأسراء ولد لصلبه فله أولاد بنيه لأنهم قائمون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 في هذا الاسم فيتناولهم عند عدم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ولد بناته من ذلك في شيء إلا أن يسميهم لأنهم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ثم لا يترك يرجع إلى دار الحرب ولكنه يخرجهم إلى دار الإسلام ليكونو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لأنه بعد تقرر الأسر لا يجوز تمكينهم من الرجوع إلى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ذا كان دلهم بكلام أو ذه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تقدم من دلا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على وجه الإجارة فلا يثبت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وجه الصلح والأمان فيعتبر فيه وجود الشرط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مير قسم السبي في دار الحرب أو باعهم ثم تح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الطريق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ئة درهم ففعل ذلك بعضهم فإن كان شرط له مائ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ثله لا يجاوز به المائة ويكون ذلك لمولاه لأن الملك قد تعين فيهم هن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يكون على وجه الإجازة دون الصلح و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دلهم بمجرد كلام ولم يذهب معهم لم يستحق شيئاً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فهذا باطل لأن الأمير لا يملك أن يعتق أرقاء الملاك بعدما تعين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حير قبل قسم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منكم على الطريق فهو حر ف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على طريق بين إلا أنه طريق يأخذ إلى دار الحرب لا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تحيروا في الدخول فهذه دلالة والأسير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تحيروا في الانصراف فليست هذه ب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هم على طريق يأخذ إلى دار الإسلام لا إلى دار الحرب فال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عكس هذا لأن مطلق الكلام يتقيد بدلالة الحال وقد علمنا أن مراده ف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على طريق يوصله إلى مقصده من دار الحرب وفي الانصراف مقصوده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يوصله إلى مقصده من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نا على طريق حصن كذا فأنت حر ولذلك الحص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طريق فدلهم على طريق آخر هو أبعد من الطريق المعهود فله شرطه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طريق ذلك الحصن إذا كان بحيث يعتاد الناس الذهاب إلى ذلك الحص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أطلق اللفظ ولا يجوز تقييد المطلق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لا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هم على طريق ليس بطريق إلى ذلك الحصن ولكنه طريق إلى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درون على أن يدوروا من ذلك المكان حتى يأتوه ليست هذه بدلالة لأن الإنس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أن يأتي من هذا الموضع كاشغر ثم يدور حتى يأتي بخارى ثم لا يعد أحد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 إلى كاشغر طريق 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ما أتى بالمشروط عليه فلا يكون 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لتنا على طرق حصن كذا وهو الطريق الذي ك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دلهم على طريق غيره حتى أقامهم على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م منفعة في الطريق الذي عينوا له من حيث قرب الطر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 أو كثرة العلف أو كثرة القرى أو كثرة ما يجدون من السبي فهو فيء على حا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فى بالشرط فإنهم عينوا له طريقاً وكانت لهم فيه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يين متى كان مفيداً يجب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دلهم عليه أكثر منفعة من الذي عينوا له فهو ف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يضاً لأنه ما أتى ب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يجاب العباد يعتبر اللفظ دون المعنى لجوازه أن يخلو كلام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وفائدة 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لأنه أتى بمقصودهم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التعيين إذا كان مف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أن فائدتهم فيما أتى به أظهر سقط اعتبار التعيين لكو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أيهما أنفع فهو فيء على حاله لأن التعيين كلام من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تبراً في الأصل ما لم يعلم بخلوه عن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طريق درب الحدث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رجل على طريق المصيصة أو على طريق مل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أقرب وأكثر منفعة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يس كذلك أو لا يدرى أهو كذلك أم لا فهو فيء لأنه 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و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ذهب بهم إلى طريق غير ما ذكروا له فكان فيه الملك و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وقتل منهم أو ذهب بهم في طريق لا علف فيه فهلكت دواب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جوعاً أكان يوفى له بشرطه وإنما قصده بهذا بيان أن التقييد متى ما كان مف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من النفل في السلاح و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أمير العسكر دروع المسلمين قليلة عند دخولهم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بدرع فله من النفل كذا أو فله به سهم كسهمه في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لا بأس به لأن هذا التنفيل يقع منه العدو فيجوز أن 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تحريضهم على تحمل هذه المؤنة لإرهاب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شرع أوجب للغازي السهم لفرسه لهذا المعنى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مؤنة فيما يحصل به إرهاب العدو فللإمام أن يوجب ذلك بطريق النفل اعتب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وجب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بدر عين فله كذا لأن المبارز قد يظاه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ن إذا أراد القتال على ما روي أن النبي عليه السلام ظاهر بين درعين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منه على وجه النظر و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بدرع ومن دخل بدرعين فله مائتان ومن دخل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ع فله 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كلا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نبغي له أن ينفل هكذا ولا يجوز منه هذا التنفيل في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ن لأن هذا لا يقع على وجه الاجتهاد والنظر والمقاتل لا يمكنه أن يلبس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ن عند القتال لأن ذلك يثقل عليه ولا يمكنه أن يقات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ليس في التنفيل على أكثر من درعين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زام المؤنة وإرهاب العدو يتحقق في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رهاب بالدارع لا بالدر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كذا وكذا دارع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به الإر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ع هو وحده لأنه ما حمل الدروع مع نفسه ليعطيها غيره وإنم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س 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تأتى منه في أكثر من د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قال لأصحاب الخيل بتجفاف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التزام المؤنة وإرهاب العدو يحصل بالتجفاف للخيل ك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وع للفارس فيجوز أن ينفل على تجفاف وتجف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كثر من ذلك لأن التجفاف للفرس فالتنفيل علي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على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 الأمير ممن لا يرى أن يسهم إلا لفرس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ين فله كذا كان ذلك تنفيلاً صحيحاً ولا يجوز أن ينفل على أكثر من فرس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 قد يقاتل بفرسين ولا يقاتل بأكثر منهما فإنما يجوز من تنفيله ما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دون ما لا 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أمراً معروفاً قد يحتاج الرجل فيه إلى ثلاثة أ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جوز تنفيله لثلاثة أفر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ثلاثة تجافيف لأنه يكون على كل فرس تجفاف ومتى علم أن تنف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وجه النظر يجب تنفيذه مما أصاب من الغنائم بعد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ل شيئاً لهم حتى حاصروا حص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إ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عاً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متجففاً فله كذ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مظاهراً در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كذا فلذلك تنفيل صحيح لأن فيه منفعة للمسلمين من حين إظهار الجلادة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ع الرعب في قلوب المشركين والتنفيل على مثله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ل ذلك حتى فتحوا الحصن ثم أراد أن ينفل منه للد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فف على قدر العناء فليس له أن ينفله لأن التنفيل ما يكون قبل الإحراز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حراز فيكون صلة لا تنفيلاً وليس للإمام أن يخص بعض الغانمين بال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بعدما ثبت حق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ل الإمام بعد الإحراز على قدر العناء والجزاء ف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فهو نافذ لأنه أمضى باجتهاده فصلاً مختلفاً فيه فليس لأحد من القضاة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للمنفل أن يأخذ ذلك وإن كان هو ممن لا يرى التنفيل بعد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أي يسقط اعتباره إذا جاء الحكم بخلافه فإن قضاء القاضي ملزم غيره 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غير ملزم غيره وهو نظير ما 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يه أن ذلك تطليقة بائنة فقضى القاضي بأنها تطليقة رجع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عمر وابن مسعود رضي الله عنهما فإنه ينفذ قضاؤه ويسعه أن يقيم علي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 محمد وأما على قول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تهد لا يدع رأيه إذا كان ذلك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ضاء القاضي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ذلك في شرح المختصر في آخر الاستحسا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من النفل بعد إصابة الغن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وز ذلك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سرية في دار الحرب أصابوا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وا عن حملها إلى دار الإسلام وأراد الأمير إحراقها أو تركها ثم بدا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ها شيئاً فهو له 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ف منهم فأخرج شيئاً فهو له ولا خمس فيه لأن هذا تنفيل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نظر وإنما كرهنا التنفيل بعد الإصابة لما فيه من إبطال حق بعض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ثبت حقهم في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طال إنما يكون عند التمكن من الحفظ وتأكيد حقهم بالإ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عد تحقق العجز عن ذلك فهذا لا يكون إبطالاً لحق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إحراق الجمادات منها وذبح الحيوانات ثم الإحر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ي م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إبطال حق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ضرورة جواز ذلك جواز إبطال حق البعض بتخصيص البعض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إحراق إبطال حق لا منفعة فيه لأحد من المسلم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توفير المنفعة عل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يل إلى هذا الجان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قادراً على الإخراج أو ال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قسم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 من إيصال المنفعة إلى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 أن يبطل حق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عند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فهو له بعد الخمس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ما أخذ قبل الخمس أو بعده فلذلك كل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فعل من ذلك ما يكون أقرب إلى النظر ثم القس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راج على ما أوجبه الأمير ب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د وجد منهم شيئاً كان المسلمون يقدرون على إخراج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علم به من جوهر أو غير ذلك فإن هذا يخمس الباقي بينهم على سهام الغني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تنفيل لضرورة العجز عن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بالضرورة لا يعدو مواضعها فلا يتناول هذا التنفي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فيه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هذا الحكم فيما أخذوا من أموالهم ثبت فيما لم يأخذو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تى إذا مروا ببناء من بنائهم فيه السلاح والرخام وماء الذهب ولم يقد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إخراجه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ه شيئاً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ب شيئاً من ذلك وأخرجه 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وإن كانوا قادرين على هدمه فقد كانوا عاجزين عن إخراجه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وه فيصح تنفيل أميرهم في ذلك أيضاً ويستوي إن كان ذلك مما يقدر على حم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م أو لا يقدر عليه لأن التنفيل من الأمير قبل الهدم وإنما صار بحيث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بعد الهدم أو لا يقدر عليه لأن التنفيل من الأمير قبل الهدم وإنما صار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حمله بما أحدث فيه من الهدم بعد تنفي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شيئاً من ذلك موضوعاً نائياً عن البناء يق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حين نفل الإمام ولم يعلم به فإن ذلك يقسم بين الجماعة وإن أخرجه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فيل لم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لم ينفل أحداً ولكنه أمرهم بإحراق ذلك فتكلف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على دوابهم إلى دار الإسلام فذلك يخمس ويقسم بين جميع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خصيص البعض بتنفيل الإمام ولم يوجد إنما الموجو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ق ولا تأثير له في تخصيص بعضهم بشيء وأدنى الدرجات أن الذي أخرج أحيا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شرفاً على الهلاك مما كان مشتركاً بينه وبين غيره فلا يكون ذلك سبباً 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تخصيص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 ما أصاب في أرض الحرب أو باعه من التجار أو أخرجه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لحقهم العدو وابتلوا بالهرب فينبغي أن يحرقوا ذلك بالنار لينقطع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ذلك معنى الكبت لهم وإن كان يجوز للغزاة أن يفعلوا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عليهم من متاعهم وسلاحهم في دار الحرب لئلا ينتفع به العدو كما فعله جعف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يس من نفسه عقر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جوز ذلك فيما أخذوا من أمتعة أهل الحرب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بذوا ذلك ليحرقوه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فهو له فأ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أخرجوه من المهلكة فذلك كله مردود إلى أهله لأنه بالقسمة والبيع قد تعي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ولاية التنفيل في أملاك الناس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لإخراج إلى دار الإسلام وقد تأكد الحق فيه لهم على وجه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لا يبقى للإمام فيه ولاية التنفيل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قبل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بت هناك حق ضعيف ثبت بالإحراز بالدار فالحق قد يتأكد ب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بالإحراز بالدار فلا يبطل ذلك بالإلقاء للإح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لإمام فيه ولاية التنفيل وهذا بعد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أظهر لأن الملك قد ت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طرحوا ذلك في دار الحرب فلم يقطن بها أهل الح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سرية أخرى فأخرجوها وأخذها أهل الحرب التي لم تؤخذ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رحوها للإحراق بعد القسمة والبيع ثم تركوها مخافة العدو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ا المشركون حتى جاءت سرية أخرى فأخذوها وأخرجوها فهي مردودة على ال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ء ملك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ا المشركون ثم استنفذها من أيديهم سرية أخرى فإن 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ك قبل القسمة أخذوها ب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وها بعد القسمة أخذوها بالقيمة بمنزلة سائر أموا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أهل الحرب وأحرزوها وكذلك بعد الإحراز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رحوها ثم جاءت سرية أخرى فأخذوها ولم يعلم بها أهل الحرب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ة على السرية الأولى لتأكد حقهم فيها وإن أحرزها أهل الحرب ثم أخذها منهم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إن وجدها السرية الأولى قبل القسمة أخذوها بغير شيء وإن وجدوها بع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ل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رواية الثانية التي بينا أنها أصح في هذه المسأل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وها بالقيمة وحقهم قبل القسمة في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ملك لأحد في العين ولهذا كان للإمام أن يبيعها ويقس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أخذ بالقيمة مفيداً لهم شيئاً وإنما ثبت لهم حق الأخذ إذا كان مف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شترين أو الذين وقع ذلك في سه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ين رموا بمتاعهم قالوا حين ر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ذلك قوم من المسلمين فهو لهم أخرجوه أو لم يخرجوه لأن هذ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ك للآ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ت الهبة بقب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الرجوع فيه فلهم ذلك قبل أن يخرجه الآخذون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هو الحكم في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وه أو بلغوه موضعاً يقدر فيه على حمله لم يكن لهم أن ي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حدث فيه زيادة بصنع الموهو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مشرفاً على الهلاك في مضيعة وقد أحياه بالإخرا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الزيادة في عين الموهوب تمنع الواهب من الرجوع ولكن هذا الحكم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سمع مقالة المالك منه أو ممن بلغه فأما من لم يسمع ذلك أصلاً إذا أخذ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كان عليه أن يرده إلى مالكه لأن من علم بمقالته فإنما أخذه على وجه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قبضاً متمماً للهبة ومن لم يعلم ذلك فهو إنما أخذه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هبة بل على وجه الإعانة لمالكه في ال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ملك له بهذا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يجاب لمجهول فكيف يصح بطريق الهب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 لا تقضي إلى المنا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إنما يثبت عند الأخذ وعند ذلك الأخذ متعين معلوم وكا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أباح أخذه على وجه الهبة منه وهذه الإباحة تثبت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عبد الله بن قرط الثمالي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م ال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ثاني من أيام النحر لأن الحاج يق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إلى رسول الله صلى الله عليه وسلم بدنات خمساً أو س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ن يزدلفن إليه بأيتهن يبدأ فملا وجبت جنوبها قال كلمة لا أف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بعض من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باحة الأخذ على وجه التمليك والانتفاع بالمأخوذ أوجب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ون من هذا الجنس يتعدى إليه حكم هذ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ه أن مجرد الإلقاء بغير كلام يفيد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نثر السكر والدراهم في العرس وغيره وكل من أخذ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يصير مملوكاً له ويجوز له أن ينتفع به من غير أن يتكلم الناث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حال دليل على الإذن في الأخذ فإذا وجد التصريح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ذ فلأن يثبت هذا الحكم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وضع الإنسان الماء والحمد على داره فإنه يباح الش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مر به من غني أو فقير لوجود الإذن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رس شجرة في موضع لا ملك فيه لأحد وأباح للناس الإص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ا فإنه يجوز لكل من مر بها أن يأخذ من ثمارها ف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مأخوذ من الحديث الذي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بعد انهزام المشركين نظر إلى قتلى منهم عليهم أسل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دري من قت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سلب قتيل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قوم فلذلك لهم نفل لأن المسلمين لم يأخذوها فيكو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نفيل قبل الإصابة والأصح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فيل 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إمام أمضاه باجتهاده والمختلف فيه بإمضاء الإمام ب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كالمتفق عليه حتى إذا مات أو عزل وولي غيره لم يسترد من الآخرين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أخذوا حتى عزل الأول وجاء أمير آخر ثم أخذوا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بعزله أو بعد ذلك فإن الثاني يأخذ كله منهم فيرده في الغنيمة لأن 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د بطل بعزله قبل حصول المقصود فالمقصود هو الأخذ فإذا بطل تنفيله قبل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صود صار كأن لم يكن وقد تقدم نظيره فيما إذا نفل قبل الإحراز ثم مات أو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صابة واستعمل غيره فإنه يبطل حكم ذلك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تنفيل بعد الإصابة 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قضاء لم ينفذه قاض حتى عزل واستقضى غيره ممن ير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فرع على الأصل الذي بينا أن التنفيل عند حضرة القتال يكون على ذلك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عند دخول دار الحرب قبل أن يلقوا قتالاً يكون باقياً إلى أن ي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وا إلى دار الإسلام ثم قفلوا إلى دار الحرب فقت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من المشركين فلا سلب له لأن حكم ذلك التنفيل قد انتهى بخروجهم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ذه دخلة أخرى فإن لم يجدد الإمام تنفيلاً غيرها ثم يكن للقاتل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و أقاموا سنة ثم رجعوا لم يكن للقاتل السلب بالتن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و بلغهم أن العدو دخلوا دار الإسلام فخرجوا يريدونهم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ما أصابوا في وجههم ذلك في دار الإسلام ودار الحر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قوا العدو في دار الإسلام ثم قال الأمير ذلك فهذ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مطلق من الكلام يتقيد بما هو الغالب من دلالة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أمير بعث في دار الحرب سرية إلى حص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الربع من ذلك فأقاموا عليهم أياماً يقاتلون ثم لحقهم العسكر فقاتلوا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الحصن فلا نفل للأولين لأنه إنما أوجب لهم النفل فيما يصيبون من قتال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كان تحريضهم على فتح الحصن و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ذل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عسكر لو فتحوا الحصن دون أهل السرية لم يك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من النفل شيء وإن كان الفتح بمحضر منهم فكذلك إذا كان الفتح بقتال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إمام سرية من دار الإسلام وعليهم أميرهم ثم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وبعث أمير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ل الأول قوماً نفلاً فأخذوه فإن كانوا أخذوا ذلك قب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له فذلك سالم لهم وكذلك إن كان ابتداء التنفيل منه قبل أن يعلم بالعزل لأن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لم بعزله أو يأتيه من هو صارفه ويخبره ب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نفل الأول بعدما جاء الثاني وأخبره بعزله فتنفي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تحق بسائر الرع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ه الكتاب بأن الإمام قد بعث فلاناً أميراً على السرية ف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يه فلان فهو أمير على حاله يجوز 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كان أمير مصر كان له أن يصلي الجمعة إلى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ا يجوز ترك المسلمين سدى ليس عليهم من يدبر أمو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ل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قدم الثاني كان التدبير إلى الأول فيصح منه التنفي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إما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عزلناك واستعملنا فلاناً أو لم يذكر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صير هو معزولاً لا يجوز تنفيله بعد ذلك لأنه صار أميراً بخطاب الأمير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قليد فيصير معزولاً بخطابه إياه بالعزل والخطاب ممن نأى كالخطاب ممن 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مير الأول حين استعمل أمر بأن يدخل بالقوم أرض الحر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م حتى جاءه كتاب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مرنا فلاناً فلا يبرح حتى يأ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ل فدخل بهم أرض الحرب ونفل لهم نفلاً فذلك باطل لأن نه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عن دخول أرض الحرب قد وصل إليه بكتابه فصار كما لو واجه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اجهه بذلك فدخل بهم دار الحرب بغير أمره ولم يكن أمير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نف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كتاب 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لأمير فادخل بهم فإذا أدركك فل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دونك فجميع ما صنع الأول من النفل جائز حتى يلقاه الأمير الآخر لأنه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بالتقائه مع الثاني فما لم يلتقيا فهو الأمير ع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التقيا صار الأمير هو الثاني إن نفل جاز تنفيله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مر حتى يلقاك فلان فهذا والأول سو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ولايته غاية ومن حكم الغاية أن يكون ما بعده بخلاف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ن كان قلده قبل هذا مطلقاً أو لم يقلده لأن بعد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له ولاية العزل فله ولاية التوقيت في ذلك التقلي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توقيت بهذا الكتاب صار كأنه هو صر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هو الأمير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قوماً من المسلمين لهم منعة أمروا أميراً ودخلوا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رين بغير إذن الإمام فأصابوا غنائم خمس ما أصابوا وكان ما بقي بينهم على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أنه باعتبار منعتهم يكون المال مأخوذاً على وجه إعزاز الدين فيكو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ل أميرهم فذلك جائز منه على الوجه الذي كان يجوز من أمير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ه الإمام وبعثه لأنهم رضوا به أميراً عليهم ورضاهم معتبر في حقهم فصار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إمامة العظمى كما تثبت باستخلاف الإمام الأعظ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ماع المسلمين على واحد والأصل فيه إمامة الصديق رضي الله عنه فكذلك الإم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رية تثبت باتفاقهم كما تثبت بتقليد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هل البغي لو أمروا عليهم أميراً ودخلوا دار الحرب ف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شيئاً ثم تابوا جاز ما نفله أميرهم باعتبار المعنى الذ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خليفة غزا بجند فمات في دار الحرب أو قتل فقال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فلاناً فأمروه واعت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ر فلاناً فأمروه واعتزلوا فأخذت 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 في أرض العدو فأصابوا غنائم ونفل كل أمير نفلاً لقومه قبل الخمس أو بعد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وا في أرض الحرب واصطلحوا فالخليفة الذي قام مقام الأول ينفذ تنفي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 قومه قد رضوا به أميراً عليهم وهم الذين أصاب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نفيل كل أمير سواء التقوا في دار الحرب أو بعد ما 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إلا أنهم إذا التقوا في دار الحرب فما بقي بعد النفل يقسم بي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هام الغنيمة لا هم اشتركوا في الإح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ث الخليفة عاملاً على الثغور ولم يذكر له النفل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نفل قبل الخمس وبعد الخمس لأنه إنما استعمل على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فظها ويغزو أهل الحرب حتى ينقطع طمعهم عنها والنفل من أمر الحرب فإنه تحر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من ضرورة تفويض أمر الحرب إليه وجعل التدبير في ذلك إلى رأيه أن يكو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مفوضاً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هاه الخليفة عن النفل فحينئذ لا يجوز له أن ينف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يسقط اعتبارها إذا جاء التصريح بخلافها بمنزلة تقديم المائدة بن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إنه أذن في التناول دلالة إلا أن ينه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مل هذا العامل عاملاً آخر فنفل الثاني فإن كان الخلي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 الأول عن التنفيل جاز التنفي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 نهى الأول عن ذلك لم يجز التنفيل من الثاني لأنه عامل ل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قوم 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قاضي إذا استخلف وقد نهى عن القضاء في الحدود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يفته أن يقضي فيها وإن لم ينه عن ذلك كان لخليفته أن يقضي فيها فك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ذا العامل بعث سرية من الثغور وأمر عليهم أميراً ف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في دار الحرب للسرية سلب القتلى فذلك جائز منه كما يجوز من العامل لو غ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أنه فوض إليه أمر الحرب وجعله نافذ الأمر على أهل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عثهم من دار الإسلام فكان أميرهم كأمي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يل أمير العسكر جائز وإن لم يؤمر به نصاً لأن الحق في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جب ولايته خاصة فكذلك تنفيل أمير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هاه العامل أن ينفل أحداً شيئاً فنفل لم يجز تنفيله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ه صرح بالنهي عن التنفيل فيكون حاله في التنفيل كحال العامل إذا نهاه الخل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ولأنه ليس بأمير عليهم فيما لم يوله العامل فكان تنفيله كتنفي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إن رضي الجند بذلك أو لم ي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بغي أن يجوز تنفيله إذا رضوا به كما تثبت الإمارة 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أميرهم إذا رض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فرق بينها أن هناك رضاهم لم يحصل على مخالفة أمر العام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ما لم يأمر العامل فيه بشيء فكان معت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حصل رضاهم على مخالفة ما أمر به العامل فلا يكون معت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رادوا عزل أميرهم وتقل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ل أميرهم ثم لم يقسموا الغنائم حتى أخرجوها وأخبر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بما نفل فرأى أن يجيز ذلك فليس ينبغي له أن يفعله لأن إجازته بمنزلة تنف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 ذلك جاز النفل وحل لمن أصابه أن يأخذ ما أصاب لأن ه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ه في فصل مجتهد فيه وهو التنفيل بعد الإصابة فيكون ناف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تنفيل كان باطلاً وإجازة ما كان باطلاً يلغو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من يملك الإنشاء كمما لو طلق رجل امرأة الصبي ثم بلغ الصبي فأجاز ذل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ته لغواً وإن كان هو يملك إنشاء الطلاق الآن وعن هذا الكلام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اك أصل الإيقاع لم يكن موقوفاً لأنه لا مجيز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اهنا أصل التنفيل حين وقع كان موقوفاً حتى لو أجازه العامل قبل أن يص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يم كان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يجيزه بعد الإصابة قلنا بأنه يجوز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جازته هاهنا إنما تتم بالتسليم إلى من نفل ل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هذا التسليم بمنزلة الإنشاء لا قوله أجزت ووزانه من الطلاق أن لو قا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ذلك تطليقة واقعة فإنه يجعل ذلك إنشاء للطلاق منه وأوضح هذ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شيئاً إلى العطاء فإن الشراء فاسد فإن رأى القاضي أن يجيز هذا البيع حين خو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يه نفذ البيع بإجازته وحل للمشتري إمساكه وإن كان أصل البيع فاسداً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امل دخل دار الحرب مع العسكر ث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بالتنفيل ولم ينهه عن ذلك فنفل أصحاب السرية نفلاً ثم جاءوا بالغني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إن تنفيل أمير السرية يجوز في نصيب أصحاب السرية خاصة لأن الجيش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سرية في المصاب هنا وليس لأمير السرية ولاية على الجيش إنما ولايته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خاصة فيجوز تنفيله في نصيب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امل حين بعثهم نفل لهم نفلاً ثم نفل أميرهم أيضاً نف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الغنائم فما نفل لهم العامل يرفع مزن رأس الغنيمة ويقسم ما بقي حي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أصحاب السرية ثم ينفذ ما نفل أمير السرية من حصتهم من الغنيمة ومما نفل 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أن ذلك كله لهم خاصة ولأميرهم ولاية عليهم فينفذ تنفيله فيما ل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 فهناك السرية مبعوثة من دار الإسلام ولا شركة ل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ي المصاب حتى لو أن هذه السرية لم ترجع إلى العسكر ولكنهم 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جانب آخر فإنه يكون الحكم كالحكم في السرية المبعوثة من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شريك لهم في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جهين لو أصابوا طعاماً كان لهم أن يأكلوا من ذلك ما أ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بعدما رجعوا إلى العسكر يباح لهم التناو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اح لأهل العسكر وفي إباحة تناول الطعام المصاب كالباقي على أصل الإباح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ت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أصابوا غنماً أو بقراً أو رمكاً فاستأجر الأمير من يس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سكر فذلك جائز في حق أصحاب السرية وحق أهل العسكر لأنه نظر لهم في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فعله يرجع إليهم جميعاً بخلاف النفل فالمنفعة فيه للمنفلين خاصة ف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نفيله في حصة 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عامل كان نفلهم الربع ثم نفلهم أميرهم حين لقوا العد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اجتهاد منه ثم لم يرجعوا إلى العسكر حتى رجعوا إلى دار الإسلام فإن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هم باطل ونفل أميرهم لهم جائز لأنهم حين خرجوا إلى دار الإسلا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ا العسكر منهم في المصاب بمنزلة السرية المبعوثة من دار الإسلام وإنما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جماعتهم بالسرية وهذا التنفيل باطل على ما ورد به الأثر ولا نفل ل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ل أميرهم لهم فحصل على وجه الاجتهاد لبعض الخواص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لاختصاصهم بالحق في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وا إلى العسكر جاز نفل العامل لهم لأن العسكر شركاؤ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فكان في هذا التنفيل إبطال شركة العسكر معهم فيصح وإن كان يتعدى إ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تفضيل الفارس على ال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ل أميرهم فإنما يجوز فيما هو حقهم خاصة دون ما يكون حص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لى ما بينا وإن كان العامل نهى أمير السرية عن التنفيل فنفله باطل 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إي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 الإمام لهم جائز إن رجعوا إ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وا من جانب آخر إلى دار الإسلام فذلك أيضاً باطل ويخمس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وا والباقي بينهم على سهام الغنيمة لأن الحق في المصاب له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ا التنفيل إلا إبطال الخمس وتفضيل الفارس على الراج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نفل الذي يكون للرجل في الشيء الخ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ما هو وإذا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أثواب فله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شرة أثواب مختلفة الأجناس فله عشر كل ثوب منها لأنه أ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فيل عشر ما 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وب منها وإن لم ي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وجه لتصحيح كلامه إلا هذا فإن إيجاب الثوب مطلقاً 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عقود لاختلاف أجناس الثياب ثم ليس بعض الأثواب بأن يجعل له نفلاً ب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والثياب إذا كانت مختلفة الأجناس لا تقسم قسمة واحدة فلهذا كان له عشر كل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ثلاثة من الدواب فله دابة لأن 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أجناس المختلفة ك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بالكل من جنس واحد فله واحد منها وسط لأن الجنس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ل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مير أن يراعي النظر للغانمين ولمن جاء به وتمام النظر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الوسط م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دابة فله ثلثها فجاء ببقرة أو جاموس أو بع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ذلك شيء لأن اسم الدابة لا يتناول إلا الحمار والفرس والبغل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حلف لا يركب دابة لا يتناول يمينه غير هذه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حقيقة اللفظ هاهنا غير معتبر بلا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اً لا يقول لو جاء بجارية يستحق النف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دابة يتناول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 دَآب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إِلاَّ عَلَى اللّهِ 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إنما يب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ي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وم في موضع دوابهم الجواميس أو البقر إياها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ا يسمون الدواب فهو على ما يتعا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ديارنا فالدواب هي الخيل والبغال و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جزور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جزور أو بقرة لم يكن له من ذلك شيء وإن جاء بشاة ماع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أن فهي له لأن هذا الاسم وإن كان حقيقة في كل ما يجزر لكن الناس اعتادوا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م خاصة فإن الواحد منهم إذا ق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زرني من نعمك فإنما ي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شاة دون الإبل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جزور فهو له لم يستحق بهذا اللفظ البقر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الإب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ذلك مما يجزر ولكن اسم الجزور لا يستعمل إلا في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ببعير قد ركب أو ناقة قد ركبت 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ئاً لأن الجزور اسم لما يكون معداً من هذا النوع للكر دون 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قبل أن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ركب فهو لا ينحر للأكل عاد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فل إذا جاء بذلك كله لأن الاسم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اً على ذلك كله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بعير أو جمل فهو له فجاء ببختي فهو له ل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بختي أو بختية فجاء بجمل عربي أو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ختي اسم خاص لجمال العجم فلا يتناول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سم العجمي في التنفيل لا يتناول العربي واسم البختي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أنثى كما أ اسم الجمل يتناول الذكر والأنثى من الإبل العربي واسم الب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يل لا يتناول الجاموس فكان ينبغي على هذا القياس أن يتناوله لأنه اسم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كمل نصاب البقر به في الزكاة وأنه يتناول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ين من البقر تبيع أو ت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اعتبر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رف ينفى عن الجاموس اسم البقر ولا يطلق عليه هذا الاس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ً كما يقال بالفارسية كاؤميش بخلاف اسم البعير والجمل فإنه يطلق على البخ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شا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يتناول الذكر والأنثى معزاً كان أو ضاناً وكان ينبغ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لا يدخل فيه الماعز لأنه يختص باسم آخر وينفي عنه اسم الشا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وس ولكن اعتبر فيه معنى أخرى وهو أنه يخلط البعض بالبعض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 الكل شيئاً واحداً فيطلق اسم الشاة والغنم على الكل و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وا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كبش والتيس لا يتناول النعجة لأنه اسم نوع خاص واسم 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باكرت حاجتها الدجاج بسحرة لأعل منها حين هب نيامه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ر الهند أرقني صوت الدجاج وضرب بالنواقيس فأما اسم الدجاجة فلا يتناول ال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ديك لا يتناول الدجاجة أيضاً وقد بينا هذا في أيمان الجامع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لحم 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لحم ديك حنث ولو عقد اليمين باسم الدجاجة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قد اليمين باسم الديك لم يحنث إذا أكل 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 التنفيل في قياس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4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تنفيل في العسكرين يلتق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عسكران من المسلمين أرض الحرب من طريقين فبعث أمي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سرية ونفل لهم الثلث أ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ت السريتان عند حصن وأصابوا الغنائم ثم أرادوا أن يتفرق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كل سرية إلى عس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نيمة تقسم بينهم على سهام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ا نفل فيها ولا مستحق لها سواهم لأن كل أمير إنما نفل س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صابت ولا يتبين مصاب كل سرية إلا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قسم بين السريتين على سهام الخيل والرجالة من غير أ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ت إحدى السريتين بأن تذهب بالخمس بأولى من الأخرى ثم ترج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بما أصابها من القسمة إلى العسكر فيعطيهم أميرهم النفل من ذلك ويضم ما ب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الخمس منها ويقسم ما بقي بين السرية وأه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إحدى السريتين 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فرسا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ة والسرية الأخرى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فرسان وثلاثمائة 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قسم المصاب في الابتداء على خمس مائة فرسان وس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أصاب الفرسان يقسم أخم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ذلك للسرية التي هي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أربعة أخماسه للسر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 الرجالة يقسم أسب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باعه للقليل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ه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طريق يتبين حصة كل سرية من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هذا الحكم إن كان الأميران كل واحد منهما نفل لسري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ل واحد منهما أو نفل أحدهما دون الآخر لأن تنفيل كل أمير لا يجوز فيما هو 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ن أهل العسكر لا ولاية 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footerReference w:type="default" r:id="rId8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216&amp;CID=15#TOP#TOP" TargetMode="External"/><Relationship Id="rId4" Type="http://schemas.openxmlformats.org/officeDocument/2006/relationships/hyperlink" Target="javascript:openquran(88,29,29)" TargetMode="External"/><Relationship Id="rId5" Type="http://schemas.openxmlformats.org/officeDocument/2006/relationships/hyperlink" Target="javascript:openquran(19,71,71)" TargetMode="External"/><Relationship Id="rId6" Type="http://schemas.openxmlformats.org/officeDocument/2006/relationships/hyperlink" Target="javascript:openquran(3,23,23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16&amp;CID=17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16&amp;CID=17#TOP#TOP" TargetMode="External"/><Relationship Id="rId11" Type="http://schemas.openxmlformats.org/officeDocument/2006/relationships/hyperlink" Target="javascript:openquran(68,44,46)" TargetMode="External"/><Relationship Id="rId12" Type="http://schemas.openxmlformats.org/officeDocument/2006/relationships/hyperlink" Target="javascript:openquran(2,118,118)" TargetMode="External"/><Relationship Id="rId13" Type="http://schemas.openxmlformats.org/officeDocument/2006/relationships/hyperlink" Target="javascript:openquran(9,5,5)" TargetMode="External"/><Relationship Id="rId14" Type="http://schemas.openxmlformats.org/officeDocument/2006/relationships/hyperlink" Target="javascript:openquran(9,5,5)" TargetMode="External"/><Relationship Id="rId15" Type="http://schemas.openxmlformats.org/officeDocument/2006/relationships/hyperlink" Target="javascript:openquran(7,70,70)" TargetMode="External"/><Relationship Id="rId16" Type="http://schemas.openxmlformats.org/officeDocument/2006/relationships/hyperlink" Target="javascript:openquran(46,4,4)" TargetMode="External"/><Relationship Id="rId17" Type="http://schemas.openxmlformats.org/officeDocument/2006/relationships/hyperlink" Target="javascript:openquran(9,88,88)" TargetMode="External"/><Relationship Id="rId18" Type="http://schemas.openxmlformats.org/officeDocument/2006/relationships/hyperlink" Target="javascript:openquran(17,29,29)" TargetMode="External"/><Relationship Id="rId19" Type="http://schemas.openxmlformats.org/officeDocument/2006/relationships/hyperlink" Target="javascript:openquran(40,40,40)" TargetMode="External"/><Relationship Id="rId20" Type="http://schemas.openxmlformats.org/officeDocument/2006/relationships/hyperlink" Target="javascript:openquran(40,40,40)" TargetMode="External"/><Relationship Id="rId21" Type="http://schemas.openxmlformats.org/officeDocument/2006/relationships/hyperlink" Target="javascript:openquran(3,94,94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16&amp;CID=18#TOP#TOP" TargetMode="External"/><Relationship Id="rId24" Type="http://schemas.openxmlformats.org/officeDocument/2006/relationships/hyperlink" Target="javascript:openquran(2,118,118)" TargetMode="External"/><Relationship Id="rId25" Type="http://schemas.openxmlformats.org/officeDocument/2006/relationships/hyperlink" Target="javascript:openquran(8,12,12)" TargetMode="External"/><Relationship Id="rId26" Type="http://schemas.openxmlformats.org/officeDocument/2006/relationships/hyperlink" Target="javascript:openquran(23,8,8)" TargetMode="External"/><Relationship Id="rId27" Type="http://schemas.openxmlformats.org/officeDocument/2006/relationships/hyperlink" Target="javascript:openquran(3,25,25)" TargetMode="External"/><Relationship Id="rId28" Type="http://schemas.openxmlformats.org/officeDocument/2006/relationships/hyperlink" Target="javascript:openquran(32,50,50)" TargetMode="External"/><Relationship Id="rId29" Type="http://schemas.openxmlformats.org/officeDocument/2006/relationships/hyperlink" Target="javascript:openquran(8,36,36)" TargetMode="External"/><Relationship Id="rId30" Type="http://schemas.openxmlformats.org/officeDocument/2006/relationships/hyperlink" Target="javascript:openquran(70,7,7)" TargetMode="External"/><Relationship Id="rId31" Type="http://schemas.openxmlformats.org/officeDocument/2006/relationships/hyperlink" Target="javascript:openquran(8,6,6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16&amp;CID=19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16&amp;CID=20#TOP#TOP" TargetMode="External"/><Relationship Id="rId36" Type="http://schemas.openxmlformats.org/officeDocument/2006/relationships/hyperlink" Target="javascript:openquran(46,4,4)" TargetMode="External"/><Relationship Id="rId37" Type="http://schemas.openxmlformats.org/officeDocument/2006/relationships/hyperlink" Target="javascript:openquran(7,1,1)" TargetMode="External"/><Relationship Id="rId38" Type="http://schemas.openxmlformats.org/officeDocument/2006/relationships/hyperlink" Target="javascript:openquran(7,1,1)" TargetMode="External"/><Relationship Id="rId39" Type="http://schemas.openxmlformats.org/officeDocument/2006/relationships/hyperlink" Target="javascript:openquran(7,65,65)" TargetMode="External"/><Relationship Id="rId40" Type="http://schemas.openxmlformats.org/officeDocument/2006/relationships/hyperlink" Target="javascript:openquran(8,25,25)" TargetMode="External"/><Relationship Id="rId41" Type="http://schemas.openxmlformats.org/officeDocument/2006/relationships/hyperlink" Target="javascript:openquran(2,123,123)" TargetMode="External"/><Relationship Id="rId42" Type="http://schemas.openxmlformats.org/officeDocument/2006/relationships/hyperlink" Target="javascript:openquran(58,6,6)" TargetMode="External"/><Relationship Id="rId43" Type="http://schemas.openxmlformats.org/officeDocument/2006/relationships/hyperlink" Target="javascript:openquran(7,1,1)" TargetMode="External"/><Relationship Id="rId44" Type="http://schemas.openxmlformats.org/officeDocument/2006/relationships/hyperlink" Target="javascript:openquran(7,41,41)" TargetMode="External"/><Relationship Id="rId45" Type="http://schemas.openxmlformats.org/officeDocument/2006/relationships/hyperlink" Target="javascript:openquran(7,1,5)" TargetMode="External"/><Relationship Id="rId46" Type="http://schemas.openxmlformats.org/officeDocument/2006/relationships/hyperlink" Target="javascript:openquran(7,5,5)" TargetMode="External"/><Relationship Id="rId47" Type="http://schemas.openxmlformats.org/officeDocument/2006/relationships/hyperlink" Target="javascript:openquran(7,41,41)" TargetMode="External"/><Relationship Id="rId48" Type="http://schemas.openxmlformats.org/officeDocument/2006/relationships/hyperlink" Target="javascript:openquran(58,6,6)" TargetMode="External"/><Relationship Id="rId49" Type="http://schemas.openxmlformats.org/officeDocument/2006/relationships/hyperlink" Target="javascript:openquran(4,67,67)" TargetMode="External"/><Relationship Id="rId50" Type="http://schemas.openxmlformats.org/officeDocument/2006/relationships/hyperlink" Target="javascript:openquran(58,9,9)" TargetMode="External"/><Relationship Id="rId51" Type="http://schemas.openxmlformats.org/officeDocument/2006/relationships/hyperlink" Target="javascript:openquran(58,7,7)" TargetMode="External"/><Relationship Id="rId52" Type="http://schemas.openxmlformats.org/officeDocument/2006/relationships/hyperlink" Target="javascript:openquran(7,1,1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16&amp;CID=21#TOP#TOP" TargetMode="External"/><Relationship Id="rId55" Type="http://schemas.openxmlformats.org/officeDocument/2006/relationships/hyperlink" Target="javascript:openquran(7,66,66)" TargetMode="External"/><Relationship Id="rId56" Type="http://schemas.openxmlformats.org/officeDocument/2006/relationships/hyperlink" Target="javascript:openquran(7,66,66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16&amp;CID=2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16&amp;CID=2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16&amp;CID=24#TOP#TOP" TargetMode="External"/><Relationship Id="rId63" Type="http://schemas.openxmlformats.org/officeDocument/2006/relationships/hyperlink" Target="javascript:openquran(4,3,3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16&amp;CID=25#TOP#TOP" TargetMode="External"/><Relationship Id="rId66" Type="http://schemas.openxmlformats.org/officeDocument/2006/relationships/hyperlink" Target="javascript:openquran(56,25,25)" TargetMode="External"/><Relationship Id="rId67" Type="http://schemas.openxmlformats.org/officeDocument/2006/relationships/hyperlink" Target="javascript:openquran(48,9,9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16&amp;CID=26#TOP#TOP" TargetMode="External"/><Relationship Id="rId70" Type="http://schemas.openxmlformats.org/officeDocument/2006/relationships/hyperlink" Target="javascript:openquran(15,8,8)" TargetMode="External"/><Relationship Id="rId71" Type="http://schemas.openxmlformats.org/officeDocument/2006/relationships/hyperlink" Target="javascript:openquran(7,66,66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16&amp;CID=2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16&amp;CID=27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16&amp;CID=27#TOP#TOP" TargetMode="External"/><Relationship Id="rId78" Type="http://schemas.openxmlformats.org/officeDocument/2006/relationships/hyperlink" Target="javascript:openquran(10,6,6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16&amp;CID=27#TOP#TOP" TargetMode="Externa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0:38:00Z</dcterms:created>
  <dc:creator>Asmat</dc:creator>
  <dc:description/>
  <cp:keywords/>
  <dc:language>en-US</dc:language>
  <cp:lastModifiedBy>مبارك</cp:lastModifiedBy>
  <dcterms:modified xsi:type="dcterms:W3CDTF">2004-02-23T18:27:00Z</dcterms:modified>
  <cp:revision>3</cp:revision>
  <dc:subject/>
  <dc:title>شرح السير الكبير   </dc:title>
</cp:coreProperties>
</file>