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48"/>
          <w:szCs w:val="48"/>
        </w:rPr>
      </w:pPr>
      <w:r>
        <w:rPr>
          <w:rFonts w:cs="Monotype Koufi"/>
          <w:color w:val="008000"/>
          <w:sz w:val="48"/>
          <w:sz w:val="48"/>
          <w:szCs w:val="48"/>
          <w:rtl w:val="true"/>
        </w:rPr>
        <w:t>شبكة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008000"/>
          <w:sz w:val="48"/>
          <w:sz w:val="48"/>
          <w:szCs w:val="48"/>
          <w:rtl w:val="true"/>
        </w:rPr>
        <w:t>مشكاة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008000"/>
          <w:sz w:val="48"/>
          <w:sz w:val="48"/>
          <w:szCs w:val="48"/>
          <w:rtl w:val="true"/>
        </w:rPr>
        <w:t>الإسلامية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FF0000"/>
          <w:sz w:val="48"/>
          <w:sz w:val="48"/>
          <w:szCs w:val="48"/>
          <w:rtl w:val="true"/>
        </w:rPr>
        <w:t>شرح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السير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الكبير</w:t>
      </w:r>
      <w:r>
        <w:rPr>
          <w:rFonts w:cs="Monotype Koufi"/>
          <w:sz w:val="48"/>
          <w:sz w:val="48"/>
          <w:szCs w:val="48"/>
          <w:rtl w:val="true"/>
        </w:rPr>
        <w:t>  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 xml:space="preserve">   </w:t>
      </w:r>
      <w:r>
        <w:rPr>
          <w:color w:val="00008B"/>
          <w:sz w:val="27"/>
          <w:sz w:val="27"/>
          <w:szCs w:val="27"/>
          <w:rtl w:val="true"/>
        </w:rPr>
        <w:t>الجزء الأول</w:t>
      </w:r>
      <w:r>
        <w:rPr>
          <w:rtl w:val="true"/>
        </w:rPr>
        <w:t xml:space="preserve">   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ascii="Tahoma" w:hAnsi="Tahoma" w:cs="Akhbar MT"/>
          <w:b/>
          <w:b/>
          <w:bCs/>
          <w:color w:val="0000FF"/>
          <w:sz w:val="36"/>
          <w:sz w:val="36"/>
          <w:szCs w:val="36"/>
          <w:rtl w:val="true"/>
        </w:rPr>
        <w:t>الموضوعا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2" \l "s1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فضيلة الرباط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3" \l "s1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وصايا الأمراء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4" \l "s1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الرايات الألوية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4" \l "s2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الدعاء عند القتال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4" \l "s3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كراهية الجرس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4" \l "s4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رفع الصوت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4" \l "s5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العمائم في الحرب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5" \l "s1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القتال في الأشهر الحرم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5" \l "s2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هجرة الأعراب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5" \l "s3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صلة المشرك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5" \l "s4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المبارزة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5" \l "s5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من قاتل فأصاب بنفسه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5" \l "s6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قتل ذي الرحم المحرم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5" \l "s7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البكاء على القتلى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5" \l "s8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حمل الرءوس إلى الولاة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5" \l "s9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السلاح والفروسية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5" \l "s10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الحرب كيف يعبأ له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6" \l "s1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Cs w:val="28"/>
          <w:u w:val="none"/>
          <w:rtl w:val="true"/>
        </w:rPr>
        <w:t xml:space="preserve">: </w:t>
      </w:r>
      <w:r>
        <w:rPr>
          <w:rStyle w:val="InternetLink"/>
          <w:sz w:val="28"/>
          <w:sz w:val="28"/>
          <w:szCs w:val="28"/>
          <w:u w:val="none"/>
          <w:rtl w:val="true"/>
        </w:rPr>
        <w:t>الفرار من الزحف</w:t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6" \l "s2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من أسلم في دار الحرب ولم يهاجر إلينا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6" \l "s3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دواء الجراحة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6" \l "s4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أموال المعاهدين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6" \l "s5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دخول المشركين المسجد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6" \l "s6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دخول النساء الحمام وركوبهن السروج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7" \l "s1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الإسلام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7" \l "s2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الجهاد مع الأمراء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7" \l "s3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من يحل له الخمس والصدقة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7" \l "s4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ما يجب من طاعة الوالي وما لا يجب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8" \l "s1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قتال النساء مع الرحال وشهودهن الحرب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8" \l "s2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الجهاد ما يسع منه وما لا يسع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9" \l "s1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صلاة الخوف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9" \l "s2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الشهيد وما يصنع به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10" \l "s1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الأمان على الشرط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10" \l "s2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الأمان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11" \l "s1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ما يصدق المستأمن فيه من أهل الحرب وما لا يصدق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12" \l "s1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المرأة من أهل الحرب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13" \l "s1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ما يكون أماناً وما لا يكون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8"/>
          <w:u w:val="none"/>
          <w:szCs w:val="28"/>
        </w:rPr>
        <w:instrText xml:space="preserve"> HYPERLINK "http://mirror.al-eman.com/Islamlib/?BID=216&amp;CID=13" \l "s2"</w:instrText>
      </w:r>
      <w:r>
        <w:rPr>
          <w:rtl w:val="true"/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 w:val="28"/>
          <w:szCs w:val="28"/>
          <w:u w:val="none"/>
          <w:rtl w:val="true"/>
        </w:rPr>
        <w:t>باب الحربي يدخل الحرم غير مستأمن</w:t>
      </w:r>
      <w:r>
        <w:rPr>
          <w:rtl w:val="true"/>
          <w:rStyle w:val="InternetLink"/>
          <w:sz w:val="28"/>
          <w:u w:val="none"/>
          <w:szCs w:val="28"/>
        </w:rPr>
        <w:fldChar w:fldCharType="end"/>
      </w:r>
      <w:r>
        <w:rPr>
          <w:rStyle w:val="InternetLink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ضيلة الرباط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الفارس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ابط يوماً في سبيل الله تعل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صيام شهر و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بض مرابطاً في سبيل الله تعالى أجير من فتنة القبر وأجر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وإن كان موقوفاُ على سلمان فهو كالمرفوع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أن مقادير أجزية الأعمال لا تعرف بالرأي بل طريق معر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كحول أن سلمان الفارسي مر بشر حبيل بن السم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ابط قلعة بأرض فار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 بحديث سمعته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كون لك عوناً على منزلك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اط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صيام شهر و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ات وهو مرابط أجير من فتنة القبر ونمي له عمله كأحسن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إلى يوم القي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بهذا أن من كان عنده حديث منهم فتارة كان يرويه وتار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ي به من غير أن يروي فكل ذلك جائز والمرابطة المذكورة في الحديث عبارة عن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غر العدو لإعزاز الدين ودفع شر المشركين ع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كلمة من ربط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رِّبَاطِ الْخَ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بط خيله حيث يسكن من الثغر ليرهب العدو به وكذلك يفعل ع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سمي مرابطة لأن ما كان على ميزان المفاعلة يجري بين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اً ومنه سمي الرباط رباطاً للموضع المبني في المفازة ليسكنه الناس ليأمن ال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من شر الل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رباط يوم في هذا الحديث كصيام شهر و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بعد هذا أكثر من هذا القدر فإنه روي عن مكحول أن رجلاً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جدت غاراً في الجبل فأعجب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بد فيه وأصلي حتى يأتيني ق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قام أحدكم في سبيل الله خير من صلاته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ي أه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فاوت إما بحسب التفاوت في الأمن والخوف من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كان الخوف أكثر كان الثواب في المقام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حسب تفاوت منفعة المسلم ب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صل هذا الثواب لإعزاز الدين وتحصيل المنفعة للمسلمين بعم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اس من ينفع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حسب تفاوت الأوقات في ال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ه في حديث رواه مكحول عن أبي بن كع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اط يوم في سبيل الله صابراً محتسباً من وراء عورة المسلمين في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عند الله تعالى من عبادة ألف سنة صيام نهارها وقيام ل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باط يوم في سبيل الله صابراً محتسباً من وراء عورة المسل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 أفضل عند الله تعالى من عبادة ألف ومن قتل مجاهداً ومات مرابطاً ف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أن تأكل لحمه ودمه ولم يخرج من الدنيا حتى يخرج من ذنوبه كيوم ولدته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يرى مقعده من الجنة وزوجته من الحور العين وحتى يشفع في سبعين من أهل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ي له أجر الرباط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ر من فتنة الق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لأهل السنة و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عذاب القب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تنة هنا بمعنى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وقُوا فِتْنَت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فَتَنُوا الْمُؤْمِنِينَ 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وا وأصل الفتنة الاختبار 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ت الذهب إذا أدخله النار ليختبره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لَا يُفْت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ب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">
        <w:bookmarkStart w:id="4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تَنَّاكَ فُتُو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5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ِي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تْنَت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ابتلاء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نا القبر لمنكر ونكير فإنهما يختبران صاحب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ؤال عن إي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ر من فتنة القبر أي من ضغطة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أحد يبتلى بهذا إلا من عصمه الله تعالى منه على ما روي 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 التراب على سعد بن معاذ رضي الله عنه تغير وج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ج البقيع 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ضغطه القبر ضغطة اختلفت منها أضل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رج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جا أحد من ضغطه القبر لنجا هذا العبد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 حديث عائشة رضي الله عنها أنها سأل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ضغطة للمؤمن بمنزلة الوالدة الشفيقة يشكو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ا البار بها الصداع فتضع يدها على رأسه تغمزه وهي للمنافق بمنزلة البيضة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هذا الوعد في حق من مات مرابطاً والله أعلم أنه في حيات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المسلمين بعمله فيجازى في قبره بالأمن مما يخا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ا اختار في حياته المقام في أرض الخوف والوحشة لإعزاز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زى بدفع الخوف والوحشة عنه في القبر كما روي أن الصائمين إذا خرجوا من قب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يؤتون بالموائد يأكلون ويشربون والناس جياع عطاش في القيامة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وا الجوع والعطش في الدنيا فجازاهم الله بإعطاء الموائد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ي عليه عمله ونمي له عم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6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خْرُجْ مِن بَيْتِهِ مُهَاجِرًا إِلَى اللّهِ وَرَسُو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يُدْرِكْهُ الْمَوْتُ فَقَدْ وَقَعَ أَجْرُهُ عَلى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طريق الحج كتب الله له حجة مبر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نة فهذا هو المراد أيضاً في حق كل من مات مرابطاً لأنه يجعل بمنزلة المرابط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ء الدنيا فيما يجري له مني الثواب والمعنى في ذلك أنه من كان بنيته استد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ط لو بقي حياً إلى فناء الدنيا والثواب بحسب النية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الن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حمد بإسناده عن ابن عمر رضي الله عنهم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لة هي أفضل من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س يحرس في سبيل الله في أرض خوف لعله لا يئ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ه أو رحله في الحديث حث على الحراسة للغزاة في أرض الحرب فقد جعل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س أفضل من ليلة القدر التي هي خير من ألف شهر وكان المعنى فيه أن الحارس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لة القدر التي هي خير من ألف شهر وكان المعنى فيه أن الحارس يسعى لإزالة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سلمين والذي يحيي ليلة القدر يسعى في فكاك نفسه وقد روي هذا مرفوعاً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هريرة رضي الله عنه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قام سا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تعالى أفضل من إحياء ليلة القدر عند الحجر الأسود و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عين لا تمسها نا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فقئت في سبيل الله 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 من خشية الله وعين باتت تحرس في سبي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ئوب إلى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ستشهد في وجهه فلا يرجع إلى أهله وفيه إشارة إلى أن الحارس في أرض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نفسه لدرجة الشهادة لأنه سلم ما باع من الله تعالى على 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">
        <w:bookmarkStart w:id="7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شْتَرَى مِنَ الْمُؤْمِنِينَ أَنفُسَه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ثور بن يزيد عن خالد بن مع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اً في سبيل الله بعدت منه جهنم مسيرة خمسين عاماً للراكب المجد لا يف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س لا يفتر أي لا يضعف ولا يعرس أي لا ينزل في آخر الليل وهو التعريس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ديث أن يجمع بين الصوم والجهاد فالطاعات كلها سبيل الله تعالى لأنه يبتغ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ء الله تعالى غير أن عند الإطلاق يفهم منه الجهاد والجمع بينهما أشد على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فضل على ما روي عن النبي صلى الله عليه وسلم أنه سئل عن أفضل الأع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ز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شقها على البدن وهذا أبلغ في قهر النفس الأمارة وما رو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رضي الله عنه أنه كره الجمع بين الصوم والمشي في طريق مكة فذلك للتحر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ل في الحج وإليه أشار أبو حنيفة رحمه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مع بينهما ساء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دل رفيقه والجدال في الحج منهي عنه وأما إذا أمن ذلك فهو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ين مسافة تبعيد جهنم خمسي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د هذا عن عمرو بن عنبسة السلمي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اً في سبيل الله تعالى بوعد من النار مسيرة مائة 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للعلماء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إجراء على ظاهرة أن جهنم تبعد منه ويؤي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8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عَنْهَا مُبْعَدُونَ لَا يَسْم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ِيس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راد من التبعيد الأم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كان أبعد عن جهنم كان آمنا منها والتفاوت بين الحديثين في التقدير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وت في نية المجاهد أو يكون المراد هو المبالغة في بيان تبعيد جهنم م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مسافة وذكر السبعين والخمسين والمائة للمبالغة في لسان العرب وأيد هذ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1">
        <w:bookmarkStart w:id="9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تَغْفِرْ لَهُمْ سَبْعِينَ مَر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أنه كان يهتف بأهل مك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 يا أهل البلدة ألا التم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عاف المضاعفة في الجنود المجندة والجيوش السائرة ألا وإن لكم العشر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عاف المضاعفة وهذه خطبة الاستنفار لتحريض الناس على الجهاد وقد فعل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مواطن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10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 حَرِّضِ الْمُؤْمِنِينَ عَلَى الْقِتَ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تدى به عمر رضي الله عنه في تحريض أهل مكة حين تقاعدوا عن الجهاد و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مجاورة بمكة مشروع ينال بها الثواب أشار إليه عمر رضي الله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لكم العشر ولكن الثواب في الجهاد في سبيل الله أعظم فحث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ببيان تحصيل أعلى الدرجات لكي لا يتخلفوا عن الجهاد معتمدين على أنهم ج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له وسكان حرمه واعتمد فيما ذكر من الأضعاف المضاعفة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11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نفِقُونَ أَمْوَالَهُمْ فِي سَبِيل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4">
        <w:bookmarkStart w:id="12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َاعِفُ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موعوداً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المال في سبيل الله فمن يبذل نفسه في سبيل الله فهو أولى والذي يروى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رحمه الله أنه كره المجاورة بمكة فتأويله مع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من كثر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يهون البيت في عينه لكثرة ما يراه أو لكي لا يبتلى في الحرم بارتكاب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hyperlink r:id="rId15">
        <w:bookmarkStart w:id="13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رِدْ فِيهِ بِإِلْحَادٍ بِظُلْمٍ نُذِقْهُ مِنْ عَذ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د هذل عن عمر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هذه الأ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ة من الإسلام حسنة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ة من الإسلام هم فيها لعدوهم قاهرون و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ون ما لم يصبغوا الشعر ويلبسوا المعصفر ويشاركوا الذين كفروا في صغاره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ذلك كانوا قمناً أن ينتصف منهم عدوهم في الحديث بيان النصرة لهذه الأ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وا مشتغلين ب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4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َنصُرُوا اللَّهَ يَنصُر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بيان أنهم إذا اشتغلوا بالدنيا واتبعوا اللذات والشهوات وأعرضوا عن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فر عليهم عدوهم 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قم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ليقاً وجديراً ثم كن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شهوات بأن يصبغوا الشعر يريد به الخضاب لترغيب النساء فيهم فأما نفس الخض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مذموم بل هو من سيماء المسلمين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وا الشي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شبهوا باليه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بكر رضي الله عنه على منب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لحيته كأنها ضرام عرفج بنصب العين ورفعه مرويان يريد ب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خضوب اللحية فمن فعل ذلك من الغزاة ليكون أهيب في عين الأعداء كان ذلك محمو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إذا فعل ذلك في حق النساء فعامة المشايخ على الكراهة و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ز ذلك وقد روي عن أبي يوسف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عجبني أن تتزين لي يعجبها أن أت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سوا المعصفر فيه دليل على أن لبس الثوب الأحمر 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حديث ابن عم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نهى عن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فر وعن القراءة في الركوع 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حمرة فإنها زي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رسول الله صلى الله عليه وسلم وعلي ملحفة حمراء فأعرض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 فذهبت وأحرقتها ثم رآ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بالملحف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قته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أعرضت ع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أعطيتها بعض أه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ي بعد هذا من حديث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ازب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ذا لمة في حلة حمراء أحسن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إنما كان ذلك في الابتداء ثم كره استعمالها للرجال بعد ذلك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الشعبي أنه كان يلبس المعصفر فإنما فعل ذلك فراراً من القضاء فإنهم أرا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ضاء مراراً فلبس المعصفر ولعب الشطرنج وكان يخرج مع الصبيان لنظر الفيل حتى 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ه فتركو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اركوا الذين كفروا في صغا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تزموا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وا بالزراعة وقعدوا عن الجهاد فظاهر هذا اللفظ حجة لمن كره الاشتغال بالزر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لنبي صلى الله عليه وسلم أنه رأى شيئاً من آلات الحراثة في بيت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خل هذا بيت قوم إلا ذلوا حتى كر عليهم عد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أويله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رضوا عن الجهاد فأما بدون ذلك فلا بأس بالاشتغال بالزراعة ف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زدرع بالجرف وهو اسم موضع ولا بأس بالتزام الخراج وتملك الأ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ية فإن الصغار في خراج الرؤوس لا في خراج الأراضي فإن ابن مسعود و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أبا هريرة كانت لهم أراض خراجية بسواد العراق وكانوا يؤدون الخرا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حمد رحمه الله بعد هذا عن عثمان رضي الله عنه أنه قام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بحظكم من الجهاد في سبيل الله ألا تر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كم من أهل الشام وأهل مصر وأهل العراق فوالله ليوم يعمله أحدكم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خير له من ألف يوم يعمله في بيته صائماً قائماً لا يفطر ولا يفتر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ي أهل المدينة أي قام خطيباً هذه أيضاً كانت خطبة استنفار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كما فعل عمر رضي الله عنه بأهل مكة وفيه دليل على أنه لا بأس للمرء أن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اً بالله وإن لم يكن له حاجة إلى ذلك فإن عثمان رضي الله عنه حلف على ما 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د للمجاهد في سبيل الله وكان مستغنياً عن ذلك ثم عيرهم عثمان بإخوانه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مصر والعراق فإنهم لم يتقاعدوا عن الجهاد تحريضاً لهم على الجهاد ومعن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 ما بينا أن في الجهاد إعزاز الدين وقهر المشركين ودفع شرهم ع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غير ظاهر في عمل من يقيم في أهله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د هذا عن طا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بعثني بالسيف بين يدي الساعة وجعل رزقي تحت رمحي أو ظل رمحي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 والصغار على من خالفني ومن تشبه بقوم فهو منهم و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عثني بالقتال في سبيل الله كما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فإذا قالوها عصموا مني ماءهم وأموالهم إلا بحقها وحس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ولأن القتال في حق غيره من الأنبياء لم يكن مأموراً به وخص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ذلك وصفته في التو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الملحمة عيناه حمراوان من شدة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ة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جيلهم في صدورهم وسيوفهم على عواتقهم وإليه أشار في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ف أردية الغزاة وفي حديث سفيان بن عي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أربعة س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لقتال المشركين باشر به القتال بنفسه وسيف 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ردة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5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اتِلُونَهُمْ أَوْ ي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 أبو بكر رضي الله عنه بعده في حق ما نعي الزكاة وسيف لقتال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وس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">
        <w:bookmarkStart w:id="16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تِلُوا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لاَ يُؤْمِنُونَ بِ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7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ُعْط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زْيَةَ عَن يَدٍ وَهُمْ صَاغ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 ب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سيف لقتال المارقين كما قال تعالى</w:t>
      </w:r>
      <w:hyperlink r:id="rId21">
        <w:bookmarkStart w:id="18" w:name="q1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: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بَغ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حْدَا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2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عَلَى الْأُخْرَى فَقَاتِلُوا الَّتِي تَبْغِي حَتَّى تَفِيء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أَمْر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 به علي رضي الله عنه على 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قتال المارقين والناكثين والقاس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الساعة أي بالقرب من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">
        <w:bookmarkStart w:id="19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رَبَتِ السَّاع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20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مَ أَنتَ مِن ذِكْر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 السؤال عن الساعة وأنت من أشراطها 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رزقي تحت رمحي أو ظل رم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في ابتداء الإسلام كان الغازي إذا جنه الليل فركز رمحه عند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م أن يضيفوه فإن لم يفعلوا ذلك حتى أصبح كان متمكناً من أن يغرمهم ثم انت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ا لامرئ مسلم إلا بطيبة نفس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حل الغنائم لهذه الأمة فإنها ما كانت تحل لأحد قبل مبعث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بيان ذلك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21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ُلُواْ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نِمْتُمْ حَلاَ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 وذكر من جملتها حل الغنائم ولم يرد بالظل حقيقة الظل لكن أراد به الأمان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ظل الله في الأرض يريد به الأمان 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ذل والص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خالفني أي ذل الشرك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22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الْعِزَّةُ وَلِرَسُو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يان الذل على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 الصغار صغار الجزيرة على 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">
        <w:bookmarkStart w:id="23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غ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شبه بقوم فهو منهم أي 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اهدين في الخروج معهم والسعي في بعض حوائجهم وتكثير سوادهم فيكون م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غنيمة في الدنيا والثواب في الآخرة وفي مثل هذا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لا يشقى جليسهم في ح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مكح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ابن رواحة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نا فصولاً وآخرنا قفولاً وكان يصلي الصلاة لوقتها في الحديث دليل على أنه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ناء على الميت بما هو فيه وإنما يكره مجاوزة الحد بذكر ما لم يكن فيه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نا فصولاً أي من الصف بالخروج إلى المبارزة وآخرنا قفولاً أي رجوع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بين شدة رغبته في الجهاد وهو مندوب إلي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">
        <w:bookmarkStart w:id="24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بِ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يْر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25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ارِ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مَغْفِرَةٍ مِّن رَّبّ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ل عم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شدة صب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حيث كان آخرهم رجوعاً وهو صفة مدح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26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اصْبِرُواْ وَصَابِرُواْ وَرَابِط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ين أنه كان يصلي الصلاة لوقتها أي مع حرصه على القتال كان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وقتها وهو أشق ما يكون على المجاهد وهو صفة مدح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27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فِظ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و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تأو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bookmarkStart w:id="28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َ عِندَ الرَّحْمَنِ عَه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محافظ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في وقتها والحديث حجة على الشافعي فإنه يجيز الجمع بين الصلاتين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أبداً يكون في حال ما يكون مسافراً ومع هذا مدحه على محافظة الصلو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ولو كان الجمع جائزاً لما استقا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د هذا عن م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رعت هذه الأمة نزع منهم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ذف في قلوبهم الرعب وروى بعده عن محمد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علي بن أبي طال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ي قوله تعالى ‏</w:t>
      </w:r>
      <w:hyperlink r:id="rId33">
        <w:bookmarkStart w:id="29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ُطِيعُواْ الَّذِينَ كَفَرُواْ يَرُدُّو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قَابِكُمْ فَتَنقَلِبُواْ 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ه الزرع وتأويل الحديثين واحد فتأوي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رع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يعني إذا اشتغلوا بالزراعة وأعرضوا عن الجهاد أصلاً نزع منهم النصر ف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غل البعض بالزراعة والبعض بالجهاد فلا بأس به وينبغي أن يكون كذلك حتى ي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تل بما يكتسبه الزارع ويأمن الزراع بما يذب المقات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كالبنيان يشد بعضهم بعضاً وهذ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إذا اشتغلوا بالجهاد لا يتفرغون للكسب فيحتاجون إلى ما يأكلون ويعلفون دو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دون فيعجزون عن الجهاد فيعود على موضوعه بالنقص ثم فهموا من معنى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ب وهو المقام بالبادية وترك الهجرة للقتال وكأنهم اعتمدوا في ذلك ظاهر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30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عْرَابُ أَشَدُّ كُفْرًا وَنِفَا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لهم علي رضي الله عنه أن المراد هو الإعراض عن الجهاد بالاشت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راعة وأيد هذا التأو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31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ُطِي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طاعة الكفار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ن منا وهم يطلبون منا الإعراض عن الجهاد لا نفس الزر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حسن البصري أن رجلاً وضع قرناً له أي جعبة وقا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مل رجل قرنه فلما انصرف نظر فلم ير قرنه فأفزعه ذلك فبلغ ذلك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ئ مسلم أن يروع أخاه المسلم منهم من ي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ل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ه ليخرج بعض ما فيه ومنهم من ي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ل بمعنى احتال والأصح الأول والمعن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على وجه لم يشعر به أحد وقد علم رسول الله صلى الله عليه وسلم أنه فع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مزاح لا على قصد السرقة ولكن مع هذا قال ذلك لأنه حين لم ير قرنه أفزع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مازحه هو الذي أفز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ئ مسلم أن يروع أخاه المسلم فيه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حرمة المؤمنين وعظم حرمة المجاهدين في سبيل الله تعالى وقد ورد في نظيره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أن رجلاً سل سيفه على رجل فجعل يفرقه فبلغ ذلك الأشع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الت الملائكة تلعنه حتى غمده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مده يحتمل أنه أراد به أبا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والأصح أنه أراد أبا موسى الأشعري وهو كالمرفوع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أن هذا ليس من باب ما يعرف بالرأي و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ظم وزر من روع مس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شهر عليه سلاحه وإن لم يكن من قصده أن يضربه و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ر سلا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لم فقد أطل دمه أي أهدره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الت الملائكة تلعنه إشارة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لائكة يستغفرون للمؤمن وإنما يلعنونه إذا تبدلت صفته فإنما يحمل على م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ستحلاً قتل المسلم فيصير كافراً أو قاصداً قتله لإي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سليمان بن بريد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نساء المجاهدين على القاعدين كحرمة أمهاتهم ما من رجل يخال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رجل من المجاهدين إلا وقد وقف يوم القيامة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انك في أهلك ف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ه ما شئت فما ظنكم فيه بيان عظيم حرمة المجاهدين لأن زيادة حرمة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يادة حرمة الأزواج وإليه أشار الله تعالى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">
        <w:bookmarkStart w:id="32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زْوَاج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هَات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33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لِ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ؤْتِهَا أَجْرَهَا مَرَّت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ما استح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لأن المجاهد خرج من بيته وجعل أهله أمانة عند القاعد وعند الله تعالى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ن في أهله فقد خان في أمانة الله تعالى ولأنه سعى إلى قطع الجهاد لأن المجاه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غيره يخونه في أهله لا يخرج ولا يحل له الخروج من غير ضرورة لأن حفظ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عليه عيناً والقتال ليس بواجب عليه عيناً ومتى لم يخرج ينقطع الجهاد فيكو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ياً في قطع الجهاد وتقوية المشركين على المسلمين فلهذا قال إنه يحكم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له يأخذ منه ما شاء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نكم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ظنون أنه يبقي له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مع حاجته إليه في ذلك الوقت وبيان هذا في حديث ع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ؤذوا المجاهدين فإن الله تعالى يغضب ل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ضب للمرسلين ويستجيب لهم كما يستجيب للمرسلين ومن آذى مجاهداً في أهله فمأ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لا يخرجه منها إلا شفاعة المجاهد له إن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د ذلك عن معاوية بن ق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أمة رهبانية ورهبانية أمتي الجهاد ومعنى الرهباني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غ للعبادة وترك الاشتغال بعمل الدنيا وكان ذلك في الأمم الماضية بالاعتز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المقام في الصوامع فقد كانت العزلة فيهم أفضل من العشرة ثم نفى ذلك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السلا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هبانية في الإسلام وبين طريق الرهبانية ل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هاد لأن فيه العشرة مع الناس والتفرغ عن عمل الدنيا والاشتغال بما هو س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قد سمى رسول الله عليه السلام الجهاد سنام الدين وفيه أمر بالمعروف و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وهو صفة هذه الأمة وفيه تعرض لأعلى الدرجات وهو الشهادة فكان أقوى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ب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د هذا عن أبي قتادة أن رسول الله قام يخطب الناس ف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ى عليه ثم ذكر الجهاد فلم يدع شيئاَ أفضل من الجهاد إلا الفرائض ي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التي يثبت فرضها عيناً وهي الأركان الخمسة والجهاد فرض أيضاً لكنه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ة والثواب بحسب وكادة الفريضة فما يكون فرضاً عيناً فهو أقوى فلهذا ا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من جملة ما فضل رسول الله عليه السلام الجها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من قتل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ذاك مكفر عنه خطاي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ساعة حتى ظننا أنه قد أوحي إ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 محتسباً صابراً مقبلاً غير مدبر إلا الدين فإنه مأخوذ به كما زعم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يه بيان علو درجة الشهداء والشهادة حيث جعل الله الشهادة سبباً لتمح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يا وقد جاء في الحديث عن النبي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شهد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قطرة تقطر من دمه تغفر له جميع ذنوبه وبالقطرة الثانية يكسى حلة ال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طرة الثالثة يزوج الحور العين وهو معنى الحديث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محاء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دين ومن علو حال الشهداء ما قال رسول الله عليه السلام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أرواح من استشهد من إخوانكم في أجواف طير خضر ترد أنهار الجنة وتأكل من ثم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أوي إلى قناديل معلقة في ظل العرش فلما أصابوا طيب مأكلهم ومشرب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نا يعلمون ما نحن فيه فيجدون في الجهاد ف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بلغهم ع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أو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34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حْسَبَنَّ الَّذِينَ قُتِلُواْ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الدرجة للشهيد إذا كان راغ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ذلك بأن يكون محتسباً صابراً مقبلاً ثم في الحديث بيان شدة الأمر في 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فإنه مع هذه الدرجة للشهيد بين أنه مطالب بالدين وأنه قال ذلك عن وح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زعم جبريل عليه السلام ليعلم كل أحد أنه لا بد من طلب رضا الخصم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في الابتداء حين نهى رسول الله عليه السلام عن الاستدانة لقلة ذات 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جزهم عن قضائه ولهذا كان لا يصلي على ميت مديون لم يخلف مالاً يقضي به دي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سخ ذلك ب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مالاً فلورثته ومن ترك كلاً أو عي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نظير هذا في الحج أن النبي عليه السلام دعا لأمته بع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جيب له إلا المظالم فيما بينهم ثم دعا بالمشعر الحرام صبيحة الجمع فاستجي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مظالم ونزل جبريل عليه السلام يخبره أن الله تعالى يقضي عن بعضهم حق بعض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د مثل ذلك في حق الشهيد المديون فهذا معنى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دخل فيه بعض ال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د هذا عن أبي هريرة رضي الله عنه أن رجلاً سأل النب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ريد الجهاد في سبيل الله وهو يريد عرض الدنيا فق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ر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ظم الناس ذلك فقالوا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 لرسول الله لع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قهه أي لم تفه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ريد الجهاد في سبيل الله وهو يبتغي عرض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ر له ثم أعاد الثالث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ر له فيه دليل على أنه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ائل أن يكرر السؤال وأنه لا ينبغي للمجيب أن يضجر من ذلك فرسول الل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كر عليه تكرار السؤال والصحابة أمروه بالإعادة مع أنهم كانوا معظمين له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ون أحداً في ترك تعظيمه فعرفنا أنه ليس في إعادة السؤال ترك الت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أويل الحديث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ري الخارج من نفسه أنه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ومراده في الحقيقة إصابة المال فهذا حال المنافقين في ذلك الوقت وهذا لا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و يكون المراد أن يخرج على قصد الجهاد ويكون معظم مقصوده تحصيل المال في ال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يل الثواب في الآخرة وفي حال مثله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ت هجر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يصيبها أو إلي امرأة يتزوجها فهجرته إلى ما هاجر إليه وقال للذي استؤج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بدينارين إنما لك دينارك في الدنيا والآخرة فأما إذا كان معظم مقصوده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غب في ذلك في الغنيمة فهو داخل في جملة 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35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جُنَاحٌ أَن تَبْتَغُواْ فَضْلاً مِّن رَّبّ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تجارة في طريق الحج فكما أن هناك لا يحرم ثواب الحج فهاه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ثواب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يث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أبا الدرداء رضي الله عن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وصى إلي فأمرني أن أضع وصيته حيث تأمر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أنا لكنت أض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ين في سبيل الله فهو أحب إلي من أن أضعها في الفقراء والمساكين وإنم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فق عند الموت كمثل الذي يهدي إذا شبع فيه دليل أن الوصية بهذه الصفة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تقول لل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 ثلث مالي حيث أحببت أو حيث أحبه فلان وفيه دليل أن ال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ء المجاهدين أولى من الصرف إلى غيرهم لأن فيه معنى الصدقة والجهاد ب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صال منفعة ذلك إلى جميع المسلمين بدفع أذى المشركين عنهم بقوته ثم بين أن 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ا ينال هذا الموصي من الثواب ما كان يناله إن لو فعل بنفسه في حياته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كان ينفق المال في سبيل الله تعلى مع حاجته إليه وقد زالت حاجته بموت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يهدي إذا شبع وفي نظيره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أن تتصدق وأنت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يح تأمل العيش وتخشى الفقر لا حتى إذا بلغت هذه وأشار إلى التراق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لفلان كذا لقد كان ذلك وإن لم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د هذا عن مكحول أنه بلغه أن من لم يجاهد أو لم يعن مجاه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خلفه في أهله بخير أصابته قارعة قبل يوم القيامة والقارعة هي الداه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ملها المرء ولا يتمكن من ردها قال الله ت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36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زَا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ْ تُصِيبُهُم بِمَا صَنَعُواْ قَارِع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بيان فضيلة الجهاد ونيل الثواب بالإعانة للمجاهد وعظم وزر من 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 في أهله وكأن هذه الخصال الثلاثة يعني ترك الجهاد وترك إعانة المج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نة للمجاهد في أهله لا تجتمع إلا في منافق والوعيد المذكور لائق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حسن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مجاهداً في سبيلي ابتغاء مرضاتي فأ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ن أو هو علي ضامن إن قبضته أدخلته الجنة وإن رجعته رجعته بما أصاب من أج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بيان ما وعد الله تعالى للمجاهد في سبيله من الغني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جنة في الآخرة ولفظ الضمان المذكور في الحديث لبيان الموعود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والتوسع في ال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لأحد على الله تعالى ضمان في الحقيقة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اً على أنه لا بأس بالتوسع بمثل هذه العبارة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ضمن الرزق ل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 العباد على الله تعالى ويكون المراد به أنه وعد لهم ذلك وهو لا ي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ه صلى الله عليه وسل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ت عن الجهاد ولي مال فمرني بعمل إذا عملته كنت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ب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المعروف وانه عن المنكر وأعن الضعيف وأرشد الأخرق فإذا فعل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منزلة المرابط في الحديث بيان علو درجة المرابط فإن الرجل إذا عجز عن ذلك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سول الله عليه السلام أن يرشده إلى ما يقوم مقام المرابط في الثواب وقد أرش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ه عليه السلام إلى ذلك فيما قال لأن الجهاد أمر بالمعروف ونهي عن المنك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وإعانة الضعيف من المسلمين بدفع أذى المشركين عنهم وإرشاد الأخرق وهو الم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عل ذلك بحسب ما يقدر عليه بنفسه أو بماله فهو بمنزلة المرا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د هذا 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اي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اتبعتم أذناب البقر وكرهتم الجهاد ذللتم حتى يطمع فيكم عدوكم العين جمع 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وع بيع أحدثه البخلاء من أكله الربا للتحرز عن محض الربا وقد بينا صور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صغير وإنما كره ابن عمر رضي الله عنهما لأن فيه إظهار البخل وترك الانتد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ندب إليه الشرع من إقراض المحتاج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تم أذناب البق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غلتم بالزراعة وتركتم الجهاد أصلاً وقد بينا أن ذلك سبب لطمع العدو في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تهم عليهم فيذلو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د هذا عن ضمرة ابن حبيب أن النب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أجراً خادمهم وفي الحديث حث على الرغبة في خدمة المجاهدين وتعهد دوابهم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كان له مثل أجر المجاهدين مع استحقاق صفة السيادة في الدنيا ق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قوم خادمهم هذا لأن المجاهد لا يتفرغ للجهاد إلا إذا كان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بخ ويربط دابته فأما إذا لم يكن احتاج إلى أن يفعل بنفسه فيتقاعد عن الجهاد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سبباً ل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د هذا 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جهاد فأخذ ابن عمر برك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ت ذلك علي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كره لي الأجر فقد بلغنا أن خادم المجاهدين في أهل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جبريل في أهل السماء وذكر بعد هذا عن مجاهد عن تبيع وهو ابن امرأة كع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ضع الرجل رجله في السفينة خرج من خطاياه كيوم ولدته أمه المائ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تشحط في دمه في سبيل الله والغريق فيه له مثل أجر شهيدين والصابر فيه ك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ه التاج قال محم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نأخذ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غزو البح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أجراً من غيره ففي هذا دليل علي ان مراد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كب السفينة على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وما يقوله كعب فإما أن يقوله من الكتب المنزلة مما لم يظهر ناسخه في شريع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ه سماعاً ممن روى له عن رسول الله صلى الله عليه وسلم ثم ركوب السفي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لجهاد إنما كان أفضل لأنه أشد وأخوف وفيه تسليم النفس لابتغاء مرضا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ل به درجة الشهيد في تمحيص الخطاي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 فيه يعني المائل ل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نة عند تلاطم الأمواج فهذا كالمتشحط في دمه بعد ما استشهد في سبيل ال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ين سبب الهلاك آيس من نفسه على هذه الحالة والغريق فيه له مثل أجر شهيد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ذل نفسه مرتين حين ركب السفينة وحين غرقت وكل ذلك منه لابتغاء مرضاة الله والص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الملك على رأسه التاج يعني إذا لم يندم على ما صنع مع ما عاين من سبب الغ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حقق فيه تسليم النفس فهو في الجنة كالملك وإنما شبهه بالملك لأن الملك ي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شهواته والشهيد في الجنة ينال كل شهواته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bookmarkStart w:id="37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ه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ْتَهِيهِ الْأَنفُسُ وَتَلَذُّ الْأَعْيُ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جواز ركوب السفينة للجهاد ثبت ركوبها للحج بالطريق الأولى لأن فريضة الحج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بأس بركوبها على قصد التجارة إذا كان الغالب السلامة وهولا يمنع ح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ذي يلزمه فيما يستفيد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د هذا عن سهل بن معا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وت مع عب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مروان في ولاية عبد الملك الصائفة والصائفة اسم للجيش العظي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ون في الصيف ثم يغزون إذا دخل الخريف وطاب الهو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نا على حصن 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ق الناس المنازل وقطعوا الطريق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غزوت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غزوة كذا فضيق الناس المنازل وقطعوا الطريق فبعث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ياً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ن ضيق منزلاً أو قطع طريقاً فلا جهاد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يق المنزل أن ينزل بالقرب من موضع نزول أخيه المسلم بحيث لا يبقى له المر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بخ وموضع قضاء الحاجة وهذا منهي عنه لأن كل من نزل بموضع فهو أحق ب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 منا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فلا يتمكن من المقام في منزله إ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من مواضع قضاء حاجتة فيكون ذلك حريماً لمنزله وكما لا يكون لغيره أن يزع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لا يكون له أن يقطع عنه مرافق منزله بالتضييق عليه ومعنى قطع الطريق أن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مر أو بالقرب منه على وجه يتأذى به المارة ثم ذك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زجر عن هاتين الخصلتين في الوعيد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جهاد له أي لا ين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 المجاهدين ما يناله من يتحرز عن ذلك وهذا لأن الجهاد شرع لدفع الأذ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هذا الحال مؤذ للمسلمين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د هذا عن رجل من الكلاعيين اسم قبيلة من أصحاب 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هذه السرابا فإنهم يجبنون ويغلون وعليكم بفسطاط المؤمنين وجم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اسم لعدد قليل يدخلون أرض الحرب سموا سرية لأنهم يسرون بالليل ويك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 فكره الخروج معهم في الجهاد وبين أنهم يجبنون فيفرون لقلة عددهم إذا حز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ويغلون إذا أصابوا شيئاً لأنهم لا يصدرون عن رأي أمير مطاع فيهم وهذا م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زلن في الخيل النفل يروى مخففا ومشد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إن يغنموا يغلوا وإن يقاتلوا ي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العدد القليل الذين يخرجون من دار الإسلام متلصصي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أمير سماهم نفلاً لأن مقصودهم النفل وهو الغنيمة أو لأنهم يتنفلون في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روج إنما يلزمهم بأمر الإمام وأما الفسطاط المذكور في حديث معاذ ف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العظيم سمي فسطاطاً وعسكراً لكثرة ما يستصحبونه من الفساطيط وفي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بغي للغازي أن يختار الخروج مع هؤلاء لا مع أصحاب السرايا ل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له مع الجماعة فمن شذ شذ في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ده حديثين عن رسول الله صلى الله عليه وسلم في الح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وبيان درجة الخارج للمبارزة بين الصفين وقد قدمنا في هذا الباب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وددت أن أقاتل في سبيل الله فأقتل ثم أحيا فأقتل ثم أ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تل ثم أح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هريرة رضي الله ع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الله أنه قال ثلاثاً 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فيه بيان درجة الشهادة فإن النبي صلى الله عليه وسلم تمناها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لو درجته وتمنى تكرار ذلك لنفسه مرة بعد أخرى ليتبين بذلك ما للشهيد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رجات وبيان ذلك في حديث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يموت وله عند الله خير فيتمنى الرجوع إلى الدنيا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بما فيها إلا الشه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تمنى الرجوع ليستشهد ثانياً من عظم ما ي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رجة وفي حديث جاب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ت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أبي وترك ديناً وعيا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ب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كلم أباك كفاحاً أي شفاه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 ي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نى أن أحيا لأقاتل في سبيلك ثانياً فأقت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 من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إليها لا يرجعون ولكني أبلغك الدرجة التي لأجلها تتمنى ما تتم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حس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شاً وفيهم ابن رواحة فغذا الجيش وأقام ابن رواحة ليشهد الصلاة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لما قضى صلاته رآ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رواحة ألم تكن في الجي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ي أحببت أن أشهد معك الصلاة وقد علمت منزلهم فأروح فأدرك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محمد بيده لو أنفقت ما في الأرض جميعاً ما أدركت فضل غدو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والتبكير للخروج إلى الجهاد وأن من كان على عزم الخروج فلا ينبغي أن ي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صحابه لأداء الصلاة بالجماعة ألا ترى أن النبي عليه السلام قال في حق ابن رو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مع أن الصلاة خلف رسول الله أفضل وفي حديث أنس بن مالك رضي الله ع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ة أو روحة في سبيل الله خير من الدني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ؤيد 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عمر بن الخطاب رضي الله عنه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ير الناس فلم يفهم عمر رضي الله عنه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ير الناس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 إلي لست بخير الناس ألا أنبئك بخي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يا أمير المؤميني 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جل من أهل البادية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مة إبل أوغنم قدم بإبله أو غنمه إلى مصر من الأمصار فباعها ثم أنفقها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كان مسلحة بين المسلمين وبين عدوهم فذاك خير الناس والصرمة هي القطعة المس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ثغر الذي يوضع فيه السلاح أو من يحمل السلاح ومنه سمي الرجل الذي يحمل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السلطان مسلحة وإنم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خير الناس إظهارً للتواضع فقد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اس في أيام خلافته بعد وفاة الصديق رضي الله عنه وهو نظير ما يروى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صديق رضي الله عنه أنه كان يقول في حال خلا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لوني فلست بخيرك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ير الناس بعد النبيين والمرسلين كما قال رسول الله صلى الله عليه وسلم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عمر رضي الله عنه صاحب الصرمة خير الناس لأنه بذل من نفسه وماله 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خير الناس من نفع الناس وقد قال ع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اس رجل م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ان فرسه في سبيل الله كلما سمع هيعة طار إ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ي رجل من أهل البادية وإني أج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شياء من العلم فعلمني مما علمك رسول الل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ت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 محمداً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يم الصلاة وتؤتي الزكاة وت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وتحج الب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علانية وإياك والسر عليك بكل عم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 عليه منك لم يفضحك وإياك وكل عمل إذا اطلع عليه منك شانك وفضح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شياء أي أجهل ولهذا سمي الذين يسكنون القرى والمفاوز أهل الجفاء لغلبة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بين له عمر رضي الله عنه بما ذكره أنه عالم وليس بجاهل فكأنه اعتمد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hyperlink r:id="rId42">
        <w:bookmarkStart w:id="38" w:name="q3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: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أَنَّهُ لاَ إِلَـهَ إِلاَّ هُوَ وَالْمَلاَئِكَةُ وَأُوْ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المؤمنون 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سلوك الطريق الجادة وهو ما عليه جماعة المسلمين والتجن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هب الباطلة وهو معنى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دين العجائز وال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جماعة المسلم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عليك في الصحبة مع الناس باتباع العل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كتفاء بما يظهر لك من حالهم وعليك في معاملة نفسك بكل عمل إذا اطلع عليه من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نك يعني لا تكون سريرتك مخالفة لعلانيتك وما كنت تمتنع منه إذا كنت 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اء منهم فامتنع منه إذا خلوت استحياء من الله تعالى ومن لم يفعل ذلك شان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 محمد رحمه الله الباب بحديث أبي هريرة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رابطاً مات شهيداً يعني له من الثواب ما للشهيد لأنه بذ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تغاء مرضاة الله تعالى صابراً على المرابطة حتى أتاه اليقين والله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صايا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حديث ابن بريدة عن أبيه برواية أبي حنيفة رحمه الله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كان إذا بعث جيشاً أو سرية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زوا باسم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حمه الله السير الصغير ب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فوائد الحديث هناك ثم بين معنا قوله عليه السلام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وكم ن تعطوهم ذمة الله فلا تعط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كر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وجه التحريم بل للتحرز عن الإخفار عند الحاجة إلى ذلك فكان الأوزا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عطاء ذمة الله للكفار ويتمسك بظاهر هذا الحديث فمقتضى مطلق النهي 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ه وذكر هذا اللفظ في حديث يرويه علي رضي الله عنه بطريق أهل البي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طوهم ذمة الله ولا ذمتي فذمتي ذمة الله وإنما كره لهم عندنا لمع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نهي عنه وهو أنهم قد يحتاجون إلى النقض لمصلحة يرونها في ذلك وأن ين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ودهم فهو أهون من أن ينقضوا عهد الله وعهد رسوله وقد أشار إلى ذلك في آخ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إن تخفروا ذممكم وذمم آبائكم خير من أن تخفروا ذمة الله تعالى و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عه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رْقُبُونَ فِي مُؤْمِنٍ إِلاًّ وَلاَ ذِم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سميت الذمة للآدمي فإنه محل الالتزام بالعهد والمراد بذممهم وذ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م الحلف والمحالفة التي كانت بينهم في الجاهلية ومعنى الإخفاء رهو نقض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روا إذا عاهدوا وأخفروا إذا نقضوا العهد وذلك لا بأس به عند الحاج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مَّا تَخَافَنّ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4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قَوْمٍ خِيَانَةً فَانبِذْ إِلَيْهِمْ عَلَى سَو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ومنهم في العلم وذلك للتحرز عن الغدر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رَاءةٌ مِّ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إِلَى الَّذِينَ عَاهَدتُّم مّ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ذلك وأيد ما قلنا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نا خصمه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خصمه خصمته وقال في تلك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عطى ذمتي ثم خفر ورجل باع حراً و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ورجل استأجر أجيراً ولم يعطه أجره ففيه بيان أنه لا بأس بإعطاء ذمته ولكن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ر وأمراء الجيوش كانوا يعطون الأمان بالله ورسوله ولم ينكر عليهم 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فدل أنه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حديث ابن عم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أبو بكر الصديق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يزيد بن أبي سفيان على جيش فخرج معه يمشي وهو يوص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ا الراكب وأنت الماشي فأما أن تركب وإما أن أنزل فقال أبو بك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الذي أركب ولا أنت بالذي تنزل إني أحتسب خطاي هذه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ه دليل على أنه ينبغي للمرء أن يغتنم المشي في تشييع الغزاة على أ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ما فعله الصديق رضي الله عنه ورو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برت قدماه في سبيل الله وجبت له الجنة وفي حديث أنس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جتمع غبار في سبيل الله ودخان جهنم في جوف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حمد بعد هذا حديث أبي بكر رضي الله عنه بطريق آخر أنه 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حلته ليرك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مشي فقادوا راحلته وهو يمشي وخلع نعليه وأمسكهما بإصب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ة أن تغبر قدماه في سبيل الله وإنما فعل ذلك أبو بكر رضي الله عنه هذا اق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 الله عليه السلام فإنه حين بعث معاذاً إلى اليمن شيعه ومشى معه ميل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ين أو ثلاثة أميال ونظير هذا ما روي عن الحسن بن علي رضي الله عنهما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في طريق الحج ونجائبه تقاد إلى جنب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كب يا اب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ي سمعت رسول الله عليه السل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برت قد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لم تمسهما نار جهن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تحب لمن يشيع الحاج أو الغزاة أ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ه أبو بك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وصيك بعشر فاحفظ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ستلقى أقواماً زعمو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غوا أنفسهم لله في الصوامع فذرهم وما فرغوا له أنفسهم وبه يستدل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رضي الله عنهما في أن أصحاب الصوامع لا يقتلون وهو رواية عن أبي حنيفة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عن أبي يوسف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حنيفة عن قتل أصحاب الصوامع فرأى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ً والحاصل أن هذا إذا كانوا ينزلون إلى الناس ويصعد الناس إليهم فيصدر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م في القتال يقتلون فإما إذا أغلقوا أبواب الصوامع على أنفسهم فإنهم لا يق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راد في حديث أبي بكر رضي الله عنه لتركهم القتال أصلاً وهذا لأن الم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تل شرهم من حيث المحاربة فإذا أغلقوا الباب على أنفسهم اندفع شرهم 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بيباً فإما إذا كان لهم رأي في الحرب وهم يصدرون عن رأيهم فهم محاربون تسب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لقى أقواماً قد حلقوا أوساط رءوسهم فافلقوها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مسة وهم بمنزلة العلوية فينا وهم أولاد هارون عليه السلام فقد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ديث بطريق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وا شعوراً كالعصائب يصدر الناس عن رأيهم في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ثونهم على ذلك فهم أئمة الكفر قتلهم أولى من قتل غيرهم وإليه أشار ف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ربوا مقاعد الشياطين منها بالسيوف أي في أوساط رء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وقة والله لأن أقتل رجلاً منهم أحب إلي من أن أقتل سبعين من غيرهم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تِلُواْ أَئِمَّةَ الْكُفْرِ إِنَّهُمْ لاَ أَيْم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مقاعد الشياطين شعر رءوسهم وذلك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أس كما قال أبو بكر رضي الله عنه في إقامة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وا الرأس فإن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ن مولوداً وما من أحد إلا وهو مولود لكن المرا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سماه مولوداً لقرب عهده بالولادة والمراد به إذا كان لا يقاتل فسره في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ن صغيراً ضر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مرأة والمراد به إذا كانت لا تقاتل على ما روي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مر بامرأة مقتو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 ما كانت هذه تقاتل أدرك خالداً ف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ن ذرية ولا عسيف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خاً كبيراً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ياً يعني إذا كان لا 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أي له في ذلك فأما إذا كان يقاتل أو يكون له رأي في ذلك فإنه يقتل على 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عليه السلام أمر بقتل دريد بن الصمة وكان ذا رأي في الحرب فأشار علي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وا الظعن إلى علياء بلادهم وأن يلقى الرجال العدو بسيوفهم على متون الخيل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وا رأيه وقاتلوا مع أهاليهم وكان ذلك سبب انهزامهم وفيه يقول دريد بن ال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هم أمري بمنعرج اللوى فلم يستبينوا الرشد حتى ضحى الغد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رأي في الحرب قتله النب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قرن شجراً بدا ثمره ولا تحرقن نخلاً ولا تقطعن كر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ظاهر الحديث استدل الأوزا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لمسلمين أن يفعلوا شيئاً مم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خريب في دار الحرب لأن ذلك فساد والله لا يحب الفساد واستدل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لَّى سَعَى فِي الأَرْضِ لِيُفْسِدَ فِيِهَا وَيُهْلِكَ الْحَرْ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سْ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وي في حديث علي رضي الله ع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ان يذكر هذا في وصاياه لأمراء السرايا ذكر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خي الحديث بطوله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جراً يضركم أي يحول بينكم وبين قتال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أيضاً بما روي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 تعالى إلى نبي من أنبي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عتبر بملكوت الأرض فلينظر إلي ملك آل داود وأهل فارس فقال ذلك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هل داود فهم أهل لما أكرمتهم به فمن أهل فار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عمروا بل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ش فيها عبادي وإذا تبين أن السعي في العمارة محمود تبين أن السعي في التخ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 ول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ز قتل النفوس وهو أعظم حرمة من هذه الأشياء لكسر شوك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ونه من تخريب البنيان وقطع الأشجار لأن يجوز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هذ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طَؤ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وْطِئًا يَغِيظُ الْكُفَّارَ وَلاَ يَنَالُونَ مِنْ عَدُوٍّ نَّيْلاً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لَهُم بِهِ عَمَلٌ صَالِح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حديث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ار إليه محمد رحمه الله في الكتاب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م بإخبار النبي عليه السلام أن الشام تفتح وتصير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م عن التخريب وقطع الأشجار على ما بينه بعد هذا وهو تأويل الحديث الم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عليه السلام أيضاً ألا ترى أنه نصب المنجنيق على حصن ثقيف وفيه من التخري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ذبحن بقرة ولا شاة ولا ما سوى ذلك من المواشي إلا 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ي أن النبي عليه السلام نهى عن ذبح الحيوان إلا لأكله وفي الحديث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للغانمين تناول الطعام والعلف في دار الحرب وأن ذبح المأكول للأكل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حمد رحمه الله أعاد هذا الحديث بطريق آخر وزاد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ن وفيه بيان حرمة الغلول وهو اسم لأخذ بعض الغانمين شيئاً من الغنيمة سراً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طعام والعلف وذلك حرام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غْل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 بِمَا غَلَّ يَوْمَ الْقِيَامَة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ول من جمر جهن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نن وهذا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هِ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ضعفوا عن القتال وإظهار الغز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ن لضعفهم عن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سدن ولا تعصي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صيني فيما أم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فائدة الوصية إنما تظهر بالطاع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طلب النصرة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لا ت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اد محمد رحمه الله الحديث بطريق ثالث برواية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بن نفير الحض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هز أبو بكر رضي الله عنه الجيوش بع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هي جيوش على بعضها أمر شرحبيل بن حسنة وعلى بعضها يز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وعلي بعضها عمرو بن العاص رضوان الله عليهم وأمرهم بأن يخرجوا ويجتم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ر بني شرحبيل وهي على ستة أميال من المدينة وفيه دليل على أن الإمام إذا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ز جيشاً ينبغي له أن يأمرهم بأن يعسكروا خارجاً من البلدة في موضع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تمعوا فيه لأن ارتحالهم من ذلك الموضع بعدما اجتمعوا فيه أيسر من ارتحا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م أبو بكر رضي الله عنه وصلى بهم الظهر ثم قام فيهم ف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نطلقون إلى أرض الشام وهي أرض سبعة ب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وه بكثرة السباع المؤذية فيها وهو تصحيف شبعة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لنعم بها يشبع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ة ما يرى من النعم فكأنه رغبهم في التوجه إ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نتق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واللأواء بالمدينة إلى مثل هذه الأرض المخ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له ناصركم وممكن لكم حتى تتخذوا فيها مساجد ف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كم إنما تأتونها تلهياً وإنما قال ذلك سماعاً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إنه قد جاء في حديث معروف عن النب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ظهر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وز كسرى وقيصر وبهذا يتبين أنه إنما نهاهم عن التخريب وقطع الأشجار لعلمه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يصير للمسلمين وإنما كره لهم أن يأتوها تلهياً لأنهم خرجوا للجهاد والجه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رِ الَّذِينَ اتَّخَذُواْ دِينَهُمْ لَعِ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ْو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والأشر ورب الكعبة لتأشرن والأ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طغيان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استغنى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 لَيَطْغَى أَن رَّآ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غ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أقسم أبو بكر رضي الله عنه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لون بذلك لكثرة ما يصيبون من الأموال مع نهيه إياهم عن ذلك ثم الحديث إلى أ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 في الأصل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أنا انصرفت من مقامي هذا فاركبوا ظهرورك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 إلي صفاً واحداً حتى آتيكم وهكذا ينبغي للإمام أن يفعل إذا عرض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على أولهم حتى أتى على آخرهم يسلم علي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ضهم بما قبضت به بني إسرائيل بالطعن والطاعون انطلقوا موعدكم الله وتأوي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ه حثهم على أن يخرجوا لا على قصد الرجوع فإن تسليم النفس لابتغاء مرضا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يتم ودعا لهم بالشهاد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قبضهم بما قبضت به بني إسرائي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ما قال رسول ال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ء أمتي بالطعن والطاعون وقد كان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شام فسأل أبو بكر رضي الله عنه لهم درجة الشهادة إن ابتلوا بذلك 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بأس للإنسان أن يدعو لغيره بالشهادة لأنه وإن كان دعاء بالموت صورة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بالحياة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بو بكر أن هذا آخر العهد بلقائهم فأما إن كان مراده ال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ب أجله أو الإخبار بأنهم لا يرجعون إليه فإنه لا يلقاهم قبل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وا حتى نزلوا بالشام وجمعت لهم الروم جموعاً عظي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ئن الشام فحدث بذلك أبو بكر رضي الله عنه فأرسل إلى خالد بن الوليد وهو ب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صرف بثلاثة آلاف فارس فأمد بهم إخوانك بالشا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 العجل ف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ية من قرى الشام أحب إلي من رستاق عظيم من العراق وهكذا ينبغي للإمام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كثرة جمع الأعداء على جيش من المسلمين أن يمدهم ليتقووا به وأن يحث المد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جيل ليحصل المقصود بوصولهم إليهم قبل أن ينهزموا فالمنهزم لا يرده شيء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أبو بكر الشام على العراق لأن الشام بلدة مباركة لأنه موضع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خالد مغذاً جواداً بمن معه يري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ذاً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عاً لما أتى من أمر الخليفة يقال أغذ القوم إذا أسرعوا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ق الأرض حتى خرج إلى ضمير وذنبه فوجد المسلمين معسكرين بالج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امع بخالد أعراب العرب الذين كانوا في مملكة الروم ففزعوا له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ً بالجلادة وقد سماه النبي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 فأصبحينا قبل خيل أبي بكر لعل منايانا قريب وما ندري وقص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ة في المغازي أن قائل هذا البيت كان رجلاً من عظماء المرتدين أتته مجا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عة فيها شراب فأسند ظهره إلى حائط وذكر هذا البيت ثم جعل يشرب فاتفق أن رج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خالد تسور الحائط فلما سمع ضرب على عاتقه ضربة ندر منها رأسه في الق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خالد بن الوليد على الأمراء الثلاثة وسارت الر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طاكية وحلب وقنسرين وحمص وحماة وخرج هرقل كارهاً لمسيرهم متوجهاً نحو أرض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باهان في الهرمينية إلى الناس بمن كان معه وهرقل ملك الروم وباهان صاحب جي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هم اجتمعوا عن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أمراء المسلمين في خباء يبرمون أمر الحرب بينهم وعنده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عة قد بعثوه فاجتس لهم أمر القوم ثم جاءهم فخلوا به أي بعثوه جاسو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نبغي لأمير الجيش أن يبعث جاسوساً يأتيه بم يعزم عليه العدو من الرأي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به إذا رجع لكيلا يشتهر هو ولكيلا يقف جميع الجيش على ما قصده العدو فلا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سبباً لجب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أبو سفيان يتوكأ على عص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السلام لا تقربنا وإنما قالوا ذلك لأنهم يتهمونه بأنه لم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رى أن أعيش حتى أكون بحضرة قوم م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مون أمر حربهم وأنا بينهم ولا يحضروني أمرهم وإنما قال هذا لأنه كان مشه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بالرأي في الحرب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م في رأي شيخكم فإن له رأياً في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دعوه فدخ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 ع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نا غنى عن رأيك 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أرى في المرج تلاً عظ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رى أن ترتحلوا حتى تجعلوا ذلك التل خلف ظهوركم ثم تؤ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بن أبي جهل على خيل وتجعلوا معه كل نابض بوتر أي رام عن قوس فإن لي به خب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ماً بأنه يصلح لذلك فإذا نادى بلال النداء الأول لصلاة الغداة فليخرج 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رماة معه فليصف أولئك الرماة عند صدور خيولهم فإن هاجهم هيج من الليل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دين بإذن الله تعالى وهذا رأي حسن أشار به عليهم وقد كان فعله رسول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يوم أحد وكان سبباً لانهزام المشركين لولا ما ظهر من عصيان الرماة وهو ط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على 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فَشِلْتُمْ وَتَنَازَعْتُمْ فِي ال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صَيْتُم مِّن بَعْدِ مَا أَرَاكُم مَّا تُحِب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وا ذلك من رأي أبي سفيان لعلهم بأنه قد نصحهم وأقبلت 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وم عظيمة تريد بياتهم فسمعوا رغاء الإبل فلم يشكوا أن العرب قد هربت وأ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د أي متفرقي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ر عباديد إذا كانوا متف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بق بعضهم بعضاً من غير تعبية فوجدوا خيل عكرمة والرماة مستع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لم الروم بهم فحملوا في وجوه القوم فلم يزل الله ينصرهم بقتلهم حتى إذا ك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تطلع ولوا هاربين إلى عسكرهم عند الواقوصة وانصرف عكرمة وأصحابه إلى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كان ذلك أول الفتح ثم قاتلوهم بعد ذلك فأرسل باهان إلى خالد بن الول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إلي حتى أكلمك فبرز خالد وبينهما ترجمان فقال باهان ل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إ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ضه عليكم تنصرفون ونحمل من كان منكم راجلاً ونوقر لكم ظهوركم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طعاماً وإداماً والأول أصبح ونأمر لكم بدنانير خمسة خمسة فإنا نعلم أنكم في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 الخير وإنما حملكم على المسير ذلك فقال له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نا على المس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من شدة العيش في بلادنا ولكن قاتلنا من وراءنا في الأمم فشربنا دماءهم ف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من قوم أحلى دماً من الروم فأقبلنا إليكم لنشرب دماءكم فنظر بعضهم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والله ما حدثنا عنهم يعنون ما أخبرنا به أنهم لا ينصرفون إلا ب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و الجزية أو الانقياد لهم شئنا أو أبينا ثم استدل محمد رحمه الله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نخيل وتخريب البيوت في دار الحرب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قَطَعْت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ي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مع أنواع النخل م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وة وقال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 الكريمة والشجرة التي هي طيبة الثمرة و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ي قصة بني النضير فإن النبي عليه السلام حين قدم المدينة صالحهم على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عليه ولا له ثم خرج إليهم يستعين بهم في دية الكلابيين اللذين قتلهم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ية الضمري ومعه أبو بكر وعمر وعلي رضوان الله علي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حتى نطعمك ونعطيك ما تريد ثم خلا بهم حيي بن أخ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در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في وقت يكون عليكم أهون منه الآن فهموا بقتل رسول الله عليه السلام وجاء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أخبر بذلك رسول الله عليه السلام فقام متوجهاً إلى المدينة و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هَمَّ قَوْمٌ أَن يَبْسُطُواْ إِلَيْكُمْ أَيْدِي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فَّ أَيْدِيَهُمْ عَ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إليهم فحاص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من جواري على أن تأتوا كل عام فتجدوا ثمارك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صرهم خمس عشرة ليلة وكانوا قد سدوا دروب أزقتهم وجعلوا يقاتلون المسلمين من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ر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ُقَاتِلُونَكُمْ جَمِيعًا إِلَّا فِي قُرًى مُّحَصَّن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ِن وَرَاء جُدُ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مسلمون يخربون بي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مكنوا من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نقبوا جدار بيت من جانب ليدخلوا نقبوا هم من الجانب ال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رجوا إلى بيت آخر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ْرِب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يُوتَهُم بِأَيْدِيهِمْ وَأَيْدِي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هم من العسر ما لحقهم ولم يأتهم أحد من المنافقين وقد كانوا وعدوا لهم ذلك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وعدوا بني النضير النصرة كما قال الله تعالى حكاية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قُوتِل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نصُرَن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مر رسول الله بقطع الن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ت وكان العذق أحب إلى أحدهم من الوصيف ف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نا مق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يل فنا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قاسم قد كنت تنهى عن الفساد فما للنخيل تقطع وت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ؤمننا على دمائنا وذرارينا وعلى ما حملت الإبل إلا الحلقة يعني السل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وا الحصون وأجلاهم على ما وقع الصلح عليه وفي رواية استعمل رسول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با ليلى المازني وعبد الله بن سلام أبا لبابة على قطع نخيلهم وكان أبو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عجوة وعبد الله يقطع اللون فقيل ل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قطعت العج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كانت أغيظ لهم وقيل لا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قطعت الل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الله م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ومغنمه أموالهم فأحببت إبقاء العجوة وهي خيار أموالهم ففي ذلك نز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طَعْتُم مِّن لِّي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ى اليهود م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مون أنكم مسلمون لا تفسدون وأنتم تعقرون النخل والله ما أمر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ركوها لمن يغلب من الفريقين فقال بعض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ا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عق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تاً وغيظاً لهم 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قَطَعْتُم مِّن لِّي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ء ب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حديث أسامة بن زيد أن النبي عليه السلام كان عهد أن ي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نى صباحاً ثم يحرق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ات صباحاً وهو اسم موضع كان قتل أبوه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رثة في ذلك الموضع ووجد رسول الله عليه السلام موجدة شديدة على ذلك وأم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آلاف رجل وأمره أن يذهب بهم إلى ذلك الموضع ويشن الغارة عليهم ثم يحرق و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خروجه ونفذ أبو بكر رضي الله عنه جيشه كما أمر رسول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أن النبي عليه السلام لما مر من أوطاس يريد الطائف 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صر مالك بن عوف النصري فأمر به أن يحرق وفي ذلك قال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ن على سرا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ؤي حريق بالبويرة مستطير قال محم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مر بتحريق قصره وليس بمح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إنما أمر به لأن فيه كبتاً وغيظاً له فقد كان هو أمير الجيش في حصن 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ه لا بأس ب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هى رسول الله عليه السلام إلى الطائف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ومهم أن تقطع وفي ذلك قصة قد ذكرت في المغازي أنهم عجبوا من ذلك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 لا تثمر إلا بعد عشر سنين وكيف العيش بعد قطعها ثم أظهر بعضهم الج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وا من فوق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في الماء والتراب والشمس خلف مما تقطعون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 لو تمكنت من الخروج في جحرك وأمر رسول الله عليه السلام بقطع نخيل خيب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مر رضي الله عنه بالذين يقطعون فهم أن يمنعهم فقالوا أمر به رسول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أتاه عمر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مرت بقطع النخ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وعدك الله خي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طع نخيلك ونخيل أصحابك فإ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ياً ينادي فيهم بالنهي عن قطع النخيل قال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خبرني رجال رأوا الس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خيل النطاة و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قطع رسول الله عليه السلام والنط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صون خيبر وقد كانت لهم ستة حص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 والنطاق والقموص والكتيبة والسل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ط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مر بن الخطاب رضي الله عنه إلى خليفته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ك فمرهم فلينتعلوا وليحتفوا أي يمشوا أحياناً بغير نعل وأحياناً في الن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عودوا ذلك كله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نعلوا وهو الصحيح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السلام يحب التيامن حتى في تنعله وترجله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ل الشعر أو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جل النزول عن الدابة وإنما أمرهم بهذا للإشفاق عليهم حتى إذا ابتلوا بال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اة في دار الحرب لا يشق عليهم وفي قصة الغار قال أبو بك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طن قدم رسول الله عليه السلام حين دخل الغار وهو يقطر دما لأنه لم يت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ية ولهذا استحبوا الاحتفاء في المشي بين الف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أتزروا وليرتدوا أي لا يخرجوا للصلاة وللناس إلا في إ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اء فالصلاة إن كانت تجري في ثوب واحد إذا توشح به فالمستحب أن يصلي في إ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اء وإنما أمر بالرداء لأنه زي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ؤدبوا الخيل والمراد به رياضة الخيل لتكون ألين عطفاً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أو ليؤدبوا الخيل على النفار على م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الدا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ر ولا تضرب على العثار لأن العثار قد يكون من سوء إمساك الراكب للجام والن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واء خلق الدابة فتؤدب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ا يظهر لهم صليب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كنوا أهل الذمة من 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يب في أمصار المسلمين والمرور به في الطرق لأن ذلك يرجع إلى الاستخ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 وما أعطيناهم الذمة على أن يستخفوا ب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اورنهم الخنازير ومعناه أنهم يمنعون أهل الذ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الخمور والخنازير وبيعها في أمصار المسلمين لأن ذلك معصية ولا يتمكن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ها ولكنهم لا يمنعون من أن يفعلوا ذلك في بيوتهم وكنائسهم التي وقع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لأن هذا ليس بأشد من شركهم وعبادتهم غير الله ولا يمنعون من ذلك في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دون على مائدة يشرب عليها الخمر وهكذا ينبغي ل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قعد على مثل هذه المائدة ولكنه يمنع من شرب الخمر على وجه النهي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كن من ذلك وأن لا يجوز من ذلك الموضع فإن اللعنة تنزل عليهم كما ق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ي أشراط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ر الكأس على موائدهم واللعنة تنزل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ن الحمام إلا بإزار لأن ستر العورة فريض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باليوم الآخر فلا يدخل الحمام إلا بإزار و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لته الحم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وأخلاق الأعاجم يعني في التنعم وإظهار التجبر 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خالفاً لأخلاق المسلمين من أخلاق الأعاجم وهم المجوس فقد علمنا أنه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ما هو من أخلاق المسلمين ثم بين محمد رحمه الله تفسير الحديث على ما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وا إظهار شيء مما ذكرنا فليفعلوه خارجاً من أمصا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القرى لأن المصر موضع أعلام الدين ففي إظهار ذلك فيها استخفاف ب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نعدم في القرى فأهل القرى كما وصفهم به رسول الله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فور هم أهل القب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إلى جهلهم وقلة تعاهدهم لأمر الدين قال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شمس الأئم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عندي أن مراد محمد بهذا الجواب قرى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مة أهلها أهل الذمة والروافض فأما في ديارنا يمنعون من إظهار ذلك في 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سكنها المسلمون كما يمنعون في الأمصار فإن القرى في ديارنا لا تخلو عن 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عن واعظ يعظهم عادة وذلك من أعلام الدي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أبي أسيد الساعدي أن النبي عليه السلام قال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بوكم فارموهم ولا تسلوا السيوف حتى تغشوهم ومم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بوكم قربوا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دحموا عليكم وهو أدب حسن أمرهم بأن يدفعوا العدو عن أنفسهم بالرمي عند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ين كان نهاهم عن القتال على ما روي في القصة أنه حين دخل العريش مع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للمناجاة نهى الناس عن القتال وقال هذه المقالة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ف حتى تغشوهم بيان أنه لا ينبغي للغازي أن يسل سيفه حتى يصير من العدو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 إليه ضربته لا أن ذلك مكروه في الدين ولكنه من مكايدة العدو فبريق السيف م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دو في أول ما يقع بصره علي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ل السيف قبل أن يقرب من العدو فش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نَازَعُواْ فَتَفْشَلُواْ وَتَذْه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يح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الإم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إمام إذا بعث سرية قلت أو كثرت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هم حتى يؤمر عليهم بعضهم وإنما يجب هذا اقتداء برسول الله عليه السلا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م على بعث السرايا وأمر عليهم في كل مرة ولو جاز تركه لفعله مرة تعليماً ل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يحتاجون إلى اجتماع الرأي والكلمة وإنما يحصل ذلك إذا أمر عليهم بعض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هم بشيء أطاعوه في ذلك فالطاعة في الحرب أنفع من بعض القتال ولا تظهر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 بدون الطاعة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اعني فليطع أميري ومن عصى أ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ص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دل محمد رحمه الله على ما قلنا بحديث عبد الرحمن بن عوف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أن النب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 ثلاثة نفر فليؤمهم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ا وإن كان أصغرهم وإنما قدمه لأنه أفضلهم ثم قال إذا أمهم فهو أميرهم فذلك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رسول الله عليه السلام وبنحو هذا الحديث استدل الصحابة على خلافة أبي بك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اره رسول الله لأمر دينكم فكيف لا ترضون به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ا رجلين ليس معهما غيرهما فالأفضل أن يؤمر أحدهما على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أحرى أن يتطاوعا ولا ي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حمد رحمه الله في الكتاب حديث سلمان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كان في بعض أسفاره فأسرى من تحت الليل إي سار فتقطع الناس أي تفرقوا في غ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فمالت راحلتا أبي بكر وأبي عبيدة رضي الله عنهما بهما إلى شجرة فجعلتا تصي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هما نائمان فاستيقظا وقد مضى النبي عليه السلام وأصحابه ونزلوا فلما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سمعهما النبي عليه السلام نا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هل أمرت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شدتما أي أصبتما الصواب وكذلك المسافرون إذا خافوا اللصوص فينبغي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مروا عليهم أميراً ليطيعوه ويصدروا عن رأيه عند الحاجة إلى القتال فإما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وا ذلك فلا بأس بأن لا يؤمروا أحد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ستعمل على ذلك ال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الحرب الحسن التدبير لذلك ليس ممن يقحم بهم في المهالك ولا ممن يمنع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صة إذا رأوها لأن الإمام ناظر لهم وتمام النظر أن يؤمر عليهم من جربه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ال فإنه إذا كان يمنعهم من الفرصة يفوتهم ما لا يقدرون على إدراك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صة خلسة وإذا اقتحم في المهالك من جرأته لم يجدوا بداً من متابع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هو بقوته وربما لا يقدرون على مثل ما قدر هو فيهلكون وروي في تأييد 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 فإنه كان يكتب إلى عماله لا تستعملوا البراء بن مالك على جي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وش المسلمين فإنه هلكة من الهلك يقدم بهم والبراء أخو أنس بن مالك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جملة كبار صحابة رسول الله في الزهد وفي درجته ما قال رسول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شعث أغبر ذي طمرين لا يؤبه به لو أقسم على اله لأبره منهم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الأمر اشتد على المسلمين في بعض الغزوات فقيل البر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دعو وقد قال رسول الله عليه السلام ما قال فرفع يد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نحنا أكتافهم فولوا منهزمين في الحال ومع هذا نهى عمر رضي الله عنه عن تأم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رأته فإنه كان يقتحم المهالك ولا يبال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ى عن نصر بن سيار مقرب البرامكة الذي أخرجه أبو مسلم عن مر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عظماء العجم على أن من كان صاحب جيش فينبغي أن يكون فيه عشر خص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ل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ة كشجاعة الديك وتحنن كتحنن الدجاجة يعني الشفقة وقلب ك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 وغارة كغار الذئب وحملة كحملة الخنزير وصبر كصبر الكلب أي على الجراحة وح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رص الكركي وروغان كروغان الثعلب أي الحيل وحذر كحذر الغراب وسمن كسمن الداب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ى مهزولة أبداً وهي تكون ب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أمير لا بصر له بذلك فليجع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اً يبصره ذلك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جْعَل لِّي وَزِيرًا مِّنْ أَهْلِي هَارُونَ أَخ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شْدُدْ بِهِ أَزْرِي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عل معه وزيراً فل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قوماً من السرية يبصرون ذلك فيشاورهم فيأخذوا بقوله لأن النبي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شاور الصحابة حتى في قوت أهله وإدامهم وبذلك أمر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شَاوِر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أَم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عن مشو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أمر الناس بذلك فيطيعونه ولا يخالفونه ل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جنة 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أن ينادى به يوم خيبر حين نها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قيل له استشهد فلان ف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ما نهيت عن القتا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جنة لعاص فمع درجة الشهادة قال في حقه ما قال لي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يان فيما لا يتيقن فيه الخطأ من الأمير لا يحل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حمد رحمه الله حديث صخر الغامدي أن النب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أمتي في بكورهم وكان إذا أراد أن يبعث سرية بعثهم أول النهار 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صاحب الحاجة ينبغي له أن يبتكر للسعي في حاجته فذلك أقرب إلى تحصيل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كة دعاء رسول الله عليه السلام وكان رسول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ة رباح أو نج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هذا استحبوا الابتكار لطلب العلم وقيل إنما ينال العلم ببكور كب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ب وفيه دليل على أن الإمام إذا أراد أن يبعث سرية يندب إلى أن يبعثهم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ختار لذلك الخميس والسبت لما روي عن النبي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أمتي في بكورها سبتها وخميس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عمر بن الخطاب رضي الله عنه رأى رجلاً قد عقل راح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ب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لا تحبس مسا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هب ففيه دليل على أنه لا بأس بالخروج يوم الجمعة للغزو أو للحج أو لسفر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يقوله بعض الناس من المتقش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ره الخروج يوم الجمعة للسفر ل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بهة الفرار عن أداء الجمعة ل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في سائر الأيام جائز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وليس فيه فرار عن شطر الصلاة والخروج في رمضان جائز فقد خرج رسول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إلى مكة لليلتين خلتا من رمضان ولم يكن فيه شبهة الفرار عن أداء الصو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 أن الجمعة غير واجبة عليه قبل الزوال وهو مسافر بعد الزوال ولا جم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فكيف يكون سفره فراراً عن واجب عليه وكما يباح له الخروج قبل الزوال 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خروج بعد الزوال عندنا خلافاً للشافعي رحمه الله فإنه يعتبر في وجوب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المؤقته أول الوقت وإذا كان هو مقيماً في أول الوقت وجب عليه أداء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لا يتغير بالسفر عنده كما يجب أداء الظهر في سائر الأيام على وجه لا ي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فر عنده فأما عندنا المعتبر آخر الوقت في حكم وجوب الأداء لا على وجه لا ي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كان مسافراً في آخر الوقت في سائر الأيام يلزمه صلاة السفر ففي هذ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خرج من عمران مصره قبل خروج وقت الظهر بل يجب عليه الجمعة ولا بأ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افرة لما قبل الزوال وإن كان يعلم أنه لا يخرج من مصره حتى يمضي وقت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شهد الجمعة لأنها تلزم إذا كان في المصر في آخر الوقت وليس له أن يخرج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ئها وفي الكتا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فريضة عليه وهذا التعليل على أصل محمد فأصل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ي حق المقيم الجمعة وقد بينا الاختلاف هذا في كتاب الصلاة وزفر رحمه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آخر الوقت وإنما يعتبر حال يضيق الوقت بحيث لا يسع لأداء الجمعة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أن السببية للوجوب تتعين في ذلك الجزء حتى لا تسع التأخير عنه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الصلاة باعتراض الحيض بعد ذلك وكذلك إذا كان لا يخرج من مصره حتى يضيق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ه أن يشهد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نا الإمام شمس الأئم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في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إشكال وهو أن اعتبار آخر الوقت إنما يكون فيما ينفرد هو بأدائه وهو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فأما الجمعة لا ينفرد هو بأدائها بل مع الإمام والناس فينبغي أن يعتبر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ئهم حتى إذا كان لا يخرج من المصر قبل أداء الناس الجمعة ينبغي أن يلزمه 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هذه الشبهة تتقرر على اصل زفر رحمه الله فإنه يعتبر التمكن من الأداء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 السببية في الجزء الذي يتضيق عقيبه وقت الأداء فأما عندنا إنما تتعين السب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جزء من أجزاء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أصحاب أربعة وخير السرايا أربع مائة وخير الجيوش أر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غلب اثنا عشر ألفاً من قلة إذا كانت كلمتهم واحد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اب أرب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خير أصحابي فيكون إشارة إلى الخلفاء الراشدين أنهم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راد ما هو الظاهر وهو دليل لأبي حنيفة ومحمد رحمه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تتأدى بثلاثة نفر سوى الإمام لأن خير الأصحاب ما يتأدى الفرض بمعاونتهم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سرية أقل من الجيش وإنما سموا سرية لأنهم يسرون بالليل ويك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 لقلة عددهم وسمي الجيش جيشاً لأنه يجيش بعضه في بعض لكثرة عددهم ولم ي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دون الأربع مائة لا يكون سرية وإنما مراده أنهم إذا بلغوا أربع مائة ف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هم أنهم ل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غلب اثنا عشر ألفاً من قلة دليل على أنه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زاة أن ينهزموا وإن كثر العدو وإذا بلغوا هذا المبلغ لأن من لا يغلب فهو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إذا كانت كلمتهم واحدة فقد كان المسلمون يوم حنين اثني عشر ألفاً ثم 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زمين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وَلَّيْتُم مُّدْ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كلمتهم واحدة لاختلاط المنافقين والذين أظهروا الإسلام من أهل مكة بهم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سن إسلامهم بعد فإما عند اتحاد الكلمة فلا يحل لهم الفرار لأنه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 على الميمنة وهم خير الجيوش ومثل ذلك في الميسرة ومث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أدنى الجمع المتفق عليه يساوي أكثر الجمع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رسول الله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مراء السرايا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أقسمه بالسوية وأعدله في الرعية وزيد هذا مولى رسول الله عليه السلام ف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ديجة وهبته لرسول الله عليه السلام فأعتقه وتبناه إلى أن انتسخ حكم التبني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 وفيه نزل قوله تعالى 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تَقُولُ لِلَّذِي أَنْعَمَ اللَّهُ عَلَيْهِ وَأَنْعَم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عم الله عليه بالإسلام وأنعم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تاق ثم أمره رسول الله عليه السلام على ثماني سرايا إلى أن قتل يوم مؤتة فأ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ه خير الأمراء وعين لتحقيق صفة الخيرية هاتين الخصلتين لأن أمير ال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ما وهو أن يعتبر المعادلة في القسمة بينهم فيما ينالونه وينصف بعض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فيما يرجعون إليه فقد فوض ذلك إليه وبعض الناس عابوا على محمد رحمه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هذا اللفظ فإن من حق الكلام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هم بالسوية وأعدلهم بالرعية ول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حمد رحمه الله الخبر بهذا اللفظ فدل على صحة است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للإمام أن يبعث الرجل الواحد سرية أو الاثن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إذا كان محتملاً لذلك لما روي أن النبي عليه السلام بعث حذيفة بن الي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يام الخندق سرية وحده وبعث عبد الله بن أنيس سرية وحده وبعث دحية الكلبي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بعث ابن مسعود وخبابا سرية والذي روي أن النبي عليه السلام نهى أن تبعث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ثلاثة نفر تأويله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ذلك على وجه الإشفاق ب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يكون ذلك مكروهاً في الدين أو يكون المراد بيان الأفضل أن لا يخرج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يتمكنوا من أداء الصلاة بالجماعة على هيأتها بأن يتقدم أحدهم ويصطف ال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وهذا معنى ما روي عن النبي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شيطان والراك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ان والثلاثة رك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يث المعنى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قصود من بعث السر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قط بل تارة يكون المقصود أن يتحسس خبر الأعداء فيأتيه بما عزموا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وتمكن الواحد من الدخول بينهم لتحصيل هذا المقصود هذا المقصود أظهر من 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وقد يكون المقصود أن يأتيه أحدهما بالخبر ويمكث الآخر بين الأعداء لي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جدد لهم من الرأي بعد ما ينفصل عنهم الواحد وهذا يتم بالمثنى وقد يكون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أو التوصل إلى قتل بعض المبارزين منهم غيلة وبالثلاثة فصاعداً يحص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ولهذا كان الرأي فيه إلى الأمير يعمل بما فيه نظر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ايات الألو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تكون ألوية المسلمين بيضاً والرايات سوداً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أخبار وقد روي عن راشد بن سعد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راي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ولواؤه أبيض وقال عروة بن الزبي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راي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سوداء من برد لعائشة يدعى العقاب وهو اسم رايته كما سمى عم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 وفرسه السكب وبغلته الدلدل ثم اللواء اسم لما يكون للسلطان والراية اس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كل قائد تجتمع جماعة تحت ر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ات في أن النبي صلى الله عليه وسلم متى اتخذ الر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راية قط حتى كانت يوم خيبر إنما كانت الألوية وذكر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اية رسول الله صلى الله عليه وسلم يوم بدر كانت سوداء ففي هذا بيان أن ال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بل خيبر وإنما استحب في الرايات السود لأنه علم لأصحاب القتال وكل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ون عند رايتهم وإذا تفرقوا في حال القتال يتمكنون من الرجوع إلى را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اد في ضوء النهار أبين وأشهر من غيره خصوصاً في الغبار فلهذا استحب ذلك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الشرع فلا بأس بأن تجعل الرايات بيضاً أو صفراً أو حمراً وإنما يختار ال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واء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 الثياب عند الله تعالى البيض فليلب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ؤكم وكفنوا فيها موتا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اء لا يكون إلا واحد في كل جيش ورجوعه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حاجتهم إلى رفع أمورهم إلى السلطان فيختار الأبيض لذلك ليكون مميزاً من الر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 التي هي للق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سلمة بن الأكوع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رأيتني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دو في إثر علي رضي الله عنه فما أدركته حتى انتهى إلى الحصن يوم خيبر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دية اليهود يعني الذين يغدون من العمال ومنهم من ي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ية اليهود و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بر من المبارز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وا بابهم الذي يلي المسلمين وكانت لهم حص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ئها جدر ثلاثة يخافون البيات بالنطاة عملها أكابر اليهود ولا تطيقها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من حصنهم ذلك وتلك الجدر حتى أصحروا للمسلمين أي خرجوا إلى الصحراء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 وهو يرتجز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خيبر أني مرحب شاكي السلاح بطل مجرب أضرب أحي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ا أضرب أكفي إذا أشهد من يغيب ومرحب الشاعر هذا قتله علي رضي الله عنه و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 في المغازي ومقصودة ما ذكر في آخ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فرق الرايات وإنما كانت الألوي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جعل الرايات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تخذ كل قوم شعاراً إذا خرج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زيهم حتى إن ضل رجل عن أصحابه نادى بشعارهم وكذلك ينبغي أن يكون لأهل كل 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ار معروف حتى إن ضل رجل عن أهل رايته نادى بشعاره فيتمكن من الرجوع إليهم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واجب في الدين حتى لو لم يفعلوا لم يأثموا ولكنه أفضل وأقوى على الحرب و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افقة ما جاءت به الآثار على ما روي عن سنان بن وبرة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غزوة المريسيع وهي غزاة بني المصطلق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صور أمت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ظفرت بالعدو فاقتل من شئت منهم وهذا كان 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وم بدر وكان شعاره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 أ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ار 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د الرحمن و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د الله وال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وقال لهم رسول الله ليلة في حرب 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تم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عا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 لا ينصرون وهو قسم للتأكيد أن الأعداء لا ينص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عار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صحاب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أنا عبد الله ورسوله سائر اليوم وجعل ي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العدو فرجع إليه المسلمون حين سمعوا صوته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عارهم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صرون فلما ثاب المسلمون أي رجعوا إليه تولى المشركون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زموا ويا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سم أكد ب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 فالحاصل أن الشعار هو العلامة فالخيار في ذلك إلى إمام المسلمين إلا أنه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ختار كلمة دالة على ظفرهم على العدو بطريق التفاؤل فقد 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عجبه الفأ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"/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عاء عند القت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بد الله بن أبي أوفى رضي الله عنه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لقي العدو قبل أن يواقع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عبادك وهم عبادك نواص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اصيهم بيدك اللهم اهزمهم وانصرنا ع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ه ينبغي لكل غ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دي برسول الله صلى الله عليه وسلم في الدعاء عند القتال وهذا لأن المؤمن ب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زل الرزق والنصر ويدفع أنواع البلاء وشر الأعداء وبذلك أمرن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سْتَجِي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 وَلْيُؤْمِنُواْ ب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رَب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ضَرُّعًا وَخُفْ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عن الرسل أنهم د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ء كما أخبر به عن نو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حٌ رَّبِّ لَا تَذَرْ عَلَى الْأَرْضِ مِنَ الْكَاف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يّ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وسى وهارون والخ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الل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قي المسلمون المشركين فإن كانوا قوماً لم يبلغ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ليس ينبغي لهم أن يقاتلوهم حتى يدعوهم لقوله ت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عَذِّبِينَ حَتَّى نَبْعَثَ رَس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أوص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مراء الجيو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وهم إلى شهادة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ربما يظنون أننا نقاتلهم طمعاً في أموالهم وسبي ذراريهم ولو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قاتلهم على الدين ربما أجابوا إلى ذلك من غير أن تقع الحاجة إلى القتا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عرض الإسلام عليهم دعاء إلى سبي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كمة والموعظة الحسنة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اي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 بلغهم الإسلام ولكن لا يدرون أنا نقبل منهم 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لا نقاتلهم حتى ندعوهم إلى إعطاء الجزية به أم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راء الجيوش وهو آخر ما ينتهي به القتال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ُعْط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زْيَةَ عَن يَدٍ وَهُمْ صَاغ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تزام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مسلمين والانقياد لهم في المعاملات فيجب عرضه عليهم إذا لم يعلم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وا قوماً لا يقبل منهم الجزية كالمرتدين وعبدة الأو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ب فإنه لا يقبل منهم إلا الإسلام أو السيف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اتِلُون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بوا الإسلام قوتلوا غير أن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إعطاء الجزية وإن قاتلوهم قبل الدعوة فقتلوهم فلا شيء على المسلمين من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فارة لأن وجوب ذلك يعتمد الإحراز وذلك بدار الإسلام أو الدين على ح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ه فأما مجرد النهي عن القتل بدون الإحراز لا يوجب الدية والكفارة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أهل الحرب وذراريهم وهذا لأن موجب النهي الانتهاء لا غير ويقوم المحل حكم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لغهم الدعوة فإن شاء المسلمون دعوهم دعاء مستقبلاً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ذار والإنذار وإن شاءوا قاتلوهم بغير دعوة لعلهم بما يطلب منهم وربم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دعاء ضرر بالمسلمين فلا بأس بأن يقاتلوهم من غير دعوة والذي 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رضي الله عنهما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تل رسول الله صلى الله عليه وسلم قوم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هم عن طلح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لا 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حتى يدعوهم فتأويله ما قال محمد رحمه الله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أول من جاءهم بالإسلام في ذلك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أكثرهم يعلم أنه إلى ما ذا يدعوهم فلهذا كان تقديم الدعاء وهكذا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أنه سئل عن دعاء الدي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وا الدعاء يريد به أن زماننا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ان النبي صلى الله عليه وسلم في هذا الحكم أو كان ذلك عن رسول الله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لف لهم رجاء أن يتوبوا من غير أن يكون ذلك واجباً ألا ترى إلى ما روي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المشركين فتحضر الصلاة فيصلي بأصحابه ثم يعود إلى وضعه فيدعوهم ومعلوم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إلا على وجه الت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يسار أن النبي صلى الله عليه وسلم بعث علياً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بعثاً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ولا تلتفت أي لا تدع شيئاً مما أمرك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نع ب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لت بساحتهم فلا تقاتلهم حتى يقاتلوك فإن قات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اتلهم حتى يقتلوا منكم قتيلاً فإن قتلوا منكم قتيلاً فلا تقاتلوهم حتى تر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ثم ت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م إلى أن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م أن تصلوا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م أن تخرجوا من أمو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لا تبغ منهم غير ذلك والله لأن يهدي الله على يديك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ك مما طلعت عليه الشمس وغربت ومعلوم أن هذا كله مما لا يشكل أنه ذكر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لف من غير أن يكون واج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ائ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ث بعث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فوا الناس وتأنوا بهم ولا تغيروا عليهم حتى تدعوهم ف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ن أهل بيت من مدر ولا وبر إلا أن تأتوني بهم مسلمين أحب إلي من ن تأت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نائهم ونسائهم وتقتلوا رجالهم وعن أبي عثمان الن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دعو وندع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عو تارة وندع الدعاء تارة نغير عليهم فدل أن كل ذلك حسن يدعون مرة بعد م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طمع في إيمانهم فأما إذا كان لا يطمع في ذلك فلا بأس أن يغيروا عليه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بيانه في الحديث الذي روي عن النبي صلى الله عليه وسلم أنه حين بعث أبا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بعي في أربعة عشر رجلاً إلى غطف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وا الغارة عليهم ولا ت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وان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راوي حسن تدبير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جمنا على حاض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ليلا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ي منهم وهو القبيلة خطبنا وأوص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برت فكبروا وإذا حملت فاحملوا ن ولا تمعنوا في الطلب أي لا تبعد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اب في الغنيمة وألف بين كل رجل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ارق رجل زميله حتى يقتل أو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فيخبرني خبره ولا يأتيني رجل فأسأله عن صاحب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م ل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طنا بالحاضر فسمعت رجلاً يص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اء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يبن خيراً وكان رسول الله صلى الله عليه وسلم يتفاءل بمثل هذا فإ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الغار مع أبي بكر رضي الله عنه يريد المدينة مر على بريدة الأسلمي فأمر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أن يسأله عن اسمه 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لنا الأمر 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ه لا بأس بالتفاؤل على هذه الصفة وحين عبر جيش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حون سمعوا رجلاً ينادي غ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ظفرنا وآخر ي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ونا ثم روي نحو هذا عن زيد بن حارث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فعله في سرية كان هو أمي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نتهينا إلى الحاضر في غبش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ين اختلط الظلام بالضوء وقد أغار رسول الله صلى الله عليه وسلم ع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طلق وهم غارون ونعمهم تسقى على الماء فقتل مقاتلهم وسبى ذريتهم وكا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 جويرية بنت الحارث وعهد إلى أسامة أن يغير على أبنى صباحاً ثم يحرق والغ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ب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وم دعوة فقد دعوا في آباد الدهر أ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هم الدعوة قبل زماننا أو مراده قد بشر عيسى عليه السلام إياهم ب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مرهم أن يؤمنوا به إذا بعث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بَشِّرًا بِ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 مِن بَعْدِي اسْمُهُ أَحْمَ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البركة في الخيل وما يصلح منها ذكر عن ابن عمر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في نواصيها الخير إلى يوم القيامة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وإرهاب العدو كما قال الله ت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رِّبَا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يْلِ تُرْهِبُونَ بِهِ عَدْوَّ اللّهِ وَعَدُو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به الأجر لصاحبها كما قال 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لثلاثة لرجل أج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سكها في سبيل الله كلما سمع هيعة طار إ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بالخير استحقاق س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بالخيل وقد سمى الله تعالى خيراً في قوله تعالى 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َرَكَ خَي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صِيّ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يمة خير لأنه مال مصاب بأشرف ال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لق عليه اسم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الح بن كيسان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ر وهذه الصفة في الخيل تبين بالعرف والذنب فإن كانا أحمرين فهو أشقر وإ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ين فهو 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نجيح الثقفي رضي الله عنه أنه س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في الخيل في كل أقرح أدهم أرثم محجل الثلاثة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فإن لم يكن فكميت بهذه الص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ق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كون في جبهته 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الدرهم أو دون ذلك فإن كان البياض فوق ذلك فهو أ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أسود منه والأر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كون البياض في ش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ا فوق الجحفلة ومحجل الثلاث طلق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كون البياض في قوائ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سوى اليمنى وهو ضد الأرجل والأ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البياض في اليمنى من قوائ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هذا يتشاءم به والأول يرغب فيه وهذا كان معروفاً بينهم في الجاهلية فقر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لى ذلك وبين أن البركة فيما يكون بهذه الصفة من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عند العوام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عمر بن الخطاب رضي الله عنه أنه كتب إلى 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صين فرساً ولا تجرين فرساً فوق الميلين فمن الناس 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الحديث وكره خصاء الفرس لما روي أن علياً رضي الله عنه سأ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فعل ذلك من لا خلاق له في الآخرة أي لا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الآخرة وتأولوا في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آمُر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يُغَيِّرُنَّ خَلْق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التفس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خصاء الدواب والمذهب عندنا أنه لا بأس بذلك فقد تعارفوا من لد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ى يومنا هذا من غير نكير منكر ولا منازع بالاتفاق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ء الفرس الخصي وركوبه وقد كان فرس رسول الله صلى الله عليه وسلم بهذه الصفة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صنيع مكروهاً لكن يكره شراؤه وركوبه ليكون زجراً للناس عن ذلك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النهي في حديث عمر رضي الله عنه ما ذكر محمد رحمه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هيل الخيل يرهب العدو والخصاء يذهب صهيله فكره الخصاء لذلك ل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في الدين والمراد من اللفظ الثاني النهي عن إجراء الفرس فوق ما يحتمله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تلهي به فإما إذا كانت المسابقة بالأفراس للرياضة فهو حسن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عامر الشعبي أن عمر بن الخطاب رضي الله عنه أجرى وسبق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بالتشديد والتخفيف فمعنى الرواية بالتخفيف أنه سبق صاحبه ومعنى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ديد أنه التزم على السبق صلة ولا بأس بالمسابقة بالأفراس ما لم تبلغ غا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مله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بق رسول الله صلى الله عليه وسلم وأبو بكر و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فسبق رسول الله صلى الله عليه وسلم وصلى أبو بكر وثلث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أي كان رأس دابته عند صلاء دابة رسول الله عليه السل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مجاه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شيئاً من الملاهي سوى النضال والرهان يعني الرمي والمساب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هريرة رضي الله عنه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ق إلا في خف أو نضل أو حا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حافر الفرس وبالخف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نضل 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أن العضباء ناقة رسول الله صلى الله عليه وسلم كان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ق فجاء أعرابي على قعود له فسبق فشق ذلك على المسلمين ف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له تعالى في الدنيا شيئاً إلا وضعه لذلك المسابقة على الأقدام لا بأس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سابقة بين أصحاب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والركاب والأرجل لأن الغزاة يحتاجون إلى رياضة أنفسهم حتى إذا ابتلوا ب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رب وهم رجالة لا يشق عليهم العدو لما يحتاجون إلى ذلك في رياضة 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وا جعلا نظر فإن كان الجعل من أحد الجانبين خاصة بأ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بقتني أعطيتك كذا وإن سبقتك لم آخذ منك شيئاً فهو جائز على ما شر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اناً لقوله ع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عند شروط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ياس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عليق المال بالخطر وأما إذا كان المال مشروطاً من الجانبين فهو القمار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ار حرام إلا أن يكون بينهما محلل وصورة المحلل أن يكون معهما ثالث والش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إذا سبقهما أخذ منهما وإن سبقاه لم يعطهما شيئاً فهو فيما بينهما أيهما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جعل من صاحبه فهذا جائز وهو مروي عن سعيد بن المسيب وهذا إذا كان المحل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يتوهم أن يسبق فإن كان لا يتوهم ذلك فلا فائدة في إدخاله بينهما ولا يخر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ما من أن يكون قماراً قال رضي الله عنه وكان شيخنا الإمام شمس الأئمة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ياس هذا بالجري بين طلبة العلم يفتي فيه بالجواز أيضاً وهو إ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بين اثنين في مسألة وأراد الرجوع إلا الأستاذ وشرط أحدهما لصاحبه 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جواب كما قلت أعطيتك كذا وإن كان كما قلت لا آخذ منك شيئاً فهذا جائز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من الجانبين فهو القمار وهذا لأن في الأفراس إنما جوز ذلك لمعنى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جوز هنا أيضاً للحث على الجهاد في ال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صفوان بن عمرو السكسكي أن عمر بن عبد العزيز كتب إلى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سك ينهاهم عن الركض والمراد النخاسون وإنما نهاهم عن ركض يتعب الداب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ى ذلك أو ركض يكون بتكلف لأن ذلك يغرر المشتري والغرور حرام والمراد الرك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لهي من غير غرض وقد أمرنا بالإحسان إلى الخيول لإرهاب العدو بها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عابها بالركض تله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هم أن يتركوا أحداً أن يركب بمبزع في سوطه يبزع به د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حديدة كما يفعله بعض النخاسين لنخس الدابة عند الركض وذلك يجرح الداب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 فيه وربا يسري فلهذا نهاهم عن ذلك كما هو عادة العرب من اتخاذ حديدة ف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 عند العقب لنخس الفرس به فإنه منهي عنه كما قلنا وكان عمر بن عبد العزيز ي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كض الفرس إلا في حق أي عند غرض صحيح في الجهاد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"/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راهية الجر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نفر جيش من المسلمين إلا بعث الله م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في ظه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ظهورها شديداً وحوافرها حديداً إلا ذات الجرس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مع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نبي صلى الله عليه وسلم راحلة عليها جر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 الشيطان وعن أم حبيبة رضي الله عنها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ر التي فيها جرس لا تصحبها الملائ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علماء من أخذ بظاهر هذه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وا اتخاذ الجرس على الراحلة في الأسفار في الغزو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وا أيضاً اتخاذ الجلاجل في رجل الصغير على ما يروى عن عائش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 أنها رأت امرأة معها صبي وفي رجله جلاجل فجعل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ي عنه ما ي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هذه الآثار عندنا أنه كره اتخاذ الجرس للغزاة في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إذا قصدوا أن يبيتوا العدو علم بهم العدو بصوت الجرس فيبدرون بهم فإ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علم بهم العدو فأتوهم فقتلوهم فالجرس في بهذه الحالة يدل المشرك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هو مكروه وأما ما كان في دار الإسلام فيه منفعة لصاحب الراحلة ف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قد ينتفع المسلمون في أسفارهم بصوت الجرس يدفعون به النوم عن أنفسهم ومن ي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طريق يتمكن من اللحوق بهم بصوت الجرس فلا يضل ومن الدواب ما ينشط في ال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ت الجرس فإذا أمنوا اللصوص وكان في الجرس منفعة لهم بهذه الصفة فلا بأس باتخا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الحداء وذلك معروف في العرب وقد أذن فيه رسول الله صلى الله عليه وسلم و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بالليل والحادي يحدي بين يديه فعرفنا أنه لا بأس بمثله وما يكون في أ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على سبيل اللهو من غير منفعة فلا يستحب أيضاً وإن كان فيه منفعة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4"/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فع الصو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ب رفع الصوت في الحرب من غير أن يكون ذلك مكروه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دين ولكنه فشل فإن كان فيه تحريض ومنفعة للمسلمين فلا بأس به يع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زين يزدادون نشاطاً برفع الصوت وربما يكون فيه إرهاب للعدو على م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أبي دجانة في الحرب فئة فأما إذا لم يكن فيه منفع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ل وربما يدل على الجيش فلهذا لا ي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حسن رضي الله عنه أ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رفع الصوت عند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راءة القرآن وعند الجنائز وعند الزحف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عب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ون الصوت عند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ز والقتال والذكر والمراد بالذكر الوعظ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ين كراهة رفع الصوت عند سماع القرآن والوعظ فتبين به أن ما يفعله الذين 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د والمحبة مكروه ولا أصل له في الدين ويستبين به أنه تمنع الصوفية مما يعتا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فع الصوت وتخريق الثياب عند السماع فإن ذلك مكروه في الدين عند سماع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ظ فما ظنك عند سماع ال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رفع الصوت عند الجنائز فالمراد به ال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زيق الثياب وخمش الوجه فذلك حرام والمراد ما كان عليه أهل الجاهلية من الإف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دح الميت عند جنازته حتى كانوا يذكرون في ذلك ما هو شبه المحال وفيه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زى بعزاء الجاهلية فأعضوه بهن أبيه ولا تك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والله أعلم أن امنعوه عن ذلك ولا تذكروه ب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5"/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مائم في الح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العمائم في الحرب وغيرها حسن من أمر المسلم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ئم تيجان العرب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موا تزدادوا حلم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رسول الله صلى الله عليه وسلم مكة يوم الفتح وعليه عمامة سو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 ذلك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بد الرحمن بن عوف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هز فإني باعثك في السرية الحدي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عبد الرحمن عمامة قد لفها على رأسه فدعا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عده بين يديه ونقض عمامته بيديه ثم عممه بعمامة سوداء وأرخى بين كتفيه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اعتم يا ابن عوف وإنما فعل ذلك إكراماً له خصه بهذه ال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 الصحابة رضي الله عنهم وفيه دليل على أن المستحب إرخاء ذنب العمام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فين كما فعله رسول الله صلى الله عليه وسلم منهم من قدر ذلك بشبر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سط الظهر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ضع الجلوس وفي هذا دليل على أن ي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 لعمامته لا ينبغي أن يرفعها من رأسه دفعة واحدة لكن ينقضها كما لفها فقد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هكذا بعمامة ابن عوف وذلك بمنزلة النشر غب الطي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النشر والإلقاء على الأرض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تال في الأشهر الحر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 سليمان بن يسار 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صلح للمسلم أن يقاتل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شهر الح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به نأخذ وكان عط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القتال في ال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نسَلَخَ الأَشْهُرُ الْحُرُمُ فَاقْت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سوخ ناسخه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ت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حَيْثُ وَجَدتُّمُو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إباحة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وقت ومكان والمراد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نسَلَخَ الأَشْهُرُ الْحُرُ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العهد الذي كان لبعضهم لا بيان حرمة القتال في الأشهر الحرم ثم صح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غزا الطائف لست مضين من المحرم ونصب المنجنيق عليها وافتتح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ونسخ الكتاب بالسنة المشهورة التي تلقاها العلماء بالقبول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هجرة الأعر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ة الأعراب إذا ضمهم ديوان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هجرة فريضة في الابتداء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ُهَاج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كُم مِّن وَلاَيَتِهِم مِّن شَيْءٍ حَتَّى يُهَاجِ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دعوهم إلى التحول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فإن أبوأ فأخبروهم أنهم كأعراب المسلمين يجري عليهم حكم الله الذي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ين وليس لهم في الفيء ولا في الغنيمة نصيب ومن مذهب الحسن أنه لم ي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كم وأن من أسلم من الأعراب فعليه أن يثبت اسمه في ديوان الغزاة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جراً فقد كان المقصود بالهجرة في ذلك الوقت القتال وعلى قول أكثر العلماء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فرضية الهجرة انتسخت يوم فتح مكة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ة بعد الفتح إنما هو جهاد و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 من أمتي من هجر السو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ه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أشار محمد رحمه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طن الأعرابي مصراً من 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قد خرج من الأعرابية وصار من أهل الأمصار التحق في الديوان أو لم 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شرط أن يتوطن مصراً ليتعلم شرائع الدين فإن تمكن من ذلك في قبيلتة فلا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وطن المصر ولكن إذا تعلم ما يحتاج إليه فقد خرج من الأعرابية يعني ما وص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أعراب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جْدَرُ أَلاَّ يَعْل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حُدُودَ مَا أَنزَلَ اللّهُ عَلَى 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ة المشر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أبي مروان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هل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ه قرابة ولي عليه مال أدعه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صله وبه نأخذ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صل المسلم المشرك قريباً كان أو بعيداً محارباً كان أو ذمياً لحديث 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الصبح مع النبي صلى الله عليه وسلم فوجدت مس كف بين كتفي ف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سول ا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 واهب لي ابنة أم قرف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هبتها له فبعث بها إلى خاله حزن بن أبي وهب وهو مشرك وهي مشركة وبعث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خمس مائة دينار إلى مكة حين قحطوا وأمر بدفع ذلك إلى أبي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ب وصفوان بن أمية ليفرقا على فقراء أهل مكة فقبل ذلك أبو سفيان وأبي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يد محمد بهذا إلا أن يخدع شبابنا ولأن صلة الرحم محمود عند كل 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دين والإهداء إلى الغير من مكارم الأخلاق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لأتمم مكارم الأخل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 ذلك حسن في حق المسلمين و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امر بن مالك أخو البراء وهو م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دى للنبي صلى الله عليه وسلم فرسين وحلتين ف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دية مش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النبي صلى الله عليه وسلم كان يقبل هدايا المشركين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مع عمرو بن أمية الضمري إلى أبي سفيان تمر عجوة واستهداه أدماً فقبل هدي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أهدى له الأدم وأن نصرانياً أهدى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ريراً يتلألأ فقبل هديته وأن عياض بن حمار المجاشعي أهدى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ريراً يتلألأ فقبل هديته وأن عياض بن حمار المجاشعي أه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حريراً يتلألأ فقبل هديته وأن عياض بن حمار المجاش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إلى رسول الله صلى الله عليه وسل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يا عيا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نهاني أن أقبل زبد المشرك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ي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نهى عن زبد المشركين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تهم فتأويل ما روي أنه لم يقبل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 لم يقبل ممن كان يط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 إذا رد هديته ليحمله ذلك على أن يؤمن ثم يقبل هديته أو لم يقبل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ن يطالب بالعوض ولا يرضى بالمكافأة بمثل ما أهدى وبيان هذا في 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 لا أقبل هدية الأعراب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 إلا من قرشي أو ثق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د هذا ما روي أن عامر بن مالك كان أهد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ين قد كان أحدهما لرسول الله صلى الله عليه وسلم وقع في أيديهم في بعض الح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ضه رسول الله فوق هديته فجعل يطلب الزيادة حتى 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يهدون ما نعرفه أنه لنا ثم لا يرضون بالمكافأة ب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 يقبل هدية عامر لأن أباه كان أجار سبعين نفراً من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ثم قتلهم قومه وهم أصحاب بئر معونة وفي هذا قصة معوفة فلهذا ر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ه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محم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لأمير الجيش أن يقبل هداياه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فليجعلها فيئاً للمسلمين وتكلموا في معنى هذا اللفظ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ولكن مراده التنزيه لأنه إذا قبل هداياهم لا يأمن أن يتألفهم على 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 تذهب وحر الص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نا بالغلظة عليهم 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َج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كُمْ غِلْظ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لا يحل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ها على أن يختص بها ولكنه يقبلها على أن يجعلها في فيء المسلمين لأنهم أ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منعته ومنعته بالمسلمين لا بنفسه وكذلك إذا أهدوا إلى قائد من قواد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أهدوا إلى مبارز فإن عزته بقوة في نفسه فتسلم له الهدية وأما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د كانت الهدية له فإن عزته تومنعته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يَعْصِمُكَ مِنَ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في حقه توهم الركون بقلبه إذا قبل هداياهم فلهذا قبلها في بعض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صحابة رضي الله عنهم ومن بعدهم في جواز قبول الهدية من أمراء الجور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ابن عمر رضي الله عنهم ومن بعدهم في جواز قبول الهدية من أمراء ال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بن عباس وابن عمر رضي الله عنهم يقبلان هدية المختار وهكذا نقل ع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وكان أبو ذر وأبو الدراداء رضي الله عنه مائة دينار ف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ل مسلم مثل هذ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د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ظَى نَزَّاعَةً لِّلشّ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طان نصيب من الحلال والحرام فإذا أعطاك شيئاً فخذه فإ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 حلال لك وحاصل المذهب فيه أنه إن كان أكثر ماله من الرشوة والحرام لم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الجائزة منه ما لم يعلم أن ذلك له من وجه حلال وإن كان صاحب تجارة أو زرع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من ذلك فلا بأس بقبول الجائزة منه ما لم يعلم أن ذلك له من وجه حرام وفي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هدية من بعض المشركين دليل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بارز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 أنس بن مالك رضي الله عنه أنه دخل على أخيه البراء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غن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غن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ى أن أموت على فراشي وقد قتلت سبعة وسب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بيدي سوى ما شاركت فيه بالمسلمين وفيه دليل على أنه لا بأس للإنس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نى إذا كان وحده ليدفع به الوحشة عن نفسه فإن البراء بن مالك رضي الله ع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هاد الصحابة رضي الله عنهم قال ف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على الله لأب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 يتغنى في مرضه حين بقي وحده واستبعد ذلك منه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 لا يفعل هذا تلهياً ولكن يدفع الوسواس عن نفسه فإنه كان يطمع في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ي أن يموت في مرضه فاستوحش من ذلك وجعل يتغنى فعرفنا أن هذا القدر 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مكروه ما يكون على سبيل اللهو على 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وتين أحمقين فاجرين صوت الغناء فإنه مزمار الشيطان وخمش الوجوه وشق الجيوب ر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رفع الصوت عند المصيبة ثم صح أن البراء رضي الله عنه برأ من 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شهد كما كان ي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قاتل فأصاب بنفس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مكحول أن رجلاً من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 رجلاً من العدو ليضربه فأخطأ فأصاب رجله فنزف حتى مات فصلى علي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 أصحابه رضي الله عنهم أشهيد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نا عليه 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الحديث أنه شهيد فيما تناول من الثواب في الآخرة فأما من ابتلي ب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يغسل ويكفن ويصلى عليه لأن الشهيد الذي لا يغسل من يصير مقتولاً بفعل 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دو وهذا صار مقتولاً بفعل نفسه ولكنه معذور في ذلك لأنه قصد العدو لا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شهيداً في حكم الآخرة ويصنع به ما يصنع بالميت في الدنيا وهو نظير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طون شهيد والنفساء شهيد المرأة التي تموت بجمع لم تطم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في أحكام الآخرة لا في أحكام الدنيا ثم اختلفت مشايخنا فيمن تعمد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حدية أنه هل يصلى عليه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عليه لحديث أبي هرير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نفسه بحديدة فحديته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أ بها نفسه في نار جهنم خالداً مخلداً ومن تردى من موضع فهو يتردى في نار جه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ضي الله عنه وكان شيخنا الإما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 عندي أن يصلى عليه وأن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ته إن كان تاب في ذلك الوقت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فر ما دون ذلك لمن يش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الحديث فيمن استحل ذلك لما رو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سوق وقتاله ك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ضي الله عنه وسمعت القاضي الإمام علي السغ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 وذكر عن سلمة بن الأكوع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 بن حضير أن عامر بن سنان بن الأكوع حبط عمله وكان ضرب يهودياً فقطع رجله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على عامر بن سنان بن الأكوع حبط عمله وكان ضرب يهودياً فقطع رجله ورجع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مر فعقره فمات م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من قال ذلك إن له لأجرين إنه جاهد مجاهد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وم في الجنة عوم الدعموص وبه نقول إنه معذور فيما أصيب به مثاب على ما صنع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د في قتل الكافر مبالغ في ذلك مصاب حين رجع إليه السيف فعقره وصبر على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ت فهو مجاهد صابر و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وَفَّى الصَّابِرُونَ أَجْرَهُم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س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جاهد صابر و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وَف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بِرُونَ أَجْرَهُم بِغَيْرِ حِس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لأج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لتقت السريتان ليلاً من المسلمين وكل واحد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تها من المشركين فاقتتلوا فأجلوا عن قتلى ثم علموا فلا شيء عليهم من د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لأن كل واحدة من السريتين باشرت دفعاً مباحاً فقد قصدت كل سرية إلى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تلتها الأخرى دفعاً عن أنفسهم وذلك دفع مأمور به شرعاً فلا يكون موجباً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 ما روي عن جابر بن عبد الله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عتان لرسول الله صلى الله عليه وسلم من الخندق ليلاً فالتقتا تحت الليل ولا ي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بعض ويظنون أنهم العدو فكانت بينهم جراحات وقتلى ثم تنادوا بشع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 بعضهم عن بعض وذكروا ذلك ل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حات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ومن قتل منكم فهو شهيد إذا كان القوم من المسلمين يقاتلون المشركين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سلماً ظن أنه مشرك أو رمى إلى مشرك فرجع السهم فأصاب مسلماً فقتله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الكفارة لأن هذا صورة الخطأ والدية والكفارة في قتل الخطأ واجب ب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هذا ما روي أن سيوف المسلمين اختلفت يوم أحد على ا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ذيفة فقتلوه فجعل رسول الله صلى الله عليه وسلم فيه الدية فوهبها لهم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عنى في الفرق بين هذا والأول أن المقتول هاهنا ما كان قاصداً قتل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تله وكانت حرمة نفسه باقية في نفسه فيجب الدية صيانة لدمه عن الهدر وفي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كان قاصداً إلى قتل صاحبه وذلك يسقط حرمة نفسه في حقه فإنما قتله ب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6"/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تل ذي الرحم المحر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أن يقتل الرجل من المسلمين كل ذي رحم محرم م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يبتدئ به إلا الوالد خاصة فإنه يكره له أن يبتدئ والده بذلك وكذلك ج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بيه أو من قبل أمه وإن بعد إلا أن يضطره إلى ذلك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احِبْ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دُّنْيَا مَعْرُو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الأبوان إذا كانا مشركين بدليل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هَدَا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المصاحبة بالمعروف الب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ل وأما إذا اضطره إلى ذلك فهو يدفع عنه نفسه وهو مأمور بالبداية ب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إليها ودفع شر القتل عنها أبلغ جهات الإحسان ثم الأب كان سبباً لإيج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فلا يجوز للولد أن يجعل نفسه سبب إعدامه بالقصد إلى قتله إلا أن يضط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حينئذ يكون الأب هو المكتسب لذلك السبب بمنزلة الجاني على نفسه عل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أن الملجأ بمنزلة الآلة للملجئ ولهذا لا يحبس الأب بدين الولد ويحبس بن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منع نفقته فقد قصد إتلافه ثم استدل محمد رحمه الله في الكتاب بما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نظلة بن أبي عامر وعبد الله بن عبد الله بن أبي بن سلول رضي الله عنهما أستاذ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قتل أبويهما فنهاهما عن ذلك وعن عمير ابن مالك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قيت أبي في العدو فسمعت منه م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سيئة فقتلته فسكت رسول الله صلى الله عليه وسلم وفي هذا دليل على أنه لا يس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 شيئاً إذا قتله لأن النبي صلى الله عليه وسلم لم يأمره بشيء والسكو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بعد تحقق الحاجة إليه لا يجوز وأول الوجوه أن لا يقصده بالقتل ولا يمك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إذا تمكن منه في الصف ولكنه يلجئه إلى موضع ويستمسك به حتى يجيء غيره في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في الكتاب حديثاً بهذه الص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ب إلينا فإما إباحة قتل غير ال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لودين من ذي الرحم المحرم من المشركين فقد بيناه في الجامع الصغير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7"/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بكاء على القت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ن رسول الله صلى الله عليه وسلم مر ببني عبد الأشهل وهم يند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اهم يوم أ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حمزة لا بواكي له قالت المرأة التي 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رسول الله صلى الله عليه وسلم فندبنا حمزة و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حتى سمعنا نشيجه في البيت فأرسل إلينا أن قد أصبتم أو قد أحسنتم وإن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أن حمزة كان سيد الشهداء يومئذ لكنه كان غر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فندبه رسول الله صلى الله عليه وسلم بما قال وذكر في الم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رضي الله عنه لما سمع ذلك من رسول الله صلى الله عليه وسلم جمع نساء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عد بن عبادة وكذلك معاذ بن جبل فجاء كل فريق إلى باب ب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ندبون حمزة رضي الله عنه فاستأنس رسول الله صلى الله عليه وسلم ببك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وقت جرى الرسم بالمدينة أنه إذا مات منهم ميت يبدء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كاء لحمزة رضي الله عنه والرجال في تعزية بعضهم بعضاً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ا يزيدون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اد الحديث بطريق ابن عمر رضي الله عنهما وزاد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يقظ رسول الله صلى الله عليه وسلم وهن يبك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ح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ن ل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اليوم فليرجعن ولا يبكين علي هالك بعد اليوم فمن العلماء من أخذ بظاه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خصة كانت يومئذ وقد انتسخت بما ذكر في آخر الحديث وأكثرهم على أن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بالبكاء والنوح قد انتسخ ولا رخصة فيه على ما روي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حة ومن حولها من مستمعيها عليهم لعنة الله والملائكة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كاء من غير رفع الصوت لا بأس به لما روي أنه لما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بن رسول الله صلى الله عليه وسلم دمعت عي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بد الرحمن بن عوف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نهيتنا عن البك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يتكم عن صوتين أحمقين فاجرين وأما هذه رحمة يجعلها الله تعالى في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اء العين تدمع والقلب يحزن ولا نقول ما يسخط ال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رضي الله عنه أنه سمع امرأة وهي تبكي على ولدها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نهاه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ا يا عمر فإن القلب حزين والنفس مصابة والعهد قر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ع هذا الصبر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أَصَابَتْهُم مُّصِيبَةٌ قَالُواْ إِنَّا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ـا إِلَيْهِ رَاجِع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8"/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مل الرءوس إلى الو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عقبة بن عامر الجهني رضي الله عنه أنه قدم على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رضي الله عنه برأس يناق البطريق فأنكر ذلك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فعلون ذلك 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نان بفارس والروم لا يحمل إلي راس إنما يك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فبظاهر الحديث أخذ بعض العلم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حمل الرءوس إلى الولا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فة فالسبيل دفنها لإماطة الأذى ولن إبانة الرأس مثلة ونه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المثلة ولو بالكلب العقور وقد بين أبو بكر رضي الله عنه أن هذا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اهلية وغيظ للمشركين أو فراغ قلب للمسلمين بأن كان المقتول من قواد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ظماء المبارزين فلا بأ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عبد الله بن مسعود رضي الله عنه حمل رأس أبي جه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در حتى ألقاه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أس عد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هل إلى رسول الله صلى الله عليه وسلم يوم بدر حتى ألقاه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عدوك أبي جهل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ي وفرعون أمتي وكان شره علي أمتي أعظم من شر فرعون على موسى وأم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ولم ينكر عل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نى ما رواه عن الزهري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مل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رأس إلا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ى أبي بكر رضي الله عنه فأنكره وأول من حملت إليه الرءوس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رضي الله عنه ولما بعث رسول الله صلى الله عليه وسلم عبد الله بن أني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عبد الله 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ت عنقه وأخذت برأسه فصعدت إلى جبل فاختب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تى إذا رجع الطلب وجهت برأسه حتى جئت به النبي صلى الله عليه وسلم وحين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حمد بن مسلمة رضي الله عنه بقتل كعب بن الأشرف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ه إلى رسول الله صلى الله عليه وسلم فلم ينكر عليه ذلك فتبين بهذه الآثا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ذلك 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9"/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لاح والفروس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 عتبة بن أبي حكيم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القوس عن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بقها سلاح قط إلى 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أقوى 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ه حث للغزاة على تعلم الرمي وفي ذلك آثار منها حديث عقبة بن عا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 النبي صلى الله عليه وسلم قا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عِدُّواْ ل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اسْتَطَعْتُم مِّن قُو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اً وفي حديثه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دخل بالسهم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نعه الذي يحتسب به ومنبله والرامي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باطل إل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ديبه فرسه وملاعبته أهله ورميه عن قوسه وما ج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أحد بين أبويه إلا لسعد بن أبي وقاص رضي الله عنه يو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 فداك أبي وأ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عمر بن الخطاب رضي الله عنه كتب أن وفروا الأظافير في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فإنها سلاح وهذا مندوب إليه للمجاهدين في دار الحرب وإن كان قص الأظاف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لأنه إذا سقط السلاح من يده وقرب العدو منه ربما يتمكن من دفعه بأظافير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قص الشوارب فإنه سنة ثم الغزي في دار الحرب مندوب إلى أن يوفر شاربه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يب في عين العدو فيحصل به الإر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عمر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ا أولادكم الس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وسية ومروهم بالاحتفاء بن الأغراض وهذا مروي عن النبي صلى الله عليه وس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حدي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ا أولادكم السباحة والرمي والمرأة الغز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وا وأن ترموا أحب إلي من أن تركب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ما يعينه على الجهاد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وب إلى تعلمه وإلى أن يعود نفسه ذلك لما فيه من إعزاز الدين وقهر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بين عمير رضي الله عنهما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 رضي الله عنهم يوم فتح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وا فإنه يوم قتال وفيه دليل على أنه ف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وة بالقتال وأن الأفضل للغازي إذا كان يقاتل العدو في شهر رمضان أن يفط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ربما يضعفه عن شيء من القتال والخلل الذي يتمكن بذلك لا يمكنه تدارك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قت وهو يتمكن من أداء الصوم في عدة من أيام أخر ولهذا كان الفطر أفضل ل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فر إذا كان يجهده الصوم فلأن يكون أفضل للمسافر المقاتل 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ن بن أبي جحيفة عن أبيه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قبة حمراء من أدم يعني يوم فتح مكة ورأيت بلالاً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دخل وضوءه إليه ثم أخرجه يهريقه فرأيت الناس يبتدرونه فمن أصاب منه شيئاً ت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من لم يصب أخذ من بلل يد صاحبه فتمسح به وبه يستدل محمد رحمه الله على 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مستعمل لأنهم كانوا يتبركون بذلك ولا يتبرك بما هو نجس فلو كان نجساً ل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ذلك رسول الله صلى الله عليه وسلم وأبو حنيفة يعتذ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 أنه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إنما يستقيم الاحتجاج به أن لو بلغه فلم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ت بلالاً رضي الله عنه أخرج عنزة فركزها وخرج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حلة حمراء متشمراً فصلى إلى العنزة بالناس ركعتين و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الدواب يمرون بين يديه العن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الحربة كانت تحمل أما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أسفاره لتركز بين يديه إذا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عادة الأمراء في حمل السلاح أمامهم وفيه دليل أنه لا بأس ب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وب الأحمر وأن المصلي في الصحراء ينبغي أن يتخذ السترة بين يديه وأنه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رة بين يدي الإمام خاصة فذلك يكفي ولا تشترط السترة بين يدي القوم لأ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سترة للصف الأول والصف الأول للثاني وأنه لا يمنع أحد من المرور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رة لأن السترة تحول بينه وبين المصلي بمنزلة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من السترة ان يعلم به من يكون بالبعد منه فلا يمر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سترة ولا يمتنع من المرور وراءه ولا يحصل ذلك إلا إذا كان طويلاً غلي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كون طوله دراعاص وغلظته بقدر الأصبع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ين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من السترة الس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10"/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رب كيف يعبأ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س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غشاه ذكر عن محمد بن إبراهيم بن الحارث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من الليل عمد مالك بن عوف إلى أصحابه فعبأهم في وادي حنين وهو 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ر ذو شعاب ومضايق وفرق الناس فيه وأوعز إلى الناس أن يحملوا على محمد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ة واحدة أي أمرهم بذلك وتقدم إليهم فيه ومالك هذا كان صاحب الجيش يوم حنين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أن يستصحبوا أهاليهم وأموالهم ليقاتلوا عنهم إن لم يقاتلوا عن دينهم فخط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يد بن الصمة في هذا الرأي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عي الضأن ماله وللحرب وهل يرد المنهزم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تسوقونه كله غنائم محمد وأصحاب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رأ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ملوا الظ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اء بلادكم وأن يلقى الرجال بالسيوف على متون الخيل عدوهم ف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ير ما صنعت فهل غير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جعل الناس 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ة ويسرة ليكم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شعاب والمضايق حتى إذا دخلها العدو خرجوا من الجانبين فحملوا عليهم ح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ه فنعم وفعل ذلك برأيه عب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صفهم صفوفاً في السحر ووضع الألوية في أهلها الحديث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وادي حنين انحداراً وهو واد حدور و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بغلته البيضاء بدلدل واستقبل الصفوف فطاف عليهم يحث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ويبشرهم بالفتح إن صدقوا وصبروا وهكذا ينبغي للإمام أن يفعله في موضع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يل إذا كانوا بالقرب من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انهم على ذلك ينحدرون في غبش الصبح إذا حمل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حملة واحدة من تلك الشعاب والمضايق فانكشف أو الخيول خيل بني سليم مولية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زمت راجعة ثم تبعهم أهل مكة وتبعهم الناس مدبرين فلا يلوي أحد على أحد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زي أن إبليس عليه اللعنة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محمداً قد قتل فليرجع كل ذي دين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انهزموا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وَلَّيْتُم مُّدْ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عن بعضهم في الانهزام حتى انتهى إلى مكة وسمع صفوان بن أمية واحداً من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حمد واستراح الناس منه وكان صفوان يومئذ مشرك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يك الأث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 من قريش أحب إلي من رب من هوازان إذا كنت مرب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حم رسول الله صلى الله عليه وسلم في دابته حتى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لوا مدبرين فثبت قائماً وجرد سيفه وطرح غمده فجعل يتقدم في نحر العدو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ح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صحاب الشجرة يوم الحديبية الل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ة على نب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المغازي أنه لم يبق مع رسول الله صلى الله عليه وسلم إلا عمه العباس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على يمينه وسفيان بن الحارث بن عبد المطلب رضي الله عنهما على يسار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لمه رسول الله صلى الله عليه وسلم منذ أسلم يوم فتح مكة إلى هذا الوقت 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آذاه بهجائه فحين رأى ذلك الجد منه كلمه وعانقه وبلغ الله صوت رس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 فكبروا بأجمعهم وحملوا على العدو حملة واحدة فانهزم العدو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عنوا برمح أو يضربوا بسيف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َ جُنُو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تَرَوْهَا وَعذَّبَ الَّذِينَ 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 سعيد بن ذي ح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ن سمع علياً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خدعة أو خدعة بالنص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لغة وفيه دليل على أنه لا بأس للمجاهد أن يخادع قرنه في حالة القتال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كون غدراً منه وأخذ بعض العلماء بالظاه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خص في الكذب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واستدلوا بحديث أبي هريرة رضي الله عنه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الكذب إلا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ح بين اثنين وفي القتال وفي إرضاء الرجل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 عندنا أنه ليس المراد الكذب المحض فإن ذلك لا رخصة فيه وإنما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المعاريض وهو نظير ما روي أن إبراهيم صلوات الله وسلامه عليه كذب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ات و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لكم بالمعاريض إذ الأنبياء عليهم صلوات الله وسلامه معص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كذب 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معاريض الكلام لمندوحة عن الكذب وتفسير 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حمد رحمه الله في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كلم من يبارزه بشيء وليس المر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ضمر خلاف ما يظهره له كما فعل علي رضي الله عنه يوم الخندق حين بارزه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ضمنت لي أن لا تستعين علي بغيرك فمن هؤلاء الذين دع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كالمستبعد لذلك فضرب على ساقيه ضربة قطع رجليه وكان من الخدعة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 قولاً ليري من سمعه أن فيه ظفراً أو أن فيه أمراً يقوي أصحابه ولي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حقيقة ولكن يتكلم على وجه لا يكون كاذباً فيه ظاهراً على ما روي أن علياً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ي حروبه كان ينظر إلى الأرض ثم يرفع رأسه إلى السم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ذب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يري من حضره أن النبي صلى الله عليه وسلم أخبره بما ابتلي به وأمره في ذل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أصحابه ولعله لا يكون كذلك فهذا ونحوه لا بأس به وقد جاء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ة لا يدخلها العجائ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ت العجو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تبكي حتى بين لها صفة أهل الجنة حين يدخلونها ومن هذا النوع أن يقيد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عل وعسى فإن ذلك بمنزلة الاستثناء يخرج الكلام به من أن يكون عزيمة على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 رجلاً جاء إلى النبي صلى الله عليه وسلم يوم الخندق واسم هذا الرجل 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ازي نعيم بن مسعود الثقف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بني قريظة قد غدرت وباي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فيان وأصحاب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نا نحن أمرناه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أبي سفي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محمد أنه أمر بني قريظة ب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 الله ما كذب وتمام هذه القصة ذكر في المغاز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ني قريظة كانوا في عهد رسول الله صلى الله عليه وسلم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أحزاب ومعهم حيي بن أخطب رأس بني النضير فما زال بكعب بن الأشرف وبني قري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قضوا العهد بينهم وبين رسول الله صلى الله عليه وسلم بايعوا أبا سفيان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وهم على المدينة والأحزاب يقاتلون رسول الله صلى الله عليه وسلم وأصحابه ف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المسلمين لذلك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جَاؤُو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فَوْقِكُمْ وَمِنْ أَسْفَلَ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يخبر رسول الله صلى الله عليه وسلم بهذه المبالغة وهو كان مشركاً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نا أمرناهم ب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طأة بيننا وبينهم حتى نحيط بالأحزاب من كل جانب فلما خرج من عنده 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ر بني قريظة أهون من أن يؤثر عنك شيء من أجل صنيعهم ف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خدعة يا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تلك الكلمة سبب تفرقهم وتفرق كل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امهم و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بعد هذه المبايعة قالوا لحيي بن أ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أ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الأمر وتذهب الأحزاب ونبقى مع محمد فيحاصرنا ويخرجنا من ديارنا كما فع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صحابك فقال حيي بن أ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طلب منهم أن يبعثوا سبعين من أبناء كبر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ليكونوا رهناً في حصنكم وكان نعيم بن مسعود عندهم حين جرت هذه المحاورة فح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أي ثم جاء إلى رسول الله صلى الله عليه وسلم وأخبر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ف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نا أمرناهم ب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إلى أبي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عنده رسول بني قريظة يسأله الره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مت أن محمداً لم يكذب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ه الآن يقول كذا وهذا مواطأة بينه وبين بني قري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خذوا سبعين منكم فيدفعوهم إليه ليقتلهم وقد ضمن لهم على ذلك إصلاح جناحهم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بني النضير إلى دار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ما قلت واللات والعزى وكان ذلك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ى بني قريظة أن اخرجوا على تلك المبايعة التي بيننا فقد طال الأم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ً يوم السبت ونحن لا نكسر السبت ومع ذلك لا نخرج حتى تعطونا الرهن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ما أخبرنا به نعيم وقذف الله الرعب في قلوبهم فانهزموا في تلك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ى الله المؤمنين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ابن الحسن رحمه الله فهذا ونحوه من مكائد الحرب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رار من الزح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ب لرجل من المسلمين به قوة أن ي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من المشركين وهذا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وَلِّهِمْ يَوْمَئِذٍ دُبُرَهُ إِلاَّ مُتَحَرِّف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قِتَالٍ أَوْ مُتَحَيِّزاً إِلَى فِئَةٍ فَقَدْ بَاء بِغَضَبٍ مِّ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أْوَاهُ جَهَنَّمُ وَبِئْسَ 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وتأخير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ولهم يومئذ دبره فقد باء بغضب من الله ومأواه جهنم وب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ر إلا متحرفاً لقتال أو متحيزاً إلى فئة أي سرية للقتال بالكرة على العد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آخر أو متحيزاً إلى ف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نحاز فيتوجه إليه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ز وتحيز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نضم إليه والف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ه التفسير فقال قتادة و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يوم بدر خاصة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لمسلمين فئة ينحازون إليها غير رسول الله صلى الله عليه وسلم وكان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على أنه لم ينسخ هذا الحكم والفرار من الزحف من الكبائر على ما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ن الكبائر لا كفارة في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الجملة الفر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ح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عظم الموبقات الشرك بالله وأكل ما ل اليتيم والتول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وقذف المحصن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 عدد المسلمين مثل نصف عدد المشركين لا يح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ر منهم وكان الحكم في الابتداء أنهم إذا كانوا مثل عشر المشركين لا يحل 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وا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كُن مِّنكُمْ عِشْرُونَ صَاب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يَغْلِبُواْ مِئَت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ب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الب فليس له أن يفر ثم خفف الأ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نَ خَفَّف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كُن مِّنكُمْ عِشْرُونَ صَابِرُونَ يَغْلِ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ئَت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كان بهم قوة القتال بأن كانت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حة فأما من لا سلاح له فلا بأس بأن يفر ممن معه السلاح وكذلك لا بأس بأن ي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رمي إذا لم يكن معه آلة الرمي ألا ترى أن له أن يفر من باب الحصن ومن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مى فيه بالمنجنيق لعجزه عن المقام في ذلك عشر ألفاً كلمتهم واحدة فحينئ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م أن يفروا من العدو وإن كثروا ل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 ألفاً عن ق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غالباً فليس له أن ي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رية قبل نجد وأنا فيهم فحاص المسلمون حيصة يعين انهزموا من العدو فلما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فرار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م المك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أنا لكم ف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جعوا إلى الجهاد في سبي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ع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ع إلى القتال في سبيل الله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منكم تحيزاً إلي أنا لكم ف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جعوا معي إلى 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بو عبيد الثقفين وهو أبو المختار يوم ق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طف اسم موضع وأبي أن يرجع حتى قتل ف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أبا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نحاز إلي كنت له فئة ففي هذا بيان أنه لا بأس بالانهزام إذا أتى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ما لا يطيقهم ولا بأس بالصبر أيضاً بخلاف ما يقوله بعض الناس إنه إلقاء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هلكة بل في هذا تحقيق بذل النفس لابتغاء مرضاة الله تعالى فقد فعله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رضي الله عنهم منهم عاصم بن ثابت حمي الدبر وأثنى عليه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ذلك فعرفنا أنه لا بأس به 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سلم في دار الحرب ولم يهاج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أسلم رجل من أهل الحرب فقتله رجل من المسلمين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إلى دار الإسلام خطأ فعليه الكفارة ولا دية عليه وفي الإملاء عن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أنه لا كفارة عليه أيضاً لأن وجوبها باعتبار تقوم الدم لا باعتبار 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فقط ألا ترى أنها لا تجب بقتل نساء أهل الحرب وتقوم الدم يكون بالإحراز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دليل على وجوب الكفارة قوله ت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َا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ٍ عَدُوٍّ لَّكُمْ وَهُوَ مْؤْمِنٌ فَتَحْرِيرُ رَقَب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تفسير عن عطاء ومجاهد رح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رجل يسلم فيقتل خطأ قبل أن يأتي المسلمين وقبل نزول الآية 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مرداس كان أسلم فقتله أسامة بن زيد رضي الله عنهما قبل أن يأتي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علم بإسلامه فأوجب الله الكفارة دو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دية تجب حقاً لله تعالى والإحراز بالدين يثبت في حق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حاجة إلى الإحراز بالدار فيما يجب من الضمان لحق العباد وقد قررنا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الصغير والله الموفق وبه ا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واء الجراح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أبي أمامة بن سهل بن حنيف أن النبي صلى الله عليه وسلم د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يوم أحد بعظم بال وقد صح أنه صلى الله عليه وسلم شج في وجهه يوم أحد حتى 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على خ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فلح قوم خضبوا وجه نبيهم بدمه وهو يدعوهم إلى الله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3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ِنَ الأَمْر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او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جهه فروي أنه أحرق قطعة من حصير فداوى به وجهه ورو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اه بعظم بال وعصب عليه وكان يمسح على الجبائر أياماً وفيه دليل جواز الاشت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اواة للجر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ه بعض الناس لآثار جاءت في النهي منها ما روي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 من أمتي سبعون ألفاً بغير حساب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كتوون ولا يسترقون ولا يتطيرون وعلى ربهم يتوك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ادنا في جواز المداواة على ما رو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ووا عباد الله فإن الله لم يخلق داء إلا وخلق له دواء إلا السام والهرم وما رو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تسخ بما روي أن النبي صلى الله عليه وسلم كوى سعد بن معاذ رضي الله عنه بمش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رمي يوم الخندق فقطع أكحله وروي أنه كوى أسعد بن زرارة رضي الله عنه ثم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بين بالخ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كان يعتقد أن الدواء هو الذي يشفيه فلا يحل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غل بالتداوي وفيه دليل جواز المداواة بعظم بال وهذا لأن العظم لا يتنجس ب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لنا لأنه لا حياة فيه إلا أن يكون عظم الإنسان أو عظم خنزير فإنه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اوي به لأن الخنزير نجس العين فعظمه نجس كلحمه لا يجوز الانتفاع به بح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دمي محترم بعد موته على ما كان عليه في حياته فكما يحرم التداوي بشيء من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إكراماً له فكذلك لا يجوز التداوي بعظم الميت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عظم الميت ككسر عظم الح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ت السنة أن لا يسترق كافر مسلم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نأخذ إذا أسلم عبد الكافر لم يترك يسترقه ويجبر على بيعه حمل الحدي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مة الملك والاستخدام قهراً بملك اليمين لأن الاسترقاق مستدام والاستدام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ام كالإنشاء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بتداء الاسترقاق في الحر المسلم فإن ذلك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افر عليه وإن أخذه واستعبده وهذا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الحكم دون الإخبار عن الحسن فإن ذلك يتحقق ولا يجوز ال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خبر به رسول الله صلى الله عليه وسلم ثم المسلم مصون عن إذلال الكافر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اً وفي تبديل صفة المالكية بالمملوكية إذلال وفي الاستخدام قهر واستدامة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ذلال أيضاً فيصان المسلم عن ذلك بأن يجبر الكافر على بيعه ولا يعتق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ته فيه مصونة عن الإتلاف بعقد الذمة والسبب الذي اعترض بينهما غير مؤ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الصلة له عليه ولهذا لا يعتق بخلاف القريب فإنه يعتق على قريبه إذا ملك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ابة تأثيراً في استحقاق 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لرجل إذا أسلم أن يغتسل عن الجنابة لأن المشرك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ون عن الجنابة ولا يدرون كيف الغسل في ذلك وفي هذا بيان أن صفة الجنابة ت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افر بمنزلة الحدث إذا وجد سببه ولكن اختلف مشايخنا في أن الغسل متى يلزمه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ون بالشرائ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واجب عليه في حال كفره ولهذا لو أتى به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اطبون بالشرائع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لزمه الاغتسال بعد الإسلام لأن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 مستدامة بعد الإسلام كإنشائه وصحة الاغتسال منه قبل الإسلام لوجود 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انقطع دم الحائض قبل أن تسلم ثم أسلمت لا يلزمها الاغتسال ب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مة للانقطاع فإذا لم يوجد السبب بعد الإسلام حقيقة وحكماً لا يلزمها الاغت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ا يدرون كيف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أتون بالمضمضة والاستنش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سال من الجنابة وهما فرضان فلهذا يؤمر إذا أسلم بالاغتسال من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يه بحديث أبي هريرة رضي الله عنه أن ثمامة بن أثال الح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لم أمره رسول الله صلى الله عليه وسلم أن يغتسل قال ابن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ه صلى ركعتين ف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سن إسلام صاح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ليب أنه قدم على رسول الله صلى الله عليه وسلم فباي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شعر الك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ق رأسه قال محم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رى هذا من الوا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لا ترى أنه لم يأمر به أكثر أصحابه ولعله رأى كليباً معجباً بشعره فأمر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ل ذلك عن نفسه لدفع الإعجاب عنه أو استحب له زيادة التطهير بأن يزيل عن نفس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ابتاً من شعر رأسه في حال الكفر بخلاف ما تقدم من الاغتسال فإن الأمر ب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 الإيجاب لتقرر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عرفجة بن أسعد أنه أصيب أنفه يوم الكلاب في الجاهلية ف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اً من ورق فأنتن عليه فأمره رسول الله صلى الله عليه وسلم أن يتخذ أنفاً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أخذ محمد رحمه الل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ذلك وكذلك إذا سقط سنة فلا بأس أن ي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ً من ذهب أو يضبب أسنانه من ذهب وهو مروي عن إبراهيم وكان أبو حنيفة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ذلك ولا يرى بأساً بأن يتخذه من الفضة لأن استعمال الفضة ل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للرجل دون استعمال الذهب بدليل اتخاذ الخاتم وتأويل الحديث عنده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خص عرفجة بهذه الرخصة ثم من اصل أبي حنيفة رضي الله عنه أن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ى قبوله يترجح على الخاص فرجح الحديث المشهور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ذهب بيمينه والحرير بشما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حرامان على ذكور أمتي حل لإنا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موال المعاهد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دع المسلمون قوماً من المشركين فليس يحل 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ا شيئاً من أموالهم إلا بطيب أنفسهم للعهد الذي جرى بيننا وبينهم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في حرمة التعرض للأموال والنفوس بمنزلة الإسلام فكما لا يحل شيء من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إلا بطيب أنفسهم فكذلك لا يحل شيء من أموال المعاهدين وهذا لأن في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طيب أنفسهم معنى الغدر وترك الوفاء بالعهد و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هود وفاء لا غد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دل عليه بحديث أبي ثعلبة الخشني رضي الله عنه أن ناس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يوم خيبر جاءوا إلى رسول الله صلى الله عليه وسلم بعد تمام العهود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ظائر لنا وقع فيها أصحابك فأخذوا منها بقلاً أو ثوماً فأم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بد الرحمن بن عوف رضي الله عنه فنادى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ل لكم شيئاً من أموال المعاهدين إلى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خول المشركين المسج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زهري أن أبا سفيان بن حرب كان يدخل المسجد في الهدن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غير أن ذلك لا يحل في المسجد الحرام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ُونَ نَجَسٌ فَلاَ يَقْرَبُواْ الْمَسْجِدَ الْحَرَا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هدنة الصلح الذي كان بي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هل مكة يوم الحديبية وقد جاء أبو سفيان إلى المدينة لتجديد العهد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وا هم العهود وخشوا أن يغزوهم رسول الله صلى الله عليه وسلم ودخل المسجد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فهذا دليل لنا على مالك رضي الله عنه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المشرك من أ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ي المساجد والدليل على ذلك أن وفد ثقيف لما جاءوا إلى رسول ا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مر بأن يضرب لهم قبة في المسجد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نج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ن نجاستهم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الشافعي رضي الله عنه بحديث الزه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ول المسجد الحرام خاصة ل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ندنا فلا يمنعون عن ذلك كما لا يمنعون من دخول سائر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 في ذلك الحربي والذمي وتأويل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على الوجه الذي كانوا اعت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 على ما روي أنهم كانوا يطوفون بالبيت ع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القرب من حيث التدبير والقيام بعمارة المسجد الحرام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إن ذلك ليس إليهم ولا يمكنون منه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خول النساء الحمام وركوبهن السرو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عمر بن عبد العزيز رحمه الله أنه كتب أن لا يدخل الحم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نفساء أو مريضة وبهذا يأخذ من يكره للنساء دخول الحمامات ويستدل بما رو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وضعت جلبابها في غير بيت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ا لعنة الله والملائكة والناس أجم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خلت نساء حمص على عائش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ن من اللاتي تدخلن الحمامات 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مرت بإخراجهن و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جلوسهن فأما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للمرأة أن تدخل الحمام إذا خرجت متعففة واتز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دخلت الحمام لأن دخول الحمام بمعنى الزين وهي للنساء أليق منها بالرج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 إلى الاغتسال وأسباب وجوب الاغتسال في حق النساء أكثر والرجل ي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سال بالحياض والأنهار والمرأة لا تتمكن من ذلك وتأويل الحديث أنه إنما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أة الخروج بغير إذن زوجها وقد أمرن بالقرار في البيوت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رْ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يُوتِك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كب امرأة مسلمة على سرج وهذا ل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فروج على السر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راد إذا ركبت متلهية أو رك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زينة لتعرض نفسها على الرجال فإ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 لحاجتها إلى ذلك بأن كانت ممن ي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رج للحج مع زوجها فركبت متسترة فلا بأ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رك أه الكتاب يركبون على السروج ولكن على الأ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رون بأن يتنطقوا حتى يعرفوا أي يتخذوا الزنانير فوق ثيابهم ويكركبون على الس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لى هيئة الأكف وهو الذي يكون في قربوسه شبه الرمانة وهذا لأنهم يمنع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ه بالمسلمين فيما يكون فيه معنى العز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ظلم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عمر بن الخطاب رضي الله عنه صالحهم على أن يشدوا على أوسا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نير وكتب إلى 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هل الذمة بأن يختموا رقابهم بالرصاص وأن يتنط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شبهوا بالمسلمين وتمام بيان هذا الفصل يأتي في موضعه من هذا الكتاب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 الجعائل ما دام للمسلمين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فلا بأس أن يقوي بعضهم بعضاً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هِد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حَقَّ جِهَا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الجهاد أن يجاهد بالم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فإذا كان الذي يخرج صاحب مال ينبغي له أن يجاهد بماله ونفسه ولا يأخذ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اً في عمله لله تعالى وإذا لم يكن مال فلا بأس بأن يأخذ من غيره بطيب نفس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وى به على الجهاد ليكون هو مجاهداً بنفسه وصاحب المال مجاهداً 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عن عمر رضي الله عنه أنه كان يغزي العزب عن ذي الحليل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للغازي فرس القاعد وذكر عن ابن عباس رضي الله عنهما أنه سئل عن الجع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ه في كراع أو سلاح فلا بأس به وهذا لأن صاحب المال إنما أعطي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قوى به على الجهاد حتى يكون هو مجاهداً بماله فيكره له أن لا يستعين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ويتفضل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أنه سئل عبد الله بن يزيد الأنصاري رضي الله عنه ع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جعل ثم يبدو له فيجعل أقل مما اجت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أراد الفضل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يعني إذا لم يكن قصده أن يحبس الفضل ليصرفه على حوائج نفسه فلا بأس به فير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على المأخوذ منه إذا رجع بمنزلة من يحج عن غيره إذا رجع بفضل نفقته يلز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وهذا لأنه لو لم يرد الفضل كان ذلك في معنى الأجرة له على عمله والاستئج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و أراد الإمام أن يجهز جيشاً فإن كان في بيت المال 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ه أن يجهزهم بمال بيت المال ولا يأخذ من الناس شيئاً وإن لم يكن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سعة كن له أن يتحكم على الناس بما يتقوى به الذين يخرجون إلى الجهاد لأنه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اً لهم وتمام النظر في ذلك على ما روي أن معاوية رضي الله عنه ضرب بعث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وفة فرفع عن جرير بن عبد الله وعن ولد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بل ذلك ولكن نج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نا لل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جبير بن نفي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ثل الذين يغزون من أمتي ويأخذون الجعل يتقوون به على عدوهم كمثل أم موسى تر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وتأخذ أجرها يعني أن الغزاة يعملون لأنفسهم قال الله تعالى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أَحْس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تُمْ لِأَنفُ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أخذون الجعل من إخو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ؤمنين ليتقووا به على عدوهم وذلك لهم حلال كما أن أم موسى كانت تعمل ل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رضاع ولدها وتأخذ الأجرة من فرعون تتقوى به على الإرضاع وكان ذلك حلالاً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عطى الرجل رجلاً جعلاً على أن يسلم فأسلم فهو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وجد منه حقيقة الإسلام وهو التصديق والإقرار وباشتراط الجعل لا يتمكن خل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حكم بإسلامه سلم له الجعل أو لم يسلم لأن أكثر ما فيه أنه لا يتم رضاه ب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الجعل له وذلك لا يمنع صحة الإسلام كمن أسلم مكرهاً وللذي شرط الجعل أن ي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ن شاء وإن أعطاه فهو أفضل لأنه وعد له ذلك والوفاء بالعهد من أخلاق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الوعد من أخلاق المنافقين إلا أن الذي أسلم عامل لنفسه فلا يستوجب الجع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 لأنه إنما استوجب الجعل عليه عوض عمله له والمال لا يكون عوضاً ع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يس بعامل له ليستوجب عليه العوض فما وعد له إما أن يكون رشوة أو صلة لتزد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ته في الإسلام وواحد منهما لا يتعلق به الاستحقاق قبل التسليم فإذا أبى أن ي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ل فرجع عن الإسلام فهو مربد إن لم يرجع إلى الإسلام ضربت عنقه ل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ل دينه فاقتلوه وهذا بخلاف المكره على الإسلام إذا ارت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إنه لا يقتل استحساناً لأن قيام السيف على رأسه دليل على أنه غير م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قربه فيصير ذلك شبهة يندرئ بها القتل فإما اشتراط الجعل فلا يكون دليل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ير معتقد فيتم إسلامه بلا شبهة فإذا ارتد بعد ذلك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غالب بن خط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قعوداً بباب الحسن فأتانا شيخ ف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وقع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جد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 يسلم على قوم إلا فضلهم بعشر حسنات وإن ردوا وفيه دليل على أن الب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م أفضل وأن ثواب المبتدئ به أكثر لأن الجواب يبتنى على السلام والبا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م هو المسبب للجواب وهو البادئ بالإحسان والراد يجازى إحسانه ب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للقوم مائة من الإب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وا فأسلموا فبعثني أبي إلى رسول الله صلى الله عليه وسلم لأخبره بذلك وأس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يقرأ عليك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عليك فهذا دليل على أن من بغل غيره سلاماً من غائب ينبغي له أ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سلام لأن الغائب محسن إليه بالسلام والرسول بالإيصال فينبغي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ز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جعل للقوم مائة من الإبل على أن يسلمو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وحسن أسلامهم أفله أن يرجع فيما أعطا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فإن ثبتوا على إس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وإلا بعثنا إليهم الخيل وفي هذا دليل على أن المال الذي شرطه لهم صلة مبتد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لواهب أن يرجع في الهبة ما لم يعوض منها وأنه لا بأس بأن يرغب غيره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طريق ألا ترى أن سهم المؤلفة قلوبهم من الصدقات منصوص عليه وقد كانوا يع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لتأليف بالثبات على الإسلام عند بعض المفسرين والترغيب في الإسلام بعدما و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منوا عند بعضهم وفيه دليل على أنهم إذا ارتدوا بعدما أسلموا على شرط ال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قتلون لأن المراد ب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ا إليهم الخ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ي أن أسألك له العرا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ولكن العرف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نعه ما سأل ولكن أخبره أنه لا خير له فيما سأل والع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اسة وال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ازع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للناس من و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زع في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يظلمهم ويتكبر عليهم إذا ترأس غالباً ومأوى الظ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برين النار ففيه بيان أن التحرز عن طلب الرياسة أفضل لأنه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طى رجل مسلم مسلماً مالاً على قتل حربي فقتله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أحب للذي أعطاه أن يفي له بذلك ولا يجبرعليه لأن قتل الحربي جهاد فمن يبا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املاً لنفسه أو عاملاً لله تعالى في إعزاز الدين أو الجماعة المسلمين في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المحارب عنهم فلا يستوجب الأجر على الذي وعد له المال لما لم يكن عمله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وص ولكن إن وفى بما وعد له على الخلوص فهو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ى لم يجبر عليه في الحكم ثم روي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ليامين بن وهب بعدما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ما هم به ابن عمك من قت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فيك يا رسول الله فاستأجر رجلاً من العرب وجل له عشر دنانير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ه خمسة أوساق من تمر على أن يقتله وهذا المقتول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اش وفيه دليل أنه لا بأس بذلك فإن ما أعطاه كان بعل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إمام أعطاه ذلك من مال بيت مال المسلمين فينبغ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ي به له لأن مال بيت المال معد لحوائج المسلمين وهذا القاتل من وجه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فينبغي للإمام أن يفي له بما وعد أن يعطيه من مال بيت م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أن يؤكل ويشرب في آنية المشركين ولكن لتغسل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ؤكل فيها لأن الأواني لا يلحقها نجاسة الكفر وإنما يلحقها النجاسة الع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زول بالغسل فيستوي في هذا الحكم أواني المسلمين والمشركين إلا أن المشرك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مون غسل الأواني فينبغي للمسلم أن يعيد الغسل ولا يؤتمن المشرك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فعل وأخذ بالظاهر فلا بأس به لأن الأصل في الأواني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غسل أقرب إلى الاحتياط لما روي عن أبي ثعلبة الخشني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غنا نأتي أرض المشركين أفنأكل في آنيت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جدو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ً فاغسلوها ثم كلوا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 الحديث قد بيناه في كتاب الصيد وسئ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عن آنية المجوس وصحافهم وبرمهم هل يطبخ فيها ويؤتدم فيها فقال ل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ها غسلاً ثم اطبخ فيها وائتدم وعن ابن سيري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نوا يظهرون على المشركين فيأكلون في آنيتهم ويشر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رضي الله عنه أنه أتي بباطية قد شرب فيها خمر فأم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ت ثم شرب فيهان فهذه الآثار تدل على صحة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طعام النصارى واليهود من الذبائح وغيرها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عَامُ الَّذِينَ أُوتُواْ الْكِتَابَ حِل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طعام المجوس كله إلا الذبيحة ل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 بالمجوس سنة أهل الكتاب غير ناكحي نسائهم ولا آكلي ذبائحه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جوس يدعون الهين فلا يصح منهم تسمية الله على الخلوص وهو شرط حل الذ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تاب يظهرون التوحيد وإن كانوا يضمرون في ذلك شر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لي بن أبي طال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طعام ال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ذبيحة وعن سويد غلام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سلمان رضي الله عنه يوم هزم الل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بسلة وجد فيها خبز وجبن وسكين فجعل يطرح لأصحابه من الخبز ويقطع لهم من الج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كلون وهم مجوس فعرفنا أنه لا بأس بطعامهم ما خلا الذبيحة وفيه دليل أنه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انمين أن يتناولوا من طعام الغنيم قب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رضي الله عنهما أنه سئل عن شواريز المجوس وكوامخ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هذا لأنه لا يستعمل فيه شيء من الذبيحة وهم في إصلاح الأط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وى الذبيحة ك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لشعبي عن الأكل مع مجوسي وهو يزمز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طعام ال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عرض لما سأله السائل وهذا للأثر المروي عن عمر رضي الله عنه أنه 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م أن يمنعوا المجوس من الزمزمة إذا أكلوا ولكنه أثر شاذ لأجل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نتركهم فيما هو أعظم من ذلك من شرب الخمور وتناول الخنازير فلهذا لم ي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لهذا الجانب وأفتى له تناول طعام المجوس يعني ما خلا الذ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أصحابنا السواد أك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هم وقد ذكر الواقدي في الم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ظفروا بمطبخ كسرى وقد أدركت القدور و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صبغ فجعلوا يلطخون لحيتهم بذلك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أكول فأكلوا من ذلك حتى أتخ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ظاهر أن قدوره كانت لا تخلو عن اللحم فإنما يحمل على أنه إنما تناول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عراب الذين لا معرفة لهم بالأحكام ولا يستدل بفعل أمثالهم على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عن علي بن أبي طالب رضي الله عنه أنه سئل عن ذبائح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رب فلم ير بها بأساً وكره تزويج نسائهم وإنما كره ذلك مخافة أن يبق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 في دار الحرب فأما أن يكون حراماً عنده فلا واستدل على هذا بحديث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 رسول الله كتب إلى مجوس هجر يدعوهم إلى الإسلام فمن أسلم قبل منه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ضربت عليه الجزية وأن لا يؤكل لهم ذبيحة ولا ينكح لهم امرأة فكأنه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صيص رسول لله صلى الله عليه وسلم المجوس بذلك على أنه لا بأس بنكاح نساء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إنه بنى هذا الكتاب على أن المفهوم حجة ويأتي بيان ذلك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ين أنه كما لا يحل له أن يطأ المجوسية بالنكاح ولا يحل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أها بملك اليمين لأن حل الوطء يبتنى على ملك المتعة وذلك لا يثبت للم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ية بسبب ملك اليمين كما لا يثبت بسبب بالنكاح فأما الصابئون على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رضي الله عنه فيحل أكل ذبائحهم ومناكحة نسائهم ولا يكره ذلك وعند أب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رحمهما الله لا يحل ذلك وهم بمنزلة المجوس وهذا الاختلاف في أن الصابئي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عند أبي حنيفة أنهم صنف من النصارى يقرءون الزبور وهذا هو الذي يظهر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م ووقع عند أبي يوسف ومحمد رحمهما الله أنهم يعبدون الكواكب ويعتقدون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آلهة وهذا هو الذي يضمرونه من اعتقادهم ولكنهم لا يستجيزون إظه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ون قط بمنزلة الباطنية فبنى أبو حنيفة الجواب على ما يظهرون وهما بني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رون وعلى ذلك هم بمنزلة المجوس أو شر منهم 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 الحسن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فإذا قالوه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وا مني دماءهم وأموالهم إلا بحقها وحسابهم على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اتل عبدة الأوثان وهم قوم لا يوحدون الله فمن قا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كان ذلك دليلاً على إسلامه والحاصل أنه يحكم بإسلامه إذا أقر بخلاف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اً من اعتقاده لأنه لا طريق إلى الوقوف على حقيقة الاعتقاد لنا فنستد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ع من إقراره على اعتقاده فإذا أقر بخلاف ما هو معلوم من اعتقاده استدللنا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دل اعتقاده وعبدة الأوثان كانوا يقرون بالله تعالى قال الله ت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 سَأَلْت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خَلَقَهُمْ لَيَقُولُنّ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انوا لا يقرون بالوحدانية قال الله تعلى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قِيل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اللَّهُ يَسْتَكْب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عنهم 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لِهَةَ إِلَهًا وَاحِدًا إِنَّ هَذَا لَشَيْءٌ عُج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فقد أقر بما هو مخالف لاعتقاده فلهذا جعل ذلك دليل إي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وية وكل من يدعي إلا هين إذا قال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فذلك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 فإما اليهود والنصارى ف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فلا تكون هذه 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إسلامهم وهم في عهد رسول الله صلى الله عليه وسلم كانوا لا يقرون برسالت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الإسلام في حقهم الإقرار بأن محمداً رسول الله على ما روي عنه أنه 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ه اليهودي يعو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 أن لا إله إلا الله وأني رسول الله فنظر ال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أبا القاسم فشهد بذلك ومات ف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عتق بي نسمة من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ا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يوم ببلاد العراق فإنهم يشهدون أن لا إله إلا الله وأن محمداً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كنهم يزعمون أنه رسو ل إلى العرب لا إلى بني إسرائيل ويتمسكون بظاهر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بَعَثَ فِي الْأُمِّيِّينَ رَسُولًا مّ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قر منهم بأن محمداً رسول الله لا يكون مسلماً حتى يتبرأ من دينه مع ذلك أو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دخل في الإسلام حتى إذا قال اليهودي أو ال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ل مسلم أو أسلم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إسلامه لأنهم لا يدعون ذلك فإن المسلم هو المستسلم للحق المنقاد له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أن الحق ما هم عليه فلا يكون مطلق هذا اللفظ في حقهم دليل الإسلام حتى ي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نه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من اليهودية ولم يقل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حكم بإسلامه لأنه يحتمل أن يكون تبرأ من اليهودية ودخل في النصراني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 ذلك ودخلت في الإسلام فحينئذ يزول هذا الاحتمال وقال بعض مشاي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في الإسلام يحكم بإسلامه وإن لم يتبرأ مما كان عليه لأن في لفظه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خول حادث منه في الإسلام وذلك غير ما كان عليه فتضمن هذا اللفظ التبري م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و قال المج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أو أنا مسلم يحكم بإسلامه لأنهم لا يدعون هذا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هم ويعدونه شتيمة بينهم يشتم الواحد منهم به ولده فيكون ذلك دليل الإ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حسن أن رجلاً 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 قدمت سفي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 فاشتريت منها علجة مسبية فجئت بها إلى منزلي فماتت أفأنبذها أم أغسلها وأ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لا بل اغسلها ثم كفنها ثم صلي عليها فإنها دخ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تأويله في الصغيرة فإنها إذا سببت وليس معها واحد من أبويها فإنه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ها تبعاً لدار الإٍسلام إذا دخلت فيها فأما الكبيرة التي قد عقلت الكف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إسلامها فلا يصلى عليها إذا ماتت قبل أن تضف الإسلام لأن الصلاة على الم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سلم على المسلم لأجل إيمانه ولكن يصنع بها ما سوى الصلاة من الغسل والتك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فن فإن ذلك سنة الموتى من 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ما روي أن علياً جاء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مات أبو طا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ك الضال قد توف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غسله وكفنه وو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بن عباس رضي الله عنهما أن رجلاً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أمي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ة أأتبع جناز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 جنازتها وادفنها ولا تصل عليها وبه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ا ولد كافر يقوم بدفنا فإنه ينبغي للولد المسلم أن يقوم بذلك ولا ي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راً للسباع فقد أمر بالإحسان إلى والديه وإن كانا مشركين وبالمصاحبة م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احِبْهُمَا فِي الدُّنْيَا مَعْرُو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الإحسان والمعروف أن يتركهما بعد الموت جزراً للسباع فأما إذا كان ع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م بذلك من أقاربهما المشركين فالأولى للمسلم أن يدع ذلك لهم ولكن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إن شاء على ما روي أن الحارث بن أبي ربيعة ماتت أمه نصرانية فتبع جناز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هط من أصحاب النبي صلى الله عليه وسلم إلا أنه إذا كان مع الجنازة قو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ا فينبغي للمسلم أن يمشي ناحية منهم ولا يخالطهم فيكون مكثراً سواد المشرك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أمام الجنازة ليكون معتزلاً عنهم وذكر عن إبراهيم رحمه الله في السبي إذا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 وأسلم ثم مات قبل أن ي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ليه وبه نقول فإنه قبل أن يصلي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 لأن الصلاة من شرائع الإسلام لا من نفس الإسلام وع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بي متى يصلى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فصلوا عليه وتأويل هذا فيما إذا لم ي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الإسلام ولكنه صلى مع المسلمين بالجماعة فإن ذلك يوجب الحكم بإسلامه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شركين لا يصلون بالجماعة على هيئة جماعة المسلمين وإظهار ما ي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فعلاً يكون بمنزلة إظهار ما يختص به المسلمون قولاً فيصير به مسلم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ع عن الإسلام ضربت عنقه إن كان رجلاً وأما إذا صلى وحده لم يحكم بإسلا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رواها داود بن رشيد عن محمد أنه إذا صلى إلى قبلة المسلمين يحكم بإ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قبل قبلتنا وأكل ذبيحتنا فله ما لنا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نا فأما إذا صام أو أدى الزكاة أوحج لم يحكم بإسلامه في ظاهر الرواي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داود بن رشيد ع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ج البيت على الوجه الذي يفعله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إسلامه لأنه ظهر منه فعل ما يختص به المسلمون فيجعل ذلك دليلاً على إ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جهاد مع الأم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 مكحول رحمه الله أنه قال في مرضه الذي ما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مكموه لو لا ما حضرني من أمر الله ما حدثتكم به أي لولا ما أخاف من وعيد كت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ى 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م علماً عنده ألجم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جام من 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ُبَيِّنُنَّهُ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5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لاَ تَكْتُم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فرو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تكم وإن عملوا الكبائر الصلاة مع كل إمام الصلاة على كل ميت الجهاد مع كل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يل لأهل السنة على أن مرتكب الكبائر لا يكفر بارتكابه الكبائر و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وبُوا إِلَى اللَّهِ جَمِيعًا أَيُّه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ْ ت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مرتكب الكبائر داخل في جملة من دعاهم الله إلى التو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وقد سماهم مؤمنين وهو دليلنا على مالك في جواز الاقتداء بالفاسق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ل إم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اسقاً كان أو عدلا كما قال 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كل بر وفا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لاة على كل ميت أي فاسقاً كان أو عدلاً بعد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ً غير باغ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مع كل أ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ادلاً كان أو جائراً فلا ينبغي للغازي أن يمتنع من الجهاد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ر الأمير لا ينقطع طمع الغزاة في النصرة جاء عن ابن مسعود رضي الله عنه موق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مرفوع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ؤيد هذا الدين بالرجل الف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لتان من رأيي لم أسمع فيهما من رسول الل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وعثمان بن عفان لا تذكروهما إلا 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5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أُمّ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خَلَتْ لَهَا مَا كَسَبَتْ وَلَكُم مَّا كَسَبْتُمْ وَلاَ تُسْأَلُونَ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 الكف عن الصحاب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مشهور عن النبي صلى الله عليه وسلم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ابي لا تتخذوهم غرضاً فمن أحبهم فقد أحبني ومن آذاهم فقد آذاني وخص 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نين بالذكر لأنه كان يسمع من بعض أهل الشام فيهما ما يكرهه فلهذا خصهما ب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صيته ثم سمى علياً أولاً وهكذا فيما رواه نوح بن أبي مريم عن أبي حنيف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 عن مذهب أهل الس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فضل أبا بكر وعمر و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 وعثمان وترى المسح على الخفين ولا تكفر أحداً من أهل القبلة وتؤمن بالقد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طق في الله بشيء 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خلافة كان علي مقدما على عثمان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عثمان أفضل من علي فأما المذهب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ثمان أفضل من علي رضو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قبل الخلافة وبعدها كما روى جابر عن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خليفتي بعدي في أمتي وعمر حبيبي وعثمان مني وعلي أخي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ئي فنفضلهم على الترتيب الذي ذكره رسول الله صلى الله عليه وسلم ولم ير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رضي الله عنه بما ذكر تقديم علي على عثمان ولكن مراده أن محبتهما من مذ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الواو عنده لا يوجب الترتيب وإنما ذكر مكحول علياً رضي الله عنه أولاً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مام أهل الشام وأهل الشام في ذلك الوقت كان يقع بعضهم في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قدمه في الذكر حتى يزجره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م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نع الأمراء ما قد رأ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تغزو فإنه ليس عليك مما أحدثو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ثوا مما تكرهه وقد روي أنه لما ولي يزيد بن معاوية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خيراً شكرنا وإن يكن بلاء صبرنا ثم قرأ قوله تعالى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حُمِّلَ وَعَلَيْكُم مَّا حُمِّل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وان الله علي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دل السلطان فعلى الرعية الشكر ول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وإذا جار فعلى الرعية الصبر وعلى السلطان الوزر فهذا كله لبيان أنه 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رك الجهاد بما يصنعه الأمراء من الجور وال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إذا أردت ذلك فاجعل طريقك علي فمررت ب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ينك في وجهك هذا بطائفة من مال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ا أقبل إني رجل قد وسع الل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ناك لك إني أحب أن تكون طائفة أن لا أقضيكم ثم كتب إلى قيم له بالش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إلي دنانير قد سماها أستعين بها على وجهي وفيه دليل على أنه لا ينبغي للغ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غنياً أن يمتنع من قبول المال إذا علم أن المعطي يعطيه من حلال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غبة في الجهاد بالمال لأن الامتناع عن قبول ذلك في صورة المنع مما هو طاع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فلم أزل مرابطاً في جزيرة من البحر سنين ثم بدا لبعض 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ن يخرب تلك الجزيرة ويخرج أهلها منها فوالله لكأنما جيء بي سبياً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إلى أهلي وإنما شق عليه ذلك لأنه انقطع عن ثواب المرابطين حين رجع إلى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نبغي أن يكون تأسف المؤمن على ما ينقطع عنه من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دل على أنه لا يترك الجهاد بجور الأمراء ب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ماض منذ بعثني الله إلى أن يقاتل آخر عصابة من أمتي الدج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ه جور جائر ولا عدل عا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ديث سليمان بن قيس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بر أرأي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إمام جائر أأقاتل معه أهل الضلالة والش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مِّلَ وَعَلَيْكُم مَّا حُمِّلْتُمْ وَإِن تُطِيعُوهُ تَهْتَد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ديث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إسلا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 ع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أن تكفروه بذنب ولا تخر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سلام بعمل والجهاد ماض منذ بعثني الله حتى يقاتل آخر عصابة من أمتي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الأقدار ك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في الحديث المشهور حين سأله جبر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إيمان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 خيره وشره من الله وفي حديث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ند رسول الله صلى الله عليه وسلم إذ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رضي الله عنهما ومع كل واحد منهما فئام من الناس فسلما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رد عليهما السلام ث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ما تكلما في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من الله والسيئات منا 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ئات كلها من الله تعالى فاتبع من الناس أبا بكر وطائفة عمر فقال والسيئا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تعالى فاتبع طائفة من الناس أبا بكر وطائفة عمر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قضي بينكما بما قضى به إسرافيل بين جبرائيل وميكائيل فإن جب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قلت يا عمر وميكائيل قال مثل ما قلت يا أبا بكر ث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نا اختلف أهل السماء وإذا اختلف أهل أسماء اختلف أهل الأرض فلنتحا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فيل فقضى بينهما بأن القدر خيره وشره من الله تعالى وهذا قضائي بينكما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لو شاء الله أن لا يعصى ما خلق إبليس فهذا هو الأصل لأهل السنة في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 ولا يظن بميكائيل وأبي بكر بما نفيا تقدير الشر من الله إلا خيراً لأن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قبل أن يستقر رأيه جاهد في الله حق ج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يحل له الخمس والصدق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عطاء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لغني إلا 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زي في سبيل الله أو العامل عليها أو الغارم أو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ا بماله أو رجل له جار مسكين تصدق على هذا المسكين فأهدى إلى الغني وأخذ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بظاهر الحديث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الصدقة للغازي وإن كن غنياً وللغارم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ه لإصلاح ذات البين وإن كان غنياً ولكن تأويل الحديث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غ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اً في أهله وليس بيده مال حيث هو فحينئذ لا بأس له أن يأخذ من الصدقة ما ي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كذلك الغارم إذا كان ماله غائباً عنه أوديناً على ظهور الرجال لا يقدر على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حينئذ بمنزلة ابن السبيل فأما من يكون ماله بحضرته وذلك فوق ما عليه م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نصاب لا يحل له أخذ الصدقة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امل فما يأخذه عمالة وليس بصدقة في حقه فغناه لا يمنعه من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من الفقير إنما يأخذه مبيعاً عوضاً ع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هدى إليه المسكين إنما يأخذه هديه لا صدقة على ما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حديث بريرة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ها صدقة ولنا ه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براء بن عازب رضي الله عنه أن رجلاً سأله عن التهلكة أ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ذا ما التقى الجمعان حمل فقاتل حتى يقت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ه الرجل يذنب 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 وهو المراد بمعنى قوله تعالى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لْقُواْ بِأَيْدِيكُم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هْلُك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عند السائل أن من حمل على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داء يكون ملقياً نفسه في التهلكة فبين له البراء بن عازب ن الملقي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لكة من يذنب ثم لا يتوب فإنه يصير مرتهناً بصنيعه فأما من حمل على العدو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في إعزاز الدين ويتعرض للشهادة التي يستفيد بها الحياة الأبدية 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قياً نفسه في التهلكة ثم بين المذ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أن يحمل الرجل وحده وإن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تل إذا كان يرى أنه يصنع شيئاً يقتل أو يجرح أو يهزم فقد فعل ذلك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بين يدي رسول الله صلى الله عليه وسلم يوم أحد ومدحهم على ذلك وقيل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 أن سعد بن هشام لما التقى الصفان حمل فقاتل حتى قتل وألقى ب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ل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ولكنه تأول آية من كتاب الله وهو قوله تعالى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شْرِي نَفْسَهُ ابْتِغَاء مَرْضَات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يعلم أنه لا ينكي فيهم فإنه لا يحل له أن يحمل عليهم لأنه 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لته شيء مما يرجع إلى إعزاز الدين ولكنه يقتل فقط وقد قال الله تعالى 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ت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ما إذا أراد أن ينهى قوم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ق المسلمين عن منكر وهو يعلم أنهم لا يمتنعون بنهيه وأنهم يقتلونه فإنه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لإقدام على ذلك وهو العزيمة وإن كان يجوز له أن يترخص بالسكوت لأن القوم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ون ما يأمرهم به فلا بد من أن يكون فعله مؤثراً في باطنهم فإما الكفا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دين لما يدعوهم إليه فالشرط أن تكون حملته بحيث تنكي فيهم ظاهراً فإذا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ي لا يكون مفيداً فيما هو المقصود فلا يسعه الإقدام عليه 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ب من طاعة الوالي وما لا يج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العسكر دار الحرب للقتال بتوفيق الله عز وجل ف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هم بشيء من أمر الحرب فإن كان فيما أمرهم به منفعة لهم فعليهم أن يطيعوه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ِيعُواْ اللّهَ وَأَطِيعُواْ الرَّسُولَ وَأُوْلِي ال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الأمراء عند بعض المفسرين و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بعضهم وإنما تجب طاعة العلماء فيما يأمرون به لأنهم يأمرونهم بما فيه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في أمر دينهم وكذلك إن أمروهم بشيء لا يدرون أينتفعون به أم لا فعلي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عوه لأن فريضة الطاعة ثابتة بنص مقطوع به وما تردد لهم من الرأي في أن 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فع أو غير منتفع به لا يصلح معارضاً للنص المق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ون طاعة الأمير في الكف عن القتال خيراً من كثير من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ظاهر الذي يعتمده الجند يدلهم على شيء والأمر في الحقيقة بخلاف 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ولا يرى الصواب في أن يطلع على ما هو الحقيقة عامة الجند فلهذا كا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ما لم يأمرهم بأمر يخافون فيه الهلكة وعلى ذلك أكثر رأي جماعتهم لا يش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ذا كن هكذا فلا طاعة له عليهم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عة لمخلو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الخالق وفي حديث علي رضي الله عنه أن رسول الله صلى الله عليه وسلم بعث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عليهم أميراً فغضب عليهم أميرهم فأجج نار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تم بطاعتي فاقتحم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خلها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خلها فإنا أسلمنا فراراً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وا إلى رسول الله صلى الله عليه وسلم أخبروه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خلو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منها أبداً إنما الطاعة في المعروف لا في المن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ون منها إلى نار جهنم ثم أكبر الرأي فيما لا يمكن 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قيقته بمنزلة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ن عندهم أنهم لو أطاعوه هلكوا كن أمره إياهم بذلك قصداً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هلاكهم واستخفافاً بهم وقد ذم الله تعلى الطاعة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خَف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َهُ فَأَطَاعُوهُ إِنَّهُمْ كَانُوا قَوْمًا 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ناس في ذلك الأمر مختلفين فمنهم من يقول فيه الهلكة و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 فيه النجاة فليطيعوا الأمير في ذلك لأن الاجتهاد لا يعارض النص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 من الطاعة فتح لسان اللائمة عليهم وفي إظهار الطاعة قطع ذلك عنهم ف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أمرهم بأمر ظاهر لا يكاد يخفى على أحد أنه هلكة أو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صية فحينئذ لا طاعة عليهم في ذلك ولكن ينبغي أن يصبروا ولا يخرجوا على أم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ابن عباس رضي الله عنهما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ه ما يكرهه فليصبر فإن من خالف المسلمين قيد شبر ثم مات ما ت ميتة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بما روي أن النبي صلى الله عليه وسلم حين فتح مكة بعث خال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ني جذيمة فقاتلهم بعد ما سمع الأذان منهم وبعد ما وضعوا السلاح فأم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و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ل كل رجل منكم أسيره فأما بنو سليم ففعلوا ذلك وأما المهاج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 فخلوا أسراهم فبلغ ذلك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 إليك مما صنع خالد ثلاث مرات ثم أرسل علياً رضي الله عنه فودى لهم ما أ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من قليل أو كثير وقد مدح رسول الله صلى الله عليه وسلم المهاجرين والأنص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وا من تخلية سبيل الأسرى فعرفنا أنه لا طاعة للأمير على جنده فيما هو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ما كان وجه الخطأ فيه بيناً فإما فيما سوى ذلك فينبغي لهم أن يطيعوه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شلوا ولا يتنازعوا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نَازَ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فْشَل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ؤمر على الجند العاقل الفاضل العالم ب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يق وقد بينا هذا فيما تقدم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ون هكذا فهو موضع للإمارة عربياً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ولى أو غيرهم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وأطيعوا ول أمر عليك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شي مجدع ما أقام فيكم كتاب الله عزوجل وفيه بحديث ابن عمر رضي الله عنه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سمع والطاعة لكل من يؤمر عليكم ما لم يأم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كر ففي المنكر لا سمع ولا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ادى الأمير أن يكون فلان وجنده في الميمنة وفلان وج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دمة وفلان وجنده في الميسرة وفلان وجنده في الساقة فلا ينبغي لأحد أن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أمره بالكون فيه لأن هذا من التدبير الحسن في أمر الحرب فإنما 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ته ب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صاه عاص فليتقدم إليه الأمير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ه أن يعاق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ة الأولى لأن هذه عثرة منه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لوا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ئات عثراتهم ولكن يتقدم إليه وإلى الجند جميعاً أنه يؤدب من خالف أمره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إنذاراً منه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ذر من أنذر وبيان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قَدَّمْتُ إِلَيْكُم بِالْوَع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صاه عاص بعد ذلك من غير عذر فما أحسن أدبه في ذلك ليكون ذلك فطاماً له وزج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عن إساءة الأدب لمخالفة أمره فإن امتناع الناس مما لا يحل لمخافة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امتناعهم خوفاً من الله تعالى وبه ورد الأ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زع بالسلطا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زع ب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عذراً يعتذر به وحلف على ذلك فلا سبيل له عليه لأنه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 محتمل للصدق وأكد ذلك بيمينه فينبغي أن يكف عنه إذ ليس هاهنا خصم يناز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إنما لا يجعل اليمين في جانب المدعي في الخصومات لأن الخصم ينازع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 جعل اليمين في جانب المنكر دون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ادى منادي الأمير أن الساقة غداً على أهل الكوفة فلا يتخل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هل الديوان ولا من المطوعة لأنهم جميعاً رعيته حين خرجوا للجهاد تحت رع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م طاعته فعليهم طاعته إلا أن يكون الأمر المشهور أنه إذا نادى بهذا ي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يوان خاصة فحينئذ الثابت بالعرف كالثابت بالنص وإن كان رجل من أهل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ه مع أهل البصرة فهو مع أهل ديوانه وليس مع أهل بلده لأن أمره راجع إلى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هاد إنما يجمعهم الديوان لا البلدة ولأن مراده من هذا الأمر أن ينضم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ض في التناصر وتناصر أهل الديوان بالديوان ولهذا يتعاقل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ادى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قة غداً على أصحاب الخيل فهو على نح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ينبغي لأصحاب البراذين أن يكونوا مع أصحاب العراب في ذلك لأن كلها من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خَيْلَ وَالْبِغَالَ وَالْحَمِير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رِّبَاطِ الْخَ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عن صدقة البراذ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الخيل صدقة فأصحاب البراذي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صحاب ال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معروف من ذلك أنهم إذا نادوا بذلك يريدو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ب خاصة لأنها أسرع في الطلب والحرب فحينئذ يكون الأمر على ما أراد لأن ا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ف كالثابت بالنص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نة غداً على أهل المصيصة فكان رج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سكن المصيصة فإن كان اتخذها منزلاً فهو من المصيصة ل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أهل ببلدة فهو من أه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يكون ساكناً في بلدة مق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الناس من أهلها ألا ترى أنا إذا عددنا فقهاء الكوفة ذكرنا في جملتهم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أبا حنيفة رضي الله عنهم وهم ما كانوا من الكوفة في الأصل ول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 يتخذ المصيصة مسكناً فلا يدخل في هذا النداء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ه مع أهل المصيصة فحينئذ يتناوله النداء باعتبار انضمامه إلى أهل المصيص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شد العدو إلى الساقة فلا بأس بأن يعينهم أهل المي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سرة إذا خافوا عليهم لأنهم تواعدوا النصرة حين اجتمعوا على محاربة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عين غيره لا يعينه غيره عند حاجته وفي ترك التعاون ظهور العدو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ظهر العدو على الساقة يقصدون أهل الميمنة والميسرة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فعليهم أن يدفعوا عن أنفسهم بالدفع عن إخوا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ذلك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اكزهم فلا ينبغي لهم أن يفعلوا لأن الإمام فوض إليهم حفظ ذلك عيناً فيحر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يع ذلك والاشتغال بحفظ ما هو مفوض إ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رهم الإمام أن لا يبرحوا من مراكزهم ونهى عن أن يعي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ً فلا ينبغي لهم أن يعصوه وإن أمنوا من ناحيتهم وخافوا على غيرهم لأن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رض عليهم بدليل مقطوع به وما يخافونه موهوم على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يخا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 بما روي أن النبي صلى الله عليه وسلم أمر الرماة يو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موا بموضع ولا يبرحوا من مراكزهم فلما نظروا إلى المشركين وقد انهزموا 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ن الغنيمة فكانت هزيمة المسلمين في ناحيتهم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شِلْتُمْ وَتَنَازَعْتُمْ فِي الأَمْرِ وَعَصَيْتُم مِّن بَعْدِ مَا أَرَا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تُحِب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 علج من المشركين بين الصفين يدعو إلى البراز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خرج إليه رجل من المسلمين من غير أن يستأذن من الإمام في ذلك لأن دلالة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بارزة كصريح الإذن وتسوية الصفوف كان للقتال فذلك دلالة الإذن في المبا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نههم فإن نهاهم فليس ينبغي لهم أن يخرجوا لأن الدلالة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ها عند التصريح بخلافها كمقدم المائدة بين يدي الغير إذا نهاه عن الأك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أن النبي صلى الله عليه وسلم نهى عن القتال في بعض أيام خيبر فقاتل رجل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جنة 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نهى إنساناً بعينه فلا ينبغي له أن يخرج لاحتمال ال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الإمام له ولا بأس بأن يخرج غيره لبقاء دليل الإذن في حقه والأصل فيه ما رو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ربيعة وشيبة بن ربيعة والوليد بن عتبة خرجوا يوم بدر يدعون إلى البراز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ثلاثة من فتيان الأنصار ف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سب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بناء قوم 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ا نريد أكفاءنا من قريش فارجعوا إلى محمد وقو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إلينا أكفاءنا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المغازي وهو دليل على أنه لا بأس بالخروج قبل نهي الإمام ل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 ينكر عليهم ذلك وروى محمد رحمه الله هذه القصة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م رسول الله صلى الله عليه وسلم حين خرجوا وأحب أن يكون أول القتال من أهل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حمزة بن عبد المطلب وعلي بن أبي طالب وعبيدة بن الحارث فخرجوا إليهم ذلك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نِ خَصْمَانِ اخْتَصَمُوا فِي 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بارز المسلم والمشرك فلا بأس بأن يعين المسلمون صاحبهم إن ق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لأن المشرك قاصد إلى قتلهم كما هو قاصد إلى قتل صاحبهم لو تمكن من ذلك ف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فعوا شره لو لم يكن قاصداً إليهم كان لهم أن يقتلوه لكونه مشركاً محار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صة المبارزين يوم بدر ذكر أن علياً رضي الله عنه قتل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زة قتل عتبة واختلف عبيدة وشيبة ضربتين فأعان علي وحمزة رضي الله عنهما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بة حتى قتلاه فعرفنا أنه لا بأس به ولا بأس بأن تخرج الجماعة الممتن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فة بغير إذن الوالي فيتعلفون ثم يرجعون به لوجود دلالة الإذن فإن الإمام ج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الموضع مع علمه أنهم يحتاجون إلى العلف وأنه يشق عليهم استصحاب الع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ولا يجدون في دار الحرب من يشترونه منه ولأنه أذن لهم فيما فيه ك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ظ للعدو وفي أخذ العلوفة منهم تحقيق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 لا يتمكنون من ذلك إلا بمنعة فلا بأس بأن يخرجوا إ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نعة ولا يتفرقون إلا بحيث يغيث بعضهم بعضاً لأنهم إذا تفرقوا وبعد بعض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على وجه لا يمكنه أن يستغيث به إذا حزبه أمر كان معرضاً نفسه لأجل المال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من أن يجتمع عليه نفر من المشركين في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حل للواحد والمثنى أن يخرج ابتداء خوفاً من ذلك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ب من العسكر على وجه يتمكن من أن يستغيث بهم إذا حزبه أمر فكذلك لا ينبغي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فرقوا إلا على 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ادى منادي الأمير بالنهي عن الخروج للعلافة فلا ينبغي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ة ولا لغيرهم أن يخرجوا لأن دلالة الإذن تنعدم بصريح النهي وربما يكون ال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نبغي للإمام أن يبعث لذلك قوماً وينبغي أن يؤم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اً لتتفق كلمتهم ويتمكنوا من المحاربة مع المشركين إن ابتلوا بذلك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مفريقين قبل نهي الإمام فهجم عليهم العدو فينبغي لهم أن يجتمعوا ويؤ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ميراً ثم يقاتلوا حتى يلتحقوا بالعسكر لأن حاجة الجيش إلى ذلك ماسة 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 لهم فإنما يتم النظر منه إذا بعث لذلك قوماً لقو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رو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مرت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قد رشدت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 المسافرين يستحب لهم أن يؤمروا عليهم أميراً فما ظنك في المحاربين و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والي الناس عن الخروج إذا أصابهم ضرورة من العلف وخافوا على أنفسهم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هم ولم يجدوا ما يشترون فلا بأس بأن يخرجوا في طلب العلف لأن موضع 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ثنى عن وموجب الأمر 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ضْطُرِرْتُمْ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ن أحد إلى العلف إلا تحت لواء فلان ف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يراعوا شرطه فيخرجوا تحت لوائه فإذا أتوا القرى فلا بأس بأن يتفرق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ب العلف على وجه يغيث بعضهم بعضاً إذا احتاجوا إليه فإذا أتاهم العدو فلينض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احب اللواء حتى يقاتلوا تحت لوائه وإن لم يكن صاحب اللواء بحضرتهم فليؤ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ميراً والحاصل أنه ينبغي أن يتحرزوا عن إلقاء النفس في التهلكة بأقص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ون منه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لْقُواْ بِأَيْدِيكُم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هْلُك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بعدما خرجوا أن يفارقوا صاحب اللواء إلا حيث يمكن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ثوهم إذا استغاثوا لأنا نعلم أن مقصود الإما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وا إلا تحت ل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خروج فقط ولكن 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 تحت لوائه إلى أن ترجعوا ومن ي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في شيء يراع صفة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 منادي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العلف فليخرج تحت لواء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نه نهي ولا أمر غير هذا فهذا بمنزلة النهي وقد بينا أنه بني هذ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فهوم حجة وظاهر المذهب عندنا أن المفهوم ليس بحجة مفهوم الصفة و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في ذلك سواء ولكنه اعتبر المقصود الذي يفهمه أكثر الناس في هذا الموض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ة في العام الغالب لا يقفون على حقائق العلوم وأن أمرهم بهذا اللفظ إنم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الناس عن الخروج إلا تحت لواء فلان فجعل النهي المعلوم بدلالة كلامه كال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تمام بيان هذه المسألة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ب إذا انتهوا إلى القرى أن يدخل القرية الرجل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فيها قوماً مختفين فيقتلونه ولكن يدخل عدد القرية متأهبين للقتال فإن 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علم بعضهم بعضاً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ُواْ حِذْرَكُمْ فَانفِرُواْ ثُبَاتٍ أَوِ انف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هى الأمير المسلمين أن يقطعوا الشجر أو يهدموا الأبنية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هم أن يعصوه في ذلك لأن في هذا النهي احتمال معنى النظر للمسلمين وهذا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 الحرب ولو نهاهم عن القتال كان عليهم أن لا يعصوه ما لم يأت ضرورة أو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نهاهم عن هذه ال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قد الأمير لواء الرج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ن معه إلا ثلاث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هم أن يطيعوه فلا يخرج إلا العدد الذي قال لأن الكلام القيد ب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بارة عن ما وراء المستثنى فيكون هذا تصريحاً بالنهي عن الزيادة عن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رح لهم بالنهي مطلقاً لم يحل لهم عصيانه فكذلك هاهنا فإن 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ائة فأصابوا غنائم لم يحرموا الغنيمة مع أهل العسكر وإن كانوا قد أس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مجاهدون قاصدون إعلاء كلمة الله تعلى وإعزاز الدين فمخالفتهم أمر الأمي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كثر تأثيراً من مخالفتهم أمر الله تعلى بارتكاب ما لا يحل فكما أن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م من أن يكونوا مؤمنين فهذا لا يخرجهم من أن يكونوا غزاة كيف وهذا النهي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منهي عنه فإنه ما نهاهم عن الخروج لعين الخروج أو القتال أو الاغتنام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شفاق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 نفلهم الربع بعد الخمس فخرجوا فأصابوا غنائم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مائة الذين أمرهم بالخروج قوماً مسلمين بأعيانهم ميز ثلاثة أرباع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ى أولئك منها نفلهم هكذا ذكر في بعض النسخ وهو غلط ولكن الصواب ما ذكر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أنه يعزل الخمس من هذه الثلاثة الأرباع ثم يعطيهم من ربع ما بقي نفله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شرط لهم الربع بعد الخمس ومراده مما يصيبون ومصابهم ثلاثة أرباع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هكذا شرط لهم الربع بعد الخمس ومراده مما يصيبون ومصابه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ع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د هذا هذه المسأ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ما جاءوا به بينهم على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والرجالة ثم ينظر إلى ما أصاب الثلاث مائة فيخرج الخمس من ذلك ثم يعط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هم مما بقي ووجه التوفيق أنه وضع المسألة هناك فيما إذا كان بعضهم فارساً و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لاً وهاهنا وضع المسألة فيما إذا كانوا فرساناً كلهم أو رجالة كلهم فلهذا 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ثلاثة أرباع الغنيمة ليعطي منها نف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الخمس في جميع المصاب أولاً 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رباع الغنيمة فيعطيهم من ذلك نفلهم فالحاصل أنه كرر ذكر هذه المسأ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مواضع في هذا الكتاب وأجاب في كل موضع بجواب آخر فنذكر في كل موضع ما هو 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واب وما هو غلط إذ انتهينا إلي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ظر إلى الربع الباقي فعزل خمسة ثم جمع ما بقي منه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من الثلاثة الأرباع فجعل ذلك مع غنائم أهل العسكر يقسمها بينهم جميعاً على 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وفي بعض النسخ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خمس هذا الربع فكأنه بنى ذلك على أن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ة بمنزلة المتلصصين في دار الحرب بغير إذن الإمام فلا يخمس ما أصا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لط فإنه إنما لا يخمس مصاب المتلصصين إذا لم يكونوا أهل م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انوا أهل منعة بالانضمام إلى الثلاث مائة فلا بد من أن يخمس ما أصا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ثلاث مائة ليسوا قوماً بأعيانهم والمسألة بحال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ينظر إلى ثلاثة أرباع الغنيمة فيخرج منها الخمس ثم ينظر إلى ربع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سم بين الأربع مائة بالسوية نفلاً لهم لأن الاستحقاق بالتنفيل يثبت لثلاث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ليس بعضهم أولى من البعض فلا بد من قسمة ذلك بينهم بالسوية لاستوائهم في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ثم يخرج الخمس من الربع الباقي ويجمع ما بقي منه إلى ما بقي من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اع فيقسمها بينهم وبين جميع العسكر على سهام الخيل والرجالة كما هو 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الغنيمة بين ا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مائة العصاة بأعيانهم فرأى الأمير أن يحرمهم سهمه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وا فقسم ما بقي بين الثلاث مائة وأهل العسكر وحرم العصاة ثم ولي آخر ير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يع الأول جوراً أمضى صنيعه ذلك ولم يرده لأنه أمضى باجتهاده فعلاً مختلفاً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ند بعض الفقهاء يحرم العصاة حظهم مما أصابوا ليكون زجراً وفطاماً لهم عن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ثله وردوا ذلك إلى حرمان القاتل الميراث بسبب جنايته وبيان هذا يأتي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ق رحل الغال وقضاء القاضي في المجتهدات يكون نافذاً لا يرد ف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ا صن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للرجل أن يخرج إلى الجهاد وله أب أو أم إلا ب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برهما واجب والتحرز عن عقوقهما فرض عليه بعينه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مل البار ما شاء فلن يدخل النار وليعمل العاق ما شاء فلن يدخل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بح ووالداه راضيان عنه فله بابان مفتوحان إلى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له أن يسد هذا الباب بالخروج بغير إذنهما وهو لا يدري أنه هل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وجه هو أو غيره أو لا ين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بن عباس بن مرد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ريد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أ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ن أمك فإن الجنة عند رجل أمك وتفريع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أصل في باب بعد هذا فيؤخر بعض الكلام فيه إلى ذلك الموضع وذكر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ابراً أيقاتل العبد بغير إذن مول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به نأخذ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ه ملك المولى فلا يجوز له أن يفوتها عليه بالاشتغال بالقتال وماليت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 فلا يجوز له أن يعرضها للتلف بالقتال غلا أن يجيء حال ضرورة الملمي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وقع النفير عاماً فحينئذ لا بأس أن يخرج لما بينا أن موضع الضرورة مستث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 الطاعة شرعاً ولأنه ليس للمولى في مثل هذه الحالة أن يمنعه بل يفترض عليه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مشركين بنفسه وبما يقدر عليه من ملكه فلذلك لا يجب على العبد أن يطيعه إن ن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خروج وكذلك هذا الجواب في حق الولد إذا نهاه والداه في مثل هذه الحالة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تال النساء مع الرحال وشهودهن الح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ا أن يقاتل النساء مع الرجال في الحرب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أة بنية صالحة للقتال كما أشار إليه رسول الله صلى الله عليه و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 ما كانت هذه تقاتل وربما يكون في قتالها كشف عورة المسلمين فيفرح به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يكون ذلك سبباً لجرأة المشركين على المسلمين ويستدلون به على ضعف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وا إلى الاستعانة بالنساء على قتالنا فليتحرز عن هذا ول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ب لهن مباشرة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ضطر المسلمون إلى ذلك فإن دفع فتنة المشركين عند 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بما يقدر عليه المسلمون جائز بل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يه بقصة حنين وقد بيناها وفي أواخر تلك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بنت ملحان وكانت يومئذ تقاتل شادة على بطنها ب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فروا منك وخذلوك فلا تعف عنهم إن أمكنك الله م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سليم عافية الله أوسع فأعادت ذلك ثلاث مرات وفي كل ذلك يقو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سليم عافية الله أوسع وفي المغاز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قاتل يا رسول الله هؤلاء الفرارين فنقتلهم كما قاتلنا المشركي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ية الله أوس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ة حاجة إلى قتال النساء أش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جة حين فروا عن رسول الله صلى الله عليه وسلم وأسلموه وفي هذا بيان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قتالهن عند الضرورة لأن الرسول لم يمنعها في تلك الحالة ولم ينقل أنه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ء في القتال في غير تلك ال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أن يحضر منهن الحرب العجوز الكبيرة فتداوي الجر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قي الماء وتطبخ للغزاة إذا احتاجوا إلى ذلك لحديث عبد الله بن قرط الأ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نساء خالد بن الوليد ونساء أصحابه مشمرات يحملن الماء للمجاهدين يرتج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اتل الروم والمراد العجائز فالشواب يمنعن عن الخروج الفتنة الحاجة ت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وج الع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واب يمنعن عن الخروج لخوف الفتنة الحاجة ترتفع بخروج الع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أم مطاع وكانت شهدت خيبر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سلم حيث شكوا إلى رسول الله صلى الله عليه وسلم ما يلقون من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ندبهم إلى الجهاد فنهضوا ولقد رأيت أسلم أول من انتهى إلى الحصن فما غ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من ذلك اليوم حتى فتحه الله علينا وهو حصن الصعب بن معاذ بالنطاة ف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أنها كانت خرجت مع رسول الله صلى الله عليه وسلم ولم يمنعها من ذلك فعرف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للعجوز أن تخرج لإعانة المجاهدين بما يليق بها من العمل 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جهاد ما يسع منه وما لا يس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واجب على المسلمين إلا أ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ة من ذلك حتى يحتاج إليهم فكان الثو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مع المشركين ليس بفرض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بداية منهم فحينئذ يجب قتالهم دفعاً ل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قَاتَلُو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تُلُو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كَآفَّةً كَمَا يُقَاتِلُونَكُمْ كَآف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ا نستد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قَاتِلُواْ الَّذِينَ يَلُون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كُف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تِلُواْ الَّذِينَ لا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و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هِد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حَقَّ جِهَا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الأمر ب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تال نزل مرتباً فقد كان النبي صلى الله عليه وسلم مأموراً في الابتداء بتبل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والإعراض عن المشركين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دَعْ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َرُ وَأَعْرِضْ عَنِ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فَحِ الصَّفْحَ الْجَم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ادلة بالأحسن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 إِلِى سَبِيلِ رَبِّكَ بِالْحِكْمَةِ وَالْمَوْعِظ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سَن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جَاد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َ الْكِتَابِ إِلَّا بِالَّتِي هِيَ أَحْس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ذن لهم في القتا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ذِنَ لِلَّذِينَ يُقَاتَلُونَ بِ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ُلِم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وا بالقتال إن كانت البداية منهم بما ت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يات ثم أمروا بالقتال بشرط انسلاخ الأشهر الحرم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نسَلَخ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شْهُرُ الْحُرُمُ فَاقْتُلُواْ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ا بالقتال مطلقاً بقوله تعالى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اْ فِي سَبِيلِ اللّهِ وَاعْلَمُواْ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سَمِيعٌ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ر الأمر على هذا و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يقتضي اللزوم إلا أن فريضة القتال لمقصود إعزاز الدين وقهر المشركين فإذ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البعض سقط عن الباقين بمنزلة غسل الميت وتكفينه والصلاة عليه ودفنه إذ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ض على كل مسلم بعينه وهذا فرض غير موقت بوقت لم يتفرغ أحد لشغل آخر من كس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وبدون سائر الأشغال لا يتم أمر الجهاد أيضاً فلهذا كان فرضاً على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و اجتمعوا على تركه اشتركوا في المأثم وإذا حصل المقصود ب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 الباقين وفي مثل هذا يجب على الإمام النظر للمسلمين لأنه منصوب لذلك نائ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تهم فعليه أن لا يعطل الثغور ولا يدع الدعاء إلى الدين وحث المسلمين على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دب الناس إلى ذلك فعليهم أن لا يعصوه بالامتناع من االخروج ولا ينبغي أن 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بغير دعوة إلى الإسلام أو إعطاء جزية إذا تمكن من ذلك لأن التكليف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قوماً لا تقبل منهم الجزية كعبدة الأوثان 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تدين فإنه يدعوهم إلى الإسلام فإن أبوا قاتلهم وأما المجوس وعبدة الأوث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 في جواز أخذ الجزية منهم عندنا بمنزلة أهل الكتاب فيدعوهم إلى إحدى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لتين ويجب الكف عنهم إذا أجابوا إلى إحداهما وإن امتنعوا منهما فحينئذ يقا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هل الكتاب العربي وغير العربي سواء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ْ الْكِتَابَ حَتَّى يُعْطُواْ الْجِزْيَةَ عَن يَدٍ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غ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سلم في هذا خليف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د بعث داعياً إلى ما بينا وأمر بالقتال على ذلك مع من 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ونا على أن لا نقاتلك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تلونا فليس ينبغي للمسلمين أن يعطوهم ذلك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ه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حْزَنُوا وَأَنتُمُ الأَعْلَوْ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رض فإنما طلبوا الموادعة على أن تترك فريضة ولا يجوز إجابتهم إلى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عة كما لو طلبوا الموادعة على أن لا يصلوا ولا يصو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لهم شوكة شديدة لا يقوى عليهم المسلمون فحينئذ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وادعهم إلى أن يظهر للمسلمين قوة ثم ينبذ إليهم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جَنَ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سَّلْمِ فَاجْنَحْ 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هل مكة عام الحديبية على أن يضع الحرب بينه وبينهم عشر سنين ولأ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حفظ المسلمين قوة أنفسهم أولاً ثم في قهر المشركين وكسر شوكته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اجزين عن كسر شوكتهم كان عليهم أن يحفظوا قوة أنفسهم بالموادعة إلى أن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قوة كسر شوكتهم فحينئذ ينبذون إليهم ويقاتلونهم وهو بمنزلة إنظار المعس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سرة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نَ ذُو عُسْرَةٍ فَنَظِرَةٌ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يْسَر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وا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و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طيكم في كل سنة مالاً معلوماً على ن تجروا علينا أحكامكم فليس ينبغي الموا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لأنهم لا يلتزمون شيئاً من أحكامنا وإنما ينتهي القتال بعقد الذمة ل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زام أحكام الإسلام فيما يرجع إلى المعاملات والرضا منهم بالمقام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قهورين ولما فيه من ترك المحاربة أصلاً ولا يوجد ذلك فيما طلبوا ولأنه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بوا إلى ذلك ربما يظنون أنا إنما نقاتلهم طمعاً في أموالهم بل لا يشكو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لمسلمين أن يقصدوا ذلك أو يظهروه م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لهم شوكة شديدة فحينئذ تجوز الموادعة معهم بغير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هم فلأن يجوز بمال يؤخذ منهم كان أولى وهذا المال لا يؤخذ عوضاً ع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وإنما يؤخذ لأن مالهم مباح لنا فباعتبار تلك الإباحة يؤخذ هذا الما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 الخروج إلى الجهاد وله أبوان فليس ينبغي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حتى يستأذنهما لأن بر الوالدين وترك ما يلحق الضرر والمشقة بهما فر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ً والجهاد فرض على الك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قع النفير عاماً فعليه أن يقدم الأقوى وفي خروجه إل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والمشقة بهما فإن المجاهد على خطر في التمكن من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ذنا له فليخرج وإن أذن له أحدهما ولم يأذن له الآخر فليس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خرج مراعاة لحق الذي يأبى منهما وكذلك إن أبيا جميعاً والأصل فيه ما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جاء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جئت أجاهد معك وت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 يبكي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أضحكهما كما أبكيت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جهاد ما 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ثم أمره بالرجوع لكراهة الوالدين لخروجه ولما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ن أفضل الأع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وقتها ثم 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ين ثم الجهاد في سبي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نصيص على تقديم بر الوالدين على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لدان في سعة من أن لا يأذنا له إذا كان يدخلهما من ذلك مشقة شديدة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انه على ما هو الأقوى في حقه وهو برهما وبهذا تبين أنه لا يسعه الخروج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ما لأنه لو كان يسعه ذلك لكانا يأثمان في منعه ولو كانا يأثمان في منعه ل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عة من الخروج حتى يبطل عنهما 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مات أحد أبويه والآخر حي لأن السبب الموجب للبر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منهما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 كافرين أو أحدهما كافر والآخر مسلم فكرها خروجه للجها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ه الكافر منهما فإن كان إنما كره ذلك على وجه المخافة على نفسه والمشق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حقه بخروجه فلا ينبغي له أن يخرج لأنه في بر الوالدين يستوي الكافر والم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احِبْهُمَا فِي الدُّنْيَا مَعْرُو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الأبوان المشركان 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جَاهَد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ُشْرِكَ ب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إنما ينهاه عن ذلك كراهة أن يقاتل أهل دينه لا شفق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خرج ولا يطعه لأنه إنما كره خروجه بسبب دعاه الشرك إلى ذلك لا الولاد ولي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في داعية الشرك وإنما يعرف ذلك بغالب الظن والرأي لأن فيما لا طريق إلى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 يبنى الحكم فيه على أكثر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كان لا يخاف عليه الضيعة فإن كان يخاف عليه من ذلك لم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خرج لأنه إذا كان معسراً محتاجاً إلى خدمته فخدمته فرض عليه وإن كان كا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الصواب أن يترك فرضاً عيناً ليتوصل إلى ما هو فرض كفاية ولن ما يفو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يع والده لا يمكنه تداركه وهو يتمكن أن يتدارك الجهاد في وقت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ذن له الأبوان وله جدان وجدتان فكرهوا خروجه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خرج لأنه في حال قيام الوالدين الأجداد والجدات كالأجانب ألا ترى أن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انة والولاية واستحقاق الميراث هم كالأجانب فكذلك في المنع عن الخروج ل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ا دام الوالدان ح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الأبوان فأذن له الجد الذي من قبل أبيه والجدة التي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ه ولم يأذن له الآخ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 الأم وأم الأ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أن يخرج لأن 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عند عدم الأب قائم مقامه بدليل ثبوت الولاية له وأم الأم عند عدم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تها بدليل ثبوت حق الحضانة لها والآخران معهما بمنزلة سائر الأ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ذن له الآخران ولم يأذن له هذان لم يكن له أن يخرج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دة من قبل أمه ولا جد من قبل الأب فاستأذن الآخرين فلم يأذنا له أو لم ي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المستحب له أن لا يخرج لأن حق الحضانة لأن الأب عند عدم أم الأم وهي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أم والجد أب الأم وإن لم يجعل كالأب في الولاية فقد جعل كالأب في حكم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 أب الأم وإن لم يجعل كالأب في الولاية فقد جعل كالأب في حكم القصاص وفي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الشهادة له وحرمة وضع الزكاة فيه فإذا لم يبق جد أقرب منه كان هو قائماً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في منعه من الخروج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 أم وأب أب فأذن له أحدهما دون الآخر لم يسع له أ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أذنا له لأن أب الأب بمنزلة الأب عند عدمه فكأن هذا ومن كان أبوه وأمه حي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ه أم وكانت له جدة من قبل الأم وجدة من قبل الأب ف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للتي من قبل الأم خاصة ألا ترى أنها في الحضانة مقدمة على الأخرى والج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الأب لا تقوم مقام الأب بدليل أنه لا تثبت لها الولاية كما تثبت ل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أم حية فحق الإذن إليها وليس إلى الجدات من ذلك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حق الحضانة وكذلك مع بقاء الأب ليس للأجداد إذن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 أو أم أب فليس يبغي له أن يخرج حتى يأذنا له لأن أم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سواها أحد من الأمهات بمنزلة الأم ألا ترى أن حق الحضان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في الكتاب إلى أن له مخالفاً في هذه المسألة ولم يبين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هذا المخال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أب تدلي بالأب وإذا لم يعتبر إذن الجد الذي يد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 مع الأب لم يعتبر إذن أم الأب بالطريق الأولى وهذا فاسد فإنه لو كان ل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ب فأذنت له الأم كان له أن يخرج ولو كان أم الأب باعتبار هذا الإدلاء كالأ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د أب الأب لم يكن له أن يخرج إلا بإذ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سفر أراد الرجل أن ي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جهاد لتجارة أو حج أو عمرة فكره ذلك أبواه وهو لا يخاف عليهما الضيعة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خرج لأن الغالب في هذه الأسفار السلامة ولا يلحقهما في خروجه مشقة شديد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ن بحكم الغيبة يندفع بالطمع في الرجوع ظا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سفراً مخوفاً عليه منه نحو ركوب البحر فحينئذ حك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خروج إلى الجهاد سواء لأن خطر الهلاك فيه أظهر والسفر على قصد التع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طريق آمناً والأمن في الموضع الذي قصده ظاهراً لا يكون دون السفر للتجار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وقه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وْلاَ نَفَرَ مِن كُلِّ فِرْقَةٍ مِّنْهُمْ طَآئِف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يَتَفَقَّهُواْ فِي 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أن يخرج إليه وإن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ان إذا كان لا يخاف الضيعة علي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خرج في التجارة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بالأمان فكرها ذلك فإن كانوا قوماً يفون بالعهد معروفين بذلك فلا بأس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لأن الغالب هو السلامة فصار هذا والخروج إلى بلدة أخرى من دار الإسلام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خرج في تجارة إلى دار الحرب مع عسكر المسلمين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اً عظيماً كالصائفة فلا بأس بأن يخرج وإن كرها خروجه لأن الغالب من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ة فإنه لا يعرض نفسه بالاشتغال بالقتال والعسكر العظيم يقوون على دفع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عنه وع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سرية أو نحوها لم يسعه أن يخرج إلا بإذنهما لأن خطر اله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في خروجه مع قوم ليس لهم قوة الدفع عنه وإنكن لا يخرج للجهاد مع هؤلاء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ما لخطر الهلاك فكذلك لا يخرج ل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ره خروجه للجهاد أولاده أو إخوانه أو أعمامه أو عماته أو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أن يخرج إذا كان لا يخاف عليهم الضيعة وإنما يخاف منهم الجزع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ذلك باعتبار وجوب بر الوالدين وغيرهما من الأولاد والقرابات لا يساو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فكذلك في المنع من الخروج إلا أن يخاف الضيعة على أحد من هؤلاء فحينئ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ه أن يخرج ويدع من تلزمه نفقته لأن القيام بتعاهده والإنفاق عليه مستح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مرء إثماً أن يضيع من يقو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الذكور من أولاده الصغار والإناث صغاراً كن أو كباراً إذا لم يكن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 والزمنى من الكبار الذين لا حرفة لهم من ذوي الرحم لأن نفقتهم واجب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اً فكذلك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نوه الكبار الأصحاء وإخوانه الذين لازمانة بهم فلا بأس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ويدعهم وإن خاف الضيعة عليهم لأنه لو كان حاضراً لم يجبر على نفقتهم وإن ضا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تنع خروجه بسبب خوف الضيعة عليهم وهذا كله إذا لم يكن النفير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جاء النفير عاماً فقيل لأهل 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العدو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كم أو ذراريكم أو أموالكم فلا بأس بأن يخرج بغير إذن والديه لأن الخروج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لة فرض عين على كل واح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ْف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ِفَافًا وَثِقَا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فوته بترك هذه الفريض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ستدراكه وما يفوته بالخروج بغير إذن الوالدين يمكنه استدراكه بعد هذا في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الأهم ولأن الضرر في تركه الخروج أعم فإن ذلك يتعدى إليه وإلى والديه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من المسلمين ولأنه لا يحل لوالديه أن ينهياه عن هذا الخروج فيكون له أ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قط به الإثم عنهما ولا طاعة لهما عليه فيما كانا عاصيين فيه ألا ترى أن رجلاً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طريق على رجل ليأخذ ماله أو ليقتله أو أراد امرأة ليفجر بها وهناك من له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منعه من ذلك فعليه أن يمنعه وإن كره ذلك والداه لم يسعه أن يطيعهم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عهما أن يمنعاه لأن هذا فرض عليه بعينه وإنما يلزمه طاعة الوالدين في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عاً عليه بين الإتيان والترك فأما ما يفترض عليه مباشرته بعينه فليس لوالد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اه من ذلك أرأيت لو أريد أحد والديه بشيء من ذلك فنهاه الوالد الآخر أن ي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قة عليه أينبغي له أن يطيعه ويدع والده ينتهك حرمته ذكر هذا على سبيل الاستق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اعاة إذن الوالدين فيما هو فرض علي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للعبد أن يجاهد بغير إذن مولاه ما لم يكن الن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 فإذا كان ذلك فله أن يخرج وليس لمولاه أن يمنعه من ذلك لأن فرضية الخروج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ر العام كفرضية الصوم والصلاة وذلك مستثنى للعبد مما ملكه عليه مولا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هذا في العبد وللمولى عليه ملك على الحقيقة تبين في حق الولد مع ال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ساء إذا كانت بهن قوة القتال فليخرجن إذ كان النفير ع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ما صنعت أم سليم يوم حنين وقال النبي صلى الله عليه وسلم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قام نسيبة بنت كعب خير من مقام فلان وف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 جماعة من الذين فرو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ر عاماً فاستحسن قتال النساء ومدح من لم يهرب منهم ب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لم يكن النفير عاماً فلا ينبغي أن يشتغل النساء ب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للشواب أن يخرجن أيضاً في الصوائف ونحوها لأن مقامهن في البيوت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جائز فلا بأس بأن يخرجن مع الصوائف لمداواة الجرحى ج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عط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رسول الله صلى الله عليه وسلم في سبع غزوات فكنت أطبخ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اوي الجرحى وأسقيهم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جبني أن يباشرن القتال لأن بالرجال غنية عن قتال النساء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غلن بذلك من غير ضرورة وعند تحقق الضرورة بوقوع النفير عاماً لا بأس للمرأ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تل بغير إذن وليها وزوجها بلغنا أن صفية بنت عبد المطلب قتلت يهودياً تسو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اً كانوا فيه وإنما كان هذا يوم الخندق وكان النبي صلى الله عليه وسلم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ي أطم من آطام المدينة وكان حسان بن ثابت معهن فجاء يودي من بني قري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ن يتسور الحائط فأمرت صفية حسان بن ثابت بأن يقوم إليه بحجر أو خشب في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أرباب اللسان لست من أرباب الضرب والطعان في شيء فقامت ب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ته ولما بلغ رسول الله صلى الله عليه وسلم ذلك استحسنه منها فعرفنا أنه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كذلك الغلمان الذين لم يبلغوا إذا أطاقوا القتال فلا بأس بأن يخرجوا ويقا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فير العام وإن كره ذلك الآباء والأمهات وفي غير هذه الحالة لا ينبغي 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ا إلا أن تطيب أنفس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 علي بن أبي طالب رضي الله عنه أسلم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هو ابن تسع سنين فلو حضر قتالاً لقاتل فهذا 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ات اختلفت في سن علي رضي الله عنه حين أسلم فالذي ذكره محمد في هذ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 والعشر وفي رواية أنه أسلم وهو ابن سبع سنين وفي رواية أنه أسلم وهو اب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واختلاف الرواية بهذه الصفة يبتنى على اختلاف الناس في سنة حين قتل فقال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وهو ابن ثمان وخمسين سنة وقال الجا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وهو ابن ست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وهو ابن ثلاث وستين ولا خلاف في أنه أسلم في أول مبعث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قد أقام رسول الله صلى الله عليه وسلم بعدما بعث بمكة ثلاثة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بالمدينة عشراً والخلافة بعده ثلاثون سنة انتهى ذلك بقتل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ثلاث وخمسون فإن كانت سنة حين قتل ما قاله جعفر بن محمد ظهر أنه أسلم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ستين وإن كان على ما قاله الجاحظ فقد أسلم وهو ابن سبع سنين وإن كا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فقد أسلم وهو ابن عشر سنين ولا خلاف أنه لم يكن بالغاً حين أسلم وعليه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تكم إلى الإسلام طراً غلاماً ما بلغت أوان حلم وإنما حققنا هذا لاعت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على هذا الحديث في صحة إسلام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ج القوم إلى الصوائف فأرادوا أن يخرجوا معهم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منفعة إلا المباضعة والخدمة فالمستحب أن لا يفعلوا ذلك مخافة عليهن لأ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على وضم إلا ما ذب عنهن ومن خرج للقتال ربما يبتلى بعارض يشغله بنفسه ولا ي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ذب عن حرمه واقتضاء الشهوة بالمباضعة ليس من أصول حوائجه ول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حرمه للضياع لأجله ولو لم يكره له الخروج بهن إلا لمخافة أن يشتغل به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لكان ذلك كاف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ا بد من إخراجهن فالإماء دون الحرائر لأن حكم الاخت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ال في حق الإماء أخف ألا ترى أن جميع الناس لهن بمنزلة المحرم في النظر وال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بأس للأمة أن تسافر بغير محرم وليس للحرة ذلك إلا مع زوج أو محرم و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له من المباضعة والخدمة يتم بالإ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ع هذا رخص في إخراج الحرائر والإماء لمن يقوى على حفظه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ي المسلمون بهزيمة حتى يخرجهن إلى دار الإسلام إما بقوة نفسه أو بما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ور والخدم لما روي أن رسول الله صلى الله عليه وسلم كان إذا أراد أن يغزو 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نسائه وأخرج منهن معه التي تقرع قالت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تني ال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فر الذي أصابني فيه ما أصابني حين تكلم أهل الإفك بما تلكموا وهي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سيع عزوة بني المصطلق من خ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كان يأمن عليهن من الضياع بمن معه من المسلمين فم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صفة فلا بأس له بأن يخرجهن وإنما يكره هذا لمن إذا ابتلي المسلمون بهزيم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 على إخراجهن واشتغل بنفسه فيكون مضيعاً لهن والتعرض لمثل هذا التضييع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وا سرية يدخلون أرض العدو فإنه لا ينبغي ل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ئز أن يخرج معهم لمداواة الجرحى لأنهم جريدة خيل إذا حزبهم أمر اشتغ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فسهم ولا يتمكن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 عنها وهي عاجزة عن الدفع عن نفسها وإنما يحل له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وائف التي أكبر الرأي فيها أنهم قاهرون لا ينهزمون من العدو فيتمكن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اع عنها وع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الحكم يبنى على الظاهر فيما يتعذر الوقوف على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إدخال المصاحف في أرض العدو لقراءة القرآن في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عظيم ولا يستحب له ذلك إذا كن يخرج في سرية لأن الغازي ربم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من المصحف إذا كن لا يحسن القراءة عن ظهر قلبه أو يتبرك بحمل المصح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صر به فالقرآن حبل الله المتين من اعتصم به نجا إلا أنه مهني عن تعريض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خفاف العدو به ولهذا لو اشتراه ذمي أجبر على بيعه والظاهر أنه في العسكر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ن هذا قوتهم وفي السرية ربما يبتلى به لقلة عددهم فمن هذا الوجه يقع الفرق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سافر بالقرآن في أرض العد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 هذا أن يكون سفره مع جريدة خيل لا شوك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ذكره محمد وذكر الطحاوي أن هذا النهي كان في ذلك الوقت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 لم تكثر في أيدي المسلمين وكان لا يؤمن إذا وقعت المصاحف في أيدي العد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 شيء من القرآن من أيدي المسلمين ويؤمن من مثله في زماننا لكثرة المصاحف و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 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قع مصحف في يدهم لم يستخفوا به لأنهم وإن كان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بأنه كلام الله فهم يقرون بأنه أفصح الكلام بأوجز العبارات وأبلغ المعاني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فون به كما لا يستخفون بسائر الكتب لكن ما ذكره محمد أصح فإنهم يفعل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يظة للمسلمين وقد ظهر ذلك من القرامطة حين ظهروا على مكة جعلوا يستنجون بالمصا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طع الله دابرهم ولهذا منع الذمي من شرى المصحف في هذا الحكم فأما كتب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أن يحمله مع نفسه وكذلك إن اشتراه الكافر لا يجبر على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خل إليهم مسلم بأمان فلا بأس بأن يدخل معه المصحف إ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لا يوفون بالعهد فلا ينبغي له أن يحمل المصحف مع نفسه إذا دخل دارهم ب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حربي أو الذمي ل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القرآن فلا بأس بأن يعلمه وفقهه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له يقلب قلبه ألا ترى أن النبي صلى الله عليه وسلم كان يقرأ القرآ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به أمر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ِّغْ مَا أُنزِلَ إِ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ِن رّ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 إِلِ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رَبِّكَ بِالْحِكْمَةِ وَالْمَوْعِظَةِ الْحَسَن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تمام هذه الصفة في القرآن المستنبط من القرآن وهو 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ؤْتَ الْحِكْمَةَ فَقَدْ أُوتِيَ خَي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ه المفسرون بالفقه وإنما يتحقق دع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طريق إذا علمه ذلك وفهمه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اسْتَجَارَكَ فَأَجِرْهُ حَتَّى يَسْمَعَ كَلا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فيفهم فربما يرغب في الإيمان لما يقف عليه من مح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وهذا هو المراد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له يقلب قلبه وفي حديث عثمان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اس من تعلم القرآن وعل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صل بين تعليم المسلمين وتعليم الكفار وإذا كان يندب إلى تعليم غير المخاطبين 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لوا به إذا خوطبوا فلأن يندب إلى تعليم المخاطبين رجاء أن يهتدوا به وي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المشركون دار الإسلام فأخذوا الأموال والذراري والنس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هم جماعة المسلمين ولهم عليهم قوة فالواجب عليهم أن يتبعوهم ما داموا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ا يسعهم إلا ذلك لأنهم إنما يتمكنون من المقام في دار الإسلام بالت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رك التناصر ظهور العدو عليهم فلا يحل لهم ذلك وفعل أهل الحرب بهذه الصفة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 والنهي عن المنكر فرض على المسلمين والذين وقع الظهور عليهم صاروا مظل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رض على المسلمين دفع الظلم عن المظلوم والأخذ على يدي الظالم قال ل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 حتى تأخذوا على يدي الظالم فتأطروه على الحق أط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خلوا بهم دار الحرب نظر فإن كان الذي في أيديهم ذراري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على المسلمين أيضاً أن يتبعوهم إذا كان غالب رأيهم أنهم يقوون على استنق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اري من أيديهم إذا أدركوهم ما لم يدخلوا حصونهم لأنهم ما ملكوا الذر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راز بدار الحرب فكونها في أيديهم في دار الحرب وفي دار الإسلام سواء والم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ن المسلمين من الانتصاف منهم وذلك قائم باعتبار الظاهر ما لم يدخلوا حص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دخلوا حصونهم فإن أتاهم المسلمون حتى يقاتلوهم لاستنق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اري فذلك فضل أخذوا به وإن تركوهم رجوت أن يكونوا في سعة من ذلك لأن الظاهر أ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وصلوا إلى مأمنهم ودخلوا حصونهم يعجز المسلمون عن استنقاذ الذراري من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مبالغة في الجهد وبذل النفوس والأموال في ذلك فإن فعلوه فهو العزيم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ه لدفع الحرج والمشقة عن أنفسهم كان لهم في ذلك رخصة ألا ترى أنا نعلم أن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بالروم والهند بعض أسارى المسلمين ولا يجب على كل واحد منا الخروج ل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نقاذ الأسارى من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إذا كان ما ظهروا عليه المال دون الذراري فإذا دخلوا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 المسلمين أن لا يتبعوهم بعد ذلك وإن كانوا تبعوهم فهو أفضل لأنهم ملكوا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راز وانتهت العصمة الثابتة فيها بالإحراز بدار الحرب فالتحقت بسائر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في سعة من أن يتركوا أتباعهم لأخذ أموالهم من أيديهم وإن كانوا لو 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إعزاز الدين وقهر المشركين كان أفضل فكذلك حكم هذه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ما إذا ظهر أهل الحرب على ذراري أهل الذمة أو على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حو ما ذكرنا أيضاً لأن المسلمين حين أعطوهم الذمة فقد التزموا دفع الظلم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صاروا من أهل دار الإسلام ألا ترى أن الإحراز بعقد الذمة للمال والنفس في 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والعقوبة بمنزلة الإحراز الذي للمسلم فيستوي الحكم في وجوب الاتباع و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رق بين الأموال والذراري بعد دخول دار الحرب أنهم لو أسلموا سلم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أمروا برد الذراري وفي دار الإسلام لو أسلموا أمروا برد الأموال والذر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وأهل الذمة في ذلك سواء فيتضح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سلمون حين بلغهم هذا النفير أكبر الرأي منهم أنه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في إثرهم لم يدركوهم حتى يدخلوا حصونهم في الذراري أو حتى يدخلوا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وال رجوت أن يكونوا في سعة من ترك الاتباع لأن البناء على الظاهر جائ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والظاهر أنهم في الخروج يتعبون أنفسهم من غير فائدة وإنما الذي يفترض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بعينه على كل من يبلغه إذا كان أكبر الرأي منه أنه إذا خرج أدركهم وقو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قاذ من أيديهم بمنعة من المسلمين على ما 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للذين يسكنون الثغور من المسلمين أن يتخذ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ذراري وإن لم يكن بين الثغور وبين أرض العدو أرض للمسلمين لأنهم يند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قام في الثغور وإنما يتمكنون من المقام بالنساء والذراري فالنساء سكن ل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إذا أقاموا في ذلك الموضع بالنساء والذراري كثروا بمرور الزمان حتى يص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مصراً من أمصار المسلمين ويتخذ المسلمون وراء ذلك ثغراً بالقرب من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إذا كانوا بحيث لو نزلت بهم جلبة العدو قدروا على دفع ش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فسهم وعن ذراريهم وتمكنوا من أن يخرجوهم إلى أرض الإسلام فأما إذا لم يكن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أي كانوا عدداً قليلاً لا يتمكنون من دفع جلبة العدو ولا يقدرون على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اري إلى أرض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نبغي لهم أن يتخذوا النساء في مثل هذه الثغور لأن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ضيعون في مثل هذه الثغور ويأمنون الضياع في الفصل الأول وهو نظير ما سب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بين الصائفة والسرية إلا أن هناك كره إخراج النساء مع الجيش العظيم للمبا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ره ذلك في الثغر إذا كثر فيه المسلمون لأن أهل العسكر لا يطول مقامهم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فلا يحتاجون إلى النساء مدة مقامهم في الظاهر فإما أهل الثغور يطول مقام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غر بل يؤمرون بأن لا يبرحوا منها وإذا كانوا عزاباً ضجروا بالمقام فيها فل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 بأساً بأنه يتخذوا فيها النساء والذر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أهل الث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در على دفع العدو بأنفسنا إن أتان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غيث بالمسلمين فيأتينا الغياث منهم فندفع بهم العدو فإنه لا ينبغي لهم أن يح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ذراري إلى مثل هذه الثغور أيضاً لأنهم لا يقوون على الدفع عنهم ب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وق الغوث بهم للدفع موهوم ولا يبنى الحكم على الموهوم خصوصاً فيما يكو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خذ بالاحيتاط ألا ترى أنه يتوهم أن تقع فتنة أو عصيبة بين المسلمين في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يقدروا على إغاثة تلك الثغور فيضيع من فيها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راري فلهذا لا يستقيم البناء على الغوث وإنما يبنون ذلك على شوكة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شعب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بمهلكة فهي لمن أحياها وبظاهر هذا الحديث أخذ بعض العلماء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زي دابته في هزيمة فأخذها مسلم آخر وأخرجها فهو أحق بها لأن الأول تركها مع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إنما كان مالكاً لها لكونه محرزاً لها بيده فإذا زال ذلك التحقق بالصيود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خذها وأح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نأخذ به فإن هذا تسييب أهل الجاهلية وقد نفاه الشرع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َ اللّهُ مِن بَحِيرَةٍ وَلاَ سَآئِب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تسييب في الدواب نظير الإعتاق في العبيد فبالإعتاق تحدث فيه صفة الما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تفي المملوكية وبالتسييب لا تحذف صفة المالكية في الدواب وإذا بقيت مملوك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ا وحرمة الملك باعتبار حرمة المالك فلا يملكها أحد ب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شعب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ا صاحبها ولا نفقة له عل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ها إن كان أنفق من ماله وبهذا تبين أن الحديث الأول وهم فالشعبي هو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يفتي بخلاف ما يروى عن النبي صلى الله عليه وسلم ثم مثل هذا الحديث الش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عمولاً به إذ كان مخالفاً للأصول فكان الرجوع إلى المقام المتفق على قب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ال امرئ مسلم إلا بطيبة نفس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كذلك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عين ماله فهو أحق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نا وكان عمر بن عبد العزيز رحمه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ا صاحبها ويرد على النف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عليه من ماله 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شيء من النفقة إن كان أنفق بغير ما 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ماله 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شيء من النفقة إن كان أنفق بغير إذنه و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نأخذ لأنه متبرع بالإنفاق على مالك الغير إذنه وهو يريد أن يلزمه دين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 لنفسه وليس لأحد هذه الولاية على غيره فأما عمر بن عبد العزيز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إذن في الإنفاق من صاحبها معلوم بطريق الظاهر لأنه لو تمكن من إخراجها 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مال نفسه فإذا عجز عن ذلك كان مستعيناً بكل من يقوى على ذلك راضياً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عليها من ماله ودلالة الإذن كصريح الإذن ول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استعانة و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منه على وجه التبرع ويحتمل أن يكون على وجه الرجوع عليه بما ي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تمل لا يصلح حجة لإيجاب الذين له في ذمته وهو نظير المودع ينفق على الودي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غيبة صاحبها بغير أمر القاضي فإنه لا يرجع على صاحبها بما أنفق لهذا المعنى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صاحب الساقة إذا وجد في أخريات الناس رجلاً مع دابته وإذ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عسكر على الساقة رجلاً يلحق من تخلف بالمعسكر فهو حسن في دخول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صراف منها لأن فيه نظراً للمسلمين فالذي يغلبه النوم أو يعيي ربما يجل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 للاستراحة في موضع الخوف ثم لا يلتحق بالجيش فيض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على الساقة من يكلفه اللحوق بالعسكر يؤمن عليه الضياع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ه 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تم لبعتم أول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د صاحب الساقة رجلاً قامت عليه دابته فأمره أن يترك 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تحق بالعسكر كيلا يهلك فأخذه وألحقه بالعسكر وترك دابته فهلكت لم يضمن له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ا تعرض للدابة بشيء إنما أحسن إلى صاحبها حين ألحقه بالعسكر ولو أس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بأن حبس صاحب المواشي حتى ضاعت مواشيه لم يضمن شيئاً فإذا أحسن إلي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لأن الرجل ابتلي ببل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يضيع دابته أو يضيع نفسه إن وقف معها ومن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رين فعليه أن يختار أهونهما وذلك ترك الدابة فصاحب الساقة أمره بما يح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شرعاً فيكون محسناً وما على المحسنين من 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خذ الدابة من يد صاحبها فنحاها عنه ثم منعه من أخذها فه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ضامن له قيمتها لأنه فوت له يده بصنع أحدثه في الدابة وذلك غصب منه توضيح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إزالة يد صاحب الدابة عن الدابة وإنما أمر بإلحاقه بالعسكر وهو في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تاج إلى التعرض لدابته فيكون ضامناً له قيمتها إذا أخرجها من يده كغير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بحها صاحب الساقة أو ضربها فقتلها فهو ضامن وهذا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ذ صاحب الدابة بلجام دابته ففك صاحب الساقة يده وأ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سكر وترك الدابة في موضعها لم يضمن شيئاً لأن صنعه حل بيد صاحبها لا ب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لأبي حنيفة وأبي يوسف رحمهما الله في أن ضمان الغصب لا يجب إلا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في المغصوب يفوت يد المالك بتحويله عن الموضع الذي كان يد المالك عليه ثاب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إنه إذا أخذ لجام الدابة نحاها كان ضامناً وإذا فك يد صاحبها عن اللجام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ناً وتلف الدابة في الموضعين حاصل بسبب واحد إلا أن محمداً رحمه الله يسل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ما يحتمل النقل ولكنه يقول فيما لا يحتمل 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م غيره مقامه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ويت ثمرات الملك على المالك كما تشترط الإشارة في الدعوى والشهادة إلى العي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نقل إلى مجلس القاضي ثم فيما لا يحتمل يقام ذكر الحدود مقامه للت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الرجل راكباً فأنزله كرهاً وألحقه بالعسكر لم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ته لأنه لم يصنع فيها شيئاً إنما صنعه في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 صاحب الساقة الرجل فألحقه بالعسكر وترك دابته فمر بها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لى إثرهم فعلفوها وقاموا عليه حتى ألحقوها بالعسكر ثم حضر صاحبها فهو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أن وجد عين ماله فيكون أحق به وليس لهم أن يرجعوا عليه بما أنفقوا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م بذلك وقد بينا هذا وحكي أن الزبير بن العوام رضي الله عنه كان له رمح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شق عليه حمله ألقاه على الطريق فيمر به بعض الأعراب ممن يكون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فيأخذه وهو لا يعرف قصته حتى يأتي به المنزل فيجيء الزبي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يراً فيما حملت من رمحي فيأخذه فعل ذلك غير مرة فإن كانوا حين أت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أخبروا الأمير خبرها فأمرهم أن ينفقوا عليها حتى يجدوا صاحبها ففعلوا 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صاحبها أخذها وأعطاهم ما أنفقوا بعد أمر الأمير ولم يعطهم شيئاً مما أنفقو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 في هذا الأمر نظراً لصاحبها بإحياء ملكه وإمساكه عليه والدابة لا تبقى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والإنسان لا يرضى بالتبرع بالإنفاق على ملك الغير وللأمير ولاية النظر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جز عن النظر لنفسه من الجند فكان أمره بذلك كأمر صاحب الدابة حين صدر عن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نا عليها بعد المر كذا وذلك نفقة مثل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قوا عليه من ذلك شيئاً فالقول قول صاحبها لأنهم يدعون في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ً لأنفسهم وهو منكر فيكون القول قوله بعدما يحلف على علمه لأنه استحلاف عل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 وهو إنفاقهم عليها فيكون على العلم دون ال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اموا شاهدين مسلمين على ما ادعوا أو كان إنفاقهم بعلم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وا على صاحبها ولا يلتفت إلى إنكاره لثبوت ما ادعوا بحجة حكمية وذلك علم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ادة 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حين رفعوها إلى الأمير وشهد الشهود أنهم وجدوها لا يد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ي إن رأى الإمام أن يبيعها فباعها جاز لأن ذلك نظر منه لصاحبها فالإنفاق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ماليتها وحفظ ثمنها أيسر من حفظ عينها وللأمير ولاية النظر على جند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ا إذا حضر أن يبطل البيع وإنما حقه في ثمنها فإن كان أمرهم بالإنفاق زم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ا من الثمن ما أنفقنا وأقاموا البينة على ما ادع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قبل أن يحضر صاحبها أو بعدما حضر أعطاهم ما أنفقوا بعد أمره لأنهم استوج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ذمة صاحبها أو بعدما حضر أعطاهم ما أنفقوا بعد أمره لأنهم استوجبوا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صاحبها بإحيائهم مالية هذه الدابة ولهذا لو حضر صاحبها كان لهم أن يحبسو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ا ما أنفقوا بمنزلة راد الآبق يحبسه بالجعل والثمن بدل تلك المالية فيعط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مقدار حقهم من ذلك وهذه البينة مقبولة منهم قبل حضور صاحبها باعتبا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خصم فيه عن صاحبها كما تقبل البينة مقبولة كما تقبل البينة منهم في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إنفاق فإنهم لو قالوا ل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هذه الدابة ولا نعرف صاحبها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أتوه بشهود على ذلك ويقبل بينتهم ليأمرهم بالإ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أتوه بشهود ورأى الأمير النظر في أن يأمرهم بذلك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هم أن ينفقوا عليها على أنه إن كان الأمر كما زعموا رج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وإلا فلست آمرهم بشيء من ذلك ويشهد على هذا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هم ببيعها وإ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ا إن كان الأمر كما ذكروا وإن كان الأمر على غير ما زعموا فلست آمرهم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ذا لأن الإشهاد بهذه الصفة يتمحض نظراً لصاحبها بأنهم إن كانوا صادقين ي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بهذا وإن كانوا غاصبين لا يستفيدون البراءة عما لزمهم من الضمان بهذا ول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بيع باعتبار هذا الأمر إذا كان من في يده غاص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ضر صاحبها وقد هلك الثمن في يد من باعها بعد أمر الأمير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فإن أقر بما أخبر المخبر به الأمير فهو بريء من ضمانه وضمان ثمنه لأنه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يع كان بإذ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حد صاحبها ذلك فالبائع ضامن لقيمتها حتى يقيم البين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 فرن أقام البينة على م يدعي فالثابت بالبينة كالثابت باتفاق الخصم فإن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الدابة في يد المشتري كان له أن يأخذها إذا أقام البينة أنها له لأنه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ام المشتري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اله الواجد وعلى ما أمره به الأمير سلم له ما اشترى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سبب ملك صحيح لنفسه ب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ه بينة أخذ الدابة صاحبها ورجع المشتري على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ن لاستحقاق المبيع من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ام البائع البينة على ما ادعى من أنه وجدها ضائعة وأن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بيعها برئ هو من الثمن بمحضر من الذي استحقه وهذا التقييد دليل على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وهو أن المشتري إذا استحق منه المبيع فأراد أن يرجع بالثمن على البائع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بينة ع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ه استحقاق المستحق إن كان ذلك بحضرة المستحق تقبل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رجع المشتري فأخذها من المستحق لأن الثابت بالبينة كالثابت بإقرار الخصم و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 رفع إليه هذه الحادثة وسئل إجازة البيع لم يجزه حتى تقوم البينة عنده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ا لأن ولاية الإجازة إنما تثبت له إذا ظهر جميع ذلك عنده ولا يظهر إلا ب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ة الشكر وإذا أتى الأمير أمر يسره فأراد أن يشكر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لا بأس بأن يكبر مستقبل القبلة فيخر ساجداً يحمد الله تعالى ويشكره ويس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 تكبيرة ويرفع رأسه وهذه سجدة الشكر وهي سنة عند محمد وكذلك في قول أب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ه ابن سماعة فأما أبو حنيفة فكان لا يراها شيئاً أي شيئاً مسنوناً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ا شكراً تاماً فإن تمام الشكر في أن يصلي ركعتين كما فعل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 فتح مكة وقد روي عن إبراهيم النخعي أنه كان يكرهها وهكذا رو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ة عن أبي يوسف عن أبي حنيفة لأنه لو فعله من يكون منظوراً إليه ربما يظن ظ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اجب أو سنة متبعة عند حدوث النعم فيكون مدخلاً في الدين ما ليس منه وق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خل في ديننا ما ليس منه فهو 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ساعة إلا وفيها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جددة لله تعالى على كل أحد من صحة أو غير ذلك فلو اشتغل بالسجود عند كل نعم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رغ لشغل آخر ولما وفق حتى سجد كان ذلك نعمة ينبغي أن يسجد لها ثانياً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ن محمد الآثار المروية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ي أن النبي صلى الله عليه وسلم كان إذا بشر ببشرى تسره 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اً لله وروي أنه عليه السلام مر برجل به زمانة فسجد ومر به أبو بكر وعمر فف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ن وفي كتب الحديث يروى أن النبي عليه السلام مر بنغاشي فسجد يعني ناقص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أبا بكر رضي الله عنه لما أتاه فتح اليمامة سجد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علي بن أبي طالب بالنهرو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ه يعني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دية فالتمسوه فلم يجدوه فجعل يعرق جبين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ذبت ول كذبت فوجد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ة أو بئر فسجد علي رضي الله عنه سجدة وأصل هذا ما روي أنه لما قاتل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الحرو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فإن فيهم رجلاً إحدى ثدييه مثل ثدي المرأة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الله أني صاحبه فقلبوا القتلى فلم يجد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فوالله ما كذب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بعة نفر تحت نخل لم نقلبهم ب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قال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في رجليه حبلاً جروه به حتى ألقوه بين يديه فخر لله ساجد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عل هذا لأنه أخبرهم أن رسول الله صلى الله عليه وسلم أخبره بأن القو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رجل بهذه الصفة يقاتلونك وهم على الضلالة فحين وجدوه كان ذلك نعمة عظيمة 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 لله ساجداً وبالله العون و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خو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الصلاة الخوف وأحسن الأقا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 قال ابن عباس وإبراهيم النخعي وجامعهما عليه ابن عمر وهو أن يجع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طائفتين فتقف طائفة بإزاء العدو ويصلي بطائفة شطر الصلاة ثم تذهب هذه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ف بإزاء العدو وتأتي الطائفة الأخرى فيصلي بهم شطر الصلاة ثم يسلم الإمام وت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طائفة فتقف بإزاء العدو وتأتي الطائفة الأولى فيتمون صلاتهم بغير قراءة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وا أول الصلاة فهم في حكم المقتدين في جميعها ثم تأتي الطائفة الثانية فيق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اتهم بقراءة لأنهم مسبوقون فيها وقد بينا في كتاب الصلاة ما في هذا الب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آثار واختلاف العلماء وما في نوادر أبي سليمان لأبي يوسف من الفر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عدو في جهة القبلة أو في دبر القبلة في حكم صلاة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هاهنا في حديث ابن عمر رضي الله عنهما أن الإمام يصلي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سجدة وإنما أراد به ركعة وهذه لغة معروفة عند أهل الحجاز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لى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حديث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خوفاً هو أشد من ذلك صلوا رج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قدامهم أو ركباناً مستقبلي القبلة أو غير مستقبليها وإنما أراد إ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اً لا مشاة فإن المشي عمل لا يجوز الصلاة معه بمنزلة السباحة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يفة في زمان القتال وذكر عن محمد بن يحيى 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فر فنزل منزلاً لم يقعد حتى يصلي ركعتين وأهل الحديث يروون هذا الحديث أ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أنه في كل منزل كان يعين مكان الصلاة أولاً فيصلي فيه ركعتين وهكذا ينبغي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 أن يفعله فإن النزول للاستراحة وذلك نصيب البدن فالأولى أن يقدم أم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روي أن النبي صلى الله عليه وسلم في بيته كان يصلي ويسعى في مهنة أهله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م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بيوتكم قبوراً قيل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فيه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تناموا فيه من غير حاجة وأن تعينوا أهاليكم في حوائجهم و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قرة عيني في 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ة عين أمته فيما فيه قرة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داية به عند النزول في المنزل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بتلي المسلم بالقتل صبراً فإنه يستحب له أن يصل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كعتين ويستغفر بعدهما ذنوبه ليكون آخر عمله الصلاة والاستغفار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تم كتابه بالطاعة غفر له ما س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واتي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 رضي الله عنهما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أول كلامه وآخر كلامه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غفر له ما ب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استحبوا أن يلقن الصبي في أول ما يقدر على التكلم كلمة التوحيد ويلق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وته أيضاً ليكون أول كلامه وآخر كلام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أصل في الباب حديث خبيب فإنه لما أسر فبيع بمكة خرجوا إلى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ل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أصلي ركعتي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فصلى ركعت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نوني جزعت من الموت لزدت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ز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ا خشية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ع من الموت لطولت صلاتي ثم نظر في وجوه المشركين فلم ير إلا شامتاً أو شاتم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اً في يده حجر أو عص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رى إلا وجه عدو اللهم ليس هاهن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رسولك عني السلام فأقرئ رسولك وأصحابه مني السلام وروي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د عليه السلام وهو على المنبر بالمدينة ثم قال خ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حصهم عد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هم بدداً ولا تبق منهم أحداً زاد في كتب الحديث أنه التمس منهم أن يكب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أبالي حين أقتل مسلماً على أي جنب كان في الله مصرعي ثم صلبوه بعد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بر الكعبة فتحولت خشبته حتى صار مستقبل الكعبة وقد استحس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ا صنعه خبيب عند القتل من الصلاة ركعتين وسماه سيد الشهد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فيقي في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سنة من ذل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خوف إنما تكون إذا كانوا موافقين للعدو فأما في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يفة والمطاعنة والرمي فلا تستقيم الصلاة لأن هذا عمل ولا تستقيم الصلا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غال بعمل ليس منها ولكنهم يؤخرون الصلاة إلى أن يفرغوا من ذلك لأن ما يف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ة يمكنهم تداركه بعد هذا وما يفوتهم بالاشتغال بالصلاة والكف عن القت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لة لا يمكنهم تدا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 حديث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نا يوم الخندق ع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وي من الليل حتى كفينا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ى الله المؤمنين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رسول الله صلى الله عليه وسلم بلالاً فأمر فأقا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ظهر فصلاها كأحسن ما كان يصليها في وقتها ثم أقام العصر فصلاها مثل 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ثم العشاء وذلك قبل أن ينزل في صلاة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جَالاً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كْب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مسعو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مره فأذن وأقام للأولى ثم أقام لكل صلاة بعد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 أنه أمره فأذن وأقام لكل صلاة وبأي ذلك أخذت فهو حسن وفيه دليل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 الصلاة لشغل القتال وأن المستحب في الفوائت أن تقضى بالجماعة كما فع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إن كانوا قياماً على أرجلهم أو ركباناً لا يعملون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بالإيماء ولم يجز لهم تأخير الصلاة لأن عند العجز عن الركوع والسجود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دى بالإيماء وعجزهم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صلاة العصر يوم الأحزاب حتى صلى المغرب ثم ذكر بعد ذلك أنه لم يصل فص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الترتيب يسقط بعذر النسيان وقد بينا هذا في كتاب الصلاة ث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 هو يوم الخندق أيضاً وقد ذكر في الحديث الأول أنه ترك أربع صلوات 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ذكر أنه ترك صلاة العصر وكلاهما صحيح فقد رو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و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وسطى ملأ الله قبورهم وبيوتهم نا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 فوجه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واحد من الأمرين كان في يوم على حدة لأنهم بقوا في الخندق سبعة عشر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مشغولين بالقتال في أكثر تلك الأيام ليلاً ونهاراً 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شهيد وما يصنع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 إذا قتل في المعركة لم يغسل و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قول أهل العراق وأهل الشام وبه نأخذ وفي قول أهل المدينة لا يصلى عليه 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مالك بن أنس واعلم أن محمداً رحمه الله سلك في هذا الكتاب للترجيح طري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ما ذكره في سائر الكتب وهو أنه نظر فيما اختلف فيه أهل العراق وأهل الشام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فرجع ما اتفق عليه فريقان وأخذ به دون ما تفرد به فريق واحد وهذا خلاف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ظاهر لأصحابنا في الترجيح أنه لا يكون بكثرة العدد وعليه دل ظاهر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وَعَمِلُوا الصَّالِحَاتِ وَقَلِي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20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َّا 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َّ أَكْث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لَ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كْث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وَلَوْ حَرَصْتَ بِ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ما اعت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أن مثل هذا الاختلاف إنما يترتب على اشتباه الأثر فيما فعل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مغازي وكان ذلك أمراً ظاهراً فتهمة الغلط فيما تفرد به 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يكون أظهر من تهمة الغلط فيما اجتمع عليه فريقان كما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براً روى أن النبي صلى الله عليه وسلم لم يصل على شهداء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صحابة يروون أنه صلى عليهم حتى رووا أنه صلى على حمزة رضي الله عنه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كان موضوعاً بين يدي رسول الله صلى الله عليه وسلم كلما أتى رجل صلى علي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معه وكان جابر رضي الله عنه يومئذ قتل أبوه وخاله فكان مشغولاً بهما لم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رسول الله صلى الله عليه وسلم على الشهداء على ما روي أنه حملهم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منادي رسول الله صلى الله عليه وسلم أن ادفنوا القتلى في مضاجعهم فردهم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أن توهم الغلط في روايته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هل المدين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على الميت استغفار له وت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لشهيد يستغني عن ذلك فإن السيف محاء للذنوب و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ق المسلم على المسلم كرامة له والشهيد أولى بهذه الكرامة ولا إشكال أن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 دون درجة من غفر له ما تقدم من ذنبه وما تأخر وقد صلى عليه أصحابه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حم محمداً وآل محمد في الصلاة فعلمنا أنه لا يبلغ الشهيد درجة يست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استغفار المؤمنين والدعاء بالرحمة له ومن يقو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هيد حي ب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ى على الحي فهذا ضعيف أيضاً لأنه حي في أحكام الآخرة فأما في أحكام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يت في حقنا ويقسم ميراثه ويجوز لزوجته أن تتزوج بعد انقضاء العدة و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من أحكام الدنيا إلا أنه لا يغسل ليكون ما عليه شاهداً له على خصم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أوداجهم تشخب دماً اللون لون الدم والريح ريح المسك ولهذا لا ينز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ثيابه على ما روي أن حمزة رضي الله عنه كفن في نمرة كانت عليه حين استشهد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ع عنه السلاح لأنه كان لبسه لدفع البأس فقد انقطع ذلك ولأن دفن القتلى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حة فعل أهل الجاهلية وقد نهينا عن التشبه بهم وكذلك ما لبس من جنس الك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راويل والقلنسوة والمنطقة والخاتم والخف هكذا ذكر عن جماعة من أئمة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ه أن يزيدوا في أكفانه ما أحبوا وبهذا اللفظ يستدل على أن التقدير بثلاثة أ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ثوبين في كفن الرجال غير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ر مرتثاً فهو شهيد في أحكام الآخرة ولكن يصنع به ما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ى من الغسل والتكفين والمرت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صير خلقاً في حكم الشهادة مأخوذ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ثوب رث أي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مل من مصرعه حياً فمات على أيدي الرجال أو مرض في خيمت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ث لأنه نال بعض الر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جر برحله من بين صفين لكيلا تطأه الخيول فإنه لا يغس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من صرعه لم يكن لإيصال الراح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كل أو شرب فإنه يغسل لأنه نال بعض الراحة ب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صوح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زعوا عني ثوباً إلا الخفين ولا تغسلوا عني دماً وارمس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رمساً فإني رجل محاج أحاج يوم القيامة من قتلني ففيه دليل على أنه لا ي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هيد من ثيابه إلا ما ليس من جنس الكفن وأنه لا يغسل ليكون ما عليه من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ً 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ابن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طب الناس بالقادس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قون غداً فمستشهدون فلا تغسلوا عنا دماً ولا تكفنونا في ثوب إلا ما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على ما ذكرنا أيضاً وكأنه كره شيئاً مما يرجع إلى الزينة في كفنه ل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لا 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زهري أن النبي صلى الله عليه وسلم قال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 على هؤلاء يوم القيامة زملوهم في ثياب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ؤلاء كان أكثر أخ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آن فإذا أشير له إلى رجل قدمه في اللحد قبل صاحبه وكان يدفن في القبر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ة وفيه دليل على أنه لا بأس عند الضرورة بدفن الجماعة في قبر واحد ف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أصابهم قرح وجهد شديد حتى شكوا إلى رسول الله صلى الله عليه وس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ر علينا لكل إنسان شد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قوا وأوسعوا وادفنوا الاثنين و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نبغي عند الحاجة أن يجعل بين كل ميتين حاجز من التراب كي يصير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ين وعلى هذا الوجه لا بأس بدفن المرأة والرجل في قبر واحد على ما رو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يقدم إلى جانب القبلة أفضلهما وهو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ا رجلين تقدم أفضلهما أيضاً على ما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أكثرهم أخذاً ل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كثرهم أخذاً للقرآن كان أفضلهم يومئذ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مون القرآن بأ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وي حديث جابر أن منادي رسول الله صلى الله عليه وسلم 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نوا القتلى في مضاجع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سن ليس بواجب وإنما صنع هذ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أنه كره المشقة عليهم بالنقل مع ما أصابهم من الق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يزيد بن معاوية على جيش ف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يوب الأنصاري الخروج معه ثم ندم ندامة شديدة فغزا معه بعد ذلك فحضر فأتاه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وية بعو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ح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أنا مت فاغسلوني وكفنون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وني حتى تأتوا بلاد العدو ما لم يشق على المسلمين ثم تأمرهم فيدفنوني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ليس من الواجب ولكنه شيء أحبه إما ليكون أقرب في نحر العدو فينال ثواب م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بطاً أو ليكون أبعد عن الشهرة بكثرة الزيارة فقد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ذوا قبري بعدي معب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ه اليهود اتخذوا قبور أنب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المغازي أنهم فعلوا ذلك به ودفنوه ليلاً فصعد من قبره نو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رأى ذلك من كان بالقرب من ذلك الموضع من المشركين فجاء رسولهم م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هذا الميت في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لنبينا فأسلموا لما ر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بن أبي ملي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بد الرحمن بن أبي بكر بالحب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 منه ودفن بمكة فجاءت عائشة رضي الله عنها حاجة أو معتمرة فزارت قبر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كندماني جذيمة حقبة من الدهر حتى قيل لن يتصدعا فلما تفرقنا كأني ومالكاً ل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لم نبت ليلة معاً أن والله لو شهدتك ما زرتك ولو شهدتك ما دفنتك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 الذي مت فيه وإنما قالت ذلك لإظهار التأسف عليه حين مات في الغربة ول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ها في زيارته فإن ظاهر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زوارات القب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من زيارة القبور والحديث وإن كان مأولاً فلحشمة ظاهرة ظاهرة قالت م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أن الأولى أن يدفن القتيل والميت في المكان الذي مات فيه في مقابر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ألا ترى أن النبي صلى الله عليه وسلم لما مات 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قل ميل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ين أو نحو ذلك فلا بأس به وفي هذا بيان أن النقل من بلد إلى بلد مكروه لأنه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التي لا يكره النقل فيها بميل أو ميلين وهذا لأنه اشتغال بما لا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رض كلها كفات للميت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نَجْع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َ كِفَاتًا أَحْيَاء وَأَمْوَا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س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ي ينتقل من موضع إلى موضع لغرض له في ذلك وذلك لا يوجد في حق الميت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نقله إلا تأخير دفنه أياماً كان كافياً في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ما يلي صدر القتيل إلى رأسه غسل و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أكثر البدن أو نصف البدن معه الرأس وبه نأخذ فإنه لا ت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ميت واحد فلو صلى على النصف أو ما دونه يؤدي إلى تكرار الصلاة على 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بأن يوجد النصف الباقي وهذا لا يكون فيما إذا وجد أكثر البدن أو النصف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تيل فإن علم أنه قتل في سبيل الله تعالى لم يغسل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ذلك غسل لأن الغسل سنة الموتى من بني آدم إلا أنه يسقط في حق الشهيد لمقصو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ه فما لم يعلم ذلك وجب غسله بمنزلة سائر ال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أبي برزة الأسلمي أنه صلى ركعتين وهو آخذ بعنان فرس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سل قياد فرسه من يده فمضى الفرس على القبلة وتبعه أبو برزة حتى أخذ بقياد فرس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ناكصاً على عقبيه فصلى بقية صلاته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ذا الشيخ فعل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فانصرف أبو برزة من صلا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شاتم لي آنفاً إنا صحب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رأينا من يسره ولو كنت تركت فرسي حتى تباعد ثم طلبته شق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وم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نتهي بك خبثك حتى تتناول رجلاً من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سبه ففي هذا دليل على أنه لا بأس للغازي أن يأخذ بعنان فر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أنه يبتلى به من ليس له سائس وإن مشى في صلاته عند تحقق الحاجة يسيراً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 القبلة لم تفسد صلاته ألا ترى أن أبا بكر رضي الله عنه كبر عند باب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 ودب راكعاً حتى التحق بالصف ولو استدبر القبلة في مشيه حتى جعلها خلف ظهر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اً لصلاته لا لمشيه بل لتفويت شرط الجواز وهو استقبال القبلة وكأن الرجل است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ه في الصلاة لأجل الفرس فنال منه لأنه لم يعرفه فاستعظم فعله ثم بين أبو ب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حب رسول الله صلى الله عليه وسلم ورأى من يسره يريد من تيسيره على الناس ف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اً على ما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دينكم الي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عذر نفسه ولم ي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افأة من نال منه ففعل ذلك القوم على وجه النيابة عنه وهذا هو الطريق المحم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شرة م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للغزاة وغيرهم من المسافرين أن يصلوا على دوابهم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وجوههم تطوعاً يومؤن إيماء وهذا لأن التطوع مستدام غير مختص بوقت و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افر يلحقه الحرج في النزول واستقبال القبلة في كل وقت فذلك يشبه با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ثبات هذه الرخصة له إذا أراد استدامة الصلاة والدليل عله حديث ابن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يصلي على حمار وهو متوجه إلى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رضي الله عنهما يصنع ذلك أيضاً وعن جابر رضي الله عنه أنه رأ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غزوة أبواء يصلي على راحلته ووجهه قبل المشرق ورآه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احلته وهو ذاهب إلى خيبر حيث ما توجهت به مقبلاً أو مدبراً فعرفنا أنه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ن ينبغي للغزاة الذين لا ثياب لهم أن يصلوا قعوداً وحد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ستر ما يكون يومون إيماء وذلك مروي عن ابن عباس وابن عمر رضي الله ع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جبنا أن يصلوا جماعة فإن صلوا جماعة قعد الإمام في وسط الصف لكيلا يقع بص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ورته كما هو السنة في صلاة النساء بالجماعة ثم ذكر الجمع بين الصلا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 وغيره من الأسفار أنهن لا بأس به فعلاً لا وقتاً بأن يؤخر الأولى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ثم ينزل فيصليها في آخر الوقت ويمكث ساعة حتى يدخل وقت الأخرى فيصليها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وهكذا فعله ابن عمر رضي الله عنهما وروي 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هكذا إذا جهد به السير وقد بينا تمام هذه الفصول في كتاب الصلاة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صلاة القوم الذين يخرجون إلى العسكر ويريدون العد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مسلمين مدينتان بينهما مسرة يوم واحد هما أقرب إلى أرض الحرب فكتب 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قريبة إلى والي المدينة البعيدة أن الخليفة كتب إلي يأمرني بالغزو ف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ك ذلك ليقدموا علي فإني شاخص من مدينتي يوم كذا فخرج القوم م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ة على قصد الغزو مع والي المدينة القريبة ولا يدرون أين يريد من أرض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ين المدينة القريبة وبين أرض الحرب مسيرة يومين فأهل المدينة البع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ون الصلاة كما خرجوا من مدينتهم لأنهم يتيقنون السفر ثلاثة أيام فإن م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ة إلى المدينة القريبة مسيرة يوم ومنها إلى أرض الحرب مسيرة يومين والغز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 دار الحرب لا محالة فلهذا يقصرو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مسيرة من المدينة القريبة إلى دار الحرب دون يومين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و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لا يدرون أين يريد الوالي فلعله لا يريد أن يجاوز أول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ؤخذ في العبادة بالاحت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العبادة الاحتياط في البناء على المتيقن به دون الم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زاة تبع للوالي في نية السفر والإقامة لأن عليهم طاعته بمنزلة العبد مع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ة مع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ين في كتابه أين يريد المسير إليه من دار الحرب فقد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باه ب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سير إلى ذلك الموضع مقدار ثلاثة أيام فصاعداً من مدي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وا الصلاة وإلا 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موا على والي المدينة القريبة فلم يخرج أياماً فإنهم يقص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ا لم يعزموا على الإقامة خمس عشرة ليلة في المدينة الق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صاروا مسافرين فما لم يعزموا على الإقامة في موضعها أو في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كانوا مسافرين على 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روى أن النبي صلى الله عليه وسلم أقام بتبوك عشري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الصلاة وابن عمر رضي الله عنهما أقام بأذربيجان ستة أشهر وكان يقص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مدينة القريبة فإنهم يتمون الصلاة حتى يخبرهم الأمير أنه يريد سفر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فصاعداً وإذا أخبرهم بذلك فما لم يخرجوا من مدينتهم يتمون الصلا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وا إلى العسكر ينتظرون أن يخرج الأمير فمن كان منهم لا ي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جوع إلى منزله فإنه يقصر الصلاة وإن أقام في ذلك المكان ش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ار مسافراً حين فارق عمران مصره على قصد السفر و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ه أن يرجع إلى منزله ساعة من نهار ليقضى حاجته فإنه يت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زمه على الرجوع إلى وطنه الأصلي إذا كان هو في فنائه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في جوفها فيتم الصلاة حتى يخرج من المدينة راجعاً إلى العسكر وهو ل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 إلى أهله حتى يغزو فإذا جعلها خلف ظهره قصر الصلاة لأنه صار مسافراً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وإن عزموا على الإقامة في المعسكر خمس عشرة ليلة أتمو الصلاة لأنهم نو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في موضعها فإن فناء المصر كجوف المصر في صحة نية الإقامة فيه ولو 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بعيدة قصروا الصلاة إلى أن ينتهوا إلى المدينة القريبة فقال ال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كتب إلي أن تغزوا قبل أن تخرجوا من مدينتكم إلي فصلاتهم التي أدوها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كانوا مسافرين وما لم يعرفوا فسخ الوالي عزيمة السف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ون مقيمين لأن التكليف يثبت بحسب الو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يهم من حين سمعوا هذا الخبر أن يتموا الصلاة لأنهم عز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إلى وطنهم الأصلي وبينهم وبين وطنهم مسيرة يوم فكانوا مقيمين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مع بذلك بعضهم دون بعض فعلى الذين سمعوا أن يتموا الصلاة و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م يسمعوا فصلاتهم صحيحة ليس عليهم إعادتها لأن ما يبتنى على السماع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في حق المخاطب ما لم يسمع به أصله خطاب الشرع وهذا لأن حكم الخطاب إنم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 إذا تمكن من العمل به وذلك لا يكون إلا بعد السماع فكانوا مسافرين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وا السبب الذي هو فاسخ لعزيمة سفرهم فإن كان والي المدينة القريبة كتب 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بع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منكم الغزو فليوافنى في موضع كذا ولم يخبر أين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مكان على مسيرة يومين من المدينة البعيدة فإن أهلها يتمون الصلاة حتى ينت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المكان على مسيرة يومين من المدينة البعيدة فإن أهلها يتمون الصلا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وا إلى ذلك المكان لأنهم قصدوا أقل من مدة السفر ولعل من رأى الإمام أن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في ذلك المكان ويبعث السرايا والجيوش من غيرهم ويتمون الصلاة في ذلك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لأنهم إذا لم يصيروا مسافرين بالقصد إلى ذلك المكان لا يصيرون مس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ام في ذلك المكان أيضاً فإن أخبرهم الوالي بعد ما نزلوا ذلك المكان أن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مسيرة شهر في دار الحرب فإنهم يتمون الصلاة ما داموا في ذلك المكان لأنهم ح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هم مقيمون فبمجرد نية السفر لا يصيرون مسافرين ما لم يرتحلوا من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م ينوي السفر وهو في مصره فإن قصروا الصلاة قبل أن يرتحلوا من ذلك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م إعادة الصلاة لأنهم خرجوا منها قبل إكمال الفرض ثم إن خرجوا من ذلك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مضي وقتها وقبل أن يعيدوها صلوها ركعتين وإن خرجوا بعد مضي وقتها ص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ً لأن تقرر الوجوب باعتبار آخر الوقت فإذا خرج الوقت وهم مسافرون كا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سفر وإن خرج الوقت وهم مقيمون كان عليهم صلاة المقيمين ولا يتغير هذا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دوا لأن المؤداة كانت فاسدة حين سلموا على رأس ركعتين وهم مقيمون فك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ها أصلاً فإن سبق أهل المدينة البعيدة إلى ذلك المكان فلم يأتهم والي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ة عشرة أيام وأن ذلك المكان من مدينتهم على مسيرة يومين أتموا الصلا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لى مسيرة ثلاثة أيام قصروا الصلاة فيها وإن أقاموا ش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لأنهم صاروا مسافرين بالخروج إليها فلا يصيرون مقيمين ما لم يعز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خمس عشرة ليلة وهم منتظرون للوالي في هذا المكان غير عازمين على إقامة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ليلة فإن قصروا الصلاة في ذلك المكان ثم أتاهم كتاب الوالي أنه قد أمر ب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قصرون الصلاة على حالهم حتى يرجعوا إلى مدينتهم لأنهم انصرفوا و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إقامتهم مسيرة سفر فلا يصيرون مقيمين حتى يدخلوا وط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خل المسلمون أرض الحرب فانتهوا إلى حصن ووطنوا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قيموا عليه شهراً إلا أن يفتحوه قبل ذلك أخبرهم الوالي بذلك فإنهم يقص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أنهم لم يعزموا على إقامة خمس عشرة ليلة لمكان الاشتثناء فالفتح قبل 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عشرة ليلة محتمل وإن أخبرهم الوالي أنه لا يقيم بهم في ذلك المكان فتحوا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وا فإنهم يقصرون الصلاة أيضاً لأنهم في دار الحرب محاربون لأهلها والمحارب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هر عدوه فيتمكن من المقام وبين أن يظهر عليه عدوه فلا يتمكن من المقام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لا يكون موضع الإقامة في حقه ونية الإقامة في غير موضعها هدر ك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نة إذا نووا الإقامة في موضع من لجة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طالوا المقام في دار الحرب حتى وقع الثلج فصاروا لا يستط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فعزموا على الإقامة سنتهم حتى يذهب عنهم الثلج فيخرجون وهم في غير أ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ب فإنهم يقصرون الصلاة أيضاً لأنهم لا يأمنون من أن يقاتلهم العدو فيمن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ار في ذلك الموضع وعن زفر رحمه الله أنه إن كانت لهم منعة وشوكة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صفون من العدو إن أتاهم يصح بينهم الإقامة باعتبار الظاهر وعن أبي يوسف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في الأخبية والفساطيط لم يصح بينهم الإقامة وإن كا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نية وهم ممتنعون صحت منهم الإقامة والأصح ما ذكر محمد رحمه الله لما قلن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إقامة ما يتمكن المرء من المقام فيه بقدر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يه بحديث زائدة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باس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طيل الثواء بأرض العدو يعني القرار فيكيف أنوي في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حتى ترجع إلى أه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ول في العز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ذكر فيه شيئاً فهو كما ذكر وإلا فإني أ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سَآؤُكُمْ حَرْث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كُمْ فَأْتُواْ حَرْثَكُمْ أَنَّى شِئ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عزل ومن شاء ترك وفيه دليل جواز العزل وهذا اللفظ م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رضي الله عنهما أيضاً واليهود كانوا يكرهون ذلك ويقولون إنه الموء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رى فنزلت الآية رداً عليهم وقد روي عن ابن مسعود رضي الله عنه أنه سئل عن ال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 الله ميثاق نسمة من صلب رجل فهو خالقها وإن صب الماء على صخر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م فاعزلوا وإن شئتم فاتركوا وهكذا يرويه أبو سعيد الخدري رضي الله عنه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ا أنه في العزل عن الحرة يحتاج إلى رضاها ليحل له ذلك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ل عن أمته لا يحتاج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 مسلم دار الحرب بأمان ونوى الإقامة في موضع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أتم الصلاة لأنه غير محارب لهم بل هو في أمان منهم فيتمكن من المقام ب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ه كما يتمكن منه في دار الإسلام ومن أسلم منهم في دار الحرب فلم يأسروه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ا بإسلامه فهو يتم الصلاة أيضاً ما دام في منزله لأنه كان مقيماً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فلا يصير مسافراً ما لم يرتح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افر مسيرة ثلاثة أيام فقصر الصلاة ثم انتهى إلى مقصده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نوى أن يقيم خمسة عشر يوماً أتم الصلاة لأنه ما لم يتعرض له أهل الحرب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 من القرار في موضعه وهو غير محارب لهم فيكون في حكم المستأمن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ير من المسلمين في أيديهم إن أقاموا به في موضع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فيه خمسة عشر يوماً فعليه أن يتم الصلاة وإن كان لا يريد المقام معهم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ازما على الفرار منهم إن تمكن من ذلك لأنه مقهور مغلوب في أيديهم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 في حقه نيتهم في السفر والإقامة لا نيته بمنزلة عبد الرجل وزوجته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إنه يعتبر في حقهما نية المولى والزوج في السفر والإقامة لا نيتهم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ث إليه الخليفة من عماله ليؤتى به من بلد إلى بلد لا تعتبر نيته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امة لأنه غير متمكن من تنفيذ قصده فمن بعثه الخليفة لا يمكنه من ذلك فكذلك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ر في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 الأسير انفلت منهم وهو مسافر فوطن نفسه على إقامة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ر أو غيره قصر الصلاة لأنه محارب لهم فلا تكون دار الحرب موضع الإقامة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تهي إلى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ذي أسلم في دارهم إذا علموا بإسلامه فطلبوه فخرج هارباً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ثلاثة أيام فهو مسافر وإن أقام في موضع مختفياً شهراً منهم أو أكثر لأنه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اً لهم حين طلبوه لي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ستأمن إذا غدروا به فطلبوه ليقتلوه لأنه صار محارباً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هؤلاء كحال من دخل دار الحرب متلصصاً فنوى الإقامة في موضع شهراً فإ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اً ونيته الإقامة لغو لأنه في غير موضع إق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واحد من هؤلاء مقيماً بمدينة من دار الحرب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وه ليقتلوه اختفى فيها منهم فإنه يتم الصلاة أيضاً لأنه كان مقيماً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ة فلا يصير مسافراً ما لم يخرج منها وكذلك إن خرج منها يريد مسيرة يو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لأن المقيم لا يصير مسافراً بنية الخروج إلى ما دون مدة السفر بمنزلة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إلى ضيعته في بعض 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بمنزلة جيش دخلوا دار الحرب من مسيرة يوم من منازل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أن يسيروا في أرض العدو إلا يوماً آخر فلقوا العدو وقاتلوهم فإنهم يك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إن طال مقامهم لأنهم لم يكونوا مسافرين في دار الحرب فبالقتال لا يص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أهل مدينة من أهل الحرب لو أسلموا فقاتلهم أهل الحرب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ون في مدينتهم فإنهم يتمون الصلاة وكذلك إن غلبهم أهل الحرب على مدينتهم ف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يريدون مسيرة يوم فإنهم يتمون الصلاة وإن خرجوا منها يريدون مسيرة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اروا مسافرين يقصرون الصلاة فإن أقاموا في موضع من دار الحرب عند مدي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وا الصلاة أيضاً لأنهم محاربون ومن حصل مسافراً في دار الحرب محارباً ل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ير مقيماً بنية الإقامة في موض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جعوا إلى مدينتهم ولم يكن المشركون عرضوا لها فعاد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الصلاة لأن مدينتهم كانت دار الإسلام حين أسلموا فيها وكانت موضع إقام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م يعرض لها المشركون فهي وطن أصلي في حقهم فيتمون الصلاة إذا وصل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شركون غلبوا عليها وأقاموا فيها ثم إن المسلمين 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خلا المشركون عنها فإن كانوا اتخذوها داراً ومنزلاً يبرحونها فصارت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تمون فيها الصلاة لأنها صارت في حكم دار الحرب حين غلب المشركو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 ظهر المسلمون عليها وعزموا على المقام فقد صارت دار الإسلام ونية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في دار الإسلام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لا يريدون أن يتخذوها داراً ولكن يقيمون فيها شهر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إلى دار الإسلام قصروا الصلاة لأن هذا الموضع من جملة دار الحرب وهم محا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لا يصيرون مقيمين بنية الإقام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سكر من المسلمين دخلوا دار الحرب فغلبوا على مدين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ها داراً فقد صارت دار الإسلام يتمون فيها الصلاة فإن لم يتخذوها داراً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رادوا الإقامة بها شهراً أو أكثر فإنهم يقصرون الصلاة لأنها دار الحرب وه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ون فهذا التخريج بهذه الصفة على قولهما لأنه بمجرد ظهور أحكام الشرك في 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غلبة أهل الحرب عليها تصير دار حرب فإما عند أبي حنيفة رحمه الله فيشترط 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لاصقة لدار أهل الشرك وأن لا يبقى فيها مسلم أو ذمي آمنا على نفسه و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أتي في موضعه وذكر بعد هذا باب من يغسل من الشهداء وباب صلاة الخوف في الخ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قصينا شرح مسائل البابين فيما أمليناه من شرح الزيادات فإنه أعاد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بعينها من غير زيادة ولا 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بأن أدق مسائل هذا الكتاب وألطف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أمان فقد جمع بين دقائق علم النحو ودقائق أصول الفقه وكان شاور فيه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مزة الكسائي رحمه الله تعالى فإنه كان ابن خالته وكان مقدماً في علم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امتحان حفاظ الرواية من أصحابنا فعليه بباب الأذان من كتاب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امتحان المتبحرين في الفقه فعليه بأيمان الجامع ومن أراد امتحان المتبح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حو والفقه فعليه بأمان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ان الرجل الحر المسلم جائز على أهل الإسلام كلهم عد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 فاسقاً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تتكافأ دماؤهم وهم يد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 يسعى بذمتهم أدناهم والمراد بالذمة العهد مؤقتاً كان أو مؤبداً وذلك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الذمة فإن كان اللفظ مشتقاً من الأدنى الذي هو الأقل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دْنَى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وَلَا أَكْث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تنصيص على صحة أمان الواح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شتقاً من الدنو وهو القرب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انَ ق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سَيْنِ أَوْ أَد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دليل على صحة أمان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كن الثغور فيكون قريباً من العدو وإن كان مشتقاً من الدناءة فهو تنصي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أمان الفاسق لأن صفة الدناءة به تليق من المسلمين ثم الحاصل أن في الأما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ة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فَتَحْنَا لَكَ فَتْحًا مُّب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صلح الحديبية وقد سماه الله فتحاً مبيناً نصراً عزيزاً وكل مسلم أه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نصرة الدين ويقوم في ذلك مقام جماعة المسلمين ألا ترى أنه إذا تحقق الن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القتال على وجه يدفع شر المشركين سقط به الفرض عن جماعتهم فكذلك إذا وج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ة بعقد الأمان والصلح كان ذلك كالموجود من جما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صح أمان الحرة المسلمة لأنها من أهل النصرة إلا أنه 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ة صالحة لمباشرة القتال والأمان نصرة بالقول وبنيتها تصلح لذلك ألا تر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هد بمالها لأن مالها يصلح لذلك كم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صحة أمانها أن زينب بن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رت زوجها أبا العاص بن الربيع فأجاز رسول الله صلى الله عليه وسلم أمانها وع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ئ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 حموين لي من المشركين أي قريبين فدخل علي بن أبي طالب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تغلت عليهما ليقت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صدهما فجأ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يرين المشركي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تقت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بدأ بي قبلهما ثم خرجت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قوا دونه الباب فذهبت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أسف الثنية فلم أجده ووجدت فاطم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لقيت من ابن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جرت حموين لي من المشركين فتفلت عليهما ليقتلهما فكانت أشد علي من زوج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لع رسول الله صلى الله عليه وسلم وعليه رهجة الغب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أم هان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ذا لقيت من ابن أمي علي ما كدت أنفلت منه أجرت حم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ن المشركين فتفلت عليهما ليقتل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ه ذلك فقد أجرنا من أ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نا من أمنت ثم أمر فاطمة رضي الله عنها فسكبت له غسلاً فاغتسل ثم صلى ث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 في ثوب واحد يخالف بين طرفيه وذلك ضحى فتح مكة فقد صحح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مانها وبين أنه ما كان لعلي أن يتعرض لهما بعد أمانها وقيل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ركعات أن ركعتين منهما للشكر على فتح مكة وركعتين كان يفتتح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 بهما على ما رواه عمارة ابن رويبة فأربعاً كان يواظب عليها في صلاة الضح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ابن مسعود رضي الله عنه 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اً بين طر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شحاً به من طرفيه فيكون فيه بيان أنه لا بأس بالصلاة في ثوب واحد متوشح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مرأة لتأجر على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ذلك أي تعطي الأمان للمشركين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خذ أي تأخذ العهد ب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ن وهكذا قالت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مرأة لتأخذ على المسلمين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المسلم فلا أمان له إلا أن يكون يقاتل وهذا قول أبي حنيفة رحمه الله وهو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بي يوسف رحمه الله وفي الرواية الأخرى وهو قول محم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ه صحيح قاتل أو لم يقاتل لأنه مسلم من أهل نصرة الدين بما يملكه والأمان ن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ل وهو مملوك له بخلاف مباشرة القتال فإنه نصرة الدين بما لا يملكه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فعه ولأنه بالأمان يلتزم حرمة التعرض لهم في نفوسهم وأموالهم ثم يتعدى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العبد في مثل هذا كالحر أصله الشهادة على رؤية هلال رمضان لكن أبا حنيفة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نصرة في الأمان مستور فلا يتبين ذلك إلا لمن يكون ما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تال والعبد المشغول بخدمة المولى غير مالك للقتال فلا تظهر الخيرية أمانة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ذا كان مقاتلاً بإذن المولى فإنه يظهر عنده الخيرية في الأمان حتى ي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شرة القتال فيكون تصرفه واقعاً على وجه النظر للمسلمين وإنما يكون ب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تزماً للكف عن قتالهم إذا كان متمكناً من القتال فأما إذا لم يكن متمكناً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لزماً غيره ابتداء لا ملتزماً وليس لعبد هذه 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كالعبد في ذلك واستدل محمد رحمه الله فيه ب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 رضي الله عن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 المرأة والعبد والصبي جائز وتأويل هذ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رحمه الله في العبد ال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الفضل الرقا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نا أهل حصن فكتب عبد أماناً في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مى به إلى العدو فكتبنا إلى عمر بن الخطاب رضي الله عنه ف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إن أمانه جائز وإنما علل لصحة أمانة بكونه مسلماً لا بكونه مقاتلاً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نيفة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بد كان مقاتلاً لأن الرمي بالسهم 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تلين وأمان المقاتل إنما يصح عنده لكونه رجلاً من المسلمين وفي المغاز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تب على سهمه بالفا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سيد فأما أمان الذمي فباطل وإن كان يقات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أمرهم لأنه مائل إليهم للموافقة في الاعتقاد فالظاهر أنه لا يقصد ب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للمسلمين ثم هو ليس من أهل نصرة الدين والاستعانة بهم في القتال عند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استعانة بالكلاب أو كأن ذلك للمبالغة في قهر المشركين حيث يقاتلهم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هم في الاعتقاد وهذا المعنى لا يتحقق في تصحيح أمانهم بل في إبط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مان الغلام الذي راهق من المسلمين أو كان من الك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ل الإسلام ووصفه فغير جائز على المسلمين في قول أبي حنيفة رحمه الله و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حمه الله جائز لأنه يصح إسلامه إذا كان عاقلاً ومن صح إيمانه صح أما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 وهذا لأن الأمان نصرة الدين بالقول فإذا اعتبر قول مثله في أصل الدين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 نصرة الدين وأبو حنيفة رحمه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الخيري والنظر في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ستور لا يعرفه إلا من اعتدل حاله واعتدال الحال لا يكون قبل البلوغ ثم 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قتال بنفسه وإنما يتبين الخيرية في الأمان لمن يكون مالكاً للقتال مباش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م يذكر قول أبي حنيفة فيما إذا كان الصبي مأذوناً في القتال وكان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أمانه لكونه متمكناً من مباشرة القتال بمنزلة العبد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خنا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أمانه لأنه ليس بمعتدل الحال فلا يتم معنى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في أمانه 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الأمان ثم يصاب المشركون بعد أما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مسلمين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ً من المشركين فأغار عليهم قوم آخرون من المسلمين فقتلوا الرجال وأصابوا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فاقتسموها وولد منهن لهم أولاد ثم علموا بالأمان فعلى القاتلين دية الق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مان الواحد نافذ في حق جماعة المسلمين فيظهر به العصمة والتقوم في نف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والقتل من القاتلين كان بصفة الخطأ حين لم يعلموا بالأمان أو بصفة 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وا بالأمان ولكن مع قيام الشبهة المبيحة وهي المحاربة فتجب الدية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ِن قَوْمٍ بَيْنَكُمْ وَبَيْنَهُمْ مِّيثَاقٌ فَدِيَةٌ مُّسَلَّمَةٌ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ِهِ وَتَحْرِيرُ رَقَبَةٍ مُّؤْمِن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مردودة عليهم لبطلان الاسترقاق بعصمة المحل ويغرمون للنساء أصدقهن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بشبهة فقد ظهر أنهم باشروا الوطء في غير الملك وسقط الحد بشبهة فيجب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اد أحرار لأنهم انفصلوا من حرائر فكانوا أحرار الأصل بغير قيمة مسلمين ت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بائهم لأن الولد يتبع خير الأبوين د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ه حديث المهلب ابن أبي صف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رنا مدينة بالأه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عمر رضي الله عنه ففتحناها وقد كان صلحاً لهم من عمر فأصبنا نساء فوق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ن فبلغ ذلك عمر رضي الله عنه فكتب إلينا أن خذوا أولادكم وردوا إليهم نس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ستر فتحت صلحاً وهو اسم موضع فكفر أهلها فغزاهم المهاج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وهم وأصاب المسلمون نساءهم حتى ولدن لهم فأمر عمر رضي الله عنه برد النس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تهن وفرق بينهن وبين ساداتهن فتأويل هذا أن القوم حين كفروا لم يغلبوا على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ر فيها حكم الشرك ولم تصر دارهم دار حرب فلهذا لم ير عمر عليهم شيئاً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خشيت أن يكون من صلبي بميسان رجال ونس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يا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ئت بجارية فنكحتها زماناً ثم جاء كتاب عمر فرددتها إذ رد الناس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 من ذلك لأنه ردها قبل أن تحيض عنده وما كان ينبغي له أن يردها حتى تحيض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 لأنها حرة وقد وطئها بشبهة فعليها أن تعتد بثلاث حيض وليس عليه أن يرد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أنها حامل أو غير 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عفر م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ا صنع خالد ببني جذيمة رفع يديه حتى روئي بياض إبطي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برأ إليك مما صنع خالد ثلاث م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علياً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ال فاذهب به إلى بني جذيمة واجعل أمر الجاهلية تحت قدميك يعني ما كان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هل مكة من الخماشات والذحول في الجاه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هم ما أصاب خالد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علي بذلك المال فودى لهم كل ما أصاب خالد منهم حتى إنه أدى لهم ميلغة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لم يبق شيء يطلبونه وبقيت مع علي بقينة من المال 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بقية من المال لكم عن رسول الله صلى الله عليه وسلم مما أصاب خالد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ولا تعلمونه فأعطاهم ذلك ثم انصرف علي رضي الله عنه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خبره الخبر وفيه دليل أن المسلمين إذا أصابوا شيئاً مما كان في أم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دعة فإنه يؤدى لهم كل شيء أصيب لهم من دم أو مال وكان خالد أصاب ذلك خطأ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ته رسول الله صلى الله عليه وسلم لأن قوته ونصرته كانت به ولهذا أدى ذلك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برع بأداء ذلك من عنده وهذا هو الأظهر فإن تحمل العقل في الدماء لا في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طلق من لفظ الدية في بذل المال إنما أطلقه على وجه المجاز والاتباع لبذل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الدية حقيقة إنما يتناول بذل النفس ولكن باعتبار معنى الأداء يجوز إطلا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المال مجازاً وفيه دليل جواز الصلح عن الحقوق المجهولة على مال معلو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م مما لا يعلمه ولا تعلمونه واستحسن رسول الله صلى الله عليه وس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 عسكر من المسلمين حاصروا حصناً أو مدينة فأسلم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مناً على نفسه وماله وأولاده الصغار ل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ها عص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دماءهم وأموالهم إلا بحق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ا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َامُواْ الصَّلاَةَ وَآتَوُاْ الزَّكَاةَ فَخَل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زوجته وأولاده الكبار إن لم ي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هم فيء لأن الصغار صاروا مسلمين تبعاً له فأما الكبار ما صاروا مسلمين بإ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ته كذلك فهم بمنزلة غيرهم من أهل الحرب واستدل عليه بحديث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يد ابني سعية وأسيد بن عبي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 قريظة حين 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حاصراً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بني قريظة أسلموا تأمنوا على دمائكم وأموالك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ذي كان أخبركم به بنو الهيبا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وقصة الهيبان 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زي أنه كان حبراً من أحبار الشام قدم على يهود يثرب قبل مبعث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حضره الموت فجمع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لم تركت أرض الخمر والخمير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ب من أرض الشام فنزلت بأرض الجدب والشد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نبي قد أ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 وهذا مهاجره وكنت أرجو أن أدركه فمن يدركه منكم فليقرئه مني السلام وليؤم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خاتم النبيين وخير الخلائق أجم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ليلة التي في صبي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وا على حكم رسول الله صلى الله عليه وسلم خرج ابنا سعية وابن عبيد حتى أتو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أسلموا وأمنوا على دمائهم وأموالهم وفي هذا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صر يأمن بالإسلام كما يأمن غير المح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عمر بن الخطا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من العدو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رجل بأص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ن جئت قتلتك فجاءه فهو آمن فلا يقتله وبعد هذا ن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شار إليه بإشارة الأمان وليس يدري الكافر ما يقول فهو آم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شارة دعاه إلى نفسه وإنما يدعى بمثله الآمن لا الخائف وما 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ك لا طريق للكافر إلى معرفته بدون الاستكشاف منه ولا يتمكن من ذلك قبل أن ي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لا بد من إثبات الأمان بظاهر الإشارة وإسقاط ما وراء ذلك للتحرز عن الغد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إشارته أمان ل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ئت قتلتك بمعنى النبذ لذلك الأمان فما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ذ كان آمناً عمل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بِذْ إِلَيْهِمْ عَلَى سَو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منكم ومنهم في العلم بالنبذ وأشار إلى المعنى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حِبُّ الخَائ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نى الأمان على التوسع حتى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تمل من الكلام فكذلك يثبت بالمحتمل من الإ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هذا في حديث الهرمزان فإنه لما أتي به عمر رضي الله ع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كلم بكلام حي أم كلام ميت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ح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في الجاهلية لم يكن لنا ولا لكم دين فكنا نعدكم معشر العرب بمنزلة ا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عزكم الله بالدين وبعث رسوله منكم لم نطعكم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 هذا وأنت 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دينا اقتل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ما علمكم نبيكم أن تؤمنوا أسيراً ثم تقتلوه فقال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ي تكلم بكلام حي والخائف على نفسه لا يكون ح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 الله أخذ الأمان ولم أفطن به فهذا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ع في باب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ن الإمام قوماً ثم بدا له أن ينبذ إليهم فلا بأس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بِذْ إِلَيْهِمْ عَلَى سَو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مان كان باعتبار النظر فيه للمسلمين ليحفظوا قوة أنفسهم وذلك يختص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فإذا انقضى ذلك الوقت كان النظر والخيرية في النبذ إليهم ليتمك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 بعد ما ظهرت لهم الشوكة والنبذ لغة هو الطرح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نَبَذ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اء ظُهُو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حقق طرح الأمان بإعلامهم وإعادتهم إلى ما كانوا عل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حتى إن كانوا لم يبرحوا حصنهم فلا بأس بقتالهم بعد الإعلام لأنهم في من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كما كا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زلوا وصاروا في عسكر المسلمين فهم آمنون حتى يعود وإلى مأ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وا لأنهم نزلوا بسبب الأمان فلو عمل النبذ في رفع أمانهم قبل أن يصي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ين كان ذلك خيانة من المسلمين والله لا يحب الخائ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على ه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 الْمُشْرِكِينَ اسْتَجَار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جِرْهُ حَتَّى يَسْمَعَ كَلاَمَ اللّهِ ثُمَّ أَبْلِغ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أْمَ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يه بحديث معاوية فإنه كان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روم عهد فكان يشير نحو بلادهم 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في بالعهد ثم نغي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لعهد كان إلى مدة ففي آخر المدة سار إليهم ليقرب منهم حتى يغير علي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يخ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وفاء لا غدر وفاء لا غد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يخ عمرو بن عنبسة السلمي تبين له بما قال أن في صنعه معنى الغدر ل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نهم يدنو منهم يريد غارتهم وإنما يظنون أنه يدنو منهم ل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ء لا غ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بينه وبين قوم عهد فلا يحلن عقدة ولا يشدها حتى ي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دها وينبذ إليهم على سواء وفي هذا دليل وجوب التحرز عما يشبه الغدر صورة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المسلم دار الحرب بغير أمان فأخذه المشركو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منكم أو جئت أريد أن أقاتل معكم المسلمين فلا بأس بأن يقتل 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يأخذ من أموالهم ما شاء لأن هذا الذي قال ليس بأمان منه لهم إنما هو خ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عمال معاريض الكلام فإن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منكم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ي من جنسكم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لأقاتل معكم المسلمين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غي إن نشطتم في ذلك أو أض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لأقاتل معكم دفعاً عن المسلمين ولو كان هذا اللفظ أم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م يصح لأنه أسير مقهور في أيديهم فكيف يؤمنهم إنما حاجته إلى طلب الأما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هذا اللفظ من طلب الأما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دل عليه بالآثار فمن ذلك ما روي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ث عبد الله بن أنيس سرية وحده إلى خالد بن سفيان بن نبيح الهذلي إلى نخ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نة وبلغ النبي صلى الله عليه وسلم أنه يجمع له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جيش لقتاله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سب إلى خزاعة وإنما أمره بذلك لأن ابن سفيان كان م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ي لا أعر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ذا رأيته هبته وكنت لا أهاب الرجال ف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شية الجمعة وهو تصغير العشية فحانت الصلاة فخشيت أن أصلي فأعرف فأومأت إي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مشي وبه يستدل أبو يوسف على أن المنهزم ما شياً يومئ ثم ي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دفع إلى راعية 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ن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ك الأن فلم أنشب أن جاء يتوكأ على عصا أي لم ألبث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وجدتني أقطر وفي رواية أفكل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عد فرائصي هيبة منه فجاء فسلم ثم نس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سبت إلى خزاعة وذكر في الطريق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عتزي إلى جهينة أي أنتسب إلي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لأنصرك وأكثرك وأكون معك ومعناه لأنصرك بالدعاء إلى الإسلام وب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كر وهو قتال رسول الله صلى الله عليه وسلم على ما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 أخاك ظالماً أو مظلوماً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نصره ظالم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ه عن ظل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ك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ك إرباً إرباً فأكثر أجزاءك إن لم تؤمن وأكون معك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بي فحلبت ثم ناولتني فمصصت شيئاً يسير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ه إليه فعب فيه كما يعب الجمل حتى إذا غاب أنفه في الرغوة صوبته و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تكلمت لأقتلنك وذكر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يت معه حتى استحلى حديثي ثم أ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وطئت على غصن شوك فشيكت رج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ق يا أخا جهينة فجعلت أتخلف ويستلح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ته وهو مولي فضربت عنقه وأخذت برأسه ثم خرجت أشتد حتى صعدت الجبل فدخلت غ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الطلب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الخيل توزع في كل وجه في الطلب وأنا متمكن في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رجل معه إداوة ونعلاه في يده وكنت حافياً فجلس يبول فوضع إداوته ونعليه و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 على الغار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حمامة فقال لأصحابه ليس فيه أحد فنزل وترك ن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إداوته فخرجت ولبست النعلين وأخذت الإداوة فكنت أسير الليل وأتوارى بالنها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المدينة فوجدت النبي صلى الله عليه وسلم في المسجد فلما رآ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فظ يتكلم به العرب خطاباً لمن نال المراد وفاز بالنصر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ك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أخبرته خبري فدفع إلي عص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ر بهذه يا ابن أن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إن المتخصرين في الجنة ق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م بها في الجنة كما ي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بما يشاءون وقيل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ن هذا علامة بيني وبينك يوم القيامة حتى أجاز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نيعك بسؤال الزيادة في الدرجة لك فإن مثلك ممن يكون بينه وبين نبيه 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ازيه على صنيعه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عند ابن أنيس حتى إذا مات أمر أهله أن يدرجوها في ك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ه من القصة الاستدلا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لأنصرك وأكثرك فإن ذلك لم يكن أم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ديث يزيد بن رو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وم كعب بن الأشرف وإعلانه بالشر وقوله الأشعار وكعب هذا من عظماء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ثرب وهو المراد بالطاغوت المذكور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ون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حَاكَمُواْ إِلَى الطَّاغُو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تقصي في إظهار العداوة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ين قدم مكة بعد حرب بدر وجعل يرثي قتلاهم ويهجو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أشعاره ويحثهم على الانتقام فمن ذلك القصيدة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 بابن الأشرف فإنه قد آذان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ك يا رسول الله وأنا أقت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عل فمكث ابن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اً لا يأكل ولا يشرب فدعاه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لت لك قولاً فلا أدري أفي به أم لا ف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ليك بالج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هذا أنه ترك الإصابة من اللذات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 بما وعد لرسول الله صلى الله عليه وسلم وهكذا ينبغي لمن قصد إلى خير أن ي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صابة من اللذات إلا أن رسول الله صلى الله عليه وسلم بين له أن نفس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قوى إلا بالطعام والشراب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جَعَل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سَدًا لَّا يَأْكُلُونَ الطَّعَا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عليه الج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فاء بالوعد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في قتله محمد وأناس من الأوس منهم عبادة بن 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ش وأبو نائلة سكان بن سلامة بن وقش والحارث بن أوس وأبو عبس بن جب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نحن نقتله فائذن لنا فلنقل فإنه لا بد لنا منه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دعه ب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يض وإظهار النيل 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 فخرج إليه أبو نائلة وكان أخاه من الر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دث معه وتناشد الأشعار ثم قال أبو نائلة كان قدوم هذا الرجل علينا من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نبي ومراده من ذكر البلاء النعمة فالبلاء يذكر بمعنى النعمة كما يذكر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 فإنه من الابتلاء وذلك يكون بهما كما قالت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ينا بالضراء فص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لينا بالسراء فلم نصبر وقيل في تأويل قوله تعالى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ذَلِ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اء مِّن رَّبِّكُمْ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نجائ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وقومه نعمة عظيم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ذبحه أبناءكم واستحيائه نساءكم محنة عظيم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بتنا العرب ورمتنا عن قوس واحدة وتقطعت السبل عنا حتى جهدت الأبدان و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ل وأخذنا بالصدقة ولا نجد ما نأكل 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لله كنت أحدثك بهذا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ر سيصير إلى هذا قال س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ي رجال من أصحابي على مثل رأ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دت أن آتيك بهم لنبتاع منك طعاماً وتمراً وتحسن في ذلك إلينا ونرهنك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يه ثقة 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رفافي تتقصف تمراً من عجوة يغيب فيها الض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رف وهو الموضع الذي يجمع فيه التمر شبه الخنبق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ق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كسر من كثرة ما فيها من التمر ووصف جودتها بقوله يغيب فيها الض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يا أبا نائلة ما كنت أحب أن أرى هذه الخصاصة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حاجة وإن كنت لمن أكرم الناس علي فماذا ترهنون أترهنونني أبناءكم ونساء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ردت أن تفضحنا وتظهر أمرنا ولكنا نرهنك من الحلقة ما ترضى به يا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حلقة لوفاء يعني السلاح وإنما قال ذلك سلكان كيلا ينكرهم إذا ج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أبو نائلة من عنده على ميعاد فأتى أصحابه وأجمعوا أمره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ه إذا أمسوا ثم أتوا رسول الله صلى الله عليه وسلم عشاء فأخبروه فمشى مع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بقيع ثم وجه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وا على ذكر الله وعونه ثم دعا لهم وذلك 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مرة مثل النهار فمضوا حتى أتوه فلما انتهوا إلى حصنه هتف به أبو نائلة و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ف حديث عهد بعرس فوثب فأخذت امرأته بناحية ملحفت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ذهب إنك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 ولا ينزل مثلك في مثل هذه الس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أخي أبو نائلة والل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ي نائماً ما أيقظني ثم ضرب بيده الملحفة فنزل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عي الفتي لط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ابا ثم نزل إليهم فحياهم وتحدثوا ساعة ثم انبسط إلي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ف هل لك أن نمشي إلى شرج العجوز فنتحدث فيه بقية ليلت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شون فلما توجهوا قبل الشرج أدخل أبو نائلة يده في رأس كع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ف ما أطيب عطرك هذا ثم مشى ساعة فعاد بمثلها حتى إذا اطمأن إليه أخذ ب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عدو الله فضربوه بأسيافهم فالتفت عليه فلم تغن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 رد بعضها بعضاً قال محمد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مغولاً كان في سيفي وهو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جر فانتزعته فوضعته في سرته ثم تحاملت عليه فغططته أي غيبته فيه حتى انته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نته فصاح عدو الله صيحة ما بقي أطم من آطام اليهود إلا أوقدت عليه نار وهذه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يوقدون النار بالليل عند الفزع قال ابن سنينة يهودي من يهود بني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جد ريح دم بيثرب مسفوح وذكر في المغازي أنه كان بينه وبين ذلك الموضع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خ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صاب بعض القوم الحارث بن أوس بسيف وهم يضربون كعباً فكلمه في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رحه فلما فرغوا منه خرجوا يشتدون حتى أخذوا على بني أمية ثم على بني قريض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اث حتى إذا كانوا بحرة العريض وهذه أسماء الواضع نزف الحارث الدم يعني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لان الدم من جراحته فعطفوا عليه أي رحموه أو حملوه على أعناقهم حتى أتو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لما أتوا البقيع كبروا وقد قا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ليلة يصلي فلما سمع تكبيرهم عرف أنهم قتلوه ثم أتوا يصاحبهم الحارث بن 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 فتفل على جرحه فلم يؤذه وأخبروه بخبر عدو ال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وا إلى أهلهم فلما أصبح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فرتم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يهود فاقتل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 ذلك لئلا يتجمعوا في كل موضع للتحدث ب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بير فيه وهذا من الحزم والس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فت اليهود ولم يخرج عظيم من عظمائهم ولم ينطقوا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فوا أن يبيتوا كما بيت ابن الأشرف وكان ابن سنينة من يهود بني حارثة وكان حل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يصة بن مسعود وكان أخوه محيصة قد أسلم فغدا محيصة على ابن سنينة فقتله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يصة يضرب محيصة وكان أسن من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دو الله قتلته أما والله لرب شح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ك من ماله لأنه كان ينفق عليهما فقال مح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أمرني بقتلك الذي أ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 لقتلت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مرك محمد بقتلي لقتلت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 حو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يناً يبلغ منك هذا لدين معجب فأسلم حويصة يومئذ وأنشأ محيص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لو أمرت بقتله لطبقت دفراه بأبيض قاضب حسام كلون الملح أخلص صقله متى ما أص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كاذب وما سرني أني قتلتك طائعاً ولو أن لي ما بين بصري ومارب ثم أعا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رواية جابر بن عبد الله رضي الله عنهما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 بن مسلم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تى ابن الأشر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عب قد جئتك لح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حاج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ك استسلفك تم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غيتكم إلى مسألة التمر وإنما قال ذلك ل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ن في الجاهلية ألف وسق ف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رجل لم يدع عندنا شيئاً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به لم يدع عندنا شيئاً مما كان يضرنا من أمور الجاهلية أو شيئاً من الشر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ما يحتاج إليه من امور الدين والدنيا إلا هدن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راك النصرة فانظر حاجتك ولكن 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هنك در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ا درع أبيك الزغب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ت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ه وخذ حاج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آتيك في خمر الليل أي في ظلمة الليل والخم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كره أن يرى الناس أني أطلبك أو آتيك في حاجة أو أني احت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ى أن نزل إلى محمد وآنسه شيئاً وحادثه ثم أدخل يده في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عد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يب ده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رسلت إليك منه ثم عاد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ركت يا محمد أنت وأصحابك هذا يعنى الدهن فلما أن خلل أصابعه في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بالخنجر سرته الحديث إلى آخره فقد أخبره أنه يأتيه ليستسلفه تمراً ثم قتل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 ذلك منه غدراً فتبين أنه لا بأس بمثله 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مان على الشرط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آمن المسلمون رجلاً على أن يدلهم على كذا ولا يخ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انهم فهم في حل من قتله فخرج عليهم من مدينته أو حصنه على ذلك حتى 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ثم خانهم أو لم يدلهم فاستبانت لهم خيانته فقد برئت منه الذمة وصار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الإمام إن شاء قتله وإن شاء جعله فيئاً لأن الشرط هكذا جرى بينهم فق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ند شروط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رضي الله عنه الشرط أملك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ه ولأنه كان مباح الدم علقوا حرمة دمه بالدلالة وترك الخيانة وتعليق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بالشرط صحيح كالطلاق والعتاق فإن انعدم الشرط بقي حل دمه على ما كان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ذ بعد الأمان والإعادة إلى مأمنه إنما كان معتبراً للتحرز عن الغدر وبال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 قد انتفى معنى ال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يه بحديث موسى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الكتيبة أربع عشر يوماً يعني حصناً من حصون خيبر وكان آخر حص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يقنوا بالهلكه سألوا النبي صلى الله عليه وسلم الصلح فأرسل إلى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فأكلم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صالحه على حقن دمائهم ويخرجون من خيبر وأ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ون بين النبي صلى الله عليه وسلم وبين ما كان لهم من مال أو أراض وعلى الص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ضاء والحلقة وعلى البز إلا ثوب على ظهر إن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ئت منكم ذمة 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تموني شيئاً فصالحوه على ذلك ثم كتم ابن أبي الحقيق آنية من فضة ومالاً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مسك الجمل عند كنانة ابن أبي الحقيق وهذه كانت أنواعاً من الحلي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رونها أهل مكة ربما قدم القادم من قريش فيستعيرها شهراً للعرس يكون فيه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كون عند الأكابر فالأكابر من آل أبي الحقيق حتى ذكر في المغازي أنه ضاع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رة بمكة فغرم من ضاع على يده قيمة ذلك عشرة آلاف دينار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آنية والأموال التي خرجتم بها من المدينة حين أجلي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في الحرب يا أبا القاسم إنما كنا نمسكها لمثل يومنا هذا فل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عندنا منها شيء وحلفوا على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أيتم إن وجدته عندكم أقت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في رواية قال لكنانة وربيعة ابني أبي ال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منكم ذ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ة رسوله إن كان عندك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أخذت من أموالكم فهو حل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مة لك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هد عليهما أبا بكر وعمر وعلياً والزبير و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هود فقام يهودي إلى كنا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ندك أو تعلم علمه فأعلمه لتأ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ك فوالله ليطلعن عليه فقد اطلع على غير ذلك مما لم يعلمه أحد فزبر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 فتنحى اليهودي فقعد ثم أمر رسول الله صلى الله عليه وسلم بهما إلى 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أن يعذبهما ويستأصل ما عندهما فعذب كنانة حتى أجافه فلم يعترف بشيء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هذا قبل نهي النبي صلى الله عليه وسلم عن المثلة وإن كان بعد ذلك ف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عل ذلك على سبيل السياسية ليظهر الأمر ويتم الزجر في حق غيره عن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 ربيعة بن أبي الحق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 كنانة يطوف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ة بهذه الخربة فأمر النبي صلى الله عليه وسلم الزبير حتى حفرها واستخرج منه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ز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سول الله صلى الله عليه وسلم ثعلبة بن سلام بن أبي ال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ضعيفاً مختلط العق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علم غير أني كنت أرى كنانة كل غ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 بهذه الخربة فإن كان شيئاً دفنه فهو فيها فأرسل النبي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خربة فحفر فوجد ذلك الكنز فأمر رسول الله صلى الله عليه وسلم بأن يدفع كن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حقيق إلى محمد بن مسلمة لقتله بأخيه محمود بن مسلمة فقد كان هو الذي د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ود الرحى وإنما استحل دماءهما وسبى ذراريهما لمكان الشرط الذي جرى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ا فسبى رسول الله صلى الله عليه وسلم صفية بنت حيي بن أخطب وكانت تحت كن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ا ابنة عمها لم يسب من أهل خيبر غيرهما وكان قد وعد دحية الكلبي من سبي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أن يعطيه صفية فأعطاه مكانها ابنة عمها وأمسك صفية لنفسه وهي عروس بحدث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زوحها وذكر في المغازي أنها كانت رأت في منامها في بعض تلك الليا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وقع في حجرها من السماء فلما أصبحت قصت رؤياها على كنانة فلطمها لط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ين أن تكوني زوجة محمد ثم أمر النبي صلى الله عليه وسلم بل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هب بها إلى رحله فسر بها وسط القتلى فكره ذلك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بجارية حديثة السن إلى القتلى لقد ذهبت منك الرحمة فاعتذر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مررت بها إلا إرادة أن ترى مصارع قومها ولم أدر أنك ت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ذكر في المغازي أن النبي صلى الله عليه وسلم أعتقها فتزوجها فأم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ن أن تصلحها له فبنى بها في الطريق قبل أن ينتهي إلى المدينة وكانت لها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سول الله صلى الله عليه وسلم وسبب ذلك ما روي أنه لما قرب بعيرها لتركب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بها رسول الله صلى الله عليه وسلم أراد النبي صلى الله عليه وسلم أن يرك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فأمرها أن تضع رجلها على فخذه وتركب فوضعت ركبتها على ركب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ستعظمت وضع رجلها على ركبته وإن كان بأمره فاستحس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ذلك منها وبعدما قدموا المدينة دخلت عائشة متنكرة مع النساء منز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اها فوجدت عندها رسول الله صلى الله عليه وسلم وجماعة من نساء عشيرتها فعرف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ائشة بين من دخل من النساء ولم يذكر لها شيئاً حتى ع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زلها ثم جاءها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أيت صفي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شيئاً غير ابنة يهودي بين يهوديات ولكني سمعت أنك تحب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فإني لم أر في وجهها كبوة حين عرضت عليها الإسلام ثم روي أنه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نساء رسول الله صلى الله عليه وسلم معها في موضع يخاطبنها يا ابنة ال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ت ذلك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ن لك هذا ف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ن مثلي أبي نبي وعمي نبي وزوجي 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كانت من أولاد هارون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ت ذلك لهن قالت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ن كيسك يا ابنة ا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وز التنفيل بعد الإصابة استدل بإعطاء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ية ابنة عم صفية ولكن تأويل ذلك ما 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تيبة كانت ل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خالصاً فلذلك أعطاه الجارية واستدل من جوز المعاملة بما ذكر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بعض الطرق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نحن أرباب الأموال ونحن أعلم ب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نا عاملنا على النصف وتأويل ذلك لأبي حنيفة رحمه الله قد بيناه في أول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 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ادى المسلمون أهل الحرب بالأمان فهم آمنون جميع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ا أصواتهم بأي لسان نادوهم به العربية والفارسية والرومية والفبطية في ذلك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عمر بن الخطاب رضي الله عنه فإنه كتب إلى جنوده ب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إذ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ف أو مترسي أو لا تذهل فهو آمن فإن الله تعالى يعرف الألسنة والمعنى ما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إن الأمان التزام الكف عن التعرض لهم بالقتل والسبي حقاً لله تعالى 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ب عنه مثقال ذرة ولا يخفى عليه خافية ثم فيما يرجع إلى المعاملات يعتبر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الكلام من غير أن يختص ذلك بلغة وإنما اعتبر ذلك أبو يوسف ومحمد رح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عبادات حيث لم يجوزا التكبير والقراءة بالفارسية لأن تمام الإ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مراعاة النص لفظاً ومعنى وهذا لا يوجد في المعاملات وإذا كان الإيمان يصح ب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كان إذا حصل به ما هو المقصود وهو الإقرار والتصديق فالأمان أولى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على الذيحة تصح بأي لسان كان الحصول المقصود فالأمان أوسع من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ادوهم بلسان لا يعرفه أهل الحرب وذلك معروف للمسلمين فهم آ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لأن معرفتهم لذلك حقيقة أمر باطن لا يمكن تعليق الحكم به فتعلق الحكم ب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الدال عليه هو إسماعهم كلمة الأمان وهذا أصل كبير في الفقه ولهذا شر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 حتى إذا كانوا بالبعد منهم على وجه يعلم أنهم لم يسمعوا فإنه لا 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اً لأن هذا ظاهر يمكن الوقوف عليه فيمكن تعليق الحكم بحقيقته ثم لعله كا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ان يعف معنى نداء المسلمين فيوقفهم على ذلك فلو لم يثبت الأمان به كان نوع 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والتحرز عن صورة الغدر واجب يوضح الفرق أنهم إذا لم يفهموا ف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معنى من المسلمين حيث نادوهم بلغة لا يعرفونها فلا يبطل به حكم الأ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وا بالبعد من المسلمين بحيث لا يسمعون كلامهم فإ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وا على مقالة المسلمين لمعنى من جهتهم وهو أنهم لم يقربوا من المسلمين فل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حكم الأمان 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مسلمون ل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آمن أو لا تخف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عليك أو كلمة تشبه هذا فهو كله أمان لأنه إنما يخاطب الخائف بمثل هذا العب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زالة الخوف عادة وإنما يزول عنه الخوف بثبوت الأمان وكل مسلم يملك إنشاء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جعل بهذا اللفظ منشئاً كمن يقو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ك أو أنت حر يجعل منشئاً 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وصفه ثم ذكر أمان مختلط العقل إذا كان يعقل الإسلام ويصفه وهو في ذلك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الذي يعقل كما في أصل الإيمان وقد بينا الخلاف في أمان الصبي فكذلك م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ا يعقل الإسلام ولا يصفه لا يجوز أمانه لأنه بمنزلة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عقل وإن كان عاقلاً في أمر معيشته إلا أنه بالغ لا يصف الإسلام ولا ي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منزلة المرتد والمرتد لا يجوز أمانه بخلاف الصبي فإنه مسلم تبعاً لأبو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وإن كان لا يصف الإسلام ولا يعقله فإذا كان بحيث يعقل الأمان صح أما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ر أمير العسكر رجلاً من أهل الذمة أن يؤمنهم أو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رجل من المسلمين فأمنهم فهو جائز لأن الأمير يملك مباشرة الأمان بنفسهن ف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 بعد أمره إياه بذلك وهذا لأن أمان الذمي إنما لا يصح لتهمة ميله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اً ويزول ذلك إذا أمره المسلم به ويتبين بأمر المسلم إياه أن في أمان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للمسلمين وهذا بخلاف ما إذا أمره بالقتال لأنه بأمره إياه بالقتال لا ي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خيري في الأمان فلو تعين ذلك إنما يتعين برأي الكافر وهو متهم في 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هم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م إن فلاناً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كم وكل وجه من ذلك على وجهين إما أن يقول الذمي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نتكم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ً المسلم قد أمنكم فأما إذا قال له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هم فسواء قال لهم أمنتك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كم فلان فهم آمنون لأنه صار مالكاً للأمان بهذا الأمر فيكون فيه بمنزلة مسلم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 إذا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تكم أو أمنكم فلان كانوا آمنين في الوجهين لأنه أ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إلى من يملك إنشاءه فيكون ذلك إخباراً منه بأمان صحيح فيجعل في حكم الإن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فع الغدر فإن كان الم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ً أمنكم فإن كان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فهم آمنون لأنه جعله رسولاً إليهم وقد أدى الرسالة على وجهها ف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كتب إليهم كتاب الأمان وبعث به على يده فإذا بلغهم كانوا آمن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تكم فهذا باطل لأنه خالف ما أمر به لأنه أمر بتبليغ الرسالة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تمليك الأمان منه فإذا قال أمنتكم فهذا ليس بتبليغ للرسالة ولكنه إنشاء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ضاف إلى نفسه وهو ليس من أهله فيكون با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ير في دار الحرب إذا أمنهم لا يصح أمانه على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لأن أمانه لا يقع بصفة النظر منه للمسلمين بل لنفسه حتى يتخلص منهم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ر خائف على نفسه وإنما يؤمن غيره من يكون آمناً في نفسه ولأنهم آمنو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مقهوراً في أيديهم فعقده يكون على الغير ابتداء وقل ما تخلو دارهم عن 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صححنا أمانه انسد باب القتال علينا فإنهم كلما حزبهم خوف أمروا الأسي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هم والقول بهذا فاسد إلا أنه فيما بينهم وبينه إن أمنوه وأمنهم فينبغي أن 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كما يفون لهم ولا يسرق شيئاً من أموالهم لأنه غير متهم في حق نفسه وقد ش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 لهم فيكون بمنزلة المستأمن في دارهم وإن كان في أيديهم عبد مسلم أو أمة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بغ له أن يعرض لهم في ذلك لأنهم لو أسلموا عليه كان سالماً لهم فحكم هذا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أموالهم سواء ولكن لا بأس بأن يأخذوا ما وجد في أيديهم من أسير حر مسلم أو ذ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كاتب أو أم ولد أو مدين لمسلم و ذمي لأن هؤلاء لا يجري عليهم السبي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و أسلموا عليه لم يكن لهم فهم ظالمون في إمساكهم وهو بالأمان ما ا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هم على الظلم فكان له أن يزيل ظلمهم بالسرقة أو الغصب حتى يخرجهم وإنم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اعي بالعهد ما يجوز إعطاء العهد عليه ولا يجوز إعطاء الأمان على ترك هؤ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بعد التمكن من أخذه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صل المستأمنون في عسكر المسلمين غير ممتنعين منهم فبدا ل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بذ إليهم فعليه أن يلحقهم بمأمنهم فإن أبوا أن يخرج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رينا ونسائنا الذين أسرتموهم فإنه ينبغي للأمير أن يتقدم إليهم في ذلك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ذار والإنذار ويؤجلهم إلى وقت يتيسر عليهم اللحوق بمأمنهم في ذلك الوق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هقهم في الأجل كيلا يؤدي إلى الإضرار ب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حقتم بمأمنكم إلى أجل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أنتم ذمة نضع عليكم الخراج ولا ندعكم ترجعون إلى مأمنكم بعد ذلك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ا حتى مضت المدة كان ذلك دليل الرضا منهم بن يكونا ذمة فيكونا بمنزلة قبول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نصاً بمنزلة المستأمنين في دارنا إذا أطالوا المقام وإن خاف أمير العسك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المسلمون عدوهم أن يغيروا على عسكرهم أو خاف أن يقتلوا المسلمين ليلاً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م بأن يلحقوا بمأمنهم ويوقت لهم في ذلك وقتاً كما بينا نظراً منه للمسلم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م في كل ليلة حتى يمضي ذلك الوقت أن يجمعوا في موضع فيحرسوا لأن الخوف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اد بالتقدم إليهم في الخروج ومفارقة النساء والذراري والتوقيت كان نظراً من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نظر للمسلمين كما ينظر لهم وطريق النظر هذا فإن مضى ذلك الوقت ف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أمر بهم أن يجمعوا في موضع كل ليلة ويجعل عليهم حراساً حتى يخرجوا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أن الأمن لم يقع من جانبهم وإن جعلهم ذمة بمضي الوقت بل ازداد الخوف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هم من صغار الجزية إلا أن الخوف يكون بالليل غالباً فيجعل عليهم حراساً كل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صبح المسلمون خلوا سبيلهم في العسكر ليكونوا عند ذراريهم ونساءهم و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ر المسلمون العدو جمعهم في موضع وجعل عليهم حراساً لأن الخوف يزداد من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اء الصفين ويحتاج المسلمون إلى ان يأمنوا من جانبهم ليتفرغوا لقتال العدو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صل إذا جعل عليهم حراساً يحرسونهم فإن لم يقدروا على أن يحرسهم إلا ب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 الإمام قوماً يحرسونهم من الغنيمة لأن في هذا الاستئجار منفعة للغانمي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الاستئجار على حفظ الغنائم أو على حفظ منفعة الغانمين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جهاد فكيف يجوز الاستئجار عل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ذلك فالقوم ذمة للمسلمي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ين لهم فلا يكون حفظهم جهاداً ولكن يخاف من جانبهم أن يغيروا على 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أمتعتهم فلا فرق بين الاستئجار على حفظ الغنائم وبين الاستئجار على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ومنعهم من اخذ الغنائم وقت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مسلماً أهل العسكر في منعتهم أشار إلى مشرك في حصن أو م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تعال أو أشار إلى أهل الحصن أن افتحوا الباب أو أشار إلى السماء ف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أن ذلك أمان ففعلوا ما أمرهم به وقد كان هذا الذي صنع معروفاً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بين أهل الحرب من أهل تلك الدار أنهم إذا صنعوا كان أماناً ولم ي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اً فهو أمان جائز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نتكم لأن أمر الأمان مبني على الت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ز عما يشبه الغدر واجب فإذا كان معروفاً بينهم فالثابت بالعرف كالثابت ب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جعل أماناً كان غداراً وإذا لم يكن معروفاً فقد اقترن به من دلالة الح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ثل العرف أو أقوى منه وهو امتثالهم أمره وما أشار عليهم به فهو من أ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ئل على المسالمة ألا ترى أنهم لو 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حتى تهدموا هذا ال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كانوا آ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دل عليه بحديث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من المسلمين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جل من العدو أن تعال فإنك إن جئت قتلتك فأتاه فهو آمن وتأويل هذا أن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ئت قتلتك أو لم يسمع فأما إذا علم ذلك وسمعه وجاءه مع ذلك فهو 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دلالة الحال والعرف يسقط اعتباره إذا صرح بخلافه ألا تر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ريد القتال أو إن كنت رجلاً أو تعال حتى تبصر ما أفعله معك فإنه لا يشك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ن هذا كلام تهديد لا كلام أمان 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 مطلقاً فكلام موافق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ته بالأصابع إلى السماء فيه بيان أني أعطيتك ذمة إله السماء أو أنت آمن مني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سماء فهو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عسكر المسلمين في دار الحرب وجدوا رجلاً أو امرأة فقال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طلب الأمان فإن لم يكن لهم علم به حتى هجموا عليه فهو فيء ولا ي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لأن الظاهر يكذبه فيما يقول فإنه كان مختفياً منهم إلى أن هجموا علي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ق هذا بحال من يأتيهم مغيراً لا مستأمناً فالظاهر أنه يحتال بهذه الحليلة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الشبكة فلا يصدق وإن كان ممتنعاً في موضع لا يقدر عليه المسلمون وهم يس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إن تكلم فأرادوه ليقتلوه فلما رأى ذلك لم يتكلم ولكنه أقبل فوضع ي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فهو فيء وللإمام أن يقتله ولا يقبل قوله إني جئت أطلب الأمان لأنه حي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أسره أو قتله كما متمكناً على أن ينادي بالأمان فيعلم أيؤمنونه أم ل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تنعاً في ذلك الموضع فحين ترك النداء بالأمان فهو الذي لم ينظر لنفس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كن فالظاهر أنه أقبل راداً لقصد المسلمين فحين لم يتمكن من ذلك احتال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لة وإن لم يعرض له المسلمون بقتل ولا أسر فأقبل إليهم حتى أتاهم فهو آم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باله إليهم دليل المسالمة فهو بمنزلة النداء بالأمان بخلاف الأول فإقباله بعد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دليل على أنه قصد رد قصدهم بالقتال وأما إقباله قبل قصد المسلمين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صد المسالمة ألا ترى أن تجارهم هكذا يكون الحال بينهم وبين المسلمين يد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من غير أن ينادوا لطلب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منعة حيث لا يسمع المسلمون كلامه ولا يرونه فانحط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ليس معه أحد ولا سلاح حتى أتى المسلمين فلما كان حيث يسمعهم نادى ب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ذلك الموضع غير ممتنع من المسلمين فهو آمن لأنه أتى بما في وسعه من مف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ة والنداء بالأمان إذ كان بحيث يسمع المسلمون وألقى السلاح فالظاهر أنه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اً للأمان فهو آمن أمنوا أو لم يؤمنوا لأن الشرع أمن مثل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اسْتَجَارَكَ فَأَجِرْ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جَنَ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سَّلْمِ فَاجْنَحْ 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معه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يس عليه هيئة رجل يريد القتال لأنه ربما استصحب السلاح ليبيعه ف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و خاف ضياعه إن خلفه عندهم فاستصحبه ضنة منه بس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قبل سالاً سيفه ماداً رمحه نحو المسلمين فلما كان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متنعاً منهم نادى الأمان فهو فيء لأن الظاهر من حاله أنه أقبل مقات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البناء على الظاهر فيما يتعذر الوقوف على حقيقته جائز وغالب الرأي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يمه فيما لا يمكن معرفة حقيقته وإن كان يرجع إلى إباحة الدم ألا ترى أنه لو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اً يدخل بيته ليلاً ولا يدري أنه سارق أو هارب من اللصوص فإنه حكم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سيماء اللصوص أو كان معه آخر يجمع متاعه فلا بأس بأن يقتلهما قبل أن يد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إن كان عليه سيماء أهل الخير فعليه أن يؤويه ولا يسعه أن يرم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جواز تحكيم السيماء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ْرَ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جْرِمُونَ بِسِيمَ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جواز الرجوع إلى دلالة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ُواْ الْخُرُوجَ لأَعَدُّواْ لَهُ عُدَّة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اً نزل ليلاً في أرض الحرب فجاء مشرك على الطريق لا يعدو على غيره حتى لق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لح المسلمين فسألهم الأمان إلا أنه في ذلك الموضع غير ممتنع كان آمناً لأ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 وسعه والظاهر أنه إذا صار بحيث يسمع المسلمين لا يكون ممتنعاً منهم و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ان في موضع لا يسمع المسلمين لا يكون مفيداً شيئاً فلا معنى لاشتراطه و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زي عن محمد بن مسلمة كان على حرس رسول الله صلى الله عليه وسلم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الي حين كان محاصراً لبني قريظة فخرج رجلان ووجههما نحوه فلما وصل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جاء ب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 بالأمان فخلى سبيل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حر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لة عثرات الكرام ولم يوقف على أثرهما بعد ذلك وأخب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لم يعاتب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دوا رجلاً عليه سلاحه في مؤخر العسكر أو عن يمينه أو عن ش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 العسكر فلما بصروا به دعا الأمان كان فيئاً وللأمير أن يقتله لأن الظا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أنه جاء متجسساً أو جاء على قصد أن يبيت بعض المسلمين وقد بينا أنه يؤخ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بغالب الظن والرأي وإن أشكل حاله وليس فيه أمر يستدل به على أنه مستأم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دل به على أنه غير مستأمن ولم يقع في القلوب ترجيح أحد الجانبين من حال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أمير أن يأخذه فيخرجه إلى دار الإسلام ويجعله ذمة لأن عند تحقق الم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عدام الترجيح يجب الأخذ بالاحتياط ومن الاحتياط أن لا يقتله ولا يجعله ف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مال أنه جاء مستأمناً وأن لا يرده إلى مأمنه لاحتمال أنه جاء مغيراً ف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حرمته بالمحتمل ولا يجوز إراقة دمه ب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حراً محتبساً في دارنا على التأبيد فإن أسلم فهو حر 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إن أبى وضع عليه الخراج وكذلك القوم من أهل الحرب يريدون دخول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درون على أن ينادوا بالأمان إلا في موضع لا يكونون فيه ممتنعين فن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ان حين انتهوا إلى ذلك المكان فهم آمنون لأنهم أتوا بما في وس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وا أهل منعة جاءوا فاستأمنوا فإن شاء المسلمون أمنو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وا لم يؤمنوهم لأن أهل المنعة في دارنا كهم في دار الحرب أو في حصونهم ولك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ين ولو كانوا مستأمنين كان للمسلمين أن ينبذوا إليهم إذا كانوا في من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م أيضاً أن يمتنعوا من إعطاء الأمان لهم بطريق الأولى فأما غير الممتن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وا مستأمنين لم يجز نبذ الأمان بيننا وبينهم حتى نلحقهم بمأمنهم ف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وا طالبين الأمان حتى صاروا غير ممتنعين منا إلا أن يكون أمير المسلمين ت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تلك الدار من أهل الحرب أنه لا أمان لكم عندنا فلا يخرجن أحد منكم إلين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ا بذلك فلا أمان لهم ومن جاء يطلب الأمان فهو فيء لأنه أعذر إليهم بما صن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قَدَّمْتُ إِلَيْكُم بِالْوَع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فارق المنعة عند الاستئمان فإنه يكون آمناً عادة والعادة تجعل حكماً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التصريح بخلافه فأما عند وجود التصريح بخلافه يسقط اعتباره كمقدم المائد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إنسان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د المسلمون حربياً في دار الإ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بأمان لم ي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ار مأخوذاً مقهوراً بمنعة الدار فهو منهم فيما يدعي من الأمان وقول المت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جة أرأيت لو أخذه واحد من المسلمين واسترق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دخلت بأمان أ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قاً في ذلك ولو قال رجل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منته لم يصدق بذلك أيضاً لأنه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ا يملك إنشاءه وقد ثبت حق جماعة المسلمين في منعه من الرجوع إلى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رقاقه وقول الواحد في إبطال الحق الثابت بجماعة المسلمين غير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 بذلك رجلان مسلمان غير المخبر أنه أمنه فهو آمن لأن ا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ة كالثابت بالمعاينة ولا شهادة فيه ل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منته لأنه يخبر ع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يكون دعوى لا شهادة ولا شهادة فيه ل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منته لأنه يخبر ع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يكون دعوى لا شهادة ولا شهادة فيه لغير المسلمين لأنها تقوم على إبطال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سول الملك إلى الخليفة لم يصدق وكان فيئاً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دعوى الأمان فإن الرسول آمن من الجانبين هكذا جرى الرسم في الجاهلية و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ر الصلح أو القتال لا يلتئم إلا بالرسول ولا بد من أن يكون الرسول آ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مكن من أداء الرسالة فلما تكلم رسول قوم بين يدي رسول ا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كان لا ينبغي أن يتكلم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ك رسول لقتلتك فتبين ب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آمن ولكن بمجرد دعواه لا يصدق أنه 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ج كتاباً يشبه أن يكون كتاب ملكهم وادعى أنه كتاب ملكه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حتى يبلغ الرسالة وإنما يثبت الأمان له هاهنا بغالب الظن فلعل الكتاب مفت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ا لم يكن في وسعه فوق هذا لأنه لا يجد مسلمين في دار الحرب ليستصح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هدا على أنه رسول من قبله يكتفى منه بهذا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ما سبق ولو لم يصحبه دليل ولا كتاب فأخذه واحد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إسلام فهو فئ لجماعة المسلمين عند أبي حنيفة لأنه تمكن من أخذه ب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هو بمنزلة من وجد في عسكر المسلمين في دار الحرب فأخذه واحد إلا أ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ه الخمس فيه رواية واحدة وفي هذا الفصل روايتان عن أبي حنيفة في إيجاب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حمد هو فيء لمن أخذه لأنه مباح في دارنا فمن سبقت يده إليه يكون محرز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اً بملكه كالصيد والحشيش وفي إيجاب الخمس فيه روايتان عن محمد أيضاً وال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ند أبي حنيفة رحمه الله يصير هو مقهوراً لمنعة الدار مأخوذاً حتى لو أسل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جد كان فيئاً بمنزلة الأسير يسلم بعد الأخذ قبل أن يضرب الإمام عليه الرق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حمه الله لا يصير مأخوذاً بالدار ما لم يأخذه مسلم حتى لو أسلم كان حراً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ز في الحقيقة يكون باليد لا بالدار ولهذا لو رجع إلى داره قبل أن يؤخذ كان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إذا أخذه إنسان كان مختصاً بملكه لاختصاصه بإحرازه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منت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خذه فهو آمن عند محمد لأنه في الظاهر عبد له وقد أقر بحريته ولا تهمة في 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في قياس قول أبي حنيفة رحمه الله أن لا يكون مصدقاً في ذلك لأن الحق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جماعة المسلمين وهو غير مصدق في إبطال حقهم وإن لم يؤخذ بعدما أسلم في دا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جع إلى دار الحرب فهو حر لا سبيل عليه أما على قول محمد فلا إشكال فيه 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كان حراً فكذلك إذا رجع وعند أبي حنيفة فلأنه وإن صار مأخوذاً لا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اً ما لم يضرب عليه الرق فإذا رجع إلى دار الحرب فقد انعدم عرضية الاسترقا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ر حريته في حال إسلامه فلا يسترق بعد ذلك بمنزلة الأسير يسلم وينقلب إلى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ب ثم يؤخذ بعد ذلك فكما يكون حراً هناك لا سبيل عليه فكذلك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ر عسكر المسلمين بمدينة من مدائن أهل الحرب ولم يكن لهم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قة فأرادوا أن ينفذوا إلى غيرهم قال لهم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نا أن لا تم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طريق على أن لا نقتل منكم أحداً ولا نأسره فإن كان ذلك خيراً للمسلم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أن يعطوهم ذلك ويأخذوا في طريق آخر وإن كان أبعد وأشق لأنهم لا يأمن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هم فيقتلوا الواحد والاثنين ممن في آخريات العسكر وهذه الموادعة تؤمنهم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بل رسول الله صلى الله عليه وسلم في الموادعة يوم الحديبية من الشرط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هذا فإن أهل مكة شرطوا عليه أن يرد عليهم كل من أتي مسلماً منهم ووفي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شرط إلا أن انتسخ لأنه كان فيه نظر للمسلمين لما كان بين أهل مكة وأهل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اطأة على ان رسول الله صلى الله عليه وسلم إذا توجه إلى أحد الفريقين أ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 الآخر على المدينة فوادع أهل مكة حتى يأمن من جانبهم إذا توجه إلى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 مثل هذا الشرط لا بأس بقبوله إذا كان فيه نظر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بلوه ثم بدا لهم أن يمروا في ذلك الطريق فلينبذوا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وهم بذلك لأن هذا بمنزلة الموادعة والأمان فيجب الوفاء به والتحرز عن ال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نبذوا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مرنا في هذا الطريق لا يضرهم شيئاً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لهم في هذا الطريق زروعاً ونخلاً وكلأ يحتاجون إليه ولا يحبون أن تر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عل لهم مواشي ولا يحبون أن تعرضوا لها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ر ولا نتعرض لشيء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أسهل الطرق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أخذوا شيئاً فلعل القوم يكرهون أن ت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نهم ومواشيهم وتعرفوا الطريق إليهم فتأتوهم مرة أخرى بما رأيتم من العورة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إلا الوفاء بما قلتم أو النبذ إليهم عملاً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بِذْ إِ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سَو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فال الآ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ن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بوا من ماء نهرنا فأعطيناهم ذلك فإن كان شربنا يضرهم في مائهم أو 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ر ذلك بمائهم أولا فينبغي أن نفي لهم بذلك وإن كنا نتيقن أن ذلك لا يضر ب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هم فلا بأس بأن نشرب من ذلك النهر ونسقي الدواب بغير علمهم لأن الشرط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يداً يجب مراعاته ومن اشترط مثله يكون متعنتاً لا طالب منفعة أو دافع ضر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أنه لا يضر بهم فهذا شرط غير مفيد فيلغى وإذا كان يضر بهم فهذا شرط مفيد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عتباره بمنزلة ما يجري من الشروط بين المسلمين في المعاملات وإن كان لا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ر بهم أم لا فالظاهر أنه لا يشترطون ذلك إلا لمنفعة لهم أو دفع ضرر عن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لا يشتغل بما لا يفيده شيئاً والبناء على الظاهر واجب ما لم يتبين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حتاج المسلمون إلى ذلك الماء لأنفسهم أو دوابهم فلينب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يخبروهم أنهم فاعلون ثم يشربون وكذلك الكلأ هو بمنزلة الماء لأنه غير 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قد أثبت رسول الله صلى الله عليه وسلم بين الناس شركة عامة في الكلأ و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نقطع شركتهم بهذا الشرط إذا علموا أنه لا فائدة ل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زرع والأشجار والثمار إذا أعطوهم أن لا يتعرضوا لذلك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هم أن يتعرضوا لشيء من ذلك أضر بأهل الحرب أو لم يضر بهم لأن هذا ملك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وذ تصرف الإنسان في ملكه بحكم الملك لا باعتبار المنفعة والضرر إلا أن يض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إليه فلينبذوا إليهم ثم يأخذون ويأكلون ويعلفون لأن بهذا الشرط لا تن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إباحة الثابتة في أملاكهم ولكن التحرز عن الغدر واجب وقد حصل ذلك بالنب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نا على أن لا تحرقوا زروعنا ولا كلأنا فأعطيناهم ذل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أن نأكل منه ونعلف دوابنا لأن الوفاء إنما يلزمنا بقدر ما قبلنا من 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إحراق والأكل ليس من الإحراق في شيء ألا ترى أنه يحل للإنسان أن يأكل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ه أن يحرقه وأهل الشام يكرهون الإحراق في أموال أهل الحرب ولا يكر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اول ولعلهم إنما شرطوا هذا الشرط لما في الإحراق من الفساد والأصل أن 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 نصاً لا يلحق به ما ليس في معناه من 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ألونا أن لا نخرب قراهم فأعطيناهم ذلك فلا بأس بأن نأخذ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في قراهم من متاع أو علف أو طعام أو غيره ما ليس ببناء لأن التخريب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نية أما أخذ الأمتعة فمن الحفظة لا من التخريب ولعلهم كرهوا ذلك لما في التخ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ورة الإفساد ولكن كل ما كان في قراهم من خشب أو غيره فليس ينبغي أن نعرض ل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خشب موضوع ليس في بناء فلا بأس بأن نأخذه ونوقد به لأن هذا انتفاع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ريب وإنما الذي لا يحل بعد هذا الشرط هدم شيء من مساكنهم أو تخريبه بالنا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وق التخريب فيثبت حكم الشرط فيه بطريق الأول وإن وجدنا باباً مغلقاً ولم ن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تحه فلا ينبغي أن نقلعه قبل النبذ إليهم لأن هذا تخريب بخلاف ما إذا قدر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باب فإن فتح الباب ليس بتخريب فإن لم نقدر على فتحه إلا بكسر الغلق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نا أن نفعل لأن هذا تخريب والقليل والكثير فيما التزمناه بالشرط ن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وا علينا أن لا نأكل من زروعهم ولا نعلف منها فليس ينبغي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حرق شيئاً منها لأن الإحراق فوق الأكل في تفويت مقصودهم بالشرط فيثبت الح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ريق الأولى بمنزلة التنصيص على التأفيف في حق الأبوين يكون تنصيصاً على 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م بالطريق الأولى وهذا بخلاف ما إذا شرطوا بأن لا يحرق لأن الأكل دون التح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حراق إفساد للعين والأكل انتفاع بالعين فإذا شرطوا كل فمقصودهم بقاء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ذلك ينعدم بالإحراق كما ينعدم بالأكل وإذا شرطوا أن لا نحرق لهم زروعاً فقد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نغرقها بالماء فليس لنا أن نفعل ذلك لأن هذا في معنى المنصوص من كل وج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إ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شرطوا أن لا نغرقها فليس ينبغي لنا أن نحرقها وك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وا أن لا نغرق سفينتهم ولا نحرقها لم ينبغ لنا أن نذهب بها لأن مقصودهم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عينها لهم لينتفعوا بها وذلك يفوت إذا ذهبنا بها أرأيت لو شرطوا أن لا ن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هم ولا نغرقها أكان ينبغي لنا أن ننقضها فنذهب بخشبها وأبوابها هذا 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إنما أرادوا أن لا نستهلكها عليهم إلا أنه تعذر عليهم التنصيص على جميع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هلاك وذكروا ما هو الظاهر من أسبابه وهو التغريق والإح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رطوا أن لا نقتل أسراهم إذا أصبناهم فلا بأس بأن نأس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وا فيئاً ولا نقتلهم لأن الأسر ليس في معنى ما شرطوا من القتل فإن القتل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ة ألا ترى أنه لا بأس بأن نأسر نساءهم وذراريهم وإن كان لا يحل قتلهم شر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وا أن لا نأسر منهم أحداً فليس ينبغي لنا أن نأسرهم ونقتلهم لأن القتل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ر ومقصودهم بهذا الشرط يفوت بالقتل كما يفوت بالأ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ظهر الخيانة منهم بأن كانوا التزموا أن لا يقتل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سروا منا أحداً ثم فعلوا ذلك فحينئذ يكون هذا منهم نقضاً للعهد فلا بأس بأن ن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هم وأن نأسرهم كما كان لنا ذلك قبل العهد ألا ترى أن أهل مكة لما صاروا ناق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هد لمساعدة بني بكر على بني خزاعة وكانوا حلفاء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صدهم رسول الله صلى الله عليه وسلم من غير نبذ إليهم فإنه سأل الله تعا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ي عليهم الأخبار حتى يأتيهم بغتة فإن فعل ذلك منهم رجل واحد لم يكن ذلك ي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لعهدهم لأن فعل الواحد لا يشتهر في جماعتهم عادة وليس لهذا الواحد ولاية 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على جماعتهم ألا ترى أن مسلماً لو ارتكب ما لا يحل في دينه لم يكن ذلك نق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إيمانه ولو أن ذمياً فعل ذلك لم يكن نقضاً منه لأمانه فإن فعل ذلك جماعت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هم أو واحد منهم على وجه المحاربة وهم يعلمون بذلك فلا يغيرونه فحينئذ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اً للعهد منهم لأن فعل أميرهم يشتهر لا محالة والواحد منهم إذا فعله مجاهر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وا عليه فكأنهم أمروه بذلك على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فيه إذا فعله مجاهرة فلم يغي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كأنهم أمروه بذلك على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فيه إذا لم ينه مأمور ومباشر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على سبيل المجاهرة بمنزلة النبذ للعهد الذي جرى بيننا و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وا على أن لا نقتل أسراهم على أن لا يقتلوا أسرانا وأ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أسارى فلم يقتلوهم فلا بأس بأن نأسر نحن أيضاً أسراهم ولا نقتلهم لأن 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 العهد منهم فإنهم التزموا بأن لا يقتلوا وما التزموا بأن لا يأسروا وإذ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نعاملهم كما يعاملوننا جزاء وفاقاً وإذا دخل حربي دارنا بأمان فقتل مس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ً أو خطأ أو قطع الطريق أو تجسس أخبار المسلمين فبعث بها إلى المشركين أو 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لمة أو ذمية كرهاً أو سرق فليس يكون شيء منها نقضاً منه للعهد إلا على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ول يصير ناقضاً للعهد بما صنع لأنه حين دخل إلينا بأمان فقد التزم ب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شيئاً من ذلك فإذا فعله كان ناقضاً للعهد بمباشرته مما يخالف موجب عقده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ناقض العهد بهذا رجع إلى الاستخفاف بالمسلمين ول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عل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 هذا ليس بناقض لإيمانه فإذا فعله المستأمن لا يكون ناقضاً لأمانه و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ديث حاطب بن أبي بلتعة فإنه كتب إلى أهل مكة أن محمداً يغزوكم فخذوا حذ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صة وفيه نز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 لَا تَتَّخِذُوا عَدُو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ُوَّكُمْ أَوْلِي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ماه الله تعالى مؤ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فعله وكذلك أبو لبابة بن عبد المنذر حين استشاره بنو قريظة أنهم إن نز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رسول الله صلى الله عليه وسلم ماذا يصنع بهم فأمر يده على حلقه يخبرهم أنه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هم وفيه نز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لاَ تَخُون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سُول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عرفنا أن هذا لا يكون نقضاً للإيمان من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ا يكون نقضاً للأمان من المستأمن ولكنه إن قتل إنساناً عمداً يقتل به قصا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لتزم حقوق العباد فيما يرجع إلى المعاملات وإن قذف مسلماً يضرب الحد ل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عبد أيضاً فإنه مشروع صيانة لعرضه ولهذا تسمع خصومته في الحد ولا تستو ف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أما ما أصاب من الأسباب الموجبة للحد حقاً لله تعالى كالزنا والسرقة ف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عروف أنه لا يقام عليه ذلك في قول أبي حنيفة ومحمد رحمهما الله خلافاً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استدل بصحة مذهبه هنا بأن المسلمين اختلفوا في أهل الذمة هل تقام عليه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فقال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م عليهم ذلك ولكن يرفعون إلى حاكمهم ليق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ذلك مروي عن علي رضي الله عنه فاختلافهم في ذلك في حق الذمي يكون اتفا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ي حق المستأمن أنه لا يقام عليه ونحن لم نأخذ بذلك في حق الذمي لورود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سول الله صلى الله عليه وسلم أمر برجم اليهودي ولكن ورود النص في الذم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ذلك الحكم في حق المستأمن لأن الذمي ملتزم أحكام الإسلام فيما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ات فإنه من أهل دارنا فيقام عليهم الحدود كلها إلا حد الخمر فإنه لا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شربه وبدون اعتقاد الحرمة لا يتقرر السبب فأما المستأمن لا يصير من أهل دا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زم شيئاً من أحكامنا وإنما دخل دارنا ليقضي حاجته ثم يرجع إلى داره ول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 الرجوع ولا يجب القصاص على الذمي بقتل المستأمن كما لا يجب على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ا يقام عليه ما كان محض حق الله ولكنه يؤمر برد ما أخذ من أموال الناس وي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هلك من ذلك ويكون عليه صداق التي أصابهم لأن الوطء في غير الملك لا يخل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أو مهر فإذا لم يجب عليه الحد يلزمه المهر لأن ذلك من حقها ويوجع عقوب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ويجلس في السجن على قدر ما يرى الإمام ويعزر لأن في لفظ التعزير من ينبئ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تطهير والتعظيم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عَزِّرُوهُ وَتُوَقِّر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ليس من أهل ف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ع عقوبة بما صنع من إساءة الأدب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صدق المستأمن فيه من أهل الحرب وما لا يصد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تهى عسكر المسلمين إلى مطمورة أو حصن فأقاموا عليها فناد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أهلها أمنونا على أهلينا ومتاعنا على أن نفتحها لكم ففعلوا ذلك وفتحوه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م الذين سألوا ذلك آمنون وإن لم يذكروا أنفسهم بشيء لأن النون والألف أو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 كناية لإضافة المتكلم ما يتكلم به إلى نفسه وكلمة على للشرط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َاتُ يُبَايِعْنَكَ عَلَى أَن لَّا يُشْرِك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23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بِاللَّهِ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ِيقٌ عَلَى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أَقُولَ عَلَى اللّهِ إِلاَّ الْحَق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عرفنا أن تقرير كلامهم نحن آمنون مع أهلينا وأموالنا إن فتحناها لك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م المسلمون ذلك فإذا فتحوا كانوا آمنين فإذا خرج أهل المطمورة فقال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تاعنا لجيد المتاع وهؤلاء أهلونا لفرهة السبي فالقياس في هذ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دقون إلا ببينة تقوم على ذلك من المسلمين العدول لأن حق المسلمين 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وجد في المطمورة لظهور سببه فهم يدعون المانع بعدما ظهر الاستحقاق ب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دقون على ذلك إلا بحجة ولا حجة على المسلمين إلا بشهادة العدول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ادعى أحد المتبايعين شرط خيار لم يقبل ذلك منه إلا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عمل بالقياس يتعذر في هذا الموضع فإنهم لا يجد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مورة قبل فتح الباب عدولاً مسلمين ليشهدوهم على ما لهم من المتاع والأهل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اعتبار صفة الذكورة في الشهادة فيما لا يطلع عليه الرجال لأجل الضرورة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أصل الشهادة هنا لأجل الضرورة ويجب العمل فيه بالاستحسان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د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 الذين أدعوهم بما قالوا فهم مصدقون وهم آمنون معم لأنهم كانوا في المطم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صادقوا على شيء فعلينا أن نأخذ بذلك لأنه لا طريق ل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على حقيقة ما كان بينهم فيبتنى الحكم على ما يظهر بتصادقهم وإن كذبو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كانوا فيئاً لأنه عند التكذيب لم يثبت السبب الذي بني الأمان عليه و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منين لا يكون مقبولاً على من كان معهم في المطمورة أنهم أهلونا إلا بحج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خبرهم لا يصلح حجة في ذلك لأنهم عارضوهم بالتكذيب بخلاف الأول فالسبب هنا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ما بينهم بالتصادق وعليه بنينا الأمان فلهذا كانوا آ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حين كذبهم هؤلاء ادعوا غيرهم أنهم أهلونا لم يصد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 يتناقض كلامهم والمناقض لا قول له ولأنا إنما نقبل قولهم عند التصديق 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ستحسان وهو الذي سبق إلى فهم كل أحد أنهم لا يتجاسرون على التصادق على 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هذه الحالة وهذا المعنى ينعدم عند التناقض في الدعوى فكان جميع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مورة فيئاً إلا المستأمنين ومن صدقهم في الابتداء أنه من أه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بعض السبي رجلان منهم فقال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أ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دق المدعي به أحدهما فهو من أهله وكان آمناً وإن كذبهما جميعاً كان فيئاً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ذي رتبنا عليه الأمان لم يثبت بينه وبين وبين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 امرأته وولده الذين كانوا في عياله من الصغار والكب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رجال وفي القياس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فقط لأنه في العرف يقال لمن له زوجة مت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لا زوجة له غير متأهل وإن كان يقوله جماعة ولكنه استحس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كل من يعوله الرجل في داره وينفق عليه ألا ترى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ة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بُنِي مِنْ أَهْ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د الآ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زوجة عن الأهل في قصة لوط عليه السلا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جَي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هْلَهُ إِلاَّ امْرَأَت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صة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نَا احْمِ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مِن كُلٍّ زَوْجَيْنِ اثْنَيْنِ وَأَهْلَكَ إِلاَّ مَن سَبَقَ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زوجته فعرفنا أن اسم الأهل يتناو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كثير ال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نفق على جماعة وهذا لأن بين ا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ال مساواة في الاستعمال عرفاً فأما ابن له كبير هو معتزل عنه فليس من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ابنة من بناته لها زوج وقد ضمها زوجها إليه فهي ليست من أهله لأ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قته والأهل من يكون في نفقته في داره سواء كان من قرابته أو لم ي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صادقوا على ذلك كانوا آمنين وأيهم ادعى ذلك وكذبه المستأم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المستأمن وكذبه المدعي فهو فيء فإن رجع المكذب منهما إلى تصديق صاحب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مت لم يلتفت إلى قوله لأنه مناقض في كلام ولأن حق المسلمين تقرر فيه بال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طل بمجرد رجوعه إلى الصديق و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 على أهل بيوتاتنا ف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ا فأهل بيت كل واحد منهم قرابته من قبل أبيه الذين ينسبون إليه في بلاد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بلادنا أهل بيت أمير المؤمنين آل عباس وأهل بيت علي بن أبي طالب وأه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والزبير لأنه ليس المراد بيت السكنى وإنما المراد بيت النسب والإنسان منس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م أبيه فعرفنا أن ذلك بيت نسبه وأن من يناسبه إلى أقصى أب يعرفون به ف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وإن كانوا في عياله لأنهم ينسبون إلى غير من ينسب هو إليه ألا ترى أ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من الإماء يكونون من أهل بيت الخلافة يصلحون لها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آلي فالآل وأهل البيت في عرف الاستعمال سواء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ني على ج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نسان من جنس قوم أبيه لا من جنس قوم أمه ألا ترى أن إبراهيم اب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ن من قريش وإن كانت أمه قبطية وكذلك إسماعيل كان من جنس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لا من جنس قوم أمه 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ني على ذوي قرابتي أو على أقربائي أو على أنس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قياس قول أبي حنيفة رحمه الله على كل ذي رحم محرم وقد بينا هذا في الوص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يادات إلا أنه يقع الفرق بين هذه المسألة وبين مسألة الوصية 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ى قول أبي حنيفة رحمه الله استحقاق الوصية لل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قرب وهاهنا يدخل في الأمان كل ذي رحم محرم الأقرب والأبعد فيه سواء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بطريق الصلة والإنسان في الصلة يميز بني الأقرب والأبعد ويرتب الأبع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 وهذا استنقاذ والإنسان عند اكتساب سبب الاستنقاذ لا يرتب الأبعد على ال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تسوية هناك إضراراً بالأقرب فإنه ينتقص حقه ولا يجوز الإ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قرب لمزاحمة الأبعد وهاهنا ليس في التسوية إضرار بالأقرب لأنه يثبت الأم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ثبت للأبعد معه أو لم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وصية لذوي قرابته لا يدخل ولده ووالد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لا يرثونه لمعنى من المعاني وفي الأمان يدخل ولده ووالده استحساناً و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سواء لأن اسم القرابة إنما يتناول من يتقرب إلى الغير بواسطة فأما من يت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واسطة فهو أقرب من أن ينسب إلى القرابة وأيد هذا أن الله سبحانه وتعالى 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ين على الوالد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صِيَّةُ لِلْوَالِدَيْنِ وَالأقْرَ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استحس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من طلب الأمان لقرابته استنقاذهم للش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شفقته على والده وولده أظهر من شفقته على سائر القرابات فلمعرفة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ناهم في الأمان ولأنا إنما لا ندخلهم في هذا الاسم لأنه يعد من الجفاء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ريبي وفي فصل الأمان الجفاء في ترك استنقاذه أو طلب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أظهر فلو أدخلناهم في الاسم هاهنا يؤدي إلى تحقيق معنى البر لا إلى الج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وق فلهذا أدخلوا في الأمان قال ولو استأمنوا على متاعهم ثم ادعوا جيد ال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ذلك المتاع أخذ من يد بعض أهل المطمورة وسئل عن ذلك المأخوذ منه فإن صدق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صدقون وإن كذبوهم كان فيئاً لأنا عرفنا كون اليد في هذه الأمتعة له إلى أ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لصاحب اليد قول فيما في يده كما أن للمرء قولاً معتبراً في نفسه وقد ب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أنه يرجع إلى تصديق المدعي فكذلك في المتاع يرجع إلى تصديق من كان في يد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زائلة في الحال لأن سبب زوالها الأخذ على وجه الاغتنام و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لا يكون محل الداخل بهذه الصفة وهذا المعنى في النفوس موجود أيضاً فقد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ة منهم بالاغتنام حكماً ومع ذلك اعتبر تصديقهم فيها باعتبار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وا بعد هذا التكذيب متاعاً آخر لم يصدقوا على ذلك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م الأولى بيان أنه ليس لهم في المطمورة سوى ما ادعوا من المتاع وطريق ال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عتبره في هذا الكتاب وكانوا متناقضين فيه يدعون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ذبهم من كان المتاع في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اعي ثم صدقهم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تفت إلى هذا التصديق للتناقض ولتقرر حكم الاغتنام فيه بالتكذيب فيكون ال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ئاً وإن وجدنا المتاع في أيدي المستأمني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اعنا الذي أمنتمو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فيه قولهم لأن أصل اليد لهم وهي شاهدة لهم من حيث الظاهر فيبنى الحك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علم خلافه وكل من جعل القول قوله فغن الإمام يستحلفه لأن أكثر ما ف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 فيما يخبر فالقول قوله مع اليمين فإن تهمة الكذب شرعاً إنما تنتفي باليم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ه إلا بالله لقوله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من منكم حالفاً فل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أو لي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غلظ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نصرانياً استحلفه بالله الذي أنزل الإنجيل على عيسى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اً استحلفه بالله الذي أنزل التوراة على موسى لأن انزجاره عن اليمين ال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ذكر هذه الزيادة أظهر وهو المقصود بالاستحلاف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جوسياً استحلفه بالله الذي خلق النار ل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قد قال كثير من مشاي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لف المجوس إلا بالله لأن ذكر هذه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تعظيم النار والنار بمنزلة سائر المخلوقات من الجمادات بخلاف ما سبق ف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زيد معنى تعظيم الكتابين والرسولين وذلك ي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أمنوهم على أهليهم فقال قول المدعي لأنه استفاد ال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عائه الأول فهو بالكلام الثاني يريد إبطال الأمان الثابت له وهو لا يصدق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كن مناقضاً فكيف إذا كان مناقضاً ولو رجع المدعي دون المدعي كان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ئاً لأنه أقر على نفسه بالرق للمسلمين وبكونه من أهل المدعي لا يخرج م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 الإقرار على نفسه إلا أن يكون المدعي ادعى أنه عبد أو أمة له وصدقه المدع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مملوك لم يصدق وكان مملوكاً له لأن بتصديقه صار مملوكاً 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له قول معتبر في إبطال ملكه بعد ذلك ومملوكه من أهله فإنه يعوله وين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وله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أهلي وليس بمملوك لي وكذبه المدعى فهو 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دعي أقر في ملكه بثبوت حق الغانمين وذلك إقرار منه على نفسه إلا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ير أن يقتله لأنه صار آمناً من القتل بتصادقهما في الابتداء أنه مملوك له ف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و أبيح قتله إنما يباح بقول المدعي وقوله ليس بحجة على مملوكه في إباحة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ناقضاً كما لو أقر عليه بالقصاص فكيف إذا كان مناق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صادقا جميعاً أنه ليس بمملوك له فللأمير أن يقتله إن كان رجلاً إن شاء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المدعي انتفى ملكه بإقرار المدعى وثبت أنه لم يتناول الأمان وهو غير منه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به على نفسه من إباحة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على نفسه بالقصاص كان إقراره صحيحاً حراً كان أو مملو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ي في عيالي وصدقه المدعى وهو رجل فاتهمهما الأمير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المدعي فإن حلف كان حراً وإن لم يحلف كان فيئاً لإقراره على نفسه بثبوت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نمين فيه فإن النكول بمنزلة الإقرار ولكنه لا يقتل لأنه آمن من القتل بتصاد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جاز قتله بعد ذلك إنما يجوز بالنكول والنكول لا يصلح حجة لإباحة القتل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عليه بالقصاص في النفس إذا نكل عن اليمين فإنه لا يقضى عليه بالقصاص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قال عيسى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ط أن إباحة القتل هنا ليس باعتبار النكول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أصل الإباحة فإنه كان مباح الدم فبنكوله ينتفي المانع وهو الأمان ف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لو ادعى القاتل العفو على الولي وجحد الولي وحلف فإنه يستوفي القصا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ذا قتلاً باليمين ولكن ما ذكره في الكتاب أصح لأن الإباحة التي كانت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رتفعت بتصادقهما على أنه من أهل المدعي فلو جاز قتله بعد هذا كان ذلك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وله وذلك لا يجوز لما في النكول من الشبهة والاحتمال فقد يكون للتورع عن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ة وقد يكون للترفع عن اليمين الصادقة ولا يستحلف المدعى لأن المقص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لاف لم يحصل لأنه لا قول له على ابنه فيما يرجع إلى استحقاق الرق و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المقصود بالاستحلا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ذي استأمن على 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تاع هذا من متاعي وليس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أحد فإن كان قال هذا بعد ما صار في أيدي المسلمين لم يصدق على ذلك إلا ب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لة من المسلمين وقوله لا يكون حجة في ذلك فلا بد من بينة عادلة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ذلك قبل أن يصل المتاع إلى أيدي المسلمين فالقول قو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لأن ما كان في المطمورة فيده إليه أقرب من يد المسلمين حي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م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كان في يده حين ادع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 في يده ويد المسلمين جميعاً فوصل ذلك إلى الأمير وهم متعل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هو للمستأمن بعدما يحلف لأن يده كانت أقرب إليه باعتبار الأصل وقد علمنا أن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د مستحدثة فيه فمع بقاء الأصل لا يعتبر يد المسلمين فيه ألا ترى أن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أنهم أخذوه من المستأمن كان القول فيه قول المستأمن فهذ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وصل إلى الأمير وقوم من أهل المطمورة وقوم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ون به وأهل المطمورة يقرون أنه للمستأمن فالقول قولهم باعتبار أن ال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كانت لهم فلا يعتبر يد المسلمين بتعلق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وصلوا إلى الأمير وهو في يد المسلمين خاصة فقد عرفنا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تي كانت في الأصل ولا يدرى لمن كانت حقيقة للمدعي كان أو للمصدقين 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تبر ذلك وإنما يعتبر ما هو معلوم في الحال وهو في يد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إزالتها إلا ببينة عدول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 قوم من المسلمين أن الذين في أيديهم ذلك أخذ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منين أو أقر الذين ذلك في أيديهم أنهم أخذوه من المستأمنين أو أقرو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ه من قوم من أهل المطمورة وأقر أولئك أنه للمستأمنين أو شهد شهود أنهم أخذ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هم من أهل المطمورة وأقر أولئك أنه للمستأمنين فهو رد عليهم لأن ا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ة كالثابت بالمعاينة والثابت بالإقرار في حق المقر كذلك والاستحقاق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باعتبار يد الأخذين في بيان جهة الوصول إلى أيديهم فلهذا وجب ر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منين ولو لم يقر الذين أخذ ذلك من أيديهم أنه للمستأمنين إلا بعدما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منهم فهذا وما لو أقروا به قبل الأخذ منهم سواء لأنا قد علمنا أن أصل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تلك اليد قائمة حكماً لما وجب اعتبار تصادقهم مع المستأمنين فكان إقرار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منهم بمنزلة إقرارهم قبله فإن اقتسم المسلمون المتاع أو بيع المتاع ثم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منون أن المتاع متاعهم لم يصدقوا على ذلك إلا ببينة تشهد أنه أخذ منهم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كانوا مقرين بالملك لهم قبل القسمة لأن سبب الملك قديم لمن وقع في سهم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 والملك لا يستحق بمجرد الظاهر بل بالحجة التامة وإنما الظاهر حجة 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وحاجة المستأمنين هنا إلى استحقاق الملك على الملاك فلا بد من بينة 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ر المسلمون الذين كانوا أخذوه أنهم أخذوه من أيدي المستأ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أيدي قوم يقرون أنه للمستأمنين لم يصدقوا على ذلك لأنهم لم يبق لهم في ال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ولا ملك فهم كسائر المسلمين في هذا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ع شيء من ذلك في سهم الذي أقر فيصدق على نفسه ويؤ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د على المستأمنين لأن إقراره في ملك نفسه بمنزلة البينة في حقه أو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يعوض لأن الاستحقاق كان بإقراره وإقراره ليس بحجة 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نمين فكان هو في حقهم متلفاً نصيب نفسه فلا يستحق التعويض من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بي فهم مصدقون أنهم من أهل المستأمنين وإن وقعوا في 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ا لم يقتسموا أو يباعوا سواء كانوا في دار الحرب أو قد أخرجوا من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يدهم وقولهم في أنفسهم لا يزول إلا بضرب الرق عليهم وذلك بالقسمة أو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إحراز ألا ترى أن للإمام أن يقتلهم بعد الإحراز وليس له بعد ضرب الرق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لهم وكذلك له أن يمن عليهم فيجعلهم ذمة وإذا فعلوا ذلك كانوا أحرار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اقتسموا أو بيعوا لم يصدقوا على ذلك لان الرق قد تقرر فيهم فلا قو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ولا يد معتبرة في أنفسهم إلا أن يقوم لهم ببينة من المسلمين أنهم تصاد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ستأمنين قبل القسمة والبيع أنهم من أهليهم فحينئذ لا سبيل عليهم لأن ا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ة كالثابت بالمعاينة وكذلك في المتاع إذا قامت البينة على أنهم تصاد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بل الآخذ من أيديهم وكأنه جعل الأخذ من أيديهم في المتاع بمنزلة ضرب ال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القسمة والبيع في نفوسهم ولكن هذا إنما يستقيم في متاع لم يعلم أن أصل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من كان وإذا ثبت الاستحقاق بالبينة بهذه الصفة فإن كان مشترياً رجع بالثم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زباً أصابه ذلك بالقسمة عوض قيمته من بيت مال المسلمين وإن كانت الغنائم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لأن نصيبه قد استحق فيستوجب الرجوع بعوضه على الغانمين والظاهر أنه ي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عليهم لتفرقهم فتكون هذه نائبة من نوائب المسلمين ومال بيت المال مع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بقي من الغنيمة شيء يتعذر قسمته كجوهرة ونحوها يوضع ذلك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كذلك إذا ظهر درك يجعل ذلك في بيت المال لأن الغرم مقابل بالغنم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شهدوا على هذا هم الذين اشتروا أو وقع المتاع في سهامهم صدقوا على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قرارهم ولا يصدقون على بيت المال فلا يثبت لهم حق الرجوع بعوض ولا ثمن فيؤخذ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ديهم فيرد على المستأمنين وتركوا يرجعون بذلك كله إلى دار الحرب إلا الك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ح والرقيق فإنهم قد احتبست في دارنا حتى نفد فيها القسمة والبيع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باس لحق الشرع وحق جماعة المسلمين حتى لا يتقوى أهل الحرب بذلك عليهم فلا ي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ك ففي إبطال حق المسلمين وصار هذا بمنزلة ما لو وهبوه للمستأمنين أو با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لا يمكنون من إدخاله دار الحرب بخلاف ما إذا ثبت بالبينة من المسلم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حجة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ذين أمنوا على أهليهم ومت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في المطم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ونا وجميع ما فيها متاعنا ونحن بطارقتها وصدقهم بذلك من فيها فهم مصدقو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ذي لأجله وجب تصديقه إذا ادعوا بعض ما فيها وذلك المعنى موجود في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إذا لم يعلم خلاف ذلك بأن كانوا قوماً معروفين بأنهم رء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طمورة وأما إذا كان يعلم خلاف ذلك لا يصدقون لأن التصديق هنا باعتبار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يسقط اعتبار ذلك إذ ظهر دليل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في المتاع نقد ولا تبر ولا حلي ولا جوهر لأن ال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سماً لما يستمتع به في الحقيقة ولكن الذهب والفضة والحلي اختصت باسم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ين أو الجوهر وذلك يمنع دخولها في مطلق اسم المتاع ولأن المتاع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ذلاً في الاستمتاع به على وجه يفنى بالاستمتاع وهذا لا يوجد في مثل هذه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اس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المتاع ما سواها من الثياب والفرش والستور وجميع 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وفي القياس لا يدخل في ذلك الأواني لأن في عرف الاستعمال يعطف الأوا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تعة والشيء لا يعطف على نفسه والعطف دليل على أن الأواني غير الأ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 الأواني التي ينتفع بها في البيوت تدخل في المتا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هوم عند الناس من مطلق اسم المتاع ما يستمتع به في البيوت ويتأتى به ال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م في البيوت وهذا موجود في الأواني ولهذا لا يدخل السلاح والكراع والسرو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 لا يستمتع بها في البيوت وإنما يستمتع بها عند الركوب أو الحرب وذلك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كنى في البيوت في شيء فلا يتناولها مطلق اسم المتاع كما لا يتناول الن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غ والجو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نا على مالنا من شيء دخل جميع ذلك في 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سم الشيء يعم كل موجود و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 على مالنا أو على جميع ما ل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دخل ذلك كله أيضاً لأن اسم المال يعم ذلك كله باعتبار أنه متمول منتفع ب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ه لو أوصى بثلث ماله لرجل دخل جميع ذلك فكذلك في الأمان بل هذا نظير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صية أخت الميراث والإرث يثبت في كل مال فكذلك الوصية وهاهنا إعطاء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ال نظير اغتنام المال فكما أن الاغتنام يثبت في كل مال فكذلك حكم الأم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طائه بلفظ المال وإن قالوا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ا أهلين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أمناهم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ء وأهلوهم آمنون لأنهم طلبوا الأمان لأهليهم ولم يذكروا أنفسهم بشيء صريح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 ولا دلالة فالإنسان لا يكون من أهل نفسه وإنما أهله غيره لأن المضاف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 إليه فإن الأمان إشفاقاً على أهليهم وشفقتهم على أنفسهم أظهر م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صدوا بهذا استبقاء أهليهم وبقاؤهم بمن يع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ق عليهم وذلك أنفسه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م قصدوا هذا ولكن حرموا هذا المقصود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لهم الله فلم يذكروا أنفسهم بشيء ليقضي الله أمراً كان مفعولاً ثم بمجرد القص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هم الأمان بل بإعطاء المسلمين إياهم الأمان أعطوا أهلي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ولوا أمناكم وقد حكي أن مثل هذه الحادثة وقع في زمن معاوية وكان الذي يسع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أمان لجماعة قد آذى المسلمين فقال معاوي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غف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طلب الأمان لقومه وأهله ولم يذكر نفسه بشيء فأخذ وقتل ثم الإنسان في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قد يسعى في استنقاذ أهله من غير أن يقصد نفسه بذلك إما لانقطاع طمعه ب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إن طلب ذلك لنفسه أو لأنه ملَّ من نفسه لفرط الضجر فباعتبار المقصود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 وباعتبار اللفظ لا ذكر له ألا ترى أنهم 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ع أيدينا في أيدي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ؤمنوا أبناءنا ونساءنا ففعل المسلمون ذلك لم ندخلهم في الأمان فإ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ضع أيديكم لتفعلوا بنا ما شئتم فكذلك ما سبق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رج إ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نراوضكم في الأمان على أهلينا ف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فلما خرجوا أمنوا أه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سبيل للمسلمين عليهم لا باعتبار أنهم أمنوا أهليهم بل باعتبار أنهم حين أمر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جوا للمراوضة على الأمان فهذا أمان منهم لهم ألا ترى أنه لو لم يتهيأ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 في شيء كان عليهم أن يردوهم إلى مأمنهم ولا يتعرضوا لهم بشيء بخلاف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ك قالوا وهم في المطم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ا أهلينا فأمنا أهليهم ولم يتناولهم ذلك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وا لا على طلب الأمان فهذا أمان منهم لهم ألا ترى أنه لو لم يتهيأ بينهم 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كان عليهم أن يردوهم إلى مأمنهم ولا يتعرضوا لهم بشيء بخلاف الأول ف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هم في المطم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ا أهلينا فأمنا أهليهم ولم يتناولهم ذلك الكل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لا على طلب الأمان فكانوا ف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 على ذرارينا فأمنوهم على ذلك فهم آ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م وأولاد أولادهم وإن سفلوا من أولاد الرجال لأن اسم الذرية يعم جمي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رية المرء فرعه الذي هو مستولد منه وهو أصل لذريته ألا ترى أن الناس كلهم ذ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ونوح صلوات الله عليهما 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َ اللَّهُ عَلَيْهِم مِّنَ النَّبِيِّينَ مِن ذُرِّي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د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أولاد البنات من ذرية آبائهم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ة قوم الأم ألا ترى أن أولاد الخلفاء من الإماء من ذرية آبائهم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يب للمرء فيما أن يكون له أم من الروم أو سوداء عجماء فإنما أم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وعية مستودعات وللأنساب آباء وذكر بعد هذا ما يدل على أنه يدخل أولاد ال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ووجهته ما بينا أن الذرية اسم للفرع المتولد من الأصل والأب والأم أص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لد ثم الأم من ذرية أبيها فما يتولد منها يكون من ذريته أيضاً ومعنى الأص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لد في جانب الأم أرجح لأن ماء الفحل يصير مستهلكاً بحضانتها في رحمها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ولد متولداً منها بواسطة ماء الفحل فإذا جعل النافلة من ذرية أب أبيه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من ذرية أب أمه وفيه حكاية يحيى بن يعمر فإن الحجاج أمر به ذات يوم فأدخ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قتل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رأن علي آية من كتاب الله تعالى نصاً على أن العلوية ذ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سول الله صلى الله عليه وسلم أو لأقتلنك ولا أري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دْعُ أَبْنَاء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بْنَاء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ذُرِّيَّ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وُودَ وَسُلَيْم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زَكَرِي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حْيَى وَعِي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سى من ذرية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الأب أو من قبل الأم فبهت الحجاج ورده بجم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سمعت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و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 على أولادنا فهذا على أولادهم لأصلابهم وأولاد أولا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رجال وأما أولاد البنات فليسوا بأولادهم هكذا ذكر هاهنا وذكر الخصاف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ما الله أنهم يدخلون في الأمان أيضاً لأن اسم الأولاد يتناولهم من الوج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وأيد ذلك قوله عليه السلام حين أخذ الحسن 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نا أكباد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ى هذه الرواية يقول ذلك نوع من المجاز 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حَمَّدٌ أَبَا أَحَدٍ مِّن رِّجَا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ك حقيقة كنت أباً له حقيقة أو كان ذلك لأولاد فاطمة رضي الله عنها على ال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أولاد ينتمون إلى آبائ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فاطمة فإنهم ينتسبون إلي أنا أب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حديث شاذ وهو مخالف ل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ل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أمنوا على أولاد أولادهم دخل في ذلك أولاد البنات لأ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ولد حقيقة لمن ولدته وهو ولده وابنة ولده فما ولد لابنته يكون ولد ولده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ول فقد ذكر هناك أولاده وهم في الحقيقة ولده هو ومن حيث الحكم م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اً إليه بالولادة وذلك أولاد الابن دون أولاد 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 على موالينا ولهم موال وموالي موال فكلهم آ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اناً وفي القياس لا يدخل موالي الموالي لأن الاسم لمواليه حقيقة ولم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ي مجازاً ألا ترى أنه يستقيم نفسه عنهم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يسوا من مواليه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ون في الوصية لمواليه حتى لا يزاحمون مواليه ولكنه استحس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ي ينسبون إليه بالولاء بواسطة الموالي فهم بمنزلة أولاد الأولاد مع ال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وصية يدخل موالي الموالي إذا لم يكن له موال إلا عند وجود الفريقين لو أثب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حمة انتقض نصيب الموالي ولا يجوز إدخال النقصان على الأقرب بمزاحمة ال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وجد في الأمان فسواء دخل موالي الموالي أو لم يدخلوا كان الأمان لمو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 واحدة والظاهر أن مقصوده استنقاذ الفريقين ثم لا نقول بالجمع بين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ز ولكن هذا الاسم للموالي حقيقة ولموالي الموالي أيضاً صورة ومجازاً ف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ورة تتمكن شبهة في حقهم والأمان مبني على التوسع حيث يثبت بمجرد ال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فلأن يثبت بهذا اللفظ أولى وبه فارق الوصية و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 على إخوا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إخوة وأخوات فهم آمنون لاسم الأخوة عند الإطلاق للذكور والإناث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نُواْ إِخْوَةً رِّجَالاً وَن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قيقة هذه الصيغة للذكور إلا أن من مذهب العرب عند اخت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ور بالإناث تغليب الذكور وإطلاق علامة الذكور على الكل والمستعمل بهذه ال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حقيقة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م أخوات ليس معهن واحد من الذكور لم يدخل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لأن الإناث المفردات لا تتناولهن صيغة الذكور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َانَ لَهُ إِخْوَةٌ فَلأُمِّهِ السُّدُس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أخوات المنفردات يحجبن الأم من الثلث إلى السدس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بل باتفاق الصحابة واعتبار معنى الحجب وقد بينا ذلك في الفرائض ولكن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ي النصوص الشرعية جائز فأما في ألفاظ العباد يراعى عين الملفوظ ب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قل بتعليله واسم الإخوة لا يتناوله الإناث المفردات حقيقة ولا استع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 على أبنائنا ولهم بنون وبنات فهم آمنون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في الإخوة ومن أصحابنا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ه في الفصلين قولهما و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أما قوله الآخر فيتناول الذكور خاصة بمنزلة الوصية لبني فلان وفلان أب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إخوة فلان ولكن الأصح أن هذا قولهم جميعاً لأنه يتوسع في باب الأمان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سع في باب الوصية فأبو حنيفة في الوصية اعتبر الحقيقة فقط فأما في الأمان ف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وما يشبه الحقيقة بطريق الاستعمال فإن لم يكن فيهم ذكر وإنما بنات خاصة ف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ء جميعاً لأن هذه الصيغة لا تتناول الإناث المفردات إلا إذا كان المضاف إليه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ة وقد بينا هذا في الوصايا أنه إذا أوصى لبني فلان وفلان أبو قبيلة ف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نسبة إلى القبيلة والإناث المفردات في النسبة بهذا اللفظ كالذكور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لان أبا أولاد وقد قال بعض مشاي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دم منه كلام يستدل به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أمان لهن ب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إلا هؤلاء البنات أو الأخوات فأمنوني على بن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خوتي فحينئذ يستدل بتلك المقدمة أن مراده الإناث فهن آمنات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 على أولادنا دخل في هذا الذكور والإناث المفردات أيضاً لأن الولاد حقي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صِيك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25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فِي أَوْلاَد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ُنَّ نِس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قَ اثْنَت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سر الأولاد بالإن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 على بناتنا وأخواننا فهذا على الإناث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ور لأن صيغة الكلام للإناث خاصة فلا يدخل فيه الذكور حقيقة ولا استعمالاً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المقصود قد يطلب الأمان للإناث خاصة لضعفهن ولعلمه أنه لا يجاب إلى الأمان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 للذكور بعدما اتصل منهم أذى بالمسلمين من حيث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ينا فإذا لكلهم بنات إلا لواحد منهم فإن له ابناً واحداً كان الأما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لأنهم استأمنوا للكل بكلمة واحدة وتلك الكلمة تتناول الذكور والإناث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ط وبالابن الواحد لأحدهم يتحقق الاختل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 كل واحد منا على بنيه والمسألة بحال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ت كلهن فيئاً إلا أولاد الرجل الذي له الابن لأن كلمة كل توجب الإحاط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انفراد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نَفْسٍ ذَائِقَةُ الْمَو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تبار انفراد اللفظ في حق كل واحد منهم لا يتناول هذا اللفظ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جل الذي له الابن بخلاف الأول لأن الكلمة هناك للإحاطة على وجه ا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وة والأخوات في هذا بمنزلة البنين و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 على أبنائنا ولهم آباء وأمهات فهم آمنون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سم الآباء يتناول الآباء والأمهات ألا ترى أنهما يسميان أبوين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أَبَوَيْهِ لِكُلِّ وَاحِدٍ مِّنْهُمَا السُّدُسُ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لم يكن الأب منهم إلا لإنسا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هات والأب الذي معهن آمنون لأن الاسم حقيقة للكل استعمالاً عند الاختلاط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 على أبنائنا ولهم أبناء وأبناء أبناء فالأمان على الفريقين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اناً وكان ينبغي في القياس أن يكون الأمان للأبناء خاصة لأن الاسم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ناء مجاز في حق أبناء الأبناء ولا يجمع بين الحقيقة والمجاز في لفظ واحد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أبو حنيفة الوصية للأبناء خاصة بهذا اللفظ إلا إذا لم يكن هناك أبناء ف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أبناء الأبناء لأن الحقيقة لما تنحت وجب استعمال اللفظ بطريق المجاز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ن هاه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طلب الأمان لمن يكون مضافاً إليه بالبنوة و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وهذا يوجد في أبناء الأبناء فيصير ذلك شبهة يثبت به الأمان لهم بخلاف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ستحق بالصورة والشبهة ثم في إثبات المزاحمة هناك بين الحقيقة و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خال النقص في نصيب الأبناء ولا يوجد مثل ذلك في الأمان وهذا نظير ما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وي قرابتي لأن طلب الأمان بهذا اللفظ لإظهار الشفقة على ما ينس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نوة وربما يكون ذلك في حق أبناء الأبناء أظهر منه في حق الأبناء على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لة أحب إلى المرء من الولد ولو كان لبعضهم أبناء لصلبه ولبعضهم أبناء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آمنون جميعاً لما قلنا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ا على آبائنا وليس لهم آباء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اد فليس يدخل الأجداد في ذلك وهذا الفصل مشكل فإن اسم الأب لا يتناول الجد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وز أن ينفي عنه بإثبات غير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د ولي بأب ولكن يتناوله مجازاً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إلى ما روي عن ابن عباس أنه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ب لك أكبر فلم يفهم الرجل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ا ابن عباس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بَنِي آد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كنت ابنه فهو أبوك فباعتبار هذا المجاز أو باعتبار الصورة ينبغي أن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لهم كما ذكرنا في أبناء الأبناء ولكنه فرق بينها لمعنى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 للحقيقة ويمكن تحقيق هذا في أبناء الأبناء فإنهم تفرعوا من الأبناء ف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اً لهم ولا يأتي مثل ذلك في الأجداد فإنهم أصول الآباء مختصون باسم في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هم اسم الآباء على وجه الاتباع لفروعهم ألا تر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ني على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له أم إنما له جدة أن الأمان لا يتناولها 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ها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دة تسمى أماً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ى الله تعالى الخالة أماً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ف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َوَيْهِ عَلَى الْعَرْش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باه وخالته وسمى العم أباً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 إِلَـهَكَ وَإِلَـهَ آبَائِكَ إِبْرَاهِيمَ 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حَا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كان عماً ثم أحد لا يقو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 والخالة يدخلان في الأمان للآباء لأن كل واحد منهما مختص باسم الآخر به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كذلك الجد والجدة بخلاف بني الابن فإنهم ينسبون إليه باسم النبوة ولكن ب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فكان الأمان بهذا الاسم متناولاً لهم وهذا بيان لسان العرب فإن كل ق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م الذي يتكلمون به أن الجد ولد كما أن ابن الابن ابن فهو داخل في الأمان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سان الفارسية فإنه يقال ل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بدر كما يقال للحف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 يسر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رأة من أهل الح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مع رجل من المسلمي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تهم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مستأ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العسكر دار الحرب فخرج إليهم مسلم كان أسيراً أو كن مستأمناً فهيم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منهم والتحقق بجيش المسلمين ومعه حربي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مستأمنة إليك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بها قهراً فهذا إنما يكون على ما جاءت عليه المرأة فإن كانت مخ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ربوطة تمشي معه حتى إذا انتهت إلى أدنى مسالح المسلمين نادت بالأمان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د فهي آمنة لأن الظاهر شاهد لها فإنها جاءت مجيء المستأم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ءت وحدها بهذه الصفة كانت آمنة فكذلك إذا صحبها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لأنه بمجرد هذه الصحبة لا تثبت اليد عليها للمسلم فهي في يد نفسها ف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ق إلى فهم كل أحد أنها طاوعته في المجيء مستأمنة وقد بينا أنه فيما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على حقيقته يعتبر الظاهر وغال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رجل جاء بها وهو قاهر لها قد ربطها فنادت بالأمان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د فهي فيء لأن الظاهر أنه هو الذي أسرها وأخرجها وقد كانت يده بطريق القهر 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ذلك سبب لاستحقاقه نفسها فإنها حربية لا أمان لها إلا أنه حين أحرزها بم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فالجيش شركاؤه فيها لأن الإحراز بالدار حصل بهم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خرجها إلى عسكر المسلمين ولكن أخرجها إلى دار الإسلام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سواء إلا في خصلة واحدة وهو أنه يختص بها هنا إذا جاء به قاهراً ل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إحراز بدار الإسلام ولا خمس فيها لأنه ما أصابها على وجه إعلاء كل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هو بمنزلة ما أخذه المتلصص وأحرزه ب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ه وخرجت معه وقا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بل قهرتها وأخرج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ي أمة اشتريتها ووهبت لي لم يصدق على شيء من ذلك إذا جاءت معه مخلاة لأ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نفسها فإقرارها بأنه تزوجها غير مسقط حكم يدها في نفسها فكانت مستأمنة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ها مقهورة يعرف قهره إياها في دار الحرب فحينئذ يكون القول قوله لأن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هر من القهر في موضعه سقط حكم يدها في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جاء معه برقيق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حرار فقا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ي وقد جاءوا معه غير مقهورين ولا مربوطين فالقول قولهم سواء نادوا بالأما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وا إلى مسالح المسلمين أو لم ينادوا لأنهم لو جاءوا وحدهم بهذه الصفة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جاءو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ام عليهم ببينة من المسلمين أو من أهل الذمة أو من المستأ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ل أنه كان أسرهم وقهرهم قبلت البينة وكانوا عبيداً له لأن الثابت ب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ابت بإقرار الخ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قروا أنه قهرهم في دار الحرب أو علمنا ذلك معاينة كانوا عب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في زعم الخصوم أنهم من أهل الحرب مستأمنون وشهادة الحربي المستأمن على المست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 فلهذا قبلت شهادة الكل وإن كان انتهى إلى أدنى مسالح المسلمين وليس بق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لا يعلم أنهم في يده فنادوا بالأمان حيث ينادون به أو لم ينادوا فهم آمنو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عليهم كما لو جاءوا وليس معهم مسلم وإن لم ينادوا بالأمان وكانوا رجالاً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منهم أمر يدل على أنهم جاءوا مستأمنين ولا يعلم أنه قاهر لهم أيضاً فهو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ي خرج إلى دارنا بغير أمان وقد بينا الحكم في ذلك والحاصل أنه لما لم يكن له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حساً فهم في يد أنفسهم حقيقة وحكماً كان خروجهم دونه في الحكم سواء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سلم خرج ومعه امرأة ولم يستأمن لها فأراد المسلمون أخذها لتكون ف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مرأتي وصدقته بذلك فهي امرأته لتصادقهما على النكاح في حال لم يت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فيها حق وإذا ثبت النكاح كانت حرة ذمية لأنه حين خرج بها بناء على النكاح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قد أمنها وأمان الواحد من المسلمين بعدما خرج من قهر أهل الحرب ك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تهم ثم هي مستأمنة تحت مسلم فتصير ذمية بمنزلة المستأمنة في دارنا فتصير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دارنا تبعاً له وكذلك لو خرج بس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عبيدي وإمائي وصدق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تصادقوا على ذلك قبل أن يثبت الحق فيهم للمسلمين ومعنى الحاجة والضرورة ي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فالمستأمن في دارهم أو الذي أسلم يخرج عبيده وزوجته ولا يمكنه أن يستص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ين مع نفسه أنهم له فلا بد من بناء الحكم على قولهم إذا تصادقوا عليه وإن كذ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ئاً لأنهم من أهل الحرب دخلوا في دارنا بغير أمان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ء لأهل الحرب خرجنا نريد الأمان ولسنا لهذا الرجل فإن كان قاهراً له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م فهم له لأنهم أقروا بالرق على أنفسهم وذلك يسقط اعتبار يدهم في أنفس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سبب استحقاقه لهم وهو القهر في موضعه وإن لم يعلم أنهم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وا نادوا بالأمان حين دنوا من أدنى المسالح فهم آمنو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له سبب الاستحقاق منهم وهو اليد القاهرة عليهم وقد نادوا بالأمان في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هم صادقون جاءوا مستأمنين ولو جاءوا بهذه الصفة وحدهم كانوا آمني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زن المستأمنين لا يقدرون على طلب الأمان إلا بهذه الصفة فكذلك إذا جاءو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المسلمون يرونهم على موضع بعيد لا يسمعون فيه النداء بالأمان ف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المسلمين أنهم يريدون الأمان فلما بلغوا إلى الموضع الذي يسمع فيه 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ان نادوا أو لم ينادوا فهم آمنون لأنهم جاءوا منقادين وذلك دليل على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ون للأمان والدليل في مثل هذا كالصريح فإن زعموا أنهم عبيد لأهل الحرب فهم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وا يمكنون من الرجال إلى مواليهم كما هو حكم الأمان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غمين لموالينا نريد الذمة أو نريد الإسلام فهم أحرار لا سبيل لمواليهم عليه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وا مستأمنين وأقاموا البينة من المسلمين على ذلك فكذلك لأنهم أحرزوا أ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نا على مواليهم ولو قهروا مواليهم فأحرزوهم بدارنا ملكوهم فكذلك إذا أحر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يملكون رق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لك نفسه عقت ولا ولاء عليه لأحد لأنه عتق بملك نفسه والأص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أن النبي صلى الله عليه وسلم قال يوم 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عبد خرج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ً فهو 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 سبعة أعبد فأعتقهم وكانوا يسمون عتقاء الله ثم 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يخرجوا مسلمين أو ذمة لأن الذمي من أهل دارنا كالمسلم فيتم فيهم إح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بال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م مواليهم فزعموا أنهم أذنوا لهم في الخروج إلى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جارة فالقول قول الموالي لأنهم تصادقوا على أنهم كانوا مملوكين لهم ثم ادعوا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ملك الموالي عنهم وهو المراغمة فلا يصدقون على ذلك إلا بحجة بمنزلة العبد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لاه أعتقه وهذا لأن الموالي يتمسكون بما هو الأصل والأصل أن العبد غير مراغ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 من يتمسك بالأصل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لف الإمام الموالي بالله إن طلب العبيد ذلك ثم إذا حلفو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لهم وإن كانوا أسلموا أجبروا على بيعهم لأن العبد المسلم كما لا يترك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 لا يترك في يد الحربي ليرجع به إلى دار الحب وفي الإجبار على البيع 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عاة حق العبد من حيث إزالة ذلك الكافر عنه والمستأمن يؤخذ بمثال هذا كالذمي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ر منهم قبول الذمة مقصوداً ألا ترى أن الحربي المستأمن في دارنا إذا كا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أدخله مع نفسه فطلب العبد أن يكون ذمة لنا لا نجيبه إلى ذلك فإن كان الإمام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خراج قبل رده على مولاه لأنه كسب عبده ولا بأس بأن يأخذ منه الخراج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مولاه لأنه يبني الحكم على الظاهر وهو في الظاهر مصدق فيما يقول ما لم يأ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ه وهذا كله إذا علم أنه كان عبداً له بحجة سوى إقراره وإن لم يعلم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 العبد فإن كان حين نادى بالأمان أو رآه المسلمون أخبر أنه عبد جاء غير مراغ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لاه صدق أيضاً ودفع إلى مولاه لأنه أقر بذلك قبل أن يصير من أهل دارنا و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حق المسلمين به فلا تتمكن التهمة في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أقر أنه عبد حتى صار ذمة وأخذ منه الخراج ثم جاء مست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أنه عبده بعثه إلى دار الإسلام للتجارة بأمان وصدقه بذلك الذمي فإن الإم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ه على ما قبض من الخراج ليرده ولا على رقبته ليعيده إلى دار الحرب ولكنه ي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ً له بإقراره على نفسه لأن الإقرار خبر محتمل بين الصدق والكذب فلا يكون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تمكن فيه التهمة فيكون حجة على المقر فيما لا تهمة فيه وفي صيرورته م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قر له لا تهمة فيه فأما في رده إلى دار الحرب فتتمكن التهمة لأنه صا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نا ممنوعاً من الرجوع إلى دار الحرب فلعله واضع هذا الرجل حين لم يعجبه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نا حتى يقر له بالرق فيرده إلى دار الحرب وليس من ضرورة صيرورته عبداً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 من رده إلى دار الحرب كما لو اشترى عبداً ذمياً في دارنا أو أسلم عبده ف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يعه ولا يمكن من أن يرده إلى دار الحرب ولا إشكال أن ما قبض منه من الخراج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حقاً للمقاتلة فلا يصدق هو في إيجاب رد ذلك على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ام الحربي بينة من المسلمين على ما ادعى من الرق فإنه ي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ده إلى دار الحرب ويرد عليه ما أخذه من الخراج لأنه أثبت حقه بما هو 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على ذلك قوم من أهل الحرب مستأمنون لم يقبل شهادتهم ولم ي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الرق إذا كان هو منكراً لذلك لأنه ذمي وشهادة الحربي لا تكون 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عليه قوم من أهل الذمة جعله عبداً له لأن في هذا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تقوم عليه وشهادة أهل الذمة حجة على 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قبل شهادتهم في رد الخراج عليه ولا في رده إلى دار الحر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كم الشهادة تقوم على المسلمين وشهادة أهل الذمة ليست بحجة على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ضرورة ثبوت أحد الحكمين ثبوت الحكم الآخر ولو كان أسلم لم يقبل ع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مسلمون فإذا قضي بشهادتهم جعله عبداً له وأجبره على بيعه كما لو أقر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أمن الحربي إلى أهل الإسلام فآمنوه فخرج معه ب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طفال صغ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مرأتي وهؤلاء ولدي ولم يكن ذكرهم في الأمان فالقي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هم فيء غيره لأنه طلب الأمان لنفسه دون غيره وحكم الأمان لا يتعدى إلى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اً عنه ولأنه لم يوجد منه استئمان لهؤلاء إشارة ولا دلالة ولكن هذا 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ون جميعاً آمنين بأمانه استحساناً لأنه إنما يستأمن إلينا فراراً منهم 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علم به أو ليقيم في دارنا زماناً ويتجر بما يتم له هذا المقصود إذا خرج ب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الصغار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 عياله فهذا دليل استئمانه لهم ثم هم تبع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إنه يعولهم وينفق عليهم والتبع يصير مذكوراً بذكر الأصل إلا إذا كان هناك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ه والعرف هنا مؤيد لهذا المعنى ألا ترى أن الذمي في دارنا يؤدي الجز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ة على اتباعه وذراريه من النساء وأولاده الصغار وكذلك لو جاء معه بسبي كثي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رقيقي وصدقوه أو كانوا صغاراً لا يعبرون عن أنفسهم أو كان معه دوا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 ومعها قوم يسوقو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غلماني فصدقوه في ذلك كان مصدقاً مع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أن الظاهر شاهد له فإنه يستصحب ماله سواء جاء للتجارة أو على قصد الف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لو جاء وحد ه لا شيء معه هلك جوعاً في دارنا وإنما طلب الأمان لنفس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 من القرار في دارنا زماناً فدخل ماله في ذلك تبعاً إلا أن الإمام يستح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تفي تهمة الكذب بيمينه ومن كذبه من الرقاب الذين معه كان فيئاً وجميع ما مع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 لم يثبت في حقه إذا كذبه والتبعية في الأمان تبتنى على ذلك فكان هذا ح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ياً في دارنا لا أمان له فيكون فيئاً مع م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دواب دوابي ولا الذين يسوقونها بغلماني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 متاعي استأجرتهم ليحمل ذلك معي فصدقوه فالقياس أنهم فيء ودوابهم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من لهم ولا استأمنوا لأنفسهم إشارة ولا 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 هم آمنون مع دوابهم لأن المستأمن لا يمكنه أ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تعة إلى دارنا على ظهره ليجر فيها ولكن من عادة التجار الكراء في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 الأمان لهم من جملة حوائجه ومما يتم به مقصوده فيتعدى حكم الأمان إليه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كما يتعدى إلى زوجته وولده ويصير كأنه استأمن لهم وإن كان معه رج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ولادي فهم فيء لأنهم أصول قد خرجوا بالبلوغ من أن يكونوا تبعاً له م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كما أنهم في حكم الذمة والإسلام لا يتبعونه وكان ينبغي لهم أن يستأ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هم فإذا لم يفعلوا كانوا فيئاً وإن كانوا صغاراً يعبرون عن أنفس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 وصدقوه فهم آمنون لأنهم أتباعه ما لم يبلغوا ألا ترى أنهم يتبعونه في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وإن كانوا يعبرون عن أنفسهم فكذلك في الأمان وإن كذبوه فهم فيء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نسبهم لا يثبت منه عند تكذيبهم إذا كانوا يعبرون عن أنفسهم وقد زعمو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فيئاً حين دخلوا بغير أمان وقول من يعبر عن نفسه في هذا مقبول وإن كان صغ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جهول الحال إذا أقر على نفسه بالرق لإنسان وصدقه المقر له وإن كان معه صغا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ون عن أنفس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تهم من دار الحرب وأخرجتهم أو هم أيتام كانوا في ع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تهم معين فهم له لا سبيل عليه لأن يده عليهم مستقرة إذا كانوا لا يعبر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فيجب قبول قوله فيهم وقد زعم أنه استولى عليهم في دار الحرب بطريق ال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ماليكه وأتباع له أو أنهم في عياله أتباعه بسبب إنفاقه عليهم وما كانوا يجيئ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نا إلا معه فهم بمنزلة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رج بنساء قد بلغ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بناتي وصدقنه فهن ف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لأن معنى التبعية يزول ببلوغهن حتى لا يصرن مسلمات بإسلامه فهن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ور البالغين من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حسان هن آمنات لأنهن في عياله ونفقته ما لم يتحول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الأزواج وبنى هذا الحكم على الظاهر فالنساء لا يستأمن لأنفسهن عادة ولكن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آبائهن أو أزواجهن بخلاف الذكور من الأولاد لأن الذكور بعد الإدراك مقاتل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أمان لهم إلا بالاستئمان مقصوداً والنساء آمنات عن القتل وإنما حاجته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لدفع الاسترقاق عن أنفسهن ويمكن إثبات ذلك لهن بالاتباع لآبائهن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مهات والجدات والأخوات والعمات والخالات ومن معه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 آمنات تبعاً له بخلاف الآباء والأجداد فإنه لا يتبعه في الأمان أحد من المقا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بده وأجيره استحساناً لتحقق حاجته إلى استصحابهم مع نفسه إما للتجارة في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قل أمتعة التجارة بهم وكل من كان آمناً بأمانه نعلم أنه كما قال إذا ادع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ه الآخر فهو آمن لتصادقه عليه قبل ثبوت حق المسلمين فيه وإن كذبه ثم صدق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ئاً لأن بتكذيبه يثبت حق المسلمين فيه فتصديقه بعد ذلك إبطال لحق المسلم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ض في ذلك وإن صدقه ثم كذبه كان فيئاً أيضاً لإقراره على نفسه بثبوت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رقاق فيه وذلك مقبو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قيقه وأولاده الصغار الذين يعبرون عن أنفسهم أما رقيقه ف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تقرر فيهم بالتصديق فلا يبقى لهم قول في إبطال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ولاده فقد ثبت نسبهم بالتصديق وتأكدت حريتهم باعتبار أ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ل لهم بعد ذلك في الإقرار بالرق على أنفسهم بمنزلة معروف النسب وحر الأص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الرق على نفسه وهو صغير يعبر عن نفسه فإنه لا يق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بنته وزوجته وأخته وعمته إذا كذبت بعد التصديق كانت ف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قرارها بالرق على نفس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نسب الابنة منه حين صدقت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يس من ضرورة ثبوت نسبها منه بطلان إقرارها بالرق على نفسها والبالغة مقب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ما يضرها بخلاف الصغير الذي يعبر عن نفسه فإنه مقبول القول فيما ينفع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ضره ولا يمكن إثبات الرق بإقرار بعدما ظهرت حريته بتصديق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غير لو كان في يد رجل وهو مجهول الحال فأقر بأنه عبده كان عبداً ل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ن لا بإقراره بل بدعوى ذلك الرجل إلا أن من يعبر عن نفسه لم تكن يد 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رة عليه فإذا ادعى أنه حر وجب الأخذ بقوله و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له فقد تقررت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يد عليه فيثبت الق بدعوا ذي اليد وباعتبار يده كما لو كان ممن لا يعبر ع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ثبت الرق بإقراره فلا لأن إقرار الصبي بما يتردد بين النفع والضر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صح إقراره بما 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مسلمين حاصروا حصناً فطلب إليهم رجل الأمان على أن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أعطوه ذلك فخرج ومعه امرأته وولده الصغار ورقيقه وماله فذلك كله فيء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قد صار مقهوراً خائفاً على نفسه وإنما يطلب الأمان لينجو بنفسه وفي 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قصود لا حاجة إلى اتباع شيء من هؤلاء معه بخلاف الأول فإنه كان في دار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ف وإنما استأمن إلى دارنا ليسكن فيها ويتجر ولا يتم له هذا المقصود إلا باست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ق المسلمين قد ثبت في جميع ما في الحصن هن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ور كالمأخوذ فلهذا يتوقف حكم تصرفاته فالحاجة إلى إبطال حق المسلمين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ثبت وذلك بالنص يكون لا بدلالة الحال فأما الذي استأمن إلى دارنا لم يثبت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من استصحبهم معه وإنما حاجتهم إلى منع ثبوت حق الاسترقاق فيهم و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يكفي لذلك ولكن هذا المحصور إن خرج إلينا بسلاح كما يلبس الناس راكب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ومعه نقد بقدر نفقته في حقويه فذلك سالم له استحساناً لأنه لا يمكنه أ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اناً ولو فعل ذلك أنكرنا ما عليه ويحتاج إلى لبس السلاح أيضاً ليرى أصحاب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إلى القتال أو يدفع شرهم عن نفسه إن روموه بعدما خرج وربما لا يمكنه أن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إلى أن يخرج راكباً على دابته ويحتاج إلى نفقته أيضاً لأنه يعلم أنه لا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ي عسكر المسلمين فإنه يكفيه منهم أن ينجو رأساً برأس ولو لم يستصحب ن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جوعاً فلا يحصل مقصوده فباعتبار هذا المعنى يصير هذا القدر مستثنى من جم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صحبه مع نفسه فيسلم له كما أن الطعام والكسوة مما يشتريه كل واحد من المتفاو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مستثنى عن مقتضى الشركة لعلمنا بوقوع الحاجة إليه استحس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ضع الفرق بين المحصور وبين الذي جاء مستأمناً إلى دا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حصور لو نادى بالأمان وانحط إلى المسلمين من غير أن يؤم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ئاً والذي جاء إلى أدنى مسالح المسلمين إذا نادى بالأمان ولم يقل المسلم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كان آمناً فبهذا تبين أن الدلالة هاهنا تكفي وفي المحصور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مسلمين أمنوا رجلاً في الحصن ولم يذكر خروجه إليهم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ه المسلمون من دلالة أو غيرها فهو آمن على نفسه وماله وأولاده الصغار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ه ليسكن في موضعه وإنما يتأتى له السكنى بهذه الأشياء فيتبعونه في الأمان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ل من الحصن فإنه استأمن لينجو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قدمت مسالح المسلمين إلى أهل الحرب أن من استأمن من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نا أو إلى عسكرنا في تجارة فهو آمن وحده دون ما يأتي به فعلموا بذلك فم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عد ذلك بسبي لم يبينه للمسلمين فهو فيء كله لا يسلم له إلا ما يسلم للمح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رج استحساناً لأنهم قد نبذوا إليهم الأمان فيما يأتون به وإذا كان النبذ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يرفع حكم الأمان فاقترانه يمنع ثبوت حكمه ولأنا إنما كنا نثبت الأم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أتي به بطريق الدلالة ولا دلالة مع التصريح بخلافه ألا ترى أنهم لو أعل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أمان لمن جاء منهم بطلب الأمان ثم جاءوا بعد ذلك لم يأمنوا إلا أن يعط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الأمان فعرفنا بأن حالهم بعد هذا النبذ كحال المح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رج مسلم من دار الحرب ومعه حربي ينادي بالأمان ومعهما ما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ديهما أو على دابة ممسكان لها فقال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ي والمال والدابة ل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بل جئت مستأمناً والمال مالي فإن كان الحربي مقهوراً برباط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سلم لأنه صار عبداً له حين جاء به مقهوراً وليس لعبد يد معارضة 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 ف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غير مقهور فهو حر مستأمن لكون الظاهر شاهداً له ثم ي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في المال معارضة ليد صاحبه فيكون المال والدابة بينهما نصفي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راكباً عليها والآخر ممسكاً بلجامها فاليد للراكب دون الممسك باللجام 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ن المركوب نفع للراكب وما على الدابة فهو في يد من في يده 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ثوباً وأحدهما لابسه والآخر ممسك به فالثوب للابس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سك به فهو أحق به وكذلك اليد للراكب دون السائق والقائد للدابة فإذا كا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أحدهما فالقول فيه قوله دون صاحبه وإن كان أحدهما يقود الدابة والآخر يس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ابة والمال للقائد لأنه ممسك بلجام الدابة فهي وما عليها في يده دون الس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ا خرجا إلى معسكرنا في دار الحرب فقال المست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لي وهبه لي أهل الحرب أو اغتصبته منهم وقد كان المسلم أس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فإن المال في أيديهما فنصفه للمستأمن باعتبار يده ونصفه فيء لجماعة العسك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صف في يد الأسير وقد أحرزه بمنعة الجيش فهو فيما يدعى في الهبة يريد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جيش المسلمين في المشاركة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دق على ذلك إلا ببينة من المسلمين فإن أقام بينة من أهل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المستأمنين على ما ادعى قضي له على المستأمن بجميع المال لأن ما أق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حجة على المست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كون كله فيئاً لجماعة العسكر وهو فيهم لأن ما أقام من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جة في إبطال حق المسلمين فلا يثبت ما ادعى من الهبة والصدقة في حق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له بذلك قوم من المسلمين فالمال سالم له لأنه أثبت ما ادعى بما هو 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جعل كالثابت مع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ال في يد المستأمنين خاصة وشهد المسلمون أنه كان لل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 عليه وأنه أودعه هذا المستأمنين خاصة وشهد المسمون أنه كان للأسير تص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نه أودعه هذا المستأمن فإن شهدوا أنه أودعه إياه في منعة أهل الإسلام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عليه لأن الثابت بالبينة كالثابت مع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وا أنه أودعه إياه في منعة أهل الحرب لم يقض على المست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ذلك لأن هذا سبب كان بينهما بالتراضي في دار الحرب ألا ترى أن مس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أمناً لو دخلا دار الإسلام فادعى أحدهما على صاحبه أنه أدانه ديناً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ألا ترى أن مسلماً ومستأمناً لو دخلا دار الإسلام فادعى أحدهما على صاحب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نه ديناً في دار الحرب أو أودعه وديعة وأقام بينة مسلمين على ذلك لم يقض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بشيء إلا أن يسلم المستأمن أو يصير ذمياً فحينئذ يسمع خصومة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حبه لأنه صار من أهل دارنا ملتزماً لأحكامنا وكذلك لو أن مستأمنين في دا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أحدهما على صاحبه ديناً أو وديعة فإن كانت المعاملة بينهما في دارنا 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مة لأنه مأمور بالإنصاف والنظر بينهما مدة مقامهما في دارنا وإن كانت الم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حرب لم تسمع الخصومة في ذلك إلا أن يسلما أو يصيرا ذمة وبعد ذلك إن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لى صاحبه أنه غصبه شيئاً في دار الحرب لم تسمع هذه الخصومة أيضاً لأنها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بة فكل من استولى على شيء ثم أسلم عليه أو صار ذمياً كان سالماً له بخلاف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ديعة فإن ذلك كانت معاملة جرت بينهما بالتراضي فتسمع الخصومة فيهما بعد ما ص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د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سلم والمستأمن إذا خرجا وقد عصب أحدهما صاحبه شيئاً ق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ثم أسلم المستأمن لم يسمع القاضي الخصومة في ذلك لأن المسلم إن كان هو ا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ولى على مال المباح والحربي إن كان هو الغاصب فقد تم إحرازه له بخلاف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ديعة فإن الاستيلاء والإحراز فيه لا يتحقق فتسمع الخصومة فيه لهذا ولو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والمستأمن وفي أيديهما بغل عليه مال كل واحد منه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وفي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لأحدهما بينة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القاضي به له لأنه نور دعواه بالحجة وتبين بهذه المسألة خطأ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خنا في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واحد من المتداعيين إذا قال ملكي وفي يدي لا يسمع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خصوم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لكك في يدك فماذا تطلب مني فقد نص هنا على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من أحدهما ووجهه أنه محتاج إليها لدفع منازعة الآخر والبينة لهذا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 وهو يقول ل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ب منك أن تمنعه من مزاحمتي وتقرره في يدي فإن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ذا لم يجعل هذا بمنزلة ما لو كان في يد أحدهما فإن هناك لا تسمع الخصوم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في يد كل واحد منهما نصفه فينبغي أن لا تسمع الخصومة بينهما فيه ما لم ي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من من أهل دارن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وضع يدعي كل واحد منهما أنه في يده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و في عسكر المسلمين فلا بد من أن يسمع الخصومة فيه بينهما بمنزلة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أحدهما على صاحبه أنه أخذه منه في دار الإسلام فإن شهدت الشهود أن الغصب وث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عة أهل الحرب حتى تعلق بالبغل مع صاحبه قبل أن يستأمنا فإنه يسمع هذه الخص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يقضي به لصاحبه لأنه لم يخرج من يد صاحبه ولم يحرزه غاصبه ما دامت يد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ة ليده بخلاف ما إذا أخرجه نم يد صاحبه في منعة أهل الحرب لأن هناك قد تم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صاحبه وقد تم الإحراز من الغاصب له فلهذا لا يقضي للمغصوب منه عليه بشيء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مسلم الذي كان أسيراً في د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غل وهذا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ذا المستأمن أخذته منه في دار الحرب أو بعد ما خرجنا وقال المست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يه لي وهذا كاذب والبغل في أيديهما ففي القياس نصفه للمستأمن باعتبار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 فيء لأهل العسكر إذا أخرجه إليهم لأن الأسير بإقراره يريد إبطال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بعدما ثبت حقهم وهو غير مقبول القول في حقهم وفي الاستحسان يكون 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أمن لأن حق أهل العسكر إنما ثبت باعتبار يد الأسير ولا بد من قبول قول ال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ان جهة ثبوت يده على هذا المال وقد ثبت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ل المال كان للمست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قيت يده لا تتقرر يد الأسير عليه فلا يكون محرزاً له فلهذا كان للمستأمن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ا إلى المعسكر أو إلى دار الإسلام ولو كان ذلك في يد الأسير خاصة و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ا فإن صدقه المستأمن أنه أخذه منه في دار الحرب فلا سبيل للمستأمن ع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م استيلاء المسلم عليه حين انقطع يد المستأمن عنه فإن أخرجه إلى المعسك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ء لجماعتهم ون أخرجه إلى دار الإسلام فهو له خاصة بمنزلة ما يخرجه المتلص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مست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خذه مني في منعة المسلمين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من لأنهما تصادقا أن أصل الملك كان للمستأمن وبأمانه صار ملكه مغصو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رماً فالأسير يدعي سبب تملك ماله عليه وهو منكر فالقول قوله مع يمينه بالل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 المستأمن حادث فيحال بحدوثه على أقرب الأوقات وهو ما بعد حصولهما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كمن ادعى تاريخاً سابقاً في الآخذ لا يقبل في قوله من غير حجة و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كون أماناً وما لا يك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اصر المسلمون حصناً في دار الحرب فناداهم رجل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آمنون وكان نداؤه إياهم في موضع لا يسمعون ذلك فليس هذا بأما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من الكلام إسماع المخاطب فإذا علم أنهم لا يسمعون كلامه كان لاغي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لا معطياً الأمان لهم ولو كان هذا أماناً لكان الواحد من المسلمين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ة يؤمن الروم والترك والهند فلا يسع للمسلمين قتالهم حتى ينبذوا إليهم ف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أن هذا ليس بشيء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ان إسقاط الحد أو تحريم القتل والاستر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م بالمتكلم به وحده بمنزلة الطلاق والعتاق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ذلك بل فيه إثبات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ن لهم بكلام ألا ترى أنهم لو ردوا أمانه لم يثبت الأمان ولا يكون إثبات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ن لهم بكلامه في موضع يعلم أنهم لا يسمعونه ولو ناداهم بالأمان بحيث يس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هو النداء إلا أن العلم قد أحاط أنهم لم يسمعوا بأن كانوا نيام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شاغلين بالحرب كان ذلك أماناً حتى لا يحل قتالهم إلا بعد النبذ إليهم لأ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هم باطن يتعذر الوقوف عليه وفي مثله إنما يتعلق الحكم بالسبب الظاهر الد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كون منهم بحيث يسمعون نداءه وإذا قام السبب الظاهر مقام المعنى الباط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معه وجوداً وعدماً وهذا لأن التحرز عن الغرور واجب ومعنى الغرور يتمك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نادي منهم بحيث يسمعون نداءه ولا يتحقق ذلك إذا كان المنادي منهم ب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ون نداء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انتهيت إلى رجل منهم نائماً على فراشه فنا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ان وأنت قريب منه بحيث يسمع كلامك فلم يسمع ذلك لنومه أو لصمم كان ب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أماناً وهذا على أصل أبي حنيفة أظهر لأنه يجعل النائم كالمنتبه على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ألة الخلوة والصيد الذي يقع عند النائم وقال في كتاب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 فلاناً فناداه أو أيقظه فهو حانث في يمينه وفي بعض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اه وأيق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ه المسألة تبين أنه سواء أيقظه أو لم يوقظه إذا ناداه وهو منه بحيث يسمع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ن متكلم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تب كتاباً فيه أمان ورمى به إليهم فنزلوا على ذلك كانوا آ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كتاب أحد اللسانين فإن البيان بالبيان كهو باللسان ألا ترى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مأموراً بتبليغ الرسالة ثم كتب إلى الآفاق وكان ذلك تبليغاً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لما وقفوا على ما في الكتاب نزلوا على ذلك فلو لم يجعل ذلك أماناً لأ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ر وقد بينا فيه حديث عمر رضي الله عنه وإن وجدوا كتاباً فيه أمان لم ير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أحد فليس هذا بأمان لأن الكتاب جماد لا يتصور منه الأمان وإنما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وهو غير معلوم والأمان من المجهول لا يتحقق ثم لعل الكتاب مفتعل أو كتب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صح أمانه من أهل الذمة فلهذا لا يثبت الأمان لهم حتى يعلم أن الرامي ب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ة تقوم من المسلمين على ذلك لأن حق المسلمين قد ثبت في استرقاقهم وهذه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لإبطال 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ميت به إليهم فإن كان قال ذلك قبل أن يظف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فهو مصدق لأنه أخبر بما يملك إنشاءه ولا تتمكن التهمة في خبره ولأ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لم يتقرر فيهم بعد فيكون تأثير كلامه في منع ثبوت حق المسلمي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 من المسلمين يمل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ذلك بعدما أعطى القوم بأيديهم لم يصدق على ذلك حتى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ان من المسلمين سواء أنه رمى إليهم لأنه أخبر بما لا يملك إنشاءه و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باره إبطال حق ثابت للمسلمين فيهم فلا يقبل قوله على ذلك ولا شهادته لأنه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 نفسه وذلك دعوى لا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 سواه مسلمان يثبت الأمان لهم وردوا حتى يبلغوا مأمن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م بينة فقسموا ووقع بعضهم في سهم المقر كان حراً لإقراره بحريته وكونه أ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راره على نفسه في ملكه صحيح إلا أنه لا يترك ليرجع إلى دار الحرب لأن احتبا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نا على التأبيد من حق المسلمين وإقراره عليهم غير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ذمياً إن أبى أن يسلم لأن من احتبس في دارنا على التأبيد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جزية بمنزلة الذمي على ما يأتيك بيانه وكذلك لو رأى الإمام بيعهم فاشت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بالأمان فعليه الثمن لأنهم في الظاهر أرقاء ثم يكونون أحراراً في يدي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عبداً قد أقر بحريته ولا يمكنون من الرجوع إلى دار الحرب لما 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مسلماً قال للمحص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ير قد أمنكم هو كاذ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ته ففتحوا حصنهم كانوا آمنين لأنه أخبرهم بأمان صحيح وهو يملك إنشاء مثله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ه به إظهاراً لأمان سابق إن كان وإنشاء إن لم يكن سبق الأمان بمنزلة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في العقود على أصل أبي حنيفة ثم مقتضى كلامه أنتم آمنون بأمان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حو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رح بهذا كانوا آمنين بأمانه فكذلك إذا ثبت بمقتضى كلام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خبر بذلك لهم ذمياً أو مستأمناً كانوا فيئاً لأن المخبر به إذا كان كذ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إخبار لا يصير صدقاً ولا يمكن أن يجعل هذا أماناً من جهته بمقتضى كلام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إنشاء الأمان وإن كان الأ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تهم في مجلسه فلم يبلغهم ذلك حتى نه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أن يبلغوهم فذهب رجل سمع ذلك من الأمير فأبلغهم إياه فإن كان الذي 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سلم فهم آمنون لأنه لو كان كاذباً في أصل الخبر كانوا آمنين من جهته كما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صادقاً في أصل الخبر إلا أنه أخبر به بعد نهي الأمير أولى أن يكونوا آ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لغهم ذمي ذلك فإن كان سمع مقالة الأمير الأولى ولم يسمع مقالته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م آمنون لأن قول الإمام ذلك في مجلسه أمر لكل سامع بالتبليغ إليهم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بت بالدلالة كالثابت بالإفصاح وبعد ثبوت ولاية التبليغ للسامع لا ينعزل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 النهي بمنزلة عزل الوكيل والحجر على العبد المأذون لا يثبت في حقه ما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كان هذا مبلغاً أمان الإمام إليهم بأمره وعبارة الرسول في مثل هذا ك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مع المقالتين جميعاً والمسألة بحالها فهم فيء لأنه حين بلغه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عزولاً عن التبليغ وارتفع حكم ذلك الأمر في حقه وهذا لأن النهي بمنزلة النب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الأمان إلا أنه كان بعد وصول الأمان إليهم لا يثبت النبذ في حقهم ما لم ي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إن كان قبل الوصول إليهم يثبت حكمه قبل علمهم به ألا ترى أن من أذن لعب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سوقه ثم حجر عليه في بيته لا ينحجر ما لم يعلم به أهل سوقه ولو أذن له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جر عليه قبل أن يعلم أهل سوقه بالإذن كان ذلك حجراً وعلى هذا لو قال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أخبرهم أني قد أمنتهم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ولا تخبرهم أو كان كا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ي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إليهم بأمانهم فأعلم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تب فكتب إليهم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كانوا فيئاً ولو لم ينه الرسول والكاتب عن ذلك أو نهاه ولم يسمع حتى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أو بلغهم فنزلوا كانوا آمنين والفقه في الكل التحرز عن صورة الغ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مسلماً قال لأهل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رجل قد أمنكم وأش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معه فنزلوا فإذا المحكي عنه ذمي أو مستأمن فهم فيء صدق عليه أو كذب لأنه أ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ان باطل فلا يصير به معطياً أماناً صحيحاً لهم وهو لم يغرهم في شيء ول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روا بأنفسهم حين لم يتفحصوا عن حال المحكي عنه بعد ما عينه لهم منه أو من الحا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هما وإن أشار لهم إلى مسلم أو مسلمة كانوا آمنين صدق في ذلك أو كذب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م بأمان صحيح فيكون معطياً الأمان لهم حين أضافه إلى من يصح أمانه و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ياً قال لهم ذلك حكاية عن مسلم فإن علم أنه صادق كانوا آمنين وإن علم أنه كاذ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 أصادق هو أم كاذب كانوا فيئاً لأنه لا يملك إعطاء الأمان بنفسه ف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دوا خبر من لا يملك الأمان بنفسه كانوا مغترين لا مغر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محكي عنه صدق فيما قال فإن كان قال ذلك في حال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هم ثم نزلوا بعد ذلك فهم آمنون لأنه صدق المخبر في حال يملك إنشاء الأما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متهماً في 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ال لهم بعد ما صاروا في أيدينا غير ممتنعين لم يصد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 متهم في هذا التصديق فقد صار بحال لا يملك إنشاء الأمان لهم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ماً في 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ال لهم بعد ما صاروا في أيدينا غير ممتنعين لم يصد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 متهم في هذا التصديق فقد صار بحال لا يملك إنشاء الأمان لهم ولأنه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تصديق إبطال حق ثابت للمسلمين في استرقاقهم إلا أنه إذا قسمهم الإمام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ي سهم المقر أو فيما رضخ به الذمي عتق عليهما وكذلك إن باعهم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م الذمي المخبر أو المسلم المصدق له عتقوا جميعاً لتصادقهما على أنهم أح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ن وذلك عامل في حق من صار ملكاً لهما منهم ولكن لا يمكنون من الرجوع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لأن احتباسهم في دارنا من حق المسلمين حين قسمهم الإمام إذا باعهم و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ان فيما يرجع إلى حق المسلمين وبالله ا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ربي يدخل الحرم غير مستأمن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الحربي الذي لا أمان له الحرم فإنه لا يهاج له بقت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 وهذا أصل علمائنا أن من كان مباح الدم خارج الحرم يستفيد الأمن بدخول الحر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وَلَمْ يَرَوْا أَنَّا جَعَلْنَا حَرَمًا آمِ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ز من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ن دَخَلَهُ كَانَ آمِ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ي خطبة يو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م تحل لأحد قبلي ولا تحل لأحد بعد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لي إلا ساعة من نهار ثم هي حرام إلى يوم القيامة وإنما قال ذلك لأنه ق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اً وهم غير مقاتلين له في تلك الحالة ولو كانوا مقاتلين له لم تظهر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ه بما قال لأن من استحل الحرم يستحل منه على ما 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جدت قاتل عمر في الحرم ما ه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ولم يقل أبوه ولكن إنما قال ذلك على سبيل المبا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قتل أحد في الحرم ابتداء وكما لا يقتل لا يؤسر لأن فيه إتلافه حك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رية حياة والرق تلف وحكم حرمة الحرم تمنع من ذلك ألا ترى أن الصيد كما 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م لا يتملك بالأخذ فإن أسلم قبل أن يخرج فهو حر لا سبيل عليه لأنه كان آ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ً ما دام في الحرم وقد تأكدت حريته بالإسلام وإن سألنا أن يكون ذمة لنا فإن ش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ناه ذلك وإن شئنا لم نعطه لأنه مأخوذ مشرف على الهلاك فالظاهر أنه لا يطلب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ملتزماً لأحكامنا اختياراً بل اضطراراً ليتمكن به من الفرار فالرأ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ي إعطاء الذمة له بمنزلة المأسور قبل ضرب الرق عليه إذا طلب أن يكون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ى أن يسلم وجعل يتردد في الحرم فإنه لا يجالس ولا يطعم ولا يبايع حتى يض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لأنه بسبب الأمن الثابت بالحرم يتعذر علينا التعرض له بالإساءة ولا يلز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إليه فإن منع الإحسان لا يكون إساءة فلهذا لا يجب قبول الذمة منه إن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إحسا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منع منه الكلأ وماء العامة لأن ذلك حقه فقد أثب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ه شركة عامة بين الن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شرك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أ والماء و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ع حقه منه إساءة إليه وهو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ك أن تمنعه الماء كان لك أن تقتله فإن 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آسره ولكن أح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ذلك أيضاً لأن في الحبس معنى العقوبة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ن الحر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ذلك لأن الأمن الثابت بسبب الحرم يحرم التعرض له بالحبس والإخراج كما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يد ولو كانوا جماعة دخلوا الحرم للقتال فلا بأس للمسلمين أن يقتلوهم ل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ُقَاتِلُوهُمْ عِندَ الْمَسْجِدِ الْحَرَامِ حَتَّى يُقَاتِلُو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كله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جد الحرام في هذا الحكم ولأن حرمة الحرم لا تلزمنا بحمل ال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كما لا يلزمنا تحمل الأذى عن الصيد حتى إن الضبع إذا صال على إنسان في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قتله دفعاً لأذ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مل عليهم المسلمون فانهزموا فأخذوا منهم الأسرى فلا بأس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هم لأنهم لم يراعوا حرمة الحرم فيكون الحرم في حقهم بمنزلة الحل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اءً بخلاف الصيد فإنه بعد الصيال إذا هرب لم يحل قتله لأن الصيد غير 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باح دفع أذاه عند قصده حساً وقد اندفع ذلك بهربه فأما الآدمي عاقل يجوز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ه بقتله زجراً ولهذا شرع القصاص لمعنى الحياة فكما يجوز قتالهم في الابتد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وا دفعاً لأذاهم وزحراً لهم عن هتك حرمة الحرم فكذلك يجوز قتلهم بعد الانه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ر لمعنى الزجر عن هتك حرمة الحرم بطريق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دخلوا الحرم مقاتلين ومعهم عيالاتهم فهزموا وأخذت عيا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أن يؤسروا لأنهم اتباع المقاتلة وحين التحقق الحرم بالحل في حق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تكهم حرمة الحرم فكذلك في حق الاتباع فإن ثبوت الحكم في حق التبع بثبو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وا قاتلوا في غير الحرم فقتلوا جماعة من المسلمين ثم انه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الاتهم حتى أدخلوهم الحرم فحصلوا في الحرم منهزمين لا فئة لهم لم يحل أن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لا لعيالاتهم لأنهم التجئوا إلى الحرم معظمين لها وكانوا آمنين فيه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إنهم دخلوا الحرم هاتكين حرمتها بالقصد إلى قتال المسلمين فيها و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ئتهم تجمعت بالحرم وصارت لهم منعة فهرب هؤلاء بعيالاتهم إلى فئتهم في الحر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قتلهم وأسرهم لأن الملتجئ إلى فئة يكون محارباً ولا يكون تاركاً للحرب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هزم من أهل البغي يتبع فيقتل إذا بقيت لهم فئة فكذلك في هذا الموضع و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أهل الحرب هو الحكم في الخوارج وأهل البغي إلا أنه لا تسبى ذراري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ؤهم لأنهم مسلمون من أهل دارنا ولتأكد حريتهم بالإسلام كانوا آمنين من ال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ما سوى ذلك مما يحل فيه قتلهم ويحم فهم كأهل الحرب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7,60,60)" TargetMode="External"/><Relationship Id="rId3" Type="http://schemas.openxmlformats.org/officeDocument/2006/relationships/hyperlink" Target="javascript:openquran(50,14,14)" TargetMode="External"/><Relationship Id="rId4" Type="http://schemas.openxmlformats.org/officeDocument/2006/relationships/hyperlink" Target="javascript:openquran(84,10,10)" TargetMode="External"/><Relationship Id="rId5" Type="http://schemas.openxmlformats.org/officeDocument/2006/relationships/hyperlink" Target="javascript:openquran(28,2,2)" TargetMode="External"/><Relationship Id="rId6" Type="http://schemas.openxmlformats.org/officeDocument/2006/relationships/hyperlink" Target="javascript:openquran(19,40,40)" TargetMode="External"/><Relationship Id="rId7" Type="http://schemas.openxmlformats.org/officeDocument/2006/relationships/hyperlink" Target="javascript:openquran(6,155,155)" TargetMode="External"/><Relationship Id="rId8" Type="http://schemas.openxmlformats.org/officeDocument/2006/relationships/hyperlink" Target="javascript:openquran(3,100,100)" TargetMode="External"/><Relationship Id="rId9" Type="http://schemas.openxmlformats.org/officeDocument/2006/relationships/hyperlink" Target="javascript:openquran(8,111,111)" TargetMode="External"/><Relationship Id="rId10" Type="http://schemas.openxmlformats.org/officeDocument/2006/relationships/hyperlink" Target="javascript:openquran(20,101,102)" TargetMode="External"/><Relationship Id="rId11" Type="http://schemas.openxmlformats.org/officeDocument/2006/relationships/hyperlink" Target="javascript:openquran(8,80,80)" TargetMode="External"/><Relationship Id="rId12" Type="http://schemas.openxmlformats.org/officeDocument/2006/relationships/hyperlink" Target="javascript:openquran(7,65,65)" TargetMode="External"/><Relationship Id="rId13" Type="http://schemas.openxmlformats.org/officeDocument/2006/relationships/hyperlink" Target="javascript:openquran(1,261,261)" TargetMode="External"/><Relationship Id="rId14" Type="http://schemas.openxmlformats.org/officeDocument/2006/relationships/hyperlink" Target="javascript:openquran(1,261,261)" TargetMode="External"/><Relationship Id="rId15" Type="http://schemas.openxmlformats.org/officeDocument/2006/relationships/hyperlink" Target="javascript:openquran(21,25,25)" TargetMode="External"/><Relationship Id="rId16" Type="http://schemas.openxmlformats.org/officeDocument/2006/relationships/hyperlink" Target="javascript:openquran(46,7,7)" TargetMode="External"/><Relationship Id="rId17" Type="http://schemas.openxmlformats.org/officeDocument/2006/relationships/hyperlink" Target="javascript:openquran(47,16,16)" TargetMode="External"/><Relationship Id="rId18" Type="http://schemas.openxmlformats.org/officeDocument/2006/relationships/hyperlink" Target="javascript:openquran(8,29,29)" TargetMode="External"/><Relationship Id="rId19" Type="http://schemas.openxmlformats.org/officeDocument/2006/relationships/hyperlink" Target="javascript:openquran(8,29,29)" TargetMode="External"/><Relationship Id="rId20" Type="http://schemas.openxmlformats.org/officeDocument/2006/relationships/hyperlink" Target="javascript:openquran(8,29,29)" TargetMode="External"/><Relationship Id="rId21" Type="http://schemas.openxmlformats.org/officeDocument/2006/relationships/hyperlink" Target="javascript:openquran(48,9,9)" TargetMode="External"/><Relationship Id="rId22" Type="http://schemas.openxmlformats.org/officeDocument/2006/relationships/hyperlink" Target="javascript:openquran(48,9,9)" TargetMode="External"/><Relationship Id="rId23" Type="http://schemas.openxmlformats.org/officeDocument/2006/relationships/hyperlink" Target="javascript:openquran(53,1,1)" TargetMode="External"/><Relationship Id="rId24" Type="http://schemas.openxmlformats.org/officeDocument/2006/relationships/hyperlink" Target="javascript:openquran(78,43,43)" TargetMode="External"/><Relationship Id="rId25" Type="http://schemas.openxmlformats.org/officeDocument/2006/relationships/hyperlink" Target="javascript:openquran(7,69,69)" TargetMode="External"/><Relationship Id="rId26" Type="http://schemas.openxmlformats.org/officeDocument/2006/relationships/hyperlink" Target="javascript:openquran(62,8,8)" TargetMode="External"/><Relationship Id="rId27" Type="http://schemas.openxmlformats.org/officeDocument/2006/relationships/hyperlink" Target="javascript:openquran(8,29,29)" TargetMode="External"/><Relationship Id="rId28" Type="http://schemas.openxmlformats.org/officeDocument/2006/relationships/hyperlink" Target="javascript:openquran(1,148,148)" TargetMode="External"/><Relationship Id="rId29" Type="http://schemas.openxmlformats.org/officeDocument/2006/relationships/hyperlink" Target="javascript:openquran(2,133,133)" TargetMode="External"/><Relationship Id="rId30" Type="http://schemas.openxmlformats.org/officeDocument/2006/relationships/hyperlink" Target="javascript:openquran(2,200,200)" TargetMode="External"/><Relationship Id="rId31" Type="http://schemas.openxmlformats.org/officeDocument/2006/relationships/hyperlink" Target="javascript:openquran(1,238,238)" TargetMode="External"/><Relationship Id="rId32" Type="http://schemas.openxmlformats.org/officeDocument/2006/relationships/hyperlink" Target="javascript:openquran(18,87,87)" TargetMode="External"/><Relationship Id="rId33" Type="http://schemas.openxmlformats.org/officeDocument/2006/relationships/hyperlink" Target="javascript:openquran(2,149,149)" TargetMode="External"/><Relationship Id="rId34" Type="http://schemas.openxmlformats.org/officeDocument/2006/relationships/hyperlink" Target="javascript:openquran(8,97,97)" TargetMode="External"/><Relationship Id="rId35" Type="http://schemas.openxmlformats.org/officeDocument/2006/relationships/hyperlink" Target="javascript:openquran(2,149,149)" TargetMode="External"/><Relationship Id="rId36" Type="http://schemas.openxmlformats.org/officeDocument/2006/relationships/hyperlink" Target="javascript:openquran(32,6,6)" TargetMode="External"/><Relationship Id="rId37" Type="http://schemas.openxmlformats.org/officeDocument/2006/relationships/hyperlink" Target="javascript:openquran(32,31,31)" TargetMode="External"/><Relationship Id="rId38" Type="http://schemas.openxmlformats.org/officeDocument/2006/relationships/hyperlink" Target="javascript:openquran(2,169,169)" TargetMode="External"/><Relationship Id="rId39" Type="http://schemas.openxmlformats.org/officeDocument/2006/relationships/hyperlink" Target="javascript:openquran(1,198,198)" TargetMode="External"/><Relationship Id="rId40" Type="http://schemas.openxmlformats.org/officeDocument/2006/relationships/hyperlink" Target="javascript:openquran(12,31,31)" TargetMode="External"/><Relationship Id="rId41" Type="http://schemas.openxmlformats.org/officeDocument/2006/relationships/hyperlink" Target="javascript:openquran(42,71,71)" TargetMode="External"/><Relationship Id="rId42" Type="http://schemas.openxmlformats.org/officeDocument/2006/relationships/hyperlink" Target="javascript:openquran(2,18,18)" TargetMode="External"/><Relationship Id="rId43" Type="http://schemas.openxmlformats.org/officeDocument/2006/relationships/hyperlink" Target="javascript:openquran(8,10,10)" TargetMode="External"/><Relationship Id="rId44" Type="http://schemas.openxmlformats.org/officeDocument/2006/relationships/hyperlink" Target="javascript:openquran(7,58,58)" TargetMode="External"/><Relationship Id="rId45" Type="http://schemas.openxmlformats.org/officeDocument/2006/relationships/hyperlink" Target="javascript:openquran(7,58,58)" TargetMode="External"/><Relationship Id="rId46" Type="http://schemas.openxmlformats.org/officeDocument/2006/relationships/hyperlink" Target="javascript:openquran(8,1,1)" TargetMode="External"/><Relationship Id="rId47" Type="http://schemas.openxmlformats.org/officeDocument/2006/relationships/hyperlink" Target="javascript:openquran(8,12,12)" TargetMode="External"/><Relationship Id="rId48" Type="http://schemas.openxmlformats.org/officeDocument/2006/relationships/hyperlink" Target="javascript:openquran(1,205,205)" TargetMode="External"/><Relationship Id="rId49" Type="http://schemas.openxmlformats.org/officeDocument/2006/relationships/hyperlink" Target="javascript:openquran(8,120,120)" TargetMode="External"/><Relationship Id="rId50" Type="http://schemas.openxmlformats.org/officeDocument/2006/relationships/hyperlink" Target="javascript:openquran(2,161,161)" TargetMode="External"/><Relationship Id="rId51" Type="http://schemas.openxmlformats.org/officeDocument/2006/relationships/hyperlink" Target="javascript:openquran(2,139,139)" TargetMode="External"/><Relationship Id="rId52" Type="http://schemas.openxmlformats.org/officeDocument/2006/relationships/hyperlink" Target="javascript:openquran(5,70,70)" TargetMode="External"/><Relationship Id="rId53" Type="http://schemas.openxmlformats.org/officeDocument/2006/relationships/hyperlink" Target="javascript:openquran(95,6,7)" TargetMode="External"/><Relationship Id="rId54" Type="http://schemas.openxmlformats.org/officeDocument/2006/relationships/hyperlink" Target="javascript:openquran(2,152,152)" TargetMode="External"/><Relationship Id="rId55" Type="http://schemas.openxmlformats.org/officeDocument/2006/relationships/hyperlink" Target="javascript:openquran(58,5,5)" TargetMode="External"/><Relationship Id="rId56" Type="http://schemas.openxmlformats.org/officeDocument/2006/relationships/hyperlink" Target="javascript:openquran(4,11,11)" TargetMode="External"/><Relationship Id="rId57" Type="http://schemas.openxmlformats.org/officeDocument/2006/relationships/hyperlink" Target="javascript:openquran(58,14,14)" TargetMode="External"/><Relationship Id="rId58" Type="http://schemas.openxmlformats.org/officeDocument/2006/relationships/hyperlink" Target="javascript:openquran(58,2,2)" TargetMode="External"/><Relationship Id="rId59" Type="http://schemas.openxmlformats.org/officeDocument/2006/relationships/hyperlink" Target="javascript:openquran(58,11,11)" TargetMode="External"/><Relationship Id="rId60" Type="http://schemas.openxmlformats.org/officeDocument/2006/relationships/hyperlink" Target="javascript:openquran(58,5,5)" TargetMode="External"/><Relationship Id="rId61" Type="http://schemas.openxmlformats.org/officeDocument/2006/relationships/hyperlink" Target="javascript:openquran(58,5,5)" TargetMode="External"/><Relationship Id="rId62" Type="http://schemas.openxmlformats.org/officeDocument/2006/relationships/hyperlink" Target="javascript:openquran(7,46,46)" TargetMode="External"/><Relationship Id="rId63" Type="http://schemas.openxmlformats.org/officeDocument/2006/relationships/hyperlink" Target="javascript:openquran(19,29,31)" TargetMode="External"/><Relationship Id="rId64" Type="http://schemas.openxmlformats.org/officeDocument/2006/relationships/hyperlink" Target="javascript:openquran(2,159,159)" TargetMode="External"/><Relationship Id="rId65" Type="http://schemas.openxmlformats.org/officeDocument/2006/relationships/hyperlink" Target="javascript:openquran(8,25,25)" TargetMode="External"/><Relationship Id="rId66" Type="http://schemas.openxmlformats.org/officeDocument/2006/relationships/hyperlink" Target="javascript:openquran(32,37,37)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216&amp;CID=4#TOP#TOP" TargetMode="External"/><Relationship Id="rId69" Type="http://schemas.openxmlformats.org/officeDocument/2006/relationships/hyperlink" Target="javascript:openquran(1,186,186)" TargetMode="External"/><Relationship Id="rId70" Type="http://schemas.openxmlformats.org/officeDocument/2006/relationships/hyperlink" Target="javascript:openquran(6,55,55)" TargetMode="External"/><Relationship Id="rId71" Type="http://schemas.openxmlformats.org/officeDocument/2006/relationships/hyperlink" Target="javascript:openquran(70,26,26)" TargetMode="External"/><Relationship Id="rId72" Type="http://schemas.openxmlformats.org/officeDocument/2006/relationships/hyperlink" Target="javascript:openquran(16,15,15)" TargetMode="External"/><Relationship Id="rId73" Type="http://schemas.openxmlformats.org/officeDocument/2006/relationships/hyperlink" Target="javascript:openquran(8,29,29)" TargetMode="External"/><Relationship Id="rId74" Type="http://schemas.openxmlformats.org/officeDocument/2006/relationships/hyperlink" Target="javascript:openquran(47,16,16)" TargetMode="External"/><Relationship Id="rId75" Type="http://schemas.openxmlformats.org/officeDocument/2006/relationships/hyperlink" Target="javascript:openquran(60,6,6)" TargetMode="External"/><Relationship Id="rId76" Type="http://schemas.openxmlformats.org/officeDocument/2006/relationships/hyperlink" Target="javascript:openquran(7,60,60)" TargetMode="External"/><Relationship Id="rId77" Type="http://schemas.openxmlformats.org/officeDocument/2006/relationships/hyperlink" Target="javascript:openquran(1,180,180)" TargetMode="External"/><Relationship Id="rId78" Type="http://schemas.openxmlformats.org/officeDocument/2006/relationships/hyperlink" Target="javascript:openquran(3,119,119)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mirror.al-eman.com/Islamlib/viewchp.asp?BID=216&amp;CID=4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216&amp;CID=4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216&amp;CID=4#TOP#TOP" TargetMode="External"/><Relationship Id="rId85" Type="http://schemas.openxmlformats.org/officeDocument/2006/relationships/hyperlink" Target="javascript:openquran(8,5,5)" TargetMode="External"/><Relationship Id="rId86" Type="http://schemas.openxmlformats.org/officeDocument/2006/relationships/hyperlink" Target="javascript:openquran(8,5,5)" TargetMode="External"/><Relationship Id="rId87" Type="http://schemas.openxmlformats.org/officeDocument/2006/relationships/hyperlink" Target="javascript:openquran(8,5,5)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216&amp;CID=5#TOP#TOP" TargetMode="External"/><Relationship Id="rId90" Type="http://schemas.openxmlformats.org/officeDocument/2006/relationships/hyperlink" Target="javascript:openquran(7,72,72)" TargetMode="External"/><Relationship Id="rId91" Type="http://schemas.openxmlformats.org/officeDocument/2006/relationships/hyperlink" Target="javascript:openquran(8,97,97)" TargetMode="External"/><Relationship Id="rId92" Type="http://schemas.openxmlformats.org/officeDocument/2006/relationships/hyperlink" Target="javascript:openquran(8,97,97)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216&amp;CID=5#TOP#TOP" TargetMode="External"/><Relationship Id="rId95" Type="http://schemas.openxmlformats.org/officeDocument/2006/relationships/hyperlink" Target="javascript:openquran(8,123,123)" TargetMode="External"/><Relationship Id="rId96" Type="http://schemas.openxmlformats.org/officeDocument/2006/relationships/hyperlink" Target="javascript:openquran(4,67,67)" TargetMode="External"/><Relationship Id="rId97" Type="http://schemas.openxmlformats.org/officeDocument/2006/relationships/hyperlink" Target="javascript:openquran(69,15,16)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mirror.al-eman.com/Islamlib/viewchp.asp?BID=216&amp;CID=5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216&amp;CID=5#TOP#TOP" TargetMode="External"/><Relationship Id="rId102" Type="http://schemas.openxmlformats.org/officeDocument/2006/relationships/hyperlink" Target="javascript:openquran(38,10,10)" TargetMode="External"/><Relationship Id="rId103" Type="http://schemas.openxmlformats.org/officeDocument/2006/relationships/hyperlink" Target="javascript:openquran(38,10,10)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mirror.al-eman.com/Islamlib/viewchp.asp?BID=216&amp;CID=5#TOP#TOP" TargetMode="External"/><Relationship Id="rId106" Type="http://schemas.openxmlformats.org/officeDocument/2006/relationships/hyperlink" Target="javascript:openquran(30,15,15)" TargetMode="External"/><Relationship Id="rId107" Type="http://schemas.openxmlformats.org/officeDocument/2006/relationships/hyperlink" Target="javascript:openquran(30,15,15)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mirror.al-eman.com/Islamlib/viewchp.asp?BID=216&amp;CID=5#TOP#TOP" TargetMode="External"/><Relationship Id="rId110" Type="http://schemas.openxmlformats.org/officeDocument/2006/relationships/hyperlink" Target="javascript:openquran(1,156,156)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mirror.al-eman.com/Islamlib/viewchp.asp?BID=216&amp;CID=5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mirror.al-eman.com/Islamlib/viewchp.asp?BID=216&amp;CID=5#TOP#TOP" TargetMode="External"/><Relationship Id="rId115" Type="http://schemas.openxmlformats.org/officeDocument/2006/relationships/hyperlink" Target="javascript:openquran(7,60,60)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216&amp;CID=5#TOP#TOP" TargetMode="External"/><Relationship Id="rId118" Type="http://schemas.openxmlformats.org/officeDocument/2006/relationships/hyperlink" Target="javascript:openquran(8,25,25)" TargetMode="External"/><Relationship Id="rId119" Type="http://schemas.openxmlformats.org/officeDocument/2006/relationships/hyperlink" Target="javascript:openquran(8,26,26)" TargetMode="External"/><Relationship Id="rId120" Type="http://schemas.openxmlformats.org/officeDocument/2006/relationships/hyperlink" Target="javascript:openquran(32,10,10)" TargetMode="External"/><Relationship Id="rId121" Type="http://schemas.openxmlformats.org/officeDocument/2006/relationships/hyperlink" Target="javascript:openquran(7,16,16)" TargetMode="External"/><Relationship Id="rId122" Type="http://schemas.openxmlformats.org/officeDocument/2006/relationships/hyperlink" Target="javascript:openquran(7,62,62)" TargetMode="External"/><Relationship Id="rId123" Type="http://schemas.openxmlformats.org/officeDocument/2006/relationships/hyperlink" Target="javascript:openquran(7,62,62)" TargetMode="External"/><Relationship Id="rId124" Type="http://schemas.openxmlformats.org/officeDocument/2006/relationships/hyperlink" Target="javascript:openquran(7,66,66)" TargetMode="External"/><Relationship Id="rId125" Type="http://schemas.openxmlformats.org/officeDocument/2006/relationships/hyperlink" Target="javascript:openquran(7,66,66)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mirror.al-eman.com/Islamlib/viewchp.asp?BID=216&amp;CID=6#TOP#TOP" TargetMode="External"/><Relationship Id="rId128" Type="http://schemas.openxmlformats.org/officeDocument/2006/relationships/hyperlink" Target="javascript:openquran(3,92,92)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216&amp;CID=6#TOP#TOP" TargetMode="External"/><Relationship Id="rId131" Type="http://schemas.openxmlformats.org/officeDocument/2006/relationships/hyperlink" Target="javascript:openquran(2,128,128)" TargetMode="External"/><Relationship Id="rId132" Type="http://schemas.openxmlformats.org/officeDocument/2006/relationships/hyperlink" Target="javascript:openquran(2,128,128)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mirror.al-eman.com/Islamlib/viewchp.asp?BID=216&amp;CID=6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mirror.al-eman.com/Islamlib/viewchp.asp?BID=216&amp;CID=6#TOP#TOP" TargetMode="External"/><Relationship Id="rId137" Type="http://schemas.openxmlformats.org/officeDocument/2006/relationships/hyperlink" Target="javascript:openquran(8,28,28)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216&amp;CID=6#TOP#TOP" TargetMode="External"/><Relationship Id="rId140" Type="http://schemas.openxmlformats.org/officeDocument/2006/relationships/hyperlink" Target="javascript:openquran(32,33,33)" TargetMode="External"/><Relationship Id="rId141" Type="http://schemas.openxmlformats.org/officeDocument/2006/relationships/hyperlink" Target="javascript:openquran(21,78,78)" TargetMode="External"/><Relationship Id="rId142" Type="http://schemas.openxmlformats.org/officeDocument/2006/relationships/hyperlink" Target="javascript:openquran(16,7,7)" TargetMode="External"/><Relationship Id="rId143" Type="http://schemas.openxmlformats.org/officeDocument/2006/relationships/hyperlink" Target="javascript:openquran(4,5,5)" TargetMode="External"/><Relationship Id="rId144" Type="http://schemas.openxmlformats.org/officeDocument/2006/relationships/hyperlink" Target="javascript:openquran(42,87,87)" TargetMode="External"/><Relationship Id="rId145" Type="http://schemas.openxmlformats.org/officeDocument/2006/relationships/hyperlink" Target="javascript:openquran(36,35,35)" TargetMode="External"/><Relationship Id="rId146" Type="http://schemas.openxmlformats.org/officeDocument/2006/relationships/hyperlink" Target="javascript:openquran(37,5,5)" TargetMode="External"/><Relationship Id="rId147" Type="http://schemas.openxmlformats.org/officeDocument/2006/relationships/hyperlink" Target="javascript:openquran(61,2,2)" TargetMode="External"/><Relationship Id="rId148" Type="http://schemas.openxmlformats.org/officeDocument/2006/relationships/hyperlink" Target="javascript:openquran(30,15,15)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mirror.al-eman.com/Islamlib/viewchp.asp?BID=216&amp;CID=7#TOP#TOP" TargetMode="External"/><Relationship Id="rId151" Type="http://schemas.openxmlformats.org/officeDocument/2006/relationships/hyperlink" Target="javascript:openquran(2,187,187)" TargetMode="External"/><Relationship Id="rId152" Type="http://schemas.openxmlformats.org/officeDocument/2006/relationships/hyperlink" Target="javascript:openquran(2,187,187)" TargetMode="External"/><Relationship Id="rId153" Type="http://schemas.openxmlformats.org/officeDocument/2006/relationships/hyperlink" Target="javascript:openquran(23,31,31)" TargetMode="External"/><Relationship Id="rId154" Type="http://schemas.openxmlformats.org/officeDocument/2006/relationships/hyperlink" Target="javascript:openquran(1,134,134)" TargetMode="External"/><Relationship Id="rId155" Type="http://schemas.openxmlformats.org/officeDocument/2006/relationships/hyperlink" Target="javascript:openquran(23,54,54)" TargetMode="External"/><Relationship Id="rId156" Type="http://schemas.openxmlformats.org/officeDocument/2006/relationships/hyperlink" Target="javascript:openquran(23,54,54)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mirror.al-eman.com/Islamlib/viewchp.asp?BID=216&amp;CID=7#TOP#TOP" TargetMode="External"/><Relationship Id="rId159" Type="http://schemas.openxmlformats.org/officeDocument/2006/relationships/hyperlink" Target="javascript:openquran(1,195,195)" TargetMode="External"/><Relationship Id="rId160" Type="http://schemas.openxmlformats.org/officeDocument/2006/relationships/hyperlink" Target="javascript:openquran(1,207,207)" TargetMode="External"/><Relationship Id="rId161" Type="http://schemas.openxmlformats.org/officeDocument/2006/relationships/hyperlink" Target="javascript:openquran(3,29,29)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mirror.al-eman.com/Islamlib/viewchp.asp?BID=216&amp;CID=7#TOP#TOP" TargetMode="External"/><Relationship Id="rId164" Type="http://schemas.openxmlformats.org/officeDocument/2006/relationships/hyperlink" Target="javascript:openquran(3,59,59)" TargetMode="External"/><Relationship Id="rId165" Type="http://schemas.openxmlformats.org/officeDocument/2006/relationships/hyperlink" Target="javascript:openquran(42,54,54)" TargetMode="External"/><Relationship Id="rId166" Type="http://schemas.openxmlformats.org/officeDocument/2006/relationships/hyperlink" Target="javascript:openquran(7,46,46)" TargetMode="External"/><Relationship Id="rId167" Type="http://schemas.openxmlformats.org/officeDocument/2006/relationships/hyperlink" Target="javascript:openquran(49,28,28)" TargetMode="External"/><Relationship Id="rId168" Type="http://schemas.openxmlformats.org/officeDocument/2006/relationships/hyperlink" Target="javascript:openquran(15,8,8)" TargetMode="External"/><Relationship Id="rId169" Type="http://schemas.openxmlformats.org/officeDocument/2006/relationships/hyperlink" Target="javascript:openquran(7,60,60)" TargetMode="External"/><Relationship Id="rId170" Type="http://schemas.openxmlformats.org/officeDocument/2006/relationships/hyperlink" Target="javascript:openquran(2,152,152)" TargetMode="External"/><Relationship Id="rId171" Type="http://schemas.openxmlformats.org/officeDocument/2006/relationships/hyperlink" Target="javascript:openquran(21,19,19)" TargetMode="External"/><Relationship Id="rId172" Type="http://schemas.openxmlformats.org/officeDocument/2006/relationships/hyperlink" Target="javascript:openquran(5,119,119)" TargetMode="External"/><Relationship Id="rId173" Type="http://schemas.openxmlformats.org/officeDocument/2006/relationships/hyperlink" Target="javascript:openquran(1,195,195)" TargetMode="External"/><Relationship Id="rId174" Type="http://schemas.openxmlformats.org/officeDocument/2006/relationships/hyperlink" Target="javascript:openquran(3,71,71)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mirror.al-eman.com/Islamlib/viewchp.asp?BID=216&amp;CID=8#TOP#TOP" TargetMode="External"/><Relationship Id="rId177" Type="http://schemas.openxmlformats.org/officeDocument/2006/relationships/hyperlink" Target="javascript:openquran(1,191,191)" TargetMode="External"/><Relationship Id="rId178" Type="http://schemas.openxmlformats.org/officeDocument/2006/relationships/hyperlink" Target="javascript:openquran(8,36,36)" TargetMode="External"/><Relationship Id="rId179" Type="http://schemas.openxmlformats.org/officeDocument/2006/relationships/hyperlink" Target="javascript:openquran(8,123,123)" TargetMode="External"/><Relationship Id="rId180" Type="http://schemas.openxmlformats.org/officeDocument/2006/relationships/hyperlink" Target="javascript:openquran(1,190,190)" TargetMode="External"/><Relationship Id="rId181" Type="http://schemas.openxmlformats.org/officeDocument/2006/relationships/hyperlink" Target="javascript:openquran(8,29,29)" TargetMode="External"/><Relationship Id="rId182" Type="http://schemas.openxmlformats.org/officeDocument/2006/relationships/hyperlink" Target="javascript:openquran(21,78,78)" TargetMode="External"/><Relationship Id="rId183" Type="http://schemas.openxmlformats.org/officeDocument/2006/relationships/hyperlink" Target="javascript:openquran(14,94,94)" TargetMode="External"/><Relationship Id="rId184" Type="http://schemas.openxmlformats.org/officeDocument/2006/relationships/hyperlink" Target="javascript:openquran(14,85,85)" TargetMode="External"/><Relationship Id="rId185" Type="http://schemas.openxmlformats.org/officeDocument/2006/relationships/hyperlink" Target="javascript:openquran(15,125,125)" TargetMode="External"/><Relationship Id="rId186" Type="http://schemas.openxmlformats.org/officeDocument/2006/relationships/hyperlink" Target="javascript:openquran(28,46,46)" TargetMode="External"/><Relationship Id="rId187" Type="http://schemas.openxmlformats.org/officeDocument/2006/relationships/hyperlink" Target="javascript:openquran(21,39,39)" TargetMode="External"/><Relationship Id="rId188" Type="http://schemas.openxmlformats.org/officeDocument/2006/relationships/hyperlink" Target="javascript:openquran(8,5,5)" TargetMode="External"/><Relationship Id="rId189" Type="http://schemas.openxmlformats.org/officeDocument/2006/relationships/hyperlink" Target="javascript:openquran(1,244,244)" TargetMode="External"/><Relationship Id="rId190" Type="http://schemas.openxmlformats.org/officeDocument/2006/relationships/hyperlink" Target="javascript:openquran(8,29,29)" TargetMode="External"/><Relationship Id="rId191" Type="http://schemas.openxmlformats.org/officeDocument/2006/relationships/hyperlink" Target="javascript:openquran(2,139,139)" TargetMode="External"/><Relationship Id="rId192" Type="http://schemas.openxmlformats.org/officeDocument/2006/relationships/hyperlink" Target="javascript:openquran(7,61,61)" TargetMode="External"/><Relationship Id="rId193" Type="http://schemas.openxmlformats.org/officeDocument/2006/relationships/hyperlink" Target="javascript:openquran(1,280,280)" TargetMode="External"/><Relationship Id="rId194" Type="http://schemas.openxmlformats.org/officeDocument/2006/relationships/hyperlink" Target="javascript:openquran(30,15,15)" TargetMode="External"/><Relationship Id="rId195" Type="http://schemas.openxmlformats.org/officeDocument/2006/relationships/hyperlink" Target="javascript:openquran(28,8,8)" TargetMode="External"/><Relationship Id="rId196" Type="http://schemas.openxmlformats.org/officeDocument/2006/relationships/hyperlink" Target="javascript:openquran(8,122,122)" TargetMode="External"/><Relationship Id="rId197" Type="http://schemas.openxmlformats.org/officeDocument/2006/relationships/hyperlink" Target="javascript:openquran(8,41,41)" TargetMode="External"/><Relationship Id="rId198" Type="http://schemas.openxmlformats.org/officeDocument/2006/relationships/hyperlink" Target="javascript:openquran(4,67,67)" TargetMode="External"/><Relationship Id="rId199" Type="http://schemas.openxmlformats.org/officeDocument/2006/relationships/hyperlink" Target="javascript:openquran(4,67,67)" TargetMode="External"/><Relationship Id="rId200" Type="http://schemas.openxmlformats.org/officeDocument/2006/relationships/hyperlink" Target="javascript:openquran(15,125,125)" TargetMode="External"/><Relationship Id="rId201" Type="http://schemas.openxmlformats.org/officeDocument/2006/relationships/hyperlink" Target="javascript:openquran(1,269,269)" TargetMode="External"/><Relationship Id="rId202" Type="http://schemas.openxmlformats.org/officeDocument/2006/relationships/hyperlink" Target="javascript:openquran(8,6,6)" TargetMode="External"/><Relationship Id="rId203" Type="http://schemas.openxmlformats.org/officeDocument/2006/relationships/hyperlink" Target="javascript:openquran(4,103,103)" TargetMode="External"/><Relationship Id="rId204" Type="http://schemas.openxmlformats.org/officeDocument/2006/relationships/hyperlink" Target="javascript:openquran(1,239,239)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mirror.al-eman.com/Islamlib/viewchp.asp?BID=216&amp;CID=9#TOP#TOP" TargetMode="External"/><Relationship Id="rId207" Type="http://schemas.openxmlformats.org/officeDocument/2006/relationships/hyperlink" Target="javascript:openquran(37,24,24)" TargetMode="External"/><Relationship Id="rId208" Type="http://schemas.openxmlformats.org/officeDocument/2006/relationships/hyperlink" Target="javascript:openquran(37,24,24)" TargetMode="External"/><Relationship Id="rId209" Type="http://schemas.openxmlformats.org/officeDocument/2006/relationships/hyperlink" Target="javascript:openquran(6,187,187)" TargetMode="External"/><Relationship Id="rId210" Type="http://schemas.openxmlformats.org/officeDocument/2006/relationships/hyperlink" Target="javascript:openquran(11,103,103)" TargetMode="External"/><Relationship Id="rId211" Type="http://schemas.openxmlformats.org/officeDocument/2006/relationships/hyperlink" Target="javascript:openquran(76,25,26)" TargetMode="External"/><Relationship Id="rId212" Type="http://schemas.openxmlformats.org/officeDocument/2006/relationships/hyperlink" Target="javascript:openquran(1,223,223)" TargetMode="External"/><Relationship Id="rId213" Type="http://schemas.openxmlformats.org/officeDocument/2006/relationships/hyperlink" Target="javascript:openquran(57,7,7)" TargetMode="External"/><Relationship Id="rId214" Type="http://schemas.openxmlformats.org/officeDocument/2006/relationships/hyperlink" Target="javascript:openquran(52,9,9)" TargetMode="External"/><Relationship Id="rId215" Type="http://schemas.openxmlformats.org/officeDocument/2006/relationships/hyperlink" Target="javascript:openquran(47,1,1)" TargetMode="External"/><Relationship Id="rId216" Type="http://schemas.openxmlformats.org/officeDocument/2006/relationships/hyperlink" Target="javascript:openquran(3,92,92)" TargetMode="External"/><Relationship Id="rId217" Type="http://schemas.openxmlformats.org/officeDocument/2006/relationships/hyperlink" Target="javascript:openquran(8,5,5)" TargetMode="External"/><Relationship Id="rId218" Type="http://schemas.openxmlformats.org/officeDocument/2006/relationships/hyperlink" Target="javascript:openquran(7,58,58)" TargetMode="External"/><Relationship Id="rId219" Type="http://schemas.openxmlformats.org/officeDocument/2006/relationships/hyperlink" Target="javascript:openquran(7,58,58)" TargetMode="External"/><Relationship Id="rId220" Type="http://schemas.openxmlformats.org/officeDocument/2006/relationships/hyperlink" Target="javascript:openquran(7,58,58)" TargetMode="External"/><Relationship Id="rId221" Type="http://schemas.openxmlformats.org/officeDocument/2006/relationships/hyperlink" Target="javascript:openquran(2,187,187)" TargetMode="External"/><Relationship Id="rId222" Type="http://schemas.openxmlformats.org/officeDocument/2006/relationships/hyperlink" Target="javascript:openquran(8,6,6)" TargetMode="External"/><Relationship Id="rId223" Type="http://schemas.openxmlformats.org/officeDocument/2006/relationships/hyperlink" Target="javascript:openquran(3,60,60)" TargetMode="External"/><Relationship Id="rId224" Type="http://schemas.openxmlformats.org/officeDocument/2006/relationships/hyperlink" Target="javascript:openquran(20,8,8)" TargetMode="External"/><Relationship Id="rId225" Type="http://schemas.openxmlformats.org/officeDocument/2006/relationships/hyperlink" Target="javascript:openquran(1,49,49)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mirror.al-eman.com/Islamlib/viewchp.asp?BID=216&amp;CID=10#TOP#TOP" TargetMode="External"/><Relationship Id="rId228" Type="http://schemas.openxmlformats.org/officeDocument/2006/relationships/hyperlink" Target="javascript:openquran(8,6,6)" TargetMode="External"/><Relationship Id="rId229" Type="http://schemas.openxmlformats.org/officeDocument/2006/relationships/hyperlink" Target="javascript:openquran(7,61,61)" TargetMode="External"/><Relationship Id="rId230" Type="http://schemas.openxmlformats.org/officeDocument/2006/relationships/hyperlink" Target="javascript:openquran(54,41,41)" TargetMode="External"/><Relationship Id="rId231" Type="http://schemas.openxmlformats.org/officeDocument/2006/relationships/hyperlink" Target="javascript:openquran(8,46,46)" TargetMode="External"/><Relationship Id="rId232" Type="http://schemas.openxmlformats.org/officeDocument/2006/relationships/hyperlink" Target="javascript:openquran(49,28,28)" TargetMode="External"/><Relationship Id="rId233" Type="http://schemas.openxmlformats.org/officeDocument/2006/relationships/hyperlink" Target="javascript:openquran(7,58,58)" TargetMode="External"/><Relationship Id="rId234" Type="http://schemas.openxmlformats.org/officeDocument/2006/relationships/hyperlink" Target="javascript:openquran(59,1,1)" TargetMode="External"/><Relationship Id="rId235" Type="http://schemas.openxmlformats.org/officeDocument/2006/relationships/hyperlink" Target="javascript:openquran(7,27,27)" TargetMode="External"/><Relationship Id="rId236" Type="http://schemas.openxmlformats.org/officeDocument/2006/relationships/hyperlink" Target="javascript:openquran(47,9,9)" TargetMode="External"/><Relationship Id="rId237" Type="http://schemas.openxmlformats.org/officeDocument/2006/relationships/hyperlink" Target="javascript:openquran(59,12,12)" TargetMode="External"/><Relationship Id="rId238" Type="http://schemas.openxmlformats.org/officeDocument/2006/relationships/hyperlink" Target="javascript:openquran(59,12,12)" TargetMode="External"/><Relationship Id="rId239" Type="http://schemas.openxmlformats.org/officeDocument/2006/relationships/hyperlink" Target="javascript:openquran(6,105,105)" TargetMode="External"/><Relationship Id="rId240" Type="http://schemas.openxmlformats.org/officeDocument/2006/relationships/hyperlink" Target="javascript:openquran(10,45,45)" TargetMode="External"/><Relationship Id="rId241" Type="http://schemas.openxmlformats.org/officeDocument/2006/relationships/hyperlink" Target="javascript:openquran(6,83,83)" TargetMode="External"/><Relationship Id="rId242" Type="http://schemas.openxmlformats.org/officeDocument/2006/relationships/hyperlink" Target="javascript:openquran(10,40,40)" TargetMode="External"/><Relationship Id="rId243" Type="http://schemas.openxmlformats.org/officeDocument/2006/relationships/hyperlink" Target="javascript:openquran(1,180,180)" TargetMode="External"/><Relationship Id="rId244" Type="http://schemas.openxmlformats.org/officeDocument/2006/relationships/hyperlink" Target="javascript:openquran(18,58,58)" TargetMode="External"/><Relationship Id="rId245" Type="http://schemas.openxmlformats.org/officeDocument/2006/relationships/hyperlink" Target="javascript:openquran(2,61,61)" TargetMode="External"/><Relationship Id="rId246" Type="http://schemas.openxmlformats.org/officeDocument/2006/relationships/hyperlink" Target="javascript:openquran(5,84,84)" TargetMode="External"/><Relationship Id="rId247" Type="http://schemas.openxmlformats.org/officeDocument/2006/relationships/hyperlink" Target="javascript:openquran(5,84,85)" TargetMode="External"/><Relationship Id="rId248" Type="http://schemas.openxmlformats.org/officeDocument/2006/relationships/hyperlink" Target="javascript:openquran(32,40,40)" TargetMode="External"/><Relationship Id="rId249" Type="http://schemas.openxmlformats.org/officeDocument/2006/relationships/hyperlink" Target="javascript:openquran(3,176,176)" TargetMode="External"/><Relationship Id="rId250" Type="http://schemas.openxmlformats.org/officeDocument/2006/relationships/hyperlink" Target="javascript:openquran(3,11,11)" TargetMode="External"/><Relationship Id="rId251" Type="http://schemas.openxmlformats.org/officeDocument/2006/relationships/hyperlink" Target="javascript:openquran(3,11,11)" TargetMode="External"/><Relationship Id="rId252" Type="http://schemas.openxmlformats.org/officeDocument/2006/relationships/hyperlink" Target="javascript:openquran(3,11,11)" TargetMode="External"/><Relationship Id="rId253" Type="http://schemas.openxmlformats.org/officeDocument/2006/relationships/hyperlink" Target="javascript:openquran(3,11,11)" TargetMode="External"/><Relationship Id="rId254" Type="http://schemas.openxmlformats.org/officeDocument/2006/relationships/hyperlink" Target="javascript:openquran(2,185,185)" TargetMode="External"/><Relationship Id="rId255" Type="http://schemas.openxmlformats.org/officeDocument/2006/relationships/hyperlink" Target="javascript:openquran(3,11,11)" TargetMode="External"/><Relationship Id="rId256" Type="http://schemas.openxmlformats.org/officeDocument/2006/relationships/hyperlink" Target="javascript:openquran(6,26,26)" TargetMode="External"/><Relationship Id="rId257" Type="http://schemas.openxmlformats.org/officeDocument/2006/relationships/hyperlink" Target="javascript:openquran(11,100,100)" TargetMode="External"/><Relationship Id="rId258" Type="http://schemas.openxmlformats.org/officeDocument/2006/relationships/hyperlink" Target="javascript:openquran(1,133,133)" TargetMode="External"/><Relationship Id="rId259" Type="http://schemas.openxmlformats.org/officeDocument/2006/relationships/hyperlink" Target="javascript:openquran(28,67,67)" TargetMode="External"/><Relationship Id="rId260" Type="http://schemas.openxmlformats.org/officeDocument/2006/relationships/hyperlink" Target="javascript:openquran(2,97,97)" TargetMode="External"/><Relationship Id="rId261" Type="http://schemas.openxmlformats.org/officeDocument/2006/relationships/hyperlink" Target="javascript:openquran(1,191,191)" TargetMode="External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9:50:00Z</dcterms:created>
  <dc:creator>Asmat</dc:creator>
  <dc:description/>
  <cp:keywords/>
  <dc:language>en-US</dc:language>
  <cp:lastModifiedBy>مبارك</cp:lastModifiedBy>
  <dcterms:modified xsi:type="dcterms:W3CDTF">2004-02-23T18:27:00Z</dcterms:modified>
  <cp:revision>4</cp:revision>
  <dc:subject/>
  <dc:title>شرح السير الكبير   </dc:title>
</cp:coreProperties>
</file>