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Monotype Koufi"/>
        </w:rPr>
      </w:pPr>
      <w:r>
        <w:rPr>
          <w:rFonts w:cs="Monotype Koufi"/>
          <w:sz w:val="48"/>
          <w:szCs w:val="48"/>
          <w:rtl w:val="true"/>
        </w:rPr>
        <w:t>  </w:t>
      </w:r>
      <w:r>
        <w:rPr>
          <w:rFonts w:cs="Monotype Koufi"/>
          <w:color w:val="FF0000"/>
          <w:sz w:val="48"/>
          <w:sz w:val="48"/>
          <w:szCs w:val="48"/>
          <w:rtl w:val="true"/>
        </w:rPr>
        <w:t>شرح</w:t>
      </w:r>
      <w:r>
        <w:rPr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color w:val="FF0000"/>
          <w:sz w:val="48"/>
          <w:sz w:val="48"/>
          <w:szCs w:val="48"/>
          <w:rtl w:val="true"/>
        </w:rPr>
        <w:t>السير</w:t>
      </w:r>
      <w:r>
        <w:rPr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color w:val="FF0000"/>
          <w:sz w:val="48"/>
          <w:sz w:val="48"/>
          <w:szCs w:val="48"/>
          <w:rtl w:val="true"/>
        </w:rPr>
        <w:t>الكبير</w:t>
      </w:r>
      <w:r>
        <w:rPr>
          <w:rFonts w:cs="Monotype Koufi"/>
          <w:sz w:val="48"/>
          <w:sz w:val="48"/>
          <w:szCs w:val="48"/>
          <w:rtl w:val="true"/>
        </w:rPr>
        <w:t>  </w:t>
      </w:r>
      <w:r>
        <w:rPr>
          <w:sz w:val="48"/>
          <w:sz w:val="48"/>
          <w:szCs w:val="48"/>
          <w:rtl w:val="true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 xml:space="preserve">   </w:t>
      </w:r>
      <w:r>
        <w:rPr>
          <w:color w:val="00008B"/>
          <w:sz w:val="27"/>
          <w:sz w:val="27"/>
          <w:szCs w:val="27"/>
          <w:rtl w:val="true"/>
        </w:rPr>
        <w:t>الجزء الثالث</w:t>
      </w:r>
      <w:r>
        <w:rPr>
          <w:rtl w:val="true"/>
        </w:rPr>
        <w:t xml:space="preserve">    </w:t>
      </w:r>
    </w:p>
    <w:p>
      <w:pPr>
        <w:pStyle w:val="Normal"/>
        <w:spacing w:lineRule="auto" w:line="360"/>
        <w:jc w:val="center"/>
        <w:rPr>
          <w:rFonts w:ascii="Tahoma" w:hAnsi="Tahoma" w:cs="Tahoma"/>
          <w:color w:val="0000FF"/>
          <w:sz w:val="20"/>
          <w:szCs w:val="20"/>
        </w:rPr>
      </w:pPr>
      <w:r>
        <w:rPr>
          <w:rFonts w:cs="Tahoma" w:ascii="Tahoma" w:hAnsi="Tahoma"/>
          <w:color w:val="0000FF"/>
          <w:sz w:val="20"/>
          <w:szCs w:val="20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b/>
          <w:b/>
          <w:bCs/>
          <w:color w:val="0000FF"/>
          <w:rtl w:val="true"/>
        </w:rPr>
        <w:t xml:space="preserve">الموضوعات 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46" w:right="0" w:hanging="360"/>
        <w:jc w:val="left"/>
        <w:rPr/>
      </w:pPr>
      <w:r>
        <w:rPr>
          <w:rtl w:val="true"/>
        </w:rPr>
        <w:t xml:space="preserve">  </w:t>
      </w:r>
      <w:r>
        <w:rPr>
          <w:b/>
          <w:b/>
          <w:bCs/>
          <w:color w:val="0000FF"/>
          <w:sz w:val="20"/>
          <w:sz w:val="20"/>
          <w:rtl w:val="true"/>
        </w:rPr>
        <w:t>باب النفل لمن يجب إذا جعله الأمير جملة</w:t>
      </w:r>
      <w:r>
        <w:rPr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46" w:right="0" w:hanging="360"/>
        <w:jc w:val="left"/>
        <w:rPr/>
      </w:pPr>
      <w:r>
        <w:rPr>
          <w:rtl w:val="true"/>
        </w:rPr>
        <w:t xml:space="preserve">  </w:t>
      </w:r>
      <w:r>
        <w:rPr>
          <w:b/>
          <w:b/>
          <w:bCs/>
          <w:color w:val="0000FF"/>
          <w:sz w:val="20"/>
          <w:sz w:val="20"/>
          <w:rtl w:val="true"/>
        </w:rPr>
        <w:t>باب النفل في دخول المطورة</w:t>
      </w:r>
      <w:r>
        <w:rPr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46" w:right="0" w:hanging="360"/>
        <w:jc w:val="left"/>
        <w:rPr/>
      </w:pPr>
      <w:r>
        <w:rPr>
          <w:rtl w:val="true"/>
        </w:rPr>
        <w:t xml:space="preserve">  </w:t>
      </w:r>
      <w:r>
        <w:rPr>
          <w:b/>
          <w:b/>
          <w:bCs/>
          <w:color w:val="0000FF"/>
          <w:sz w:val="20"/>
          <w:sz w:val="20"/>
          <w:rtl w:val="true"/>
        </w:rPr>
        <w:t>باب من النفل يفضل فيه بعضهم على بعض بالتقدم</w:t>
      </w:r>
      <w:r>
        <w:rPr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46" w:right="0" w:hanging="360"/>
        <w:jc w:val="left"/>
        <w:rPr/>
      </w:pPr>
      <w:r>
        <w:rPr>
          <w:rtl w:val="true"/>
        </w:rPr>
        <w:t xml:space="preserve">  </w:t>
      </w:r>
      <w:r>
        <w:rPr>
          <w:b/>
          <w:b/>
          <w:bCs/>
          <w:color w:val="0000FF"/>
          <w:sz w:val="20"/>
          <w:sz w:val="20"/>
          <w:rtl w:val="true"/>
        </w:rPr>
        <w:t>باب من الاستئجار في أرض الحرب والنفل فيه</w:t>
      </w:r>
      <w:r>
        <w:rPr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46" w:right="0" w:hanging="360"/>
        <w:jc w:val="left"/>
        <w:rPr/>
      </w:pPr>
      <w:r>
        <w:rPr>
          <w:rtl w:val="true"/>
        </w:rPr>
        <w:t xml:space="preserve">  </w:t>
      </w:r>
      <w:r>
        <w:rPr>
          <w:b/>
          <w:b/>
          <w:bCs/>
          <w:color w:val="0000FF"/>
          <w:sz w:val="20"/>
          <w:sz w:val="20"/>
          <w:rtl w:val="true"/>
        </w:rPr>
        <w:t>باب الأنفال بالأثمان والهبات</w:t>
      </w:r>
      <w:r>
        <w:rPr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46" w:right="0" w:hanging="360"/>
        <w:jc w:val="left"/>
        <w:rPr/>
      </w:pPr>
      <w:r>
        <w:rPr>
          <w:rtl w:val="true"/>
        </w:rPr>
        <w:t xml:space="preserve">  </w:t>
      </w:r>
      <w:r>
        <w:rPr>
          <w:b/>
          <w:b/>
          <w:bCs/>
          <w:color w:val="0000FF"/>
          <w:sz w:val="20"/>
          <w:sz w:val="20"/>
          <w:rtl w:val="true"/>
        </w:rPr>
        <w:t>باب سهمان الخيل والرجالة</w:t>
      </w:r>
      <w:r>
        <w:rPr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46" w:right="0" w:hanging="360"/>
        <w:jc w:val="left"/>
        <w:rPr/>
      </w:pPr>
      <w:r>
        <w:rPr>
          <w:rtl w:val="true"/>
        </w:rPr>
        <w:t xml:space="preserve">  </w:t>
      </w:r>
      <w:r>
        <w:rPr>
          <w:b/>
          <w:b/>
          <w:bCs/>
          <w:color w:val="0000FF"/>
          <w:sz w:val="20"/>
          <w:sz w:val="20"/>
          <w:rtl w:val="true"/>
        </w:rPr>
        <w:t>باب سهمان البراذين</w:t>
      </w:r>
      <w:r>
        <w:rPr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46" w:right="0" w:hanging="360"/>
        <w:jc w:val="left"/>
        <w:rPr/>
      </w:pPr>
      <w:r>
        <w:rPr>
          <w:rtl w:val="true"/>
        </w:rPr>
        <w:t xml:space="preserve">  </w:t>
      </w:r>
      <w:r>
        <w:rPr>
          <w:b/>
          <w:b/>
          <w:bCs/>
          <w:color w:val="0000FF"/>
          <w:sz w:val="20"/>
          <w:sz w:val="20"/>
          <w:rtl w:val="true"/>
        </w:rPr>
        <w:t>باب سهمان الخيل في دار الحرب</w:t>
      </w:r>
      <w:r>
        <w:rPr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46" w:right="0" w:hanging="360"/>
        <w:jc w:val="left"/>
        <w:rPr/>
      </w:pPr>
      <w:r>
        <w:rPr>
          <w:rtl w:val="true"/>
        </w:rPr>
        <w:t xml:space="preserve">  </w:t>
      </w:r>
      <w:r>
        <w:rPr>
          <w:b/>
          <w:b/>
          <w:bCs/>
          <w:color w:val="0000FF"/>
          <w:sz w:val="20"/>
          <w:sz w:val="20"/>
          <w:rtl w:val="true"/>
        </w:rPr>
        <w:t>باب دخول المسلمين دار الحرب بالخيل ومن يسهم له منهم في الغضب والإجارة</w:t>
      </w:r>
      <w:r>
        <w:rPr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b/>
          <w:b/>
          <w:bCs/>
          <w:color w:val="0000FF"/>
          <w:sz w:val="20"/>
          <w:sz w:val="20"/>
          <w:rtl w:val="true"/>
        </w:rPr>
        <w:t>والعارية والحبس</w:t>
      </w:r>
      <w:r>
        <w:rPr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46" w:right="0" w:hanging="360"/>
        <w:jc w:val="left"/>
        <w:rPr/>
      </w:pPr>
      <w:r>
        <w:rPr>
          <w:rtl w:val="true"/>
        </w:rPr>
        <w:t xml:space="preserve">  </w:t>
      </w:r>
      <w:r>
        <w:rPr>
          <w:b/>
          <w:b/>
          <w:bCs/>
          <w:color w:val="0000FF"/>
          <w:sz w:val="20"/>
          <w:sz w:val="20"/>
          <w:rtl w:val="true"/>
        </w:rPr>
        <w:t>باب ما يبطل فيه سهم الفارس في دار الحرب وما لا يبطل</w:t>
      </w:r>
      <w:r>
        <w:rPr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46" w:right="0" w:hanging="360"/>
        <w:jc w:val="left"/>
        <w:rPr/>
      </w:pPr>
      <w:r>
        <w:rPr>
          <w:rtl w:val="true"/>
        </w:rPr>
        <w:t xml:space="preserve">  </w:t>
      </w:r>
      <w:r>
        <w:rPr>
          <w:b/>
          <w:b/>
          <w:bCs/>
          <w:color w:val="0000FF"/>
          <w:sz w:val="20"/>
          <w:sz w:val="20"/>
          <w:rtl w:val="true"/>
        </w:rPr>
        <w:t>باب مما يختلف فيه صاحب الفرس وصاحب المقاسم فيما يجب للفرس</w:t>
      </w:r>
      <w:r>
        <w:rPr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46" w:right="0" w:hanging="360"/>
        <w:jc w:val="left"/>
        <w:rPr/>
      </w:pPr>
      <w:r>
        <w:rPr>
          <w:rtl w:val="true"/>
        </w:rPr>
        <w:t xml:space="preserve">  </w:t>
      </w:r>
      <w:r>
        <w:rPr>
          <w:b/>
          <w:b/>
          <w:bCs/>
          <w:color w:val="0000FF"/>
          <w:sz w:val="20"/>
          <w:sz w:val="20"/>
          <w:rtl w:val="true"/>
        </w:rPr>
        <w:t>باب دفع الفرس باشتراط السهم وإعادته وإيداعه في دار الحرب</w:t>
      </w:r>
      <w:r>
        <w:rPr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46" w:right="0" w:hanging="360"/>
        <w:jc w:val="left"/>
        <w:rPr/>
      </w:pPr>
      <w:r>
        <w:rPr>
          <w:rtl w:val="true"/>
        </w:rPr>
        <w:t xml:space="preserve">  </w:t>
      </w:r>
      <w:r>
        <w:rPr>
          <w:b/>
          <w:b/>
          <w:bCs/>
          <w:color w:val="0000FF"/>
          <w:sz w:val="20"/>
          <w:sz w:val="20"/>
          <w:rtl w:val="true"/>
        </w:rPr>
        <w:t>باب من يرضخ له ومن لا يرضخ له من الأدلاء وغيرهم</w:t>
      </w:r>
      <w:r>
        <w:rPr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46" w:right="0" w:hanging="360"/>
        <w:jc w:val="left"/>
        <w:rPr/>
      </w:pPr>
      <w:r>
        <w:rPr>
          <w:rtl w:val="true"/>
        </w:rPr>
        <w:t xml:space="preserve">  </w:t>
      </w:r>
      <w:r>
        <w:rPr>
          <w:b/>
          <w:b/>
          <w:bCs/>
          <w:color w:val="0000FF"/>
          <w:sz w:val="20"/>
          <w:sz w:val="20"/>
          <w:rtl w:val="true"/>
        </w:rPr>
        <w:t>باب كيفية قسمة الغنيمة وبيان من يستحقها</w:t>
      </w:r>
      <w:r>
        <w:rPr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46" w:right="0" w:hanging="360"/>
        <w:jc w:val="left"/>
        <w:rPr/>
      </w:pPr>
      <w:r>
        <w:rPr>
          <w:rtl w:val="true"/>
        </w:rPr>
        <w:t xml:space="preserve">  </w:t>
      </w:r>
      <w:r>
        <w:rPr>
          <w:b/>
          <w:b/>
          <w:bCs/>
          <w:color w:val="0000FF"/>
          <w:sz w:val="20"/>
          <w:sz w:val="20"/>
          <w:rtl w:val="true"/>
        </w:rPr>
        <w:t>باب ما يستعمل في دار الحرب ويؤكل ويشرب</w:t>
      </w:r>
      <w:r>
        <w:rPr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46" w:right="0" w:hanging="360"/>
        <w:jc w:val="left"/>
        <w:rPr/>
      </w:pPr>
      <w:r>
        <w:rPr>
          <w:rtl w:val="true"/>
        </w:rPr>
        <w:t xml:space="preserve">  </w:t>
      </w:r>
      <w:r>
        <w:rPr>
          <w:b/>
          <w:b/>
          <w:bCs/>
          <w:color w:val="0000FF"/>
          <w:sz w:val="20"/>
          <w:sz w:val="20"/>
          <w:rtl w:val="true"/>
        </w:rPr>
        <w:t>باب ما يحمل عليه الفيء وما يركبه الرجل من الدواب</w:t>
      </w:r>
      <w:r>
        <w:rPr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46" w:right="0" w:hanging="360"/>
        <w:jc w:val="left"/>
        <w:rPr/>
      </w:pPr>
      <w:r>
        <w:rPr>
          <w:rtl w:val="true"/>
        </w:rPr>
        <w:t xml:space="preserve">  </w:t>
      </w:r>
      <w:r>
        <w:rPr>
          <w:b/>
          <w:b/>
          <w:bCs/>
          <w:color w:val="0000FF"/>
          <w:sz w:val="20"/>
          <w:sz w:val="20"/>
          <w:rtl w:val="true"/>
        </w:rPr>
        <w:t>باب قسمة الغنائم التي يقع فيها الخطأ</w:t>
      </w:r>
      <w:r>
        <w:rPr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280"/>
        <w:ind w:left="746" w:right="0" w:hanging="360"/>
        <w:jc w:val="left"/>
        <w:rPr/>
      </w:pPr>
      <w:r>
        <w:rPr>
          <w:rtl w:val="true"/>
        </w:rPr>
        <w:t xml:space="preserve">  </w:t>
      </w:r>
      <w:r>
        <w:rPr>
          <w:b/>
          <w:b/>
          <w:bCs/>
          <w:color w:val="0000FF"/>
          <w:sz w:val="20"/>
          <w:sz w:val="20"/>
          <w:rtl w:val="true"/>
        </w:rPr>
        <w:t>باب العيب يوجد في بعض الغنيمة بعد القسمة أو قبلها</w:t>
      </w:r>
      <w:r>
        <w:rPr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spacing w:lineRule="auto" w:line="360" w:before="280" w:after="280"/>
        <w:ind w:left="26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 w:before="280" w:after="280"/>
        <w:ind w:left="26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</w:r>
    </w:p>
    <w:p>
      <w:pPr>
        <w:pStyle w:val="Normal"/>
        <w:spacing w:lineRule="auto" w:line="360" w:before="280" w:after="280"/>
        <w:jc w:val="center"/>
        <w:rPr>
          <w:rFonts w:ascii="times new roman(arabic);Times New Roman" w:hAnsi="times new roman(arabic);Times New Roman" w:cs="times new roman(arabic);Times New Roman"/>
          <w:b/>
          <w:b/>
          <w:bCs/>
          <w:color w:val="0000FF"/>
          <w:sz w:val="28"/>
          <w:szCs w:val="28"/>
        </w:rPr>
      </w:pPr>
      <w:r>
        <w:rPr>
          <w:rFonts w:cs="times new roman(arabic);Times New Roman" w:ascii="times new roman(arabic);Times New Roman" w:hAnsi="times new roman(arabic);Times New Roman"/>
          <w:b/>
          <w:bCs/>
          <w:color w:val="0000FF"/>
          <w:sz w:val="28"/>
          <w:szCs w:val="28"/>
          <w:rtl w:val="true"/>
        </w:rPr>
      </w:r>
    </w:p>
    <w:p>
      <w:pPr>
        <w:pStyle w:val="Normal"/>
        <w:spacing w:lineRule="auto" w:line="360" w:before="280" w:after="280"/>
        <w:jc w:val="center"/>
        <w:rPr>
          <w:rFonts w:ascii="times new roman(arabic);Times New Roman" w:hAnsi="times new roman(arabic);Times New Roman" w:cs="times new roman(arabic);Times New Roman"/>
          <w:b/>
          <w:b/>
          <w:bCs/>
          <w:color w:val="0000FF"/>
          <w:sz w:val="28"/>
          <w:szCs w:val="28"/>
        </w:rPr>
      </w:pPr>
      <w:r>
        <w:rPr>
          <w:rFonts w:cs="times new roman(arabic);Times New Roman" w:ascii="times new roman(arabic);Times New Roman" w:hAnsi="times new roman(arabic);Times New Roman"/>
          <w:b/>
          <w:bCs/>
          <w:color w:val="0000FF"/>
          <w:sz w:val="28"/>
          <w:szCs w:val="28"/>
          <w:rtl w:val="true"/>
        </w:rPr>
      </w:r>
    </w:p>
    <w:p>
      <w:pPr>
        <w:pStyle w:val="Normal"/>
        <w:spacing w:lineRule="auto" w:line="360" w:before="280" w:after="280"/>
        <w:jc w:val="center"/>
        <w:rPr>
          <w:rFonts w:ascii="times new roman(arabic);Times New Roman" w:hAnsi="times new roman(arabic);Times New Roman" w:cs="times new roman(arabic);Times New Roman"/>
          <w:b/>
          <w:b/>
          <w:bCs/>
          <w:color w:val="0000FF"/>
          <w:sz w:val="28"/>
          <w:szCs w:val="28"/>
        </w:rPr>
      </w:pPr>
      <w:r>
        <w:rPr>
          <w:rFonts w:cs="times new roman(arabic);Times New Roman" w:ascii="times new roman(arabic);Times New Roman" w:hAnsi="times new roman(arabic);Times New Roman"/>
          <w:b/>
          <w:bCs/>
          <w:color w:val="0000FF"/>
          <w:sz w:val="28"/>
          <w:szCs w:val="28"/>
          <w:rtl w:val="true"/>
        </w:rPr>
      </w:r>
    </w:p>
    <w:p>
      <w:pPr>
        <w:pStyle w:val="Normal"/>
        <w:spacing w:lineRule="auto" w:line="360" w:before="280" w:after="280"/>
        <w:jc w:val="center"/>
        <w:rPr>
          <w:rFonts w:ascii="times new roman(arabic);Times New Roman" w:hAnsi="times new roman(arabic);Times New Roman" w:cs="times new roman(arabic);Times New Roman"/>
          <w:b/>
          <w:b/>
          <w:bCs/>
          <w:color w:val="0000FF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color w:val="0000FF"/>
          <w:sz w:val="28"/>
          <w:sz w:val="28"/>
          <w:szCs w:val="28"/>
          <w:rtl w:val="true"/>
        </w:rPr>
        <w:t>باب النفل لمن يجب إذا جعله الأمير جملة</w:t>
      </w:r>
    </w:p>
    <w:p>
      <w:pPr>
        <w:pStyle w:val="Normal"/>
        <w:spacing w:lineRule="auto" w:line="360" w:before="280" w:after="280"/>
        <w:jc w:val="left"/>
        <w:rPr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 ال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رج من أهل العسكر فأصاب شيئاً فله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ع فهذا اللفظ يتناول كل من له في الغنيمة سهم أو رضخ من مسلم أو ذمي رجل و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 أو عبد صغير أو بالغ تاجر أو مقاتل قاتل قبل هذا أو لم يقاتلن لأن المقص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ض على القتال والإصابة وكل هؤلاء يتحقق فيهم معنى التحر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م يستحقون السهم أو الرضخ من الغنيمة للتحريض والتا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قاتل قبل هذا فقد قاتل الآن حين أصاب شيئاً وجاء به فلهذا استحق النف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مستأمن فإن كان خرج بغير إذن الإمام فلا شيء له من ذلك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ق له في الغنيمة رضخاً و لا سه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خرج بإذن الإمام فهو بمنزلة الذمي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أسيراً من أهل الحرب سمع هذه المقالة من الأمير فخرج وأص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ئاً فذلك كله للمسلمين لأن الأسير فيء لهم وما أصابه فهو كسبه وكسب العبد لمول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كان هو مع ما جاء به فيئاً ل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وا مستأمنين في عسكر المسلمين من أهل تلك الدار فلما سم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قالة خرجوا فأصابوا غنائم فأتوا بها العسكر فإن كانوا وصلوا إلى موضع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وا فيه من المسلمين ثم أصابوا هذا المال فعادوا واستأمنوا عليها أماناً مستقب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لك كله لهم لا خمس فيها لأنه بوصولهم إلى ذلك الموضع قد انتهى حكم الأمان بي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هم فهم أهل حرب أغاروا على أموال أهل الحرب فملكوها ثم استأمنوا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وا أصابوا ذلك كله للمسلمين إن كانوا خرجوا بغير إذن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وا خرجوا بإذنه فلهم النفل من ذلك لأن الأمان بيننا وبينهم باق ما لم يبلغ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أمنهم فحكمهم في هذا كحكم المستأمنين في عسكرنا من أهل دار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وضح الفرق بين الذين خرجوا بإذن الأمير والذين خرجوا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جب على الأمير والمسلمين نصرة الخارجين بإذنه من المستأمنين إذا بلغ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دو أحاطوا بهم كما يجب نصرة أهل الذمة ولا يجب عليهم نصرة الخارجين بغير إذ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في حكم التنفيل الذين خرجوا فإذنه بمنزلة أهل الذمة دون الذين خرجوا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نه والله أعلم ب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2"/>
      <w:bookmarkEnd w:id="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فل في دخول المطور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وقف المسلمون على باب مطمورة فيها العدو يقاتلون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خل من باب المطمورة فله نفل مائة درهم فاقتحم الباب قوم من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لمطمورة باب آخر دون ذلك الباب مغلق وإذا ليس بين البابين أحد فقاتل 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على الباب الثاني حتى اقتحموا فاللذين اقتحموا الباب الأول نفلهم 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ان مائة درهم لأن لإمام أوجب لهم ذلك فإن كلمة من توجب العموم على أن يتناول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على سبيل الانف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 جماعة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طيهم النفل فإنه لم يكن بين البا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وقد اجتمعنا على القتال على باب المطم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مير حرض الداخلين على باب الدخول الأول بما أ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فكانت الحاجة إلى التنفيل ماسة يومئذ فإنكم كنتم لا تدرون أن وراء الباب با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وأنه ليس بين البابين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و قال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خل من هذا الباب وهو ما ص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اب بعينه وإن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خل من باب المطمورة وباب المطمورة الباب الأقص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كذلك فإن باب المطمورة عند الأمير والمسلمين حين نفل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الأول وكانوا لا يتجاسرون على الدخول فيه فالذين دخلوه بعد التنفيل خاط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فسهم وأتوا بما أوجب لهم الإمام النف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أن يعطي جماعتهم مائة درهم فإنه إنما أوجب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لداخ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 الكلام محمول على ما يتسارع إلى الإفهام وهو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رجل مهم المائة نقلاً فإن نكر المائة وذلك دليل على أن المستحق لكل واحد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مستحق ل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دخل قله الربع من الغني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عشرة ف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ع بينهم لأن هناك عرف ما أوجب للداخلين بالإضافة إلى الغنيمة والغالب أن مر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شراك بين الداخلين في الجزء المسمى ألا ترى أن الداخلين يزيدون على الأربعة 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كون الغنيمة إلا أربعة أرباع فبهذا يتبين أن مراده الإشراك بينهم الربع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دخل واحد ثم واحد هكذا حتى كملوا عشرة فالربع بينهم بمنزل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وا معاً لأنه أوجب النفل على الدخول من غير أن يتعرض بجمع أو ترت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هذا لكل من دخل قبل أن يتنحى العدو من الباب فإذا تنحوا أو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يس بين البابين أحد فلا نفل لمن يدخل بعد ذلك لأن المقصود هو التحريض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خول وذلك يختص بحال بقاء الخ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فتح المسلمون الباب وهابوا أن يدخلوا مخافة كمين خلف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والأول سواء لأن المقصود التحريض على الدخول فيتقيد بحال بقاء الخوف وكذلك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خل فله بطريق المطمورة فدخل العشرة معاً أو على الترتيب حال قيام الخ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ع عرف البطريق بالإضافة فعرفنا أن مراده الإشراك بين الداخلي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بطريق من بطارقتهم فلكل داخل بطريق أن ما أوجبه هن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إذا لم يكن في المطمورة إلا بطريقان أو ثلاثة فذلك ب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وية لا يعطون شيئاً آخر لأن صحة الإيجاب باعتبار المحل فلا يصح إلا في مق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 في الم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جارية من جواريهم ثم لم يوجد فيهم إلا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ر فذلك بينهم بالسوية لأنه ليس بعضهم بأولى من ال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طون شيئاً آخر لأن التنفيل لم يوجد فيما سوى الجو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ات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جارية ولم يقل من جواريهم فإن هناك يعط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خل جارية أو قيمة جارية وسط من المال الموجود فيها لأنه سمي لكل داخل ج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اً وهذه التسمية توجب الحق في مالية جارية إما عينها أو قي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يتقيد بالمال الموجود بالمطمورة لأن المقصود إيصال المنفع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وإنما يتحقق ذلك إذا تقيد النفل بالمال الموجود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ذا لم يجدوا في المطمورة شيئاً فلا شيء للداخلين لانعدام ال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وجب الإمام حقهم فيه وأوضح هذا الفرق بالو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يت ل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ارية من جواري فمات وليس له جوار لم يكن للموصى ل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 بجارية أعطي قيمة جارية من ماله فإن مات ولا مال له فلا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وصى له فكذلك حكم التنفيل إن لم يوجد في المطمورة شيء وأصابوا غنائم من موضع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م النفل لأن ما يقيد من الكلام بمقصود المتكلم بمنزلة ما يتقيد بتنصي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ل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دخل واحد من المسلمين ونادى أنه ليس خلف هذا الباب أحد ثم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فالنفل للأول خاصة أنه تقيد بحال بقاء الخوف وقد زال ذلك حين سمعوا الند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ا إذا كانت المطمورة مظلمة ولم يسمعوا م الأول كلاماً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وا على إثره قبل أن يستبين لهم شيء لأنهم دخلوا في حال بقاء الخوف فهم كالدا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ً في استحقاق الن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دخل قوم من بابها وتدلى قوم من فوقها دلاهم غيهم بإذنه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وا وسطها فلكل واحد منهم النفل إذا كان الأم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خلها لأنه شرط ال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اً وقد ذلك من كل واحد منهم بخلاف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خل م باب المطمورة لأن هناك ق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باشتراط الدخول من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من قال لزو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رجت من هذا الباب فخرجت من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طح لم يقع عليها شيء بخلاف ما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رجت من ال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ذين تدلوا جعلهم أنفسهم في قدور من حديد ثم أمروا أصحا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وهم وكانوا معلقين بين السماء والأرض يقاتلون أهل المطمورة حتى فتح المس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صن فلهم النفل لأنهم انتهوا إلى الموضع الذي كان مقصود الأمير وهو موضع ال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نتفع المسلمون بما صنعوا فلا شيء لهم من الن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نقطعت الحبال حين دلوهم فوقعوا في الحصن وأخذوا الن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دولهم بأمرهم فكأنهم طرحوا أنفسهم فيها فيستحقون الن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تيانهم بما شرط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ذين دلوهم قطعوا الحبال بغير أمرهم فوقعوا في المطم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تلوا حتى فتحوا لم يكن لهم من النفل شيء لأنهم ما دخلوها وإنما ألقوا فيه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ع إذا كان بغير أمرهم لا يكون فعل القاطع مضافاً إليهم بخلاف ما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م لو عطبوا في هذا الفصل من وقعتهم ضمن القاطعون دي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أول لا يضمنون شيئاً بمنزلة ما لو ألقوا أنفسهم فيها فكيف يستقيم أن يجمع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نفل والد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زلقت رجل أحد من الواقفين فوق المطمورة وهو يقاتل فيها فله ال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هو الذي وضع قدمه في ذلك الموضع وما طرأ على فعله فعل آخر معتبر فيكون حص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ضافاً إلى فعله كأنه دخلها قصداً ولو دفعه إنسان فيها لم يكن له من النقل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طرأ عل فعله فعل معتبر فيكون هو ملقى فيها لا داخلاً إلا أن يكون أمر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بأن يرمي به فيها فإن فعل الغير بأمره كفعله بنفسه وهذا لأنه المقصود إظ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أة وذلك يحصل فيما لو فعل به غيره بأمره ولا يحصل إذا فعل به بغير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أصحابه دلوه فيها فقطع أهل الحرب الحبال بالسيوف فوقع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تل حتى فتحت المطمورة فله النفل لأنه قد بلغ موضع القتال حيث وصلت السيوف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ال فقطعوها أو إلى القدور فكسر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في موضع من الهواء أعلى من أن يصل سلاح العدو إليه فتوه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حرب بوهق حتى رموا به في المطمورة لم يكن له من النقل شيء لأنه ملق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مورة بفعل فاعل معتبر وليس بداخل فيها على وجه يكون في إظهار الجرأة فلا ي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أهل المطمورة طلبوا الصلح على أن يؤمنوا الرجال ويأخذ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ل والذرية وأدخلوا الناس من المسلمين فنظروا فإن عدة الرجال خمسون فأجاب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ا التمسوا من الصلح ثم لما دخلوا فيها ألف رجل فإذا المطمورة أميال في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بابها الذي يخرج أهلها منه إلى الأرض واحد فهذه المطمورة واحدة وجمي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ن الرجال آمن لا سبيل عليهم لأن باب المطمورة على وجه الأرض واحد ف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مورة واحدة بمنزلة دار على وجه الأرض فيها حجر ومقاصير ولكن بابها إلى السكة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تكون بمنزلةدار واحدة ثم قد أمنوا الرجال الذين هم في المطمورة وإنما ظ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ة عددهم ولا يبنى الحكم على الظن وإنما يبنى على ما صرحوا به فكانوا جمي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لأقصى المطمورة من الجانب الآخر باب يخرج إلى أعلى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اتان مطمورتان باختلاف المدخل بمنزلة دار على وجه الأرض عظيمة لكل جانب منها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تجعل في حكم دا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أمان أيضاً وقع على المطمورة التي تلي المسلمين فمن وجد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جال فهو آمن ومن وجد في المطمورة الأخرى من الرجال فهو ف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 من المطمورة الأولى لم يلتفت إلى كلامهم ل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وا في غير موضع الأمان فلا يقبل قولهم فيما يدعون من الأ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عرفوا بأعيا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أهل الذمة إذا دخلوا قرية من قرى أهل الحرب ثم ظفر المس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فهم فيء أجمعون إلا من عرف أنه ذ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وجد في المطمورة الأولى فهو آمن لأنه وجد في موضع الأ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ن عرف أنه من أهل المطمورة الأخرى بمنزلة قوم من أهل 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وا قرية من قرى أهل الذمة فلا سبيل للمسلمين على استرقاق واحد منهم إلا من 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ه أنه من أهل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كان بين المطمورتين حائط وعليه باب يصل بعضهم إلى بعض فالحائ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فرق بين المطمور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بينهما حاجز ينقطع منه وصول بعضهم إلى بعض فهذه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مور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مدينة على وجه الأرض لها أبواب فإن باختلاف الأبواب لا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 يكون الكل مدين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طامير تحت الأرض بمنزلة الأبنية فوقها يدخل في الأمان جمي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ن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المو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center"/>
        <w:rPr>
          <w:rFonts w:ascii="times new roman(arabic);Times New Roman" w:hAnsi="times new roman(arabic);Times New Roman" w:cs="times new roman(arabic);Times New Roman"/>
          <w:b/>
          <w:b/>
          <w:bCs/>
          <w:color w:val="0000FF"/>
          <w:sz w:val="28"/>
          <w:szCs w:val="28"/>
        </w:rPr>
      </w:pPr>
      <w:bookmarkStart w:id="1" w:name="s3"/>
      <w:bookmarkEnd w:id="1"/>
      <w:r>
        <w:rPr>
          <w:rFonts w:ascii="times new roman(arabic);Times New Roman" w:hAnsi="times new roman(arabic);Times New Roman" w:cs="times new roman(arabic);Times New Roman"/>
          <w:b/>
          <w:b/>
          <w:bCs/>
          <w:color w:val="0000FF"/>
          <w:sz w:val="28"/>
          <w:sz w:val="28"/>
          <w:szCs w:val="28"/>
          <w:rtl w:val="true"/>
        </w:rPr>
        <w:t>باب من النفل يفضل فيه بعضهم على بعض بالتقدم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وقف المسلمون على باب حصن فقال ال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خل منكم أو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ثلاثة أرؤس الثاني رأسان وللثالث ر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تنفيل صحيح حصل من الإمام على وجه النظر يحسب الجزاء والع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اء الداخل أولاً أكثر من عناء الثاني وعناء الثاني أكثر من عناء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دخل ثلاثة تباعاً كان للأول ثلاثة أرؤس وللثاني رأسان ولل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خل منكم فله ثلاثة أرؤس وللثاني رأسان ولل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 لأن بالعطف بلفظ الثاني والثالث عرفنا مراده من أول كلامه من دخل منكم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ه صرح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كم دخل لأن أي كلمة جمع تتناول كل وا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طبين على سبيل الانفراد بمنزلة كلمة 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ستحق الثاني والثالث النقل إذا دخلوا في الفصلين في حال ب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ف فأما من دخل بعد زوال الخوف فلا شيء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دخل في هذه الفصول الثلاثة جميعاً معاً بطل نفل الأول و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ثلث وهو رأس بينهم أثلاثاً لأن الأول اسم لفرد سابق والثاني اسم لفرد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ل للسابق 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لفرد هو تال للسابق الثاني هذا هو الحقيقة ولكن مقص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التنفيل بحسب إظهاره الجلادة والقوة وما كان من الجلادة التي تحصل بدخول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لا تحصل إذا دخل اثنان فلهذا يبطل نفل الأول وكذلك ما يحصل من الجلادة بدخ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واحد لا يحصل بدخوله مع 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ا يحصل بدخوله بعد اثنين يحصل معهما بيقين أو أكثر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يجب نفل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يس أحدهم بأن يجعل ثالثاً بأولى من صاحبيه ولهذا كان نفل ال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 بالسوية أثلا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ذا لا يعطى لكل واحد منهم ترأس على أنه 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إمام أوجب للثالث رأساً واحداً وقد بينا أن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 لا يتناول إلا الفرد فلا يمكن أن يجعل الإيجاب بهذا اللفظ عاماً أو متناو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جميعاً وإنما يتناول أحدهم بغير عينه ثم المشاركة بينهم في المستحق باع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رضة والمساواة في سبب الاستحق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دخل اثنان معاً ثم ثالث بعدهما بطل نفل الأول لأنه لا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ويكون لهما نف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رأسان لأن الثاني فيهما يتعين فجزاء كل واحد منهما في ال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صاحبه أظهر جزائه في الدخول بعد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ثالث رأس لأنه دخل بعد اثنين فهو الثالث ب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دخل اثنان معاً ثم اثنان معاً فللأولين نفل الثاني لم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يء للآخرين لأنه دخل مع الثلث رابع والثلث اسم لفرد يدخل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ين ولم يكن واحد منهما بهذه الصفة لكون صاحبه معه وإن دخل أربعة من القوم م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م شيء لأنه ليس فيهم أول ولا ثان ولا ثالث فإن الرابع مزاحم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لو دخل عشرون معاً أو دخل العسكر جميعاً أكانوا يستحقون ش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دخل أول مرة واحداً ثم اثنان فالداخل أولاً يستحق نفل الأول لأنه فرد س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خ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طل نفل الثاني لأنه يأتي في الآخرين ولكن لهما نفل الثالث ل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يقناً أن الثالث فيهما ولو دخل واحد ثم واحد ثم اثنان فلا شيء للآخرين 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لث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واحد منهما رابع مع صاحبه الإمام ما أوجب للرابع شيئاً ولو ص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لرجل بعي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أطمع في أن تدخل أولاً ولكن إن دخلت ثانياً ف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ان فدخل أول القوم فلا شيء له في القياس لأن الإمام ما أوجب للأول شيئاً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ب له التنفل بشرط أن يدخل ثانياً ولم يوجد ذلك 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استحسان له رأسان لأنا نتيقن أنه صنع ما طلب الإمام منه 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ظهار القوة والجلادة فإن ما تقدم من قول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أطمع في أن ت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ين أنه لم يكن مراده أن يشترط عليه الدخول ثانياً وإنما مر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ض على إظهار الجد في القتال وقد أتى به على أكمل ا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خلاف ما إذا لم يذكر هذه المقدمة ولك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دخلت ثان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ك رأسان فدخل أولاً إبقاء على نفسه فإنه علم أنه يقتحم المهالك فأراد أن لا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 حتى يدخل غيره قبله أو معه ليكون أقوى له فإذا لم يدخل وحده حتى يدخل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 أو معه ليكون أقوى له فإذا لم يدخل بتلك الصفة لا يستحق الن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ذا المعنى الذي قلنا محتمل والمعنى الأول الذي ذكرنا في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حسان محتمل أيضاً ولكن لا يتعين أحد المحتملين إلا بدليل وقد وجد الدلي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ل الأول وهو المقدمة التي جرت ولم يوجد الدليل في الفصل الثاني فيبقى الاحت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الاحتمال لا يثبت الاستحق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دخل مع آخر فله رأسان لأنه دخل ثانياً كما شرط عله ال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دخل ثلاثة هو أحدهم لم يستحق شيئاً بإيجاب النفل له إذا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نياً فإن أوجب له نفلاً إن دخل ثالثاً استحق ذلك أنه ثالث في الدخول إذا دخل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ين كما هو ثالث إذا دخل بع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 ل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خل منكم ثانياً فله رأس فدخل واحد أولاً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 شيئاً لأنه أوجب النفل الثاني دون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 ذهب قولكم إن معنى العناء والقوة في الدخول أو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فإن هذا الرجل قد أتى بأفضل مما كان شرط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لكن هذا إنما يعتبر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إيجاب لشخص بعينه فأما إذا كان لغير معين فلا بد من اعتبار الوصف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تب الإيجا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لو استحق هذا النفل لأنه صنع خيرا ًمما طلب منه ثم دخل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ذلك هل يستحق شيئاً فلا يجوز القول بأنه لا يستحق لأنه أتى بالوصف الذي أ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النفل به وإذا ثبت الاستحقاق له عرفنا أنهلا شيء للأول ومثل هذا لا يتحق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إذا كان التنفيل ل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 لثلاثة نفر بأعيا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خل منكم أولاً فله ثلاثة أرؤ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رجل منهم مع رجل من المسلمين من غير الثلاثة فللداخل من الثلاثة ثلاثة أرؤ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أوجب له النفل على أن يكون أول الثلاثة دخولاً لا على أن يكون أول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اً وهو أول الثلاثة حين لم يدخل معه صاحباه فلا يبطل نفه بدخول قوم معه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خل منكم قبل الناس فله ثلاثة أرؤس وال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الها لم يكن له شيء لأنه شرط أن يكون منفرداً بالدخول سابقاً على الناس كلهم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د حين دخل معه غيره وفي الأول شرط أن يكون سابقاً لصاحبه وقد وج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دخل اثنان من الثلاثة معاً في هذا الفصل لم يكن لهما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أوجب النفل لفرد يسبق الناس كلهم ولم يو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خل من الشبان أولاً فله رأسان وللثاني رأس ومن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شيوخ أولاً فله ثلاثة أرؤس وللثاني رأسان فدخل شاب وشيخ معاً كان للشاب رأ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أول شاب دخل فإن الذي معه ليس بشاب فعرفناه أنه أول الشبان دخولاً ول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رؤس لأنه أول الشيوخ دخولاً والذي معه ليس بشيخ ولو دخل شابان وشيخ فل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رؤس لأنه أول شيخ د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طل نفل الشاب الأول لأنه أول فيهما فصاحب كل واحد منهما يزاح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لهما نفل الثاني رأس بينهما نصفان لأن فيهما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لو دخل شابان وشيخان معاً فللشيخين أيضاً نفل الثان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وخ لأن كل واحد منهما مزاحم لصاحبه فلا يكون فيهما أول شيخ دخو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خل من أهل الشام أولاً فله كذا فدخل رجل من غي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 ثم دخل شامي فله النفل لأنه أول شامي دخل وهو الذي شرطه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 قال في كلامه أول الناس فحينئذ لا يستحق شيئاً لأ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ول الناس دخولاً وعلى هذ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خل من الأحرار أولاً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خل من المسلمين أولاً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الناس فهو على ما ذكر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 ألا ترى أنه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عبد مسلم أشتريه فهو حر فاشترى نصرانياً ثم اش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اً عتق 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 عبد مسلم أشتريه أول العبيد والمسألة بحاله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 وكذ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خل من عبيد الأتراك أولاً الدار فهو حر فدخل هندي ثم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ي عتق التر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عبيدي لم ي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فرق 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فارس دخل فله رأس فدخل راجل ثم فارس كان له الن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أوجب لأول فارس يدخل وهذا أول فارس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الناس ولم يكن له شيء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أول داخل من الناس فالراجل الذي دخل قبله من الناس وكذلك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حا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أول فدخل دارع ثم حاسر فله النفل لأنه أراد أن يجري الحسر بالتنفيل وهو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سر د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ا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الناس فكذلك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دارع دخل أو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أراد بهذا القوة في القتال فإن الدارع يعمل ما لا يعمل الحاسر فسواء دخل دا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اسر معاً أو دخل الدارع بعد الحاسر فللدارع النفل إلا أن يك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ناشب رمى أول فرمى نابل ثم ناشب لأن هذا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شب ر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الناس فحينئذ لا شيء لواحد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فارس دخل أول فله رأس وأي راجل دخل أول فله رأس ف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س وراجل فلكل منهما رأس سواء دخلا معاً أو أحدهما قبل صاحبه لأن أحدهما أول فا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والآخر أول راجل دخل في الوجهين جمي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دخل فارسان وراجلان معاً لم يكن لهم شيء لأنه ليس فيهما 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بق مطلق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فارس أو راجل دخل اولاً فدخل فارس وراجل معاً لم يكن 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شيء لأنه ليس فيهما فرد سابق مطلق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فارس أو راجل إنما يتنا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اً سابقاً مطلقاً بخلاف ما تقدم فأخذ الكلاميين هناك يتناول فرداً سابقاً مقي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رسان خاصة والآخر مقيداً بالرجالة خاصة وعلى هذا مثله الشامي والخرس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من دخل منكم هذا الحصن أول فله رأس فدخل خمسة م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كل واحد منهم رأس لأن كلمة كل تجمع الأسماء على أن يتناول كل واحد من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فراد فعند ذكره يجعل كل واحد من الداخلين كأن اللفظ تناوله خاصة وكأنه ليس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فلكل واحد منهم ر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دخلوا متواترين كان للأول النفل خاصة لأن كل الداخل أولاً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ن دخل بعده ليس بأول حين سبقه غيره بالدخول وفي الفصل الأول لم يسبق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غيره بالدخول وعلى اعتبار إفراد كل واحد منهم كما هو موجب كلمة كل يكو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 أول دا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خلاف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خل منكم أول فإن هناك إذا دخل منكم أول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ك إذا دخل الخمسة معاً لم يكن لهم شيء لأن كلمة من توجب عموم الجنس ولا ت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راد كل واحد من الداخلين كأنه ليس معه غيره وعلى اعتبار معنى العموم ليس فيهم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كلمة كل فتوجب تناول كل واحد على الانفراد كأنه ليس مع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رجل دخل أول فدخل خمسة معاً كلن ل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ر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مة كل قد توجب العموم أيضاً ولكن لو حملناها على معنى العمو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 لها فائدة لأن ذلك ثابت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خل ولا بد من أن يكون لها فائدة وليس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ا قلنا وهو أنها توجب الجمع في كل داخل لم يبقه غيره على أن يتناول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انفراد وهذا بخلاف كلمة أي فإنها لا توجب الجمع وغنما توجب العموم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رجل دخل أول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خل أولاً سواء حتى إذا دخل خمسة معاً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د منهم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من دخل أول فدخل خمسة معاً فلهمم رأس واحد ب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سوية لأن ما ألحق بكلمة من هاهنا يدل على الجمع دون الإفراد فيصير باع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داخلين كشخص واحد فإنهم أول فلهم رأس واحد فكلمة كل تقتضي الجمع على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فراد فيجعل باعتبارها كأن كل واحد من الداخلين تناوله الإيجاب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خل منكم خامساً فله رأس فدخل خمسة معاً فلهم 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 أخماساً لأن الخامس فيهم بيقين وليس بعضهم بالنفل الذي أوجبها للخامس ب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دخلوا متواترين فالرأس للخامس خاصةً لأنه مختص بالاسم الذي أ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ل له لا مزاحمة معه فيه لمن سبقه بالدخ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دخل ثلاثة ثم اثنان فالرأس بين الاثنين لأن الخامس فيهما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دخل ثلاثة ثم ثلاثة لم يكن لأحد منهم شيء لأن كل واحد منهم سا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خل بانضمام صاحبيه إليه وما أوجب النفل ل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 دخل منكم خامساً فدخل خمسة متواترين كان الن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خامس لأنه مختص باسم الخامس حين سبقه أربعة بالدخ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دخل الخمسة معاً فلكل واحد منهم رأس لأن كل توجب الجمع على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فراد فيكون كل واحد منهم خامساً لوجود الأربعة معه كما يكون خامساً أن لو دخ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من دخل منكم خامساً فدخل خمسة معاً كان لهم 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لأنه ليس في لفظه ما يوجب إفراد كل واحد منهم فإنما يتناولهم الإيجاب 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رأس واحد بينهم بخلاف كلمة 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 دخل منكم خامساً فله رأس فدخل خمسة معاً ثم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ً والخوف قائم على حاله فلكل واحد منهم رأس حتى يأخذوا عشرة أرؤس لأن معن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 دخل منكم خامس خمسة وكل واحد من الفريق الأول خامس خمسة وكذلك 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 الفريق الثاني خامس خمسة وإنما جعلنا تقدير كلامه هذا لأنه أوجب للخا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نعلم أنه لا يكون الخامس إلا في 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دخل أربعة ثم اثنان معاً لم يكن لأحدهم شيء لأن كل وا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ين سادس س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دخل اثنان بعد ذلك معاً ثم دخل واحد فلهذا الآخر النفل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ة الأولى لا يحتسب لهم إذ لم يوجد بعدهم خامس فيسقط اعتبار دخولهم بقي اث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ثنان ثم واحد فهذا الواحد خامس خمسة فله الن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دخل أربعة معاً في الابتداء ثم خمسة معاً كان لكل وا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ة رأس لأنه لا يحتسب بالأربعة لما بينا فإذا سقط اعتبار دخولهم صار كأن ال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وا ابتداءً فكل واحد منهم خامس 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 دخل منكم عاشراً فدخل تسعة معاً أو متواتري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بعدهم اثنان لم يكن لواحد منهم شيء لأنه لا عاشر فيهم فكل واحد من الآخرين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واحد من أحد عشر لا من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ستقيم فيما إذا دخل تسعة معاً فأما إذا دخ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اترين فينبغي أن يسقط اعتبار الأول حتى يكون كل واحد من الاثنين عاشر عشرة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تم في ال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نا في الأربعة ذلك لأن الذي تأخر دخوله وحده فيكون خا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فأما هاهنا فإنما دخل اثنان معاً آخراً وكما يمكن إثبات عاشر العشرة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لغاء الأول يمكن إثباته بإلغاء أحدهما وليس أحد الجانبين بأولى من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دخل بعد الاثنين ثمانية فلكل واحد من الثمانية رأس لأن التس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ط اعتبارهم حين لم يجيء بعدهم العاشر بقي اثنان ثم ثمانية فكل واحد من الثم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شر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دخل بعد الاثنين عشرة معاً كان لكل واحد من العشرة ر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سقط اعتبار الاثنين هاهنا كما يسقط اعتبار تسعة يبقى 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ة معاً فيكون كل واحد منهم عاشر عشرة فيستحق النفل والله أعلم ب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center"/>
        <w:rPr>
          <w:rFonts w:ascii="times new roman(arabic);Times New Roman" w:hAnsi="times new roman(arabic);Times New Roman" w:cs="times new roman(arabic);Times New Roman"/>
          <w:b/>
          <w:b/>
          <w:bCs/>
          <w:color w:val="0000FF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color w:val="0000FF"/>
          <w:sz w:val="28"/>
          <w:sz w:val="28"/>
          <w:szCs w:val="28"/>
          <w:rtl w:val="true"/>
        </w:rPr>
        <w:t>باب من الاستئجار في أرض الحرب والنفل فيه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قام المسلمون على المطمورة في أرض الحرب فقال ال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فظ المطمورة الليلة حتى لا يخرج منها العدو فله دينار وأقام عليها مائة رجل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حوا فإن كان الدينار جعله لكل رجل منهم مما يصيبون من المطمورة فهو نفل صحيح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مطمورة ممتنعون والحاجة إلى التحريض على حفظهم بالتنفيل ماسة وحفظهم حتى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ربوا من الجهاد فلهذا صح التنف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أمير جعل لهم ذلك من الغنائم التي أصابها المسلمون ف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 لأنه لا يمكن ذلك لهم بطريق التنفيل فإن بعد الإصابة لا يجوز و لا ب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رة لأن هذا العمل من الجهاد واستئجار المسلم على الجهاد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أنهم على عمل الجهاد يستحقون السهم من الغنيمة فكيف يستح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ر م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جهاد وإن كان فرضاً على الكفاية فكل من باشره يكون مؤد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اً والاستئجار على أداء الفرض باطل كالاستئجار على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بين الأمير من أي موضع يعطيهم ذلك فهذا تنفيل صحيح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مورة لأن مطلق كلام العاقل محمول على الوجه الذي يصح شرعاً لا على الوج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باطلاً شر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في المطمورة مقاتلة وإنما فيها الذراري وال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ألة بحالها فلكل واحد منهم دينار في الغنيمة هاهنا لأن حفظهم ليس بجهاد ها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ستئجار على عمل معلوم ببدل مع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ن سمع مقالة الأمير وأقام العمل فله الأجر ومن يسمع مقالته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 له لأنه ما أقام العمل على وجه الإجارة ولكن على وجه التبرع حين لم يسمع بمق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ذا نظي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 ساق هذه الأرماك إلى موضع كذا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فساقها قوم سمعوا مقالته فلكل رجل منهم أجرة دينار يبدأ به من الغنيمة قبل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ل وقسمة وإن ذهبت الغنائم كلها لم يكن للأجراء على الإمام شيء لأنه استأجر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الحكم منه لمنفعة الغانمين فإنما أجرهم في الغنيمة ولم يبق بيده شيء من الغن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مام فيما يحكم به على وجه النظر لا يكون ملتزماً للعهد فلا يلزمه إذاً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نفسه ولا يرجع على الغنيمة بشيء لأن ولايته عليهم مقيدة بتوفير المنفعة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ضرار بهم ولأنهم لم يملكوا الغنيمة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للإمام أن يقتل الأسارى وإنما يجب البدل عليهم ب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لم العمل إليهم ولم يوجد ذلك حقيقة ولا حكماً بالتسليم إلى ملك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 ال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صب رماح المسلمين حول العسكر فله دينار ف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رجل استحق الدينار لأن هذا ليس من الحرب ولا مما يجب على ذلك الرجل أن ي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وز استئجار الإمام إياه على ذلك بأجر مع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صب رمحه فله دينار أجر له لم يجز ذلك لأن ما ي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لك نفسه لا يكون فيه أجيراً لغيره ولأن نصب رمحه من عمل الحرب كالطعن به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 الأجر عليه بخلاف نصب رماح غيره م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قتيلاً وجاء برأسه فله دينار فهذا تنفيل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طى الدينار من فعل ذلك من الغنائم التي تصاب بعد هذا أو من بيت المال إن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ذلك فأما مما أحرز من الغنائم قبل هذا فلا لأنه لا تنفيل بعد الإصابة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ه أن يعطيه الدينار من ذلك نفلاً ولا أجرة لأن قتل أهل الحرب من الجهاد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 المسلم عليه ال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يثبت هذا الحكم في حق المقاتلة من المسلمين فكذلك في حق الت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يد من المسلمين لأن فعلهم ذلك من الجهاد أيضاً ولهذا يستحق التاجر إذا فع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هم من الغنيمة والعبد الرض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هل الذمة إذا فعلوا ذلك وقد استعان بهم الإمام وأوجب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اً معلوماً على عمل من ذلك معلوم فلهم الأجر لأن فعلهم ليس بجهاد فإن الج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ل به الثواب والكافر ليس بأهل لذلك والجهاد ما يتقرب العبد به إلى ربه و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قربون بذلك بخلاف 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رجلاً لو خرج بآخر يجاهد في سبيل الله بديلاً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ان لم يكن له أجر لأنه يتقرب إلى الله تعالى فأجره على الله تعالى والمتقر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عامل لنفسه فكيف يكون له الأجر على غيره وعند إصابة الغنيمة السهم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دون من استأجره فعرفنا أنه عامل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ين أ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ئجار على الجهاد بمنزلة الاستئجار على الحج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ن والإق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ا الكلام في الاستئجار على الطاعات في شرح المخت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حاصر المسلمون حصناً ولأهل الحصن ملاعب وكنائس خارج منه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أحد فاستأجر الإمام على تخريبها قوماً من المسلمين بأجرة معلومة فذلك جائز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ريب ذلك ليس من عمل الجهاد وقد حصل في أيدي المسلمين ولا تحتاج إلى 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ا إذا استأجرهم على تخريب حصن أهله ممتنعون فيه أو كسر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ذلك من عمل الجهاد يحتاج في إقامته إلى ال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قوماً من أهل الحرب أقبلوا في سفنهم يريدون المسلمين فاست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قوماً من المسلمين من أحرارهم أو عبيداً للمسلمين كفاراً أو مسلمين يرمو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حرقات فلا أجر لهم لأن هذا من عمل الجهاد وإنما يعتبر فيه دين المولى لا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لأن المسلم يكون مجاهداً بعبيده كما يكون مجاهداً بفر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جعل ذلك نفلاً لهم مما يصيبون فهو جائز للحاجة إلى التحر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استأجر قوماً في البر يرمون بالمجانيق الحصون وإن است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اً من أهل الذمة على ذلك جاز لأن عملهم ليس بجهاد لانعدام الأهلية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ستأجر قوماً من المسلمين يجذفون بهم في البحر فهذا جائز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يس من عمل الجهاد وهو عمل معلوم يجوز الاستئجا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م يفعلون ذلك إذا لقوا العدو أو لم يلقوهم وأن الملا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ون الأجر على ذلك وهو حل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ظفر المسلمون بغنائم متفرقة وليس معها من يمنعها فقال ال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معها فله دينار فهذا جائز لأنه ليس من عمل الجهاد وهو معلوم في نفسه ف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ارة فاسدة إلا أن يبين المدة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جرتك عشرة أيام بكذا لتبيع الغنائم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 المدة العقد يتناول منافعه ولهذا استحق الأجر بتسليم النفس باع أو لم يبع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ين المدة فالمعقود عليه البيع وهو مجهول وقد يتم البيع بكلمة واحدة وقد لا ي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شر كلمات فكذلك لا يتهيأ منه البيع بدون مساعدة المشتري فلهذا كان الاستئجا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فاسداً وليس هذا فيمن يبيع الغنائم خاصة ولكن في جميع الباعة الحكم 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استأجر من يقسم الغنائم بين الغانمين بأجر معلوم فذلك جائ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قسمة عمل معلوم يتم بالقسام ويجوز أخذ الج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كان لعلي رضي الله عنه قاسم يقسم بالأجر ويستوي أن ي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ة هاهنا أو لم يبين لأن العمل معلوم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بدأ بأجره قبل النفل والغنيمة لأن هذا دين وقسمة الغنيمة كقس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راث والنفل فيه كالوصية والدين مقدم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ستأجر بأكثر من أجر مثله نظر فإن كانت الزيادة يسيرة ف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ز وإلا لم يكن له إلا مقدار أجر مثله لأن الأمير في هذا التصرف ناظر فتتق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يته بشرط النظر كولاية الأب والوصي في الاستئجار لليت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سترد منه الفضل على أجر مثله فقال الأج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رجع بذل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تأجرني لم يكن له ذلك لأن الذي استأجره ما عقد العقد لنفسه وإنما عقد ل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ه الحكم منه إلا أنه أخطأ في ذلك فلا يلزمه شيء من العهدة بخلاف الوك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ستئجار فإنه إذا باشر العقد بأكثر من أجر المثل فذلك كله لازم عليه ليس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منه بشيء وأما الأمير فالعقد لا ينفذ عليه لأنه لا تلحقه العهدة فيما ي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إنما يشبه الأمير هاهنا القاضي إذا استأجر رجلاً يعمل لليتيم عملاً بأجر م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فيه غبن فاحش فإنه يعطي الأجير أجر مثله ويرد ما بقي على اليتيم ولا شي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لأن استئجاره منه كان على وجه الحكم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 الأمير و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نا ونحن نعلم أنه لا ينبغي ل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عله فجميع الأجر عليهما في مالي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ا تعمدا الجور فصارً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ك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اللفظ يستدل من يزعم أن الحاكم ينعزل بالجور وليس هذا ب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وقد بينا ذلك فيما أملينا من شرح الزيادات في باب التحك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أويل ما ذكر ها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حكمه إنما ينفذ إذا صدر عن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ي وهذا الحكم خلا عن ذلك فهو بمنزلة القاضي إذا قضى بغير حجة أو قضى برأ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اً للنص لا ينفذ قضاؤه وهو قاض على حاله فإذا لم ينفذ قضاؤه بهذا الطريق نف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ه عليه على ما هو الأصل أن العقد متى وجد نفاذاً على العاقد ينفذ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في آداب القاضي أن القاضي إذا أخطأ في قضائه فإن ك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قوق العباد فعزم ذلك على من قضى له وإن كان ذلك في حدود الله فخطأه على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مدت ذلك كان الغرم عليه من ماله فكذا ما صنعه الأمير يكون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ذلك ولو استأجر الأمير قوماً يسوقون الأرماك فساقوها فعطب منها شيء من سيا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هلكت في أيديهم فإن كان ذلك وهم في دار الحرب قبل أن ينتهوا إلى دار الإسلام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ان عليهم في شيء من ذلك سواء تلفت بعملهم أو بغير عملهم لأنهم لو استهلك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ائم في دار الحرب لم يضمنوها باعتبار أن الحق لم يتأكد فيها للغانمين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ذلك بعد ما وصلوا إلى دار الإسلام فحالهم كحال الأج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ا في شرح المختصر أن ما تلف في يد الأجير المشترك بغير صن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 يكن عليه ضمانه في قول أبي حنيف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تلف بسبب يتأنى الاحتر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أو لا يتأنى وعندهما هو ضامن له إلا أن يتلف بسبب لا يمكن الاحتراز عنه وما 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ناية يده فهو ضامن له في قول علمائنا الثلاثة بمنزلة ما لو استهلكه فهاهنا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طب بسياقهم أو بتناطحها فذلك من جناية يد الأجراء فعليهم ضمان قيمة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إنما يضمنون قيمته في المكان الذي تلف فيه ويكون لهم الأج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موضع بخلاف القصار وغيره فهناك لصاحب المتاع الخيار إن شاء ضمنه قي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مولاً وله الأجر لأن هناك فسخ العقد باعتبار تفرق الصفقة على العاقد ممكن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جاب الضمان على الأجير من وقت القبض بهذا الطريق يتأتى لأنه لو استهلكه عن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ضامناً فأما هنا لا يمكن بإيجاب الضمان عليهم باعتبار وقت التسليم إليهم ل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استهلكوا عند ذلك وهم في دار الحرب لم يضمنوا شيئاً فلا بد من إبقاء العقد ب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وفوا من العمل ليتأتى إيجاب الضمان عليهم فلهذا كان لهم الأجر إ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هذا الفرق لهما فيما يتلف بغير صنعهم فيما يتأنى الاحتراز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تلف شيء من ذلك في دار الحرب فلا ضمان عليهم لما قلنا ولكن على قو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لف بغير صنعهم فلهم أجر بقدر ما أتلفوا من العمل لأنهم ما صا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ردين لما سلموا حين هلك بغير صن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هلك يصنعهم فلا أجر لهم لأنهم صاروا كالمستردين للعمل ول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م للغانمين بعملهم شيء حين لم يجب الضمان عليهم فلا يجب الأجر أيضاً لهم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إذا أعطب من فعلهم في دار الإسلام والضمان قد وجب عليهم هاهنا فعرفنا أن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سلم للغانمين بهذا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لى قولهما فلا أجر لهم فيما يتلف في دار الحرب بغير صن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لأنه فيما يمكن الاحتراز عنه بكون التلف مضافاً إليهم حكماً ولهذا لو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إسلام ضمنوا ق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هذا الطريق يثبت استرداد ما أقاموا من العمل حكماً فلا يكون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ر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به هذا بمن استأجر رجلاً في دار الإسلام يحمل له جلود مي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دبغها فحملها فعثر في فسقطت فاحترقت أو أحرقها الذي حملها بالنار لم يك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ان لأنه ليس بمال متقوم ولا أجر له لأن صار مسترداً لعمله بما فعله من الإ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ستوجب ال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حكم الغنائم فيما وصفنا إذا تلف في دار الحرب شيء منها بصن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غير صن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أخذ العدو ذلك منهم مجاهرة فلهم الأجر إلى ذلك المكان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ف هاهنا حصل بما لا يتأتى لهم الاحتراز عنه فلا يكونوا به مستردين لما أقا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م إذا ادعوا ذلك فعلى قول أبي حنيفة القول قولهم مع اليمين لأن أصل قب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لى وجه الأمانة عنده فكان القول قول الأمين على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هما لا يصدقون على ذلك إلا ببينة لأن قبضهم قبض ضمان عن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و تلف بعد الخروج إلى دار الإسلام كانوا ضامنين والضامن لا يقبل قو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جة بمنزلة الغا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ستأجر أمير العسكر رجلاً يحمل رقيقاً وسبياً من الغنيمة صغا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باراً على دوابه إلى مكان معلوم فحملهم فعطبوا في دار الحرب من سياقه بما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ز عنه أو بما لا يمكن التحرز عنه فلا ضما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هلكوا في دار الإسلام إذا لم يعلم من جهته استهلاك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ييع أو عنف في سوق الد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ا إذا كان المحمول متاعاً سوى بني آدم فهناك يضمن ما عط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اقه في دار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ضمان الواجب في الآدمي ضمان جناية وهو ليس من جنس ضمان 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وب الضمان على الأجير المشترك باعتبار العقد ولا يمكن اعتبار العقد عليه ي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اً إلى الراكب إذا كان من بني آدم فيخرج من ضمان الأجير بخلاف الأمت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كون له الأجر إلى الموضع الذي حملهم إليه لأن المعقود عليه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اً إلي من أمر المستأجر بالتسليم إليه ولأنه لما لم يجب الضمان على الأج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نا أنه لم يصر مسترداً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عنف عليهم في السوق أو استهلكهم فإن فعله في دار الحرب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ا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دم تأكد الحق للغان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جر له لأنه صار مسترداً لما سلم بما أحدث من فعل الاستهل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ير يؤدبه فيما صنع لأنه متعد بإتلاف ما ثبت حق الغانمي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عل ذلك في دار الإسلام فهو ضامن قيمة ما استه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أكد الحق فيه بالأح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الأجر إلى الموضع الذي حملهم إليه لأنه إنما يضمن القيمة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ن وذلك يقرر تسليمه لا أن يجعله مستر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رجال من الأسراء فإنه لا ضمان عليه فيهم لأن الحق في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أكد بالإحر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للإمام أن يقتلهم فكان فعله ذلك في دار الإسلام وفي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 سواء ولا أجر له في حملانهم لأنه صار مسترداً لعمله في حملهم حتى لم يج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ان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الأمير استأجر قوماً مياومة أو مشاهرة لسوق الأرماك فهو جائ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عقد العقد على منفعة معلومة ببدل مع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ا ضمان على الجير هاهنا فيما يعطب من سياقه أو لا من سياق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حرب أو في دار الإسلام لأنه أجير الوحد وأجير الوحد لا يضمن ما جنت يد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عله حاصلاً على الوجه المعتاد لأن المعقود عليه منا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سلم النفس في المدة استوجب الأجر ومنافعه في حكم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عتبر فيه صفة سلامة العمل عن العيب بخلاف الأجير المش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نفوا في السوق أو استهلكوا في دار الإسلام كانوا ضا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ود التعدي منهم بعد تأكد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م أجورهم لما مضى لأنه تقرر الأجر بتسليم النفس في المدة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طل حقهم بوجود التع ي منهم وأوضح هذا الفر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للأمير ه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عليهم أرماكاً بعد أرماك بقدر ما يطيقون ولو مات بعضها كان له أن يخلف مكا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ا وفي الأجير المشترك ليس له أن يفعل شيئاً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ه يتبين أن العقد هناك يتناول العمل وبقضية المفاوضة تثبت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ة عن العيب وهاهنا العقد يتناول المنفعة دون 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 الأمير لمسلم حراً أو عبداً إن قتلت ذلك الفار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كين فلك على أجر مائة دينار فقتله لم يكن له أجر لأنه لما صرح بالأجر لا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حمل كلامه على التنفيل والفعل الذي حرضه على جهاد والاستئجار على الجها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 ذلك لرجل من أهل الذمة فكذلك 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 أبي حنيفة رضي الله عنه ولأبي يوسف رحمه الله وفي قول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 للذمي الأجر الم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هذه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استئجار على القتل لا يجوز عند 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يوسف سواء كان بحق أو بغير حق حتى لو استأجر ولي الدم رجلاً ليستوفي القصاص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لم يكن له أجر عندهما وفي قول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الاستئجار على القتل لأنه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 يقدر الأجير على إقامته فيجوز الاستئجار عليه كذبح الشاة وقطع بعض الأع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إمام لو استأجر رجلاً ليقطع يد السارق أو من له القصاص في الطرف إذا است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طرف إذا استأجر رجلاً ليستوفي ذلك جاز بالات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ان ذلك الو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 يكون بجز الرقبة وفي قدرة الأجير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رق بين إبانة الرأس من البدن وبين إبانة الطرف من الج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قو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تل ليس من عمله لأن القتل إنما يحصل بزهوق الر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مصان عن محل قدرته فلا يكون من عمله بمنزلة حصول الولد ونبات الزرع والإض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باعتبار أنه يحصل بكسبه لا باعتبار أنه من 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فعله الضرب بالسيف وقد يفعل ذلك ولا يحصل القتل به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الاستئجار على منافعه أو على ما يكون من عمله وهذا بخلاف الذبح لأن الاستئ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يحصل به الزكاة وهو مميز الطاهر من النجس وذلك قطع الحلقوم والأوداج و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ه وكذلك قطع الأطراف فإنه ليس في ذلك من إزهاق الروح شيء ولكنه فصل الجز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لة وهذا من عمله بمنزلة قطع الحبل والخش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الأسراء قتلى فقال ال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طع رؤوسهم فله أجر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اهم ففعل ذلك مسلم أو ذمي كان له الأجر لأن ليس من عمل الجهاد وهو عمل معلو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 قدرة الأجير فيجوز استئجاره عليه كقطع الخشبة أو الح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نظر الأمير إلى فارس من أهل الحرب فقال لمسلم حر أو 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ني بسلبه فلك أجر عشرة دنانير فقتله وجاء بسلبه وأفلت منه فلا شيء ل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جره على عمل 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 ذلك لذمي فله الأجرف منه لأن فعله ليس ب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طعت يده فلك كذا لأن قطع يد الممتنع المقات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 فلا يستوجب المسلم عليه أجراً ويكون عليه للذمي الأجر لأن فعله ليس ب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راد قتل الأساري فاستأجر على ذلك مسلماً أو ذمياً فهو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 الذي ذكرنا في الاستئجار على قتل المقضي عليه بال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 الأمير لقوم من أهل الع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فروا هذا الموضع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ر إلى موضع كذا حتى ينبثق الماء فيغرق أهل هذه المدينة ولكم أجر مائة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وا ذلك فإن كان على ذلك الموضع قوم من أهل الرحب يقاتلون ويمنعون من ذلك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للأجراء إذا كانوا مسلمين لأن ما استئوجروا عليه من عمل 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وا من أهل الذمة فلهم الأجر وإن كانوا عشرين نف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ين وعشرة ذميين فلأهل الذمة نصف الأجر لأنه يجعل في حق كل فريق كان الف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مث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في ذلك الموضع من يقاتل من أهل الرحب فلهم الأجر الم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حفر الأرض ليس من عمل الجهاد فيستوجب المسلم الأجر عليه كما يستوجب الذم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ير ما تقدم من تخريب الملاعب والكنائس الخارجة عن الحصن بعد ما صارت في أ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استأجرهم لقطع الأشجار فهو على هذا التقسيم لأ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جروا عليه عينه ليس بجهاد وإنما يصير في معنى الجهاد إذا كان هناك من يمنعك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حتاج إلى أن تجاهده في إتمام ذلك العمل فإذا لم يكن هناك من ينابذك لم يك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 في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ستأجر قوماً يرمون بالمنجنيق فإن كانوا من أهل الذمة ف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ر وإن كانوا مسلمين أحراراً أو عبيداً فلا أجر لهم لأن هذا من عمل الج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رمي بالمنجنيق لتخريب الحصن الذي هم فيه ممتنعون وعلى الدفع عنه يقاتلون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ي بالسهم لإصابة النفوس و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يرمون في منعة المسلمين ف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م جهاداً لأنهم وإن كانوا في منعة المسلمين فالرمية وقعت في منعة المشركي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حفر النهر إذا لم يكن هناك من يمنع يوجد هذا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اء يسيل في ذلك الموضع حتى يغرقهم في منعتهم كما أن ما يرمى من المنجن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هب حتى يخرب ويقتل في منع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لكن المنجنيق والسهم عمل القوم بأيديهم على 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صل يكون مضافاً إليهم بالمباشرة وأما الغرق فلا يصير مضافاً إلى حافر الن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باشرة وإنما عملهم هناك الحفر فقط وتبين هذا الفرق في فعل هو جناية فإن من 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لك نفسه ورمى سهماً إلى إنسان فقتله كان قاتلاً له مباشرةً مستوجباً للق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ثله من الحفر نهراً في ملكه فغلبه الماء وانبثق على أرض جار له فغرق الزرع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على الحافر في ذلك ضمان فبهذا تبين ال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 ب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center"/>
        <w:rPr>
          <w:rFonts w:ascii="times new roman(arabic);Times New Roman" w:hAnsi="times new roman(arabic);Times New Roman" w:cs="times new roman(arabic);Times New Roman"/>
          <w:b/>
          <w:b/>
          <w:bCs/>
          <w:color w:val="0000FF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color w:val="0000FF"/>
          <w:sz w:val="28"/>
          <w:sz w:val="28"/>
          <w:szCs w:val="28"/>
          <w:rtl w:val="true"/>
        </w:rPr>
        <w:t>باب الأنفال بالأثمان والهبات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 ال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اء برمكة فهي له بيعاً بعشرة دراهم ف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وجاءوا بذلك فإن هذا البيع باطل لنهي النبي عليه السلام عن البيع الغ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يع ما ليس عند 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راد بيع ما ليس في ملكه والأمير هاهنا باع ما ليس في م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ي يده وهو على خطر الحصول في يد المسلمين مجهول في نفسه ولو كان معلوماً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جز البيع فيه إذا لم يكن عنده فكيف إذا كان مجهو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إن رغب الذي جاء به أن يأخذه بذلك الثمن فعلى الإمام أن ي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اً منه بذلك الثمن لأنه ذكر ذلك على وجه التنفيل والقصد تحريض المسلم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يء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له أن يرجع عن التنفيل بعد ما أتوا بما شرط عليهم ولكن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دهم بطريق صحيح شرعاًً وهو البيع ابتداء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رغب فيه الذي جاء به أخذه الأمير منه فجعله في الغنيمة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رجل شيء من ثمنه لأن التنفيل لمراعاة حقه وذلك ينعدم إذا لم يرض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الثمن لم يكن واجباً عليه بما تقدم من السبب ولو كان واج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الخيار في رده لأنه اشترى ما لم يره فكيف إذا لم يكن البيع صحيحاً أص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ا نفل له لأن التنفيل كان في ضمن البيع فيبطل ببطلانه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ية بالمحاباة فإنه لما ثبت في ضمن البيع بطل ببطلان البيع بال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اء برمكة بعناها إياه بعشرة فهذا و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لأنه وعد البيع هاهنا ولكن فيه معنى التنفيل فعليه أن يفي به إذا رغب في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 ه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بناها له أو وهبنا له نصفها فإنه يلزم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ي لمن جاء بذلك بما وعد له إلا أنه لا يصير مالكاً لذلك ما لم يجعلها الأمي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له لأنه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له فهذا تنفيل منفذ فبنفس الإص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بناها له فهذا تنفيل موعود فعيه الوفاء بما وعد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ثبت المال له قبل أن يهبها منه حتى لو كانت جارية وأعتقها لم يجز عتق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له هبة أو فهي عليه صدقة فذلك لمن جاء بها من غير تمليك جديد من ال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له تنفيل تام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ة يكون تأكيداً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له فلا يت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اء بسيف وهبناه له أو بعناه منه بعشرة دراهم ف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بذلك ثم رأى الإمام أن لا يسلمه له لشدة حاجة المسلمين إليه فلا بأس بأن ين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لكن بشرط أن يعطيه قيمته إذا كان الموعود هبة وإذا كان بيعاً يعطيه قيمته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فع من ذلك الثمن المشروط عليه لأن التمليك موعود هاهنا غير منفذ والإمام نا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كل فإذا رأى بالمسلمين حاجة إلى ذلك فلو أعطاه المشروط تضرر به المسلمون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اه القيمة توفر عليه مقصوده وارتفعت حاجة المسلمين من ذلك العين فيعتدل النظ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نبين بهذا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بالمسلمين حاجة فليسلمه له على ما شرط لأن ذلك الشرط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ه التنفيل منه فعليه الوفاء بذلك ل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وط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جمعت الغنائم فقال ال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خذ جبنة فعليه ثمنها درهم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شاة فعليه خمسة دراهم ومن أخذ جارية فهي له بمائة درهم فأخذ رجل شاة فذبح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لها وأخذ آخر جبنة فأكلها وأخذ آخر جارية فأعتقها فعلى كل واحد قيمة ما أخذ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كلام من الأمير ليس على وجه التنفيل فإن التنفيل بعد الإصابة لا يجوز و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ه البيع وهو فاسد لجهالة المبيع عند العقد فكل من أخذ شيئاً ولم يسته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إمام أن يسترده منه لفساد البيع أو يسلمه له بذلك الثمن بيعاً مستقبلاً إن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مشتري لأنه بأخذه قد تعين فيجوز بيعه منه ابتداءً ولكن ابتداء البيع يعت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اضي من الجانبين وإن استهلكها فعليه ضمان القيمة كما هو الحكم في المشترى شراء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داً إذا استهلكه المشتري بعد القبض ولهذا نفذ العتق في الجارية لأنه قبضها ب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فاسد فتملكها حتى لو باعها جاز البيع وغرم قيمتها فكذلك إذا أعت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يضن القيمة وهو لو أكل الجبنة أو بح الشاة فأ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هذا كان مباحاً له ولم يكن عليه ضمان في ذلك وكذلك لو أتلف الجارية في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 لم يكن ضامناً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هذا الكلام لم يتأكد حق الغانمين فيها فأما بعد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فقد تأكد حق الغانمين فيها لأن البيع الفاسد معتبر بالجائز وبيع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ائم في دار الحرب بمنزلة الإحراز في تأكد حق الغانمين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ضحه أنه قد تملك المأخوذ هاهنا بالأخذ بجهة العقد ولهذا لو ب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بيعه فيه والتمليك بعقد المعاوضة لا يكون إلا بعوض وذلك بالقيمة إذا لم يتأك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إحر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الآخذ لم يسمع مقالة الأمير حتى أكل الشاة لم يضمن ش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باعها لم يجز بيعه لأنه ما أخذها على وجه البيع حين لم يسمع مقالة الأمير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منزلة ما لو أخذها قبل مقالة الأمير فأما السامع فإنما أخذها على جهة 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ك وهذا بخلاف ما لو قال قبل إحراز الغن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اء بجارية فهي له بيعاً ب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 فجاء رجل بجارية فأعتقها لم يجز عنقه لأن ذلك البيع لم يكن منعقداً أصلاً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بدون المحل لا ينعقد لا جائزاً ولا فاسداً وهاهنا المحل كان موجوداً لك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اً حين أوجب البيع فينعقد البيع بصفة الفساد ويثبت الملك بالق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اء بشاة فهي له بيعاً بدرهم فجاء رجل بشاة فذبح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لها لم يكن عليه فيها ضمان لأن البيع لم يكن منعقداً هاهنا فكأنه أخذه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لة الأمير وأكلها فلهذا لا يضمن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center"/>
        <w:rPr>
          <w:rFonts w:ascii="times new roman(arabic);Times New Roman" w:hAnsi="times new roman(arabic);Times New Roman" w:cs="times new roman(arabic);Times New Roman"/>
          <w:b/>
          <w:b/>
          <w:bCs/>
          <w:color w:val="0000FF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color w:val="0000FF"/>
          <w:sz w:val="28"/>
          <w:sz w:val="28"/>
          <w:szCs w:val="28"/>
          <w:rtl w:val="true"/>
        </w:rPr>
        <w:t>باب سهمان الخيل والرجالة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صاب المسلمون الغنائم فأحرزوها وأرادوا قسمتها فعلى قولي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ى الفارس سهمين سهماً له وسهماً لفرسه والراجل سه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جعل سهم الرفس أفضل من سهم الرجل المسلم وهو قول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 من أهل الكوفة والبصرة لأن تفضيل البهيمة على الآدمي فيما يستحق بطر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امة لا وجه له والاستحقاق باعتبار إرهاب العدو وذلك بالرجل أظهر منه بالف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الفرس لا يقاتل بدون الرجل والرجل يقاتل بدون الر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ؤنة الرجل قد تزداد على مؤنة الفرس فالفرس لا يجتري بالحشيش وما لا قيمة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طعوم الآدمي لا يوجد إلا بثمن مع أنه لا يعتبر بالمؤنة فإن السهم لا يستحق بالبغ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عير والحمار وصاحبه يلتزم مؤنة مثل مؤنة الفرس أو أكثر وبالفيل لا يستحق ال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ؤنته أكثر من مؤنة الف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تبين أن استحقاق السهم بالفرس ثابت بخلاف القياس بالنص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س آلة للخرب وبالآلة لا يستحق السهم ومجرد حصول إرهاب العدو به لا يوجب استحق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هم به كالفيل ولكن تركنا القياس في الفرس بالسنة وإنما اتفقت الأخبا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قاق سهم واحد بالفرس فيترك القياس فيه لكونه متيقناً وفيما تعارض فيه الأ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خذ بأصل الر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قول أبو يوسف ومحمد رحمهم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فارس ثلاثة أسهم سهم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همان لفرسه وهو قول أهل الحجاز وأهل و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هذا تفضيل البهيمة على الآدمي فإن السهمي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يان للفرس وإنما يعطيان للفارس فيكون في هذا تفضيل الفارس على الراجل وذلك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جماع ثم هو يستحق أحد السهمين بالتزام مؤنة فرسه والقيام بتعاهده والسهم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تاله على فرسه والسهم الثالث لقتاله ببدن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ح القول لأنه اجتمع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يقان وقد بينا أنه يرجح بهذا في مسائل الكتاب وعلل ف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أقوى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د به فريق واحد 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مأنينة القلب إلى ما اجتمع عليه فريقان أ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نظير ما قال في الاستحقاق إذا أخبر مخبر بنجاسة الماء و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ان بطهارته فإنه يؤخذ بقول الاثنين لأن طمأنينة القلب في خبر الاثنين أ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ين أن الآثار جاءت صحيحة مشهورة لكل قول وروى الأخبار بالأسان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كتاب فالحاجة إلى التوفيق والترجيح لكل واحد من الفر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بو حنيفة رحمه ال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فق بين الأخبار فأحمل ما ر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عطى الفرس سهمين على أن أحد السهمين للفارس لفرسه والآخر كان من الخم لحا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ن نفل لذلك قبل الإصابة أو المراد بذكر الفرس الفارس لعلمنا أنه إنما أعط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رس وعليه حمل حديث خبير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لرجال ألفاً وأربعمائة والخيل مائ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د ب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ة وبال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سان 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">
        <w:bookmarkStart w:id="2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جْلِبْ عَلَيْهِم بِخَيْلِكَ وَرَجِل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رسانك ورجالتك ووجه الترجيح أن السهمين للفارس متيقن به لاتفاق الآثار عليه و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ستحقاً بخلاف القياس لا يثبت إلا المتيقن به وهما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بت للزياد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بار أولى من النا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راد بما يروي أنه أعطى الفارسين سه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 ما فضل الفارس به على الراجل لا بيان جملة ما أعط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حديث قسمة غنائم خبير أنها كانت على ثمانية عشر وقال في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قسمها النبي إنما كانت فوضى وكان الذي قسمها وأرفها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لا يصلح الناس فوضى لا سراة لهم ولا سراة إذا جهالهم سادوا ومعن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فها عمر بن الخطاب أي أخرج القرعة ووضعها على كل 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هم للرجل إلا لفرس واحد وإن 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فراس وبه أخذ محمد لأنه اجتمع على هذا القول أهل العراق وأهل الحجاز فأما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 فيقولون بسهم لفرسين ويجعل ما وراء ذلك جنيبة وبه أحذ أبو يوسف رحمه الل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رز قد يحتاج إلى فرسين ليقاتل عليهما ولا يحتاج إلى أكثر من ذلك وأبو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رحمهما الله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اتل عادة إلا على فرس واحد فكأن الثاني والثالث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اج إليه 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نظير اختلافهم في نفقة الخادم أيضاً فإن على قول 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رحمهم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لا يفرض النفقة إلا لخادم واحد من خدم المرأة وعند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يفرض لها نفقة خادمين وقد بينا ذلك في كتاب النكاح من شرح المخت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اءت الآثار بما يشهد كل قول على ما رواها في الكتاب بالأسان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فيق والترجيح من كل جا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حو ما ذكرنا في المسألة الأولى و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الك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ثع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بالمدينة فقام عثمان بن عفان رضي الله ع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اه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شام أحد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ا أمير المؤمن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تيت معاوية فأمره إن 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أن يأخذ خمسة أسهم ثم يكتب في أحدها الله ثم يقرع فحيث ما وقع فليأخ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بيان أنه لا ينبغي للأمير أن يتخير إذا ميز الخم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ة الأخماس ولكنه يميز بالقرعة وقد دل عليه بحديث ابن عمر رضي الله ع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غنائم تجزأ خمسة أجزاء ثم يسهم عليها فما كان للنبي فهو ل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 المعنى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ل أمير مندوب إلى مراعاة قلوب الرعية و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ي تهمة الميل والأثرة عن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إنما يحصل باستعمال القرعة عند القسمة ولهذا تستعمل القرع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ة الأربعة الأخماس بين العرفاء ثم يستعمل كل عريف القرعة في القسمة ب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ة بين من تحت رايته فكذلك يستعمل القرعة في تمييز الخمس من الأربعة الأخم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فيه ما ر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عليه السلام كان إذا أراد سف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ع بين نسائ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له أن يسافر بمن شاء منهن بغير اقراع فإنه لا حق ل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سم عند سفر الزوج ومع هذا كان يقرع تطييباً لقلوبهم ونفياً لتهمة المي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فكذا ينبغي للأمير أن يفعل في القسمة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center"/>
        <w:rPr>
          <w:rFonts w:ascii="times new roman(arabic);Times New Roman" w:hAnsi="times new roman(arabic);Times New Roman" w:cs="times new roman(arabic);Times New Roman"/>
          <w:b/>
          <w:b/>
          <w:bCs/>
          <w:color w:val="0000FF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color w:val="0000FF"/>
          <w:sz w:val="28"/>
          <w:sz w:val="28"/>
          <w:szCs w:val="28"/>
          <w:rtl w:val="true"/>
        </w:rPr>
        <w:t>باب سهمان البراذين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ماؤنا رحمه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ذون في استحقاق السهم كالفرس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جين والمقرف هو قول أهل العراق وأهل الح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ف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لفرس العربي والبرذون للفرس العج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ج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كون الفحل عربياً والأمر من أفراس الع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رف على عكس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في استحقاق السهم من الغنيمة العربي والعجمي سواء فك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حقاق بالخيل وهذا لأن الاستحقاق بالخيل لإرهاب العدو به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 رِّبَاط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خَيْلِ تُرْهِبُونَ بِهِ عَدْوَّ اللّهِ وَعَدُوّ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 ال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 البرذاين على ما 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ئل سعيد بن المسيب عن صدقة البراذ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خيل صدقة وقال ابن عباس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س والبرذون سو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حقاق بالقتال على الفرس وأهل العلم بالحرب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ذون أفضل في ال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لقاء من الفرس فإنه ألين عطفاً وأشد متابعة لصاحبه على ما يريد وأصب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ال فما يفضلها العراب إلا للطلب والهبر ففي كل واحد منهما نوع زيادة فيما 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قتال فيستويان إذ الاستحقاق بالتزام مؤنة الفرس ومؤنة البرذون لا تكون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نة الف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هل الشام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هم للبرذون إلا أن يكون مقار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فرس ويستدلون في ذلك بما 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موسى الأشعري كتب إلى عمر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 فأنا أصبنا من خيل القوم خيلاً دكاً عراضاً فما يرى أمير المؤمن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ه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لك يسمى البراذين فانظر فما كان منها مقار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خيل فأسهمها سهماً وألغ ما سو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روي عن عمر بن عبد العزيز فإنه قال لعا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برذو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ئع الجري والمنظر فأسهم له ولا تسهم لما سو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ى خال بن الوليد رض الله عنه بهج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ن أستف التراب 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من أن أقسم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كلثوم بن الأق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ارت الخيل بالشام فأدركت العر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ها وأدركت الكوادن ضحى الغد وعليهم المنذر بن أبي حمصة الوادع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درك سابقاً كما لم يدرك فكتب إليه عمر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لت الوادعي أمه 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كت به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ت به ذك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أذكرته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ت به ذكراً فأمضوها على 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ا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آثار تحمل على ما لا يكون صالحاً للقتال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د لحمل الأمتعة عليه دون القتا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قل ذلك مفسراً عن عمر بن عبد العزي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من فرس ض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غل فاجعلوا صاحبه بمنزلة الرج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في حديث المنذر ما يدل على أن الإسهام للبراذين كان معرو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 فإن عمر تعجب من صنيعه وما تعجب إلا أنه لم يكن صنع ذلك قبل هذا ثم الم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املاً فحكم فيما هو مجتهد فيه وأمضى عمر حكمه لهذا لا لأن رأيه كان مواف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 ونحن هكذا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اكم إذا قضى في المجتهد بشيء فليس لمن بعده من ال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بط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بعض أهل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هم للبرذون سهماً لفرس سه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ذكر قبل ذلك مفسراً في حديث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هم للبرذون أص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ذكره في حديث خال بن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برذزن بمنزلة صاحب الحمار والبغ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عن عمر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اوز الفرس الدرب ثم نفق أ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أخذ علماؤنا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إرهاب العدو يحصل بمجاوزة الد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ساً فإن الواوين إنما تدون والأسامي إنما تكتب عند مجاوزة الدرب ثم ينتشر 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ار الحرب بأنه جاوز كذا كذا راجل فلحول معنى الإرهاب به يستحق ال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ارض هذا ما روي عن عمر رضي الله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يمة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هد الوقعة لأن عندنا من نفق فرسه بعد مجاوزة الدب فإنما يأخذ الغنيمة إذا 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دخول دار الحرب فارساً بمنزلة شهود الوقعة فارساً و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نا للمدد شركة مع الجيش في المصاب وإن لم يشهدوا الو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أن إعزاز الدين يحصل بدخول دار الحرب على قصد الجهاد قال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غزي قوم في عقر دارهم إلا ذ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هم عندنا لصبي ولا يقاتلوا ويرضخ لمن سواهم إذا قات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نساء إذا خرجن لمداواة الجرحى والطبخ والخبز للغز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شا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هم للمرأة والصبي والعبد واستدلوا فيه ب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 أسهم يوم حنين للنساء والص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ة هذا الخبر 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هور أن القسمة يومئذ كانت على ألف وثمانمائة سهم فكان ا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اً وأربعمائة والخيل مائتي فرس ولم يذكر في ذلك امرأة ولا صبي ولو كانوا 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رجال كذا كذا والصبيان كذا والنساء كذا لاستحال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 الخيل ولم تذكر النساء والصبيان والدليل على ضعف الحديث ما اشته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كبار من الصحابة فإن عمر رضي الله عنه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لعبد في المغن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هم للنساء ولكن يخدين من الغنائم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ن رضخ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رواه سعيد بن المسيب عن رسول ال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هريرة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كان لا يسهم للعبيد والصبي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فضالة بن عب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هم للمملوك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شقر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م النبي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بدراً مع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هم له واستعمله على الأسارى حتى كان حظه كحظ رجل من الثمانية من بني هاشم وسم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م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ى أبي اللح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خبير وأنا مملوك فلم ي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رسول الله صلى الله عليه وسلم أعطاني من خرثي المت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هذا يتبين أن المراد بالحديث أنه رضخ لهؤلاء يوم خبير وبه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رضخ لهم وهذا لأنهم اتباع ولا يسوى بين التبع والمتبوع في الاستحقاق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ل فإنه لا يستحق شيئاً وإنما المستحق صاحبه فلا يتحقق فيه معنى المساواة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بع والمتب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هل الذمة أتباع فإن فعلهم لا يكون جهاداً فيرضخ لهم ولا ي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عطاءً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رج الإمام بهم كرهاً فلهم أجر مث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سيرين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ع عنهم الجزية ومرادهم من ذلك بيان الرض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كون بحسب العناء وال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زهر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هم لهم كما يسهم ل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 غزا بأناس من الي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لهم سهماناً مثل سهمان المسلم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جل هذا الاختلاف قال محمد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والياً جعل ل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هم كما للمسلمين نفذ حكمه حتى لو رفع إلى وآل آخر يرى خلافة فعليه أن يمض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وليس له أن يبطله لأنه أمضى الحكم في فصل مجتهد به والحكم في المجتهدات ناف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جماع ففي إبطاله مخالفة الإجماع وذلك لا 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هم للأجير الذي يستأجره غاز فيخدمه أنه أخذ على خروجه ما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ستوجب لهذا الخروج شيئاً من الغن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أصل فيه ما روى أن عبد الرحمن بن عو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ه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يراً بثلاثة دنانير فلما طلب سهمه من الغنيمة قال له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دنانير حظك في الدنيا والآخ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كرمة أن أجيراً كان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صلى الله عليه وسلم في غزوة فلم يسهم له شيئاً وقد روي عن ابن عبا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عنه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سهم للأج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ويل هذا أنه إذا قاتل وترك العمل الذي استأجره فإنه لا ي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ر في ذلك الوقت فيستحق السهم وإذا لم يفعل ذلك فهو يستحق الأجر فلا يستحق ال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له كحال التاجر في الع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اتل استحق السهم وإن لم يقاتل لا ي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همان الخيل في دار الحر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ينا أن من نفق فرسه بهد مجاوزة الدرب فهو يستحق سهم الفر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لو عقر فرسه في القتال أو قتل أو قتل استحق 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إصابة الغنائم بعد ذلك في حال ما كان هو راج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لو أخذ العدو فرسه وأحرز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لو قلنا يحرم سهم الفرس بهذا امتنع الناس من القتال على ال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فة أن تبطل سهامهم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نبغي للإمام أن يفعل ما فيه زيادة تحريض ل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استحقاق بالتزام مؤنة الفرس في دار الحرب على قصد القتا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باشرة القتال فار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قتالهم لو كانت في المغائض أو على أبواب الحصون أ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ن فإن من كان فارساً منهم استحق سهم الفر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سهم رسول الله صلى الله عليه وسلم يوم حنين للفرسان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وناً افتتحوها بالقتال رج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فنا أن المعتبر التزام مؤنة الفرس في دار الحرب لا ال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ضن بفرسه فربطه في المعسكر على آري فقاتل راجلاً استحق 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صيب فرسه في القتال لأن يستحق سهم الرج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رواية ابن المبار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 سهم الفرسان لأنه الت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نة الفرس في دار الحرب للقتال عليه ولأن مجاوزة الدرب بمنزلة القتال حك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يستحق به سهم الفرسان فلأن يستحق بحقيقة القتال فارساً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ظاهر الرواية أن انعقاد سبب الاستحقاق يكون مجاوزة الدرب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عقد له سبب استحقاق سهم الراجل فلا يتغير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أنه يشق على الإمام مراعاة حال كل واحد من الغزاة في كل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اعتبار حال مجاوزة الدرب تيسيراً لأن العادة أن عرض الجيش عند ذلك يكون في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خول والخر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ثبت فارساً في الديوان عند ذلك يستحق سهم الفرسان وإن ت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ثبت في ديوان الرجالة لا يستحق إلا سهم راجل وإن تغير ح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دخل بفرس لا يستطيع القتال عليه لضعف كبر أو مهر لم يركب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ب له بسهم فارس لأن ما دخل به ليس بصالح للقتال عليه فعرفنا أنه دخل راج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له دون حال من دخل ببغله أو حمار أو بعير وقد بينا أنه أن لا يسهم له إلا 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فرس مريضاً لا يستطاع القتال عليه حين قتل به فلم يغن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غنيمة حتى صح الفرس ففي القياس لهم سهم راجل لأنه عند مجاوزة الدرب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فرس صالح للقتال عليه وإنما صار بعد ذلك حين صح فيجعل كما لو اشترى فرس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حالة أو دخل بمهر ثم طال مقامهم حتى صار بحال ير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استحس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ب لهم بسهم فارس في كل غنيمة أصابوه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ئه أو بعد برئه لأنه ما دخل بهذا الفرس إلا للقتال عليه وما التزم مؤنته إلا 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كان صالحاً للقتال عليه إلا أنه تعذر ذلك بعارض على شرف الزوال فإذا زال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 لم يكن بخلاف المهر فإنه ما كان صالحاً للقتال عليه وإنما صار صالحاً 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اءً في دار الحرب فيكون حاله كحال من اشترى فرساً في دار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وضح هذا الفرق أن الصغيرة لا تستوجب النفقة على زوجها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لح لخدمة الزوج والمريضة التي لا يجامع مثلها لا تستوجب النفقة عليه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صالحة لخدمته وإنما تعذر ذلك بعارض على شرف الز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الفرس إذا ضلع أو مرض عند مجاوزة الدرب بخلاف ما إذا كان 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بر فإن ذلك ليس على شرف الز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مسلماً دخل دار الحرب فارساً فقتل فرسه وأخذ أسيراً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اب الغنائم ثم أصاب الجيش الغنائم فلم يخرجوها حتى انفلت فلحق بهم فله 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سان لأنه انعقد له بسبب استحقاق معهم عند مجاوزة الدرب وشاركهم في إحر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ائم بدار الإسلام فيجعل في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لم يفارقهم لأنه ابتلى بمفارقتهم بعارض على شرف الزوال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ل صار كأن لم ي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خرج ذلك الجيش ودخل جيش آخر فانفلت إليهم راجلاً ثم أصا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ائم بد ما لحق بهم فله في ذلك سهم راجل ولا يشركهم فيما أصابوا قبل أن يلتحق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ا انعقد له سبب الاستحقاق معهم وقد تم ذلك السبب الذي انعقد له بخروج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ش إلى دار الإسلام ولم يكن هو معهم فبطب ذلك الاستحقاق ثم قد انعقد له باللح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يش الثاني سبب الاستحقاق الآن ابتداءً فيعتبر حاله في هذا 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حق بهم راجلاً استحق سهم الرجالة وإن لحق فارساً استحق 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سان بمنزلة من أسام في دار الحرب والتحق بالجيش أو كان تاجراً مستأمناً في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 فالتحق بالجيش ولهذا لا شركة له فيما أصيب قبل ذلك لأن سبب لاستحقاق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قداً له حين أصي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بتلي المسلمون بقتال فيقاتل معهم عند بك فحينئذ ي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ة فيهم بسهم راجل إن التحق بهم راجلاً وبسهم فارس إن التحق بهم فارساً على ف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اه من أهل الحرب أو وهبوه له لأن ذلك الفرس له على الخلوص فيكون به فار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أخذ ذلك الفرس من أهل الحرب بغير طيب أنفسهم فهو راجل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س يكون نيئاً لأنه أحرزه بمنعة الجيش فكان من جملة الغنيمة ويشاركه فيه الج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لا يكون فارساً بفرس هو من الغن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لا يكون له أن يقاتل على ذلك الف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ارتد ولحق بالعدو ثم أسلم ولحق بالعسكر فهو بمنزلة الأ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أسلم في دار الحرب في جميع 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تنبهوا إلى العسكر حتى نفقت خيولهم فهم رجالة لأن ح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حوق بالعسكر في حقهم بمنزلة مجاوزة الدرب في حق من دخل دار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وا قد قربوا من العسكر بحيث يكون العسكر رداءاً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ثونهم إن طلبوا الغياث ثم نفق الفرس فحينئذ يستحقون سهم الفرسان لأنهم وصل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 فرساناً فكأنهم خالطوهم ثم نفقت أفراسهم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دخل مسلم دار الحرب بأمر الإمام فارساً على إثر العسكر فنق فر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دركهم راجلاً يضرب له بسهم فارس لأنه دخل دار غازياً على فرس فذلك بمنزلة لحو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ش في استحقاق أصل الشركة على ما بينا أن المدد بمنزلة من شهد الوقعة في استحق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هم فكذلك في صفة الاستحقاق وهذا مدد حين دخل بإذن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إمام نهى الناس لأن يدخلوا بعد العسكر والمسألة بح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ينظر الآن إلى حاله يوم لحوقهم لأنه دخل لصاً مغيراً وما دخل غازياً حين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إذن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لو أصاب وحده شيئاً لم يخمس ذلك بخلاف من دخل بإ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وأن هذا لا يشارك الجيش فيما أصابوه قبل أن تلتحق بخلاف الأول فيكون حا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حال الأ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أسلم في دار الحرب في أنه يعتبر حاله وقت اللحوق لأنه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زياً حين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تجار في عسكر من المسلمين أو من أهل الذمة كانوا فرسا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تلوا مع المسلمين فإنما ينظر إلى حالهم حين قاتلوا لأن سبب الاستحقاق ينعقد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اء في هذا الوقت فإنهم كانوا تجار قبل هذا لا غز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كان من المسلمين في هذه الحالة فارساً استحق سهم الفرسان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أهل الذمة فارساً استحق الرضخ بحسب ذلك ومن كان منهم راجلاً استحق الرض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ب ذلك ولو أسلموا ثم قاتلوا معهم فإنما يعتبر حالهم في صفة استحقاق السهم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وا معهم لأن حالهم كحال الأسراء والذين أسلموا من أهل الحرب من حيث أن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حقاق ينعقد لهم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لحقوا بالعسكر وهم على يدنهم فجعلوا يقاتلون معهم ثم أسلموا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هم فارساً حين لحقوا بالمسلمين فله سهم الفرسان ومن كان منهم راجلاً فله 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دخلوا من دار الإسلام مع الجيش للقتال فرساناً أو رجال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وا قبل إصابة الغنائم أو بعدها فمن كان منهم راجلاً حين دخل استحق سهم الرج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منهم فارساً استحق سهم الفر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طعنوا في هذين الفصلين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إسلام ما انعقد لهم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قاق السهم لأنهم ليسوا بأهل لذلك وانعقاد السبب بدون أهلية المستحق 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أن يعتبر حالهم بعد الإسلام لا حال مجاوزة الدرب وحال اللحوق بالجيش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في دار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ما ذكره في الكتاب أصح لأنهم من أهل أن يستحقوا شيئ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قبل الإسلام يستحقون الرضخ وذلك شيء من الغن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يتبين انعقاد سبب الاستحقاق لهم عند اللحوق بالجيش أو مجاو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ب على قصد القتال ثم إذا أسلموا قبل تمام الاستحقاق بإحراز الغنائم ب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يجعل بمنزلة ما لو كانوا مسلمين عند ابتداء السبب في صفة الاستحقاق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ة تتبع الأصل فيبتن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لو دخلوا مدداً للجيش بإذن الإمام ثم اسلموا قبل أن يلح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ش أو بعد ما لحقوهم قبل الإحر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عبداً دخل دار الحرب مع مولاه فارساً يريد القتال بإذن مول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نموا غنائم ثم أعتقه مولاه ووهب له ذلك الفرس فغنموا غنائم بعد ذلك فإنه يرض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ولاه مما غنم المسلمون قبل أن يعتق العبد ولا يبلغ بذلك الرضخ سهم فارس ولا ب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يزاد على سهم الراجل لأن العبد في حكم الرضخ كالذمي ولا يبلغ برضخ الذمي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ارساً سهم فارس م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 يوجد من أهل الذمة مقاتل إلا وفي المسلمين من هو أقوى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حال العبد إلا أنهما يفترقان من حيث إن المستحق للعبد وهو الرضخ ولا يت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قه فيما أصيب قبل ذلك والمستحق للذمي يتغير حين يستحق السهم في جمي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بإسلام الذمي لا يتبدل المستحق فهو المستحق للسهم والرضخ جمي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كن أن يجعل إسلامه كالموجود عند ابتداء الس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تق العبد يتبدل المستحق لأن الرضخ يكون لمولاه مستحقاً ب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كون السهم مستحقاً له بالفرس وبعد العتق الاستحقاق للعبد فلا يمكن أن ي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ق كالموجود عند ابتداء السبب لأن ذلك يبطل استحقاق المولى أصلاً ولهذا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يبقى حكم الرضخ فيما أصيب قبل عته وفيما يصاب بعد العتق يكون للعبد 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سان لأنه كان فارساً عند انعقاد أصل السبب وإن كان الفرس لغيره بمنزلة من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ساً على فرسه عارية أو هو بعد العتق حين وهب له المولى الفرس بمنزلة من ال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سكر فارساً من أسير أو تاجر فيستحق سهم الفر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ذمي والمكاتب يدخلان فارسن ثم يصيب المسلمون غن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عتق المكاتب ويسلم الذمي ثم يصيبون غنائم بعد ذلك فإنه يرضخ لهما في الغن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رضخ فارسين ويعطيان بعد العتق والإسلام سهمين فار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جواب غير صحيح في الذمي فقد أجاب قبل هذا أن له الس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خالف لذلك وهو تناقض بين وإنما يقع مثل هذا الغلط من المك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في حق الذمي الجواب الأول لما بينا من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في حق المك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 أيضاً غير صحيح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تب هو المستحق لكسبه دون مولاه فبعتقه لا يتبدل المستحق بل يكون حاله ك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مي وقد نص عليه بعد هذا في الباب في الموضعين بخلاف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صحيح لأن كسب المكاتب دائر بينه وبين مول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واحد منهما فيه حق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ينقلب حقيقة ملك المولى عجز المكاتب فيثبت معنى تب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حق بعتقه من هذا الوجه فلهذا يعتبر الرضخ فيما كان قبل العتق وأما بعد ال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سهم الفارس فلا يكون فرسه دون الفرس المستع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جعل راجلاً بعد العتق أدى إلى أن يكون استحقاقه بعد العتق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قاقه قبله لأن رضخ الفارس قد يزداد على سهم الراجل ومعلوم أن العتق يزيده خي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راً فعرفنا أن يستحق سهم الفارس بعد ال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العبد غير مأذون في القتال وإنما دخل للخدمة مع مولاه ف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شيء له في القياس لأنه ليس من أهل القتال وإنما يصير أهلاً فيكون حال ك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ي المستأمن إن قاتل بإذن الإمام استحق الرضخ وإلا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استحسان يرضخ له لأنه غير محجوز عن الاكتساب وعما يتمح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عته واستحقاق الرضخ بهذه 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هو كالمأذون فيه من جهة المولى د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نظير القياس والاستحسان في العبد المحجوز إذا أجر نفسه وس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ثم بين أن المكاتب لا ينبغي له أن يغزو إلا بإذن مولاه كالقن لأنه في الغز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ض نفسه للخطر وهو مملوك للمولى فلا يجوز له أن يخاطر بنفسه بغير إذنه ك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خروج للتجارة إلى دار الحرب فإن ذلك من باب الاكتساب فيلتحق هو بال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رط عليه مولاه في الكتابة أن لا يخرج إلى دار الحرب فإن شر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اه في كتاب المك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تل بغير إذن مولاه وأبلى بلاء فإنه يرضخ له على قدر بلائ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ارساً أو راجلاً لأن فعله هذا كان اكتساباً للمال وعند الكتابة يطلق ذلك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ثبت في حق المكاتب فهو كذلك في حق العبد إذا قاتل بغير إذن مول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عبداً دخل دار الحرب مع مولاه فأعتقه ووهب له فرساً ثم 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ند فإنما يعتبر حاله حين لحق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فارساً فله سهم الفرسان وإن كان راجلاً فله سهو الرج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صيبون بعدما يلحق بهم ولا شركة له فيما أصابوا قبل ذلك إلا أن يقاتل معهم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 الاستحقاق ما انعقد له حين دخل لا على قصد القتال وإنما ينعقد له السبب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تحق بالجيش فيكون حاله كحال التاجر والذي أسلم في دار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 كان مكاتباً حين دخل فأعتقه المولى أو أدى بدل الكتابة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وا إلى دار الإسلام فإنما ينظر إلى حاله ين دخل فإن كان فارساً استحق 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سان فيما أصابوا قبل عتقه وبعده لأن دخوله كان على قصد القتال سواء أذ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لى في الغزو أو لم يأ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لا خدمة للمول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ده إلى القتال يكون معتبراً في حقه فانعقد له السبب بالدخول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ل حاله قبل تمام الإحراز فيلتحق بما لو كان كامل الحال عند الدخ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تبين أن ما ذكر من الجواب قبل هذا في المكاتب غلط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عتق حتى قسمت الغنائم أو بيعت فليس له في تلك الغنائ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ضخ لأن الحق تأكد فيها قبل كماله لحاله فإن القسمة والبيع وقد تأكد الح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يمة كالإحر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نقطع بها شركة الم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هذا وما لو عنق بعد الإحراز بدار الإسلام سواء والرضخ ال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له لأنه كسب المكاتب فيسلم له بعد ال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خاصمه مولاه في دار الحرب في المكاتبة يفسخ القاضي الكتابة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ل ببعض النج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قياس لا يستحق شيئاً إن كان دخل بغير إذن مولاه لأن الكت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انفسخت صارت كأن لم تكن وكأنه حاله كحال العبد الداخل بغير إذن مولاه على 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ال وقد بينا أن هناك في القياس لا يستحق الرضخ وفي الاستحسان يستحق ويكو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ولاه فهذا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مات عاجزاً أو عن و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ذلك قبل قسمة الغنائم أو الإخراج لم يكن له ولا لمولا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شيء وإن أديت كتابته لأن استحقاق الرضخ لا يكون أقوى من استحقاق السهم و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زي قبل الإحراز والقسمة يبطل سهمه من الغنيمة فموت المكاتب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ذلك بعد القسمة أو البيع والإخراج فله نصيبه منها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الحر في هذه الحالة إلا أنه إذا مات عاجزاً كان ذلك لمولاه إلا أن يمو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ء بالمكاتبة فيقبضه المولى من مكاتبه ويحكم بحر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ات عن وفاء فذلك لورث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ه يستند إلى حال حياته فعلى هذا ينبغي أن ي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ما لو عتق قبل الإحراز في حي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إحدى الطريقتين لا يستند عتقه وإنما يجعل هو حياً حك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وقت أداء بدل الكتابة وعلى الطريق الأخرى هذا الإسناد لأجل الض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ظهر فيما وراء ما تحققت فيه الضرورة وهو حكم الكتابة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قاق السهم فليس من ذلك في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عبداً مأذونا له في القتال أو غير مأذون فمات قبل الإحر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سمة فلا شيء لمولاه من ذلك اعتبار بموت من له 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قاق الرضخ هاهنا للمولى بسبب عبده كاستحقاق ال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فارس بفرسه ثم بموت الفرس في دار الحب لا يبطل سهم الفارس فكذلك بموت العبد ين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بطل ح المولى في الرض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كذلك ولكن الاستحقاق للعبد هاهنا ثم يخلفه المولىفي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حق كما يخلفه في سائر أكسابه وهذا لأن العبد آدمي مخاطب وهو من أهل أن ين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سبب الاستحقاق على أن يخلفه مولاه في ملك المست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ى أنه لو مات العبد بعد مجاوزة الدرب قبل القتال لم يستحق مول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ضخ بخلاف الفرس وإن كان موته بعد الإحراز والقسمة فرضخه يكون لمولاه لأن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قاقه قد تأكد فلا يبطل بموته ولكن يخلفه مولاه فيه كما يخلف الوارث المو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باعه مولاه قبل الإحراز فإنه لا يبطل رضخه لأنه لم يخرج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أهلاً للاستحقاق وإن تحول الملك فيه من شخص إلى شخص فيكون رضخه لمول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باعه بعد الإحراز فظاهر وأما قبل فلأن سب الاستحقاق ان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ملك المولى الأول ويثبت أصل الاستحقاق بالإصابة فلا يبطل حق المولى فيه يبي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سائر أكس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المأذون إذا اشترى شيئاً بشرط الخيار ثم باعه مولا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 يكون للبائع دون 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غنموا غنيمة أخرى بعدما باعه مولاه فنصيبه من الغنيمة 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شتري لأن الاستحقاق إنما يثبت له عند الإصابة وعند ذلك هو ملك المشتري فيخ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 في الملك المست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حراً دل دار الحرب عاقلاً ثم صار معتوهاً قبل الإحراز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نع نصيبه من الغنيمة لأنه أحرزت وهو حي من أهل الاستحقاق وإن كان معتوه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ا إذا مات قبلاً قبل الإحر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لم يصر معتوهاً ولكنه ارتد وخرج مع المسلمين فإن أبي أن ي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قتل فإن نصيبه لورثته المسلمين يرضخ له من ذلك رضخاً كما يصنع بالذمي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تد بمنزلة الكافر الأصلي وإنما أحرزت الغنائم وهو أهل لاستحقاق الرضخ دون ال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 من أهل دا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دلك على أن الذمي إذا سلم أو عتق المكاتب قبل إحر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ائم أنه يضرب لهما بسهم كامل لأنه إنما ينظر إلى حالهما يوم تحرز الغن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ار أو تقسم أو تباع وبهاذ تبين أيضاً أن جوابه الأول في الذمي والمكاتب جمي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ط كمل ب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لحق بدار الحرب مرتداً بعد إصابة الغنيمة ثم رجع مسلماً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راز أو بعده فليس له من ذلك شيء لأنه التحق بحربي الأصل والحربي إذا أسلم و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يش بعد الإحراز أو قبله ولكن لم يلقوا قتالاً بعد ذلك لم يكن له شركة في المص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رتد مثله وكيف يستحق الشركة في غنائم المسلمين وقد صار بحال لو أصيب مال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ئاً ولو أخذ من الغنيمة شيئاً فأحرزه ثم أسلم كا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فنا أنه صار كحربي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لم يلتحق بدار الحرب بعد الردة حتى أحرزت الغنائم أو قسمت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ت فنصيبه منها ميراث لورثته لأن حقه قد تأكد فيها فهو كسائر أمواله ولحاق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حالة بدار الحرب مرتداً ك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لم يرتد ولكن المشركين أسروه قبل الإحراز ولم يقتلوه فإنه ين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لمين أن يعزلوا نصيبه فيما غنموا قبل أن يؤسر لأن حقه ثبت فيه وبالأسر لم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 يكون أهلاً لتقرر حقه بالإحر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يء له فيما غنموا بعد ما أسر لأن المأسور في يد أهل الحرب 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ع الجيش حقيقة ولا حك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لم يشاركهم في إصابة هذا ولا في إحرازه بال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در ما فعلوا به حين أسر قسمت الغنائم ولم يوقف له منها ق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كثير لأن تمام الاستحقاق إنما يكون بالإخراج والمفقود كالميت فيما يست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اء حتى إذا مات قريب له لم يرثه ولم يوقف لأجله شيء فهذا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سمت الغنائم ثم جاء بعد ذلك حياً مسلماً لم يكن له شيء لأن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قسم بينهم قد تأكد بالقسمة وثبت ملكهم فيها ومن ضرورته إبطال الحق ال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بيعت الغنائم أو أخرجت وتخلف هو في دار الحرب لحاجة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فاسر فإنه يوقف نصيبه حتى يجيء فيأخذه أو يظهر موته فيكون لورثته لأن 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أكد في المصاب بالإحراز في البيع فيكون الحكم فيه ما هو الحكم في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ق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M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 سهمان الخيل في دار الإسلام والشركة في الغنيمة ولو أن جيش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حرب دخلوا دار الإسلام فقاتلهم المسلمون حتى ظفروا بهم فإنما الغنيمة لمن 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كذا روي عن عم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ه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يمة لمن شهد الو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أن الاستحقاق بالجهاد والمجاهد في دار الإسلام من شهد الوق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ة بخلاف ما إذا دخل المسلمون دار الحرب فهناك للمدد شركة في المصاب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هدوا الوقعة لأنهم دخلوا دار الحرب على قصد الجهاد وكانوا مجاهدين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دار الحرب موضع القتال فكل من حصل في دار الحرب على قصد ال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 في الحكم كمن شهد الوقعة ودار الإسلام ليس بموضع القتال فإنما المقاتل في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الوقعة خاصة وهو بمنزلة ما لو وقف في المسجد بالبعد من الإمام واقتدى به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الاقتداء لأن المسجد مكان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عل هو كالواقف خلف الإمام بخلاف ما إذا كان في الصح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عسكراً من المسلمين افتتحوا بلدة وصيروها دار الإسلام ثم 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مدد قبل قسمة الغنائم فلا شركة لهم في المصاب لأن الغنائم بما صنعوا صارت محر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ار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هم أخرجوها ثم لحقهم مدد وهذا لأن استحقاق الشركة للمدد باع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شاركوهم في الإحراز وذلك غير موجود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قسموا الغنائم في دار الحرب أو باعوها ثم أصابهم مدد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سمة والبيع يتأكد الحق كما بالإحر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شركة للمدد فيما إذا لحقوا بهم في دار الحر قبل أن يتأك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قهم فيها استدلالاً بالأثر المروي عن الصدي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ه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هل النج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ا في السير الص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عسكراً من أهل الحرب دخلوا دار الإسلام فانتهوا إلى 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مصيصة أو المليطة فخرج قوم من أهلها وقاتلوهم حتى ظفروا بهم فالغنيمة لهم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 أهل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نا ردءاً لكم لم يلتفت إلى ذلك لأنه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مجاهدين إنما كانوا مستوطنين في مساكنهم والشركة في المصاب لمن كان مجاه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م لم يشاركوهم في الإصابة ولا في الإحر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وا تسلحوا وركبوا الخيل وأتوا باب المدينة فتضايق الناس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فخرج بعضهم في المدينة فهم شركاء في المصاب هاهنا لأنهم قد شهدوا الوق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مجاهدين حين تسلحوا وأتوا باب المدينة على قصد ال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القوم يلقون العدو محصرين فلا يلي القتال منهم إلا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 ثم تكون الغنيمة مشتركة بين جماعتهم لأنهم جميعاً شهدوا الوقعة فهذا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مسلمون بلغوا باب رجل من المسلمين قد خرج من داره متسلح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عه ذلك الزحام من المضي إلى باب المدينة فهو شريكهم في المصاب لأنه مجاهد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ع شاهد للو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واقفاً على باب داره أو في جوف داره فارساً أو راجلاً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منعه من المضي إلا الزحام فإن كان باب داره مفتوحاً كان له سهم من الغن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باب داره مغلقاً عليه لم يكن له من الغنيمة نصيب ل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حصن بمنزله ليس بمتوجه إلى موضع القتال على قصد القتال بخلاف ما إذا كان باب د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توح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لهذا سهم لكان لغيره ممن هو مع امرأته في جوف ب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ام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هذا قريب من البعض ولكن إنما يؤخذ فيه بالاستحسان ومل يقع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ور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وا على سور المدينة يرمون أو يصيحون بما فيه تحريض ل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رهاب للمشركين كانوا شركاءهم في الغنيمة لأنهم من جملة من شهد الوقعة وجاهد نو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أمير أمرهم بالكينونة على سورها ليمنعوا العدو من 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إن هزموا المسلمين ونهاهم أن يعينوا المسلمين بشيء فهم شركاء في الغن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لأنهم شهدوا الوقعة واشتغلوا بما فيه قوة المسلمين وهو فراغ قلوبهم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فر العدو بمدين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فيه ما روى عن النبي عليه السلام أنه أمر الرماة يوم أح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رحوا مراكز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ك كانوا من جملة من شهد الوقعة شركاء في المصاب أن لو أصا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خرج المسلمون إلى باب المدينة وقاتلوهم رجالة وقد سرجوا خي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نازلهم لم يضرب لهم إلا بسهم الرجالة لأنهم ما قاتلوا على الأفراس حقيق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اً فإسراج الفرس ليس من عمل القتال في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خرجوا من منازلهم على الخيل ثم نزلوا في المعركة وقات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ة استحقوا سهم الفرسان لأنهم شهدوا الوقعة فرساناً وإنما ترجلوا لضيق المكا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يادة جد منهم في القتال فلا يحومون به سهم الفر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حضر المعركة راجلاً ومعه غلام يقود من فرسه إلى جنبه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 سهم الفرسان لأنه مقاتل بفرسه حكماً لتمكنه من أخذه من يد الغلام وال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حضر فارساً ثم أمر غلامه أن يرد فرسه إلى منزله فرده و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جلاً فله سهم الراجل فقط لأن الغلام حين رد فرسه فكأنه ما أحضره موضع ال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لو احتاج إلى القتال عليه لم يتمكن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أهل الحرب لم يدنوا من المدينة ولكنهم عسكروا على أميال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المسلمون إليهم رجالة وفرساناً حتى هزموهم وأصابوا الغنائم فمن كان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ساً يستحق سهم الفرسان سواء قاتل راجلاً بخلاف الأول فهناك الفرس في منز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ريه فلا يكون هو مجاهداً به لا حقيقة ولا حك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مسلمون حين عسكروا بحذائهم يتنحى المشركون عن معسك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بعهم المسلمون حتى لحقوهم فقاتلوهم رجالة وخيولهم في المعسكر فإن كانوا لقو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يقدر من المعسكر على أن يعينهم وإن أرادوا أن يبعثوا إلى خيلهم بعثوا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شركاء في المصاب للفارس منهم سهم الفارس لأنهم جميعاً في الحكم قد شهدوا الوق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رب المعسكر من موضع الو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وا قد تباعدوا من المعسكر فليس لمن في المعسكر معهم ش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أحد منهم سهم الفرسان إلا لمن حضر المعركة على فرسه لأنهم ما كانوا متمك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تال على الف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م لو ركبوا الإبل في آثارهم حتى ساروا أياماً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ة ولم ينظر إلى ما كان لهم من الخيل في المعسكر لأن في دار الإسلام الاستحق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هود الوقعة فيعتبر في حق من يست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ستحق بشهود الوقعة بالحضور 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أن كانوا بالقرب منه حكماً على وجه لو استغاثوا بهم أمكن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يثوهم فيكونون كالردء لهم فأما إذا انعدم ذلك لم يكونوا من جملة من شهد الو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خرجوا إلى عسكرهم فرسانا فنفق فرس بعضهم كان لهم الفارس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 المعسكر فارساً فيصير به مجاهداً بفرسه إذا كان القتال في ذلك الموضع أو بال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هذا في حق هؤلاء بمنزلة مجاوزة الدرب فارساً أن لو كان القتال في دار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خرج إلى العسكر راجلاً فلم يلق قتالاً حتى أتى بفرس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ى فرساً فله الفارس أيضاً وذلك لو اصطف الفريقان للقتال وهو راجل ثم أتى بفر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شترى فرساً فله سهم الفرسان لأن المعتبر هنا شهود الوقعة وحقيقة شهود الوق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تكون عند القتال فحضور المعسكر وإن أقيم مقامه حكماً لا يسقط به اع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تحم القتال وهو راجل ثم أصاب فرساً بعد ذلك لم يكن له إلا 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جل لأن شهود الوقعة حقيقة وحكماً قد وجد منه وهو راجل فلا يتغير حاله بإص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س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لو قتل بعضهم وأخذ فرسه فقاتل عليه لم يضرب له إلا ب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ات من المسلمين أو قتل في حال تشاغلهم بالقتال قبل أن ينه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و فلا شركة لهم في المصاب لأن الإصابة لا تتم مع بقاء القتال فإن المشر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تنعون بعد دافعون عن أم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ات أو قتل بعد ما انهزموا ضرب له بسهم في الغنيمة لأن ال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ار الإسلام فبانهزام العدو يتأكد سبب الاستحقاق وتصير الغنائم في حكم المحر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ار الإسلام وقد بينا أن من مات بعد الإحراز لا يبطل نصيبه فهذا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صاب مسلم في حال تشاغلهم بالقتال فرساً هبة أو شراء فقات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نموا غنيمة ورجعوا إلى عسكرهم لم يضرب له فيها إلا بسهم راجل لأن المعتبر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ود الوقعة وذلك عند أول القتال وقد كان راج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ادوا من الغد للقتال وعاد معهم فارساً وأصابوا غنيمة ضرب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بسهم فارس لأن هذه وقعة أخرى غير الأولى وقد شهدها فارساً فالأولى قد انق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كف بعضهم من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لو كان أصاب الفرس قبل القتال في المرة الأولى 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م فارس في المصاب في المرة الأولى فكذلك في المر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تلوا المشركين فلم يصيبوا شيئاً حتى جاء قوم من المدينة مد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فرساناً أو رجالة فقاتلوا معهم أو وقفوا ردءاً لهم حتى أصابوا غنيمة شارك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فمن كان فارساً ضرب له بسهم فارس ومن كان راجلاً ضرب له بسهم راجل لأنهم شه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عة قبل إصابة الغنيمة فكان حالهم كحال من خرج مع الج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انتهوا إلى عسكرهم فأقاموا فيه ولم يأتوا موضع القتا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كروا قريباً منهم حيث يقدرون على أن يغيثوهم لأنهم فارقوا منازلهم على قصد الج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أ يكونوا مدداً للجيش يقاتلون معهم فإذا وصلوا إلى موضع لو استغاثوا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اثوهم قبل إصابة الغنيمة كانوا ردءاً لهم والدرء كالمباشرة في استحقاق المص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كانوا قد غنموا غنائم قبل أن يأتوهم وغنائم بعدما أت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قتال ما دام قائماً بين الفريقين فإصابة لا ت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لمشركون قاصدون إلى الاستنقاذ من أيدي المسلمين فإنما ت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صابة في الكل بقوة الذين أتوهم ردء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وا حين غنموا غنائم كفوا عن القتال فأتى كل فريق عسكر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ء المدد لم يشاركوهم في شيء من تلك الغنائم لأن الوقعة التي أصيب فيها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ائم قد انقضت فإنما الشركة لمن شهد الوقعة حقيقة وحكماً ولأن الإصابة قد تم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غنيمة حقيقة بتفريق الفريقين وحكماً بالإحراز بدار الإسلام لأنهم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تلون العدو في دار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ركة للمدد بعد الإحراز حقيقة وحك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ادوا إلى العدو من الغد وقاتلوهم وأصابوا غنائم شاركو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يمة الثانية لأنهم شهدوا الوقعة فيها وإنما صارت محرزة بمباشرتهم القتا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بهم بأن كانوا ردءاً للجيش وإن كانوا حين لقوا العدو من الغد قاتلوهم فأنه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إلى خندقهم فمنعهم المدد الذين جاءوا حتى هزموا عنهم المشركين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ارككم في الغنائم الأولى لأنا دفعنا المشركين عنها بالقتال لم يلتفت إلى ق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صارت محرزة بدار الإسلام قبل هذا القتال والقتال للدفع عن المال في الغن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زة بالدار كالقتال للدفع عن ثياب الجيش وأسلحتهم فلا يكون موجباً لهم الش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مشركون حين هزموا المسلمين أخذوا تلك الغنائم فاستنقذ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المدد فإنهم يردونها إلى أهلها لأن حقهم كان تأكد فيها بالإحراز بدار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قت بأموالهم فيجب الرد عليهم ولأن المشركين وإن أخذوا لم يحرزوها بدارهم فبق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اً للأولين كما كا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ا لو كانت هذه الحادثة في دار الحرب لأن حق الأولين هناك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أكد لانعدام الإحراز وإحراز أهل الحرب لها بالأخذ يتم فيبطل حق الأولين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تحق بالغنائم التي يصيبونها الآن ابت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العدو في السفن في البحر في أرض الإسلام فركب المس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 في السفن وحملوا معهم الخيل رجاء أن يخرجوا إلى البر فيقاتلوهم فالتق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 فاقتتلوا فأصابوا غنائم فإنهم يقسمونها على الخيل والرجالة لأنهم التز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نة الفرس لقصد الجهاد عليه فلا يحرمون سهم الفرسان بقتالهم رجالة في موضع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كنوا من القتال على الف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م لو لقوهم في بعض المضايق فترجلوا أو قاتلوا رج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قوا سهم الفرسان وكذلك لو قاتلوهم على باب حصن رجالة استحقوا سهم الفرسان 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كذلك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وا تركوا تباعدوا من خيولهم حتى لو كانوا في البر لم يكن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لف في المعسكر على الساحل شركة معهم لأنهم لو كانوا يشهدوا الوقعة فكذلك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في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وا لقوا العدو قريباً من المعسكر حيث يغيثوهم إن أرا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ائمهم فلهم الشركة ويضرب لأصحاب الخيل فيها بسهام الخيل لأنهم شهدوا الوق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وا بقربهم من موضع القتال كأنهم في موضع ال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نهزم العدو وظفر المسلمون بقوة من كان في الم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شاركو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المشركين لو كانوا في جزيرة في أرض المسلمين وبين 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وبينهم شيء يشير مثل عرض الدج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كب المسلمون في السفن حتى أصابوا غنائم فإن من في العسكر يشارك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إذا رجعوا إليهم فكذلك في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لو دخل المسلمون غيضة في دار الإسلام مثل غياض طبرستان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 المسلمون على أن يدخلوها على الخيل فدخلوها رج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تلوا العدو قريباً من معسكرهم حيث يسمعون صهيل خيولهم فإ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 شركائهم فيما غنموا ولأصحاب الخيل سهم الفرسان لأن الكل للقرب من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ال كالحضور في ذلك الموضع وإن أمعنوا في الغيضة على إثر العدو حتى اقتتل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لو طلبوا الغياث لم يغثهم أصحابهم فلا شركة لمن في المعسكر معهم في المص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لم يشهدوا الوقعة ولا حكماً لبعدهم من موضع ال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تحصن المسلمون في قلعة في أرض الإسلام أو في جبل لا ت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ل على صعود ذلك الموضع أو تحصنوا في حصن وجعلوا الماء في الخندق حتى صار ما 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شبه البحيرة فركبوا السفن حتى انتهوا إلى الحصن وصعدوا القلعة رجال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وا القلعة وأصابوا الغنائم فإن أهل العسكر شركائهم فيها ولأصحاب الخيل 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سان لأن الذين ظفروا بالعدو بقوة أهل العسكر حين كانوا بالقرب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 المعسكر نائياً عن القلعة والحصن بحيث لا يغيثونه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ون ردءاً لهم فحينئذ لا شركة معهم لأهل العسكر لأن تمكنهم من الإصابة بق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هم لا بقوة من في المعسكر والإصابة تتم قبل الرجوع إلى المعسكر هاهنا وت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يمة محرزة بدار الإسلام فلا يشاركونهم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م لو فعلوا هذا في دار الحرب ثم لم يرجعوا إلى الم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م خرجوا من جانب آخر إلى دار الإسلام فإن أهل المعسكر لا يشاركونهم فيه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وا بالقرب منهم حين اقتتلوا وأصابوا على وجه لو استغاثوا بهم أغاثوهم ف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قتال في دار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دار الحرب من كان من أصحاب السرية خلف فرسه في المعسكر ا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م الفرسان وإن كانت الإصابة بعدما بعدوا من المعسكر بخلاف ما إذا كان القت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إسلام لأن هناك سبب الاستحقاق له قد انعقد بمجاورة الدرب فار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لو نفق فرسه استحق سهم الفرسان فكذلك إذا خلف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سكر ولكن هذا المعنى غير معتبر في حق المست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من مات من الجند في دار الحرب لم يضرب له بسهم فل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كة لمن تخلف في المعسكر ومن كان من أهل السرية خلف فرسه في المعسكر استحق ال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ذا كان القتال في دار الإسلام فإنما ينعقد سبب الاستحق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هنا بشهود الوقعة فارساً وحين كان فرسه بالبعد منه في موضع لا يتمكن من ال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إن لو احتاج إليه فهو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center"/>
        <w:rPr>
          <w:rFonts w:ascii="times new roman(arabic);Times New Roman" w:hAnsi="times new roman(arabic);Times New Roman" w:cs="times new roman(arabic);Times New Roman"/>
          <w:b/>
          <w:b/>
          <w:bCs/>
          <w:color w:val="0000FF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color w:val="0000FF"/>
          <w:sz w:val="28"/>
          <w:sz w:val="28"/>
          <w:szCs w:val="28"/>
          <w:rtl w:val="true"/>
        </w:rPr>
        <w:t>باب دخول المسلمين دار الحرب بالخيل ومن يسهم له منهم في الغضب والإجارة والعاري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0000FF"/>
          <w:sz w:val="28"/>
          <w:sz w:val="28"/>
          <w:szCs w:val="28"/>
          <w:rtl w:val="true"/>
        </w:rPr>
        <w:t>والحبس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ينا فيما سبق أنه ينبغي للأمير أن يعرض الجيش حين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حرب فيكتب أصحاب الخيل بأسمائهم وأسماء آبائهم وحلاهم ويكتب الرجالة كذلك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 الاستحقاق ينعقد لهم الآن وهو محتاج إلى معرفة حال كل واحد منهم عند ذلك ليت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ضاء بينهم ب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ذا رجعوا إلى ذلك الموضع عرضهم أيضاً لأن القسمة إنما تكون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راز بدار الإسلام فلا بد أن يعرضهم عند ذلك ليتمكن من القسمة بينهم وهذا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ق عليه عرضهم في كل يوم فلدفع المشقة يكتفي بالعرض عند انعقاد السبب ابتداء و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كد الحق بالإحر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مر به في العرض الثاني راجلاً وقد كان في العرض الأول فارس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ه عن فرسه ما ح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ر أو نفق أو أخذه المشركون فالقول قوله مع يمين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سك بما عرف ثبوته وانعقاد سبب الاستحقاق له معلوم وأصحابه ب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ه يدعون عليه ما يبطل استحقاقه من معنى هو عارض وهو منكر لذلك فالقول قول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ه حتى يثبت العارض المس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هد شاهدان من المسلمين أنه باع فرسه قبل إصابة الغنيمة فقد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جة العارض المسقط لاستحقاقه والثابت بالبينة كالثابت بالمعاينة ولو عاينا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 فرسه قبل إصابة الغنيمة لم يستحق به ال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 رواية شاذة عن أبي حنيفة برواية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ا هذا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 المختص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وي إن كان الشاهدان من أهل العسكر أو من التجار لأن شركت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يمة قبل القسمة شركة 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لا يملكون شيئاً قبل القسمة وبمثل هذه الشركة لا تتمكن الته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شهادة كما في مال بيت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حضر الرجل بفرسه دار الحرب غازياً فغضب مسلم فرسه وأدخله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 ثم وجد المغضوب منه فرسه في دار الحرب وأقام عليه البينة فأخذه ففي ال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إلا سهم الرجالة لأنه كان راجلاً حين انعقد له سبب الاستحقاق بدخول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 إذا لم يكن في يده فرس يتمكن من القتال عليه إن لو احتاج إليه وقد أثبت اس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يوان الرجالة فلا يتغير حاله بعد ذلك بعود الفرس إلى يده وتمكنه من القتا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ار الحرب بمنزلة ما لو اشترى فر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استحسان له سهم الفرسان لأنه التزم مؤنة الفرس للقتا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خرج من أهله فارساً وقاتل وهو فارس أيضاً فلا يحرم سهمه بعارض غضب فيما ب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ل تمكنه من القتال عليه كما لو مرض فر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أنه لو بقي بينه وبين دخول دار الحرب مقدار نصف ميل ف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قضي حاجته ودخل دار الحرب فاتبعه الرجل فأخذه أكان يحرم سهم الفرس أرأيت لو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عار الفرس أخذه مسلم فركبه أو لم يرك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دخل دار الحرب ثم وجد صاحبه فأخذه منه أكان يحرم سهم الفرس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جيز أحد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قدر يحرم سهم الف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الأول ولكنه إن مر بالذي يعرضهم وهو راجل وأخبره هذا الخبر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دقه على قوله وكتبه راجلاً لأنه يعلمه راجلاً حقيقة وما أخبر به محتمل لل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ذب فلا يدع الحقيقة لأج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تبه راجلاً ثم مر به في العرض الثاني وهو فار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س الذي كنت أخبرتك خبره لم يصدقه بقوله لأنه يدعي استحقاق سهم الفرس بسبب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والاستحقاق بمجرد قوله لا يثبت فيحتاج إلى إقامة البينة على ما ادعى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قام البينة كان الثابت بالبينة كالثابت بالمعا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الغاصب حين أدخل فرس الغازي دار الحرب قاتل عليه حتى غن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وخرجوا فإنه يضرب له في الغنيمة بسهم الفارس لأنه التزم مؤنة الفرس لل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حقق ذلك بالقتال فإن مؤنة المغصوب على الغاصب ما لم ي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ق في التمكن من القتال حساً بين الفرس المغصوب والفرس المم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ثم يرد الفرس إلى صاحبه ويغرم له ما نقص إن كان نقص شيء لأن ما استحق من ال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ستحقه لقتاله على الفرس فهو بمنزلة ما لو أجر المغصوب وأخذ الأجر فإنه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وكاً له وليس للمغصوب منه على الأجر سبيل و إنما له نقصان الفرس إن تمك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ان فهذا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ضرب لصاحب الفرس في الغنيمة إلا بسهم راجل لأنه ما كان متمك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تال على الفرس في موضع من دار الحرب ولأن بالفرس الواحد لا يستحق رجلا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ا السهم الكامل وقد استحق الغاصب السهم بهذا الفرس فلا يستحق المالك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غصبه منه بعدما دخل دار الحرب والمسألة بحالها فلصاحب الف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م فارس لأن زوال تمكنه من القتال على الفرس بالغصب بعدما جاوز الدرب كزوال تم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وت الف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اصب لا يضرب له إلا بسهم راجل لأن المالك لما جعل فارساً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س فغيره لا يكون فارساً به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و اشترى فرساً في دار الحرب لم يستحق به سهم الفرسان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صب فرساً أخرى أن لا يستحق به سهم الفرسان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غصب الفرس قبل مجاوزة الدرب ثم أصابوا في دار الحرب غن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س قي يد الغاصب ثم استحقه المالك وأصابوا غنائم بعد ذلك بقتال أو بغير 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غنائم الأولى يضرب للغاصب بسهم فارس لأنه انفصل إلى دار 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ساً وقاتل حين أصيبت تلك الغنائم وهو فارس فيستحق سهم الفر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ضرب فيها لصاحب الفرس بسهم را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بينا أنه لا يكون بالفرس الواحد فار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صابوا من الغنائم بعدما استحق صاحب الفرس فرسه فإنه يضرب ل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س فيه بسهم الفارس لأنه استرده قبل هذه الوقعة فهو قياس ما لو استرده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قوا قتالاً فيما أصيب بعد ذلك ويضرب للغاصب فيها بسهم را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صاحب الفرس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ارساً في هذه الغنيمة بهذا الفرس لم يكن غيره فارساً بها ولأن الفرس أخذ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بحق مستحق كان سابقاً على دخوله دار الحرب ولو أخذ بحق مستحق اعترض بعد دخ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باعه يخرج من أن يكون فارساً فيما يصاب بعد ذلك فهاهنا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لقوا قتالاً فقاتل صاحب الفرس عن الغنائم الأولى بعد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رد فرسه فإنه لا يضرب له فيها إلا بسهم را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حقه كان ثابتاً في الغنائم الأولى بقدر سهم راجل فهو ما 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دفاعاً عن ذلك الحق فلا يزداد به حقه ولا يبطل ما كان مستحقاً للغاصب من 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صاحب الفرس حين جاء يريد دخول دار الحرب أعار مسلماً فر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 عليه في دار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دخله المستعير دار الحرب بدا للمعير فأخذه منه قبل لإص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يمة أو بعدها فلصاحب الفرس في جميع ذلك سهم راجل لأنه أزال الفرس عن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ختياره قبل مجاوزة الدرب وإنما انعقد له سبب الاستحقاق عند مجاوزة الدرب وهو را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ا يتغير بعد ذلك باسترداد الفرس كما لا يتغير بشراء الف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نظير ما استحسنا فيه من فصل الغصب فإن هناك ما أزال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ختياره وبينهما 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لا ترى أنه لو دخل دار الحر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ساً ثم أخذ المشركون فرسه ا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م الفرسان ولو باع فرسه لم يستحق سهم الفر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الفرق إلا بهذا إن تمكنه في أحد الموضعين زال في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ين لا باختياره وفي الموضع الآخر وأما المستعير فله سهم الفارس له وهو فا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صابة وجدت وهو فارس أيضاً وقد قررنا هذا في الغاصب ففي المستعير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أصيب بعد رد الفرس في ذلك سهم راجل لأن الفرس أخذ منه ب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ق سابقاً على دخوله دار الحرب وذلك يخرجه من أن يكون فارساً فيما يصاب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نفق الفرس عند المستعير ضرب له في الغنائم كلها بسهم فرس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ارساً حين انعقد له السبب ثم لم يؤخذ منه بحق حتى نفق في يده فيكون هو كال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خذه المشركون من يده فأحرزوه ثم أخذه المسلمون فردوه عليه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ود إلى يده كما كان حتى إذا أصابوا غنائم ثم قبل أن يردوه على المعير كان له 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سان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رده إلى المعير ثم أصيبت الغنائم بعد ذلك فله سهم راجل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ما لو لم يأخذه المشركون أص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صاحب الفرس دخل بالفرس أرض الحرب ثم أعاره غيره فلم يزل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تل عليه حتى نفق وقد أصاب المسلمون غنائم قبل ذلك وبعده فلصاحب في ذلك كله 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س لأنه دخل دار الحرب ملتزماً مؤنة الفرس للقتال عليه فإن بإعارته الفرس من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تال بعدما دخل دار الحرب لا يخرج من أن يكون قصده القتال على الفرس بخلاف م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ه فإنه يتبين بالبيع أن قصده كان التجارة لا القتال عليه وإذا ثبت أن للمعير 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رس في جميع ذلك ثبت أن للمستعير سهم الرجالة لأنه لا تكون بالفرس الواحد فار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ستعارة الفرس في دار الحرب لا يكون فوق شراء الف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لم يدخل صاحب الفرس دار الحرب حتى أعاد رجلاً فرسه ليرك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أن يقاتل عليه فركبه حتى دخل أرض الحرب ثم رده على صاحبه فصاحب الفرس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فارس لأنه دخل دار الحرب وهو متمكن من القتال على الفرس إن لو احتاج إليه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رده من المستعير متى شاء وقد استرده وقاتل فارساً فيستحق سهم الفر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تعير راجل في ذلك كله لأنه ما كان متمكناً من القتال على الف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مجاوزة الدرب فإنه استعاره للركوب لا للقتا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أول فإن هناك إذا قاتل حتى أصيبت الغنائم قبل الرد ا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م الفرسان لكونه متمكناً من القتال على الف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يتضح الفرق أيضاً في حق الم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ي الفصل الأول المستعير لما كان فارساً بهذا الفرس عرف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ير ليس فارساً به وفي الفصل الثاني وهو الإعارة للركوب المستعير لم يصر فارس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ي استحقاق السهم فجعلنا المعير فارسا ًبه لتمكنه من أخذه متى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المستعير حين دخل دار الحرب ادعى أن الفرس له وجحد حق 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تل على الفرس حتى أصيبت الغنائم ثم أقام المعير البينة وأخذ فرسه فصاحب الف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س في ذلك كله لأن المستعير بالجحود صار غاصباً وإنما جحد في دار الحرب فكا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ما لو غصب الفرس من صاحبه في دار الحرب ابت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ا صاحب الفرس بهذا الغصب لا يخرج من أن يكون فارساً والغا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لا يصير فارساً فكذلك ها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صاحب الفرس آجره من رجل أياماً ليركبه حين يدخل دار 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ضت الإجازة قبل إصابة الغنائم أو بعدها فصاحب الفرس راجل في جميعها لأنه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دار الحرب لم يكن متمكناً من القتال على الفرس فقد أوجب للمستأجر فيه ح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قاً وبه فارق الإع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سترده بعد انقضاء المدة في حكم المشتري للفرس الآن فلا ي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ارساً والمستأجر راجل أيضاً في جميع الغنائم لأنه ما استأجره للقتال عليه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جره للركوب فلم يصر به متمكناً من القتال على الفرس أن لو احتاج إليه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ما لو استأجره ليحمل عليه ثق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ستأجره شهراً أو أكثر ليركبه ويقاتل عليه والمسألة بح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حب الفرس راجل في جميع ما يصاب إلى أن يخرجوا إلى دار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بينا أنه دخل دار الحرب ولغيره حق مستحق في فرسه ف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مكناً من القتا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ستأجر فهو فارس فيما أصيب قبل انقضاء الإدارة لأنه دخل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 على فرس هو متمكن من القتال عليه حقيقة وحكماً وأصيبت الغنائم في حال ب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ك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ا أصيب بعد انقضاء مدة الإجازة فليس له فيها إلا سهم راجل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س أخذ من يده بعد انقضاء المدة بحق مستحق كان سابقاً على دخوله دار الحرب ف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 يكون فارساً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صاحب الفرس دخل به أرض الحرب فأصابوا غنائم ثم آجره من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كوب أو القتال عليه مدة معلومة وأصابوا غنائم ثم استرده بعد انقضاء ال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ابوا غنائم أيضاً فإن المستأجر راجل في جميع ذلك لأن استئجاره الفرس بعد دخ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حرب لا يكون أقوى من شر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صاحب الفرس فهو فارس فيما أصيب قبل أن يؤجر فرسه لأنه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 فارساً وأصيبت تلك الغنائم وهو فارس أيضاً فاستحق سهم الفرسان ثم إجازة الف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ذلك لا تكون أقوى من ب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ارس أيضاً فيما أصيب بعد انقضاء المدة لأن بالإجازة لم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س من ملكه وقد باشر القتال عليه فارساً كما انعقد له سبب الاستحقاق حين جا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فيما أصيب في مدة الإجازة فهو راجل لأن الفرس أخذ منه ب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به لغير باختياره وقد زال به تكنه من القتال عليه فيجعل كأنه باعه فيما أصي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دة إذ الإجازة كالبيع في إزالته تمكنه من القتا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لقوا قتالاً بعد انقضاء المدة فقاتل فارساً عن ذلك المص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له فيها سهم راجل وإنما قاتل دفعا عن سهمه فلهذا لا يزداد حقه في تلك الغن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صب مسلم من مسلم فرساً ولم يكن من قصد صاحبه أن يدخل دار 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خله الغاصب دار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دا للمغصوب منه فاتبعه وأخذ الفرس منه وقد كانوا أصابوا غن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يأخذ فرسه وأصابوا بعد ذلك فصاحت الفرس راجل في جميع ذلك لأنه دخل دار 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جلاً ثم استرداده الفرس في دار الحرب بمنزلة شرائه وهذا بخلاف المستحسن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ول الباب فإن هناك كان ملتزماً مؤنة الفرس لجل القتال عليه حتى دنا من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 ثم أخذه الغاصب بغير اختياره فإذا استرده منه جعل ما اعترض كأن لم يكن وها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ملتزماً مؤنة الفرس للقتال عليه قبل أن يدخل دار الحرب ولا عند دخوله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 فلم يكن فارساً به أصلاً وإنما صار ملتزماً مؤنته للقتال عليه حين استرد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حرب فكأنه اشتراه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غاصب فهو فارس فيما أصيب قبل استرداد الفرس منه لأنه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 فارساً وأصيبت هذه الغنائم وهو فارس فثبت له فيها سهم الفر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ا يتغير ذلك باستحقاق الفرس من يده وهو راجل فيما أصيب بع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فرس أخذ منه ب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كان صاحب الفرس أعاره إياه ليقاتل عليه ثم بدا له فغز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 فلما التقيا في دار الحرب استرد الفرس منه فهذا كالأول في جميع ما ذكرن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فرس دخل دار الحرب راجلاً فيكون راجلاً إلى أن يخرج وهذا لأنه حين دخل الغز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الفرس في يده أصلاً ولا كان هو ملتزماً مؤنته فإن مؤنة المستعا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عير حتى يرده على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أعاره إياه للركوب لا للقتا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ألة بحالها فهذا والأول في حق صاحب الفرس سواء وأما المستع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راجل في جميع الغنائم هاهنا لأنه ما كان متمكناً من القتال على هذا الفرس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اره للركوب لا للقتا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غدر صاحبه حين دخل دار الحرب فقاتل عليه فهو راجل أيضاً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غاصباً للفرس بالقتال عليه بعدما دخل دار الحرب وقد بينا أن من غصب فرساً بعد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دار الحرب قاتل عليه لم يستحق به سهم الفر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صاحب الفرس فهو راجل في جميع الغنائم لأن الإعارة للرك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عارة للقتال قبل قصد الغزو في حقه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في الموضعين لم يصر ملتزماً مؤنة الفرس للقتال عليه إل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حرب فلهذا لا يكون له إلا سهم راجل في جميع ذلك ولأنه حين قصد الغزو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دري أنه يصيب فرسه أو لا يص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ستحسنا فيما إذا حضر ليدخل دار الحرب غازيا ًثم أعاره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ركبه فجعلناه فارساً إذا استرده منه بعدما دخل دار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نا هذا بمنزلة ما لو مر براجل لا يقدر على المشي فحمله على فر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الاً حتى دخلوا دار الحرب ثم أنزله وأخذ فرسه فلا إشكال في هذا الفصل أنه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ار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فيما يكون في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آجره ليركبه ولا يقاتل عليه أو يقاتل والمسألة بحالها ف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س راجل في جميع الغنائم لأنا قد بينا إذا كان حضر يريد الدخول للقتال ثم 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ه حتى أدخله المستأجر دار الحرب أن صاحب الفرس يكون راجلاً في جميع الغن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اهنا أولى لأنه ما بدا له قصد الغزو إلا والفرس في يد المستأجر بحق مست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ستأجر فإن كان استأجره للركوب فكذلك 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ستأجره للقتال عليه فهو فارس فيما يصاب قبل انقضاء 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ازة راجل فيما يصاب بعد ذلك لأن الفرس أخذ منه بحق مست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 منع الفرس من صاحبه بعد انقضاء المدة أو جحد إ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ينئذ هو فارس في جميع الغنائم وكذلك المستعير لأنهما دخلا فارسين فكانا فار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ؤخذ الفرس منهما بحق وهذا لأنهما صارا غاصبين بالم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ا أن ابتداء سبب الاستحقاق ينعقد له بالفرس المغصوب إذا 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لأن يبقى له ما كان منعقداً من السبب بالفرس المغصوب كان أولى فإن ح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اء أسهل من حالة الابت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رجلاً آجر فرساً يغزوا عليه على أن يكون سهم الفرس ل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س فهذا إجارة فاسدة لأن ما يصاب مجهول الجنس جهالة فاح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إجارة الفاسدة تعتبر بالجائزة في الحكم فيكون سهم الف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تأجر ولصاحب الفرس أجر مثله بالغاً ما بلغ لأن المستأجر استوفى المعقود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كم عقد 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كان أعاره إياه بهذا الشرط لأن هذا اشتراط الأجر عليه و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اط الأجر لا فرق بين لفظ الإجارة ولفظ الإع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لم يصيبوا شيئاً حتى خرجوا كان على المستأجر مثله ايضاً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فى المعقود عليه بحكم إجارة فاسدة فيلزمه أجر المثل أصاب شيئاً أو لم يصب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المضارب في المضاربة الفاسدة إذا عمل فإنه استوجب أجر المثل حصل الربح أ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ستأجر رجلاً يغزو عنه مدة معلومة بأجر مسمى أو لم يذكر ال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غزوة إلى حيث يبلغ المسلمون فهذا العقد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بيننا أن الجهاد من باب العبادات فإنه سنام الدين والاستئ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طاعات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رض كفاية فمن باشره مؤدياً فرضاً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سهم الأخير للأجير شرطه المستأجر لنفسه أو لم يشترط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ئجار لما بطل صار كأن لمن فيكون السهم للغ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أخذ الأجر من المستأجر رده عليه لأن العقد باطل وب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ل لا يجب الأجر أصلاً ولأنه في الغزو كان عاملاً لنفسه فلا يستوجب الأج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دفع إليه سلاحه وفرسه فعلى الأجير أجر مثل فرسه وأجر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حه بالغاً ما بلغ وإن كان الشرط بينهما أن السهم للمستأجر لأنه شرط لنفسه بإ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عة الدابة والسلاح عوضاً مجهولاً وقد استوفى الأجير تلك المنفعة بعقد فاسد ف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 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مستأجر لم يشترط السهم لنفه فليس على الأجير من 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ح والدابة شيء لأن المستأاجر ما شرط لنفسه عوضاً مالياً فيكون هو معير الف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اح منه أو باذلاً ليقاتل به في سبيل الله فلا يستوجب أجراً على من استعم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ستأجر فرساً ليركبه ويقاتل عليه مدة معلومة أو استأجر غلا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دمه في دار الحرب مدة معلومة ببدل معلوم فهو جائز سواء مسمي لكل يوم أجراً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ة أو لم يسم لأن المعقود عليه معلوم ببيان المدة والبدل معلوم وليس في هذا 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عنى الطاعة وإقامة الفرض فيصح الاستئ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بين المدة ولك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جره لغزاتي هذه حتى أرج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كذا فهذا 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عقود عليه مجهول فإنه لا يدري إلى أين يبلغ المسلمون ويط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هم أو يقصر ولو استوفى المنفعة على هذا الشرط فله أجر المثل على المستأجر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هاهنا منعقد لوجود المعقود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فاسد للغرور والجه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توجب أجر المثل بالغاً ما بلغ لأن الأجر وإن كان مسمى ف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ب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ا رضيت بهذا المسمى إلى الموضع الذي انهيتم إليه وقد كان ع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م ترجعون قبل الوصول إلى ذلك الموضع فلهذا يستحق أجر المثل بالغاً ما بل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رجلاً في يده أفراس حبس في سبيل الله فأعطى أقواماً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راساً يغزون عليها في سبيل الله والذي في يده كان القيم في ذلك يعطى من شاء و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شاء فلما دخلوا دار الحرب أخذها منهم ودفعها إلى غيرهم وقد كان السلمون أصا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ائم قبل أن يأخذوها وغنائم بعد ذلك فهم سهم الفرسان فيا أصيب قبل أخذ الأفر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ولهم سهم الرجالة فيما أصيب بعد ذ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الأفراس الحبس الموقوفة للجهاد وذلك 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على أصل محمد ظاهر كثياب الجنازة والآلات التي يغسل بها المو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يجوز في الأفراس التي يقاتل عليها في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أصل فيه ما روي عن عم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ه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حين قبض كان في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مائة فرس مكتوب على أفخاذ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س في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 الغازي على مثل هذا الفرس قد دخل دار الحرب وهو متمكن من ال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فرس ودام تمكنه إلى أن أصيبت الغنائم فيستحق سهم الفرس بمنزلة المست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خذ الفرس منه بعد ذلك بحق مستحق فلا يبقي فارساً فيما يصاب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كالمستعير ويستوي إن كان القيم هو الذي يسترده منه في دار الحرب أو الوا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ا يصير الواقف ولا القيم به فارساً لأنه إنما استرده في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 وهذا لا يكون أقوى في حقه من شراء الفرس فكذلك إن دفعه إلى راجل آخر لم ي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ارساً كما لو اشتراه في دار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رجلاً في يده خيل حبس آجرها ليقاتل عليها في سبيل الله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و ليست له فقد أساء فيما صنع لأن من جعلها حبساً فقد جعلها لله خالصاً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عل أرضه مسجداً فلا يجوز التصرف فيها بالإجارة لاكتساب المال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صاحبها إنما أعدها لاكتساب الأجر في الآخرة بالقتال علي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الله فاكتساب القيم المال بها في الدنيا يكون تغييراً ل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 بَدَّلَهُ بَعْدَ مَا سَمِعَهُ فَإِنَّمَا إِثْم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الَّذِينَ يُبَدِّلُون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تل عليها المستأجرون فلهم سه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سان لأنهم حصلوا في دار الحرب فرساناً وتمكنوا من القتال عليها واستحقاق 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س به ويكون عليهم أجور الخيل لأنهم استوفوا المنفعة التي تناولها العقد وح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حال من استأجر الخيل من الغاصب لأن القيم أو الواقف فيما صنع لا يكون أسوأ حا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غاصب والغاصب يستوجب الأجر إذا استوفى المستأجر المنفعة بعقده وينبغي ل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جرها أن يتصدق بأجرها ولا يأكله لأنه اكتسبه بسبب خبيث فإنه ممنوع من هذه الإجا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ق ا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يل مثله التصد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طبت تحت بعض من استأجرها أو عقرها العدو ضمن الذي آجرها ق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س وإن شاء الوالي ذلك وإن شاء ضمن المستأجر القيمة لأن كل واحد منهما مت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الغاصب يؤاجر المغصوب فيتلف في استعمال المست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ضمن المستأجر رجع بالقيمة على الأجر لأنه صار مغروراً من جه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ب عقد ض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ضمن الآجر لم يرجع على المستأجر بشيء ثم يشتري بهذه الق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اً مكانه فيجعل حبيساً لأنه قائم مقام الأول فإن القيمة إنما تسمى قيمة لقيا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ين حبيساً في سبيل الله فيجعل بله بتلك الصفقة أيضاً كما لو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رم القاتل الق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صير البدل بتلك الصفة إذا اشترى به الفرس فجعل حبيساً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س والسلاح لا يكون حبيساً حتى يخرجه صاحبه من يده لأن هذا بمنزلة ال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تسليم إلى المتولي شرط لتمام الوقف في قول م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سلمه إلى القيم لم يكن له أن يرجع فيه وإن كان اشترط الذي 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ساً أن التدبير فيه إليه بعد موت القيم أو يكون هو القيم فيه حتى يموت فذلك جائ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تسليم شرط لإتمام الوقف وقد وجد فالعود إلى يده بعد ذلك لا ي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على جواز الحبس في العراك والسلاح بما بلغه عن عل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سعود والشعبي والنخغ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ه علي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جازو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عطي رجلاً فرساً حبيسا ًيغزو عليه فدخل دار الحرب وأصا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ائم ثم أخذ الفرس منه ثم أصابوا غنائم بعد ذلك فإنما يضرب له في الغنيمة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هم الفارس وفي الغنيمة الثانية بسهم الراجل لأن الفرس أخذ منه ب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يم إذا لم يكن في يده فرس آخر حين دخل دار الحرب فإنه ي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سهم راجل في جميع الغنائم لأنه دخل الدار راجلاً فلا يصير فارساً بعد ذلك ب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س من يد الغازي كما لا يصير فارساً بشراء ف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center"/>
        <w:rPr>
          <w:rFonts w:ascii="times new roman(arabic);Times New Roman" w:hAnsi="times new roman(arabic);Times New Roman" w:cs="times new roman(arabic);Times New Roman"/>
          <w:b/>
          <w:b/>
          <w:bCs/>
          <w:color w:val="0000FF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color w:val="0000FF"/>
          <w:sz w:val="28"/>
          <w:sz w:val="28"/>
          <w:szCs w:val="28"/>
          <w:rtl w:val="true"/>
        </w:rPr>
        <w:t>باب ما يبطل فيه سهم الفارس في دار الحرب وم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0000FF"/>
          <w:sz w:val="28"/>
          <w:sz w:val="28"/>
          <w:szCs w:val="28"/>
          <w:rtl w:val="true"/>
        </w:rPr>
        <w:t>لا يبطل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وهب لرجل فرساً في دار الإسلام فقبضه الموهوب له ودخل ب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 دار الحرب فأصابوا غنائم ثم أراد الواهب أن يرجع فرسه فله ذلك لأن الموه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 عند الموهوب له على حاله ولم يصل إلى الواهب عوض من جهته فيثبت له حق الرج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لتمكن الخلل في مقص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رجع فيه ثم أصابوا غنائم بع ذلك وقد كان الواهب دخل ا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جلاً فالواهب راجل في الغنائم كلها لأنه انفصل إلى دار الحرب راجلاً ولا معت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حصيل الفرس في دار الحرب في استحقاق السه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وهوب له فهو فارس في الغنائم الأولى لأنه انفصل فارس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يبت تلك الغنائم وهو ف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راجل في الغنائم الأخرى لأن الفرس أخذ من يده بحق مست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حق الواهب ثابت في الرجوع شرعاً ما لم يتصل إليه ال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نفصل هو على فرس مملوك له ثم أزيل ملكه في دار 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اختياره فينبغي أن لا يخرج به من أن يكون فارساً كما لو أخذه أهل 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رز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خذ الفرس منه بحق مستحق شرا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الحق كان سابقاً على دخوله دار الحرب فيخرج من أن يكون متمك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تال على الفرس مطلقاً وإنما كان تمكنه من القتال على الفرس مقيداً بم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وع الوا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و رجع الواهب قبل أن يصيبوا شيئاً لم يكن الموهوب له فارس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رجوعه وكذلك إذا رجع بعدما أصيب بعض الغن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جعل هو فارساً بهذا المقدار أدى إلى القول بأن من كان معه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راس فوهب من كل رجل من الرجالة فرساً حتى دخلوا عليها دار الحرب ثم استرد الأفر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أن يكونوا فرساناً بذلك القدر فيما يصيبون وهذا بعيد فإن من قال بهذا البعد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 بداً من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عاد الأفراس منهم ثم استردوها في دار الحرب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اناً أيضاً إذ في كل واحد من الموضعين عند الانفصال كانوا متمكنين من القتا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راس إلى أن يرجع فيها صاحبها وعلى هذا لو اشترى فرساً فاسداً فقبضه ودخ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حرب لأن حق البائع في الاسترداد ثابت لفساد البيع كحق الواهب في الرجوع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بائع هاهنا مأمور بالاستيراد شرعاً والواهب منهي من الرج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د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ناك بالاسترداد يخرج الموهوب له من أن يكون فارساً فيما يص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ذلك فهاهنا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البيع صحيحاً ثم استحق الفرس من يد المشتري في دار 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جة فهذا بمنزلة البيع الفاسد لأنه أخذ منه بحق مستحق كان ثابتاً قبل دخوله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 ولأنه تبين بالاستحقاق أنه كان غاصباً للفرس فإذا استرده المغصوب منه يخرج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 يكون فارساً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رجلان اشترى أحدهما من صاحبه فرساً ببغل وتقاضيا فلما دخ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حرب وجد العيب بأحدهما فرد بالعيب بقضاء أو بغير 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كانوا غنموا قبل التراد يضرب فيه لمشتري الفرس سهم الفرس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و الراد أو المردود عليه وما أصيب بعد التراد يضرب له فيه بسهم راجل لأن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و الراد فقد أزال الملك عن فرسه باختي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هو المردود عليه فقد أخذ الفرس من يده بحق فأما مشتري البغ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راجل في الغنيمتين جميعاً لأنه دخل دار الحرب راج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لو تقايلا البيع أو كان أحدهما لم ير ما اشترى فرده بخ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ؤية او كان مشتري الفرس قبض الفرس ولم يسلم البغل حتى هلك عنده فرد الفرس في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 بعدما أصاب بعض الغنائم لأن ملكه أزيل بسبب مستحق فيخرج به من أن يكون فارس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صاب به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رهن في دار الإسلام فرساً من رجل بدين له عليه ثم دخلا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 مه العسكر فقضي الراهن المرتهن ماله وأخذ الفرس فقاتل عليه فهما راج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مرتهن فلأنه لم يكن متمكناً من القتال على الفرس المرهون فلا يكون هو فارس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راهن فلأنه لم يكن متمكناً من القتال على فرسه حين دخل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 لأن عقد الرهن يوجب ملك اليد للمرتهن حتى لا يتمكن الراهن من إثبات يد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هون ما لم يقض 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إنما رهن الفرس في دار الحرب بعد إصابة بعض الغنائ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يبت غنيمة أخرى ثم قضى الدين واسترد الفرس ثم أصيبت غنيمة أخرى فهو فار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يمة الأولى والآخرة راجل في الغنيمة الوسطى لأنه أزال تمكنه من القتا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س باختياره مع قيام ملكه فيكون بمنزلة ما لو آجره في دار الحرب وقد ب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ازة في هذا الفصل وقررنا المعنى فيه فالرهن قياسه لأن كل واحد من العقدين 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قاق اليد على صاحب الفرس مع قيام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باع فرسه في دار الحرب بعد إصابة بعض الغنائم ثم أصيبت غن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 ثم وجد المشتري به عيباً ورده بقضاء أو بغير قضاء ثم أصيبت غنيمة أخرى ف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س فارس في الغنيمة الأولى والأخرى راجل في الغنيمة الوسطى لأنه أزال تمك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ال عليه بإخراجه من ملكه فسواد عاد إليه بسبب هو فسخ من كل وجه أو بسبب هو 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قه بيع جديد في حق غيره لا يتبين به أنه كان متمكناً من القتال عليه حين أصي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يمة الوسط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نبغي أن يكون راجلاً في الغنيمة الثالثة أيضاً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يتبين أن التزامه مؤنة الفرس كان لقصد التجارة لا لقصد القتال عليه فبع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اد الفرس إلى يده يجعل كالمشتري للفرس الآن ابتداء ولو دخل دار الحرب راج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شترى فراً لم يستحق سهم الفر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ه الفرس في دار الحرب محتمل يجوز أن يكون لقصد التج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ن يكون لقصد استبدال هذا الفرس بفرس آخر يكون أقوى منه في القتال عليه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عقد له من سبب الاستحقاق لا يبطل بهذا المحتمل وإنما يبطل بما هو متيقن ب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ال تمكنه من القتال على الف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وجد ذلك في الغنيمة الوسطى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لم يرد عليه ذلك الفرس ولكن اشترى فرساً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ه أو وهب له فرس آخر والمسألة بحالها فإنه لا يكون راجلاً إلا في الغن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سطى لأنها أصيبت وهو لم يكن متمكناً من القتال على الفرس يوم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في الغنيمة الأولى والآخرة فهو فارس لأنه كان متمكن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ال على الرفس حين أصيبت بعدما انعقد له سبب الاستحقاق بالانفصال إلى دار 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قاتل المشركون المسلمين على الغنيمة الوسطى ليستردها ف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عهم على الفرس الثاني لأنه قاتل وله فيها نصيب وهو سهم الراجل فلا يزداد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ال حقه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كان الفرس الذي اشترى دون الذي باعه إلا أنه بحيث ي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لأنه لو دخل على هذا دار الرحب في الابتداء استحق سهم الفرسان وحالة الب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هل فإذا جاز أن ينعقد له سبب الاستحقاق بهذا الفرس فالبقاء به يكون أ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رجلان لكل واحد منهما فرس فتبادلا أو باع كل واحد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 فرساً بدراهم فهما فارسان على حالهما لأن كل واحد منهما دخل دار الحرب فارس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م تمكنه من القتال على الف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بما باعه أو بما اشت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 دخل دار الحرب فارساً فقتل مسلم فرسه وضمن له قيمته فلم يشتر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فرس فرساً حتى أصابوا غنائم فصاحب الفرس فارس في جميع ذلك لأن سبب الاستحق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نعقد له وما أزال الفرس عن ملكه بعد ذلك باختياره وإنما تلف بغير صنع من جه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ما لو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ضمن المتلف قيمته فقد ملكه بما استوفى من الق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ذا لا يجعل هذا كبيع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ا قصد التمليك منه وإنما دفع الخسران عن نفسه باستر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مة منه بعد تعذر استرداد العين إلا من شرط تقرر ملكه في القيمة انعدام ملك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لكيلا يجتمع البدلان في ملك واحد فكان التمليك هاهنا ثابتاً بطريق الضرور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تبار قصد أو فعل كان من جهة صاحب الفرس فلا يبطل به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لو قتله مسلم ثم فر فلم يقدر عليه أو غصبه منه مسلم فغي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من له قيمته أو هرب عليه فأخرجه إلى دار الإسلام فهو بمنزلة الأول في جمي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الغاصب غيبه فقضى القاضي عليه بقيمته ثم ظهر الفرس في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وا أصابوا غنائم قبل غصب الفرس وبعده وبعدما ظهر الفرس فما كان من غنيمة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صب الفرس وبعده قبل أن يضمن الغاصب القيمة فالمغصوب منه في ذلك فارس لأن م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غصب لم يزل وإنما زال تمكنه من القتال عليه لا باختي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صيب بعدما ضمن الغاصب القيمة قبل أن يظهر الفرس أو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لمغصوب منه في ذلك كله شهم راجل لأن زوال تمكنه من القتال عليه في هذه الح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اختياره وقد كان متمكناً من أن يتلوم ولا يعجل بتضمين القيمة لعل فرسه ي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خذه فإذا لم يفعل ذلك ولكنه طلب القيمة وقضى له بها فقد صار في حكم البائع لفر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عل زوال تمكنه من القتال على فرسه مضافاً إلى اختي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لو غصبه إنسان ساعة من نهار فضمنه قيمته ثم ظهر الفرس 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ارساً بعد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ه من ملكه باختياره إلا أن يكون حين استوفى القيمة اش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فرساً آخر قبل إصابة الغنائم فحينئذ هو يكون فارساً في جميع ذلك لقيام تمك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ال على الف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دخل دار الحرب فارساً فأصابوا غنائم ثم باع فرسه واستأجر فرس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تل عليه فأصابوا غنائم أيضاً فهو فارس في الغنائم الأولى راجل في الغن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لأن سبب الاستحقاق إنما انعقد له بفرس مملوك له والمستأجر لا يكون مملوك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لا يصلح أن يكون قائماً مقام الأول في إبقاء سبب الاستحقاق المنعقد بالف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ولا ينعقد يه سبب آخر ابتداء لأنه حصل في دار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استعار فر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ثل الاستئجار أو 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ذا وهب له فرس أو تصدق به عليه وقبضه فهو فارس في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ائم لأن الموهوب ممولك له فيصلح أن يكون قائماً مقام الأول في إبقاء ما ان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ن سبب الاستحق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ض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باستئجار الفرس والاستعارة لا يتبين أنه لم يكن مقص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ارة بالتزام مؤنة الفرس الأول وبالشراء يتبين أنه لم يكن مقصوده ذلك ف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امة المشتري مقام ما باع ثم يجعل الموهوب كالمشتري لأن كل واحد من السببين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ملك في غير الف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في الابتداء دخل على فرس مستأجر فأصابوا غنائم ثم انق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ازة فأخذه صاحبه ثم أصابوا غنائم ثم استأجر فرساً آخر فقاتل عليه فأصابوا غن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فارس في الغنائم الأولى والأخيرة راجل في الغنيمة الوسطى لأن سبب الاستحق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عقد له باعتبار فرس هو متمكن من القتال عليه من غير أن يكون مالكاً الاستحق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عقد له باعتبار فرس هو متمكن من القتال عليه من غير أن يكون مالكا ًلعينه و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أول في هذا فيقوم مقامه في إبقاء ذلك الاستحقاق به كما قام المشتري م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س الذي كان مملوكاً له وإنما لا يستحق سهم الفارس فيما أصيب في حال لم يك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مكناً من القتال على الفرس وهو الغنيمة الوسطى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ا فرق في هذا المعنى بين أن ينتهي العقد بمضي المدة أو ينتق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وت المؤاجر أو بتقايل الإجارة في ال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استعار فرساً والمسألة بحالهم لم يكن له إلا سهم راجل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يب بعد ذلك لأن الاستعارة دون الاستئجار في الاستحقاق فإن الاستئجار يثب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قاقه المنفعة وبالاستعارة لا يثبت فلا يمكن إبقاء ما انعقد له من السبب باع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س من المستأجر بهذا الفرس المستع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اشترى فرساً حين انقضت الإجارة أو وهب له فهو فارس في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ائم لأنه لو استأجر كان فارساً فإذا اشترى أو وهب له كان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د وجد في الثاني المعنى الذي لأجله انعقد له سبب الاستحق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الفرس في يده حين دخل الحرب عارية وأصابوا غنائم ثم است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ير فأصابوا غنائم ثم استعار فرساً آخر ليقاتل عليه فأصابوا غنائم فإن كا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اره الفرس ممن يستحق السهم بسبب الفرس الذي أعار فقد بينا أنه لا يبطل استحقا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عارة للقتال لأنه يزول به تمكنه من القتال على الفرس فإذا بقي هو مستحقاً لل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تبار هذا الفرس فلا يستحق المستعير باعتباره شيئاً لأن بالفرس الواحد 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ن فارسين وإنما يضرب وإن كان المعير معه خيل كثير وهو يستحق سهم الفرس بغي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س فللمستعير سهم الفرس في الغنائم الأولى والأخيرة وله سهم راجل في الغن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سطى لأن الثاني مثل الأول الذي انعقد له سبب الاستحقاق باعتباره فيجعل ذلك ال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قياً ببقاء ما هو مثله كما يجعل باقياً 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لو استعار ذلك الفرس بعينه ثانياً وقاتل علي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ساً وكذلك لو أنه اشترى فرساً أو وهب له أو استأجره لأن الثاني فوق الأ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الذي انعقد به سبب الاستحقاق له فيبقى ذلك الاستحقاق باعتب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وي إن كان الذي استأجره فرساً كان صاحبه فارساً أو لم يكن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جازة يخرج صاحبه من أن يكون فارساً به بخلاف الإعارة وهذا لأن بالإجارة يز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كن صاحبه من القتال عليه بما أوجب من الحق للمستأجر وبالإعارة لا يزو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لو أنه آجر نفسه للخدمة مدة معلومة في دار الحرب لم يك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م ولو أعان غازياً وخدمه في دار الحرب لا يبطل به سهمه فكذلك الحكم في 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شترى في دار الإسلام فرساً ولم يقبضه حتى دخلا دار الحرب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د الثمن وقبض الفرس فكل واحد منهما راجل في جميع الغن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بائع فلأن الفرس زال من ملكه قبل أن يدخل دار الحرب فهو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وليس له فرس وأما المشتري فلأنه دخل وهو غير متمكن من القتال على فرسه ل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وساً عند البائع بالثمن بمنزلة المرهون وإنما صار متمكناً حين نقد الثمن في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 ابتداء فكأنه اشترى الفرس الآن ولو كان فقد الثمن قبل أن يدخل دار الحرب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ض الفرس حتى دخل أو كان الثمن إلى أجل ففي القياس المشتري راجل فيما أصي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ائم لأن القتال على الفرس تصرف وملك التصرف يحصل للمشتري عند القبض ابت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ملك القتال عليه في دار الحرب بعدما قب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ض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فرس في ضمان ملك البائع وإن كان المشتري قد نق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ن بدليل أنه لو هلك يهلك على ملكه والبائع إذا وجد الثمن زيوفاً فرده يكو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حبسه إلى استيفاء الثمن فعرفنا أن المشتري حين دخل دار الحرب لم يكن متمكن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ال عليه مطلقاً فلا يستحق به سهم الفارس كما قبل نقد 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استحسان للمشتري سهم الفرس لأن انعقاد سبب الاستحقاق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تبار تمكنه من القتال على الفرس عند مجاوزة الدرب وهذا ثابت باعتبار ملكه وخ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ق الغير وتمكنه من الأخذ متى شاء بإقرار البائع له بذلك وقد تقرر هذا الت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بضه فيستحق سهم الفر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عار فرسه غيره للركوب أو أودع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دخل مسلمان دار الحرب بفرس مشترك بينهما يقاتل عليه هذا 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رة فهما راجلان في الغنائم كلها لأن كل واحد منهما لا يتمكن من القتا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إذن صاحبه فلا يكون فارساً باعتب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أحدهما أجره من صاحبه أو أعاده في دار الإسلام فالمستع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تأجر فارس به لأنه انفصل وهو متمكن من القتا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أخذ المعير حصته أو تنقضي الإجازة فحينئذ يكون هو راج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صاب بعد ذلك لأنه زال تمكنه من القتال عليه بحق مستحق كان سابقاً على دخ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دخلا بفرسين بينهما نصفين وطيب كل واحد منهما لصاحبه في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 أن يقاتل على فرس منهما بعينه أو بغير عينه فهما راجلان لأن كل واحد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صل وهو غير متمكن من القتال على الفرس وإنما صار متمكناً من ذلك بسبب حادث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حرب وهو أن صاحبه طيب له ذلك وذلك لا ينفعه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طيب كل واحد منهما لصاحبه قبل دخول دار الحرب فهما فار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يرجع كل واحد منهما عما أذن لصاحبه فيه لأن كل واحد منهما انفصل وهو مت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تال على الفرس فينعقد له سبب الاستحقاق به ما بقي تمكنه فإذا أرجعا ع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كن فيكون كل واحد منهما راجلاً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تهايئاً على الركوب قبل دخول دار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هايأة قسمة المن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نا الخلاف في التهايؤ على ركوب الدابتين في كتاب الصلح من 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خلاف أن أحدهما إذا طلب ذلك وأبى صاحبه فإنه لا يجبر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على المهيأة على الركوب للقتال لأن اعتبار المعادلة في ذلك غير ممكن فلا يج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إج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إن اجتمعا عليه فلهما ذلك بوجود التراضي منهما ويجبر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هايؤ على الركوب لغير الحرب عند م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عتبار المعادلة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كن فإذا طلب أحدهما أجبر الآخر عليه اعتباراً لقسمة المنفعة بقسمة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ا يستحق واحد منهما بذلك سهم فارس لأن واحداً منهما لا ي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مكناً من القتال على الفرس بالمهايأة على الرك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كل واحد منهما أذن لصاحبه في ركوب أي الفرسين شاء ولم ي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صاحبه فرساً بعينه فكل واحد منهما راجل سواء كان هذا الإذن منهما في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أو في دار الحرب لأن إعارة نصيبه من صاحبه لا تتم بمجرد الإذن ما لم ي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دخل مسلم دار الحرب بأفراس فباعها كلها إلا واحداً منها لم ي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م الفارس لأن متمكن من القتال على الفرس بما بقي عنده ولأنه تبين بما صنع أنه 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ارة فيما باع فيسقط اعتبار ذلك في استحقاق السهم به ويجعل في الحكم كأنه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لم يكن معه إلا هذا الف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أن ما زاد على الواحد فضل هو غير محتاج إليه إنما يبنى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حقاق ثبوتاً وبقاء على ما يحتاج إليه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لو رجع بعض الشهود لم ينتقض نصاب الشهادة برجوع من 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قاضي لا يمنع من القضاء بالشهادة لهذا المعنى ولو كان بعد القضاء لم يجب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ضمان على الراج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 نفق منها واحد أو عقر في دار الحرب ثم باع بقية خيله فهو فا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لأنه لو نفق بعد بيع البعض بقي فارساً باعتباره فكذلك قبله وهذا لأن ما 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كأن لم يكن فكأنه دخل بفرس واحد ثم نفق قبل القتال عليه أو بعده وهو يستحق 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سان ف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دخل مراهق دار الحرب فارساً أو راجلاً فأصابوا غنائم فله الرض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تفسير الذي قل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خرجوا إلى دار الإسلام ولم يقسموا الغنائم حتى بلغ الغ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له بسهم فارس إن كان فارساً وبسهم راجل إن كان راجلاً سواء لقوا قتالاً بع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 يلقوا لأن سبب الاستحقاق قد انعقد له حين جاوز الدرب ثم قبل تمام الاستحق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ل حاله فيجعل ما اعترض كالمقترن بأصل السبب في استحقاقه السهم الكامل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مي إذا أسلم وقد بيناه فيما 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ار هاهنا إلى حرف آخ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لماء من يقول يسهم له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لغ وللذمي وإن لم يسلم فاختلافهم في استحقاق السهم الكامل قبل البلوغ و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تفاقاً منهم على استحقاق ذلك إذا كان بالغاً مسلماً عند تمام الاستحق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center"/>
        <w:rPr>
          <w:rFonts w:ascii="times new roman(arabic);Times New Roman" w:hAnsi="times new roman(arabic);Times New Roman" w:cs="times new roman(arabic);Times New Roman"/>
          <w:b/>
          <w:b/>
          <w:bCs/>
          <w:color w:val="0000FF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color w:val="0000FF"/>
          <w:sz w:val="28"/>
          <w:sz w:val="28"/>
          <w:szCs w:val="28"/>
          <w:rtl w:val="true"/>
        </w:rPr>
        <w:t>باب مما يختلف فيه صاحب الفرس وصاحب المقاس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0000FF"/>
          <w:sz w:val="28"/>
          <w:sz w:val="28"/>
          <w:szCs w:val="28"/>
          <w:rtl w:val="true"/>
        </w:rPr>
        <w:t>فيما يجب للفرس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غازياً باع فرسه في دار الحرب فله سهم الفرسان فيما أصيب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ه وفيما أصيب بعد البيع له سهم الرج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 الذي يلي الم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بعت فرسك قبل الإصابة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عته إلا بعد الإص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 الذي يلي الم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نبغي أن يكون القول قول الغازي لأن سبب الاستحقاق قد انعق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جاوزة الدرب ولأن البيع حادث فإنما يحال بحدوثه على أقرب الأوقات ما لم يثبت س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ريخ بالحجة ولك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 الرحمان قد ثبت بإقراره وهو بيع الفرس فلا يثب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حقاق بعد ذلك إلا ب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مسلماً لو مات وله أخ مسلم فجاء ابنه مرتداً وزع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د بعد موت أبيه فالميراث له وقال الأ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رتد في حياته فالقول قول الأ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يدعي تاريخاً سابقاً في ردته لأن سبب حرمانه ظاهر فلا يثبت استحقاق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إلا ب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كان ابنه نصرانياً فزعم أنه أسلم قبل موت أبيه لأن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انه وهو المخالفة في الدين معلوم فلا يثبت الاستحقاق إلا ب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ض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سبب الاستحقاق التزام مؤنة الفرس عند مجاوزة الدر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 ال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بيع في دار الحرب قد صار ذلك محتملاً فلا يثبت استحقاق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رجيح جانب القصد إلى ال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علم أنه باعه بعد القتال وإصابة الغن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لم يثبت ذلك بالبينة لا يثبت سبب استحق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إحالة بالبيع على أقرب الأوقات فهو نوع من الظاهر وبال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فع الاستحقاق ولا يثبت الاستحق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قام البينة من الجند على أنه باعه بعد الإصابة قبلت بين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لوها عن الته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هد بذلك شاهد واحد فالحاجة لا تتم بشهادته فإن قال المش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ارك هذا الفارس الذي شهد لي في نصيبه لإقراره لم يكن له ذلك لأنه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احد منهما ملك في شيء من الغنيمة قبل القسمة وإقرار من ردت شهادته إنما يعتبر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دف ملكه أو كان أقر بملك للغير فيه ولم يوجد ذلك هاهنا فلهذا لا يشارك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 الف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ق فرسي أو ع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ذي يلي الم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ك بعته فالقول للفارس وله سهم الفر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سبب الاستحقاق له معلوم وما يبطل حقه وهو بيع الفرس مختلف فيه صاحب الم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يه والغازي ينكره فالقول قوله مع يمينه بمنزلة ما لو ادعى الأخ المسلم على ال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رتد في حياة أبيه ثم أسلم بعد موته وقال ال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رتددت قط فإنه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قول الابن والميراث له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بفرس فنفق وقال صاحب الم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ت بفرس أم لا فهو راجل حتى يعلم أنه دخل بفرس لأن الغازي هاهنا يدعي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قاق سهم الفرس وهو غير معلوم فلا يستحق شيئاً إلا ب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ما لو ادعت امرأة ميراث ميت وزعمت أنه كان تزوجها في حي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صدق إلا بحجة وإن علم صاحب المقاسم والمسلمون أنه كان فارسا وأنه استهلك فر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إصابة بعض الغنائم ببيع أو هبة ولكنهم لا يدرون ما أصابوا قبل استهلاكه و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وا بعده فله في ذلك سهم راجل إلا ما علم أن إصابته كان قبل استهلاكه لأن ال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طل لحقه هاهنا عن البعض معلوم فلا يعطي إلا القدر المتيقن به ولأن كل جز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اب يحتمل أن يكون مصاباً بعد استهلا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كون قبله وبالاحتمال لا يثبت الاستحقاق وصار كل جز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هنا كجميع المصاب في مسألة أول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ين على صاحبت المقاسم في شيء من هذا لأنه ليس بخصم و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باع فرسه واشترى فرساً آخر فقد بينا أنه فارس في كل مص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ا كان بعد بيعه الفرس قبل شرائه الفرس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ختلفوا في ذلك لم يضرب له إلا بسهم راجل في جميع ذلك لب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مال في كل جزء من المصاب حقه إلا ب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ا علمنا أنه كان راجلاً في دار الحرب في وقت فلا يستحق 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سان ما لم يعلم أن الإصابة كانت في غير ذلك الوقت بمنزلة الابن الذي ع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نصرانياً في وقت فجاء مسلماً بعد موت الأب وزعم أنه كان أسلم في حياته لم ي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علم أن الابن كان مرتداً في وق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ت قبل 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ت بعد موته فإنه لا يستحق الميراث ما لم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نة إسلامه قبل موت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قر بأنه بادل فرسه بهذا الفرس الذي في يده وقال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نك بعت فرسك ثم اشتريت هذا الفرس فالقول قول الغازي مع يمينه ل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كونه راجلاً في دار الحرب في وقت من الأو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بينا أن مبادلة الفرس بفرس آخر لا تجعله في حكم الرا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حب المقاسم هاهنا يدعي السبب المبطل لحقه وهو 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ه مع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حق أو حربي أسلم في دار الحرب أو عبد كان يخدم مولاه فأعت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بينا أن له الشركة فيما يصاب بعدما التحق بهم ولا شركة فيما أصيب قب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لقوا قتالاً فيه فيقاتل دفعاً عن ذلك فإن لم يعلم ما أصا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يلحق بهم ولا ما أصابوا بعدما لحق بهم ولم يلقوا قتالاً بعد الإصابة فلا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ا لم يقم البينة على شيء أنه قد أصيب بعدما لحق بهم لأن الاحتمال قائم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ء من المص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احتمال لا يثبت الاستحقاق ابت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سهد له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بينا أنهم لم يشهدوا بملك له في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لو قبلت شهادتهم لم يملك شيئاً قبل قسمة الغنائم و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شتراك ينبني على الملك فيما هو خ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جيشاً لو اقتسموا غنائم ثم ادعى رجل أنه كان معهم فأ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بعض الجيش لم يشارك المقر في نصيبه وهذا مما لا يشكل فإنه لو علم أنه كان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ش لم يكن له سبيل على ما أصاب كل واحد منهم استحساناً ولكن إن بقيت من الغن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اه الإمام نصيبه من ذلك وإن لم يبق أعطاه عوض نصيبه من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يعلم كان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نوع استحسان باعتبار أن الغرم مقابل بال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بقي شيء تتعذر قسمته بين الغانمين يجعل في بيت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إذا ظهر سهو يجعل ذلك على بيت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ادعى هذا الرجل أن المسلمين لقوا قتالاً بعدما لحق به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 دفعاً عن المصاب معهم وقد علم المسلمون أنهم لقوا قتالاً بعد الإصابة ولك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رون أن ذلك القتال كان قبل أن يلحق بهم هذا الرجل أو بعده فلا شركة له معه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م البينة من المسلمين على ما يدعي من ذلك لأن سبب استحقاقه هاهنا المقاتلة 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اً عن المصاب وذلك لا يظهر بقوله فلا بد من إقامة البين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center"/>
        <w:rPr>
          <w:rFonts w:ascii="times new roman(arabic);Times New Roman" w:hAnsi="times new roman(arabic);Times New Roman" w:cs="times new roman(arabic);Times New Roman"/>
          <w:b/>
          <w:b/>
          <w:bCs/>
          <w:color w:val="0000FF"/>
          <w:sz w:val="28"/>
          <w:szCs w:val="28"/>
        </w:rPr>
      </w:pPr>
      <w:bookmarkStart w:id="3" w:name="s4"/>
      <w:bookmarkEnd w:id="3"/>
      <w:r>
        <w:rPr>
          <w:rFonts w:ascii="times new roman(arabic);Times New Roman" w:hAnsi="times new roman(arabic);Times New Roman" w:cs="times new roman(arabic);Times New Roman"/>
          <w:b/>
          <w:b/>
          <w:bCs/>
          <w:color w:val="0000FF"/>
          <w:sz w:val="28"/>
          <w:sz w:val="28"/>
          <w:szCs w:val="28"/>
          <w:rtl w:val="true"/>
        </w:rPr>
        <w:t>باب دفع الفرس باشتراط السهم وإعادته وإيداع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0000FF"/>
          <w:sz w:val="28"/>
          <w:sz w:val="28"/>
          <w:szCs w:val="28"/>
          <w:rtl w:val="true"/>
        </w:rPr>
        <w:t>في دار الحرب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دخل الغازي في دار الحرب فارساً ثم دفع فرسه إلى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قاتل عليه على أن سهم الفرس لصاحبه فهذا جائز لأنه شرط موافق لحكم الشرع وقد ب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إعادة الفرس في دار الحرب لا يبطل استحقاقه وأنه لو لم يشترط هذا كان له 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س له والشرط لا يزيده إلا وك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شرط أن سهم الفرس وسهم الراجل الذي قاتل عليه كله ل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س فذها فاسد لأنه شرط لنفسه ما هو حق الذي يقاتل على فرسه فيكون هذا إجازة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رسه بما شرط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إجازة فاسدة لجهالة البدل المشرط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له أجر مثله على الذي قاتل عليه ولا سهم ها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ذي قاتل عليه فإنه استأجر في دار الحرب إجازة فاسدة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جره إجارة صحيحة أو اشتراه لم يستحق به شيئاً فهذا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صاحب الفرس فلأنه لو أجره إجارة صحيحة بطل به حقه كما لو ب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ار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إذا آجره إجارة فاسدة لأن العقد الفاسد معتبر بالجائز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ولأنه استحق عوضاً عن منفعة فرسه وهو أجر المثل فلا يستحق به السهم م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مع صاحب الفرس فرس غير هذا فله سهم فارس باعتبار الف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سواء بقي في يده أو نفق لأن الذي آجره بهذه الصفة صار كأن لم ي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لم يدخلوا دار الحرب حتى أعطى فرسه رجلاً على أن يكون سهم الف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احبه فإن سهم الفرس هاهنا للذي أدخله دار الحرب لأن سبب الاستحقاق قد انعق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انفصال فار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صاحب الفرس مؤاجراً فرسه ببذل مجهول فيستوجب عليه أجر ال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 من سهم الفرس شيء لأنه انفصل راجلاً فإن كان معه فرسان فصنع هذا ب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ألة بح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سهم الفارس باعتبار فرسه الذي بقي له وأما سهم الفرس الآخر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ذي قاتل عليه ولصاحب الفرس عليه أجر المثل في قول محمد وهو قياس قول 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من أصلهما أن الغازي لا يستحق السهم إلا بفرس واحد وإن قاد بأفراس فكان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 معنى إجازة الفرس كما ب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في قياس قول من يقول بسهم لفرسين وهو قول أبي يوسف فينبغ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شرط صحيحاً والسهم كله لصاحب الفرس لأنه بدون هذا الشرط كان يستحق 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سين فالشرط لا يزيده إلا وك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هذا إذا كان الإعطاء بهذا الشرط فالشرط لا يزيده إلا وك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هذا إذا كان الإعطاء بهذا الشرط في دار الحرب فأما إذا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إسلام فسهم الفرس للذي قاتل عليه ولصاحب الفرس عليه أجر مثله في الوجهين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نعقد لصاحب الفرس سبب استحقاق السهم بهذا في دار الإسلام وإنما انعقد ذلك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ارساً به عند الانفصال فيكون معنى الإجازة متقرراً بينهما ها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لكل واحد من الرجلين فرس غير الفرس الذي أعطى أحدهما 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في قول أبي حنيفة وم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ما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هم لهذا الفرس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لصاحبه على من أخذه منه لأن كل واحد منهما فارس عند الانفصال بالفرس الآخر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ف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ي قول أبي يوسف فللذي قاتل على الفرس سهم فرسين لأنه ان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دار الحرب ومعه فرسان فيكون لصاحب الفرس عليه أجر مثله باعتبار الشرط الذي 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في دار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ودع المسلم فرسه في دار الحرب مسلماً أو ذمياً ثم خرج راج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رية فأصابوا غنائم ورجعوا إلى العسكر أو خرجوا من جانب آخر إلى دار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حب الفرس فارس في ذلك الوجهين لأن سبب استحقاق سهم الفرس قد انعقد له ثم ي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إيداعه إياه من رجل معه في المعسكر لبقاء تمكنه من الأخذ بعد الإيداع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رنا هذا في الإع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بمنزلة ما لو تركه مع غلامه في المع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ا لا يبطل هناك سهمه لا يبطل ها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العدو لو حضروا العسكر فخرج إليهم راجلاً وهو محتا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ه ولكن تركه إبقاء عليه كان له سهم الفرس فكذلك إذا خرج في سرية وترك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سكر عند بعض أصحابه ليقوم عليه ويسمنه وهو محتاج إلى ذلك أو غير محت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الإمام نفل للفرسان من السرية نفلاً فليس لهذا ال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ل شيء لأنه قصد بالتنفيل تحريضهم على إخراج الأفراس معهم إلى الموضع الذي وجه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من ترك فرسه في المعسكر لا يدخل في هذا التنفيل حتى لو خرج القوم كلهم رج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وا الأفراس في المعسكر لم يكن لهم من نفل الفرسان شيء لهذا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مر عسكر المسلمين بحصن من حصونهم ممتنعين من أهل الإسلام فأو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فرسه من رجل كان ساكناً في الحصن مسلماً مستأمناً أو ذمياً أو أسيراً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بياً بينه وبينه قرابة ثم قاتل راجلاً وهو بالقرب من باب الحصن أو بالبعد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له فيما يصاب إلا سهم راجل لأنه صار مضيعاً فرسه حين جعله في منعة أهل 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بمنزلة ما لو استهلك فرسه وهذا لأنه أزال تمكنه من القتال على الف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ختب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هل الحرب إذا منعوه منه لا يتمكن من إثبات يده على الف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قوة الإمام إذ لا ولاية له على من هو في منعة أهل الحرب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ناك إنما جعل الفرس في يد مسلم من أهل العسكر وهو متمك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رداد منه متى شاء فلا يزول به تمكنه من القتا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رجع إليهم بعد إصابة الغنائم وأخذ فرسه لم يكن له فيها إلا 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جل سواء لقوا قتالاً بعد ذلك أو لم يل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لم يلقوا قتالاً فلا أشك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له كحال من باع فرسه ثم اشترى فرساً بعد إصابة الغن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لقوا قتالاً فلأن له في المصاب سهم را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قاتل دفعاً عن ذلك فلا يزداد به سهمه وكذلك لو دخل مدين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ائنهم بأمان مع فرسه فأصابوا غنائم ثم خرج إلى المعسكر بعد ذلك فلا نصيب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غنيمة لأنه خرج من أن يكون مقاتلاً حين دخل في منعتهم بأمان فلا يكون هو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الوقعة حقيقة ولا حكماً ولكن حاله كحال من كان من المسلمين مستأمناً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فخرج والتحق بالعسكر فلا شركة له فيما أصيب قبل ذلك إلا أن هاهنا إن ل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قتالاً فقاتل معهم دفعاً كان له سهم الفارس فيما أصيب قبل ذلك لأنه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قاً لشيء من هذا المصاب حتى يكون قتاله دفعاً عن ذلك فيثبت الحق له بهذا ال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تحق بهم فارساً فيستحق سهم الفرسان بخلاف ما س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أسر على فرسه والمسألة بحالها كان له سهم الفارس سواء ال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فارساً أو راجلاً لأنه انعقد له سبب الاستحقاق معهم بدخول دار الحرب للقتال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ترض بعد ذلك ما يبطله فإنه أسر بغير اختياره ولم يخرج به من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ر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يجوز له قتلهم وأخذ أموالهم إن قدر على ذلك بخلاف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ناك ترك القتال معهم باختي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لا يحل له قتلهم ولا أخذ أموالهم ما دام مستأم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 كان الأمير بع إليهم رسولاً في بعض حوائج المسلمين فلما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إليهم بأمان أصاب المسلمون غنائم بعد ذلك ثم خرج الرسول فإنه يستحق 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سان معهم إن كان فارساً سواء خرج إليهم فارساً أو راجلاً لأن الرسول لم ي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ربة 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تاهم ليدبر أمر الحرب فهو بمنزلة من يكون في المعسكر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أمن إليهم لحاجة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الرسولم الجانبين يكون آمناً من غير استئمان لاعتبا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ولأن الرسول إنما أتاهم لمنفعة المسلمين فمن يكون ساعياً فيما ترجع منف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سلمين لا يكون مفارقاً لهم حكماً والمستأمن ما أتاهم لمنفعة المسلمين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عة له خاصة فيصير به مفارقاً للعسكر حك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في هذا الباب ما روي أن رسول الله صلى الله عليه وسلم أ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طلحة بن عبيد الله من غنائم بدر وقد كان وجهه إلى ناحية الشام لمنفعة المسلمين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حاضراً عند ال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أنه بعث محصية الأنصاري إلى أهل فدك وهو محاصر خيبر ففتحه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يب ثم جاء فضرب له 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فنا أن من كان سعيه في توفير المنفعة على المسلمين فهو في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رجلين من المسلمين أو من أهل الذمة دخلا يريدان ال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تلا مع المسلمين فلم يصيبوا شيئاً حتى استأمنا إلى المشركين ثم رجعا إلى ال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آخرين لا يريدان قتالاً فأصاب المسلمون غنائم لم يكن لهم فيها شيء لأنهما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منا إلى أهل الحرب فقد تركا المحاربة 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حالهما بعد ذلك كحال من كان تاجراً فيهم بأمان والتحق بال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صد القتال وإذا ثبت هذا فيما إذا العسكر لا على قصد القتال ثبت فيما إذا ك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أمنين في دار الحرب بطريق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ما لو لم يستأمنا إليهم ولكنهما تركا القتال واشتغ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جارة في المعسكر وتبين ذلك للمسلمين ثم أصاب المسلمون الغنائم بعد ذلك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ا شركة فيها فبعد الاستئمان إليهم أحرى أن لا يكون لهما ش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دخل مسلم فارساً مع الجيش وليس له اسم في الديوان فلما أصا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ائ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للقتال متطوعاً وقال المس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تاج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ه مع يمينه لأن المسلم محارب للمشركين في الأصل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ته إياهم في الدين والدار تحمله على المحاربة معهم فما لم يظهر منه خلاف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هو محارباً والمسلمون ب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تاجراً يدعون عليه سبب الحرمان وهو م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ه مع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داخل ذمياً أو عبداً أو صبياً أو امرأة والمسألة بح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شيء لأحد منهم ما لم يعلم أنه دخل للقتال وأن المرأة دخلت لمداواة الجرحى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باعتبار الأصل غير مقاتلين فليس للمرأة والصبي بينة صالحة للمحاربة و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جور عن القتال لحق مولاه والذمي موافق لهم في الاعتقاد وذلك يمنعه من المحا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 فما لم يعلم بالحجة قصدهم إلى المحاربة لا يكون لهم في النصاب شيء بخلاف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يل على الفرق أن من لا يعلم حاله من أهل الحرب إذا كان رج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غاً يباح قتله وإنما يباح لكونه محارباً ومن كان صبياً منهم أو امرأة لا ي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 ما لم يوجد منه مباشرة ال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ض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قاتلوا فعرفنا أنهم ليسوا مقاتلين في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فارساً في دار الحرب أعار فرسه بعض التجار أو رسولاً أرس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إلى الخليفة فركب المستعير وانطلق إلى دار الإسلام فأصاب أهل العسكر غن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ذلك فإن كان المستعير خرج إلى دار الإسلام قبل إصابة تلك الغنائم فليس للمع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إلا سهم راجل لأنه جعل فرسه في دار الإسلام باختياره فيزول به تمكنه من ال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حقيقة وحكماً ويبعد أن يكون هو في دار الحرب فارساً بفرس له في دار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لو رد الفرس مع غلامه إلى الإسلام فأتى به أهله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ارساً به فكذلك ما س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مستعير لم يخرج إلى دار الإسلام فهو فارس فيما أصيب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 استحقاق سهم الفرس قد انعقد له بالانفصال إلى دار الحرب على قصد القتا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بقي فرسه في دار الحرب يبقى ذلك الاستحقاق وإن لم يكن من القتال عليه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عد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لو أعاره في المعسكر ثم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رية راجلاً وبع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سكر كان له سهم الفارس في المصاب وإن لم يرجع إليهم فكذلك ما س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لو بدا للمستعير فرجع إلى العسكر قبل أن يخرج إلى دار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 الفرس عليه أما كان له سهم الفرسان فيما أصيب قبل رجوعه وهو فارس في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أن دار الحرب في حكم موضع واحد فيما يبتني عليه استحق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يمة ولهذا فهاهنا ما دام فرسه في دار الحرب يجعل في الحكم كأنه حاضر معه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عد إخراجه إلى دار الإسلام وهو نظير المسجد في حكم صحة الاقتداء بالإمام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ن الصفوف متصلة مع الموضع الذي هو خارج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عاد المستعير بالفرس إلى المعسكر بعدما خرج إلى دار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معير سهم الفارس فيما أصيب بعد دخول المستعير دار الحرب كما أن له سهم الفا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أصيب قبل خروج المستعير من دار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يما أصيب بعد خروج المستعير إلى دار الإسلام فله سهم الرج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عنى الذي ب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يعلم متى كانت الإصابة وقد علم أن الفرس وصل إلى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فليس للمعير إلا سهم الرا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بينا أ كل جزء فيه احتمال أن يكون إصابته بعدما حصل الفر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إسلام فلا يعطي إلا قدر المتيق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 صاحب الف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خرج الفرس من دار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دقه المستعير في ذلك أو كذبه فالقول قوله لأن سبب استحقاقه م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بطله وهو حصول الفرس في دار الإسلام غير معلوم بل هو منكر لذلك فالقول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لا يصدق صاحب المقاسم عليه فيما يبطل حقه لا يصدق المستعير إذا كذبه لأن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عير ليس بحجة عليه وإن كان الفرس عنده وبدون الحجة لا يثبت سبب الحر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ستعير فهو يكون فارساً بهذا الفرس في شيء من الغنائم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ل في دار الإسلام أو لم يحصل لأنه استعاره للركوب لا للقتال عليه فلايكو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مكناً من القتال عليه أص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كان الفرس نفق في يد المستعير فإن كان قبل أن يخرج إلى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فالمعير فارس في الغنائم كلها لأن موته في يد المستعير في دار الحرب كم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د المعير ف بالإعارة لا يصير مبطلاً استحقاقه بالف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نفق في دار الإسلام فهو فارس في كل غنيمة أصيبت قبل إخ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س إلى دار الإسلام لأن حصول الفرس في دار الإسلام باختياره مانع من استحق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هم به غير مبطل لما استحقه قبل ذلك فإنما يكون هو راجلاً فيما يصاب بعد خر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دار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بعدما رده المستعير إلى دار الحرب فهو فارس فيما يصاب بعد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ه إلى دار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وال الما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ت الفرس في يد المستعير كموته في يد المعير ولو مات بعدما س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عير كان هو فارساً إلا فيا أصيب حال كون الفرس في دار الإسلام فهذا 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بيان سهم المستعير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يعث رسولاً إلى دار الإسلام فله السهم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يب قبل خروجه إلى دار الإسلام عاد إلى الحرب أو لم يعد لأنه وإن بعد من العسكر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ار الحرب وإنما ذهب لمنفعة العسكر فيجعل في الحكم كأنه معهم سواء عاد إليه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صيب بعدما دخل دار الإسلام فإن عاد هو إلى دار الحرب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سموا أو يبيعوا فهو شريكهم فيها بمنزلة المدد وإن لم يعد أو عاد بعدما اقتسم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اعوها لم يكن له شركة فيها لأنه بعدما حصل في دار الإسلام التحق هو بمن لم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حرب قبل هذا في الشركة فيما يصاب كيف يكون له الشركة في ذلك وهو عند امرأ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ه في منزله حيث أصي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رسولاً فله سهمه فيما أصيب حال كونه مع الجيش أو بال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على وجه يمكنه أن يغيثهم لو احتاجا إليه فأما ما أصيب بعدما بعد منهم أو بعد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إلى دار الإسلام فلا سهم له في ذلك إذا لم يعد إليهم لأنه فارقهم لا منفعة ت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فيخرج به من أن يكون شاهداً للوقعة معهم حك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شتغل بالتجارة وترك ال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عود إليهم قبل القسمة و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ينئذ يكون هو بمنزلة المدد يشاركهم في جميع ذلك وهكذا كان ال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سول ولكنا استحسنا باعتبار أن الرسول إنما بعد عنهم في أمر اترجع منف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وهو نط ر الاستحسان الذي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دخل منعه أهل الحرب رسولاً أو مستأمناً إليهم لحاجة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فرق الذي ذكرنا هناك هو الفرق بين الفصلين ها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ودع الغازي فرسه بعض من في منعة أهل الحرب فقد بينا أن ي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يعاً فرسه بما صنع فلا يضرب له فيما يصاب بعد ذلك إلا بسهم را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باع فرسه وإن غنم المسلمون فرسه فردوه عليه قبل القسمة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أو باعه الإمام فأخذه من الشمتري بالثمن ثم غنمنوا غنائم بعد ذلك فهو فارس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يب بعد عود الفرس إليه راجل فيما أصيب قبل ذلك بمنزلة ما لو اشترى فرساً ابتداء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بما صنع في الابتداء صار مبطلاً استحقاقه حين أزال تمكنه من القتال على الف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لم يعد الفرس إلى يده لا يعود تمكنه من القتا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لو يودع الفرس أحداً ولكنه غنمه المشركون والمسألة بح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فارس فيما يصاب بعد ذلك لأنه زال تمكنه باختياره فهو بمنزلة ما لو نفق الفر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وكذلك إن أبى أن يأخذه بالثمن من يد المشتري من العدو فهو فارس حكماً فيما يص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ذلك لأنه لا يتوصل إلا بالثمن وهو غير مجبر على إعطاء 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ما لو نفق فرسه فلم يشتر فرساً آخر في دار الحرب مع تم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لو أعر فرسه مسلماً ليخرج إلى دار الإسلام وأمره أن يسلمه إلى أهله ف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عير ثم ركبه راجعاً إلى دار الحرب فالمعير راجل في كل غنيمة أصيبت والمستع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ار الإسلام أو بعدما رجع إليهم قبل أن يعود الفرس إلى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ا أصيب والفرس في دار الإسلام فقد بينا الحك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ي المصاب بعد الرجوع فلأن المستعير يستحق سهم الفرسان باع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فرس لأنه مدد التحق بالجيش على فرس مغصوب فإنه بالرد صار غاصباً ضامناً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مه إلى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مستعير فارساً به فالمعير لا يكون فارساً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ما أصيب بعد ما أخذ المعير فرسه فالمستعير راجل لأن الفرس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حق مستحق والمعير فارس لأنه عاد تمكنه من القتال عليه كما لو اشترى فرس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لم يرده المستعير إلى دار الحرب حتى ظهر عليه المشركون في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فأحرزوه فالمعير راجل فيما يصاب بعد حصول الفرس في دار الإسلام وبعد إحر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حرب إياه لأنهم أحرزوه لأنفسهم فلا يعود تمكنهم من القتا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أخذه المسلمون فيردونه عليه قبل القسمة بغير شيء أو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بالثمن فحينئذ يكون هو فارساً فيما يصاب بعد ذلك لأنه عاد تمكنه من ال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كان قبل أن يبعث به إلى دار الإسلام ولو كان الغازي خلف فرس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إسلام ودخل مع الجيش راجلاً ثم أحرز المشركون فرسه بدارهم ثم ظهر المس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فرس فردوه عليه فهو راجل لأن سبب الاستحقاق انعقد له بالانفصالوهو راجل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غير بعد ذلك بوصول الفرس إلى يده في دار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شترى فرساً ابتداء بخلاف الأول فهناك انعقد له السبب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س ثم اعترض ما نع باختياره فزال به تمكنه من القتال على الفرس فإذا ارتفع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نع صار كأن لم يكن وكذلك لو أنه دخل راجلاً ثم كتب إلى أهله حتى بعثوا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ه فهو راجل في جميع الغنائم بمنزلة ما لو اشترى فرساً آخر وهذا لأن التمك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ال على الفرس لا يصلح أن يكون مغيراً لما انعقد من السبب ويصلح أن يكون مقر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رافعاً للمانع الذي كان يمنع ظهور الحكم بعد انعقاد الس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دخل فارساً ثم رد فرسه إلى دارالإسلام واشترى فرساً آخر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م الفرسان في جميع الغنائم لأنه كان متمكناً من القتال على الفرس بعدما لنعق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 الاستحق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قعت المنازعة بينه وبين صاحب المقاسم فقال هو ما وصل فرس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إسلام حتى اشتريت هذا الفرس وقال صاحب الم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 لعله كان وصل فر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دار الإسلام قبل أن تشتري هذا الفرس فأصبنا غنائم فالقول فيه قول الغازي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ه لأنه ما لم يصل فرسه إلى دار الإسلام لا يصير هو في حكم الرا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ب المقاسم يدعي عليه شيئاًيصير به في حكم الراجل وهو منكر 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ه مع يمينه بمنزلة ما لو باع فرسه واشترى فرساً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يت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س قبل أن أبيع فرسي أو بادلت بفرسي هذا الفرس فإنه يكون القول قوله مع يم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م يقر بكونه راجلاً في دار الحرب في شيء من الأحوال فهو منكر ما يدعي ع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 الحر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دخل مع العسكر راجلاً فأصابوا غنائم ثم رجع وحده إلى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فركب فرسه وكر إلى العسكر راجعاً فهو فارس في جميع ما أصيب إلا في غن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يبت قبل خروجه إلى دار الإسلام فإنه راجل في تلك الغنيمة لأنه استحق سهم الرج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م الرجالة في تلك الغنيمة بالدخول الأول فلا يتغير ذلك بالدخو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صار هو مدداً للجيش ملتحقاً بهم لأن التحاق المدد بالجيش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أقوى من القتال وقد بينا أن من له سهم الرجالة في غنيمة فقاتل عليها فارساً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 سهم الفر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تل فارساً عن غنيمة لا حق له فيها استحق سهم الفرسا ف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التحاقه بالج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حق له فيما أصيب بعد خروجه فيستحق بهذا الالتحاق 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سان في ذلك وفيما أصيب قبل الخروج كان له سهم الرج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تغير ذلك وعلى هذا الأص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دخل معه رجل من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ساًفإن لهذا الثاني سهم الفارس في جميع الغنائم لأنه ما كان له حق فيها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تحق بالج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لتحق بهم فارساً استحق سهم الفرسان في جميع ذلك بخلاف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قررنا وهذا لأن الأول عاد ليحرز ما هو شريك فيه والثاني جاء ليحرز ما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ه شركة وإنما يصير هو شريكاً الآن ابتداءً فيراعى في صفة الشركة حاله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عار الغازي فرسه في دار الحرب مسلماً ليخرج إلى دار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ضي حاجته ثم يرده إليه فلما دخل المستعير دار الإسلام لم يقدر على الرجو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حرب فدفعه إلى غيره ليبلغه صاحبه في دار ال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به الرجل فدفعه إليه فإن كان الذي جاء به بعض من في عي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عير فلا ضمان عليه ولا علي الذي جاء به لأن يد من في عياله إلا فيما أصيب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 الفرس في دار الإسلام فهذا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المدفوع إليه من عيال المستعير فالمعير راجل في 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يب بعد خروج الفرس إلى دار الإسلام إلى أن يعود إلى يده لأن الذي جاء به ال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صب للفرس فلا تكون يده عليه في دار الحر كيد الم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لو نفق الفرس في يد الذي جاء به كان للمعير الخيار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ضمن المستعير ولا يرجع هو على أحد بشء وإن شاء ضمن الذي جاء به ويرجع هو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ن على المستعير وعل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بمنزلة الوديعة له في يده فهذاتنصيص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لمستعير أن يو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فعله صار ضامناً بخلاف الإعارة فإن للمستعير أن يعير في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فاوت الناس في الانتفاع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ا اختلاف المشايخ في هذا الفصل في شرح الجامع الصغير وقر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 بين الإعارة والإيداع في حق المست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ي جاء به ليرده على صاحبه فهو راجل في جميع الغنائم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ه القتالحين دخل وكان ينبغي أن يكون فارساً باعتبار أنه ضامن للفرس كالغاصب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ا أدخل الفرس ليغزوا عليه ولكن أدخله ليرده على صاحبه ولأ نالضما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يرجع على المستعير إذا ضمنهفكيف يصير هو فارساً بفرس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قه فيه ضمان يرجع به علع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من كان راجلاً من الغزاة إذا أودعه رجل فرساً فأدخل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دار الحرب لم يكن هو فارساً به فكذلك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المستعير أعاره هذا الداخل ليقاتل عليه والمسألة بح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داخل فارس في كل غنيمة إلا فيما أصيب قبل خروج الفرس إلى دار الإسلام لأن الدا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 ضامن للفرس ضماناً يستقر عليه ولا يرجع به على أحد فيكون في حكم الغاصب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فارساً ليقاتل على الفرس فكان ينبغي على هذا أن يكون فارساً في كل غنيمة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أصيب قبل حصول الفرس في دار الإسلام للمستعير سهم الفارس بسبب هذا الفرس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 الغاصب فيه سهم الفارس أيضاً بهذا الفرس لاستحالة أن يستحق رجلان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السهم بفرس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ستعير فلا شيء له في الغنائم إلا فيما أصيب قبل أن يبعد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سكر فإن له في ذلك سهم راجل لأنه كان دخل مع الجيش راج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ما سوى ذلك لا حق له لأنه لم يعد إلى العسكر ولم يشارك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صابة ولا في الإحراز ولا حك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راد الأمير أن يرسله رسولاً إلى دار الإسلام في شيء من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فسأل فارساً أن يعطيه فرسه ففعل ذلك صاحب الفرس طائعاً ثم أصابوا غن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س في دار الإسلام فالمعير راجل في تلك الغنائم رجع إليه فرسه أو لم يرجع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ال تمكنه من القتال على الفرس باختي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بى أن يعطيه الفرس ولم يجد الإمام بداً من أن يأخذ الفرس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فعه إلى الرسول لضرورة جاءت للمسلمين فلا بأس بأن يأخذه منه كرهاً لأنه ن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ظراً وعند الضرورة يجوز له أن يأخذ مال الغير بشرط الضمان كمن أصابه مخم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معير يكون فارساً في جميع الغنائم هاهنا لأنه ما زال تمك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ال على الفرس باختياره وإنما أخذ الفرس منه بغير اختياره فلا يصير هو مضي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ف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ما لو أخذه المشركون بل أولى لأن هناك لا منفعة للمسلم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أخذ وهاهنا لهم منفعة في ذلك فإذا لم يسقط هناك سهمه وإن زال تمكنه فها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أن لا يسقط سه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المو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center"/>
        <w:rPr>
          <w:rFonts w:ascii="times new roman(arabic);Times New Roman" w:hAnsi="times new roman(arabic);Times New Roman" w:cs="times new roman(arabic);Times New Roman"/>
          <w:b/>
          <w:b/>
          <w:bCs/>
          <w:color w:val="0000FF"/>
          <w:sz w:val="28"/>
          <w:szCs w:val="28"/>
        </w:rPr>
      </w:pPr>
      <w:bookmarkStart w:id="4" w:name="s5"/>
      <w:bookmarkEnd w:id="4"/>
      <w:r>
        <w:rPr>
          <w:rFonts w:ascii="times new roman(arabic);Times New Roman" w:hAnsi="times new roman(arabic);Times New Roman" w:cs="times new roman(arabic);Times New Roman"/>
          <w:b/>
          <w:b/>
          <w:bCs/>
          <w:color w:val="0000FF"/>
          <w:sz w:val="28"/>
          <w:sz w:val="28"/>
          <w:szCs w:val="28"/>
          <w:rtl w:val="true"/>
        </w:rPr>
        <w:t>باب من يرضخ له ومن لا يرضخ له من الأدلاء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0000FF"/>
          <w:sz w:val="28"/>
          <w:sz w:val="28"/>
          <w:szCs w:val="28"/>
          <w:rtl w:val="true"/>
        </w:rPr>
        <w:t>وغيرهم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دخل العسكر دار الحرب ومعهم قوم من أهل الذمة يدلون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ولا يقاتلون معهم فإنه ينبغي للإمام أن يرضخ لهم م الغنيمة ولا يسهم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هام ال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كسهام الرجالة لأنهم غير مجاهدين حك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قاتلين مع المسلمين حساً ولكنهم جاءوا لأمر فيه منفعة ل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دلالة على الطريق فيرضخ لهم من مال المسلمين بحسب عملهم ليرغبوا في مث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قت حتى إذا كانت في دلالتهم منفعة عظيمة للمسلمين فلا بأس بأن يرضخ لهم على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رى وإن كان أكثر من سهام الفرسان والرجالة لأن سبب استحقاقهم هاهنا ليس من 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ب في حق المقاتلين ولكنه منفعة أخرى فإنما يرضخ لهم بحسب ما يكون من المن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ال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جعل لهم على الدلالة نفلاً مسمى من الغنيمة فلا بأس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لأن التنفيل في الأصل للتحريض على ما فيه منفعة ل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صابوا غنائم بدأ بنفلهم قبل القسمة لأن النفل في الغن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وصية في التركة يبدأ بها قبل المير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صيبوا شيئاً إلا قدر النفل فذلك سالم لهم لأنه مقدم في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يمة بمنزلة الدين في الت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صيبوا شيئاً أصلاً فلا شيء لهم لانعدام حقهم كما لا 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غريم والموصى له إذا لم توجد التركة أص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خرجوا في غزاة أخرى وسموا لهم أيضاً نفلاً على الدلالة وأصا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ائم أعطوهم من ذلك النفل الآخر دون الأول لأن استحقاقهم بالتسمية الثانية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فقد بطلت الغنائم لانعدام محلها حين رجعوا قبل أن يصيبوا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صيبوا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وا شرطوا لهم أن يعطوهم مما يغنمون النفل الأول و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ينئذ يجب الوفاء بذلك لأن في هذا الشرط تنصيصاً على تسمية الكل فيستحقون جميع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ه التس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لم يكن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ما يستحقه الذمي والحربي والمستأمن بطريق التنفيل على الدلال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بين أن يذهب معهم وبين أن يدلهم بخبره من غير أن يذهب معهم إذا وجدوا الأم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ال لأنه سمى ذلك على الدلالة والدلالة بالخبر تتحق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إذا لم يذهب معهم فليس ينبغي للإمام أن يعطيهم رضخاً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لاً مما أصيب قبل دلالته لأنه لا نفل مما أصيب من الغنائم قبل التنفيل وإنم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طاء الأجر من ذلك وبالدلالة بالخبر من غير ذهاب لا يستحق ال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رضي المسلمون بأن يعطيه ذلك أعطاه من أنصبائهم دون الخمس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اهم يعتبر في حقهم لا في حق أرباب 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ستأجره الإمام على أن يدله على موضع كذا فدله بخبره ولم ي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فلا أجر له لما بينا أن استحقاق الأجر بالعمل لا بمجرد الكلام وهو لم ي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لمين شيئاً إنما أخبرهم ب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صابوا غنائم في ذلك المكان فرأى الإمام أن يرضخ له للدلالة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 بذلك بمنزلة ما لو دل عليه من غير اشتراط الأجر وقد بينا أن هناك للإما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ضخ له مما أصاب بدلالته قدر ما يرى فهذا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إمام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معنا إلى موضع كذا ولك من الأجر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معهم فله الأجر المسمى لأنه وفى بالعمل المشروط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عطيه الإمام أجره مما أصابوا بعد دلالته أو قبل دلالته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ل والرضخ فإن الاستحقاق هاهنا بعقد لازم وهو عقد الإجارة فلا يختص به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اب دون البعض كما لو استأجر قوماً لسوق الغنم والر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ستحقاق الرضخ والنفل باعتبار منفعة المسلمين فيتعين له المص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الته وعمله لأن ذلك منفعة 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صيبوا شيئاً من الغنائم فإنه ينبغي للإمام أن يعطي الأج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ه من بيت المال لأنه في هذا الاستئجار كان ناظراً للمسلمين وهو لا يلحقه العه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باشر من العقود للمسلمين ولكنه يرجع به في مال المسلمين وهو مال بيت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ستأجر مسلماً أو ذمياً أو حربياً ليدخل معهم دار الحرب فيد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طريق فقد بينا أن الإجارة فاسدة على هذا بخلاف التنفيل لأن في الإجارة لا 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يان مقدار المعقود عليه وإذا لم يسم له مكاناً فالمعقود عليه لم يصر معلو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تنفيل لا حاجة إلى إعلام المقدار فيما سمى النفل للتحريض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ذا ذهب معهم على الإجارة الفاسدة فلا سهم له في الغنيمة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اً لأنه لم يدخل على قصد ال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له أجر مثله لا يجاوز به ما سمي لأنه أقام العمل المشروط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جد منه الرضى بالمسمى فلا يزاد على ذلك وإن مثله أكث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الأجير من أهل الذمة أو المستأمنين لم يدلهم على الموضع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وا منه ولكن هجم بهم على العدو فلا أج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ذهب معهم أو لم يذهب لأنه ما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مل المشروط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لإمام أن يقتله وإن تعمد ذلك لأن المسلم لو فعل هذا لم يك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ضاً لإيمانه فكذلك إذا فعله صاحب العهد لا يصير ناقضاً لأم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للإمام أن يؤدبه بقدر ما يرى إن رأى أنه كما يؤدب المسل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 لأنه قصد إلحاق الضرر ب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 الحربي المستأمن إنما أمنوه على شرط ذلك فحينئذ ل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تله لا باعتبار أنه ناقض للأمان ولكن لأن الأمان كان معلقاً بالشروط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دوماً قبل 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جعل الإمام للدليل نفلاً من غنيمة وقد أصابها المسلمون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هب معه إلى موضع كذا حتى يدله ففعل ذلك فلا بأس بأن يعطيه ذلك بغير رضى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هذا بمنزلة الإجازة وقد استأجره على عمل معلوم ببدل معلوم فيعطيه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يمة لأنه استأجر لمنفعة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دله بخير ولم يذهب معه فليس له أن يعطيه فيما أصيب قبل الدل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إلا برضى المسلمين وعند وجود الرضى يعطيه ذلك من أنصبائهم دون الخمس 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 الأجر إلا على مجرد الخبر من غير أن يذهب 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بعث الأمير بشيراً إلى الخليفة ليخبره بما صنع بالعدو بعد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وا الغنائم فليس له أن يعطي البشير إلا سهمه من الغنيمة فارساً كان أم راج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غنيمة قد صارت مستحقة للغانمين فلا ينبغي للإمام أن يعطي منها أحداً ش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رضى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فيه حديث الكبة فإن النبي صلى الله عليه وسلم قال 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نصيبي منها فهو 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ين تحرز رسول الله صلى الله عليه وس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جعل له الكبة من الشعر مع حاجته إلى ذلك وسؤاله إياه وكان لا يمنع أحداً ش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ه عرفنا أن ذلك لا يجووز لأحد بغده إلا أن البشير إن كان محتاجاً فلا بأس 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طيه من الخمس شيئاً لحاجته لأن الخمس مصروف إلى المحتاجين وهو محت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يجوز له أن يدفعه من غير أن يرسله بشيراً فبعد إرس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رضي المسلمون بما يعطي الإمام البشراء فإن كانوا أهل حاجة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 بأن يعطيهم ذلك من جميع الغنيمة وإن كانوا أغنياء أعطاهم ذلك من ال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ماس دون الخمس لأن رضاهم إنما يعتبر في نصيبهم دون 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وا محتاجين فقد كان له أن يعطيهم من الخمس بغير رضا الغان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ضاهم معتبر في نصيبهم أيضاً فإذا قدم البشراء على الخليفة فرأى أن يعطيهم جائ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يت المال على وجه النظر والاجتهاد فلا بأس بذلك ل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جيز الرسل والوفود الذين ينزلو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أن بيت المال معد لنوائب المسلمين والصرف إلى ما فيه من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بخلاف الغنيمة فإنها مستحقة للغان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يقسم الغنائم بين الغانمين ولا يقسم نال بيت المال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غنياء من المسلمين ولكنه يعده لنوائب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أتى أمير العسكر رسول من ملك الحرب فليس ينبغي أن يجيز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 من الغنيمة إلا برضى المسلمين لأنه إذا لم يجز له أن يخص بعض المسلمين ب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فلأن لا يجوز له أن يخص حربياً بذلك كان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رضي المسلمون بذلك أجازه من أنصبائهم دون الخمس لأنه لا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ربي في الخمس ورضاهم إنما يعتبر في نصيبهم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جاز الأمير البشراء والرسل من الغنيمة على وجه الاجتهاد ثم 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إلى قاض من قضاة المسلمين فإنه ينفذ ما صنع وإن كان رأيه مخالفاً لذلك ل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ختلف فيه الفقهاء وقد أمضاه باجتهاده فلا يبطله حد بعد ذلك وقد قررنا ه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فيل بعد الإص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عليه أيضاً بما لو جعل الأمير للمقاتلين من أسلاب القت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تنفيل ثم رفع ذلك إلى من يرى خلاف رأيه فإنه لا يبطل شيئاً مما فعله لأنه أم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جتهاده فصلاً مختلفاً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فيما هو أهم من ذلك وهو حرمة الفرج ينفذ قضاء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جتهاده فليس لأحد أن يبطله بعد ذلك وإن كان مخالفاً لرأيه حتى إذا قال لامرأ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ت خلية أو برية أو بائن أو بتة فإن عمر و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ه عنه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به تطليقه رج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ع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ه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تطلي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ضى قاض بأحد القضاءين ثم رفع إلى من يرى خلاف ذلك لم ي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ؤه لأنه حصل في محل مختلف فيه وإبطال القضاء في المجتهدات يكون قضاء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ماع فيكون باطلاً وإذا ثبت هذا في تحريم الفرج مع كونه مبنياً على الاستقص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في النفل بطريق الأولى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center"/>
        <w:rPr>
          <w:rFonts w:ascii="times new roman(arabic);Times New Roman" w:hAnsi="times new roman(arabic);Times New Roman" w:cs="times new roman(arabic);Times New Roman"/>
          <w:b/>
          <w:b/>
          <w:bCs/>
          <w:color w:val="0000FF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color w:val="0000FF"/>
          <w:sz w:val="28"/>
          <w:sz w:val="28"/>
          <w:szCs w:val="28"/>
          <w:rtl w:val="true"/>
        </w:rPr>
        <w:t>باب كيفية قسمة الغنيمة وبيان من يستحقها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جاء بعد الإصابة وإذا وقع القتال في دار الإسلام بين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حرب فالغنيمة لمن شهد الوقعة ولا شيء لمن جاء بعد الفراغ من القتال لأن ب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صابة تصير محرزة بدار الإسلام فمن يلحق بعد ذلك مدداً فهو لم يشارك الجيش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صابة ولا في الإحر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فتح المسلمون أرضاً من أرض العدو حتى صارت في أيديهم وه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ا عنها لأنها صارت دار الإسلام بظهور أحكام الإسلام فيها فتصير الغنائم محر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ار الإسلام قبل لحوق الم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أصابوا غنائم فأخرجوها إلى دار الإسلام ثم لحقهم مدد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حراز باليد قد تأكد حقهم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و مات بعضهم كان نصيبهم ميرا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ذا أصابوا الغنائم في دار الحرب ثم لحقهم مدد قبل الإحر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ل القسمة والبيع فإنهم يشاركونهم في المصاب عندنا لأن الحق لا يتأكد بنفس ال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سبب ثبوت الحق القهر وهو موجود من وجه دون وجه لأنهم قاهرون يداً مقهو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م لا يتمكنون من القرار في تلك البقعة وتصييرها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فإنما تم السبب بقوة المدد وكانوا شركاءهم ولهذا قلنا من مات منهم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الة لا يورث نصيبه وهو قول ع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ه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إرث في المتروك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فاة والحق الضعيف لا يبقى بعد موته ليكون متروكاً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لى قول عم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ه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رث نصيبه لأن وارثه يخلفه في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اً مستحقاً له ثم استدل على هذه الجملة بالآثار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ى أن أبا بكر الص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ه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عكرمة بن أبي جهل في خمسمائة نفر مدداً لأبي أمية وزيا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د البياضي فأدركوهم حين افتتحوا النجير فأشركهم في الغنيمة وبه يستدل من يق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شام إن للمدد شركة وإن أدركوهم بعد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ا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ير هذا اسم قرية وهي كانت تابعة للبلدة ف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تح البلدة لا تصير القرية دار الإسلام أو يحتمل أنهم أدركوا على أثر الفتح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ظهار حكم الإسلام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ثل هذا تثبيت الشركة عندنا فأما بعد تمام الفتح فلا على ما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طارق بن شه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فتحت ماه دينار أمد أهل الكوفة بأناس عليهم ع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اد أن يشاركوهم في الغن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 من بني عطا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عبد الأج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يد أن تشارك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ائم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أذني سبب وإنما قال ذلك لأن إحدى أذنيه قطعت في الجهاد مع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فيه إلى عمر رضي الله عنه فكتب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غنيمة بين من 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عة وإنما قال ذلك لأن ماه دينار صارت دار الإسلام بإجراء أحكام الإسلام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لا ترى إلى ما روى أن عم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ه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إلى سع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افاك من الجند ما لم تتفقأ القتلى فأشركة في الغنيمة أي ما لم يتشق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ى بتطاول الزمان أو معناه ما لم يتميز قتلى المشركين من قتلى المسلمين بال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عض الروايات ما لم تتقفا القتلى أي تجعلهم على قفاك بالانصراف إلى دار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شهر هو الأول فإن الفقأ عبارة تفقأ فوقه القلع السواري وجن الخازباز به جنو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عن عبد الله بن أبي بكر بن حزم أن رسول الله صلى الله عليه وسلم أسهم لجعف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أبي طالب ولمن معه من أهل السفينتين والدوسيين فيهم أبو هريرة والطفي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مع سهمان أهل خيبر ولكن رسول الله صلى الله عليه وسلم كلم المسلمين في حقو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دخلوهم فسلوا فأسهم لهم هكذا روي مفسراً وفي هذا بيان أن من لحق بعد الفتح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له شركة لأنه لو كان شريكاً ما احتاج رسول الله صلى الله عليه وسلم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رضي المسلمين إلى أن يسهم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أن أبان بن سعيد بعثه رسول الله صلى الله عليه وسلم على س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دينة قبل نجد فقدموا عليه بخيبر بعد الفتح فقال أ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سم لنا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لس يا أب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سم لهم ففي هذا دليل على أن من أدرك بعد الفتح لم يكن له شر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 يكون رسولاً بعثه الإمام في بعض حوائج أهل العسكر وقد بينا أنه في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اضر 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أنه أسهم لمحيصة وأصحابه من غنائم خيبر لأنه كان أرسل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ك حين كان محاصراً أهل خيبر فرجعوا إليه بعد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هم لهم في الشق والنطاة وأطعمهم طعمة سوى ذلك من الخم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يبة جارية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في ذلك تأويل آخر وهو أن غنائم أهل خيبر كانت عدة م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لأهل الحديبية كما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دَكُمُ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غَانِمَ كَثِيرَةً تَأْخُذُونَهَا فَعَجَّلَ لَكُمْ هَذ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أهل الحديبية أسهم له رسول الله صلى الله عليه وسلم من غنائم خيبر من 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تحها ومن لم يشهد وذكر أن رسول الله صلى الله عليه وسلم أسهم لعثمان بن عف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نائم بدر وكان تخلف بالمدينة على ابنة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ية ليمر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هم لطلحة بن عبيد الله ولسعيد بن زيد وكان بعثهما نحو 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تجسسان أخبار عير قريش وأسهم لخمسة من الأنصا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سماهم في الكت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هم إلى المدينة لخبر بلغه عن المنافقين وفي تأويل ذلك وجوه 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ئذ ما كان لها حكم دار الإسلام بعد خروج رسول الله صلى الله عليه وسلم و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لكثرة اليهود والمنافقين بها فكانوا جميعاً في دار الحرب مشغولين بم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عة للمسلمين وبما فيه فراغ قلب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غنائم بدر كان الأمر فيها مفوضاً إل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وسلم يعطي من يشاء ويحرم من شاء كما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</w:t>
      </w:r>
      <w:hyperlink r:id="rId10">
        <w:bookmarkStart w:id="5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ِ الأَنفَالُ لِ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رَّسُو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أسهم لهم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أن المنهزمين يوم حنين قد كانوا بلغوا إلى مكة ثم جاء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رة فرجعوا إلى رسول الله صلى الله عليه وسلم فأسهم لهم وأن حرب حنين كان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 مكة فقد وصلوا إلى دار الإسلام ثم رجعوا إ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هم لهم فبهذا تبين أن للمدد شركة مع الجيش إذا أدركوا قبل إحراز الغنيمة ب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بغي للإمام أن يقسم الغنائم ولا يبيعها حتى يخرج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إسلام لأن بالقسمة تنقطع الشركة في حق المدد فيكون فيها تقليل رغبة المد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حوق بالجيش وفيها تعريض المسلمين لوقوع الدبرة عليهم بأن يتفرقوا ويشتغل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بحمل نصيبه فيكون عليهم العدو ثم القسمة والبيع تصرف والتصرف إنما يكون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كد الحق بتمام السبب وذلك لا يكون إلا بعد الإحراز بال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سمها في دار الحرب جاز لأنه أمضى فصلاً مختلفاً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جته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ستدل بحديث رافع بن خديج أن النبي صلى الله عليه وسلم قسم غن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 بالمدينة مع غنائم أهل نخلة وكانت تلك غنيمة أصيبت قبل بدر فوقفه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عليه وسلم ومضى إلى بدر ثم رجع فقسم الغنيمتين بالمدينة جملة وفي روا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ها بسبر وهي شعب بمضيق الصفراء فإن كانت القسمة بالمدينة فهو دليل ظاهر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بسبر فقد بينا أن دار الإسلام يومئذ كان الموضع الذي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ا كان للمسلمين يومئذ منعة سو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غنائم خبير فإنه لم يقسمها حتى أتى الجعر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أنهم طالبوه بالقسمة حتى ألجثوه إلى سمرة فتعلق بها رادؤ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ذبوا رادءه فتخر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ركوا إلى ردائي فوالله لو كانت هذه العضاة إبلا وبق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نماً لقسمتها بينكم ثم لا تجدوني جباناً ولا بخي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خر القسمة مع كثرة سؤالهم حتى انتهى إلى دار الإسلام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رانة قرية من قرى مكة وقد صارت مفتوحة بفتح مكة ففي هذا بيان أنها لا تقسم في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ين أ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هد الوقعة فهو شريك في الغنيمة قاتل أو لم ي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ريضاً كان أو صحيحاً والأصل فيه حديث سعد بن أبي وقا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ه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الرجل يكون حامية القوم ويدفع عن أصحابه وترزقو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عفائ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 هذا ما روي عن النبي صلى الله عليه وسلم فيما يؤثر عن 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الصبيان الرضع والشيوخ الركع لصببت عليكم العذاب صب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أ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طيب كسب المؤمن سهمه في سبي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وما تعطيه الأرض في هذا دليل على أنه ينبغي للغازي أن يظهر الرغبة في سه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ياً كان أو فقيراً قل سهمه أو كثر فإنه أطيب كسبه على معنى أنه مصاب بطريق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علاء كلمة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عزاز الدين وذلك أشرف جهات إصابة المال والمراد بص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التجارة ولكنها بشرط أداء الأمانة ومراعاة حدود الشرع وما تعطيه الأرض 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راعة فهي تجارة على ما قال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رع يتاجر ر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راد الإمام قسمة الغنائم ينبغي أن يجعل عليها رجل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عدلاً وصياً عالماً بالأمور مجرباً لها فإذا ميز الخمس جعل على ال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رجلاً أميناً حافظاً كاتباً عالماً لأنه يعجز بنفسه على مباشرة القسمة لك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غاله فيستعين بغيره ويختار لذلك من يكون أقدر على ما هو مقصود من الحفظ والقس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بأن يكون مستجمعاً للشرائط التي ق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فيه ما روى أن رسول الله صلى الله عليه وسلم جعل محمية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ء الزبيدي على خمس بني المصطلق وكانت تجمع إليه الأخماس وكانت الصدقات على 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أهل وللفيء أهل وكان يعطي من الصدقة اليتيم والضعيف والمس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حتلم اليتيم وجب عليه الجهاد نقل إلى الفيء وإن كره الجهاد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 من الصدقة شيئاً وأمر بأن يكسب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سول الله صلى الله عليه وسلم لا يمنع سائلاً شيئاً فأت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ن يسألانه عن خمس بني المصطل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ما أعطيتكما منه ولاحظ فيه لغ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لقوي مكت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وي أن عبيدة السلماني كان يقسم أعطيات قومه ففضل بين رجلين 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رعا أيكما يأخ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إليه رجل فس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أمرهما أيهما يذهب بنصيب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ا فاشتريا وبه شيئاً بينكما فاقتس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نقول أنه لا يجوز الإقراع في تعيين المستحق وأن المشترك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ث لا يحتمل القسمة بنفسه فإما أن يمسكه الشريكان مشتركاً بينهما نصفان أو يشتر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شيئاً به فيقسمانه نصفين وكذلك إذا لم يعلم أنه لأيهما فإنه يجعل بينهما نص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ستوائهما في سبب الاستحق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عن الأحنف بن قي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نا بباب عم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ه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ية فتخشخش لها القوم أي تحركوا وأوسعوا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ها من أمهات أولاد أمير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ي لا أحل لأمير إني من خمس ما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 فيما بين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يحل لأمير المؤمنين من ما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ى أن قال عم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ه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ي أستحل من ما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تين حلة بالشتاء وحلة بالصيف وظهري الذي أحج عليه وأع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ت أهلي وقوتي قوت أهل رجل من قريش ولا وكس ولا شطط ثم أنا شر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بعد ففي هذا دليل على أن الإمام إنما يأخذ مقدار الكفاية من مال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و يساويهم فيما سو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أنه بمنزلة الوصي في مال اليتيم و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">
        <w:bookmarkStart w:id="6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كَانَ غَنِيّ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ْيَسْتَعْفِفْ وَمَن كَانَ فَقِيرًا فَلْيَأْكُل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شم وبن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ب حتى كلمه عثمان بن عفان وجبير بن مط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ا تمام ذلك في السير الصغير والذي زاد ها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قال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ني عبد المطلب وبن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شم شيء واحد ففي هذا تنصيص على أن المراد قرب النصرة بالانضمام إليه في حا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جره الناس لأقر بالقر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أن النبي صلى الله عليه وسلم استشار جبريل عليه السل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أشار عليه أن يقسمه بين بني هاشم وبين بني الم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عن مجاه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خمس الخمس لذوي القربى لأنهم كانو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ون 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أصح لأن حرمة الصدقة عليهم كان بطريق الإكرام لهم فما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ون إلى عوض ذلك ثم حرمة الصدقة في حق بني هاشم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عطى رسول الله صلى الله عليه وسلم بني المطلب أيضاً فعرف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ب قرب النصرة لما بيناه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center"/>
        <w:rPr>
          <w:rFonts w:ascii="times new roman(arabic);Times New Roman" w:hAnsi="times new roman(arabic);Times New Roman" w:cs="times new roman(arabic);Times New Roman"/>
          <w:b/>
          <w:b/>
          <w:bCs/>
          <w:color w:val="0000FF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color w:val="0000FF"/>
          <w:sz w:val="28"/>
          <w:sz w:val="28"/>
          <w:szCs w:val="28"/>
          <w:rtl w:val="true"/>
        </w:rPr>
        <w:t>باب ما يستعمل في دار الحرب ويؤكل ويشرب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صاب المسلمون غنائم في دار الحرب فليس ينبغي لواحد من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فع من ذلك بشيء إلا المأكول والمشروب لهم ولدوابهم ولا بأس بأن يذبحوا الب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نم ليأكلوا بغير خمس لأن حاجتهم إلى الطعام والعلف حاجة ماسة ولا يمكن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صبحوا ذلك من دار الإسلام ولا يجدونها في دار الحرب بشراء وما يأخذو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جل الحاجة يصير ذلك مستثنى من شركة الغنيمة فيبقى على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احة كما كان قبل الإص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نظير شركة المفاوضة فإنه يستثنى منها ما يشتري كل واحد منه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ام والكسوة لنفسه وعياله حتى يختص بذلك العلم بوقوع الحاجة إلى ذلك في 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أصل فيه حديث عم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ه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كتب إلى عاماه جواب كت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دع الناس يأكلوا ويعلفوا فمن باع شيئاً من ذلك فقد وجب فيه خمس الله وسه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وروي هذا المعنى أيضاً عن فضالة بن عبيد وبه نأخ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باح التناول من ذلك للحاجة دون التجارة فما يدخل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ارة بالبيع يكون بدله كسائر الغنائم فلا ينبغي لأحد أن يخص نفسه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حديث سلمان حين أتاه غلامه بسلة يوم نهاو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ها فإن كان مالاً دفعناه إلى هؤلاء وإن كان طعا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ناه فإذا فيها أرغفة حواري وجبنة وسي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سلمان يطرح لأصحابه من ذلك الخبز ويقطع لهم من جبنه فيأك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خبرهم كيف يصنع الجبن ثم ذكر عن ابن عبا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ه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رخص في ال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خرجوا بشيء منه تصدقوا به والمراد إنما يتصدقون إذا قسمت الغنائم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قسمة فيرد ذلك في المغنم لأن قبل القسمة يتيسر إيصاله إلى مستحقه بالإلق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يمة وبعد القسمة يتعذر ذلك فيكون سبيله التصدق به كاللق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 محتاجاً فيأكله وإن أكله وهو غني تصدق بقيمته ك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في اللق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روى ذلك عن ابن عم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ه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كر عن عبد الله بن عم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ه عنه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 يوم خي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وا الخيط والمخي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وا واعل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حمل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دليل على أن ما سوى المأك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وب يكون غنيمة لا يحل لأحد أن يختص بشيء منه فأما المأكول والمشروب فمستثن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الأكل خاصة لا في حكم الحمل والتصرف فيه ولهذا قال سليمان بن يس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ام إذا خرج من أرض العدو من الغلول وكذلك بيعه في أرض العدو من الغلول 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 ثمنه في الغن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عن ابن أبي أوف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خمس الطعام يوخيبر وكان الرجل 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ما شاء ففي هذا دليل أنه مستثنى من أصل شركة الغنيمة حتى لا يجب فيه ال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وي في ذلك ما يكثر وجوده في ذلك الموضع وما يعز وجوده فيه بخلاف ما يقوله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شام أن هذه الإباحة تختص بطعام يكون في ذلك الموضع واعتمادنا فيه على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ً نحر جزوراً بأرض الروم ثم نادى في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موا إلى هذا الل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ذوا منه فقال مكحول لرجل من غ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قوم فتأتينا من لحم هذا الجزو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نهبى أي لم تخمس فقال مك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نهبى في المأذو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إبل مما لايكون بأرض الروم وقد جوز نحورها والأكل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أن الأكل في ذلك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كحو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حمل من أرض العدو مما لا قيمة له هناك فح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اجة نفسه فهو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عندنا صحيح فيما لا قيمة له في دارنا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أن يرده في الغنيمة لأن بمجرد النقل من مكان إلى مكا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بدل العين وإنما تمكن من إخراجه بقوة المسلمين فهو من جملة الغن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 مكحولاًَ جعل النقل محدثاً صفة التقوم فيه بمنزبة الصنع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 اقتطعت من شجر العدو فعلمته قدحاً أو مزرية أو مزادة فلا بأس به وما وج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معمولاً فرده في الغنيمة وبهذا نأخ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عمول مال متقوم بصنعته وقبل العمل لا يكون مالاً متقو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صيره مالاً متقوماً بصنعته فهو لهخاصة بمنزلة من اتخذ الكوز من تراب غيره لك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رق بين الصنعة والنقل لأن بالصنعة تتبدل العين فيكون المتقوم شيئاً آخر هو حا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نعته فأما بالنفل فلا تتبدل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وي أن الرسول صلى ا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م وربا الغل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س ذلك بأن يركب دابة من الفيء حتى إذا أعجفها ردها في المغن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بس ثوباً حتى إذا خلق رده في المغنم أو ينكح الجارية قبل أن تحيض وبهذا نأخ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يس له أن يختص بشيء من هذه الأعيان قبل القسمة ف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اف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جزء الذي يفوت من عينها لتمكن النقصان باستع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ما أصابت السرية من الطعا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وا به إلى أهلهم فأكلون ويهدون ما لم يبيعوا فكأنه جعل الإهداء من جملة ال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كل ولسنا نأخذ بهذا فإن الأكل من أصول الحوائج تتحقق فيه الضرورة والإهداء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ول الحوائج فهو كسائر التصر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ن البراء بن مالك أخذ سيفاً مما أصابوا يوم الزارة وقات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نأخذ عند الحاجة بأن ينكسر سلاحه فأما إذا أراد الإبقاء على سلاحه وال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لاح أخذه من العدو فهو من ربا الغلول لأن ما أخذه يكون غنيمة ولكن عند الضرور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 بأن يستعمله عند الضرورة في ال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لو ضربه المشرك بسيف أخذه من يدهه وضربه به لم يك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أس بأ يوقح دابته ويدهن رأسه من المغنم وإنما أراد أن يفعل ذلك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كل من الزيت والسمن فإن له أن يختص بذلك العين أكلاً فكذلك له أن يختص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فاعاً بوجه 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سوى ذلك من الأدهان كالبنفسج والزنبق والخيري فليس له أن يد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 من ذلك لأن هذا مما لا يؤ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لو وجد غالية أو باناً لم يكن له أن يستعمل هذا ل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لا يؤكل وأما الزيت ونحوه فلا بأس بأن يأكله أويستصبح به في السراج فكذل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 بأن يده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ن رجلاً من المسلمين وجد يوم خبير دراهم في خربة فأخذ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الخمس وبهذا نأخذ فإن واحداً من الغانمين إذا وج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حرب راكازاً أو معدناً فهو غنيمة لأنه ما توصل إلى ذلك المكان واستخراج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إلا بقوة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نهى الإمام الجيش أن يأكلوا من البقر أو الغنم أو غيرهما وأ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أن لا يفعلوا ذلك حتى يقسم فعلتهم طاعته ولا يحل لهم أن يتعرضوا لشيء من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مجتهد فيما يأخذ عليهم الميثاق به وبتنصيصه ينعدم معنى الاستثناء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من شركة الغنيمة فيكون حكمه كحكم سائر الغن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ينبغي للإمام أن ينظر لهم فإذا عرف حاجتهم إلى ذلك أخذ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 وقسم ما بقي ليتناول كل واحد منهم من نصيبه فإن الحاجة إلى ذلك قد تحققت و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ورة تجوز القسمة في دار الحرب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بالخيار في الرجال من أسارى المشركين بين أن يقت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بين أن يخمسهم ويقسم بين من أصابهم وكان الحس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ه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 قتل الأ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ا في الحرب ليهيب به العدو وحماد بن أبي سليم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 ات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كره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ير بعدما وضعت الحرب أوزا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قولهما إن إباحة القتل لدفع محارب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</w:t>
      </w:r>
      <w:hyperlink r:id="rId12">
        <w:bookmarkStart w:id="7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 قَاتَلُوكُمْ فَاقْتُلُو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ن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الأسر وانقضاء الحرب فليس في القتل بعد ذلك إلا إبطال حق المسلمين بعدما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قابهم حق لا 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وا على ذلك بما روي أن عبد الله بن عامر بعث إلى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ه عنه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ير ليقت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والله مصرواً فلا أ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بعدما شددتموه وأسرتموه فلا أقتله وقا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</w:t>
      </w:r>
      <w:hyperlink r:id="rId13">
        <w:bookmarkStart w:id="8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ا لَقِيت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كَفَرُوا فَضَرْبَ الرِّقَابِ حَتَّى 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ثْخَنتُمُو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مرنا بالقتال إلى غاية الأسر ثم جعل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ذلك المن أو الف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يلنا على جواز القتل بعد الأسر قصة بني قريظ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تلهم رسول الله صلى الله عليه وسلم بعد الأسر وبعدما وض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 أوزارها وقتل رسول الله صلى الله عليه وسلم عقبة بن أبي معيط والنض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ارث بالأثيل وكان من أساري بدر وقتل عمر بن الخط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ه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بد بن و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أسره أو بردة ابن نيار يوم بدر فسمع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حسبون أ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ب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 واللآت والعز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قول هذا وأنت أسير في أيدينا ثم أخذه من أبي بردة و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قه ولأن الأمن عن القتل إنما يثبت بالأمان أو بالإيمان وبالأسر لا يثبت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بقي مباح الدم علي ما كان قبل الأسر وهو بالأسر لم يخرج من أن يكون محار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عجز عن المحاربة لكونه مقهوراً في أيدينا مع قيام السبب الذي يحمله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مخالفة في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جوز قتله كالمرتد المقهور في أيدينا وقو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</w:t>
      </w:r>
      <w:hyperlink r:id="rId14">
        <w:bookmarkStart w:id="9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مَّا مَنًّا بَعْ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مَّا فِد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سو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كذا نقل عن السدي أنه نسخه قو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</w:t>
      </w:r>
      <w:hyperlink r:id="rId15">
        <w:bookmarkStart w:id="10" w:name="q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قْتُ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شْرِكِينَ حَيْثُ وَجَدتُّمُو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ويل حديث ابن عمر أنه كره قتله مشدود اليدين لا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قتله يعدما أسر ونحن هكذا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أن لا يقتل مشدود اليدين إذا كا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ف أن يهرب أو يقتل بعض المسلمين ثم يستوي في ذلك ما بعد الإحراز بدار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قبله لانعدام السبب الموجب لحرمه دم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حق لا يتأكد للمسلمين في الأساري بعد الإحراز بالدار ألا 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لإمام أن يجعلهم أحرار الأصل بأن يمن عليهم برقابهم وأراضيهم ويضع الجزية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خراج على أراضيهم كما فعل عم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ه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و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لم يتأكد الحق فيهم كان الحكم فيهم بعد الإحراز كالحكم قب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مام ناظر للمسلمين فإن رأى الصواب في قسمتهم قسمهم وإن رأى الصواب في قت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فع فتن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</w:t>
      </w:r>
      <w:hyperlink r:id="rId16">
        <w:bookmarkStart w:id="11" w:name="q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تِلُوهُمْ حَتَّى لاَ تَكُونَ فِتْنَة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 أسلم منهم حرم قتله لقو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</w:t>
      </w:r>
      <w:hyperlink r:id="rId17">
        <w:bookmarkStart w:id="12" w:name="q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ِ انتَهَ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اَ عُدْوَانَ إِلاَّ عَلَى الظَّا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خرج بالإسلام من أن يكون ظالماً وقال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عصموا مني دمائهم وأموالهم ولكنه يقسم بين المسلمين لأن الإسلام يؤمنه من ال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لا يبطل الحق الثابت فيه للمسلمين وقد كان الإمام مخيراً بين القتل والقس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عذر أحدهما بالإسلام تعين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ما مسلم قتل أسيراً قبل أن يسلم أو يباع أو يقسم فلا شيء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أراق دماً مباحاً فهو كمن قتل مرتداً أو مقضياً عليه بالر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يكره له ذلك لأنه إن كان الأسير غيره فهو بالقتل يفوت عليه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ذلك ممن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حديث جاب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ه عل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عاطى أحدكم أسير صاحبه إذا أخذه قبله فيقت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مع هذا لا شيء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أزال يده عما ليس بمال متقوم لحقه فهو كمن أراق خمراً على مسلم وهو يمس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هو الذي أسره فهو في القتل يفتات على رأي الإمام وي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ار الثابت له وذلك مكروه وقال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لمرء إلا ما طابت به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عالجه الأسير ويقصد الانفلات من يده حتى يعجزه عن أن يأتي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فحينئذ لا بأس بأن يقتله قد فعل ذلك غير واحد من الصحابة وإن أسلم في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آمن من القتل وهو رقيق فإن قسم الإمام الأسارى أو باعهم حرمت دماؤهم لأنه آ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صنع فإنه ملكهم من الذين وقعوا في سهامهم والملك يكون محترماً بحرمة ال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تلهم بعد ذلك خطأ فعليه قيمة من قتل والكفارة كما هو الحك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غيرهم من عبيد المسلمين بخلاف ما قبل القسمة والبيع فهناك الملك لم يثبت لم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الأسير فإذا قتله غيره لا يلزمه شيء وإنكره ذلك لحرمة يد 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 وسلم يوم ب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خبروا سعداً ب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ه فيقتل كل أسير في أيدي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عن محمد بن إبراهيم التي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ائم في المغنم يوم بدر وأقرت الأساري في أيدي من أسرهم والأسلاب في أيد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فعل ذلك لأن التنفيل كان قد سبق م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قتيلاً فله سبله ومن أسر أسيراً فهو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ذا لم يس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فيل من الأمير بذلك فكل ذلك مردود في الم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رأى الإمام قتل الأساري فينبغي له أن لا يعذبهم بالعطش والج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يقتلهم قتلاً كريماً يعني لا ينبغي أن يمثل بهم فقد نه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عن المثلة ولو بالكلب العق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ليه السلام في بني قريظة بعدما احترق النهار في يوم صائ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معوا عليهم حر هذا اليوم وحر السلاح قيلوهم حتى يبردوا فقتلوهم حتى أبر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احوا ببقيتهم فقتلوهم وقد كان أمر رسول الله صلى الله عليه وسلم بأحمال ال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ثرت بين أيديهم فكانوا يكدمونها كدم الح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ينبغي للإمام أن يم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يل فيتركه ولا يقتله ولا يقسمه لأنه لو أراد إبطال حق المسلمين عنه بأن يختص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 لم يكن له ذلك فإذا أراد إبطال حق جميع المسلمين بالمن عليه أولى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وعاً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أن في المن تمكينه من أن يعود حرباً للمسلمين بعد الظهو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ا ي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بينا أن حكم المن الثابت بقو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8">
        <w:bookmarkStart w:id="13" w:name="q1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مَّا مَنًّا بَعْدُ وَإِمَّا فِد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نت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قو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hyperlink r:id="rId19">
        <w:bookmarkStart w:id="14" w:name="q1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قْتُلُواْ الْمُشْرِك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روى 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من على أبي غزة الجمحي يوم بدر فقد كان ذلك قبل انتساخ حكم ا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لما وقع أسيراً يوم أحد وطلب من رسول الله صلى الله عليه وسلم أن 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بى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دث العرب بأني خدعت محمداً مرتين ثم أمر به فقت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كر م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ديث تأويلاً آخر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اتل عبدة الأوثان من العرب وأولئك ما كان يجري عليهم حكم السبي وإنما م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أسراء لأنه ليس فيه إبطال حق ثابت للمسلمينفي رقا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نقول به في مثلهم من المرتدين وعبدة الأوثان من العرب الذي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منهم إلا السيف أو الإسلام فإنهم إن أسلموا كانوا أحراراً وإن أبوا قتلو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الإمام النظر للمسلمين في المن عليهم على بعض الأسارى فلا بأس بذلك أيضاً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أن النبي صلى الله عليه وسلم من على ثمامة بن أثالة الحنفي حين أسره المس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طوه بسارية من سواري المسجد فخرج إليه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راءك يا ثما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اقبت عاقبت ذا ذنب وإن مننت على شاكر وإن أر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فعندي من المال ما شئت فمن عليه رسول الله صلى الله عليه وسلم بشرط أن ي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رة عن أهل مكة ففعل ذلك حتى قحطوا والدليل عليه أن له أن يمنعلى الرقاب تب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راضي لأن فيه منفعة للمسلمين من حيث الجزية والخراج فعرفنا أنه يجوز ذلك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فعة للمسلمين و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جاب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ه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مع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ي غزوة حنين فنزلنا منزلاً للمقيل ثم دعاني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جئته وعنده رجل جالس فقال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جاء وأنا نائم ف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في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من يمنعك مني اليو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ك مني اليو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ثم شام ال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هو جا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قال له النبي صلى الله عليه وسلم شيئاً ولا عاقبة وتأوي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حين سقط السيف من يده وتبين له الحق أسلم فلهذا لم يعاقبه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و إنما تمكن منه النبي صلى الله عليه وسلم بتأييد إلهي لا بقوة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ى أن يمن عليه رجاء أن ي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 ال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خذ أسيراً فهو له فوجد الأسير في يد رج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احد منهما يدعيه فهو بينهما نصفان لاستوائهما في سبب الاستحق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 عقره أحدهما بعينه وأخذه الآخر فإنه إن كان عقر عق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در على البراح فهو للذي عقره لأنه صار مأخوذاً ب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يقدر معه على الفرار فهو للذي أخذه لأنه لم يصر مأخوذ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عل الأول ونظيره الصيد إذا رماه إنسان فأثخنه ثم أخذه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وى حديث سعد بن أبي وقا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ه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يت يوم ب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يل بن عمرو فانقطع نساه ثم اتبعت أثر الدم حتى وجدته في يد مالك بن الدخشم وقد 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صيته فاختصمنا فيه إلى رسول الله صلى الله عليه وسلم فأخذه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منا وإنما أخذه منهما لما بينا أن غنائم بدر كانت مخالفة لسائر الغن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ن حيث إن الأمر فيها لرسول الله صلى الله عليه وسلم يعطي من شاء ويحرم من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عن يحيى بن أبي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لحسن الب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ً من المسلمين اشترى أسيراً من المسلمين أيصلح له أن يربح ف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أخ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سلم وإن وقع أسيراً فهو حر على حاله ومن اشتراه من العدو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ه فكيف يربح عليه ولكن إن اشتراه بغير أمره فهو متطوع فيما أدى من فدائه ف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خلي سبيله وإن اشتراه بأمره فإنه يرجع عليه بالثمن الذي اشتراه به وهذا استح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قياس لا يرجع عليه إلا أن يشترط ذلك نصاً لأن مجرد الأمر متنوع قد يكون ل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سان والأخذ بمكارم الأخلاق وقد يكون للاستقراض ولكنه عين جهة الاسقراض لل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ة فيه بمنزلة من أمر غيره أن ينفق على عياله من مال نفسه ثم يصير هذا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فصل اختلف فيه المشايخ وهو أن السلطان إذا صادر رجلاً فأمر الرجل غيره أن يؤ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فقد قال هناك بعض مشايخ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ثبت له حق الرجوع إلا بشرط لأن المال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اً على الآمر وإنما كان مظلوماً فيه ومن دفع ظلماً عن غيره بسؤاله لم يرجع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 ولكن الأصح أن يرجع عليه فإن أهل الحرب ظالمون في حبس الأسير أيضاً ومن اشتر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فقد دفع ظلمهم عنه ومع ذلك يثبت له حق الرجوع عليه إذا كان ب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عن بشر بن غ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ئل الحسين بن ع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يجب السهم للمول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ستهل يريد به نصيبه من المير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نما يستحق ذلك إذا انفصل حياً وإنما يعلم ذلك بالاسته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عن فكاك الأسير فقال على الأرض التي يقاتل عنها يعني من خ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أرض لأنه قبل الأسر كان يذب عن أهل تلك الأرض فهم أولى بفكاكه ليكون الغ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قابلة الغنم وإنما يفك من الخراج لأنه معد لنوائب المسلمين وسد خلة المحتاج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جملة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عن الشرب قائماً فحلب ناقة ثم ضرب قائماً وإنما قصد ال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فعله أنه لا بأس بذلك وقد اقتدى فيه بأبيه ع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ه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حين بلغ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أنهم يكرهون الشرب قائماً توضأ في رحبة المسجد بالكوفة ثم أخذ الإناء وشرب فض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قائماً وكان قصده من ذلك رد قولهم في كراهة شرب الماء قائ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كر أن علي بن أبي طال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ه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بأسير يوم ص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تل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قتلك صبراً إني أخاف الله رب العالمين وجعل سلا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ذي جاء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جعل ذلك ليتقوى به على العدو حتى إذا وضعت الحرب أوزارها 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صاحبه أن كان حياً وعلى ورثته إن كان ميتاً وهو أيضاً تأويل ما نقل عن الشع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ه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علي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ه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غنم من أموال أهل الجمل إلا الكر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اح أي دفع ذلك إلى أصحابه ليتقووا به على عدوهم من غير أن يملكهم ذلك فإن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لا يصير غنيمة للمسلمين ب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لم يخمس شيئاً من ذلك وأنهم لما طالبوه القسمة ب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يأخذ منكم عائشة وإنما قال ذلك على وجه الإنكار عليهم فعرفنا أنه 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ح إلى من دفع لحاجته حتى يقاتل به ثم يرده على صاحبه بعدما وضعت 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زا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وقع الظهور على قوم من مشركي العرب فقد بينا أنه لا يقب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م إلا السيف أو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نساؤهم وصبيانهم فهم فيء لا يجبرون على الإسلام لقو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لوا شيوخ المشركين واستحيوا شرخ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الاستح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استرقاق قا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0">
        <w:bookmarkStart w:id="15" w:name="q1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سْتَحْيُونَ نِسَاء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الشرخ النساء والصبيان ثم قد بينا أن حالهم كحال المرت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ء والذراري من المرتدين بعدما صاروا أهل حرب يسترقون بخلاف الرجال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 يجبرون على الإسلام لأن حكم الإسلام قد لزمهم فأما عبدة الأوثان من العرب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بق منهم الإقرار بالإسلام فلهذا لا يجبر على الإسلام من استرق من ذرار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ل من يجوز استرقاقه من الرجال يجوز أخذ الجزية منه بعقد الذ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هل الكتاب وعبدة الأوثان من العجم ومن لا يجوز استرقاقه لا يجوز أخذ الجزية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رتدين وعبدة الأوثان من العرب لأن في كل واحد منهما إبقاء الكافر بمنفعة ت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لمين من حيث المال والأصل فيه حديث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ز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لغ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 قبل من أحد من أهل الأوثان من العرب الجزي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أو 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ديث معاذ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ه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 يوم ح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ثبت على أحد من العرب ولاء أو رق لثبت اليوم ولكن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قتل أو الفداء وقد بينا أن حكم الفداء قد انتسخ فبقي القتل إلا أن ي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وقع السبي في سهم رجل من المسلمين فأخرج مالاً كان معه لم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ينبغي للذي وقع في سهمه أن يرده في الغنيمة لأن الأمير إنما ملكه بالقسمة ر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ير لا ما معه من المال فإن ذلك لم يكن معلوماً له وهو مأمور بالعدل في القس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تحقق العدل إذا كانت القسمة لا تتناول إلا ما كان معلوماً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فرق الغانمون وذلك السبي مما لا يحتمل القسمة لقلته فليتصد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ساكين لأنه عجز عن إيصاله إلى صاحبه فيكون بمنزلة اللقطة في يده يتصد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نقل عن مك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لمن ابتلى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ى وجها أحسن من أن يتصد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روى إن عبد الرحمن بن خالد بن الوليد أعطى ذلك من وقع الأسير في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أويله أنه إنما أعطاه لأنه لم يعلم أن ذلك لم يكن معلوماً ل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 الغنيمة بين الغان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حسب أن الذي قسم أعطاه ذلك بنصيبه مع الأسير الذي أعط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ن رجلاً اشترى جارية من المغنم فلما رأت أنها قد خلص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ت حلياً كان معها فقا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دري هذا وأتى سعد بن أبي وقاص فأخ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ه في غنائم المسلمين وانطلق آخر يغتسل فأمر الماء التراب عن لبن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فأتى سعداً فأخب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ها في غنائم المسلمين وبه نأخذ فإن الما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أسير كان غنيمة وبيع الأمير إنما تناول الرقبة دون المال فيبقى المال غن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وجد في دار الحرب كنزاً وقد دخل مع الجيش فإن ذلك يكون غن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ا تمكن من ذلك المال إلا بقوة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وقعت الجارية من السبي في سهم رجل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جارية ذ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اني أهل الحرب ثم أخذني المسلمون ولا يعلم ذلك إلا بقولها لم يقبل قولها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ت رقيقة حين سبيت من أرض العدو فلا يقبل قولها في إسقاط الرق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أس بأن يطأها مولاها بالملك ويبيعها حتى تقوم البينة العاد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قالت لأن كل مسلم مأمور باتباع الظاهر ما لم يتبين غير ذلك بالحجة وذك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س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ه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للسائل في هذه الحاد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ع عليها وبعها ف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ه مواقعتها على طريق التنزه لا لأنه لم يرها حلالاً له ألا ترى أنه أمره ببي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رآها حرة كما زعمت ما أمر ببي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ظهر الإمام على أرض من أرض المشركين فهو بالخيار إن شاء خم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 أهلها وقسم أربعة أخماس ذلك بين من أصابها كما فع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ذلك بخيبر وأن فعل ذلك كانت الأراضي أرض عشر لأن المسلم لا يبتدىء بتوظ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اج عليه وإنما يوضع عليه العشر لأن فيه معنى 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شاء تركها وأهلها يؤدون منها الخراج كما فعل عم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رض السواد وأرض الشام وما خالفه في ذلك إلا نفر يسير ولم يحمدوا على خلاف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 علي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كفني بلالاً وأصحابه فما حال الحول وفيهم عين تط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مالوا في الطاعون وقد بينا تمام هذا في السير الص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كر أن عم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ه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إلى سعد بن أبي وق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بلغني كتابك يذكر أن الناس قد سألوا أن تقسم بينهم غنائمهم فانظر ما أجلب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من كراع أو سلاح فاقسمه بين من حضر من المسلمين واترك الأرض والأنهار لعم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نأخذ وإنما أصيب قبل لفتح والظهور وقد تحقق انفصاله عن أهل الأرض وخروج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ديهم فيجب قسمة ذلك بين الغانمين ولا يبطل ذلك بفتح الأرض والمن على ألي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ظر أن لا توله والدة عن ولدها أي لا تفرق بين الصغير ووالدته وبنحو هذا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ر عن النبي صلى الله عليه وسلم حين رأى جارية والهة في الغنيم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ولد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وله والدة بو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مس امرأة حتى يطيب رحمها أي حتى يستبريها وهو نظي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في الأ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حبالى حتى تستبرئن بح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تخذ أحداً من المشركين كاتباً على المسلمين ف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ون الرشوة في دينهم ولا رشوة في دين الله وبه نأخذ فإن الوالي ممنوع من أن يت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تباً من غير المسلمين 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">
        <w:bookmarkStart w:id="16" w:name="q1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تَتَّخِذُواْ بِطَانَةً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ُون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شر على مسلم ولا على صاحب ذمة إنما العش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أهل الحرب إذا استأذنوا أن يتجروا في أرضنا وفي هذا نظر فقد اشتهر عن عم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مر عماله أن يأخذوا من أهل الذمة نصف العشر فإن صح هذ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راد أنه ليس على أهل الذمة العشر الكامل في أموال التجارة إذا مروا 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شر وإنما ذلك على أهل الحرب خاصة فأما أهل الذمة فعليهم نصف ال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عن مجاه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مدينة فتحت فأسلم أهلها قبل أن تقسم 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رار وتأويل ذلك فيما إذا كانوا مرتدين أو عبدة الأوثان من العرب أو كان 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أن يدعهم في أرضهم يؤدون الخراج فأما إذا رأى الإمام أن يقسمهم وأرضهم 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لما بينا أنهم أسلموا بعد تمام القهر وذلك يؤمنهم من القتل ولا يبطل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عن رقابهم والله أعلم ب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Style15"/>
        <w:bidi w:val="1"/>
        <w:spacing w:lineRule="auto" w:line="360"/>
        <w:jc w:val="center"/>
        <w:rPr>
          <w:rFonts w:ascii="times new roman(arabic);Times New Roman" w:hAnsi="times new roman(arabic);Times New Roman" w:cs="times new roman(arabic);Times New Roman"/>
          <w:b/>
          <w:b/>
          <w:bCs/>
          <w:color w:val="0000FF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color w:val="0000FF"/>
          <w:sz w:val="28"/>
          <w:sz w:val="28"/>
          <w:szCs w:val="28"/>
          <w:rtl w:val="true"/>
        </w:rPr>
        <w:t>باب ما يحمل عليه الفيء وما يركبه الرجل من الدواب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جوز فعله بالغنائم في دار الحرب من القسمة وغير ذلك قال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ينا أنه لا ينبغي للإمام أن يقسم الغنائم في دار الحرب ولا يبي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لو فعل ذلك نفذ منه إلا أن يحتاج المسلمون إليها فعند الحاجة تقسم الثي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اح بينهم بعد رفع الخمس لأن ما يشبه القسمة يجوز له أن يفعله قبل الإصابة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ة أجوز لأنه إنما لا يقسم مراعاة لحق المدد كي لا تقل رغبتهم في اللحوق بالج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حاجة مراعاة جانب الذين هم معهم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رقيق فلا تتحقق الحاجة إلى قسمتهم في دار الحرب فلا يتأك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فيهم أيضاً حتى حل للإمام قتلهم فلا ينبغي له أن يقسمهم قبل الإحراز با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كن معه ظهر يحمل عليه الغنائم نظر فإن كانت في الغنائم دواب فليحمل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ائم وإن لم يكن وكان مع عامة الجيش فضل حمولة حمل الغنائم عليها لأن الغن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م والدواب كذلك لهم ففي الحمل عليها مراعاة النظر لهم فلا يمتنع ذلك لأجل ال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تبع لحق الغانمين على أنه يستحق بإصابتهم وثبوت الحكم في البيع كثبو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فضل الحمولة مع خواص منهم فإن طابت أنفسهم بأن ت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ائم عليها فعل وإن أبوا لم يكرههم على ذلك لأن الدواب للخاص منهم والغن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امتهم فاعتبار جانب غير صاحب الدابة يمنعه من حملها على دابته بغير رضاه وليس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ض تبع لحق ال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لو أراد أن يحمل بعضهم على دواب البعض لم يكن ل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 حتى يتولى كل واحد منهم حمل نصيبه بالطريق الذي يمكنه لأن الحاجة قد تحققت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لم يقسم في هذه الحالة احتاج إلى تركها وفيه أبطال حقهم عنها أص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بحضرته تجار يشترون ذلك فلا بأس بأن يبيعها منهم لأنه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له القسمة في هذه الحالة جاز البيع فإن كل واحد منهما له تصرف يبتني على تأك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عد البيع يقسم الثمن بين الغانمين ولا يؤخر ذلك إلى الخرو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حرب لأن نفوذ البيع يتأكد حق الغانمين وتنقطع شركة المدد معهم في الثمن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لتأخر القسمة بعد ذلك كما بعد الإحراز بدار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رأى الإمام لأن يستأجر الحمولة من أصحابها تاجر معلوم فذلك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الأجر من الغنائم يبدأ به قبل الخمس لأن في هذا الاستئجار منفعة للغانمين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استئجار لسوق الغنم والرم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 أصحاب الحمولة في ذلك لا يمنع من صحة الاستئجار لأنه لا ملك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قبل الإحراز والقسمة وشركة الملك هو الذي يمنع من صحة الاستثمار لا شركة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حال بيت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وي في ذلك إن رضي به أصحاب الحمولة أو أبوا كان بهم غنى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ولة لأنهم بهذا الإباء قصدوا التعنت فإن في هذا الاستئجار منفعة لهم من حيث 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صل لهم الأجرة بمقابلة منفعة لا تبقى لهم بدون هذا الاستئجار وفيه من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غانمين أيضاً فكانوا متعنتين في الإباء والقاضي لا يلتفت إلى إباء المتعنت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اء الاستئجار وبقاء الإجارة عند تحقق الحاجة صحيح من غير الأمير فمن ال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انه في استئجار السفينة مدة معلومة إذا انتهت المدة أو مات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ينة والسفينة في لجة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ستئجار الأوعية لحمل المائع فيها مدة معلومة إذا انتهت ال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في المفازة وكذلك إذا استأجر دابة لحمل أمتعة من موضع إلى موضع مدة معلو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هت المدة وهم في المفازة أو مات صاحب الدابة فإنه يبتدأ بالعقد بعد انت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ة ويبقى بعد الموت في هذه المواضع بأجر المثل وبالمسمى في حالة البقاء وك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 الحاجة فكذلك في الغنائم إذا تحققت الحاجة إلى حملها إلا أن يكون الإمام ي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مل الغنيمة بغير إجبار منه لأصحاب فضل الحمولة فحينئذ لا يتعرض لحمولتهم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ة لم تتحقق وقال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مال امرئ مسلم إلا بطيب نفس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الغنيمة سبياً يقدر على أن يمشيهم فعل ذلك ولم يجبر أصحاب الحم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يس في هذا أكثر من أن السبي يلحقهم تعب في المشي ولأجل ذلك لا يجوز له إج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حمولة على ما لا تطيب به نفو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قدر على ذلك ولم يكن مع أحد فضل حمولة فإنه ينبغي 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ق بالنار ما يحترق من غير الحيوان وما لا يحترق كالحديد يدفنه في موضع لا يط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هل الحرب ومن كان من رجال السبي يضرب أعناقهم وما كان من النساء والصبيان خ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هم في موضع يعلم أنهم يضيعون فيه وما كان من حيوان ذبحه ذبحاً ثم أحرقه ب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بغي له أن يحرق شيئاً من ذلك وفيه الروح لأن ذلك مثلة ول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ذب بالنار إلا رب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صل أنه بعد ما وقع في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 منفعة المشرين عن ذلك أصلاً والآخر إيصال المنفعة للمسلمين فإن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ا فليأت بهما وإن عجز عن أحدهما فليأت بالآخر وهاهنا قد عجز عن أحدهم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در على الآخر وهو قطع منفعتهم عنا لكيلا يتقووا بها على المسلمين ب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مأمور بأن يفعل ما فيه الكبت والغيظ للعدو وفي جميع ما ق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قيق معنى الغيظ والكبت لهم ثم لا يكون هو متلفاً للصبيان وللنساء بتركهم في مض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يكون ممتنعاً من الإحسان إليهم بالنقل إلى العمران وترك الإحسان 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من مر بامرأة أو صبي في مفازة وهو يقدر على نقل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ران فلم يفعل لم يكن ضامناً شيئاً من بدله وكذلك يصنع بما قام على المسلم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ابهم وبما ثقل عليهم من متا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شترى الرجل دابة في دار الإسلام وغزا عليها فوجد بها عيب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حرب فإن كان البائع معه في العسكر خاصمه حتى يرده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صار مظلوماً من جهته بتدليس العيب فله أن ينتصف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حاضراً فإنه ينبغي له أن لا يركبها ولكن يسوقها مع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 خاصمه حتى يرده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صار مظلوماً من جهته بتدليس العيب فله أن ينتصف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حاضراً فإنه ينبغي له أن لا يركبها ولكن يسوقها مع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ها فيردها لأن الركوب بعد العلم بالعيب يكون رضى منه بها فليتحرر من ذلك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كبها ليسقيها أو ليسوقها إلى معلفها أو حمل عليها علفها فإن هذا لا يكون رضى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يب لأنه لا يتمكن من ردها إلا بأن يسقيها ويعلفها فربما لا تنقاد له في ذل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كبها فلا يكون ذلك دليل الرضى منه وأما الركوب لحاجة نفسه أو لحمل أمت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فدليل الرضا منه من حيث إنه انتفاع بملكه فيكون ذلك آية رضاه بتقرر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وي في ذلك إن لم يجد دابة أخرى أو وجدها لأن العذر الذي ل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بر فيما يرجع إلى حق البائع والركوب لحاجته دليل الرضا فيكون بمنزلة التص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تى الإمام وأخبره خبرها فقال له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كبها فركبها ب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تطع ردها أيضاً لأنه هو الذي التمس ذلك من الإمام وقد كان متمكناً من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فلا يتغير الحكم باعتبار أمره بعد أن يركبها طائ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كرهه الإمام على ذلك حين خاف الهلاك عليه فإن نقصها رك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الجواب بمنزلة ما لو تعيبت في يده بآفة سماوية وإن لم ينقصها ركوبه ف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ها بال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عند الإكراه ينعدم الفعل من المكره ويصير آلة له إن كان الإكر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تل وإن كان بالحبس والقيد ينعدم به الرضا وإنما كان لا يستطيع درها بعد الرك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ود دليل الرضا فإذا انعدم ذلك في الركوب مكرها يتمكن من ر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رهه ولك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كبها وأنت على ردك لها فركبها لز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هذا القول من الأمير باطلاً لأنه فتوى بخلاف حكم الشريعة وليس بقضاء من جه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قضاء مستدع مقضياً له ومقضياً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رفعها إلى قاض يعد ذلك فردها بالعيب على طريق الاجتهاد ل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أمير ذلك ثم رفعت إلى قاض آخر يرى ما صنع الأول خطأ فإنه يمضي قضاء الأو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ه لأن القضاء الأول حصل في موضع الاجتهاد فإن ظاهر النصوص الموجبة لطاعة ال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رج ركوبه من أن يكون رضا بال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تنصيص من الأمير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على ردك يسقط اعتبار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ضا بالعيب منه عند الركوب لأن الدليل إنما يعتبر إذا لم يوجد التنصيص ب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ذا تعذر ردها فإن كان ذلك لوجود دليل الرضا منه لو يرجع بح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ب من الثمن وإن كان لنقصان دخلها بأن كان ركبها مكرهاً فإنه يرجع بحصة العي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ن إلا أن يرضى البائع بالرد عليه وهذا لأن دليل الرضا كصريحه ولو أكر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ضا بالعيب صريحاً لم يسقط به حقه في الرد فكذلك إذا أكره على ما يكون دليل الر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نعدم الرضا بقي اعتبار النقصان فكان ذلك حصل بغير صنيع أحد وذلك يمك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وع بنقصان العيب إلا أن يرضى البائع بالر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صاب المسلمون غنائم فكان فيها مصحف لا يدري أن المكتوب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راة أو إنجيل أو زبور أو كفر فليس ينبغي للأمير أن يبيع ذلك من المشركين مخاف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لوا به فيكون هو المسبب لفتنتهم وإصرارهم على الكفر وذلك لا رخصة فيه وكذل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ع من مسلم لأنه لا يأمن أن يبيع ذلك منهم أيضاً فيفضلوا بسب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ا يقسم بين الغانمين لأنه لا يأمن على من وقع في سهم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عه من المشركين فيفضلوا بس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بغي له أن يحرق بالنار ذلك أيضاً لأن من الجائز أن يكو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يء من ذكر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هو كلام الله وفي إحراقه بالنار من الاستخفاف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ذي يروى أن عثم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ه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ذلك بالمصاحف المخت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أراد جمع الناس على مصحف واحد لا يكاد يصح فالذي ظهر منه من تعظيم الحرمة 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داومة على تلاوته آناء الليل والنهار دليل على أنه لا أصل 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لكنه ينظر في ذلك فإن كان لورقه قيمة محي الكتاب وجعل الورق في الغنيمة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ورقه قيمة فليغسل ورقة الماء حتى يذهب الكتاب ثم يحرقه بعد ذلك إن أحب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كتاب فيه وربما يكون في إحراقه بعد غسله المكتوب فيه معنى الغيظ له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ون فلا بأس بأن ي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بغي له أن يدفن شيئاً من ذلك قبل محو الكتاب لأنه لا يأ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به المشركون فيستخرجونه يأخذون بما فيه فيزيدهم ذلك ضلالاً إلى ضل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تعليل إشارة إلى أنه كان يأمن ذلك فلا بأس بأن يدف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دليلاً لقول من يقول من أصحابنا فيما إذا انقطع أوراق المصحف إنه لا ب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فنه في مكان طاهر والغسل بالماء أحسن الوجوه فيه على ما 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اد شراءه رجل ثقة من المسلمين يؤمن عليه أن لا يبيع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 فلا بأس بأن يبيعه منه الإمام لأنه مال متقوم ولهذا لو باعه جاز بيع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راهة بيعه لخوف الفتنة وذلك ينعدم هاهنا فهو نظير بيع العصير ممن يعلم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خذه خمراً قال مشايخ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جواب فيما يجده المسلم من كتب الباطنة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هواء المضلة فإنه يمنع من بيع ذلك مخافة أن يقع في يد أهل الضلالة فيفتتنو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فعل به ما ذكرنا في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وجدوا في الغنائم صليباً من ذهب أو فضة وتماثيل أو دراه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نانير فيها التماثيل فإنه ينبغي للإمام أن يكسر ذلك ويجعله تبراً لأنه لو قسم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ه كذلك ربما يبيعه من يقع سهمه من بعض المشركين بأن يزيدوا له في ثمنه رغبة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لباسه أو في أن يعيدوه فليتحرز عن ذلك بكسر الصليب والتماث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روى أن معاوية بعث بها لتباع بأرض الهند فقد استعظم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روق على ما ذكر محمد في كتاب الإكراه ثم بينا ذلك الحديث في شرح المخت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دراهم والدنانير فلا بأس بقسمتها وبيعها قبل أن تكسر ل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لا يلبس ولكنه يتبدل في المعام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المسلمين يتبايعون بدراهم الأعاجم فيها التماث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يجان ولا يمتنع أحد عن المعاملة بذلك وإنما يكره هذا فيما يلبس أو يعبد من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ن الصليب ونحوها وحكم هذه الأشيلء كحكم ما لو أصابوا برابط وغيرها من المعاز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ناك ينبغي له أن يكسرها ثم يبيعهل أو يقسمها حطب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بيعها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سرها ممن هو ثقة من المسلمين لا يعلم أنه يرغب فيها للحطب لا للاستعمال على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فحينئذ لا بأس بذلك لأنه مال منتفع به فيجوز بيعه للانتفاع به بطريق م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وجدوا في الغنائم من كلب صيد أو فهد أو بازي فلا بأس بقسمة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مسلمين لأنه مال متقوم يجوز الانتفاع به بطريق مباح شراعاً ولهذا جوز علماؤ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م الله ببيعه واستدل عليه بحديث إبراه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خص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أهل البيت القاصي في الكلب يتخذونه يعني للحر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شبه الكلب بالهرة وبيع الهرة جائز لأنه منتفع به وإن ككان لا ي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ه فالكلب المنتفع به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وجد الغزاة في دار الحرب فهداً أو بازياً لأو صقراًغير مم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د فأخرجه إلى دار الإسلام فإنه يجعل ذلك في الغنيمة لأن هذا مال متقوم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راجه وهو لم يتوصل إلى المكان الذي أخذ ذلك فيه إلا بقوة المسلمين فعليه أن يج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الغن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ما لو أخذه من بعض المشركين ونظيره ما تقدم فيما إذا 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زاً أو معدناً في دار الحرب واستخرج منه ما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استخرج من البحر لؤلؤاً أو عنبراً في موضع من دار 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رد ذلك كله في الغنيمة لأنه ما توصل إلى ذلك إلا بقوة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أصاب سمكاً في ذلك الموضع إلا أنه لا بأس بأن يتناول الس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طعم أصحابه كما هو الحكم في طعام الغن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اصطاد بكلب أو فهد أو بازي من الغنيمة فإن ما يصاد به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ملة الغنيمة إلا أنه لا بأس بأن يتناوله كسائر الأطع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شام يفرقون بين ما يكون من ذلك مملوكاً للعدو يأخذه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ما لا يكون مملوكاً فيقولون فيما لا يكون مملوك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سالم له لظاهر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د لمن أخذه ولأن الغنيمة اسم لمال مصاب بطريق فيه أعلاه ك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إعزاز الدين وذلك فيما يتملك على المشركين بطريق القهر أما ما يؤخذ من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ح الذي هو تافه بين الناس فإنه لا يكون غنيمة وبهذا الحرف يفرقون بي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ياء وبين ما ليس بتافه كالذهب والفضة والعنبر واللؤلؤ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ما يوجد في دار الإسلام مما يكون تافهاً كالصيد والح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شيش لا يجب فيه الخمس وما لا يكون تافهاً كالذهب والفضة المستخرجة من المعاد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فيها الخمس وكذلك اللؤلؤ والعنبر على قولهم بخلاف الس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صيب في دار الحرب بقوة الجيش فإنه يكون من 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يمة وفي هذا يستوي ما كان مملوكاً لهم وما لم يكن مملوكاً لهم لأن دار 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ولايتهم وفي إصابة ذلك في موضع ولايتهم معنى المغايظة بهم فإذا حصلت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صابة بمنعة الجيش يكون حكمها حكم الغن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الغزاة لو استخرجوا من بعض جبالهم الياقوت والزبرجد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ذلك ذلك غنيمة وإن كان المسسلم لو لو وجد شيئاً من ذلك في جبال أرض الإسلا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فيه خمس على ما قال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حجر زكاة وهذا كله حجر إلا أ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جار أضوأ من بعض فعرفنا أن ما يوجدم ذلك في دار الحرب فيخرج بقوة الجيش 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 ما وجد في دار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راد الغازي أن يصطاد بكلب أو فهد أو بازي من الغنيمة ف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روه له لأنه انتفاع بما هو من الغنيمة من غير حاجة فهو بمنزلة ركوب الدابة و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ب من الغن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رسله فذهب ولم يعد إليه فلا ضمان عليه فيه لأن أكثر ما في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رسال مستهلك له ومن استهلك شيئاً من الغنائم في دار الحرب لم يض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يؤدب على ذلك إن فعله بغير إذا الأمير فهذا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وجد في الغنائم فرس مكتو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بيس في سبي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وا إنما وجدوا ذلك في عسكر المسلمين أو بالقرب منه بحيث يكون أغلب الرأي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لمسلمين فهو بمنزلة اللقطة فالسبيل فيه التعريف بمنزلة ما لو وجد ذلك فب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ولا يكون حبيساً بما عليه من السمة لأن السمة ليست بحجة حكيمة ألا تر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حق بها الملك ولا ا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جدوا ذلك في موضع هو في يد أهل الحرب مما يكون غالب الرأي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لمشركين فإن هذا غنيمة كسائر الغنائم لأن بهذه السمة لا يثبت استحقاق شي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فوجدها كعدمها فيحتمل أن يكون المشركون فعلوا ذلك ليلبسوا على المسلمي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بعضهم إلى المعسكر عيناً يتجسس أخبار المسلمين والمحتمل لا يكون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يل عليه أن مثل هذا الفرس لو كان في يد مسلم يبيعه لم يمن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ه باعتبار هذه السمة فبهذا يتبين أن السمة لا تكون حجة في 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لو شهد قوم من المسليمين أنه من الخيل الحبس وقد حضر 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كان في يده فإن الإمام يرده إليه قبل القسمة وبعد القسمة بغير شيء لأن على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 يجيز الوقف الفرس الحبيس كالوقف في الحكم لا يباع ولا يوهب ولا يورث ولا يتم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ون بالإحراز ولا المسلمون بالأخذ منهم فيجب رده على القيم الذي كان في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ويض من وقع في سهمه قيمته من بيت المال ورد الثمن على المشتري إن كان ب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ويكون الحكم فيه كالحكم في المدبر يأسره المشركون ثم يصيبه المس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على قول أبي حنيف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كم في هذا كالحكم في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فراس المسلمين يحرزها المشركون لأن عنده هذا محل للتمليك بالإرث والبيع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 التمليك بالاغتنام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سم الإمام الغنائم في دار الإسلام وعزل الخمس ثم أغار العد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عزله للخمس فأحرزه ثم ظهر عليه المسلمون فإن عرف ذلك قبل القسمة رد في ال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كان لأن حق أرباب الخمس تأكد في الخمس كما أن حق الغانمين قد تأكد في ال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م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لم يعرف ذلك حتى قسم بين الغانمين فهو سالم لهم لأن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خذه لأرباب الخمس بعد القسمة أخذه بالقيمة ولا فائدة لهم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باعه قبل القسمة ثم علم أنه من الخمس فإن كان باعه بقس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كثر فهو سالم للمشتري لأنه لو أخذه من يده أخذه بالثمن ولا فائدة لأر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باعه بأقل من قيمته فله أن يأخذه بالثمن لأن الأخذ ها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يد لأرباب 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عطي الثمن من الخمس ويجعل ما بقي مقسوماً بينهم وما 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من متاع على ساحل البحر و وجدوا سفينة قد ضربتها الريح فرمت ب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حل وفيها أمتعة فإن كان ذلك الموضع الذي وجد فيه من أرض الحرب فهو فيء ي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ذلك المتاع مما يتخذه المسلمون أو المشركون لأنهم إنما توصلوا إ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 بقوة الجيش فيكون المصاب غنيمة وبأن كان ذلك من متاع المسلمين لا يخرج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غن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وجدوا ذلك في حصن من حصونهم وهذا لأنه يتوهم أن يكو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وا ذلك من تجار المسلمين أو أخذوه من المسلمين قهراً أو أحرز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جدوا ذلك في موضع من الساحل هو من أرض أهل الإسلام فالحك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الحكم في اللقطة ويستوي إن كان ذلك من متاع يتخذه المسلمون أو المشركو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أكثر الرأي منه أنه كان للعدو فحينئذ يخمس وما بقي يكون للغانمين لأ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د على ظاهر ذلك الموضع بمنزلة ما يوجد في باط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ستخرجوا كنزاً من موضع هو من دار الحرب يكون حكمه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ستخرجوا ذلك من موضع من دار الإسلام يجب الخمس فيه ويكو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 لمن أصابه سواء كان الموجود من دراهم الأعاجم أو غير ذلك إلا أن يكون أ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 أن ذلك من وضع أهل الحرب وهذا لأن البناء على الظاهر فيما يتعذر الوقوف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حقيقة وغالب الرأي بمنزلة اليقين فيما لا يمكن إثباته بحج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دخل المسلمون دار الحرب فدلوا على قبور الكفار فيها ال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اح قد دفنت معهم فلا بأس بأن يحفروا تلك القبور ويستخرجوا ما فيها وهذه 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أهل الحر أنهم يدفنون الأبطال منهم بأسلحتهم وأعيان أموالهم ثم في استخراج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عة للمسلمين فإنهم يتقوون بتلك السلحة على قتالهم وحرمه قبورهم لا تكون فوق حر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وتهم فإذا جاز الهجوم عليهم في بيتهم لأخذ ما فيها من الأموال فكذلك يجوز ح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رهم وهذا لأن هذه الأموال ضائعة والموضع الذي تدفن فيه الأموال يكون كنزاً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اً وبه فارق ما لو أرادوا حفر القبور لنبش أكفان الموتى لأن ذلك ليس بمال ض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مصروف إلى حاجة ا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 استخرج شيئاً من هذه الأموال فهو غنيمة بخمس لأنه ما ي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إلا بقوة الع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وجدوا من متاع المشركين أو المسلمين شيئاً قد سقط منهم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سط والحذاء والحبل فإنه لا يحل لمن كان غنياً أن ينتفع بشي من ذلك ولكنه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تاع المشركين فهو غنيمة وإن كان من متاع المسلمين فهو بمنزلة اللقطة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اجاً إلى ذلك انتفع به وهو ضامن لما نقصه إذا جاء صاحبه بمنزلة ما لو وجد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إسلام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جاءت الرخصة في السوط ونحو ذلك كما في حديث ابن م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بي على ما رواه في كتاب اللقطة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ويل ذلك في السوط المنكسر ونحوه م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ة له ولا يطلبه صاحبه بعدما سقط منه وربما ألقاه واستبدل به فأما إذا كان ش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قيمة ويعلم أن صاحبه ما ألقاه بل سقط عنه وهو في طلبه فحكمه حكم اللقطة اع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يل بال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إلى ما جاء في الحديث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وا الخيط والمخيط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لاناً أخذ قبالين من شع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الين من ن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هذا الحكم في الغنيمة فما ظنك في مال المسلمين وقد أش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كتاب إلى أن له مخالفاً في المسألة وهم بعض أهل الشام فإنهم يرخصون في الس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ثم بين فساد مذهب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لو كان سوطاً يساوي عشرة دراهم أكان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ن يتملكه وهو بحيث لو سرقه من صاحبه قطعت يده فيه أرأيت لو كان عشرون سوط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ه الصفة فعرفنا أن الذي لا بأس بأن ينتفع به هو ما ليس بمتقوم ولا يطلبه 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نوى وقشور الرمان وبعر الإبل وجلد الشاة الميتة وما أشبه ذلك فأما ما يع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 يطلبه فهو بمنزلة اللقطة في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ابة العجفاء التي يعلم أن صاحبها تركها إذا أخذها إنسان فأخر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ردها ولا يجعل ذلك بمنزلة السوط يلقيه صاحبه والقايس في الكل واحد إلا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سنا في السوط لأن صاحبه ألقاه رغبه عنه فقد كان قادراً على حمله وما ترك الد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غبة عنها وإنما تركها لعجزه عن إخراجها فلا يزول ملكه عنها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لو كانت جارية مريضة تركها لعجزه عن إخراجها فأخذها 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سن إليها حتى برئت من مرضها كان يحل له أن يطأها من غير سبب من أسباب الملك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فلهذا وشبهه أخذنا في الحيوان ب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دعى الذي في يده الدابة على صاح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قلت حين خ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خذها فهي له وجحد ذلك صاحبها فالقول قوله مع يمينه لأن دعواه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ب عليه كدعوا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قام البينة أو نكل صاحبها عن اليمين سلمت الدابة للذي أخذ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حاضراً حين قال صاحبها هذه المقالة أو لم ي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ديث الذي روينا أن النبي صلى الله عليه وسلم قال في الهدا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اء فليقتط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بيان هذا الجنس من المسائل وبعد صحة الهبة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حت في يد الموهوب له وسمنت فليس للواهب أن يرجع فيها لأن الزيادة المتصلة ت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وع في اله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قسمة الغنائم التي يقع فيها الخطأ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رأى صاحب المقاسم أن يقسم الأجناس المختلفة بين الغانمين فيع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احد منهم جنساً بنصيبه فذلك جائز بعد أن يعتبر المعادلة في المالية لأن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نمين في المالية دون العين ألا ترى أن له أن يبيع الكل ويقسم الثمن بينهم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ة بهذه الصفة اعتبار معنى المعادلة فيما هو ح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خلاف قسمة المال المشترك الموروث والمشتري فإن هناك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 الجنس لا يجيز القاضي الشركاء على القسمة جملة واحدة لأن الشركة هناك ثاب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ين ألا ترى أنه لو أراد أن يبيع العين ويقسم الثمن لم يكن له ذلك دون رض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ضحه أن الملك هناك ثابت لكل واحد منهم في كل جنس ولهذا لو عتق بعضهم نفذ عتق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ه فيتحقق معنى المعوضة في قسمة الأجناس جمل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هنا لا ملك للغانمين قبل القسمة ولهذا لو أعتق بعضهم شيئ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قيق لم ينفذ عتقه ولو استولد جارية منها في سهم رجل فأقامت البينة أنها حرة ذ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سباها المشركون فإن كان شهودها من أهل الذمة لم تقبل شهاتهم لأن هذه ال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م على المسلم في إبطال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شهودها مسلمين قبلت الشهادة وقضى بأنها حرة ثم في ال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المستحق عليه على الجند فيأخذ منهم حصته مما أخذوا كما في قسمة الميراث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ق نصيب بعض الشركاء ولكنه استحس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يعوض الذي وقعت في سهمه قيم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يت مال المسلمين ولا ينتقض بتلك القسمة وكذلك لو قامت البينة أنها مدبرة 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م ولد له وهذا من نوائب المسلمين ولأنه لو بقي شيء من الغنيمة مما يتعذر قس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وضع ذلك في بيت المال فكذلك إذا لحقه غرم يجعل ذلك على بيت المال لأن الغ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بل بالغنم ولأن هذا خطأ من الإمام فيما عمل فيه للمسلمين فيكون في بيت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استحقت جاريتان أو ثلاثة أو نحو ذلك مما لا يكون فيه ض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في بيت المال وكذلك لو أغفل رجلاً أو رجلين عند القسمة فهذا وما لو ا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هم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ذا قامت البينة على ألف رأس أو أكثر أنهم من أهل الذمة وق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ريتهم فإن القاضي لا يعوض المستحق عليهم من بيت المال ولكن يقو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 قدرتم عليه من الجند حتى أدركم عليهم بحصصكم من الغنيمة لأنه كما يجب دفع الض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ستحق عليهم يجب دفع الضرر عن عامة المسلمين وفي التزام التعويض من بيت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كثرة المستحق إضرار بالمسلمين في بيت مالهم وربما يأتي ذلك على جميع بيت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أو يزيد على ذلك فلهذا أخذ بالاستحسان إذا قل المستحق وعاد إلى القياس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 المست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 رجل جاءوا به قد أخذ من الغنيمة شيئاً أعطاهم بحصتهم مما في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طى أيضاً نصيبهم من الخمس إن لم يقسم ذلك بين المساكين وإن كان قسم أعطاهم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وال الصدقات فإن لم يكن في بيت المال من أموال الصدقات شيء كان ذلك ديناً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ه من ذلك لأن حقهم كان ثابتاً فيما دفعه للخمس وفيما دفعه إلى غيرهم فلا ي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م عن ذلك إلا بسلامة نصيبهم لهم من محا آخر وقد تبين أنه لم ي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اءوا بقوم كثير ممن أخذوا الغنائم وقال لل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مع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ديهم فاقسمه بيننا وبينهم بالسوية لأنا وإياهم شرعاً سواء لم يفعل ذلك ولكن ي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حصتهم مما في أيدي الذين أحضروهم فيعطيهم ذلك القدر لأن التمليك من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سمة قد صح من كل واحد منهم فلا يبطل ذلك إلا في قدر ما يتقين بالسبب المبط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مقدار حصتهم من ذلك وما وراء ذلك من حقهم في يد سائر الغانمين فما لم يحضر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ضي له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خلاف ما إذا كان المقسوم بينهم جنساً واحداً من المك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زون فإن هناك يقسم ما في يد الذين أحضروهم بين جماعتهم كأن الغنيمة لم تك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كأنهم الغانمون خاصة لأن القسمة في المكيل والموزون تمييز محض ألا تر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رد به بعض الشركاء وأن تلك القسمة بين المشترين لا تمنع كل واحد منهم من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ه مرابحة فالذي لم يقدر عليهم قد أخذوا مقدار حقهم وزيادة فتجعل ال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ساوي فأما في العروض والأجناس المختلفة فيتمكن معنى المعارضة في القس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لا ينفرد به بعض الشركاء وأنه ليس لواحد من المشت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قسمة أن يبيع نصيبه مرابحه على قدر ما غرم فيه من الثمن فلهذا يعتبر مق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 المستحق عليهم فيما في يد الذين أحضروهم في الأصل فيردهم عليهم بذلك 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رجلاً لو مات عن ثلاثة أعبد وثلاث بنين ف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العبيد بينهم وأخذ كل واحد منهم عبداً ثم استحق نصيب أحدهم أو ظهرت حر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 أحد صاحبيه لم يأخذ مما في يده إلا قدر نصيبه في الأصل وهو الثلث من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في يده ولو كان الموزون بينهم مكيلاً أو موزوناً والمسألة بحالها فإنه 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نصف ما في يده والفرق بينهما ما ذكرنا فإذا كان هذا الحكم في القسمة التي تبت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لك وهي لا تتضمن التمليك ابتداء ففي القسمة التي تبتنى على الحق وفيها تم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ابتداء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سمع بهذا الاستحقاق بقية الجند الذين أخذوا الرقيق فهم في س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يع ما في أيديهم وجماع الأمة التي أصابت كل واحد منهم ما لم يقض الحكم عليه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ق نصيبه بحصته مما في يده لأنه تملكها بالقسمة بتمليك الإمام ابتداءً منه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طل ملكه في شيء منها ما لم يقض القاضي بإبطال ذلك التمليك عليه وهذا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راث فإن هناك لا يحل لمن لم يستحق نصيبه أن يطأها ولا يبيعها بعدما استحق نص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 لأن هناك القسمة كانت تمييزاً للملك لا تمليكاً ابتداءً ويمكن فيها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وضة بحيث أن ما أخذ كل واحد منهم أخذ بعضه بنصيبه فيها وبعضه عوضاً عن نصي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أخذه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ثبت بالبينة حرية الأصل الاستحقاق في نصيب أحدهم فقد بطلت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ة وعاد الحكم فيها كما كان قبل القسمة فلهذا لا يحل له وطؤها ولا بيع نص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كه منها وحقيقة هذا الفرق تتبين بما قدمنا أنه لا ملك للغانمين قبل القسم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استولد لم يصح استيلاده فعرفنا أن الملك يثبت بالقسمة ابتداء وفي الموروث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للشركاء حتى ينفذ العتق والاستيلاد فيه من بعضهم قبل القسمة فإذا بطلت القس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ستحقاق كان المستحق عليه مالكاً لنصيبه مما في يد صاحبه قبل قضاء القاضي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بل القسمة وفي الغنيمة المستحق عليه بعد بطلان القسمة لا يملك شيئاً م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قبل قضاء القاضي كأن لم يكن مالكاً قبل القسمة يوضحه أن في الغنيمة لو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أن لا تبطل القسمة وأن يعوض المستحق عليه قيمة نصيبه من بيت المال 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في الميراث لو أراد القاضي أن يفعل ذلك لم يتمكن منه وكان للمستحق علي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بنصيبه فيما أخذه شريكه شاء الحاكم أو أبى وبه اتضح الفرق بين الف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المولى لقسمة الغنائم عزل الخمس والأربعة الأخماس ولم يع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اً شيئاً حتى سرق الخمس أو هلك أو سرقت الأخماس الأربعة فإنه يستقبل القسمة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 ويجعل ما هلك كأن لم يكن لأن القسمة لا تتم بتمييزه البعض من البعض قبل التس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واحد لا يكون مقاسماً مع نفسه وإنما تتم القسمة بين اثنين فلهذا كان هلاك ما ه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تمييز وبعده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عطى المساكين االخمس ثم سرقت الأخماس الأربعة فقد سلم للمسا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خذوا ولم يكن للغانمين أن يرجعوا عليهم بشيء لأن القسمة قد تمت هنا بينه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ا الخمس يدفع نصيبهم إليهم على اعتبار أنه كالوكيل من جهة الغزاة وبينه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ا الخمس بدفع نصيبهم إليهم على اعتبار أنه كالوكيل للمساكين فإنه يصلح للني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جانبين وهو بمنزلة ما لو أوصى الرجل بثلب ماله للمساكين فقسم القاض وأعط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ين للورثة ثم ضاع الثلث في يده أو أعطى المساكين الثلث ثم ضاع نصيب الورث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فإن القسمة تكون ماضية ولا رجوع لأحد الفريقين على الآخر بشيء باعتبا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كالنائب عن الذين بقي نصيبهم في يده فوصول نصيبهم إلى نائبهم بمنزلة وص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فيكون هلاكه بعد ذلك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كان قسم الأخماس الأربعة وجزأها على سهام الخيل والرج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لم يعط أحداً شيئاً حتى ضاع بعض ما عزل فإن القسمة تنتقض ويقسم ما بقي ب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ة ميتقبلة فالقسمة لا ت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 يكون مقاسماً بنفسه عليهم ولكن ما هلك يهلك من نصيب جماع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بقي لجماع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أعطى الرجالة سهامهم وبقيت سهام الخيل ولم يعط المسا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 أيضاً ثم ضاعت سهام الخيل جاز للرجالة ما أخذوا لأن القسمة في حقهم تم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بار أن الإمام نائب عن أصحاب ال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نبغي له أن يقسم ما في يده في الخمس على حق أرباب الخمس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ام الخيل لأن القسمة لم تتم فيما بين أرباب الخمس وأصحاب الخيل حين لم يعط واح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فريقين نصيبه فما يتوى يتوى عليهم وما يبقى يبقى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كان الذي ضاع ما عزله للخمس فإنه يقسم ما عزله ل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ل بينهم وبين أربا الخمس على مقدار حقهم ولا يرجع على الرجالة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قسمة قد تمت في حقهم حين قبضوا نصيبهم وفرق بين هذه الم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ما إذا استحق نصيب البعض لحرية أو غير ذلك على ما بينا وووجه الفرق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ستحقاق يتبين أن القاسم أخطأ وأن القسمة كانت فاسدة وأما هاهنا فبهلاك البعض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ين خطأ القاسم فلهذا كانت القسمة باقية في نصيب من تمت القسمة في حقه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ينا أن الإمام لو قسم الغنائم في دار الحر أو باعه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قهم مدد لم يشاركوهم فيها لأن بالقسمة قد ثبت الملك لكل واحد منهم في نصيبه ف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للمدد شركة لثبت بطريق الغنيمة فالمسلم لا يثبت له الحق في ملك المسلم ب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بالبيع قد ثبت الملك للمشتري فتعذر اثبات الشركة للمد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يع ولا يثبت لهم الشركة في الثمن أيضاً سواء قبض من المشتري أو لم يقبض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 الثمن للغانمين ب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كة في الغنيمة لا فيما صار مستحقاً لهم ب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عقد يقتضي تقابل البدلين في الملك وكما ثبت الملك للمشتر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يع يثبت للغانمين في الثمن فكان ذلك أقوى في قطع الشركة من تأكد حقهم بالإحر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إمام نائب عنهم في البيع فكأنهم باعوه بأنفسهم ونفوذ البيع من جهتهم أية تأك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م فيه فكأنه قسمها بينهم وباع كل واحد منهم نص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أن المشترين لم ينقدوا الثمن وقبضوا ما اشتروا ثم لح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ون وقد علم الأمير أنه لا طاقة للمسلمين بهم فأمر منادياً فن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ش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 شيئاً فليطرحه وتجمعوا حتى تبلغوا مأمنكم من دار الإسلام ففعلوا ذلك ثم طال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بالثمن بعد ما خرجوا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طرحنا ما اشترينا بأمرك فلا ثمن لك ع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من لنا قيمته فإذا كانوا طرحوا ذلك طائعين فلا شيء لهم على ال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م ما التزموا من الثمن لأن حكم البيع في المبيع قد انتهى بالتسليم وال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ائر أملاكهم فهم قوم أتلفوا ملكهم طوعاً والأمير أشار عليهم بمشورة فلا يوجب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ماً لهم عليه ولا يسقط به الثمن الذي تقرر ديناً في ذم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أكرههم على ذلك بوعيد متلف نظر الخليفة في ذلك فإن ع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ذلك نظراً لهم لم يضمن لهم شيئاً مما طرحوا لأنه كان مأموراً من جهته بال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وقد فعل لأنه أكرههم على ما يحق عليهم فعله شرعاً فإن المسلم مأمور عند الضر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يجعل ماله وقاية لنفسه وهو ما أمرهم إلا بذلك والمكره بحق يكون محسناً وم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سنين من س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لم أن أكرههم لا على وجه النظر لهم ضمن لهم قيمة ما طرحوا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متعدياً فيما أكرههم عليه فخالفاً لأمر الخليفة فكانوا بمنزلة الآلة ل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قق الإكراه فكأنه أخذ المال منهم وطرحه فيضمن لهمن 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من واجب على المشترين في الوجيهين لأنه تقرر ذلك ديناً في ذم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تلاف البيع بعد تقرر الثمن وانتهاء العقد لا يسقط الثمن سواء حصل بفعل المشتري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عل ا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طرح كل واحد منكم ما اشترى مني وهو بريء من ال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لى أنه بريء من الثمن أو إن طرحه فقد أبرأته من الثمن فطرحوها طائعين أو مكر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ثمن واجب عليهم لأن هذه الزيادة من الأمير باطل فإنه ليس له ولاية الإبراء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ن فيما باعه للغانمين أما عند أبي يوسف رحمه الله فظاهر لأنه بمنزلة الأ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صي أو الوكيل في ذلك وعند أبي حنيفة ومحمد رحمهما الله فلأنه مما لا يت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هدة في هذا التصرف لأنه بمنزلة الحكم منه فيكون كالرسول في البيع لا ي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راء من 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كانوا في السفينة فاحتاجوا إلى أن يخففوها فأمرهم بالط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اء فهو كالأول في جميع ما ذكرنا وكذلك لو كان بائع الأطعمة في السف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صرفاً لنفسه ثم ناد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رح شيئاً مما اشتراه مني في الماء فهو بريء من ث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طرحوا على أنكم برآء من الثمن فهذا باطل وعليهم الثمن له وكان ينبغي أن ل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ن هان لأنه كان مالكاً للإبراء عن الثمن ولكن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علق الإبراء بال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براء لا يحتمل التعليق بالشرط ك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 لهم رج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رحوا على أن علي ثمنه أو قيمته لكم لم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لك يلزمه شيء وكذلك إذا قال البائع ذلك وهذا لأن المبيع قد صار في ملك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مانهم فمن يناديهم بالطرح بعد ذلك يكون مشيراً عليهم بما يفعلونه في ملكهم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سبباً في الضمان عليه إذا فعل المرء في ملك نفسه لا ينتقل إلى من أشا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قى الإبراء أو العقد متعلقاً بالشرط وذلك باطل وبهذا الطريق يتضح الكلام في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الغن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الأمير أمر المنادي فن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إنا قد أق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ن العقد فيما اشتروا منا فمن كان اشترى شيئاً فليطرحه ففعلوا ذلك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من الثمن شيء لأنه أقالهم البيع وذلك صحيح منه كأصل البيع ألا ترى أن الأ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صي يصح منهما الإقالة فيما باعه لليتيم كما يصح أصل البيع وبعد صحة الإقال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ى الثمن على المشتري ثم البيع عاد كما كان غنيمة وقد طرحوه بأمر الأمير ف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حه بنفسه فلا يجب عليهم شيء بسببه وهو بمنزلة ما لو اشترى ثوب رجل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قلتك البيع فاقطعه لي قميصاً ففعل ذلك أو كان المشتري طعام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قلتك البيع فيه فتصدق به عني على هؤلاء المساكين ففعل ذلك فإن الإقالة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ة وعلى البائع رد الثمن وهذا لأن الإقالة معتبرة بأصل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شتريت منك هذا الطعام بكذا فتصدق به عني أو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ب بكذا فاقطعه لي قميصاً ففعل الرجل ذلك كان البيع صحيحاً بينهما وعلى الآ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ن فكذلك الإق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لو أن المشترين وجدوا عيباً بالمبيع فقبل الأمير منهم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ء لم يكن ذلك صحيحاً والرد بالعيب بعد القبض بغير قضاء يكون بمنزلة الإقالة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أن يصح الإقالة منه معهم في حق الغانمين وهذا لأن حقهم قد تأكد في الثمن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عين ملكهم قبل القسمة وذلك لا ينفي ولاية التصرف للأمير كما في الغن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زة بالدار وكما في مال الخراج إذا أخذ الإمام في ذلك ثياباً أو باعها ثم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بل المشتري العقد فيها صحت الإقالة منه فكذلك ما س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طرحوا ذلك حين سمعوا النداء حتى إذا ساروا منقلة أو منقل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وا عملاً آخر مما يستدل به على قطع المجلس طرحوا ذلك فعليهم الثمن لأن الإق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برة بأصل البيع وكما أن إيجاب البيع يبطل بالتفرق قبل القبول فكذلك في المجلس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الة وبقي الثمن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دعى المشترون أنهم طرحوا كما سمعوا ولا يعلم ذلك إلا بقوله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دقوا على ذلك إلا ببينة لأنهم ادعوا ما يسقط الثمن عنهم بعد تقرر السبب الم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ما لو ادعوا قبول الإقالة في المجلس والبائع منكر ذلك فلا يقبل قوله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أمر المنادين حت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رح منكم المتاع الذي اشترى 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قلته البيع فيه فهذا في القياس لا يصح لأنه تعليق الإقالة ب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استحسان هو صحيح لأن المقصود تحقيق الإقالة والحث ل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تكم على أن تطرحوا أو اطرحوا على الإقالة منكم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غير الأمير من باع متاعه فهو على قياس الأمير وهو نظير القياس والاستحس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البيع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ديت إلي كذا درهماً ثمن الثوب فقد بعته منك فأدى الثم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لس فإنه يكون ذلك بيعاً صحيحاً استحساناً فكذلك الإق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سمع النداء من المنادي بعض الناس ثم أخبروا بذلك من لم ي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داء فهذا وما لو سمعوا جميعاً من المنادي سواء لأن الأمير أذن بتبليغ كلام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سمع دلالة لكل من سمع كما أنه أذن للمنادي في ذلك أيضاً وهذا بخلاف 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بائع تاجراً باع متاعه في السفينة فإن هناك إذا لم يسمع كلامه في إي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الة بعض المشترين وأخبره بذلك من سمع فطرح معهم فإنه يجب عليه الثمن لأن الم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سله البائع ولم يأمره بالتبليغ صريحاً ودلالة فصار كأنه لم يسمع أصلاً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فإنه أذن في التبليغ دلالة لأن مبنى كلام الأمير فيما يخاطب به رعيت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تشار والاستفاضة ومثل هذا لا يوجد في كلام التاجر الذي يتصرف لنفسه ثم الإق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تبر ب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 التا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عت عبدي هذا من فلان بكذا فبلغه من سمع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كلام من غير أن يجعله رسولاً إليه فقبل لم ينعقد البيع به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لغ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لان فذهب فأبلغه كان ذلك بيعاً صحيحاً إذا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ذهب رجل آخر فأبلغه لأنه ح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لغه يا فلان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 من نفسه الرضا بالتبليغ إليه فكل من بلغه فقبل البيع كان البيع صحيحاً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هذا العقد فكذلك في الإقالة وبه يتضح فصل الأمير حين أمر المنادي به لأ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ح بالأمر بالتبليغ للمنادى فتبليغه وتبليغ غيره بعد ذلك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قال الأمير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قلتكم البيع فاطرحوا ما اشتري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 وليبلغ شاهدكم غائ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والأول سواء لأنه نص على الأمر بالتبليغ فعبارة كل مبلغ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عبا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الأمير لم يذكر هذه الزيادة ففي القياس لا يبرأ من ال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ن سمع مقالة الأمير كما في حق البائع لنفسه ولكنه استحس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بر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ن إذا طرحوا حين بلغهم مقالة ال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بينا أن مبنى كلام الأمير على الانتشار والظهور عادة وال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تبر في تقييد مطلق الكلام فكان هذا التصريح بقوله فليبلغ شاهدكم غائبكم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الأمير في دار الحرب عزل الخمس من الأربعة الأخماس ولم ي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حد شيئاً حتى أتاهم جيش آخر مدد أقلهم الشركة لما بينا أن الأمير لا ي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وأن الملك لا يثبت لأحد في شيء بهذا الع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لو سرق المعزول للخمس كان الباقي مشتركاً بين الغان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اب الخمس أخماساً بمنزلة ما لو سرق البعض قبل العزل وإذا ثبت أهذ لم يكن قس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ظهر أن المدد لحقوهم قبل القسمة والبيع وكانوا شركاء الجيش في الأخم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الأمير أعطى الخمس المساكين ولم يقسم الأخماس الأربعة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د حتى لحقهم المدد فلا شركة لهم مع الجيش في الأخماس الأربعة هاهنا لأن القس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حققت بتسليم الخمس إلى أرباب الخمس وقد ثبت الملك لهم ألا ترى أن الأخم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ة لو هلكت بعد ذلك لم يكن على الغانمين رجوع على أرباب الخمس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ا أنه لا شركة للمدد بعد القسمة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كة المدد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ثبت في الأخماس الأربعة بعد الخمس ولم توجد القسمة فيما هو محل حقهم فكيف تن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كتهم بقسمة وقعت لا في محل حقهم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كذلك فإن القسمة لا يتصور وقوع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جانبين دون الآخر فمن ضرورة تقرر القسمة في المصروف إلى أرباب الخمس ثبوت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ة في الأخماس الأربعة يوضحه أن المدد لو استحقوا الشركة فإنما يستحقو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ريق الغنيمة وإذا صار نصيبهم كالغنيمة ابتداءً فلا بد من إيجاب الخمس فيها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 يجب في كل ما يصاب بطريق الغنيمة وهذا لا وجه له هاهنا ثم أدنى درجات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ة هاهنا أن تجعل الأخماس الأربعة بمنزلة التنفيل لأنه لا يتمكن إيجاب ال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جعل للمدد من ذلك فيكون بمنزلة الن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الأمير نفل سرية بعض ما أصابوا ثم لحقهم المدد بعد الإص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 شركة مع السرية في النفل وكذلك هاهنا لا يكون للمدد شركة في الأخم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ة إذا لحقوهم بعدما صرف الخمس إلى أرب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كان الأمير قسم الأخماس الأربعة بين أهلها ولم يقسم ال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لحق المدد أو كان أخذ بعض القوم سهامهم وبقي الخمس وسهام بعضهم فلا شركة للم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ثبوت حكم القسمة بما صنعه الأمير ولو لم يصنع شيئاً من ذلك ولكنه عجل لرج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ين نصيبهما من الغنيمة ثم لحقهم جيش آخر شركوهم في المصاب ولو عجل ذلك لأ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لم يشركهم المدد بعد ذلك والقياس في الفصلين واحد أنه لا شركة للمدد فقد 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نوع القسمة ولكنه فرق بين القليل والكثير على طريقة الاستحسان وهو نظير ما س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ظهر الاستحقاق في نصيب واحد أو اثنين لم تبطل القسمة ويعوض المستحق عليه ق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ه من بيت المال بخلاف ما إذا استحق نصيب جماعة منهم فلما فصل بين الق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ثير في بعض القسمة بالاستحقاق فكذلك في ابتداء القسمة يفصل بين أن يعجل لن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ير نصيبهم أو لجمع كثير فلا يجعل تعجيله للواحد والمثنى قسمة لأن الشرك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يمة شركة عامة فلا يتغير ذلك بما صنعه مع واحد أو اثنين وإنما يتغير إذا ص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حق جمع عظيم منهم لتحقق معنى العموم فيما صنعه أرأيت لو أعطى نصيب الفر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ت الرجالة أو أعطى نصيب أكثر الجند وبقي في يده نصيب مائة رجل أو نحو ذلك أ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دد شركة إذا لحقوا بعد ذلك هذا مما لا يقول به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المدد دخلوا دار الحرب قبل القسمة ولكنهم لم يصلوا إلى الج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قسم الإمام بين الغانمين فلا شركة للمدد إذا لحقوهم بعد ذلك لأن ثبوت الش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دد عند اللحوق بالجيش ألا ترى أنهم لو دخلوا دار الحرب ولم يلحقوا بهم حين خر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انب آخر إلى دار الإسلام لم يكن للمدد معهم شركة فعرفنا أن المعتبر حال لحو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لا حال دخولهم دار الحرب وعند اللحوق بهم إنما يستحقون الشركة في الغنيمة 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الغانمين وقد تعين الملك بالقسمة هاهنا قبل أن يلحقوا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وا نزلوا قريباً منهم قبل القسمة حتى يكونوا عوناً لهم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اجوا إليهم إلا أنهم لم يخالطوهم فهم شركاؤهم فيها لأن ثبوت الشركة للمد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يمة باعتبار أن الجيش يتقوون بهم وفي هذا المعنى لا فرق بين ما إذا خالط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ما إذا نزلوا بالقرب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سم الإمام الغنيمة بين أهل العسكر الأول بعد ذلك ولم يع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 الثاني من ذلك شيئاً ثم رفع العسكر الثاني الأمر إلى الخليفة فإنه يمض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ع الأول لأن ثبوت الشركة للمدد مع الجيش إذا لم يشهدوا الوقعة مختلف فيه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والأمير الأول فيما يصنع القسمة بمنزلة الحاكم وحكم الحاكم في المجتهد ناف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فع إلى حاكم آخر يرى خلافة لم ينقضه فكذلك ما صنعه الأمير ها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الأمير باع الغنائم في دار الحرب شرط المشترون الخ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فسهم أو كانوا لم يروا فردوا بخيار الرؤية أو بخيار الشرط أو ردوا ذلك بعيب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ض أو بعده ثم لحقهم المدد لم يكن لهم شركة في تلك الغنيمة لأن البيع فيه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ذ ولزم من الأمير ألا ترى أن الملك ثبت للمشترين مع خيار الرؤية والعيب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اً ومع خيار الشرط عند أبي يوسف ومحمد رحمهما الله وعند أبي حنيفة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ون إن لم يملكوا فقد صاروا أحق بالتصرف فيها بحكم الشراء فيتبين بهذا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من أن تكون غنيمة والتحقت بسائر أملاك المسلمين فلا يكون للمدد فيها شركة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لا ترى أنهم لو لحقوا بهم والمشترون على خيارهم لم ينقضوا البيع لم يكن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كة في الثمن إذا تم البيع فكذلك لا يكون لهم شركة في المبيع إذا نقض البيع وصا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ده إلى يد الإمام ينقض البيع ببعض هذه الأسباب بمنزلة العود بالإقالة إذا الت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مشترون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سم الأمير الخمس وأعطى للمساكين ثم رأى أن يبيع الأخم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ة ويقسم ثمنها فذلك جائز منه لأن القسمة وإن تحققت بين الغزاة وأربا ال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لك لم يثبت للغزاة في نصيبهم قبل القسمة 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م لو باعوا ذلك لم يجز بيعهم وما لم يثبت الملك لهم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ية الإمام في البيع وقسمة الثمن با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لو قسم الأخماس الأربعة بينهم ثم باع الخمس ك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زاً منه فكذلك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الإمام شرط الخيار لنفسه في البيع ثلاثة أيام ثم لح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د بع نقض البع أو قبله فهم شركاء الجيش في المبيع إن انتقض البيع في الثمن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ن إن تم البيع لأن الملك لا يثبت للمشتري مع خيار الشرط للبائع فكذلك لا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حق التصرف في المبيع فلم يخرج به من أن يكون باقياً على حكم الغنيمة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وهذا لأن البيع بشرط الخيار للبائع في حق الحكم كالمتعلق بال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رط معدوم قبل وجود الشرط وإنما يثبت حكم البيع ابتداءً عن إسقاط الخيار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لمشتري أعتق قبل ذلك لم ينفذ عتقه فيكون هو كالبائع ابتداء بعدما لح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الأمير عزل الخمس وأعطاه المساكين ولم يقسم الأخماس ال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عتق رجل جارية من الغنيمة أو استولدها لم يصح شيء من ذلك منه لأن الملك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بهذه القسمة للغانمين وبدون الملك في المحل لا يثبت الاستيلاء والإعتاق و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للمدد شركة إذا لحقوا في هذه الحالة فإن ذلك لا يدل على ثبوت الملك لهم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د الإحراز بالدار قبل القسمة فإن الملك لا يثبت لهم حتى لا ينفذ ال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ي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لو لحقهم المدد لم يشاركوهم ولهذا وجب العقر على الوط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هنا لأن بما صنع الإمام صارت هذه كالغنائم المحرزة بالدار في تأكد الحق فيها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 الحد عن الواطئ للشبهة فيجب العقر وتكون الجارية مع ولدها في الغنيمة ت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 ولأن الأخماس الأربعة في هذه الحالة بمنزلة النفل والاستيلاء والإعتاق م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نفل لا يكون صحيح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للمدد منهم شركة فكذلك هذا وإن كان الأمير قسم الأخم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ة بين العرفاء وأهل الرايات ثم أعتق بعضهم عبداً فقد بينا أن عتقه ينفذ ها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ساناً فيكون الحكم فيه كالحكم في العبد المشترك يعتقه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الأصل لو مات بعض الغانمين بعدما أعطى الأمير ال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اكين فإن نصيبه يصير ميراثاً لأن نفوذ القسمة فيما يرجع إلى تأكد الحق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أو الإحراز بالدار والإرث يجري في الحق المتأكد كما يجري في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ظهر المشركون على الأخماس الأربعة وأحرزوها بالدار ثم 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ش آخر عليها بعد ذلك فإن وجدها الجيش الأول قبل القسمة فهم أحق بها بغير شيء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ها بعد القسمة فلا سبيل لهم عليها كما هو الحكم في الغنائم المحرزة بالدار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ة وهذا لأن الجيش الثاني ملكوها بالقسمة والجيش الأول ما كانوا يملكونه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لهم حق الأخذ مجاناً ولا بالقيمة لأن ذلك لا يفيدهم شيئاً فأما قبل القس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يش الثاني لا يملكونها وإن تأكد حقهم فيها بالإحراز وقد كالحق لأولين متأك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فيترجحون بالس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حضور الجيش الأول بعد قسمة الأمير الخمس بين المساكين 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 بالأخماس الأربعة لأنها لم تصر ملكاً للجيش الثاني بهذه القس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سبيل لهم على ما أخذه المساكين لأنها قد صارت ملكاً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قسم الأخماس الأربعة بين الجند الثاني وبقي الخمس فالج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يأخذون الخمس بغير شيء ولا سبيل لهم على الأخماس الأربعة لثبوت الملك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جند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فعل شيئاً من ذلك ولكن باع الغنائم كلها قبل الإحراز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ثم حضر الجيش الأول فلا سبيل لهم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بالبيع صارت ملكاً للمشترين فنفذ فيها عتقهم وليس للأو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ية أبطال الملك المتعين لمكان ملك حق كان لهم فيها ولم يصر ملكاً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الإمام خمسها وقسمها بين أهل الرايات وبين الأشخاص من الج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ثم ظهر المشركون عليها وأحرزوها ثم استنفذها من أيديهم جيش آخر فأخرجوها و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ا الأولون فإن حضروا قبل القسمة أخذوها بغير شيء وإن حضروا بعد القسمة أخذ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يمة إن شاءوا لأن الملك كان ثبت لعم بالقسمة بين الأشخاص أو ببين أهل الرا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كان ينفذ تصرفهم فيها والاستيلاء الوارد عليها بعد ذلك بمنزلة الاستيلاء الوا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سائر أملاكهم والله أعلم ب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center"/>
        <w:rPr>
          <w:rFonts w:ascii="times new roman(arabic);Times New Roman" w:hAnsi="times new roman(arabic);Times New Roman" w:cs="times new roman(arabic);Times New Roman"/>
          <w:b/>
          <w:b/>
          <w:bCs/>
          <w:color w:val="0000FF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color w:val="0000FF"/>
          <w:sz w:val="28"/>
          <w:sz w:val="28"/>
          <w:szCs w:val="28"/>
          <w:rtl w:val="true"/>
        </w:rPr>
        <w:t>باب العيب يوجد في بعض الغنيمة بعد القسمة أو قبلها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زل الأمير الخمس على حدة والأخماس الأربعة على حدة وعد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ة ثم وجد ببعض الرقيق الذين جعلهم في أحد القسمين عيباً قبل دفع نصيب كل ف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فإن كان ذلك عيباً يسيراً أمضى القسمة على حالها لأن قسمة الغنائم مبني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سع والعيب اليسير فيما بني على التوسع غير معتبر كما في الصداق وبدل الخلع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أنه لو وجد هذا العيب بعد تمام القسمة لم يلتفت إليه فكذلك إذا وجده قبل 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ة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تنع لأجله إتمام القس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ذلك عيباً فاحشاً وجده ببعضهم أو عيوباً كثيرة غير فاح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ها بجماعة الرقيق بحيث إذا جمعت كانت بمنزلة العيب الفاحش فإنه لا ينقض القس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ولكن ينظر إلى هذا النقصان فيجمعه ثم يزيد عليه من القسم الآخر حتى ت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دلة لأن العيب الفاحش معتبر لما في اعتبار الفائدة فيما بني على التوسع و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على الضيق إلا أنه لا حاجة به إلى نقض ما باشره من عمل القسمة والمقصود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دلة وذلك يحصل بالزيادة من أحد القسمين في القسم الآخر فلا ينبغي أن ينقض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عه من غير حاجة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ة لا تقع قبل التسليم فينبغي أن يؤمر بالاستئن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ه يعتدل فيه النظر من الجان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تى بهمن العزل هو من عمل القسمة وإن لم يتم فبظ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ب الفاحش تبين أنه أقام بعض العمل دون البعض فإنما يشتغل بمباشرة ما لم يأ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مل لا بنقض ما قد أتى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وجد بعض الرقيق الذين جعلهم للخمس حراً مسلماً أو ذمياً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ولد مسلم فإنه لا ينقض ما صنع من القسمة ولكنه يأخذ من الأخماس الأربعة مق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أخماس هذا الذي وجده حراً لأن المعادلة بذلك تح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جواب 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خمس هذا الذي وجده حراً من نصيب أرباب الخمس وأربعة أخماس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 الغانمين كما كان قبل القسمة إذا القسمة لا تؤثر فيه فأما إذا أخذ أربعة أخم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ته مما بقي وجعله لأرباب الخمس يزداد نصيبهم لا أن يحصل به المع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ا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ين جعل هذا في حصة أرباب الخمس فقد جعل خم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رباب الخمس باعتبار أصل حقهم وأربعة أخماسه لهم عوضاً عما سلمه للغانمين من نص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اب الخمس فيما دفعه إليهم فإنما يكون له الرجوع عند استحقاق المعوض بال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كان وجد ذلك بعدما قسم الخمس بين أهله دون الأخماس ال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نقض القسمة ولكته يرجع بقدر ما يحصل به المعادلة عند الكثرة وعند الق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ر إلى التعويض من مال بيت المال إن كان وقع ذلك في قسم الغانمين وإن كان وقع ذ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سم الخمس يرجع بحصته فيما صار للغانمين ثم إن شاء أعطى ذلك من كان دفع إلي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أعطاه مسكيناً آخر لأن بظهر الحرية فيه تبين أنه لم يصح دفعه فيما دفعه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قى رأيه في اختيار المصرف في ذلك القدر كما لو لم يدفعه إلى أحد وكذلك في الرج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قصان العيب الفاحش فالرأي إليه في أن يصرفه إلى ذلك المسكين باب ما يجوز ل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سم أن يأخذ لنفسه وما لا يجوز وما يكون قبضاً في البيع وما لا يكون وإذا 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لى للقسمة الغنائم في دار الحرب أو في دار الإسلام بأقل من قيمتها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صان بقدر ما يتغابن الناس في فبيعه جائز وإن كان مما لا يتغابن الناس فيه فبي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دود لأن فعل المولى كفعل الإمام بنفسه والمعنى في الكل واحد وهو أن الغنيمة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نمين ونفوذ البيع فيه من غير رضاهم باعتبار النظر لهم في ذلك والبيع بالغ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حش لا يتحقق فيه معنى النظر فأما بالغبن اليسير فيتحقق فيه معنى النظر لأ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لا يستطاع الامتناع منه 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الأب والوصي يملكان بيع مال الصغير بالغبن اليسي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ان ذلك بالغبن الفاح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باشر البيع في الغنيمة نصيب وله ولاية البي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ه مطلقاً فينبغي أن ينفذ بيعه فيه على كل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لك له في شيء منه قبل القس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لا ينفذ بعه في شيء إذا لم يوله الإمام ذلك فعرف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فيذ بعه في الكل باعتبار معنى ال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ض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حاباة الفاحشة ممن لا يملك الهبة بمنزلة الهب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وهب شيئاً من ذلك لم تصح هبته في ال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كذلك إذا باع بغبن فاحش واستدل عليه بحديث سعد بن أبي وقا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حين افتتح العراق باع من المسور بن مخرمة طستاً بألف درهم فبا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ور بألفي درهم فقال له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همني ورد الطست فإني أخشى أن يسمع ذلك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ه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رى أني قد جابيتك فرده ثم ذكر لعم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ه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جعل رعيتي تخافني في آفاق الأرض وما زادني على ذلك شيئاً و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ا البيع جائزاً لأمر عم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ه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د الطست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شترى المولى شيئاً من الغنيمة لنفسه بأقل من قيمته أو أكثر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ا يجوز لأنه لا يكون مشترياً من نفسه ولا بائعاً منها فإن الواحد لا يت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من الجانبين لما فيه من تضاد 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أصحابنا من يقول هذا الجواب قول م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ياس قول أبي حنيف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أن يجوز ذلك إذا اشتراه بأكثر من قي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ه يكون فيه منفعة ظاهرة للغانمين بمنزلة الوصي يشتري من مال اليتيم ل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ح أنه قولهم جميعاً لأن بيعه هذا بمنزلة الحكم ولهذا لا يلزمه العهدة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هذا قضاء منه لنفسه والإنسان لا يكون قاضياً في حق نفسه عندهم جميعاً ولو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عنى لكان ينبغي أن يجوز البيع عندهم جميعاً وإن لم يكن فيه منفعة ظاهرة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ي إنما لا يبيع من نفسه لأن العهدة تلحقه فيؤدي إلى ضاد الأحكام وذل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مشترى جارية وأشهد أنه يأخذها لنفسه بثمن قد سماه فحب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ولدت ردت في الغنيمة مع عقرها لأن البيع كان باطلاً وقد سقط الحد للشبهة ف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قياس الولد مردود في الغنيمة أيضاً ولا يثبت نسبه منه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عل هذا قبل الشراء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استحسن فجعل الولد حراً بالقيمة ثابت النسب منه لأجل الغر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بت باعتبار النظر للمولى عليه وهذا القدر يكفي لإثبات حكم الغرور فله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ه حراً بالق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عل ذلك كله في الغنيمة إن لم يقسمها وإن كان قسمها وقسم ال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غرم مع ذلك فإن الإمام يعطيه الثمن من قيمة الولد الذي غرم ومن العقر لأ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 عليه للغانمين والثمن الذي في الغنيمة لبطلان البيع فيجعل أحدهما قصاص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في ذلك وفاء بالثمن باع الجارية فأوفاه بقية الثم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ما بقي فجعله في بيت المال لأن هذا من جملة الغنيمة وقد تعذر قسمته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نمين لتفرقهم ثم بين الحيلة للمولى إذا أراد أن يشتري شيئاً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ذلك ممن يثق به بأقصى ثمنه ويسلمه إليه ثم يشتر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 بعدما يقبض الثمن من كله إن أراد أن يشتريه منه لنفسه بعدما يقبض الثمن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إن أراد أن يشتريه بأقل من ذلك الثمن وإن أراد أن يشتريه بمثل ذلك الثم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فلا حاجة إلى قبض 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حاله في هذا كحال القاضي فيما يريد أن يشتريه لنفسه من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يتيم ثم استدل علي أنه لا يملك الشراء من نفسه لنفسه بحديث عثم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إبلاً من إبل الصدقة أتى بها عثمان فأعجبته فأقامها في الس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تى بلغت أقصى ثمنها ثم أخذها بذلك فأتى الناس عبد الرحمن بن عو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وه بما صنع فأتاه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ل رأيت عمر بن الخط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ه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لك شيئاً وأمره برد ذلك وكان هذا أول ما عيب على عثم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ه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رد على مثل عثمان فعلى غيره ممن يلي المقاسم أولى ولو أن المولى للقسمة جزأ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نصيب كل رجل وأقرع عليها فخرج نصيبه فيما خرج جاز قبض المولى لنصيب نفس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ولي القسمة كما يجوز القبض من غيره في نصيب نفسه لأنه لا يكون منه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ييز نصيب نفسه بالقرعة وإنما تتمكن التهمة فيما يخص به نفسه لا فيما تستوي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بغيره وقد بينا هذا في التنفيل يوضح الفرق بين القسمة والبيع أن القسمة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ة لا تتم بهد وحده بل به وبالمسلمين فإنهم يقبضون أنصباءهم كما يقبض هو نصي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تم القسمة إلا بالقبض فإذا كان تمام القسمة بهم جميعاً كان مستقيماً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لو صح كان تمامه به وحده والبيع لا يتم بالواحد مباشرة من الجان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أحد الورثة لو قسم التركة برضاء سائر الورثة وقبض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 نصيبه بعد الإقراع جاز وبمثله لو اشترى أحد الورثة نصيب سائر الورث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كة من نفسه برضاهم لم يجز ذلك فكذلك حال المولى للقسمة في الغن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المولى لبيع الغنائم جعل رمكاً في حظيرة ثم باع رمكة بعي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ض الثمن وقال ل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خل الحظيرة فأقبضها فقد خليت بينك وبينها فدخل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لجها فانفلتت منه وخرجت من باب الحظيرة فيطالبه المشتري برد الثمن ل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ضها فالأصل في جنس هذه المسائل أن قبض المعقود عليه يكون من المشتري 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مكن منه بعد تخلية البائع بينه وبينها وتارة يكون بمباشرة التسليم إليه ف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خلية يعتبر التمكن من إثبات اليد عليه ليصير قابضاً وفي مباشرة التسليم إلي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بر التمكن من تقرير اليد فيه لأن هذا تسليم حقيقة وحقيقة الشيء تثيت بوج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تسليم من طريق الحكم فيستدعي التمكن من قب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رفننا هذا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الرمكة في الحظيرة بحيث ي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 على أخذها إلا أن ذلك ربما يصعب عليه إلا بتوهيق أو نحوه وكانت لا تقد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رج من الحظيرة قبل فتح الباب فهذا قبض من المشتري لتمام التسليم من الب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خلية فإنه صار متمكناً من قب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بحيث لا يقدر على أخذها أو كانت في موضع تقدر أن تنفلت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ضبطها فليس هذا بقبض من المشتري لأن التخلية لم توجد حكماً فإنها تمك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ض والتمكين لا يتحقق بدون التم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مشتري لا يقدر على أخذها وحده ويقدر على ذلك إن كان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ان فكذلك الجواب لأنه ما صار متمكناً من قبضها فإن تمكن الإنسان من شيء عند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ان له على ذلك لا يكون دليلاً عل تمكنه منه بنفسه ألا ترى أنه قد يتمكن من 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شبة الثقيلة بأعوان يعينونه على ذلك ولا يدل ذلك على تمكنه منه بنفسه وكذلك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در على أخذها وحده ولو كان معه حبل وإنما انفلتت لأنه لم يكن معه حبل ف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قبضاً لأن تمكنه من الشيء بوجود آلته لا يدل على أنه متمكن منه مع انعدام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لة فإن كان يقدر على أخذها بغير حبل ولا عون أو بحبل ومعه حبل أو بعون ومعه 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خلي بينه وبينها فالثمن لازم عليه لأنه قد تمكن من قبضها فإذا لم يفعل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لتت كان مضيعاً لها بعد القبض فتهلك من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الرمكة في يد البائع هو ممسك لها فقال 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كة فوضعها في يده فهي من مال المشتري لأنه أثبت يده عليها حقيقة حين وضع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وتقرر الثمن على المشتري باعتبار أصل القبض دون استدامته والمستحق على الب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قد التسليم إلى المشتري لإبقاء يده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في يد البائع على حالها ويد المشتري جميعاً والب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خليت بينك وبينها ولست أمسكها منعاً مني لها إنما أمسكها حتى تضبط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فلتت فهذا أيضاً قبض من المشتري والبائع قد أثبت يده عليها وهو في استدامة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معين للمشتري على تقرير يده عليها لا مانع لها منه فلا يمنع ذلك صحة 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رمكة في يد البائع فبقاء يده فيها تمنع ثبوت اليد لل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المغصوبة فإنه ما بقي يد المالك عليها لا تدخل في ضمان الغاصب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عليها يمنع يد الغير على طريق المنازعة والمقاتلة فأما على طريق التمكين إ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ثم وجوب الضمان في الغصب إنما يكون بتفويت يد المالك لا بمجرد إثبات اليد ل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هنا دخول المبيع في ضمان المشتري باعتبار ثبوت يده عليه ولهذا يدخل في ض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 بالتخلية قبل النقل في حكم البيع ولا تدخل في ضمانة بالتخلية في حكم الغ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لو هلك قبل النقل ثم جاء مستحق لم يكن له أن يضمن المشتري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الرمكة في يد ا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خليت بينك وبينها فاقبضها ف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كها لم فانفلتت لم يكن هذا قبضاً من المشتري وإن كان يقدر على أخذها وضبطه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ائع فيها يد حقيقة ولا ينسخ حكم ذلك اليد إلا ما هو مثلها وتمكن المشتر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ها بالتخلية لا يكون مثل حقيقة يد البائع فيها وهذا بخلاف ما إذا وضع الب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يع بين يدي المشتري بأن كان نائباً فرضعها بين يد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ت بينك وبي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لكت لأن هناك لم يبق للبائع عليه يد حقيقية وقد صار المشتري متمكناً من قب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ذا كان البائع يمسكها بيده وقال ل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ت بينك وبنها فاقبضها ف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ر قابضاً إلا أن تصل إلى يد المشتري فحينئذ تكون يده فيها حقيقة معهارضة 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ئع فيجعل قابضاً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البائع وضع الثوب بالبعد من المشتري وناداه أن قد خليت بي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ه فاقبضه فإنه لم يصر قابضاً حتى يقرب منه فيصير بحيث تصل يده إليه ل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يم بطريق التمكين فلا يتحقق بدون التمكن وتمكنه من القبض لا يكون إلا بع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ب منه فبل ذلك وجود الخلية كعد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عد فتح الباب ففتح الباب ليأخذ بعضها فغلبته وخرجت من الحظ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ثمن لازم للمشتري سواء كان يقدر على أخذها إذا دخل الحظيرة أو لا يقدر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كانت محرزة بالباب المسدود وقد تناول البيع كلها ثم صار المشتري بفتح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هلكاً لها واستهلاك المشتري للمعقود عليه بمنزلة القبض منه ومن أصحاب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ا قول م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تح الباب عنده استهلاك بطريق المتسبب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فتح باب الاصطبل فندت الدابة من ساعتها فهو ضامن من قيمتها ل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على قول أبي حنيف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أن لا يجب الثم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 لأنه لا يجعل فتح الباب استهلاكاً وإنما يحيل بهلاك الدابة على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 منها ولهذا لا يضمن به ملك الغير والأصح أن هذا قولهم جميعاً لأن أبا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 فعله تسبباً ولكن في حكم الضم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طرأ على ذلك الت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معتبر لأن فعل الدابة يعتبر في إزالة السبب الموجب للضمان وإن كان لا يعتب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جاب الض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م من ساق دابة في الطريق فجالت يمنة أو يسرة والسائق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ا فأصابت شيئاً لم يكن السائق ضامناً لها باعتبار ما أحدثت الدابة من ال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ختيارها لا على نهج سوق السائق وإذا ثبت أن فتح الباب كان تسبباً منه لإ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بة فقد تقرر عليه الثمن بحكم العقد ثم فعل الدابة لا يصلح مزيلاً لذلك فيب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مناً ل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ذي فتح الباب رجلاً آخر فإن كان المشتري قد صار بحال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الحظيرة واجتهد تمكن من قبضها فعليه الثمن لأنه لم يوجد منه الإتلاف تسبباً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اشرة فإنما يعتبر لتقرر الثمن عليه تمكنه من قبضها بتخلية البائع بينه وبينه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البائع لو كان هو الذي فتح الباب ولم يكن الم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مكناً من قبض شيء منها لم يكن عليه من الثمن شيء فكذلك إذا فتح الباب أجنبي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نظير ما لو باع طيراً يطير في بيت عظيم وخلي بينه وبين البيت فإن كان الم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 الباب فطار كان عليه الثمن وإن فتح غيره الباب أو فتحت الريح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الطير لم يكن عليه من الثمن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لم يكن متمكناً من أخذ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الرمك وبعض هذا قريب من بعض وإنما يؤخذ بالاستحسان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المولى باع الغنائم ولم يقبض الثمن فسأله الإمام أن ي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ن عن المشتري ففعل ذلك فهو 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خلاف الوكيل بالبيع إذا ضمن الثمن للموكل عن المشتري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كيل في حقوق العقد كالعاقد لنفسه ولهذا لو ظهر الاستحقاق أو العيب كانت الخصو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فإذا ضمن الثمن عن المشتري فهو إنما يضمن لنفسه عن غيره في الحكم وذلك 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مولى فهو نائب محض في هذا العقد ليس عليه من حقوق العقد شيء بمنزلة ا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هو في ضمان الثمن عن المشتري كغيره من الأجانب إن ضمن بأمره رجع عليه إذ أ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ضمن بغير أمره لم يرجع عليه بشيء إذا أدى والدليل على الفرق أن المولى لو أب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 عن الثمن هاهنا لم يصح إبراؤه والوكيل بالبيع إذا أبرأ المشتري على ال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إبراؤه في حق المشتري وإن كان يصير ضامناً مثله للمو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مولى في هذا البيع بمنزلة القاضي في بيع مال اليتيم والوك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الوصي في بيع مال اليتيم ولو أن قاضياً باع مال اليتيم ثم عزل واستقضى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من القاضي الأول للقاضي الثاني الثمن من المشتري أو كبر اليتيم فضمن له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ذلك وهو قاض على حاله كان ضمانه جائزاً ولو كان الوصي هو الذي باع مال اليت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ضمن الثمن للقاضي عن المشتري أو لليتيم بعدما كبر فإن ضمانه يكون باطلاً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لد إن كان هو الذي باع ثم ضمن الثمن والفرق ما ذكرنا أن الأب والوصي يلزم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هدة ويكون خصومة المشتري في العيب والاستحقاق معهما والقاضي لا يلزمه العهد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للمشتري معه خصومة في شيء من ذلك وأمي القاضي بمنزلة القاضي في أنه لا تل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هدة فيصح ضمانه عن الثمن عن المشتري فكذلك المولى يبيع الذي وقع الحق له ل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الثمن وفي العيب الإمام ينصب للمشتري خصماً إن شاء ذلك المولى وإن شاء غير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ثبت حق المشتري رجع بالثمن في غنائم المسلمين إن كانت لم تقسم وإن قسمت غرم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شتري من بيت المال وليس على الذي باشر البيع عهدة في شيء من ذلك ولهذا صح ضم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ثمن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280" w:after="280"/>
        <w:ind w:left="26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sectPr>
      <w:headerReference w:type="default" r:id="rId2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6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6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6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46"/>
        </w:tabs>
        <w:ind w:left="74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irror.al-eman.com/Islamlib/viewchp.asp?BID=216&amp;CID=29#TOP#TOP" TargetMode="External"/><Relationship Id="rId4" Type="http://schemas.openxmlformats.org/officeDocument/2006/relationships/hyperlink" Target="javascript:openquran(16,64,64)" TargetMode="External"/><Relationship Id="rId5" Type="http://schemas.openxmlformats.org/officeDocument/2006/relationships/hyperlink" Target="javascript:openquran(7,60,60)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mirror.al-eman.com/Islamlib/viewchp.asp?BID=216&amp;CID=31#TOP#TOP" TargetMode="External"/><Relationship Id="rId8" Type="http://schemas.openxmlformats.org/officeDocument/2006/relationships/hyperlink" Target="javascript:openquran(1,181,181)" TargetMode="External"/><Relationship Id="rId9" Type="http://schemas.openxmlformats.org/officeDocument/2006/relationships/hyperlink" Target="javascript:openquran(47,20,20)" TargetMode="External"/><Relationship Id="rId10" Type="http://schemas.openxmlformats.org/officeDocument/2006/relationships/hyperlink" Target="javascript:openquran(7,1,1)" TargetMode="External"/><Relationship Id="rId11" Type="http://schemas.openxmlformats.org/officeDocument/2006/relationships/hyperlink" Target="javascript:openquran(3,6,6)" TargetMode="External"/><Relationship Id="rId12" Type="http://schemas.openxmlformats.org/officeDocument/2006/relationships/hyperlink" Target="javascript:openquran(1,191,191)" TargetMode="External"/><Relationship Id="rId13" Type="http://schemas.openxmlformats.org/officeDocument/2006/relationships/hyperlink" Target="javascript:openquran(46,4,4)" TargetMode="External"/><Relationship Id="rId14" Type="http://schemas.openxmlformats.org/officeDocument/2006/relationships/hyperlink" Target="javascript:openquran(46,4,4)" TargetMode="External"/><Relationship Id="rId15" Type="http://schemas.openxmlformats.org/officeDocument/2006/relationships/hyperlink" Target="javascript:openquran(8,5,5)" TargetMode="External"/><Relationship Id="rId16" Type="http://schemas.openxmlformats.org/officeDocument/2006/relationships/hyperlink" Target="javascript:openquran(1,193,193)" TargetMode="External"/><Relationship Id="rId17" Type="http://schemas.openxmlformats.org/officeDocument/2006/relationships/hyperlink" Target="javascript:openquran(1,193,193)" TargetMode="External"/><Relationship Id="rId18" Type="http://schemas.openxmlformats.org/officeDocument/2006/relationships/hyperlink" Target="javascript:openquran(46,4,4)" TargetMode="External"/><Relationship Id="rId19" Type="http://schemas.openxmlformats.org/officeDocument/2006/relationships/hyperlink" Target="javascript:openquran(8,5,5)" TargetMode="External"/><Relationship Id="rId20" Type="http://schemas.openxmlformats.org/officeDocument/2006/relationships/hyperlink" Target="javascript:openquran(1,49,49)" TargetMode="External"/><Relationship Id="rId21" Type="http://schemas.openxmlformats.org/officeDocument/2006/relationships/hyperlink" Target="javascript:openquran(2,118,118)" TargetMode="External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06:15:00Z</dcterms:created>
  <dc:creator>Asmat</dc:creator>
  <dc:description/>
  <cp:keywords/>
  <dc:language>en-US</dc:language>
  <cp:lastModifiedBy>مبارك</cp:lastModifiedBy>
  <dcterms:modified xsi:type="dcterms:W3CDTF">2004-02-23T18:29:00Z</dcterms:modified>
  <cp:revision>4</cp:revision>
  <dc:subject/>
  <dc:title>  شرح السير الكبير   </dc:title>
</cp:coreProperties>
</file>