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abic Transparent"/>
          <w:color w:val="993300"/>
          <w:sz w:val="32"/>
          <w:szCs w:val="32"/>
        </w:rPr>
      </w:pPr>
      <w:r>
        <w:rPr>
          <w:rFonts w:cs="Arabic Transparent"/>
          <w:color w:val="993300"/>
          <w:sz w:val="32"/>
          <w:szCs w:val="32"/>
          <w:rtl w:val="true"/>
        </w:rPr>
        <w:t>**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زكا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فريض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 w:val="32"/>
          <w:szCs w:val="32"/>
          <w:rtl w:val="true"/>
        </w:rPr>
        <w:t>المتروك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993300"/>
          <w:sz w:val="32"/>
          <w:szCs w:val="32"/>
          <w:rtl w:val="true"/>
        </w:rPr>
        <w:t>**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صطفى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rabic Transparent"/>
          <w:color w:val="000080"/>
          <w:sz w:val="32"/>
          <w:szCs w:val="32"/>
          <w:rtl w:val="true"/>
        </w:rPr>
        <w:t>*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ا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بعد</w:t>
      </w:r>
      <w:r>
        <w:rPr>
          <w:rFonts w:cs="Arabic Transparent"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ك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د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رض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لو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يت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كت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اجماع،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قط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ت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حتج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وع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حد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دية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ذ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ئ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Cs w:val="32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ريم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ُقَدِّ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أَنفُس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َيْ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جِدُ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َصِيرٌ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110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قر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عَمِل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الِح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جْر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َبّ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َوْف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حْزَن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277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قرة</w:t>
      </w:r>
    </w:p>
    <w:p>
      <w:pPr>
        <w:pStyle w:val="TextBody"/>
        <w:ind w:left="0" w:right="0" w:hanging="0"/>
        <w:jc w:val="left"/>
        <w:rPr>
          <w:color w:val="000000"/>
          <w:sz w:val="32"/>
        </w:rPr>
      </w:pPr>
      <w:r>
        <w:rPr>
          <w:rFonts w:cs="Arabic Transparent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تعالى</w:t>
      </w:r>
      <w:r>
        <w:rPr>
          <w:rFonts w:cs="Arabic Transparent"/>
          <w:color w:val="000000"/>
          <w:sz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لِيُّ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رَسُول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يُقِيم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يُؤْت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َاكِعُونَ</w:t>
      </w:r>
      <w:r>
        <w:rPr>
          <w:rFonts w:cs="Arabic Transparent"/>
          <w:color w:val="000000"/>
          <w:sz w:val="32"/>
          <w:rtl w:val="true"/>
        </w:rPr>
        <w:t>(</w:t>
      </w:r>
      <w:r>
        <w:rPr>
          <w:rFonts w:cs="Arabic Transparent"/>
          <w:color w:val="000000"/>
          <w:sz w:val="32"/>
        </w:rPr>
        <w:t>55</w:t>
      </w:r>
      <w:r>
        <w:rPr>
          <w:rFonts w:cs="Arabic Transparent"/>
          <w:color w:val="000000"/>
          <w:sz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rtl w:val="true"/>
        </w:rPr>
        <w:t>المائد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لق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جعل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ه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ل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لأخو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الد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اب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إِخْوَانُ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نُفَصّ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آي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قَوْ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عْلَم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11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ه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وج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واجبات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آ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ُرْحَم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56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ر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ُمِ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ّ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ُنَفَ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ُؤْت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ِ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قَيِّمَةِ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5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ين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رك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سب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ؤْت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الْآخِر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افِر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7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حذ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ربن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كنزو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زكون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ثِيرً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ْأَحْبَ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رُّهْب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َيَأْكُ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مْوَ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الْبَاطِ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يَصُدّ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َّه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الْفِض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نفِقُونَ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بَشِّرْ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عَذَا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َلِيمٍ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34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توعده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العذ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شدي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َو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حْم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َ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َهَنَّ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تُكْ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ِبَاه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جُنُوب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َظُهُورُ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َ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نَزْ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ِأَنفُسِ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َذُوق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ُنت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َكْنِزُونَ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  <w:sz w:val="32"/>
          <w:szCs w:val="32"/>
        </w:rPr>
        <w:t>35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كذالك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حبي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صلوات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سلام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آ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جمع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اسلا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Arabic Transparent"/>
          <w:color w:val="000000"/>
          <w:sz w:val="32"/>
        </w:rPr>
      </w:pPr>
      <w:r>
        <w:rPr>
          <w:rFonts w:cs="Arabic Transparent"/>
          <w:color w:val="000000"/>
          <w:sz w:val="32"/>
          <w:sz w:val="32"/>
          <w:rtl w:val="true"/>
        </w:rPr>
        <w:t>ف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أ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خ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شه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محم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إ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u w:val="single"/>
          <w:rtl w:val="true"/>
        </w:rPr>
        <w:t>وإيتاء</w:t>
      </w:r>
      <w:r>
        <w:rPr>
          <w:rFonts w:cs="Times New Roman"/>
          <w:color w:val="000000"/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الح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وص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*(</w:t>
      </w:r>
      <w:r>
        <w:rPr>
          <w:rFonts w:cs="Arabic Transparent"/>
          <w:color w:val="000000"/>
          <w:sz w:val="32"/>
          <w:sz w:val="32"/>
          <w:rtl w:val="true"/>
        </w:rPr>
        <w:t>و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أ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عن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يم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</w:rPr>
      </w:pPr>
      <w:r>
        <w:rPr>
          <w:rFonts w:cs="Arabic Transparent" w:ascii="MS Sans Serif;Arial" w:hAnsi="MS Sans Serif;Arial"/>
          <w:color w:val="000000"/>
          <w:sz w:val="32"/>
        </w:rPr>
        <w:t>46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–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فيه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غيرها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طوع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).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فأد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قص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دق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ا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يض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سؤ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الإح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</w:rPr>
        <w:t>50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 -(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إسلام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تش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ق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المفرو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وتص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rtl w:val="true"/>
        </w:rPr>
        <w:t>رمضان</w:t>
      </w:r>
      <w:r>
        <w:rPr>
          <w:rFonts w:cs="Arabic Transparent" w:ascii="MS Sans Serif;Arial" w:hAnsi="MS Sans Serif;Arial"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قي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}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/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ق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43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/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ث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م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ص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عفا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اذ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Cs w:val="32"/>
          <w:rtl w:val="true"/>
        </w:rPr>
        <w:t xml:space="preserve"> 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علم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فت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ؤ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غنيائ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رائه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بايعون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يمان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ي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إيتاء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ق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د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د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ية،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د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يلاقي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انع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قال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</w:rPr>
        <w:t>1337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ى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حب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خفاف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ح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ضلاف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نط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قرونها،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م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يئ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ب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غ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يئ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نده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كنز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ر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بر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}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و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ز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ع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أمو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تلخ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م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سم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ز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ت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جا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بيب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و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لهزمت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شدق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ز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س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خ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ت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ض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عن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ط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ظ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ظل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نط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ر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ك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ط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ح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ع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ل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يح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ل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جا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يث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ض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ض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*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  <w:u w:val="single"/>
        </w:rPr>
      </w:pPr>
      <w:r>
        <w:rPr>
          <w:rFonts w:cs="Arabic Transparent"/>
          <w:color w:val="000000"/>
          <w:sz w:val="32"/>
          <w:szCs w:val="32"/>
          <w:u w:val="single"/>
          <w:rtl w:val="true"/>
        </w:rPr>
        <w:t>**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صدق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وأخرج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ترد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عليك</w:t>
      </w:r>
      <w:r>
        <w:rPr>
          <w:rFonts w:cs="Arabic Transparent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.-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4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ر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صدقو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م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صدق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بل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أ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قبلت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46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فيض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ر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ر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فيض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ج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ت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ن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ز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ق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شغ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  <w:color w:val="000080"/>
          <w:sz w:val="32"/>
        </w:rPr>
      </w:pPr>
      <w:r>
        <w:rPr>
          <w:rFonts w:cs="Arabic Transparent" w:ascii="Arial" w:hAnsi="Arial"/>
          <w:color w:val="000080"/>
          <w:sz w:val="32"/>
          <w:rtl w:val="true"/>
        </w:rPr>
        <w:t>**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تعريف</w:t>
      </w:r>
      <w:r>
        <w:rPr>
          <w:rFonts w:ascii="Arial" w:hAnsi="Arial" w:eastAsia="Arial"/>
          <w:color w:val="000080"/>
          <w:sz w:val="32"/>
          <w:sz w:val="32"/>
          <w:rtl w:val="true"/>
        </w:rPr>
        <w:t xml:space="preserve"> 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الزكاة</w:t>
      </w:r>
      <w:r>
        <w:rPr>
          <w:rFonts w:cs="Arabic Transparent" w:ascii="Arial" w:hAnsi="Arial"/>
          <w:color w:val="000080"/>
          <w:sz w:val="32"/>
          <w:rtl w:val="true"/>
        </w:rPr>
        <w:t>:</w:t>
      </w:r>
      <w:r>
        <w:rPr>
          <w:rFonts w:ascii="Arial" w:hAnsi="Arial" w:cs="Arabic Transparent"/>
          <w:color w:val="00008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لغ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تطه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}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دنا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ز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شرع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ً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شر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اعتبا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سب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ث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تعل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زرا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ضاع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و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ر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ث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ه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نف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ذ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طه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نو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ع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ز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َوْل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ر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نحوه،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ر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جز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ست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عنا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ل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فت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ط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اكلت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تح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طر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لي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Arabic Transparent" w:ascii="MS Sans Serif;Arial" w:hAnsi="MS Sans Serif;Arial"/>
          <w:color w:val="333399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u w:val="single"/>
          <w:rtl w:val="true"/>
        </w:rPr>
        <w:t>فُرضت</w:t>
      </w:r>
      <w:r>
        <w:rPr>
          <w:rFonts w:cs="Arabic Transparent" w:ascii="MS Sans Serif;Arial" w:hAnsi="MS Sans Serif;Arial"/>
          <w:color w:val="333399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هج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ُوْل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ث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اسعة،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ع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اس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ات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س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قي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نف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ح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ا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طهره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عر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ا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ول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شُرُو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ُجُوب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حَوْ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الشمس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ر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مس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نِّصَ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لْك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َامِ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ُتَّحَد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ق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ير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زكى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ا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غ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قص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زك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زي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حو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َوْ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و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00"/>
          <w:sz w:val="32"/>
          <w:szCs w:val="32"/>
          <w:u w:val="single"/>
        </w:rPr>
      </w:pPr>
      <w:r>
        <w:rPr>
          <w:rFonts w:eastAsia="MS Sans Serif;Arial" w:cs="MS Sans Serif;Arial" w:ascii="MS Sans Serif;Arial" w:hAnsi="MS Sans Serif;Arial"/>
          <w:color w:val="003300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أنواع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الأول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8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أولا</w:t>
      </w:r>
      <w:r>
        <w:rPr>
          <w:rFonts w:ascii="MS Sans Serif;Arial" w:hAnsi="MS Sans Serif;Arial" w:eastAsia="MS Sans Serif;Arial" w:cs="MS Sans Serif;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80"/>
          <w:sz w:val="32"/>
          <w:sz w:val="32"/>
          <w:szCs w:val="32"/>
          <w:u w:val="single"/>
          <w:rtl w:val="true"/>
        </w:rPr>
        <w:t>والفضة</w:t>
      </w:r>
      <w:r>
        <w:rPr>
          <w:rFonts w:cs="Arabic Transparent" w:ascii="MS Sans Serif;Arial" w:hAnsi="MS Sans Serif;Arial"/>
          <w:color w:val="00008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ضة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وا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ا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ق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وق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رج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عد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ئت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ع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ز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ل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ئ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جما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ذهب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قا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تف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ابل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غ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ث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ن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ز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فق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}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َ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رد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آ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ع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ئ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لص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ش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مان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وَرِق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خُدْرِي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وْ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إِبِ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َاق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مْس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ْسُق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ُحَمَّ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مُثَن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بْ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وَهَّا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دَّثَن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حْي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خْبَرَن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مْرٌ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مِ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َا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َضِي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مِعْ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ِهَذَا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وط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ين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ئ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ه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ص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اج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BodyText2"/>
        <w:ind w:left="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*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الَ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قال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سول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ي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ل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«</w:t>
      </w:r>
      <w:r>
        <w:rPr>
          <w:color w:val="000000"/>
          <w:sz w:val="32"/>
          <w:sz w:val="32"/>
          <w:rtl w:val="true"/>
        </w:rPr>
        <w:t>قَد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َفَوْت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َدَقَة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َيْل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ّقِيق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هَاتُ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َدَقَة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ّقَةِ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أ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كا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ة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مِن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ُلّ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رْبَعِين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ِرْهَماً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ِرْهَماً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وَلَيْس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ِسْعِينَ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ئةٍ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يءٌ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قص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ائتين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َلَغَتْ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تينِ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َفِ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َمْسَةُ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ّرَاهِمَ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أ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واج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مس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اه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ولا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ل</w:t>
      </w:r>
      <w:r>
        <w:rPr>
          <w:color w:val="000000"/>
          <w:sz w:val="32"/>
          <w:rtl w:val="true"/>
        </w:rPr>
        <w:t>.)».(</w:t>
      </w:r>
      <w:r>
        <w:rPr>
          <w:color w:val="000000"/>
          <w:sz w:val="32"/>
          <w:sz w:val="32"/>
          <w:rtl w:val="true"/>
        </w:rPr>
        <w:t>الترمذى</w:t>
      </w:r>
      <w:r>
        <w:rPr>
          <w:color w:val="000000"/>
          <w:sz w:val="32"/>
          <w:rtl w:val="true"/>
        </w:rPr>
        <w:t xml:space="preserve">,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فظ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تح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و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سناد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سن</w:t>
      </w:r>
      <w:r>
        <w:rPr>
          <w:color w:val="000000"/>
          <w:sz w:val="32"/>
          <w:rtl w:val="true"/>
        </w:rPr>
        <w:t>)</w:t>
      </w:r>
    </w:p>
    <w:p>
      <w:pPr>
        <w:pStyle w:val="BodyText2"/>
        <w:ind w:left="0" w:right="0" w:hanging="0"/>
        <w:jc w:val="left"/>
        <w:rPr>
          <w:color w:val="000000"/>
          <w:sz w:val="32"/>
        </w:rPr>
      </w:pPr>
      <w:r>
        <w:rPr>
          <w:color w:val="000000"/>
          <w:sz w:val="32"/>
          <w:rtl w:val="true"/>
        </w:rPr>
        <w:t>*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افظ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تح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ول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خالف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صا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زكا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ت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ه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لغ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ربع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ثقا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فض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الص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ب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بي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ندلس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ن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فر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قوله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إ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ل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عاملو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دراهمهم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sz w:val="32"/>
          <w:rtl w:val="true"/>
        </w:rPr>
        <w:t>ا</w:t>
      </w:r>
      <w:r>
        <w:rPr>
          <w:color w:val="000000"/>
          <w:sz w:val="32"/>
          <w:rtl w:val="true"/>
        </w:rPr>
        <w:t>.</w:t>
      </w:r>
      <w:r>
        <w:rPr>
          <w:color w:val="000000"/>
          <w:sz w:val="32"/>
          <w:sz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9933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993300"/>
          <w:sz w:val="32"/>
          <w:sz w:val="32"/>
          <w:szCs w:val="32"/>
          <w:u w:val="single"/>
          <w:rtl w:val="true"/>
        </w:rPr>
        <w:t>زكاة</w:t>
      </w:r>
      <w:r>
        <w:rPr>
          <w:rFonts w:ascii="Arial" w:hAnsi="Arial" w:eastAsia="Arial" w:cs="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993300"/>
          <w:sz w:val="32"/>
          <w:sz w:val="32"/>
          <w:szCs w:val="32"/>
          <w:u w:val="single"/>
          <w:rtl w:val="true"/>
        </w:rPr>
        <w:t>الحلي،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و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جي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هر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صح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أ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ظ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ج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سقط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احتيا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داؤ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هذ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سن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داود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ن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مْرِ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ُعَيْب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ِي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َدّه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مْرَأ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تَت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سُو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مَع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َة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هَ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َت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سَكَتَا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َلِيظَتَا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َهَب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هَ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تُعْط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َذَا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ت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يَسُرّك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سَوّرَك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هِ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وْ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قِيَام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وَارَي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ارٍ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خَلَعَت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َلْقَت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بي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قَالَتْ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ِرَسُولِه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لع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حي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حد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ع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ج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ح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أحوذ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ُو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َ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ُل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رمذ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اسب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ترج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نف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د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ف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حاض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يس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ج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ن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و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د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ن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ف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عد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غي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صدق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ك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و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و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ائ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هن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ا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حاض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صوص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منو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خطاب،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لؤلؤ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قلت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مباركفورى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)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اج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ادي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ضاح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ن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د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نز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»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ارقط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ح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را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خ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ئشة؟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نعته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ز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ؤ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ن؟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سب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»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تدرك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يخ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ا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ار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نسائ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في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زك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تم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ح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ض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زك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لحوظ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BodyText2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ثاني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زروع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ثمار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ت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يا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آت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}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لو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ل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ُش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ل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ر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كو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ي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ا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دل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،بش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س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َسْ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ِتْ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ِتُّ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ُ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ِشْ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ِجا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َع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ما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ْ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ِرا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ْتِلافِهِ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قْد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َّ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ُدّ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و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ع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س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ق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،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ت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ز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خ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ر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س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ف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ست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Heading8"/>
        <w:ind w:left="0" w:right="0" w:hanging="0"/>
        <w:jc w:val="left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  <w:rtl w:val="true"/>
        </w:rPr>
        <w:t>**</w:t>
      </w:r>
      <w:r>
        <w:rPr>
          <w:color w:val="003366"/>
          <w:sz w:val="32"/>
          <w:sz w:val="32"/>
          <w:szCs w:val="32"/>
          <w:rtl w:val="true"/>
        </w:rPr>
        <w:t>أصناف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زروع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تى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تجب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فيها</w:t>
      </w:r>
      <w:r>
        <w:rPr>
          <w:rFonts w:eastAsia="MS Sans Serif;Arial" w:cs="MS Sans Serif;Arial"/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>الزكاة</w:t>
      </w:r>
      <w:r>
        <w:rPr>
          <w:color w:val="003366"/>
          <w:sz w:val="32"/>
          <w:szCs w:val="32"/>
          <w:rtl w:val="true"/>
        </w:rPr>
        <w:t>:</w:t>
      </w:r>
      <w:r>
        <w:rPr>
          <w:color w:val="003366"/>
          <w:sz w:val="32"/>
          <w:sz w:val="32"/>
          <w:szCs w:val="32"/>
          <w:rtl w:val="true"/>
        </w:rPr>
        <w:t>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ط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بارك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قت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ا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شي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ط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ص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يف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خ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ص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اف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و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                            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مالك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و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ط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م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وب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د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ر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جل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بس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ذو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يت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مس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رط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حمر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ب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قم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ل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خ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ر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م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)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ُدْ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ّ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ّ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وْسُق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س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واز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ك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اد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وي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ر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طحلا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16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قيةأرب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رهم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وَرْق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،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ثلث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م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ز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نتهى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ثالث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لنّعَ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الأبل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البقر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والغن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والسوائم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امو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يو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بغ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م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FF66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واشترطو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للزكاة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فيها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lang w:val="en-US" w:eastAsia="ar-SA"/>
        </w:rPr>
        <w:t>1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ائم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ت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ر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ل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فة،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زم؛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دد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غي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مس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إجما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ط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ش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ائم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ط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و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lang w:val="en-US" w:eastAsia="ar-SA"/>
        </w:rPr>
        <w:t>2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ين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وْ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ِب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ود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وط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دد،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ت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</w:p>
    <w:p>
      <w:pPr>
        <w:pStyle w:val="Heading4"/>
        <w:ind w:left="0" w:right="0" w:hanging="0"/>
        <w:jc w:val="left"/>
        <w:rPr>
          <w:color w:val="FF0000"/>
          <w:sz w:val="32"/>
        </w:rPr>
      </w:pPr>
      <w:r>
        <w:rPr>
          <w:color w:val="FF0000"/>
          <w:sz w:val="32"/>
          <w:rtl w:val="true"/>
        </w:rPr>
        <w:t>*</w:t>
      </w:r>
      <w:r>
        <w:rPr>
          <w:color w:val="FF0000"/>
          <w:sz w:val="32"/>
          <w:sz w:val="32"/>
          <w:rtl w:val="true"/>
        </w:rPr>
        <w:t>زكاة</w:t>
      </w:r>
      <w:r>
        <w:rPr>
          <w:rFonts w:eastAsia="MS Sans Serif;Arial" w:cs="MS Sans Serif;Arial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ابل</w:t>
      </w:r>
      <w:r>
        <w:rPr>
          <w:color w:val="FF0000"/>
          <w:sz w:val="32"/>
          <w:rtl w:val="true"/>
        </w:rPr>
        <w:t>:</w:t>
      </w:r>
      <w:r>
        <w:rPr>
          <w:color w:val="FF000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عز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خاض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خ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َ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ّ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حِقَ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خ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وامِ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ملاً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َّبُ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ُ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َنَتَ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َ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صَار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ُّ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بُون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َبَن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َّ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مَ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مْ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وَضَعَتْ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م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ِقَّ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ا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ِ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ُمّ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ْتَحق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َّحمِي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ُ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ِقَ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قائ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جذ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م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امسة،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ب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ت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س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تا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ون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ق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ف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زكي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م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9933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لحوظ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هام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!!!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ائ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تقد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س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ض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ائ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كذ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ز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كاة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البقر</w:t>
      </w: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ن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غ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غ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مح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بي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ضل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ق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ت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خ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لثة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يع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ب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مان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ت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س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ب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بي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ب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نا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كذ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ز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كاة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الغنم</w:t>
      </w:r>
      <w:r>
        <w:rPr>
          <w:rFonts w:cs="Arabic Transparent" w:ascii="MS Sans Serif;Arial" w:hAnsi="MS Sans Serif;Arial"/>
          <w:color w:val="FF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ط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ط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ظلا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نطح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رو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ْفَيَ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ت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يع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قـــ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و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أ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ل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ز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أ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عز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ا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ر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ساو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خ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ف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ء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ذع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ض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وب،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قراء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ث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حم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ها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شر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ت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احد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ا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ريض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ف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**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رابعا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أيضا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66"/>
          <w:sz w:val="32"/>
          <w:sz w:val="32"/>
          <w:szCs w:val="32"/>
          <w:u w:val="single"/>
          <w:rtl w:val="true"/>
        </w:rPr>
        <w:t>التجارات</w:t>
      </w:r>
      <w:r>
        <w:rPr>
          <w:rFonts w:ascii="MS Sans Serif;Arial" w:hAnsi="MS Sans Serif;Arial" w:eastAsia="MS Sans Serif;Arial" w:cs="MS Sans Serif;Arial"/>
          <w:color w:val="00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3366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دَق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مَمْلُوك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قَ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ُّهْرِي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َمْلُوك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ِلتِّجَا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زَك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ِّجَار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يُزَك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فر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طل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جي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اب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ق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خ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نو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ر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ب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خلف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ب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كَسْ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تِّجَارَة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ِقَوْل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َعَا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نْفِق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طَيِّبَا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َسَبْت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مِمّ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خْرَجْن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أَرْض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َوْل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َنِيّ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مِيد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شرح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BodyText2"/>
        <w:ind w:left="0" w:right="0" w:hanging="0"/>
        <w:jc w:val="left"/>
        <w:rPr>
          <w:color w:val="000000"/>
          <w:sz w:val="32"/>
          <w:u w:val="single"/>
        </w:rPr>
      </w:pPr>
      <w:r>
        <w:rPr>
          <w:color w:val="000000"/>
          <w:sz w:val="32"/>
          <w:sz w:val="32"/>
          <w:rtl w:val="true"/>
        </w:rPr>
        <w:t>قوله</w:t>
      </w:r>
      <w:r>
        <w:rPr>
          <w:color w:val="000000"/>
          <w:sz w:val="32"/>
          <w:rtl w:val="true"/>
        </w:rPr>
        <w:t>: (</w:t>
      </w:r>
      <w:r>
        <w:rPr>
          <w:color w:val="000000"/>
          <w:sz w:val="32"/>
          <w:sz w:val="32"/>
          <w:rtl w:val="true"/>
        </w:rPr>
        <w:t>با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دق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سب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تجارة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قو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ق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ول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ميد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هكذ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ر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رجم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تصر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غير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ديث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أن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ار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وا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ب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ك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اهد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ي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يه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ي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من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فقو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ار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لال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ر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ب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ات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د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خرج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طبري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ريق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شي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عبة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فظه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يبات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سبتم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جارة،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ومم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رجنا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م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رض</w:t>
      </w:r>
      <w:r>
        <w:rPr>
          <w:color w:val="000000"/>
          <w:sz w:val="32"/>
          <w:rtl w:val="true"/>
        </w:rPr>
        <w:t xml:space="preserve">) </w:t>
      </w:r>
      <w:r>
        <w:rPr>
          <w:color w:val="000000"/>
          <w:sz w:val="32"/>
          <w:sz w:val="32"/>
          <w:rtl w:val="true"/>
        </w:rPr>
        <w:t>قال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ثما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جزي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تعل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ي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سا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و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يم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و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م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تكر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تكر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و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يف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ا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ن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ا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لد،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تها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ض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قو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تل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ناس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ثي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ا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ب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فا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رو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ص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ت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ه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مص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و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خامس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معادن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توجد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(</w:t>
      </w:r>
      <w:r>
        <w:rPr>
          <w:rFonts w:ascii="MS Sans Serif;Arial" w:hAnsi="MS Sans Serif;Arial" w:cs="Arabic Transparent"/>
          <w:color w:val="333300"/>
          <w:sz w:val="32"/>
          <w:sz w:val="32"/>
          <w:szCs w:val="32"/>
          <w:u w:val="single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33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333300"/>
          <w:sz w:val="32"/>
          <w:szCs w:val="32"/>
          <w:u w:val="single"/>
          <w:rtl w:val="true"/>
        </w:rPr>
        <w:t>)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ّ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ّ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ُمُ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؟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َلَ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مو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عاد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م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خرَّ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ج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ُب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عد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ب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م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"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با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لمعدن</w:t>
      </w:r>
      <w:r>
        <w:rPr>
          <w:rFonts w:cs="Arabic Transparent" w:ascii="MS Sans Serif;Arial" w:hAnsi="MS Sans Serif;Arial"/>
          <w:color w:val="993300"/>
          <w:sz w:val="32"/>
          <w:szCs w:val="32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نح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صا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غ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بري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ا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ك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شرو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بق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و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ر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ركاز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ائ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لا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ف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اه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اهل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م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يره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غن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السيار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ملاك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متاع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أل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صانع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نحو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زكاة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394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.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أنث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ع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رك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لا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ملك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خدم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]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يكو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للتجار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".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ت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ب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زا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وا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فظ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جزي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ق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ذا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أربع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ك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ي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د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ث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ز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دو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كو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استعما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ج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و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ض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ـــ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و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للؤلؤ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يا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رجد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نحو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تف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اه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ل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نا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طلق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ث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ـــــــــ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ــ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تجا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ل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د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مجتهد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ا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ختلف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ج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ب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ناق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ث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ح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َعْلِمْ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فْتَرَض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ِ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دَق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مْوَال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ُؤْخَذ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غْنِيَائِهِ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ُرَد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ُقَرائِهِمْ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ج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يج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ج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غنيائه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اض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،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جن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هما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و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إخراجه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ئم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خا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نفية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ملو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ل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ا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ر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ركا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00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قيمة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ا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ر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.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كذ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Heading7"/>
        <w:ind w:left="0" w:right="0" w:hanging="0"/>
        <w:jc w:val="left"/>
        <w:rPr>
          <w:color w:val="993300"/>
          <w:sz w:val="32"/>
        </w:rPr>
      </w:pPr>
      <w:r>
        <w:rPr>
          <w:color w:val="993300"/>
          <w:sz w:val="32"/>
          <w:rtl w:val="true"/>
        </w:rPr>
        <w:t>*</w:t>
      </w:r>
      <w:r>
        <w:rPr>
          <w:color w:val="993300"/>
          <w:sz w:val="32"/>
          <w:sz w:val="32"/>
          <w:rtl w:val="true"/>
        </w:rPr>
        <w:t>هل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الديون</w:t>
      </w:r>
      <w:r>
        <w:rPr>
          <w:rFonts w:eastAsia="MS Sans Serif;Arial" w:cs="MS Sans Serif;Arial"/>
          <w:color w:val="993300"/>
          <w:sz w:val="32"/>
          <w:sz w:val="32"/>
          <w:rtl w:val="true"/>
        </w:rPr>
        <w:t xml:space="preserve"> </w:t>
      </w:r>
      <w:r>
        <w:rPr>
          <w:color w:val="993300"/>
          <w:sz w:val="32"/>
          <w:sz w:val="32"/>
          <w:rtl w:val="true"/>
        </w:rPr>
        <w:t>زكاة</w:t>
      </w:r>
      <w:r>
        <w:rPr>
          <w:color w:val="993300"/>
          <w:sz w:val="32"/>
          <w:rtl w:val="true"/>
        </w:rPr>
        <w:t>:</w:t>
      </w:r>
      <w:r>
        <w:rPr>
          <w:color w:val="993300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ي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ا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م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كَث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َيْنُ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حْوَ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َقْبِض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و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ِصَ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يُزَكِّي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مَا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حِدٌ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رش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يرا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ل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ت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ت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ق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ن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و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م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ر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ي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حك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رس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ب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سب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س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وام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ثي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ـــــــــــ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عو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ض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حت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بض،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اب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ثاب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فلس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ض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،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800080"/>
          <w:sz w:val="32"/>
          <w:szCs w:val="32"/>
          <w:rtl w:val="true"/>
        </w:rPr>
        <w:t xml:space="preserve">  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</w:rPr>
        <w:t>**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مَصَارِفُ</w:t>
      </w:r>
      <w:r>
        <w:rPr>
          <w:rFonts w:ascii="AGA Arabesque Desktop" w:hAnsi="AGA Arabesque Desktop" w:eastAsia="AGA Arabesque Desktop" w:cs="AGA Arabesque Desktop"/>
          <w:color w:val="80008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لزَّكَاة</w:t>
      </w:r>
      <w:r>
        <w:rPr>
          <w:rFonts w:cs="Arabic Transparent" w:ascii="AGA Arabesque Desktop" w:hAnsi="AGA Arabesque Desktop"/>
          <w:color w:val="80008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AGA Arabesque Desktop" w:hAnsi="AGA Arabesque Desktop" w:cs="Arabic Transparent"/>
          <w:color w:val="800080"/>
          <w:sz w:val="32"/>
          <w:sz w:val="32"/>
          <w:szCs w:val="32"/>
          <w:u w:val="single"/>
          <w:rtl w:val="true"/>
          <w:lang w:val="en-US" w:eastAsia="ar-SA"/>
        </w:rPr>
        <w:t>ـ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صَارِ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ّ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َصْنَا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َّمَانِيَ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َّ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َكَر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عَا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َّدَقَا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ِلْفُقَرَاء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مَسَاكِي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عَامِل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مُؤَلَّف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رِّقَا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ْغَارِم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َبِ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ِب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سَّبِ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َرِيضَة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ِي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َكِيمٌ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60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وبة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رش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س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ِ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صَارِ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َّكَ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َصْنَا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ثَّمَانِيَ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َّ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َكَر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َعَالَ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يَجُ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َرْف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ِنْف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حِ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ِقَد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ِفَايَتِهِ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َ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ِّصَاب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ُشْتَرَ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دَ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ُدْرَت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كَسْب،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ُصْرَف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َيْء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ُجُو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بِ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غَي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َصَارِف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فقير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؛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ض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ك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ثاث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يا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دم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رك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اح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مسكين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أ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و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حص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ح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خ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لعامل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عشور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اعي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كات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اش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تحص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م،فيأ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ل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ي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و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م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وصفين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لمؤلف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قلوبه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فا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تم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وبهم،وقالو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ؤلف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ط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شير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ج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ش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رج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يما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باي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ــــــــ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طي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أليف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ئ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ط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رقاب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رق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تبون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رق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تق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ؤ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سلمين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غارم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"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مل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س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قير،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u w:val="single"/>
          <w:rtl w:val="true"/>
          <w:lang w:val="en-US" w:eastAsia="ar-SA"/>
        </w:rPr>
        <w:t>قسمان</w:t>
      </w:r>
      <w:r>
        <w:rPr>
          <w:rFonts w:cs="Arabic Transparent" w:ascii="MS Sans Serif;Arial" w:hAnsi="MS Sans Serif;Arial"/>
          <w:color w:val="FF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FF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FF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حدهم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إص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ثاني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إصل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با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ر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ا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ه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لّه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ر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قطع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غز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ح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لاح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جها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ت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،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سبيل</w:t>
      </w:r>
      <w:r>
        <w:rPr>
          <w:rFonts w:cs="Arabic Transparent" w:ascii="MS Sans Serif;Arial" w:hAnsi="MS Sans Serif;Arial"/>
          <w:color w:val="0000FF"/>
          <w:sz w:val="32"/>
          <w:szCs w:val="32"/>
          <w:rtl w:val="true"/>
          <w:lang w:val="en-US" w:eastAsia="ar-SA"/>
        </w:rPr>
        <w:t>:"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ر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قط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حت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ص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ط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ني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بلده،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َيَجُ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صَرْفُ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ِنْف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حِ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قَد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ِفَايَتِهِ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إ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ِصَابِ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ُشْتَرَط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دَ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ُدْرَتِ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كَسْ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اد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م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تحق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د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تح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ق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ل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عل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آ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ر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س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تع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ر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وض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ب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ص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ب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ر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ب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ف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ر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با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د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ظ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زأ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كاف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تعم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أصن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ثما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الإعطاء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ا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ن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ح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ام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فع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َتَوَلاَّ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إِمَا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ْعَادِ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َ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َعْلَمُ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800000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8000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ولاتعطى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لكافر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مرتد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8000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8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ح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د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كاف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ع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رائ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خصو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م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رت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دي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تا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الشيوع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ملح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اشاب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Heading9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>*</w:t>
      </w:r>
      <w:r>
        <w:rPr>
          <w:color w:val="FF0000"/>
          <w:sz w:val="32"/>
          <w:sz w:val="32"/>
          <w:szCs w:val="32"/>
          <w:rtl w:val="true"/>
        </w:rPr>
        <w:t>هل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نقل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زكاة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rFonts w:eastAsia="MS Sans Serif;Arial" w:cs="MS Sans Serif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لدها</w:t>
      </w:r>
      <w:r>
        <w:rPr>
          <w:color w:val="FF0000"/>
          <w:sz w:val="32"/>
          <w:szCs w:val="32"/>
          <w:rtl w:val="true"/>
        </w:rPr>
        <w:t>!:</w:t>
      </w:r>
      <w:r>
        <w:rPr>
          <w:color w:val="FF00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لا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ُنْقَ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َلَد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ُجُو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ُسْتَحَقِّ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نق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راب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ه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عت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00"/>
          <w:sz w:val="32"/>
          <w:szCs w:val="32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الفطرـ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</w:rPr>
        <w:t>الفطر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ماذا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ميت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ضيف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و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ؤي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ر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يأ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تيب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ر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فو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أخوذ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ل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ح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أبو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u w:val="single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ُم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ضِي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نْهُم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ال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(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رَض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َسُو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ل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َ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يْ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سَلَّ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َكَا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اع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مْ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و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اعً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َعِي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ب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ذَّكَ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أُنْث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صَّغ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كَب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ُسْلِم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أَمَ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ِهَ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ُؤَدّ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َبْ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ُرُوج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َاس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َّلَ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[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984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رَأ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بُ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الِيَ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عَطَاء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بْ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ِيرِي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دَقَة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ْفِطْ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َرِيضَ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ظر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سخ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ك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ش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ؤكد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ظ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ب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ول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ع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غ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ح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نته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زك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</w:rPr>
        <w:t>شعي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ط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اع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شعير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[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98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ط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صد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عط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دق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اجب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د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صرف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ص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فروض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سلا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اض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صلي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قل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لوغ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جنو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يه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ثماً،</w:t>
      </w:r>
    </w:p>
    <w:p>
      <w:pPr>
        <w:pStyle w:val="Heading3"/>
        <w:ind w:left="0" w:right="0" w:hanging="0"/>
        <w:jc w:val="left"/>
        <w:rPr>
          <w:color w:val="0000FF"/>
          <w:sz w:val="32"/>
        </w:rPr>
      </w:pPr>
      <w:r>
        <w:rPr>
          <w:color w:val="0000FF"/>
          <w:sz w:val="32"/>
          <w:rtl w:val="true"/>
        </w:rPr>
        <w:t>*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eastAsia="MS Sans Serif;Arial" w:cs="MS Sans Serif;Arial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eastAsia="MS Sans Serif;Arial" w:cs="MS Sans Serif;Arial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جب</w:t>
      </w:r>
      <w:r>
        <w:rPr>
          <w:color w:val="0000FF"/>
          <w:sz w:val="32"/>
          <w:rtl w:val="true"/>
        </w:rPr>
        <w:t>:</w:t>
      </w:r>
      <w:r>
        <w:rPr>
          <w:color w:val="0000FF"/>
          <w:sz w:val="32"/>
          <w:sz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ؤ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ر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ك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ث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ل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عَب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حُر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ذَّكَ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أُنْث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صَّغ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َالْكَبِير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ْمُسْلِمِينَ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ق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دم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جنوناً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اقل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يراً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برع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ر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جزأت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ذنه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نفق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جميع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فس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زوجت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رقيق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مه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أب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ولد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أق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أقر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رت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يرا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خاط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إ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غ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ز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ت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مهو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س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طلق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إج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ـــــــ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ن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ت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حظ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فقيرل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ه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ائ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بع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ض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ز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قت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ا،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يز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عت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د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ي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u w:val="single"/>
          <w:rtl w:val="true"/>
        </w:rPr>
        <w:t>*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ق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u w:val="single"/>
          <w:rtl w:val="true"/>
        </w:rPr>
        <w:t>وجوبه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غ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مر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ق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و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ح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لصو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ت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قي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أ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ج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جد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ح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وايت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ث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د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وا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قو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رو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تد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راه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أخير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حم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ز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حريم،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أجناس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ت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نه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نط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زبيب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ط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ط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ي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جزئ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ق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سا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وز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شي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قام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ص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ت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رة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ز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دس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لك؛ولايص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ا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قو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ستد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ب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ن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ه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ر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د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م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وية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قب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حح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خرج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ارقط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حاب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اوية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"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قمح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"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.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تن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نقود‍‍‍‍‍‍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  <w:lang w:val="en-US" w:eastAsia="ar-SA"/>
        </w:rPr>
        <w:t>‍‍‍‍‍‍‍‍‍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‍‍‍‍‍‍‍‍‍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)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قدارها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أجنا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ذكو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صاعُ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ِكيا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أَ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أُخذ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ربع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مداد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ؤنث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ة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مْدادٍ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ُدّ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ِطْ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ُلُثٌ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رِّطْ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بع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َفَنات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كَفَّي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َّجُ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َظي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كَفَّيْن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غيرِهِم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قدّ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ص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ك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قدح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ثلث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وز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خ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أخت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و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طر…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ع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ز…الخ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cs="Arabic Transparent" w:ascii="MS Sans Serif;Arial" w:hAnsi="MS Sans Serif;Arial"/>
          <w:color w:val="993300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طره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خرجها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أفطر</w:t>
      </w:r>
      <w:r>
        <w:rPr>
          <w:rFonts w:ascii="MS Sans Serif;Arial" w:hAnsi="MS Sans Serif;Arial" w:eastAsia="MS Sans Serif;Arial" w:cs="MS Sans Serif;Arial"/>
          <w:color w:val="9933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00"/>
          <w:sz w:val="32"/>
          <w:sz w:val="32"/>
          <w:szCs w:val="32"/>
          <w:u w:val="single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خرج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ض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طر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ك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**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وأخيرا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كيف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تحسب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مالك؟</w:t>
      </w:r>
      <w:r>
        <w:rPr>
          <w:rFonts w:cs="Arabic Transparent" w:ascii="MS Sans Serif;Arial" w:hAnsi="MS Sans Serif;Arial"/>
          <w:color w:val="003300"/>
          <w:sz w:val="32"/>
          <w:szCs w:val="32"/>
          <w:u w:val="single"/>
          <w:rtl w:val="true"/>
        </w:rPr>
        <w:t>:</w:t>
      </w:r>
      <w:r>
        <w:rPr>
          <w:rFonts w:ascii="MS Sans Serif;Arial" w:hAnsi="MS Sans Serif;Arial" w:cs="Arabic Transparent"/>
          <w:color w:val="003300"/>
          <w:sz w:val="32"/>
          <w:sz w:val="32"/>
          <w:szCs w:val="32"/>
          <w:u w:val="single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33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أول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الأموال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يت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راءت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م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دخر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آ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الملاع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آن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ي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ثمان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را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ذه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ي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سع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ب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مل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عشر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u w:val="single"/>
        </w:rPr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</w:rPr>
        <w:t>ثانياالتجارات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سبق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ت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فض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تجار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ج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ق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غن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ت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داد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س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ب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نعا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حس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خرا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ج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رضنا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جن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ديو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ستح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د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نتظرح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بع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عن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ا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شرين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ي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لا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ع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ص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طمئ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و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علم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, 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ثالثا</w:t>
      </w:r>
      <w:r>
        <w:rPr>
          <w:rFonts w:ascii="MS Sans Serif;Arial" w:hAnsi="MS Sans Serif;Arial" w:eastAsia="MS Sans Serif;Arial" w:cs="MS Sans Serif;Arial"/>
          <w:color w:val="FF66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FF6600"/>
          <w:sz w:val="32"/>
          <w:sz w:val="32"/>
          <w:szCs w:val="32"/>
          <w:u w:val="single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FF66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ا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جنس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ل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سب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يا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تر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و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,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صاد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ا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زروع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993366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993366"/>
          <w:sz w:val="32"/>
          <w:szCs w:val="32"/>
          <w:u w:val="single"/>
          <w:rtl w:val="true"/>
          <w:lang w:val="en-US" w:eastAsia="ar-SA"/>
        </w:rPr>
        <w:t>**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وفى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أخر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هذه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العجالة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أذكر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نفسى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واياك</w:t>
      </w:r>
      <w:r>
        <w:rPr>
          <w:rFonts w:ascii="MS Sans Serif;Arial" w:hAnsi="MS Sans Serif;Arial" w:eastAsia="MS Sans Serif;Arial" w:cs="MS Sans Serif;Arial"/>
          <w:color w:val="993366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993366"/>
          <w:sz w:val="32"/>
          <w:sz w:val="32"/>
          <w:szCs w:val="32"/>
          <w:u w:val="single"/>
          <w:rtl w:val="true"/>
          <w:lang w:val="en-US" w:eastAsia="ar-SA"/>
        </w:rPr>
        <w:t>فأقول</w:t>
      </w:r>
      <w:r>
        <w:rPr>
          <w:rFonts w:cs="Arabic Transparent" w:ascii="MS Sans Serif;Arial" w:hAnsi="MS Sans Serif;Arial"/>
          <w:color w:val="993366"/>
          <w:sz w:val="32"/>
          <w:szCs w:val="32"/>
          <w:u w:val="single"/>
          <w:rtl w:val="true"/>
          <w:lang w:val="en-US" w:eastAsia="ar-SA"/>
        </w:rPr>
        <w:t xml:space="preserve">: 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فرض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يط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موالكم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ل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حب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00"/>
          <w:sz w:val="32"/>
          <w:szCs w:val="32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{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تق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حس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سنيس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يس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خ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استغ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كذ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بالحسن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.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سنيس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للعسرى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} /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ي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5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- </w:t>
      </w:r>
      <w:r>
        <w:rPr>
          <w:rFonts w:cs="Arabic Transparent" w:ascii="MS Sans Serif;Arial" w:hAnsi="MS Sans Serif;Arial"/>
          <w:color w:val="000000"/>
          <w:sz w:val="32"/>
          <w:szCs w:val="32"/>
        </w:rPr>
        <w:t>10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/.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: (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ل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ينزلان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حدهم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نفق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خلفا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آخر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أع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ممسك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</w:rPr>
        <w:t>تلف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MS Sans Serif;Arial" w:hAnsi="MS Sans Serif;Arial"/>
          <w:color w:val="0000FF"/>
          <w:sz w:val="32"/>
          <w:szCs w:val="32"/>
          <w:u w:val="single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ولل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در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</w:rPr>
        <w:t>القائل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جَبْ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عشر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َلُّ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صا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ظوا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خشية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ُ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ِذ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لف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ي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ــُمّ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ع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زكاة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ه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تم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صيب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ــ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أن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حص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ِّص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دل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حب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ـيئ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حُبّ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َل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وى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اد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فقـــراء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بالأيتا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ُب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رتيــــابا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غيلاني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يت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نز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ــ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جيء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تفُ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م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عيش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ـقي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ـــيسِ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ير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غ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ي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ا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صَ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ضل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ذ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ند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بسَه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َهَا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فــ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ــ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بذل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زّ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ــــسَهُ</w:t>
      </w:r>
    </w:p>
    <w:p>
      <w:pPr>
        <w:pStyle w:val="Normal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لشريف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عقيلي‏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ذخرِ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ون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م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عتقد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خلف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ضا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صاحبه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-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لمال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ف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ضنّ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حمد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اسبُه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ع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u w:val="single"/>
          <w:rtl w:val="true"/>
          <w:lang w:val="en-US" w:eastAsia="ar-SA"/>
        </w:rPr>
        <w:t>طالب‏</w:t>
      </w:r>
      <w:r>
        <w:rPr>
          <w:rFonts w:cs="Arabic Transparent" w:ascii="MS Sans Serif;Arial" w:hAnsi="MS Sans Serif;Arial"/>
          <w:color w:val="000000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َع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رْص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ــ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نـــــيا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َيْش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طْمَع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جْمَع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ــــــــــ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دْ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َجْمَعْ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حرصَن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ِحرْص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زائدٍ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رزق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شق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حَريص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تعبُ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سامة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نقذ‏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ك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فس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ظــل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دخر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ظال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ظن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ـــ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ف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ــل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ئ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يهاتَ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ع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لاكُ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حــــلام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نائ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ف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يفــنى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خـــطا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مآثمْ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م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حمد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بغدادي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ي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امع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وارثه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                          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ت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الما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تفعُ؟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د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نفسِ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َهَلٍ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إِ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ظ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موت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نقطعُ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ر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جمع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ــ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داء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ث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بخيل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ُصـابا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قتلْ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شـــهوت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زنْ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ك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رن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طعام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شـرابا</w:t>
      </w:r>
    </w:p>
    <w:p>
      <w:pPr>
        <w:pStyle w:val="Normal"/>
        <w:autoSpaceDE w:val="false"/>
        <w:ind w:left="0" w:right="0" w:hanging="0"/>
        <w:jc w:val="left"/>
        <w:rPr>
          <w:rFonts w:cs="Arabic Transparent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خذ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بني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الأيام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ُخــْ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أعط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حِصَّتَ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حتــساب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FF"/>
          <w:sz w:val="32"/>
          <w:szCs w:val="32"/>
          <w:u w:val="single"/>
          <w:lang w:val="en-US" w:eastAsia="ar-SA"/>
        </w:rPr>
      </w:pP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*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ص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32"/>
          <w:sz w:val="32"/>
          <w:szCs w:val="32"/>
          <w:u w:val="single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FF"/>
          <w:sz w:val="32"/>
          <w:sz w:val="32"/>
          <w:szCs w:val="32"/>
          <w:u w:val="single"/>
          <w:rtl w:val="true"/>
          <w:lang w:val="en-US" w:eastAsia="ar-SA"/>
        </w:rPr>
        <w:t>الحلي</w:t>
      </w:r>
      <w:r>
        <w:rPr>
          <w:rFonts w:cs="Arabic Transparent" w:ascii="MS Sans Serif;Arial" w:hAnsi="MS Sans Serif;Arial"/>
          <w:color w:val="0000FF"/>
          <w:sz w:val="32"/>
          <w:szCs w:val="32"/>
          <w:u w:val="single"/>
          <w:rtl w:val="true"/>
          <w:lang w:val="en-US" w:eastAsia="ar-SA"/>
        </w:rPr>
        <w:t>: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تخز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م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قَصْد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غن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تطلب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يسر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عسراك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ذاك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فقر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لكم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عــــاجل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عاذ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لّهُ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وإِيـــــاكمْ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قالَ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ذ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لعـرشِ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اخزن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  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*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أنفق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م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رُزَقْـــناكم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____________________________________________     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fldChar w:fldCharType="begin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instrText xml:space="preserve"> DATE \@"[$-1060000]dddd', 'dd\ MMMM', 'yyyy" </w:instrTex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separate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t>الخميس, 16 صفر, 1448</w: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end"/>
      </w:r>
      <w:r>
        <w:rPr>
          <w:rFonts w:eastAsia="MS Sans Serif;Arial" w:cs="MS Sans Serif;Arial" w:ascii="MS Sans Serif;Arial" w:hAnsi="MS Sans Serif;Arial"/>
          <w:color w:val="000000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32"/>
          <w:sz w:val="32"/>
          <w:szCs w:val="32"/>
          <w:rtl w:val="true"/>
          <w:lang w:val="en-US" w:eastAsia="ar-SA"/>
        </w:rPr>
        <w:t>هـ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t>,,</w:t>
      </w: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  <w:fldChar w:fldCharType="begin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instrText xml:space="preserve"> DATE \@"dd\/MM\/yy\ HH:mm:ss\ AM/PM" </w:instrTex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separate"/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t>30/07/26 01:01:32 م</w:t>
      </w:r>
      <w:r>
        <w:rPr>
          <w:rtl w:val="true"/>
          <w:sz w:val="32"/>
          <w:szCs w:val="32"/>
          <w:rFonts w:cs="Arabic Transparent" w:ascii="MS Sans Serif;Arial" w:hAnsi="MS Sans Serif;Arial"/>
          <w:color w:val="000000"/>
          <w:lang w:val="en-US" w:eastAsia="ar-SA"/>
        </w:rPr>
        <w:fldChar w:fldCharType="end"/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AGA Arabesque Desktop" w:hAnsi="AGA Arabesque Desktop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*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هذا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ال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تعا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أع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أعلم</w:t>
      </w: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*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FF6600"/>
          <w:sz w:val="32"/>
          <w:szCs w:val="32"/>
          <w:lang w:val="en-US" w:eastAsia="ar-SA"/>
        </w:rPr>
      </w:pP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ص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ال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سلم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على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محمد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آل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وصحبه</w:t>
      </w:r>
      <w:r>
        <w:rPr>
          <w:rFonts w:ascii="AGA Arabesque Desktop" w:hAnsi="AGA Arabesque Desktop" w:eastAsia="AGA Arabesque Desktop" w:cs="AGA Arabesque Desktop"/>
          <w:color w:val="FF6600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AGA Arabesque Desktop" w:hAnsi="AGA Arabesque Desktop" w:cs="Arabic Transparent"/>
          <w:color w:val="FF6600"/>
          <w:sz w:val="32"/>
          <w:sz w:val="32"/>
          <w:szCs w:val="32"/>
          <w:rtl w:val="true"/>
          <w:lang w:val="en-US" w:eastAsia="ar-SA"/>
        </w:rPr>
        <w:t>أجمعين</w:t>
      </w:r>
      <w:r>
        <w:rPr>
          <w:rFonts w:cs="Arabic Transparent" w:ascii="AGA Arabesque Desktop" w:hAnsi="AGA Arabesque Desktop"/>
          <w:color w:val="FF6600"/>
          <w:sz w:val="32"/>
          <w:szCs w:val="32"/>
          <w:rtl w:val="true"/>
          <w:lang w:val="en-US" w:eastAsia="ar-SA"/>
        </w:rPr>
        <w:t>*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  <w:t>***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وجمع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وكتب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فقير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ى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عفو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ربه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تعالى…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/>
          <w:color w:val="333399"/>
          <w:sz w:val="32"/>
          <w:szCs w:val="32"/>
          <w:lang w:val="en-US" w:eastAsia="ar-SA"/>
        </w:rPr>
      </w:pPr>
      <w:r>
        <w:rPr>
          <w:rFonts w:eastAsia="MS Sans Serif;Arial" w:cs="MS Sans Serif;Arial" w:ascii="MS Sans Serif;Arial" w:hAnsi="MS Sans Serif;Arial"/>
          <w:color w:val="333399"/>
          <w:sz w:val="32"/>
          <w:szCs w:val="32"/>
          <w:rtl w:val="true"/>
          <w:lang w:val="en-US" w:eastAsia="ar-SA"/>
        </w:rPr>
        <w:t xml:space="preserve">     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د</w:t>
      </w: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  <w:t xml:space="preserve">/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سيد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العربى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بن</w:t>
      </w:r>
      <w:r>
        <w:rPr>
          <w:rFonts w:ascii="MS Sans Serif;Arial" w:hAnsi="MS Sans Serif;Arial" w:eastAsia="MS Sans Serif;Arial" w:cs="MS Sans Serif;Arial"/>
          <w:color w:val="333399"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MS Sans Serif;Arial" w:hAnsi="MS Sans Serif;Arial" w:cs="Arabic Transparent"/>
          <w:color w:val="333399"/>
          <w:sz w:val="32"/>
          <w:sz w:val="32"/>
          <w:szCs w:val="32"/>
          <w:rtl w:val="true"/>
          <w:lang w:val="en-US" w:eastAsia="ar-SA"/>
        </w:rPr>
        <w:t>كمال</w:t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333399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333399"/>
          <w:sz w:val="32"/>
          <w:szCs w:val="32"/>
          <w:rtl w:val="true"/>
          <w:lang w:val="en-US" w:eastAsia="ar-SA"/>
        </w:rPr>
      </w:r>
    </w:p>
    <w:p>
      <w:pPr>
        <w:pStyle w:val="Normal"/>
        <w:autoSpaceDE w:val="false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color w:val="000000"/>
          <w:sz w:val="32"/>
          <w:szCs w:val="32"/>
          <w:lang w:val="en-US" w:eastAsia="ar-SA"/>
        </w:rPr>
      </w:pPr>
      <w:r>
        <w:rPr>
          <w:rFonts w:cs="Arabic Transparent" w:ascii="MS Sans Serif;Arial" w:hAnsi="MS Sans Serif;Arial"/>
          <w:color w:val="000000"/>
          <w:sz w:val="32"/>
          <w:szCs w:val="32"/>
          <w:rtl w:val="true"/>
          <w:lang w:val="en-US" w:eastAsia="ar-SA"/>
        </w:rPr>
      </w:r>
    </w:p>
    <w:sectPr>
      <w:footerReference w:type="default" r:id="rId2"/>
      <w:type w:val="nextPage"/>
      <w:pgSz w:w="11397" w:h="15763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bidi w:val="0"/>
      <w:jc w:val="right"/>
      <w:outlineLvl w:val="1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MS Sans Serif;Arial" w:hAnsi="MS Sans Serif;Arial" w:cs="Arabic Transparent"/>
      <w:sz w:val="24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MS Sans Serif;Arial" w:hAnsi="MS Sans Serif;Arial" w:cs="Arabic Transparent"/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right"/>
      <w:outlineLvl w:val="8"/>
    </w:pPr>
    <w:rPr>
      <w:rFonts w:ascii="MS Sans Serif;Arial" w:hAnsi="MS Sans Serif;Arial" w:cs="Arabic Transparent"/>
      <w:sz w:val="24"/>
      <w:szCs w:val="36"/>
      <w:u w:val="single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abic Transparent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abic Transparen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 Backslanted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S Sans Serif;Arial" w:hAnsi="MS Sans Serif;Arial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abic Transparent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szCs w:val="48"/>
      <w:u w:val="single"/>
    </w:rPr>
  </w:style>
  <w:style w:type="paragraph" w:styleId="TextBody">
    <w:name w:val="Body Text"/>
    <w:basedOn w:val="Normal"/>
    <w:pPr/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MS Sans Serif;Arial" w:hAnsi="MS Sans Serif;Arial" w:cs="Arabic Transparent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22:40:00Z</dcterms:created>
  <dc:creator>د/السيد العربى بن كمال</dc:creator>
  <dc:description/>
  <dc:language>en-US</dc:language>
  <cp:lastModifiedBy>الدكتور / سيد العربى بن كمال</cp:lastModifiedBy>
  <cp:lastPrinted>1999-10-25T08:23:00Z</cp:lastPrinted>
  <dcterms:modified xsi:type="dcterms:W3CDTF">1999-11-02T02:30:00Z</dcterms:modified>
  <cp:revision>19</cp:revision>
  <dc:subject/>
  <dc:title>**الزكاة الفريضة المتروكة **</dc:title>
</cp:coreProperties>
</file>