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سب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شترا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قو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ع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س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ف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ق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ت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يق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شري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ؤ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ي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ب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راخ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ل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أج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أج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ترض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ئ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ج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جل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خ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او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و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ع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ج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ج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ئج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ست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ج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قد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س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غ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حلو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ا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غ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غ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ل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ع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ف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ت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ض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ؤ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أ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ذ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ذ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ف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ح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ف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ط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ئج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لا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آ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دي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دي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إ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س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ع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لي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ق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كث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أ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ؤ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ج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زر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حر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ذ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ز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س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ؤ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ت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أج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تط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ا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ط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حي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ب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ك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ي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عا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اط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قطا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صل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ي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اد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ج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ط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ك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خوا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ل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ب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ز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و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تز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الن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ك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ن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كل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ل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شا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تحق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لأ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س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ع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س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ح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و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لأ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ئ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ر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حف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ر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ر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خ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ا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ر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ق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ح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ق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ب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شترا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ق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جار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ق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اضي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تدار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ر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خز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رح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ي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ز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ر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ي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ت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ي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ض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ط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ضا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شت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ر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م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قار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خل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ف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ط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ع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لع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شا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ك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ذ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ع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ر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ش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د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ر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ر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ك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ع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ي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قوب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ل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ج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د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ت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غ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نص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ل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ا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ك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ل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نف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ه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و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و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ه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ه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يث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ر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ه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ن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عا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تقو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من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د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ست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أ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ا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ئت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م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ا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ئت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م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لف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اي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خيان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ت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غص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مو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ع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د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من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طر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ح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ا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ت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ح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ظ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نط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ط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ا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ح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ل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أ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اص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ماؤ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مرى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طي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ا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ن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ر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ر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ف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ا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ص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ر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ؤ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ظه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نتف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غص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تل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يم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س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ض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ض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ق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ف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ث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ر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د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تق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ط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ح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شتر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ع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ملو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ت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ط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د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ط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تق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غ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ح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س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عت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خ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ك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شركائ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يب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قو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ي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ستس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ص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ي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ص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ي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ل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ع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ؤ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و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ن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ن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ؤ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بتا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ت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ط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و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ت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ث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ت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دب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حت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ت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ر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ات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ملو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ؤد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اتب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ص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ف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ق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ت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ج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سل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تا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اش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و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ل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ت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ت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ه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ر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م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ر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ته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ت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و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تخب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لده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تق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ن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ب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ت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ق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ع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م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سع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ر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ت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لا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متو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عر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واق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سائ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ي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ض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ارث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ط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غ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ت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ر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ص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صا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ع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ج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ا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آ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ف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ز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ه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ف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ق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اه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هن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كو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باه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نو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ظهو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ز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ذو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نز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س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وق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ر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مك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زيي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ئ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ت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ث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ش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ئ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و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كاف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ع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ج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ط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ب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ك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ب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شق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واط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غ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ه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اتلو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ج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ا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ج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د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ا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ن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س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ه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ن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ج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ض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ض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ا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م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ر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bidi w:val="0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و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ه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و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ك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عمر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م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رق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وجب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ع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رق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عق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ق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ز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ق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ع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م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ق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ق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م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م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ق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ت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ق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ص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س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ع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ظ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الح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ا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لي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ز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آب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ر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الشم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ضحا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ز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ثن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ن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غز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غز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غز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ز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طو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آ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أ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ي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أ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ك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فظ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ع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ر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ع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ز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حن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ل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طم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مو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م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م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ذ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ؤاخذ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لغ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غ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غ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ق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ق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ب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س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س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ب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ن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ف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تا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ز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ا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ق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فار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ش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س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ع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سو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تغ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ص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ص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ذ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ذ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ذ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غ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ال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تس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فاض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ر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ال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أ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ت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ت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زخ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ع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شر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رائ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ي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خ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ن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ذ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ا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ذ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ي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ص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ذ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ذ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فا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ز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ف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و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غ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ف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ب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خ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ب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نص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ثل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ب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اك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خ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ا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فع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جزأ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ف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10:00Z</dcterms:created>
  <dc:creator>Amr</dc:creator>
  <dc:description/>
  <dc:language>en-US</dc:language>
  <cp:lastModifiedBy>Amr</cp:lastModifiedBy>
  <dcterms:modified xsi:type="dcterms:W3CDTF">2003-07-08T12:52:00Z</dcterms:modified>
  <cp:revision>3</cp:revision>
  <dc:subject/>
  <dc:title>كتاب الشفعة </dc:title>
</cp:coreProperties>
</file>