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ؤ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تىعرف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نه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تط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ط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رآ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و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ع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ر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لغ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ر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ط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اف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ر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مع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ؤ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ا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ف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ث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جو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ي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ية</w:t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ي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مت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فر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آ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اؤ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ذ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حل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ئ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ع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جع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وس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جع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ي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ل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ا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ن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ذل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ائ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اق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رو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ح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م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مه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هلو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تس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ل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ميص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رن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راو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و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عفر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ف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ع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قطع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ف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ع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نتق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ل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فاز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ر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زعفر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مي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او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ف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ط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و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تق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فاز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عف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ق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بتد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ع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ش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م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ا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ف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س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ا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ف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ق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سك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اسك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ازع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د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تق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ض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هد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ط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مو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مو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اب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ز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ع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عم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د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ع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ا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ذ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نت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زيز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نتق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ه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ش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ب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ح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ائ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ج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ض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ذ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ت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قي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ي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واس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د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أ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دي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شج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ر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غي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ف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خالف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و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ئ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قد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سوخ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ث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أخ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خ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ثا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ن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ش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و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ث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ك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ر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ت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ج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بط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ل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و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شج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ضا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د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طو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قدوم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د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قد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وا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غ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ن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و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و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م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ن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ليط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ت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ير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م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س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ط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تل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ت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محج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ج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د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ح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ا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ؤ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ع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ت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ا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ان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ن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ا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و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جز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و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وض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ات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ض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ا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حائ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ف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ط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و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أث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ا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اف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ئ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اغ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ق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براه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ستل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ت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ج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اء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ج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ه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شروع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رو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س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ف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ر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وا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اع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أث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ر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عائ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عت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طو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ا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أ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ع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و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ر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عائ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ز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عد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مت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ر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حج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ر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ج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ط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bidi w:val="0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ب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ب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خط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ي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زدل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اء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شع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د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سك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ق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ط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س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ز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سط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ج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ق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رم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س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صي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ص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م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صب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ح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ص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ا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ا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ر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ر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س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صي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بتد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ج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ني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سط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ق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ا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ج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ص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ح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مقصر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ق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ن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ج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طب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ن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ض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ؤ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ط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و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فا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و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ي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ب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ع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ود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و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ف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فص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br/>
      </w:r>
      <w:r>
        <w:rPr>
          <w:rFonts w:cs="Simplified Arabic"/>
          <w:color w:val="6600CC"/>
          <w:rtl w:val="true"/>
        </w:rPr>
        <w:t>والهد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بد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نا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عائ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ي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د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ق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ز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د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بق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ش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شت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ذب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بح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هد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د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بخ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رك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ج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شع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قلي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ق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ط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ث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ظ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ع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ث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س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رض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غ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خ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ظها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ك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دا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بح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ب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ص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ولي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ح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ظه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ح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ظ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ع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*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د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ك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ستئ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ج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ظ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ج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د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ل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ت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ال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ص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ج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د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أ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ج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ف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ثع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ن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ع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ق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نع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س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ح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ق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م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غ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54:00Z</dcterms:created>
  <dc:creator>Amr</dc:creator>
  <dc:description/>
  <dc:language>en-US</dc:language>
  <cp:lastModifiedBy>Amr</cp:lastModifiedBy>
  <dcterms:modified xsi:type="dcterms:W3CDTF">2003-07-08T12:56:00Z</dcterms:modified>
  <cp:revision>2</cp:revision>
  <dc:subject/>
  <dc:title>كتاب الحج </dc:title>
</cp:coreProperties>
</file>