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ي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ي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ت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ئ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ج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ع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تش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ط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ي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ظل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بر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تلق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ختض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الشهاد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وجيه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ت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ح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ذ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صن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ق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ست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وا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وا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ت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ص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ر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ص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غميض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غمض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غم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قراء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ؤ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ؤ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مباد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تجهيز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تجوي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يا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ح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و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آذن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عج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ج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خ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ؤ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ق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د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ت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سجي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بي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تق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س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ظ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ر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ج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و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م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تو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ت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فت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تخلص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جو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س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حياء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حي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قر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قر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ن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ظ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ج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آخ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غسل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فن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فن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ست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دع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د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ؤ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مس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ع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ف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نة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آخ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فو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ع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ف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ق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يا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د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يا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وا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ف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نت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ع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ط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ف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اص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رن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لقي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باع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ه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سل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د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ت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ز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ف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م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يا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ط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و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كف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تره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كف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م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ح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ت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زي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م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غا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و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حو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ي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دراج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ح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جد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بس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ف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ف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ه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يا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ه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ز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دفن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م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يا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زمل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ند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طي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كف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مر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مر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ت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س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ب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ه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جو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لا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ت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ف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ذنتم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ق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ذ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أ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وس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ط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صلا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جي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ا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ط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جي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ج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مس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ئز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ب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ت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ذ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ئ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مان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جا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م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ص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ن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م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ر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قرأ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كبي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اتح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و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تع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ب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كب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خل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كبي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كب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دع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كبير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أدع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أثو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ي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اه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ائ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غي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بي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ث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و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ح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ع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ك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خ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س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ل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ب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د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وج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حس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م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ح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ف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ز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ا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ته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ص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قا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شاق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كا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شه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ص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ائ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ت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لو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و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لا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ص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ب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لس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خا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رك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ذ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اسر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جناز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6600CC"/>
          <w:rtl w:val="true"/>
        </w:rPr>
        <w:t>و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ش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جناز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ريع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ك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س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ط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ا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سر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ل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تم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ع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ا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خ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ص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ب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جلت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ب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ك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ش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ئ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صح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قد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ت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أ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تساب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..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ح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د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طال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يه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ي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ف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روع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تق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تأخ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و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ش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حد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ا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خ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ا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ارقط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يه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عض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أ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و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و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ض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قو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تل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ا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انبها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ك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ذك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م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ث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المخت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ـ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كو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حد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ش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ا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راه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و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راه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ع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ذ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ي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ن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قامو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ها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غ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خ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ظاه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ن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رس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سو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لك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جا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ب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ت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ج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ك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نياح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يا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ر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ك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شع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ن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خ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ق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  <w:br/>
      </w:r>
      <w:r>
        <w:rPr>
          <w:rFonts w:cs="Simplified Arabic"/>
          <w:color w:val="008080"/>
          <w:rtl w:val="true"/>
        </w:rPr>
        <w:t>أ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ختل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ك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ك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ر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از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خت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رج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تحر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ئ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ك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ف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عج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ك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تباع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ن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ش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دع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و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ثبو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ن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ه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ع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ت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و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جلو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جلس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الف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سوخ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جلو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يج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ف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ف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منع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باع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ف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فت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ف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من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ب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ف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عم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ضر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ل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ي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ست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ح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ي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دخ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ؤخ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يد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خ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و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ن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ي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تقب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ستح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ث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ر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ض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ثي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ث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ث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ث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ظ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ف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ي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ث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م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ر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صب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ف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و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بي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صي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خ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د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خ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خ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ي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ب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ج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زي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و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شرو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زور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ا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زور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ط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د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ح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أ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ستد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جو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ص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ر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شد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ت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ئ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نو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د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ت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ك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ص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خ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ط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ذك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كث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تض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غ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بالغ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ا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ل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يف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ي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ق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ائ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تقب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قب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ف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روع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ب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ف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روع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تق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ز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ب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ي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ز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ث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تخا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بو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ا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اب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ا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تت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لس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ع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ذ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ئ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تخ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زخرف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تشي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زخرف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خ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صا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تش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خ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اذ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و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ت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ي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ف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خ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سريج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ئ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تخ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ذ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ص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قع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ح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خل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آ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ك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س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مو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قد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ؤ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اء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ج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تعز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شرو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صي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ر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عز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رك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ث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ي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ن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ر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خ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حتس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عز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لفا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ب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هد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ع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غله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س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بر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سن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اح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ا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* 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1:42:00Z</dcterms:created>
  <dc:creator>Amr</dc:creator>
  <dc:description/>
  <dc:language>en-US</dc:language>
  <cp:lastModifiedBy>Amr</cp:lastModifiedBy>
  <dcterms:modified xsi:type="dcterms:W3CDTF">2003-07-08T12:59:00Z</dcterms:modified>
  <cp:revision>2</cp:revision>
  <dc:subject/>
  <dc:title>كتاب الجنائز </dc:title>
</cp:coreProperties>
</file>