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دق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زك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قي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ل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ضرا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ز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ت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مو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تأتي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ببي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ك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ع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جاهد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ا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كلف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إ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ائ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ائ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م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ت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و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يج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دق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طهر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تزك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زك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حز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ط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ز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باط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ي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إن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ع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ركس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بق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غن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فص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زك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ا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اختل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نواعها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لغ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مس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ف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م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لغ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مس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عشر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ف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ب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خا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ب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ب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ثلاث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ب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ب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أربع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ق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حد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ست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ذ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سبع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نت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ب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حد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تسع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قت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ئ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عشر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زاد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ربع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ب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ب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مس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ق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ائ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ا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ن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ائ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ذ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ذ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يسرت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ذ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عط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يسرت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عط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خا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يسرت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خا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ر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ا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ر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ل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قر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ص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ت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وا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زكا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بقر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6600CC"/>
          <w:rtl w:val="true"/>
        </w:rPr>
        <w:t>و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لاث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ق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ب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بي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ربع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س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ث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ر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ق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ي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ي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6600CC"/>
          <w:rtl w:val="true"/>
        </w:rPr>
        <w:t>و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ربع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غن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ئ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إحد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عشر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ف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ات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ئت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واح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ف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لاث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ي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لاثمائ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واح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ف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رب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ئ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جم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فتر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نع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فر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جتم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ش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دقة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فتر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نع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فر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جت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ش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دق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ن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فرق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ي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ريض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وقاص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قا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ليط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تراجع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سو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يط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راجع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و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ش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ك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ؤخذ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هر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و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ي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غي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كو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ب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 xml:space="preserve">.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ن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ر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ر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ط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ر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ر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ر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ئ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س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وا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كو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ب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اخ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ئ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ئ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اخ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6600CC"/>
        </w:rPr>
      </w:pPr>
      <w:r>
        <w:rPr>
          <w:rFonts w:cs="Simplified Arabic"/>
          <w:color w:val="6600C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حده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ب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ش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ر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نصا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ذه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شر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ينا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نصا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ض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ئت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ر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ف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ق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ات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ف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ا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ئ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س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ت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ا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ي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د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ك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ئ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ا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ي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ؤل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س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ؤل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زك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ه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وا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كال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ا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م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ل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ؤل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ص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دق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ح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ق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آل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ا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م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ن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ي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ل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أمو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جا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م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بالز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ق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تدرا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ا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عت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ر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ب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ب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ت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ز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ص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مستغل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ك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غل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ف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ج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أج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ج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ب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يا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قر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ت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غ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ش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نط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شع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ذ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تم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زبي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تن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خ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ش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نط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زب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نط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ش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زب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ذ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ز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نط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ش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زب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سق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مسن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ف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ص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ش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ه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غ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ا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ي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ثر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ض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خفي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ث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ق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ق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نصاب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مس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سق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س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س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س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خت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وائ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د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ض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طوق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ه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ه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و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س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ج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و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ش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و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ن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ل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ن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ئ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د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ط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و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دخ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كالخضرو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غير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ا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غ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س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ضراو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س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ث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طي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قص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ف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ف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ا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م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ضرا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آ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ق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صاد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دق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ص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ا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ا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و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ت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لا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س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و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ث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ل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نط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زب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س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ش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أ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زق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عجي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زك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المط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ج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تج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سلف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قط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ث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م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ر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دق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غني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قرائ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نيائ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ع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رائ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ي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عط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وص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لل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ت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أخ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ضع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ض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ا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خل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خل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خل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ي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ث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خذ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نيائ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رائ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يبرأ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دفع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لط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ائ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ث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كرو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م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سأل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أ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نعو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سألو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م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طي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ل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يأت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بغض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و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ح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تغ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أنفس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ل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رض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كا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ا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دف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دفع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ي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ث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عط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ه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ت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ذ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نيائ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ض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ت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ؤتج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أخذ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ه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عت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أخذ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ب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دق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نع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خفو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تؤتو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قر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ن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م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ث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كرو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م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تؤ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سأل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أ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نعو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سألو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سم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طي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ل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يأت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بغض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و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ح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يبتغ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أنفس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ل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رض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كا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ا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دف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ظ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ان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آ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دق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فقر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سا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عامل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ؤلف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وب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ق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غارم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ب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ب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يض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ك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ايع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عط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زأ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ا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ز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جز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ي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ؤ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ط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ر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غ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ي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ي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ل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خمس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م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ي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ب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ا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سا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ثن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كا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ض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غر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ط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غن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ص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ن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و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تش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تب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ف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صا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ي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ن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ايع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زأ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ا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ز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جز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ي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ر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جز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ي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ن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هاش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ت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ت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ويغ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ت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ن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ن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ع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ر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والي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ا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فس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ح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آ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بغ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آ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سا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ا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ش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ل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ف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غني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أقوي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كتس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ح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ت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ش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س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ض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ز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س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ش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خ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غا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ا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ا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تر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ك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ه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ك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غ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ك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ا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غ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ز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إحت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ذ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د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ف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د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نان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ذ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ي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اصم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ز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ئ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لز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ه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صا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ط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راج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ش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ل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ل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ش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ش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ف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باطل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ز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وز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خ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إ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ث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ث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خ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ف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ط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ا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و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عتا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ر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نث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ص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ك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ك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ون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خط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ا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د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م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نط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ط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رخ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ا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ث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ل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ض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د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م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د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م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م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م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اض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و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وجو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ب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نف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نحو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خراج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ل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بو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زيا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و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يل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ط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ن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ش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ظ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م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ث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ن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زك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ي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ـ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ن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و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غن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ن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ن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ت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صرف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صر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زك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دا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ل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زك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قبو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غن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غن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ت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خو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ف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سو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ر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ي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ر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كاز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عج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ب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ب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عد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ب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ا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ر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ا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عد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ب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ب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ج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ب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ا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ق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ط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هى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د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ح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او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ش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ن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لا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ي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اطل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باطل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م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صرف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و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عا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:</w:t>
      </w:r>
      <w:r>
        <w:rPr>
          <w:rFonts w:cs="Simplified Arabic"/>
          <w:color w:val="6600C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عل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نم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ي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آ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مس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لرس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رب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يتام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سا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ب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ب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ك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م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ف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سو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ر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لرس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رب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يتام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سا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ب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ب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ؤ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ح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ع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خ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خ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9933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1:45:00Z</dcterms:created>
  <dc:creator>Amr</dc:creator>
  <dc:description/>
  <dc:language>en-US</dc:language>
  <cp:lastModifiedBy>Amr</cp:lastModifiedBy>
  <dcterms:modified xsi:type="dcterms:W3CDTF">2003-07-08T12:54:00Z</dcterms:modified>
  <cp:revision>3</cp:revision>
  <dc:subject/>
  <dc:title>كتاب الزكاة</dc:title>
</cp:coreProperties>
</file>