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993300"/>
          <w:sz w:val="40"/>
          <w:szCs w:val="40"/>
        </w:rPr>
      </w:pPr>
      <w:r>
        <w:rPr>
          <w:color w:val="9933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color w:val="9933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افظ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و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سط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و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ن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غس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وه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ا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الز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آخ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ص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ث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و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ت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ض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طل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ح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ر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ر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آخ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غ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ادام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ق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غ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ر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آخ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ه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ف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ح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آخ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ر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نش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ت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ي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ب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ي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س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وأزر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صب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بدو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ب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بيضه      وأو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غيث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طر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ث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نسكب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ف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آخ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ل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ح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أمع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صب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لنجو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ج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ع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شمس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لظلا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قاء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ي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ء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م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م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تم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عم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ض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س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وق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ذك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ذك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ص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ذو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ئ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اخ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لا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ق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ع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ا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ك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ضر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رو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ل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ذ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ك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ل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ك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د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درك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وق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ئ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تيم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اق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ه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صل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غير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أخ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ق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راه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ت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غ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ز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ن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غ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ض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ت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ن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ئ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خذ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ؤذن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ب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ض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وض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ناد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لفاظ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ذ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شرو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إع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خ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ر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و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ن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ئ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سا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ا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ؤذ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ل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ع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ق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ر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ت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ائ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را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</w:p>
    <w:p>
      <w:pPr>
        <w:pStyle w:val="Normal"/>
        <w:jc w:val="left"/>
        <w:rPr/>
      </w:pPr>
      <w:r>
        <w:rPr>
          <w:rFonts w:cs="Times New Roman"/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يا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غس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د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كا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جا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ط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ست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ور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ين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ور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ح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ر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خذ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شوف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خ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خا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ز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شت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ز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ا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ر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د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ف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غ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ز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لب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شق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د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ذ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غص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قب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ع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اه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شا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ه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ط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شا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ت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ه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ح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و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Times New Roman"/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ع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عب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خلص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لز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ركا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فتر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ئ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د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با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ك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ع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س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فتر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استرا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ذكا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كب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ض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ت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فات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ا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ؤت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رؤ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ر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ا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ص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ص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ط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ص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خ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ح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طي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ك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ل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زو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ر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زو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ر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راه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ا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ش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ن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ف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ر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تسل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م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ا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عت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د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ف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سن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ا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ث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ق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ت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ن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ظ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د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حس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ض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س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رائ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ض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يما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ائ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ط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د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ب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و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س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ا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س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ح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م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حم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ص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خ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حم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كب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عوذ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ز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خ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أ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ع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ج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عي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س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ز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ض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أ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ا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د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د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ا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خف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ف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ئ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آ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م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ص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راء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ات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ي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و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ري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ا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ت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ش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ث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س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عد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ح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ل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طي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ك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ل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ت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ج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ع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ذك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ر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ف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ار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و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و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و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و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ح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ه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ز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استكث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ع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خي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ني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آخ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تب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كل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و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ن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ك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ه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شغ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الاشتغ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ك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د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ط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ار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نح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ح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ث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ط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ث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عم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ر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ج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ش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غ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ئ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ع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ن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اس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ط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ر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غ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غ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فظ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د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ا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ه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ح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اش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ئ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أ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ال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سيئ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كث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وت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خ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ض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م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م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ع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ل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د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وذ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ت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ب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وت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ا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خ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خ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تخ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ل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تق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د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س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ي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د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صرف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ذ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ق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ذ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ك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ن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ت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رف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د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ض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أذ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م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نع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ث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و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ك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ك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فض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إ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يؤم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ك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والحا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فض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فض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ي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رق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ث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ؤ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ر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هاج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آ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ج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ص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تا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غ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ـ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أ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ر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ب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ض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ع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ز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عت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والحا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ر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ه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ائ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ض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ت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ز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ج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ي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ف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ت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ؤ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و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ض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ئ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ا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ج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لا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إ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سي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د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ق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ظ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و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ض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جت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ح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ؤ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س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سماعي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اق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ا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ئ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فت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تنف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نف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تر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وا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ر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نف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ر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طل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تض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ك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ا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ا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لز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ط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س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فع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ماه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ك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عتذ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ح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ض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008080"/>
          <w:rtl w:val="true"/>
        </w:rPr>
        <w:t>والحا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قت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ن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ه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ن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ن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ا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ب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و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خال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ا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ع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سو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مع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م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لمكي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و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جو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ز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ث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ؤ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ره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فري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ع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ا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ذا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خ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ر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ا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هت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ا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ص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خف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خف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ع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لط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نز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ط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ط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ؤ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أقر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أ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ل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د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د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ختل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ؤت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ط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وقف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ي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يد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فع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م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س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و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ذ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ف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بي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س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ل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حل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ن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و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و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هاج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ا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و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فوف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د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ل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سط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و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ف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را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عتد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سو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خال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وه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م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جد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سل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يق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إ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ح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ن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ز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هو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ش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د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د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اب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ؤت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ئ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م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ا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ض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ثع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ي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ؤ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صو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ض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اب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قام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آت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خل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يل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ق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ل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يف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غ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د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ان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ب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ه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ط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ي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نته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خت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و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كون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ف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سا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ر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سائ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و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خالف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ض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ع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ل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از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د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م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ط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كمو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ضي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س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لي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وع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طب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ه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وق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ئ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ه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يح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ض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خط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ق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ذ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ص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س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ص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طب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اح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غ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ز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ط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بك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ج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ط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ج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ت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د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ه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و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ك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ك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ص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دن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ض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د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ا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د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درك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ض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خص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م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وا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د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عتز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شهد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ن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ما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قتر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بير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اء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ا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ب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ت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ذ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س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خط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و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عظ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ص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ج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ب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ج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ف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خر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ا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واظ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خال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ر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ضح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أك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وق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رتف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ط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غ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ع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سب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ج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ذ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ق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س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ف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تل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ب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ك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ز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شت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ح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ت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ا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راك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ب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إي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دا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ا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كب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ذ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رف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رأ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ط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م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ي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ق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ر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ذ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ص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س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ر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ر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ص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ص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ف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ك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ط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سخ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ب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رد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ف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ص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م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ح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ز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ق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ت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دي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أخي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ي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غ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ي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أذ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قام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سف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ي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و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ز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س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ف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وع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و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رك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رك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قر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و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و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تم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ع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كب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صد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إستغف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ب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ز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ستغف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و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ج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س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ذ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ش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ون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كع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ط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ع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ب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ف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ي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س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تغ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س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تت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ترغ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ا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ز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ست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غف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دع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ر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ي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ئ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ق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لاغ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هي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ول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ديت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32:00Z</dcterms:created>
  <dc:creator>Amr</dc:creator>
  <dc:description/>
  <dc:language>en-US</dc:language>
  <cp:lastModifiedBy>Amr</cp:lastModifiedBy>
  <dcterms:modified xsi:type="dcterms:W3CDTF">2003-07-08T12:37:00Z</dcterms:modified>
  <cp:revision>3</cp:revision>
  <dc:subject/>
  <dc:title>كتاب الصلاة </dc:title>
</cp:coreProperties>
</file>