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الروض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ندية</w:t>
      </w:r>
    </w:p>
    <w:p>
      <w:pPr>
        <w:pStyle w:val="Normal"/>
        <w:jc w:val="left"/>
        <w:rPr>
          <w:rFonts w:cs="Simplified Arabic"/>
          <w:color w:val="993300"/>
        </w:rPr>
      </w:pPr>
      <w:r>
        <w:rPr>
          <w:rFonts w:cs="Simplified Arabic"/>
          <w:color w:val="993300"/>
          <w:rtl w:val="true"/>
        </w:rPr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مقدمة</w:t>
      </w:r>
    </w:p>
    <w:p>
      <w:pPr>
        <w:pStyle w:val="Normal"/>
        <w:jc w:val="left"/>
        <w:rPr>
          <w:rFonts w:cs="Simplified Arabic"/>
          <w:color w:val="993300"/>
        </w:rPr>
      </w:pPr>
      <w:r>
        <w:rPr>
          <w:rFonts w:cs="Simplified Arabic"/>
          <w:color w:val="99330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rtl w:val="true"/>
        </w:rPr>
        <w:t>بس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من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رحي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br/>
      </w:r>
      <w:r>
        <w:rPr>
          <w:rFonts w:cs="Simplified Arabic"/>
          <w:rtl w:val="true"/>
        </w:rPr>
        <w:t>نحم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نه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لط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ك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لو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قم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ت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  <w:t xml:space="preserve">!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أ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ق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ق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ع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مه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ث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ام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د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إ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شئ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ف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شرح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نب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قدح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بزنــــد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في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اري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A52A2A"/>
          <w:rtl w:val="true"/>
        </w:rPr>
        <w:t>فاعكف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ل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در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تي      سلك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بسمط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دراري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ص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ح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تع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ش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ص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س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ح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ح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م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رن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تفق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 xml:space="preserve">. </w:t>
      </w:r>
      <w:r>
        <w:rPr>
          <w:rFonts w:cs="Simplified Arabic"/>
          <w:color w:val="6600CC"/>
          <w:rtl w:val="true"/>
        </w:rPr>
        <w:t>وأش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شدن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تب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ن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سل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ص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س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آ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اه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صحا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كر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كت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طهارة</w:t>
      </w:r>
    </w:p>
    <w:p>
      <w:pPr>
        <w:pStyle w:val="Heading1"/>
        <w:ind w:left="0" w:right="0" w:hanging="0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  <w:rtl w:val="true"/>
        </w:rPr>
      </w:r>
    </w:p>
    <w:p>
      <w:pPr>
        <w:pStyle w:val="Heading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طاهر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ومطه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ا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ط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رج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صف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اً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يح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و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ع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جاس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ح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غ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ي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ي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جا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هو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أ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ل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ر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ل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كث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ب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ج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نا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رجز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هج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يق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توض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ئ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ق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ت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ت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فت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يري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ت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يري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يق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و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ل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دون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تح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ا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تنا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او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و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و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غ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غ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ت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ت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قي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خ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فص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نجاس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النجاس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فظ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ائ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نس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طلق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ب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هو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مس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ه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أش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ب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ر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* </w:t>
        <w:br/>
      </w:r>
      <w:r>
        <w:rPr>
          <w:rFonts w:cs="Simplified Arabic"/>
          <w:rtl w:val="true"/>
        </w:rPr>
        <w:t>و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ب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ئ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ض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ر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ث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ض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ن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ب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ب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نك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ح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حت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س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ت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ع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ث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ت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ت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روث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ث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ر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ك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ض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س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حد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ح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ص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ض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ف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ف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ح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نز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ل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ا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ر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ت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و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ظ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د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وفي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أص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ه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ق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اق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حي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ارض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او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ئ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ع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ا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ش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ه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س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س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ي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نص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زل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ج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ع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ض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ز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ج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جاس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س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حز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ا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م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فص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كيفي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طهي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تنجس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يط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نج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غل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بق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ي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ع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نع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سح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س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مس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مس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غ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ز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ك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ج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هت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ت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إستحا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طه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ست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ع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حك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س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ج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ئ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ص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ز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بق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نجاس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ه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ق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ا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ص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طه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قا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ذ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ا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ب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قضاء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اجة</w:t>
      </w:r>
      <w:r>
        <w:rPr>
          <w:rFonts w:cs="Times New Roman"/>
          <w:color w:val="9933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6600CC"/>
        </w:rPr>
      </w:pPr>
      <w:r>
        <w:rPr>
          <w:rFonts w:cs="Simplified Arabic"/>
          <w:color w:val="6600C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ا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ط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ت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ا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تخ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ستت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دن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د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خ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ني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ل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ش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ت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حدث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لابس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ت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جن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مك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خ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الت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اع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اع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ذ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ت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ا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ر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ظ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و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ح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سو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ك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ع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ستقب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إستدب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قب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دبر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ف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قب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د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ره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روج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عد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د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د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كرو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ت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ش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ستجم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ثلا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ج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اه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تج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تن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ز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و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تن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ز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ف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قام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ك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تج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زي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ه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طه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طه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خ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ك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نج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م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تن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ن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جت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ت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ن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ط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تط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ن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ن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ستعاذ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ر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ب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بائ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ب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بائ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إستغف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حم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راغ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ا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ب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ضوء</w:t>
      </w:r>
      <w:r>
        <w:rPr>
          <w:rFonts w:cs="Times New Roman"/>
          <w:color w:val="9933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بي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م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جم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ع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اخ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جس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عض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تمضم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ستنش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ضم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ستنش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نت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تنش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ت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ضم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ن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ضم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ستنش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ه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د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رفق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فق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ض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ص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ر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ض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اع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فق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س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ص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مس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ؤو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ذن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ز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ض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س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ما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ا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ك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ا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ساخ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س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ق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عق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ج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د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ق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ص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ر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ا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ع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ف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م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ضوء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ع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إستبا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مستحب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ضو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يستح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ثل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أ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ث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ل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بد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يا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طا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تحج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ث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ث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تقد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وا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ستحباب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ر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ه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ق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سغ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ر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ع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تقد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و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نواقض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ضو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ينتق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ضو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رج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يح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ق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ن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ضطج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ت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ج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ح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ق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ع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نص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هق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هق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نح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اج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ق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ز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ض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ت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ت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ض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ف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ل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ذ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لي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ي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خ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فك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رجلاً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رجل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ف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ثر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هامة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همت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ف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ثريا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ض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مس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ط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ب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غسل</w:t>
      </w:r>
      <w:r>
        <w:rPr>
          <w:rFonts w:cs="Times New Roman"/>
          <w:color w:val="9933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ر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شهو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تف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ا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طه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ا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ت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إغتس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ا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ل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اح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التق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تان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انقط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نفا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إحتل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ل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حي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بالمو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اص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الإسل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ذه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ر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بيا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كيفي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غس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ال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ا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ف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غ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ع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ضم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إستنشا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د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لك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ع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ر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وج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ن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تقد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ع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ضو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د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سده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س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ذاك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م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تن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س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يا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ث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ج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هو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بيا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غس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ستحب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ي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م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ص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ي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ع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س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لعي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يت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وض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س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س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د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لإحر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هل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دخ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غت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ب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تيمم</w:t>
      </w:r>
      <w:r>
        <w:rPr>
          <w:rFonts w:cs="Times New Roman"/>
          <w:color w:val="9933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6600CC"/>
        </w:rPr>
      </w:pPr>
      <w:r>
        <w:rPr>
          <w:rFonts w:cs="Simplified Arabic"/>
          <w:color w:val="6600C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ض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غائ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مس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م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عي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يب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مس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وجوه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يد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غائ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مس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بل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ي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بات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ب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ر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ك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ز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عي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ي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عا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بع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ن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ستبا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تبا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وضو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ض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ي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م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ش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ضر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عما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رج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ؤ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ي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ع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س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ض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ز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حت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ي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صح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يم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ح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عضا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ج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ف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سح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ي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ف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ارقطن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ف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سغ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فق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ش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ب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ضر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ح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ناو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م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نواقض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واق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ضو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ر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ب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يض</w:t>
      </w:r>
      <w:r>
        <w:rPr>
          <w:rFonts w:cs="Times New Roman"/>
          <w:color w:val="9933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د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ق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كث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ج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ذ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تقر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ر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ف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هر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تنت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حا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غي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رج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رائ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م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ح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س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وض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ف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مي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ت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ئض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عث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در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د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أل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ج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ستحا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لطاه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تد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ت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ق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غ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توض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كث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ب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ع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حائ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ص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ص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وط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غتس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سألو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ذ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عتز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ص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ض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ؤ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ؤ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>
          <w:color w:val="993300"/>
        </w:rPr>
      </w:pPr>
      <w:r>
        <w:rPr>
          <w:color w:val="993300"/>
          <w:rtl w:val="true"/>
        </w:rPr>
        <w:t>فص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نفاس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كثر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ربعو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يوما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النفا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ث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ق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لح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color w:val="00800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17:00Z</dcterms:created>
  <dc:creator>Amr</dc:creator>
  <dc:description/>
  <dc:language>en-US</dc:language>
  <cp:lastModifiedBy>Amr</cp:lastModifiedBy>
  <dcterms:modified xsi:type="dcterms:W3CDTF">2003-07-08T12:48:00Z</dcterms:modified>
  <cp:revision>4</cp:revision>
  <dc:subject/>
  <dc:title>الروضة الندية</dc:title>
</cp:coreProperties>
</file>