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Heading"/>
        <w:jc w:val="center"/>
        <w:rPr>
          <w:sz w:val="32"/>
          <w:szCs w:val="32"/>
        </w:rPr>
      </w:pPr>
      <w:r>
        <w:rPr>
          <w:rtl w:val="true"/>
        </w:rPr>
        <w:br/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</w:p>
    <w:p>
      <w:pPr>
        <w:pStyle w:val="Normal"/>
        <w:jc w:val="left"/>
        <w:rPr/>
      </w:pPr>
      <w:r>
        <w:rPr>
          <w:rFonts w:cs="Times New Roman"/>
          <w:color w:val="6600CC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ر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حش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ك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ئ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ل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زا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ل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ذ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أ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ؤمن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ي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آخ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يش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ذاب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ئ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ذ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أ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ش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ذاب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غ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ام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ش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ئ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سي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ز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فتد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ي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غر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قض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ي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ن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غر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أن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غد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عت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ص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ق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آذو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يب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ث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ج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و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ا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هو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قرا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ر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كر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ائ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عي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قص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استثباث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ب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ه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ل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حش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ائ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ست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مسكو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وفا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ع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ض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قر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شه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صري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إيلا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مز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ظ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فنك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ل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ك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ضه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س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شبه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حتم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رؤ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ط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ف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وجد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ف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رؤ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به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ج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ج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الرجو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قر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عز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ت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ر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غر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بر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ت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نز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بر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ه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ت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ئتم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ب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ذر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تق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ب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حجوب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ين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ب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شفا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د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اع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ش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اء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ت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مرجو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ف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ف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جل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ز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حص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ه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ف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كن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مي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ج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ق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فر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ثق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رج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ب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ت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تر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د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ضع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ز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ه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يح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ج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غف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و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د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ع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كف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م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ض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ا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ه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ح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ش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يا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د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ج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ثك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ح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ا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ي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ع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د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ب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ضرب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ع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ب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ثك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مرا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ضرب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فع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ف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ش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ت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حس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رك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ا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ي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ي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ذ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ك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فع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ختا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ا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فع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ث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ا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فع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ص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ص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ا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فع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ط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شد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ئ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ن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ر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ت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ح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ئ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وط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ر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سك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ع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عز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ك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هي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ه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ملو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ص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سل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د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ج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ا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لد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ئ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ئ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ما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ك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ل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ما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ص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افح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ص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ي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ث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ث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ال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ب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ر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لف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ختا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رز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ري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ت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ط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لثم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ما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ف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ت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ر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ائ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ي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ر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ذ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فع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ط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ي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ه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ت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ن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ي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ت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ت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صط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رب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ين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صاع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ط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ط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ائش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ب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ف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و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قطع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ف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يمنى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سار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سار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قط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د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قر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ح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ق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ه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ل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ند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لق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ا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سر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س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حس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وض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ط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م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ذه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طع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س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ئت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تعل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ار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ط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س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ف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رو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لوغ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لط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عا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ط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ؤو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ر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خ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ب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م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ر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ض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ك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ز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ي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ائ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نته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ختل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طع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ا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ت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ت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ب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ط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ار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زم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ع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جح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غاف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ن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آخ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م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غي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زن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ذ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مان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ل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لد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ا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ث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لف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ث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ض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ص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ز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ثب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إقرا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أب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شه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ل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هاد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ب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ذ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أر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ه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يش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هك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ق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قذو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زن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سك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كلف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ختار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ا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ل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ق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كث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نع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ج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ع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جري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ف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ش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ج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ع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ع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رب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ب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ع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ج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ؤ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شا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د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ض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يد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عا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ديت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د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س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ق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ا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رب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ي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ع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طر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ضر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ا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ستش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حس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ت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ب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تق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ش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حي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ك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قرار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ها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ل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يء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ي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قت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اب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سوخ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لد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ك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ا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و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عزيز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6600CC"/>
          <w:rtl w:val="true"/>
        </w:rPr>
        <w:t>والتعز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عاص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و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اب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حب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ض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حوه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جاوز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ش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سواط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و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ه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ك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ك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ض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ل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ن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ستنص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أم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تصرخ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وس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غو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كا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ؤ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م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تط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ط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ا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ي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ت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ا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نوا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ذكو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رآ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ص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ط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ي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ل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ز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ار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سع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ا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ل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ط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د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رج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ا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ز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ن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آخ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ظ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د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ذ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كاب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فع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رأ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لاح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ط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ريق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ص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ع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ر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ساد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ز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ار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سع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اد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ل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ط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د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رج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ا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و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د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ج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رك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د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د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عل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ف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ح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د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حربي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مرت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ب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ا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ث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ت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ب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يحبو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ذ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ز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اف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جاهد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خاف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ئ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م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ضع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ق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تو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ت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دعو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ك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قو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ند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قو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حمد      فم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آم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ف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دين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كمخاطر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ائ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ر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ر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ظل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ل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ء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وا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عراض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بب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ش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ك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صد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مأن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ال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ج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ع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A52A2A"/>
          <w:rtl w:val="true"/>
        </w:rPr>
        <w:t>وهذ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حق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يس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بـــ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خفـــــاء      فدعن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عن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بنيا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طريق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A52A2A"/>
          <w:rtl w:val="true"/>
        </w:rPr>
        <w:t>ويأب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فت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إل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تباع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هوى      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منهج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حـــق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ه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واضــح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ل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طمئ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إ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ك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ساح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ا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ر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اح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ياط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ف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ك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كاه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ه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عرا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س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رس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إسل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كت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س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طاع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ن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ت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د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غي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شت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ض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ا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أذه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ض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خ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ن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ئ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ع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ث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ض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م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غ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ز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زنديق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ن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فر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غ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ن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ن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دؤ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يتم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ل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باغ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ئ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ت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ئ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ن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ن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ر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عو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تابت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ت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ت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ا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لا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ت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س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ل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قرب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ر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بست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طعمت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غي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ستتبت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را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ض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زان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حص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لوط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طلق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محا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و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هم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ت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color w:val="0000FF"/>
          <w:rtl w:val="true"/>
        </w:rPr>
        <w:t>و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ي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لب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بم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ظ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ت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ر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خي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رائ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ص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ت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لعف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ات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ا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ؤ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طل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ح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خف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ب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رح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ك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خت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امد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ص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ز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ص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حا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ت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س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خت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ر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ط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ظ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تق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عك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ع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ح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كاف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م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نث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وم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أس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عت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ج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ب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ع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عب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ب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ف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ح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ق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لو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و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ك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ح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ح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حي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مؤم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كاف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ؤ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ك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ت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فر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أص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ك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ثب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صاص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ع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حو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جرو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م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تب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ن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أن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أ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س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س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جرو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س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قص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ا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ي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س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إبر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رث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لز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صي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آخر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ؤ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تت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حجز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تت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حج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ب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ق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ت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ح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ت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قا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ف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غي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نتظ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صاص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لوغ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هد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بب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جن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ز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نيت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ختص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س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آخ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ا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حب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مسك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سك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عتد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عت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عتد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س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ال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تل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ي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ً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ق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غتا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مال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خطأ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كفا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ي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م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صب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جن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لغ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اق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ص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غ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ن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ب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ق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و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تو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ق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ت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ق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تو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ب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ز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ز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ز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ئ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ئت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ق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ش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ين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ثن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ش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ل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ر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ئت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ل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ن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رس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ع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ائ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نا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اش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ش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ك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ث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ز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ح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خري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ض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رج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رم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فو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رس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أ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ا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ف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ا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صري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د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د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و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تغلظ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م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شبه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ف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ف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بأ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ئ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ب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ط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بع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لاد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ص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لظ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ز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غلظ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ز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غ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و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ا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ذم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و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مائ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ف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وو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صر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و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يث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م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لا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ئ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ف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رأ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رج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أطر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غي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زائ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ثلث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ش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لاث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ظ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ح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شت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صيب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عرا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ثب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م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ين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شف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يد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رجل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بيض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اح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صف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،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كذل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م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ن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لس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ذك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صل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رش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أمو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جائف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ل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جن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نق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ش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ن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ش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هاشم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ش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صف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شر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ك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وضح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يض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أمو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ئ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ق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ص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ض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م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ن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أمو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منق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ح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ر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ص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ص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س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ا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ن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إبه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أس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ض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ا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اش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ا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هذ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سما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ك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رش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مقد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سب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حد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ريب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م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لا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ن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رج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يت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غ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ت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ب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مي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أرش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حسب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ا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</w:p>
    <w:p>
      <w:pPr>
        <w:pStyle w:val="Normal"/>
        <w:jc w:val="left"/>
        <w:rPr/>
      </w:pPr>
      <w:r>
        <w:rPr>
          <w:rFonts w:cs="Times New Roman"/>
          <w:color w:val="6600CC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ؤ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ط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ح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ب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ل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إ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ا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جماع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حصور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ثبت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مس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مين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بر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م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يختار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تي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د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نكل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ي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حلفو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سقطت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س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خت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ن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ش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ح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ي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ص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ي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عي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بل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بل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ب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ل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و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مان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ر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طر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تب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مر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كان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حي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ئ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فرق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ي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شح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ف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ن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ي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ويص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ن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ع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ح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ك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حلف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ستحق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ت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ش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بر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م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ق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ط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د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د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ت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د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شه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ن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ش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لق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شا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م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يس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جد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د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لف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ت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رم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مان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ف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ف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ف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ن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ك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ض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ب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د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أنص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ستح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ح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ع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ظه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ت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وص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ص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ت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ض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ي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وال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قر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صح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ضرار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ضر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ضار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ر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ص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ض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وز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ظ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ضر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ا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وارث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ق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ر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ي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ر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غ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يأثر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ص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ص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سنا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جع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يا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ما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ر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ثلث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ض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ث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لش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ت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ثلث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لشط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ث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ذ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غن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دع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كفف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ت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ر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ف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ف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خبر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!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ي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فا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ق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ض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دي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فأر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ف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ت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عت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عط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ص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رك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قض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دين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قضا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لطا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ورث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br w:type="page"/>
      </w:r>
    </w:p>
    <w:p>
      <w:pPr>
        <w:pStyle w:val="Heading"/>
        <w:bidi w:val="0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color w:val="6600CC"/>
          <w:rtl w:val="true"/>
        </w:rPr>
        <w:t>ه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فض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كتا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زيز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ت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ج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ابتد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ذو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رو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در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ق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للعص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لحق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ه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الأخو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ن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صبة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خ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م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لأخ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بن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اب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ن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د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كمل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ثلث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كذ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خ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خ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بو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لجد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د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دس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ع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ض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صا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غ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نف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خر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سأ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معت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ي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جد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ج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ن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اح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د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ه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سقط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ع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أ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يض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ز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د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ر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ب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يرا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لإخو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أخو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طلقاً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ب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ب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ب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ب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ف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يراث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ج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خلاف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رث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ن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إخو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بنت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ا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ت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و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ي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كح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ز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ير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س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ع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ر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ا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يس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خ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ب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خ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أبو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رؤ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ص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ارث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ل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ب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أولو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أرح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توارثو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ه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قد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ا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ح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ح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رج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صي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لد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قر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لن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صي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الد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قر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ورث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ر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ائ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أ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ذ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خ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عط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ال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سخ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ف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و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ح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ض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بع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إ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زاحم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فرائض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فالع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اجع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لاعن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زانية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ى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م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قرابته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العكس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لاع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ورث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قع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اري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تي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قيط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ع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اع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حق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ص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شد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ه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ل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ت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ز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ح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راب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ولو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إذ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ست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ـ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ض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ق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ت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ميرا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عتيق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لمعتق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يسقط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العصبات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ه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باق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عد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ذوي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سهام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لا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لى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م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ب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ز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ل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ص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ح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أ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كو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رث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ق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ب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ت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ل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ئ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سل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ي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ي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ع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ث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تحرج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نح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قل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نج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color w:val="6600CC"/>
          <w:rtl w:val="true"/>
        </w:rPr>
        <w:t>ويحرم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ع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ولاء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هبته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ب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ول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ح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توار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ب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أه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لتين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6600CC"/>
          <w:rtl w:val="true"/>
        </w:rPr>
        <w:t>ولا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يرث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قاتل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من</w:t>
      </w:r>
      <w:r>
        <w:rPr>
          <w:color w:val="6600CC"/>
          <w:rtl w:val="true"/>
        </w:rPr>
        <w:t xml:space="preserve"> </w:t>
      </w:r>
      <w:r>
        <w:rPr>
          <w:rFonts w:cs="Simplified Arabic"/>
          <w:color w:val="6600CC"/>
          <w:rtl w:val="true"/>
        </w:rPr>
        <w:t>المقتول</w:t>
      </w:r>
      <w:r>
        <w:rPr>
          <w:color w:val="6600CC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م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ـ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خ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عق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دي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ذام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تتلت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ر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ق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م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ص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طال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حق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ج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غر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آ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ر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عط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9933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2:25:00Z</dcterms:created>
  <dc:creator>Amr</dc:creator>
  <dc:description/>
  <dc:language>en-US</dc:language>
  <cp:lastModifiedBy>Amr</cp:lastModifiedBy>
  <dcterms:modified xsi:type="dcterms:W3CDTF">2003-07-08T12:46:00Z</dcterms:modified>
  <cp:revision>5</cp:revision>
  <dc:subject/>
  <dc:title>كتاب الحدود </dc:title>
</cp:coreProperties>
</file>