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خ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لاب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ظ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نك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زوج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ير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ملو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ا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خ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ا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ف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د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يشر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ستطا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باء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ب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ط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اء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غ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ب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حص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ف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مؤمن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غض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بصار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يحفظ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روج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زك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ب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صنع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* </w:t>
      </w:r>
      <w:r>
        <w:rPr>
          <w:rFonts w:cs="Simplified Arabic"/>
          <w:color w:val="0000FF"/>
          <w:rtl w:val="true"/>
        </w:rPr>
        <w:t>و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مؤم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غضض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بصار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يحفظ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روج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ش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قو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عص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ح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و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ف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ت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غ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ب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نك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ن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التبت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ائز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ر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ض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وج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خ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ضي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عج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ي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اشر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ق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ا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ا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ض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نبغ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ك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رأ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دود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مت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ود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وج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د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ل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اث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نبي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بكر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وج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ي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ثب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ه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وج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اع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لاع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ذ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م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حسب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د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س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ن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ك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حس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جما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ي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ظ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ذ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ك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ما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ذ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ا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ي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ن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غ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رع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عا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ش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تخط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كبي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فس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ط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المعتب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ص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ض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فس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أ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ما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ر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ك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ره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ي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سيس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ز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ب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استئ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استئ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ئ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ل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فؤ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خر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جنا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ض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أ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ؤ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ؤ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ف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ب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ئ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ف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ار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اهل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ار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ه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صطف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ا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مع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صطف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ا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يش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صطف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ي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اش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ط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ا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ض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خل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نكح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فعل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س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ب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ض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خل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نكح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فوظ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س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من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و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حس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كف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سيس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ز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ب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ي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ؤ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ؤ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س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ن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ذهب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س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كز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ق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غتر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د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ب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ا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نكح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نكح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ذي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ت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ي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ل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ك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ل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ت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ي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نص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ض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خل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زوج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فعل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س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ن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فائ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ط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ط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ف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ؤمن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سق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ستو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قس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ح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ب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ح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سم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عيشت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يا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دن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رفع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ض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و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رج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تخذ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ض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ض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خري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رح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ب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جمع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ض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ض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خل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كرم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تقا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ؤ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ؤ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ف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وا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ف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نبي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ط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ستو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عل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ف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م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رج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لائك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و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ا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ار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اهل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ار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ه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س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ن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س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ي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ط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غت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ص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ص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ق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ص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خت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يا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ر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روبرو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م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شي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ز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س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س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ص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أكث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ئض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ط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تخطب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صغي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ي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ئش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رض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بك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مت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ت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خطب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ك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آذني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آذن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رض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ط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د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أي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خير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وض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طب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خطب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م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ت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ط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ط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ك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ط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ا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نظ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خطوب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نظ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خبر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أ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م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د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ظ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نظ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ش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ظ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ظ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زوج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افق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خب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نص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ظ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نظ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نص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كا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ولي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نك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كح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كاح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ط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كاح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ط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كاح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ط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شتج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لسل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فس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أ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يتي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ئذ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ص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ص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خصي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شا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لي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لسل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عد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ع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نت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خر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ض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ؤ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بة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ؤمن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ؤم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ض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لي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ض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وجد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ل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ص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ص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آ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أ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ب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ت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ش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ج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وا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ض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ض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ض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ك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ض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ع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و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كح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شاهد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ك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اه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ك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اه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شاج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لسل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غا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ا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كح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فس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رأ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فاس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ك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ي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ك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اضل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س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عضل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نكح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زواج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تز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ح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زوج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و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عق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نكا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حد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ر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زوج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رض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زوج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ز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ك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د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ك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متعة</w:t>
      </w:r>
    </w:p>
    <w:p>
      <w:pPr>
        <w:pStyle w:val="Normal"/>
        <w:jc w:val="left"/>
        <w:rPr/>
      </w:pPr>
      <w:r>
        <w:rPr>
          <w:rFonts w:cs="Simplified Arabic"/>
          <w:color w:val="6600CC"/>
          <w:rtl w:val="true"/>
        </w:rPr>
        <w:t>ونكا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ت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ئج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م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تئ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ل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ه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غ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ع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ز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منسوخ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تمتع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آت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جور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غر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ختص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ها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خ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نك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ث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ن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ز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ت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ز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زواج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لك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ما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ق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أ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ط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ت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ز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زواج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لك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ما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ا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س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ف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تحلي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ر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حل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حل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بر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ت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تع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حل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حل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حل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ح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فاح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ف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ث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م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ن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ن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ان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غ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نك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زوج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ير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يع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د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ك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ك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ج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فاص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م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ك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شغ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غ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غ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شغ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زوج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زوج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غ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س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س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ض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زوج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ف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شرط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رأ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رو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ف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حلل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ر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روط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خ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ف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عقود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وط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ط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ا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ط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ط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روط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ح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رام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لال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ط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ي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تكتفى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حف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ائ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ز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ك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ي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ج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نك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زان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شرك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زا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نك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زان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شرك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زان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نكح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ز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شر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حر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ؤمن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أ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هز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اف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شتر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ف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زان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كح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ش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ث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ث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نو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سا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غ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يق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نك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اق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ز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زان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نكح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ز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شر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دعا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رأ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كح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ا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جل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ك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ص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د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ث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ع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ستوص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و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ل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فاحش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ب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هجرو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ضا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ضربو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ر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بر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ع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غ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غر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خ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تب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ستمت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ت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ت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ح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س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ار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واق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مسا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ق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ق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ف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ح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ح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سا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جع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ج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ج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ف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آ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م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أو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ضي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ر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مس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و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ض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و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ان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د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سا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عكس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زا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نك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زان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شرك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زان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نكح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ز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شرك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ف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مت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خ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إست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رس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ر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رآ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تحريم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م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هات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بنات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خوات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عمات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خالات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ب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خ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ب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خ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مهات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ا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ضع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خوات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ضا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مه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ائ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ربائب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ا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جور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ائ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ا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خل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كو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خل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حلائ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بنائ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صلاب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جمع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خت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لف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ر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ت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ص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ف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رضا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لنسب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ض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ح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ض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ل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ض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ر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ال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ر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ت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ك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تف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ل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ب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جم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رأ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عمت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الت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ك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ل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م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خال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ط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م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زا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د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با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ح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عب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ل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ك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خت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ثن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ثلا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رباع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د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ثن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ثلا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رباع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ب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ذهب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ل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ق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ح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اهل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س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ت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ا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ط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ح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ا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خ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خت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ثن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ثلا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رباع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جا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جا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ق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سو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سو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سن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ا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ثن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ثلا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رباع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خ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ن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ر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خ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ص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ت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مو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ل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س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س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س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س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ل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قت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شرك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color w:val="0000FF"/>
          <w:rtl w:val="true"/>
        </w:rPr>
        <w:t>أقي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لا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آ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زكا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نكح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ثن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ثلا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رباع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لي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ف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عد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واح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ل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ق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ح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خت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ا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ئر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ل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ا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ح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ل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خبر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خت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ئر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فع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ي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نكح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ع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ث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ا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ث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ح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ثن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ثلا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رباع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ع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ع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ث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ز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ق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أ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ت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تا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سو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خذو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ق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سو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سو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سن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ن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حب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تبعو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بب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ص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ذ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ف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ز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ح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ي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ب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ق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ت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*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لك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ما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ي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سا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تعد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نكاح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6600CC"/>
          <w:rtl w:val="true"/>
        </w:rPr>
        <w:t>وا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زوج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ب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غ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يد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نكاح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ط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ط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تق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م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لك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م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فس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خير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زوج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ر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ختا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ي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ف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ط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سخ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نكا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عيب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ف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را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شح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اض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نحا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را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يا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تا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ذ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ه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د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رج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ح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ه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ال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ب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ح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ق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كح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كف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سلمو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واف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شر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ل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حدا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ل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ق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ح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اهل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س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ت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غ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ا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ض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م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ا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تكر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مغالاة</w:t>
      </w:r>
    </w:p>
    <w:p>
      <w:pPr>
        <w:pStyle w:val="Normal"/>
        <w:jc w:val="left"/>
        <w:rPr/>
      </w:pPr>
      <w:r>
        <w:rPr>
          <w:rFonts w:cs="Simplified Arabic"/>
          <w:color w:val="6600CC"/>
          <w:rtl w:val="true"/>
        </w:rPr>
        <w:t>المه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ف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بتغ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أموا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حصن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افح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آ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دقات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ح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أخذ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يئ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أخذو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ق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فض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ض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ض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نكح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تيتم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جور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فاط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ط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ع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طم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عط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يا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تك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غال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ظ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ك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س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ؤ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وج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نص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ظ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ي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نص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ظ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وج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أ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حت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ط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س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بعث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بع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س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زوا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ثن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ق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ش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غ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غ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ت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و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غ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ر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ن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ا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ص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اتم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دي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علي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رآ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ز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وج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رض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ع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جاز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اق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ا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وي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ن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د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زا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ي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زا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س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ز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لت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ت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لت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و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س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ا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تك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ا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ط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ت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بتغ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أموا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ص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ع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اق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ا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زوج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مرأ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س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داق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ل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ه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سائ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دخ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ع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و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اق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ختلف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ائ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ير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شج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و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ش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ي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ئ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اق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ائ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ير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ستح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قدي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ئ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ه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دخ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ط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إحس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ش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عاشر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معر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لضل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ه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ي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سر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ك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مت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ستوص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ؤم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يما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س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ق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خيار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ار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سائ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ه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ه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م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ار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ن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د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علي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طا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طع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بغ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بيل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اش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ب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ضب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ن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لائ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ص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د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ث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ع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وص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و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ل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فاحش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ب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هجرو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ضا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ضربو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ر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بر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ع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غ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ائ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نسائ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ائ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طئ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ش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ره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و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ره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ق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س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سوت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طعام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م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ح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ث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ت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قر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ث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ح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ض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ا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ج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ت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اؤ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س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زوج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صاعد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د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نه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سم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دع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اج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إحدا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ق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قط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م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ع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س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م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حس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ج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ش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تؤو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ي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ش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س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خب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ل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ب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A52A2A"/>
          <w:rtl w:val="true"/>
        </w:rPr>
        <w:t>ويعجبني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منك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حال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جماع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لين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كلام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وضعف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نظر</w:t>
      </w:r>
      <w:r>
        <w:rPr>
          <w:color w:val="A52A2A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ا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اف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قر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نه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د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ف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زوا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يت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ه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للمرأ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ه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وبت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صال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زوج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سقاط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ائش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ائش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صلح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لح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صل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كث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ر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ا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ت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مسك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لق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ف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ق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يقي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جدي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بك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بع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ثي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لاث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و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ز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د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دي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أ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إذ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إذ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بلغ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ه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غ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ل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فع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خل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ز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ر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ا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شف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ا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ر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ر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ع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ؤو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غ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كذ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ه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ر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تي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رأ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دبر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ع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ب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ئض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ب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ه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د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ب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ت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عجاز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بار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مرأ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ب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وط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غ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د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ث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ئ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ي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ي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أل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نص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ط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ح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ب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اؤ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ث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ئ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م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ك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حو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ح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ار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وح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اؤ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ث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ئ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د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ي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د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ه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مو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ئ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و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ص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اؤ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د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ز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نص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ب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دي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حا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اؤ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و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لفرا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ب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شبه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صاحبه</w:t>
      </w:r>
    </w:p>
    <w:p>
      <w:pPr>
        <w:pStyle w:val="Normal"/>
        <w:jc w:val="left"/>
        <w:rPr/>
      </w:pPr>
      <w:r>
        <w:rPr>
          <w:rFonts w:cs="Simplified Arabic"/>
          <w:color w:val="6600CC"/>
          <w:rtl w:val="true"/>
        </w:rPr>
        <w:t>الول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فراش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للع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ب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شبه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غ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اح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فرا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لعا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ختص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ت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نظ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به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ا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ظ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به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أ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به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ت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فرا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لعا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تج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م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شتر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لاث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ط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م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طه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لك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ح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ه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جاء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ول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دعو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ميع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قر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نه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ستحق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قر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آخر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لث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د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ي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ث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تقر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و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ث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قر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و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ث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تقر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و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أق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ل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اب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ث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ضح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واج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ج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ج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وض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ب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ه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ائز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ب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وا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ئ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غ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ك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ا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ص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ذ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ي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ث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ز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واق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ذواق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واق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ذواق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و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ط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و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خ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و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دف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يا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ضي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اش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م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ش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كل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خت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ت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غ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هازل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ي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ي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د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زل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ك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ط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رج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و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ع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ك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ع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طلا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ئ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ع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ت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ئ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ك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ع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كا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ئز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ف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ل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طه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مس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طلق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يض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ب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م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ستب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ض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سك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ل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طل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طل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س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لي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ئ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ب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ليق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ي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طأ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ط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لي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ليق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ي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ضب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يلع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ظ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مسا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اج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راج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طل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ه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م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سك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ط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ض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ط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يقاع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هذ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صف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ئ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راج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طل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ه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م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راج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سك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ط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ل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س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ب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لق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طلق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عدت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ئ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ت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ط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ب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لق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طلق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عدت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مسا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معر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سري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إحس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قوع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ؤ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ؤ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ن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ر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خل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در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در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طلق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عدت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راج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س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ئ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راج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عت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تطلي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ن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صو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وقو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و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اح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د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خل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ج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لاف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ه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ت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ف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ج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سل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غ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الراج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د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قو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هي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ت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خ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ا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ش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ط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ت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طلا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رت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بقوله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لق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د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م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تا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جاز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ان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هب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د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م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ا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ض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ضب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يلع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ظهر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ت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كا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حز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ز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دي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أ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ق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طلق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اج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ح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حي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ن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با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ا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م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ف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ج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ف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ف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ف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ف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ه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ق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م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ئ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غ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ضار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عاشر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معر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س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مسا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معر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سري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إحس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س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مسك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ضرار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ر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ر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ف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و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ويز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ويز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اب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ا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د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ذ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ع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ا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ائ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أي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ا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ئ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ن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سا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ز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و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س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غ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ك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يق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الكنا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نية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6600CC"/>
          <w:rtl w:val="true"/>
        </w:rPr>
        <w:t>ويق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كنا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ن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خ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د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عو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ذ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ظ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ه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م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ت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طل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عتز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رب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إمرأ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ح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ه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أ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تخي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ختار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فرق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ب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أزواج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نت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د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يا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دن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نت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د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رسو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د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آخ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ي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خترن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ع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زوج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ق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ي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از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ق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ق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تحري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ف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كذ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ب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حر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غل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ف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ق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ؤ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ئش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ف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ب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حر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ب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حر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بتغ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رضا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زواج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فو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حي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* </w:t>
      </w:r>
      <w:r>
        <w:rPr>
          <w:rFonts w:cs="Simplified Arabic"/>
          <w:color w:val="0000FF"/>
          <w:rtl w:val="true"/>
        </w:rPr>
        <w:t>ق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ح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ما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ائ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ا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ف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ق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سو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سو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سن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رج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ح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مرأت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طلاق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راجع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ت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طلا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جعي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سائ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طلق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ربص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أنفس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لاث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رو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ت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ل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حام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جع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سخ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ل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ج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ث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مرأ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لق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بي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و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ك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طلق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ق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جع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ه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ئش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خبر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كت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خبر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طلا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رت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مسا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معر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سري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إحس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ئش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ستأن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تقب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ا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ع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اج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ا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ع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ح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ثالث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ت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نك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زوج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نك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زوج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ير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ظ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ذو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سيل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ذ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سيل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</w:p>
    <w:p>
      <w:pPr>
        <w:pStyle w:val="Normal"/>
        <w:jc w:val="left"/>
        <w:rPr/>
      </w:pPr>
      <w:r>
        <w:rPr>
          <w:rFonts w:cs="Times New Roman"/>
          <w:color w:val="6600CC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أخذو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ق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فض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ض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خذ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يثاق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ليظ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حل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فتد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ذ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ل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عضل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تذهب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بع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تيتم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ع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ي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د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تبد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زوج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زوج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م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خاف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قي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دو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تق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ش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ت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غ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أخذ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يئ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تأخذو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تان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ثم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بين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ط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ال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ج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مرأت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مر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ي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رج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مجر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ج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قلي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كث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ا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ي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ا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م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ر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ق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ي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طل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ي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غض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تر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ق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ي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زد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ب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د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تر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ق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زي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ي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ق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افت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ئ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فتد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ض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ي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س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نص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رتفع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تر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ق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أز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ق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زاد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أخذ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تيتم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يئ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خاف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قي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دو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تو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تو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راض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زوج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خل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ز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اك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شقا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نه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صلح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لح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صل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ز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ف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قا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بعث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كم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حكم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ل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أخذ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تيتم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يئ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خاف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قي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دو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ه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سخ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طلا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رت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ضم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ت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خاف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قي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دو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فتد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ي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طل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لي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ت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ي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ر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ا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ق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طلا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رت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لق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نك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زوج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ير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ختل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ت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ي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ح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ا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ثا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لس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ت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طلق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ربص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أنفس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لاث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رو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بعولت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رد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س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ل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د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لي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ا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طلا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رت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ط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ن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زي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ف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قي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دو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فتد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وض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ض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عضل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تذهب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بع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تيتم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عدت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يض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أ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ل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ج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نا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ق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رم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سائ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ل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ض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ارقط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بيه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إسن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حي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ب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خذ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خ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ارقط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سم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ب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حا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ل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خ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يض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خل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ب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سخ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واي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و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د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س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ه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حل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زوج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مي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سائ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ضه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قربه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ف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ق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د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رب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شه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عتز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ت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نقض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ق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ائ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ق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أكث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ضي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فى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طلق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ؤل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ائ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بص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ب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شه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ض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ش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ق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د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ق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ض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و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ف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وه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زوج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مرأت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ظه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م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ظاهرت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ح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مس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كف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ت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قب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ليطع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ت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سكين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ليص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هر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تتابع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ت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س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ظاهر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ائ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عود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ا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حر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ق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ب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ماس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وعظ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عمل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بير</w:t>
      </w:r>
      <w:r>
        <w:rPr>
          <w:rFonts w:cs="Simplified Arabic"/>
          <w:color w:val="0000FF"/>
          <w:rtl w:val="true"/>
        </w:rPr>
        <w:t xml:space="preserve">* </w:t>
      </w:r>
      <w:r>
        <w:rPr>
          <w:rFonts w:cs="Simplified Arabic"/>
          <w:color w:val="0000FF"/>
          <w:rtl w:val="true"/>
        </w:rPr>
        <w:t>ف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ج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صي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ر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تتابع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ب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ماس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ستط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طع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ت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كي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تؤم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رسو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ت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دو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لكافر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ذ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لي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ق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ث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بح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ف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قب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ص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تا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ا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ا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تصد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ث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ت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ت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ري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دف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ط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ق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كي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ائ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يا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ه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حدي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عود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ا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دم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ب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ماس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سا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ي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سا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م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ع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ف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إم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عي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دق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سلم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قير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قد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صو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صر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نفس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عيا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ظه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ؤقت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رفع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نقض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قت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لتق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ؤ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طي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نقض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ق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فك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ت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كف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طل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نقض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ق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ؤقت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مظا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ط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ر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ك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ك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ك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م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ج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مرأت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زن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زواج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فس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شها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د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ب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اد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ادق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* </w:t>
      </w:r>
      <w:r>
        <w:rPr>
          <w:rFonts w:cs="Simplified Arabic"/>
          <w:color w:val="0000FF"/>
          <w:rtl w:val="true"/>
        </w:rPr>
        <w:t>والخامس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عن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اذب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* </w:t>
      </w:r>
      <w:r>
        <w:rPr>
          <w:rFonts w:cs="Simplified Arabic"/>
          <w:color w:val="0000FF"/>
          <w:rtl w:val="true"/>
        </w:rPr>
        <w:t>ويدرأ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ذ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شه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ب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اد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اذب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*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خامس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ض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ادق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ست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ق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ج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م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لاع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ك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ب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ذ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ن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ذ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ب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ذ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ن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ذ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شه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ج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رب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هاد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صادق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خامس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عن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كاذب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شه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رأ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رب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هاد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كاذب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خامس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ض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صادق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ع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فر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اك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نه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ت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بد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ض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تلاع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تمع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متلاعن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فرق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تمع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ويم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ليق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م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تلاع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يلح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ل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أم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قط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ما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ه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اذف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تلاع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رث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ا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ا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لا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ا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ه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طلا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ام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وض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ول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حم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جل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ض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مل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ائض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ثلاث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يض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طلق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ربص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أنفس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لاث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رو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قر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رائ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ق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ت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قرائ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د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ض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س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ه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د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ثلاث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شه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لائ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ئس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حي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ائ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رتب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عدت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لاث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شه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لائ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ض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ب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لوف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أرب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شه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عش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وف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يذر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زواج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ربص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أنفس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ب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شه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عشر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امل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بالوض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ول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حم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جل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ض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مل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ب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ط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ا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ك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ك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ك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ت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ج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كت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ي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نك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جعل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غلي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عل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خ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ز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ص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و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ول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حم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جل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ض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مل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ول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حم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جل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ض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مل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مطل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لمت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مطل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لمت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د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ث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ق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تطلي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طل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لي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دعت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د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ط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ب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قض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دخول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سوسات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عتدون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الأم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لح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ليق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د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ض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ثن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د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ض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عت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وف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ر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ز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م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ش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ش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ش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ي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ستأذن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تكت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حدا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ك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لاس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بع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ش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ش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ش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كت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ط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صبوغ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ص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خ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تس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حدا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يض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بذ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س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ظف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ا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ن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ق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آ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فا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ش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ا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مكث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بي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ذ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و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زوج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ب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لوغ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ب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لا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درك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ري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د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تل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س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ك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ا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س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ث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و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خو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ف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أ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تح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ا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دع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كث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أعتد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ش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ش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ب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ز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وف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يذر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زواج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ص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أزواج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تاع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و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خراج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خ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آ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ير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ث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سخ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ش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ش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ا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شهد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اؤ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توح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وت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ن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حدا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حدث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حدا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و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س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نه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6600CC"/>
          <w:rtl w:val="true"/>
        </w:rPr>
        <w:t>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ستبر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م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سب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مشتر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نحوه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حيض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ائض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حام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وض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م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ا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ط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ط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ي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ط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ي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ط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با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ون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ط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ط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ئ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ب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ي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م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غ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ط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شت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ه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ء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ئ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غان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ء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تست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قب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صطف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ص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غت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ك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ص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ي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قط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يض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تستبرأ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ت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تب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د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مل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هي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يو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ستبرأ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ك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غي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لز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الاستبراء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بائ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نحو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ت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زوج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زوج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رزقو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كسو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ز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ع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كس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كتس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نف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ت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د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زق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ينف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تا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ولو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زق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كسوت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معر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دن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عو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خ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د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د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ست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ن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في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حي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طي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في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ل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ف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ل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عر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ار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ا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ح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ه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ن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ع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وس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در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قت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در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ه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جته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س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وس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ك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ك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ك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د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ع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رير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اص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ش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لاع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ف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ل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عر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ل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ار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ز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ولو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زق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كسوت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معر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ف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زقه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ختصا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ب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عر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بذ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ؤ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فه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وا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نس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شد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دفع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ي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وا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ف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ؤ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فه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وا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تم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تو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او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ي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مطلق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جعي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ف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سك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زو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م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ك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ب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لق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طلق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عدت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حص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تق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ب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خرج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وت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ي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سكن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ي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كن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جد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لمطلق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تا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معر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ع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د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ر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بائن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البائ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ك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ق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ك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و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م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طلق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عدت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در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ع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د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ر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ائ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با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سكن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ي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كن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جد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ك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ف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فق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كن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كون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املت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ف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سك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زو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ك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ؤ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در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ع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د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ر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ل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م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نفق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ض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مل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و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م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ا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ت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ف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د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ذه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كث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خراج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خرج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خرج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لا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ت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ال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وس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ولد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عس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عكس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ؤ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صاحب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دن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عروف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بالوالد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حسان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ب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س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ل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س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وا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بالوالد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حسان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صاحب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دن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عروف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غ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ب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سي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ملك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مملو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ا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سو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عر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ي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طع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لب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د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كت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ري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قري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ل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ح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نف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ت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د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زق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ينف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تا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ل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فس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تا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وس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در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قت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در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ب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ول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ح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صو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بالوالد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حسان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بذ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ربى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آ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رب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ق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ت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وار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ث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ر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ن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ن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بد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حاب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ن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ن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ق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لأق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ت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ق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غ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جب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فقت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جب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سوت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سكنا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إن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ثب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كم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خم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ضع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ضع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لو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ر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خ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ضع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ص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ض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ضع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ص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ا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املاج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ض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مل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ملاج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و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ض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د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ر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ختي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ص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ف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ه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ف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ف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ر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س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ر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ص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أملا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أملاج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ض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اح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ض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ضع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لو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ر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ضع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لو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ر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صر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ر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ح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ص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ه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خ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ط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ي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رض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ل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ضع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ر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ض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ض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ب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ح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ظ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ض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ج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ض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و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اج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م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يق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جو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لب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ت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ك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ضي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فط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ض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ع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ط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رض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و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ال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ض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حت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خ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ض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ئش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نظر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خوان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ض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ج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ي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نسب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رض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ي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ه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اء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ضعت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ذك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ع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تنح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ك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ك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ع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ضعت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ه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فار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ق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  <w:br/>
      </w:r>
      <w:r>
        <w:rPr>
          <w:rFonts w:cs="Simplified Arabic"/>
          <w:color w:val="6600CC"/>
          <w:rtl w:val="true"/>
        </w:rPr>
        <w:t>و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رضا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كب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ح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تجوي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نظ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ائش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ي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ئش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ذي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ل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ذي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رضع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ح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ث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ئش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شت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ض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ض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ظر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وان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ض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ض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ج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ر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ر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ئج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والد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ض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لاد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ول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مل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ا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ضا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ولو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زق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كسوت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معر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كل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ف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سع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ض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ولد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ولو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ولد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وار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ث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اد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صا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ا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تشاو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د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سترضع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لاد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ن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لم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تي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معر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تق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طل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ولو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وار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ث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اد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صال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سترضع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لا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تي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ت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م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لا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إ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الأو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طف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م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نكح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ج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ثدي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ق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ز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ز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ك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ن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حت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ا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ا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نز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ك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خال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ختص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ع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ز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ب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خال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ب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خال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خا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نز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ض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ق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ر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از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ب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ك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ل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ي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ي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ا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ل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ا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ك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ع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اك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را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أ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لاح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بع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لوغ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استقل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خ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صب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ب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أم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ل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إ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قا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ت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ست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اق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نطل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ه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ه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ه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حد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ا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ا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نز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ا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دع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اء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اء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ف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وج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كف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فالت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صلح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ا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تا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color w:val="FF0000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9933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1:58:00Z</dcterms:created>
  <dc:creator>Amr</dc:creator>
  <dc:description/>
  <dc:language>en-US</dc:language>
  <cp:lastModifiedBy>Amr</cp:lastModifiedBy>
  <dcterms:modified xsi:type="dcterms:W3CDTF">2003-07-08T12:41:00Z</dcterms:modified>
  <cp:revision>2</cp:revision>
  <dc:subject/>
  <dc:title>كتاب النكاح </dc:title>
</cp:coreProperties>
</file>