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مض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لرؤ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لا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ص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اء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ي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را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ؤ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يز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ؤ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ي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فط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ن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رؤ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هادت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ذه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ك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عب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كم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ب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س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ص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ظ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ل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و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كما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قص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ذ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ؤ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آ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ز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ائ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ل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وافق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ائ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ي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ي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ي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ط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ي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ط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ي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يبط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أ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شر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مد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سي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يبط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ش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ق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م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ك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ق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ف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ق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م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ت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ط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ج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احت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ص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نهي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فط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م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ف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كف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ظه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ط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تا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بت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ح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اج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طع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ند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ج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ط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تأخ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حو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ج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ح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ج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فص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جو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فط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عذ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رعي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فط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ع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ع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ض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ي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فط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سا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ح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خص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خش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ضع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ت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عزي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دف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ئ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ب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لم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ح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ف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نز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ز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نو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و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ز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ب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و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ز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ت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تح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كب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اج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د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ق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إطع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ك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يقو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ت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سخ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ص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خ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رقط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حح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س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شع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ل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أ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ف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زي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يقو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سوخ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ك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ه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ص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ا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ف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ر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ط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ستح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و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و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ز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س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ج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شو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شو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م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ض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ست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شو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ض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ك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شو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اسع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شعب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إثن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خمي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ح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م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م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ذ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أ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ب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فض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ط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فط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ز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ز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ي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ب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ي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غ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م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أ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فر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م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ب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ص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ص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ف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ب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فت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مضغ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يد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شري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ن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ستقب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ضم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قد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ت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ا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6600CC"/>
        </w:rPr>
      </w:pPr>
      <w:r>
        <w:rPr>
          <w:rFonts w:cs="Simplified Arabic"/>
          <w:color w:val="6600C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ص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ا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أ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ذ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ك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ك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ك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ا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مض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آك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ي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ش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اخ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عتك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ك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ع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ذ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ع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ش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ستح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جته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ا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يق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ئز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ق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يا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ما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تس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و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عا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ب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ؤي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اط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ا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حر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ح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ا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ع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خ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تعتك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حاج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تك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ر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ت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ي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ش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ك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ك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ا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1:51:00Z</dcterms:created>
  <dc:creator>Amr</dc:creator>
  <dc:description/>
  <dc:language>en-US</dc:language>
  <cp:lastModifiedBy>Amr</cp:lastModifiedBy>
  <dcterms:modified xsi:type="dcterms:W3CDTF">2003-07-08T13:00:00Z</dcterms:modified>
  <cp:revision>2</cp:revision>
  <dc:subject/>
  <dc:title>كتاب الصيام</dc:title>
</cp:coreProperties>
</file>