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الأص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ئ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ح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حر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رم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رسو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كت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ه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فو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ج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ح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حر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اع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طعم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ئ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ج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فر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حل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تا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حر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تا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ك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ف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ج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ص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ظ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ر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أ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أل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رو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تركت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ث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ؤا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ختلاف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بيائ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يت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جتنب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ت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ت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طع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تا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ك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ف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قب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ف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نس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ب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سي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ع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ائ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ضيعو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و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تدو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ك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شي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ح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ي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حث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ت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ك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يت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دم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سفوح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ح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نز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رم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يت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فيحر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كتا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زيز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رم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يت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ه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د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ف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ف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ه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ف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يد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ح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خنز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ن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ن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ن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أم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ن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ط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ه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غ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منخنق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ن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موت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موقوذ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صا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مترد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موت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نطيح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ط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موت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ك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بع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ب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ه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كي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بحتم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ب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ب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صب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ن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ص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اغ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ب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غ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ستقسم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أزل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سق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ضط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خمص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غ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تجان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إث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غفو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حي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ذ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نا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سباع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شك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ع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ش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ب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ك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ت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و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ذ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ع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ض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ن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صف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خصص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ض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ائ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ك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قا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أ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ض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ض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ض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ذ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خل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ط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ب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خ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مخ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ص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حم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إنس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ا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ه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ي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م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عوذ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يط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طا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ي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ك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طي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نس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ع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ش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ف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ا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جلال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ب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إستحال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لا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لبا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لا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ش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ب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ب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ق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ج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لب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ش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ست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جاس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كلاب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صو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أك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ه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ه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ستخث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يحر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خبائث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ب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خب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ب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ص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ب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ند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يحر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خبائث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ح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شر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ري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خ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حت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ز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سئ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نق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ج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ح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حر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اع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طعم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خ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سم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ري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بي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بائ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ا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د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ف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ف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د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ذل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ه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ل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ط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بث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تل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د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ائ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يح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طيب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يحر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خبائث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الطي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ط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تل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ر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ض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رائ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سخ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و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عام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سوخ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ط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د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ش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ي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سلاح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جارح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جوارح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لال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ذك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س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ع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ش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وس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كل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كل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اص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و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ذك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ل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ذك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ل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درك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ائ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ل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عل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س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س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ذك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شرك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م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معرا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ص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م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معرا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خز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ا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رض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س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درك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ذبح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رك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سك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س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س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سك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سل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سك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ح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ع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ش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ا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ل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فت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ي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ل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سك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ذك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ذك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فت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س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ذك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غ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غ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ث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هم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ش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ع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ا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سل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ذك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م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وا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م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جوارح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ك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س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ا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وا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ي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غ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ذل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ذك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ز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ز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رم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ي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ر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خرق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ز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ا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ز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ا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ص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ش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ر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ط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ن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ن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ن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قتو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بندق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وقوذ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كر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ج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ف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ذ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ي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ك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دو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كس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فق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ز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ط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س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م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جوار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كلب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علمون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م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ك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س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ذكر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س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ش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وا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ف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م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لمها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ك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س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ر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ق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ق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بي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ار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كل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ع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ل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آخ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ح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يده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شرك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سم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س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م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د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كل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ع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نحو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صي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ح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إن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مس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نفس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ي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ج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صي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ع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قو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رم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يت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ع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ي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غيرم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لال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نت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ع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ذ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ت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غ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هم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ع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ش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م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هم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غ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درك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ت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أ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م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هم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د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د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هم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م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وجد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ث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هم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رم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نقت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ث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و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ج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ت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ه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رم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هم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هم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ث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ه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ه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د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له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فرى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وداج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ذك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س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حج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نحو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كخش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ك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ن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ظفر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لق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د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ف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أحدث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ظ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ظ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بش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يط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يط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ذب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ق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ف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وداج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ن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ع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سل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بص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ر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ش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نم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ت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س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ج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ذبح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ك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أ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أ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أ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ك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ئ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ذبحو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ر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خ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ص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كي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ظر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ش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ص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ظ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تون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ح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د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س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كان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ك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ه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ه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ن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ب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حر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عذي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ذبيح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ت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حس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حسن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ت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بح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حسن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ب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فر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ر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بيح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ف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ا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هائم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ب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جهز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ه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زه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ز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د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مثل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ذبح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غ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ه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غ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م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صو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ه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ر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ط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قو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ن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خ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خب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در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ج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ح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حر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طيب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طيب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رزق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يب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زقنا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ل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ر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ميع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ح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طيب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حل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تا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حر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تا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ك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ف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اهل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كل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شي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تر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شي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ذ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بع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ب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تا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ا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ا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ك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ف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ج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ح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حر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ي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ع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عا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ح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ار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صران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تلج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ه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غ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حش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ش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ذا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ب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و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ا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ب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ك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كر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ر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بح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ش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ظ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بش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ظ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ب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ظ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ف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ك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ب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ل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ي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ب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واغ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ب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بي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ك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ه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غ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قر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ع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قر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ف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ا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خ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يح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خش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خر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ي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ضي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ك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عذ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ذبح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وج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جا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طع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رم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ذل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لذبح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ك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ل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ع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خذ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زأ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و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م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س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حب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هائ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ا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أوا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حش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فع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ك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ذكا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جن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ذكا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م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ا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ا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ذ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ئ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ب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ح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ه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يت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ي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ت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هي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ن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ط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ه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اق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تح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يتت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دم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سم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جراد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كب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طح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ب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ز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ف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ت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دم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يت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لحو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جر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م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لك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طح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زو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زو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ر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ح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ق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وت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ت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يش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ك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زق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طعمو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ت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صي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بحر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اصط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ع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صط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ستد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ق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ح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ز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ل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طف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كل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ب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و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ن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ضف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ر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حف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صي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بحر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ط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طعام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00FF"/>
          <w:rtl w:val="true"/>
        </w:rPr>
        <w:t>متاع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إبا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لسيا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ا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صي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بح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ه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ؤ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ت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تح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يت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لمضط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ضطرر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ي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دف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ض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طع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ت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كتا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طعام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س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ص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بائ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عم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تز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ع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ع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ر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فا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ص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ب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تول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شك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ب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ا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ائ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ب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ع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ؤ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خ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ائح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بح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ب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ت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جاهل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تون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حم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د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ذك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ذك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ذك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أك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ذك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س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ا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ؤ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ا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و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أك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ذك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س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00FF"/>
          <w:rtl w:val="true"/>
        </w:rPr>
        <w:t>فك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س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ذكر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س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ل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ي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ت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ت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بي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ا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ز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جاهل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د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ه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إه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شت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ت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إحت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بائ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نافق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م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ر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طع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ت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كتا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خ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ائح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ت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بح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ي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ن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ي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ج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قر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نز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ضيو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فع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ذل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،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ح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ضياف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لاث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ي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ر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ذل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صدق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،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ح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لضي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ثو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د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ت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خرج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،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فع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قاد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ضياف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،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لضي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أخذ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قد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را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عث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نن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رو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زل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بغ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ضي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قب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ع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خذ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ضي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بغ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ز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ك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يف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ئز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ئز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ضيا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ثو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ر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ا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ي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ضي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ج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ب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فنائ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رو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قتض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ك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ي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د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د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كر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يف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ئز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جائ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د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ج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ئز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و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ض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حر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طع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غ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غ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ذن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أك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وا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ي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باطل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ال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ا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ذل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ل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شيت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أخذ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مرت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زرع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ج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إذن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ك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حتاج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ذل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لينا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اح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إب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حائط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إ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جاب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ليشر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يأ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غ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تخذ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خبن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ش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إذ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شرب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نت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عا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خز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رو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اشي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طعمت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ش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إذ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ب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اد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ر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هج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نو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د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دخ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خلفو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هر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صابت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ج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دي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د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خ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د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ص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وائط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دخ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ئط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ط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نو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تا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ائ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خب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ب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وب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ي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ض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ش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خ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ع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ائ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خ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ي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ئ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ائ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ت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ب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ش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ح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ستأذ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حت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ش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صو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ا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ستأذ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حت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ش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ئط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ر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ن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ائ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ا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ر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ش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با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ن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ا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ن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ا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ش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م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نص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خذو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ذهب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ارا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م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خ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جو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شبع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رو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ه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طع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ئ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د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د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ك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أد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تشر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لآ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سم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عا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خ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خ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عا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يط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خ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يط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رك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عا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رك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ع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يط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ت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ع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عا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ت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حا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را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ك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قم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ف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أ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يم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شما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ش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شما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يط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شما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ش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شما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و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افت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طع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سط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ر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ع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فت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ك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ط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عا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ح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ف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ر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ل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وم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لا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طيش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ح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مي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ويلع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صابع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صحف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عا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اب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ق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م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ذ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أك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ع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شيط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ر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ص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در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عام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ر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عا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س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لعق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ع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صا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صح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در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عام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ر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دهد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ب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ب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ج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ع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ط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از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ه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ث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ص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ب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ده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يا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تش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حم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فراغ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دع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ئد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ثي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ي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بارك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د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تغ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ش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طعم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قا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ع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عا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طعم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زقن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ن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عا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طعم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زد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ز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ع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شر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أ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تكئ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حديث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ب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جحيف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بخار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غي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:</w:t>
      </w:r>
      <w:r>
        <w:rPr>
          <w:rFonts w:cs="Simplified Arabic"/>
          <w:color w:val="6600C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تك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ل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 xml:space="preserve">: </w:t>
      </w:r>
      <w:r>
        <w:rPr>
          <w:rFonts w:cs="Simplified Arabic"/>
          <w:color w:val="6600CC"/>
          <w:rtl w:val="true"/>
        </w:rPr>
        <w:t>ل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نب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آ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س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عث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ر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عاداته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سط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ادا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كونو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تكلف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كل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ج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أخذ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حس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،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حس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أصحا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ل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تبعو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ي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مام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نق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قطم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،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سو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س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خو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كرج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خب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رق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أ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ا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ميط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عين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ط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،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أ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خل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و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أكل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شع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غ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خو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سك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ر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ي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ج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نا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خم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ميسر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ئ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ت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بي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شربو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خ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ا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جر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خ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عن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غاير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ن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ن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د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ص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ذو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شر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مو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س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اذ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سك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ثي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قلي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ر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ل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ثي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لي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ث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بوخ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ك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ج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إنتباذ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جمي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آن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ك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يت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شر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ر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ا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شرب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شرب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ك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فظ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ض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غي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يت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ظر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رف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ر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ب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ز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ن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ج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نتباذ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جنس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ختلط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ب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زب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مي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ب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ط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بس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مي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ب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ب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نز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ب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نب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د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ح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ث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خ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حر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خلي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خم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ئ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أ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ت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ث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هرق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جع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ب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طن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تخ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ن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ي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ج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ر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ص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نبيذ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ب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غليان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حي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ط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بي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نع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ب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ش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ض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ائ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ش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ط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ط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ق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زب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شر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غ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ال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س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ا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هر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ظن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ذل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زا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لاث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ي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تب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د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ش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عش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ائ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ض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ب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رغ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تب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ب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غد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ش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دائ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نغ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ق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د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ش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آدا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شر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ك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لاث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فاس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نف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ن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نف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ر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و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مرأ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نف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ن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نف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ن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فخ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فخ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ر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ذ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ا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ر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رق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و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د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ط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نف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ص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م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ص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ر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باليم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عود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ض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ئ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شر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ئ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ستق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مز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ئ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ئ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اس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ره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ئ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ن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ن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نح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مش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نش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نح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نز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ستق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ر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مأن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ك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تقدي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ي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الأي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را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ا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ش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ط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عرا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ي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لأي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شر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ش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ا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شياخ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غ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أ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ط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ؤل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ث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صي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ض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ز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ك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ساق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آخره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رب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ا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خر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ش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ش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ا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خر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ويسم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يحم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آخ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شرب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ش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ع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شرب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ن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ب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حمد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فع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ش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طعم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قا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ع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ويك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نف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سق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نفخ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والشر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م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د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صب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ذ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د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ختن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سق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ش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واه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ختناث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س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ش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ش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ش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ق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و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نبئ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ق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خرج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دخ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وف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ق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ش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ل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ئ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طع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ح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خ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قع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نجاس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ئ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ائعا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ح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رب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إ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جامد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لقي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ول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م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ئ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ات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قو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و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ن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ئ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أ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م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لقو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و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ئ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رب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ئ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ات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م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خذو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و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ئ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رب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ستقذ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حر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شر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آن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ذه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فض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لبس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ر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با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شرب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ك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حاف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ن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ش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ر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ط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هن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ش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ف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ئش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ح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ل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جرج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و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و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ك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خ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اف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ضب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ن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ل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ا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نكس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ت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ع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لس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ف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د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كت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ب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ك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ا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ئ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كت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ف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لعب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ي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ح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ج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ظ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ت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ست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و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لأ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خل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وارت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أ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ذ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حفظ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ور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ج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لك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ط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ا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ي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ال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ا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ح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ف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لب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رج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خالص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حر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لبس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ر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ب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ن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لب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آ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ب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ت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ج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ع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لوف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ب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ا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حر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إن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و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ي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ع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ه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ع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ما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إناث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ق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ج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ا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ن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و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ص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ز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ص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ف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ك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حا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ي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قو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با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س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ز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و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رب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صابع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بو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ر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ك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سط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سبا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ضم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ر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ض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صب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يب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يا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رج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لتداوي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خ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ح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زب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ر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ف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ش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فترش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ا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ش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ن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ف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ر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ديبا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ج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ن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رو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ر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ا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ا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فترا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لتح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ص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فترا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ر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تر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تش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ل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ر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ميع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ر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رم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اسا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را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ث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ف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لتح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صح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را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ض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ي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ام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صح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ر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ر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ه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صبوغ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عصف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و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صف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ي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ف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لبس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ا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خ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ب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س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اء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كو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سج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ب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عص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عص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غ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و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بو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نك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ع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ل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ح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ذن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مر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س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ص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و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ه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و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ن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ب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و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ذ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ي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ب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ختص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نس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كس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ل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ل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تشبه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ن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رج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تشبه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حر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رج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حل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ذه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غي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ي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ث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بصي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بصي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اء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ؤ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ك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ف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لعب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رغ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واج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ي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حر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إن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و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جع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ت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قا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بي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حل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ه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ظه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ذ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ط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أن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ا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خ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س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ا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ا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ش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با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تشر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أه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ت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ضح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ش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أ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ضح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ز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خ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ضح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ح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ض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ر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صلا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ص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رب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نحر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ص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ج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ب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ذب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ا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ب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ي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فليذب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ح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ض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بش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ض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ضح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أضح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ت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ن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أقل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ا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ي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ت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ئ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ع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أك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تف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ت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س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وقت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ع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لا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ي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نح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ب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ص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ذب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ا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ب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ي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ذب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ب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ت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إ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آخ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ي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شريق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شري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بح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أفضل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حايا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سمن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ح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شت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بش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ي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ضح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مد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من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ضح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بش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قر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خ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فض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جزي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د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جذ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ض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ذبح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س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ذبح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ذ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ض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ضح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ذ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ض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جو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ذ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ض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ح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حا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حا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صا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ق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ذ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اب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ذ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ذ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ثن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عز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ج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ذ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ع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>اذبح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ل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غي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ط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ن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س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حاب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حا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ب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ت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ذك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ض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عت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طا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ن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س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حا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حا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ب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ت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ض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خص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ذ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تف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جذ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ط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عو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مريض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أعرج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أعجف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أع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ر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و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ضاح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ور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و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ري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ض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عر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لع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الكس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خ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ضح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عض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أ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صف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ستأص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بخق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شي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كسي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لمصف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تأص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ذ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د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ماخ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المستأص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بخق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خ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ي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شي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ت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ن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جف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ضعف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كسي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شتر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بش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ضح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د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ئ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ل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سأ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ض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ع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تصد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يأ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يدخ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ك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دخ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صدق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ذبح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ص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فض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إظه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ع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ذب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نح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م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أخذ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ضح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ع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ظف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ع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دخو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ش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ذ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حج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ت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ضحى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ي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ل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ر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ضح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م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ع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ظفا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ب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ذبح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ل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ع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ظفا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ضح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ظف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ز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ه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شروع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ح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ش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م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أق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س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ائ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ين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ش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د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ل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إجاب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ي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ع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ع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لي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ع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غني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ت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قر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ع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ص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س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جيب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ع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عي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لي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أ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ص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س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ع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ئ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ص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فط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ط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ن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ن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ه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غن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ي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ر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نياء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رء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غن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ن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غن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و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ن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قد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ساب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قر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ب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جت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اعي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رب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رب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رب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وا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أ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رب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يج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ضور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شتمل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عص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صن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عا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دعو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أ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او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ج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طع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لو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ئ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ش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بط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ط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ك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لغي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س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بلسا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بقل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ستحب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عقيقة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6600CC"/>
          <w:rtl w:val="true"/>
        </w:rPr>
        <w:t>والعقيق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ستحب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قي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هريق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يط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ذ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ه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قيق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ذب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اب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سم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ح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ئ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قي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قو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أ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افأ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ار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قي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ستح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و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ت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تيق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هو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قي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ه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ات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ذك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شا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نثى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افأ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ار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ع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افأ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لمستو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ارب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س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حس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بش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بش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ض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ر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سن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خ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ف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ي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ي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يو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اب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ولود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غ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ل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ا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غ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ف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سمى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ا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ظ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وي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حل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أس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إم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ش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ه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تصد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وزن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ذهب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ض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ز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ق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س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ط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ز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ع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س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حس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زين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ث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صد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وز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س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ط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حل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صد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ز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ع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وزن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ز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ره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بع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ر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ا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م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خت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ما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أذ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ثق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ذ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ع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ح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لطخ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قيق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تصد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وز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ه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لط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اهل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حد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ب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طخ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إ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ذب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نح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ئش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حقي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ب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ل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ئ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ج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داوي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و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و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إ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ف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عر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تداو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داو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ض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ض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ف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ه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رأ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ق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ترق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دو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تداو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ق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تق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تفويض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فض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قد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صب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ود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ر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كش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د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ب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عو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اف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ص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ع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ف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س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رق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طير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تو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وكل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د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و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ب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تد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و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حر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محرمات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و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ب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دو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و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داو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داو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حر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فاء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د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د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ب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ه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و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ه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ا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دا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ب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دا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ف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ك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إكتو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ف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ط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ج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تو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كتو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ل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ج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نز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و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ا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ح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و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ر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و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م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أ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حجام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ويت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ط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ج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ذ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اف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تو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تج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خد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كا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تج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س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س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حد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ش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حتج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س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س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حد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ش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ف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ض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رق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حقي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ضر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م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ح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ر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غا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ا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ث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و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ف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ف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ب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ج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غير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خ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ق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ح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نم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ن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ر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اهل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ي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عرض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قا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ر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ز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ق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ر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ق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عرضو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س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ستط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نف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معوذ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ض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ع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ف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سح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ظ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ا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واغ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كتو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رق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ى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و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مر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تر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ع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يب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نستر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اب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د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ق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غ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د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ف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كبت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ط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ؤ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ض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يج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جائ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صر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و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غي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ئ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من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نع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ض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غ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عترف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رج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س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ح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و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م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ي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ق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ن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بعث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د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ورق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ذ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جعلن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زائ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رض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ص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وكي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زياد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سم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وك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زياد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لمو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رق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ط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ا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شت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شت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ب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حدا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ي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ي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ش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دع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بر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شت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ر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رب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ا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ث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شت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ضح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ي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ر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خالف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ه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ف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غي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رض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ح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وغ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جو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نان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صد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وضع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ئ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خذ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ت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ي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خاص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و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ز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ذ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ي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ض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ي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سلي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غرم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طلب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زع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ا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م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وع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تن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ا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ص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ف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ر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رى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ا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آ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ل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رج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ضم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أمور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جهت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ض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ضم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ض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إحضا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خص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حضا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غر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زع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ا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ه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جائ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سلم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ث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جوا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صدق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عرو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صلا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اس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لح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ح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رام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ر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لال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صل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ئ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ح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ا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ا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ج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علو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مجهو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معلو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بمجهو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ار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رس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ن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ختصم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ح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حج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ض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ح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خ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ط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سطا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ي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فبك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ح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خ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ذهب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قتس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خ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حل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ح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ي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شت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ر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وق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أت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سأ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ب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ئط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حل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ب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ط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ئط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نغد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فغد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ب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ط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دع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بر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دد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ضي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س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قا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قا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قا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س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ع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د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لم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أق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د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كث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صلا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اس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ئز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تعم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لي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قت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ؤ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ؤ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ذ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ثلاث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ذ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ربع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ولح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شد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ل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نكا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د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ر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خاص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ع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ال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ى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طي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ا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ا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ا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أ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حي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لي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ليحت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ط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ل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ح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ت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ل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ت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ت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بال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ح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تب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ح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ت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ق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ط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ح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فل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لمح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طال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حي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دين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سل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ل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ل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مرعن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يج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أه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د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أخذو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جمي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جدون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ع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لس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ستغن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ه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نز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ست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و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ق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بر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يس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مق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عو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تاع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ث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تصدق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ل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غرمائ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خذ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د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ا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ا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س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ا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خ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غ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ل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ك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رماء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ك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ترك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عا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ب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ا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ج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د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عين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ه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ح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ا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ر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تا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ف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س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ت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ر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صاح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م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و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قت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ف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أقض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ض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و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تا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سل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تا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ف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تا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ت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و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تا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شت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صا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ت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ر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ت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نقص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فل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وف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جمي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دين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وجو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سو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غرم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خ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صا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ت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ر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ب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فلاس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ج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بس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س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نظ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يس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واج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ظ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ف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يح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رض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عقوبت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فلا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ط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رض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قوب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ا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فلا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قو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ل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ير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م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ج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لحاك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حجز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صر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يبيع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قض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دين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كذل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ج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حج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بذ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حس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صرف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ؤت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فه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وا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ش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ف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ذ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ق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صل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ثم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و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يش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قت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فس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لك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ما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تيات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ؤم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و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تا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رزقو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كسو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ضعي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ت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ع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ض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آ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ثم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أحجر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ع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زب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يك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ع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آ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ثم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ح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الزب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يك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ثمان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ح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يك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زب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دو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ج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مك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يتي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صر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ت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ؤن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رشد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نس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شد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لو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ج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و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أ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معروف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غني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يستعف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قير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يأك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معروف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ز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ت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ي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معر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يم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ر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باد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تأ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أكلو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سراف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بدار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كبر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باد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أكل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وا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يتام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ظل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أكل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طون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ار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سيصل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عير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خت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تا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ض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تج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و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تام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ك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زك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تا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تا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ز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ج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قط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ليعر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فاص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وكاء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تلا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ف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ك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ت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لقت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فإ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ج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احب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دفع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قط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ش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و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د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حفظ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فاص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كاء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ح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ح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ت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ئ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قط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و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عر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اء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فاص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رف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ر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ستنفق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ت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دي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ال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سأ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ا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ع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ذاء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قاء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أ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خذ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خ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ذئ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ح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ر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فاص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د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كاء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عط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ي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عرف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ب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عائ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كائ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عط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ي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ستمت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عين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اللقط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ا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عرف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و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غ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ر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كا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اف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ر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ول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بع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ذل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ج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رف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نفس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يض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جي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احب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رج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ال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ئ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ت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عرف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و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رف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رف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ان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عرف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و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ال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حفظ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اء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د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كاء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ح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ستمت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ستمت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ق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ت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دي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و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ن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ر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ق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ا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رف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قط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ك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المك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اً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ش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عريف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غير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قط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عرف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ت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أ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نتف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لتقط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شئ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حق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لعص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سوط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نحوه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ع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عري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لاث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أ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لاث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خ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ص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سو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ح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شباه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لتقط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ت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ت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ري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كل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ق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قط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ي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ب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ره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عرف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و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عرف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ت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ح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تصد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ي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و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عرف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رف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ك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تلتقط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ضال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دوا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إب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خ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ذئ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و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ضا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رف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ت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ف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ف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إن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صح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ض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جتهد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ه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ض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ثن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ر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ر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ه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ي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ح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ز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أولئ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كافر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ظالم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فاسق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ض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بك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ب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برأي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أ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أ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تر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أ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اغ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ا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ج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ه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ه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ق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جته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ته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ق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ل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ه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ط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ق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ه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ئح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ك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ي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ث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ه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ه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ه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أذ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غي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هي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ر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ز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ش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عم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اغ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قتن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أ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تا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دارك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ض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ض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بعثت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ض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ض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ه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ث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سا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و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كك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ث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ض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أ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ا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متورع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مو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نا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ادل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قض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اكم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سو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ش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اه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ب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اف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ائ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ت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ا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خلو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ص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ا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ت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ث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ك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لا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ا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غ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ه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ن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س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ص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عيف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ر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س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ك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حر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حرص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قض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طلب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ح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أ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م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طي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أ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طي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أ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أ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ض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د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تحرص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م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ت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د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ي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ض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ئس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اط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ا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د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و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و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د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شت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ج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ح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لإم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ول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ذلك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خ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جل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حد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و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أ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ر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ني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بر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ز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ش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وم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ع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ز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غ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وم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ش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ع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ف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ف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ج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تأهل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لقض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ه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خط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ظي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ض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ب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ك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ي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ف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هن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ق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هو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ريف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ن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اض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خ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ز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يط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ه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غ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ف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إصاب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جر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م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خطأ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ج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أ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جهد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بحث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جت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ا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ص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ر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جت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خط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تحر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رشو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ش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ش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تن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و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ا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را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ش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ش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وس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أك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وا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ي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باط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تد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حك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تأك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ريق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وا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ا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إث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ن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علم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رض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ش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ح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أك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الهد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هدي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أج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ون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اضي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ع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اش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رتش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اش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رتش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رائش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ش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ش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كال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سحت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ئ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ح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ش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ح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ز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أولئ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كافر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ظالم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فاسق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ح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عي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ظلم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دا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مر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ل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ش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دا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ح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عملن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زقن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زق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ل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ت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ش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ا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ب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اف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ا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ت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ت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ي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ي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ج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حك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غضب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ض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ث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ضب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ختص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صا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زب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ب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غض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نصا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ل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س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ب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ح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ج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د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ض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ض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ت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شو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ط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ك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ذ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ض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ض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ت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إ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جته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ض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ف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ك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ث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يق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ط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ف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ع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ا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د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فو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ع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سو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خصم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حده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فر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ى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جن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ي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صو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هو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صم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لس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اوو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جا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ع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و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صرا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ر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ر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ر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ع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ص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عد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ا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سما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ه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ب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قض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صم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ض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سهي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حجاب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و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اج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خ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سك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اج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سكن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حت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جت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قر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حت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ج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حت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هم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حت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ي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بحس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إم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و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وا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ئ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أ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س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أ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فأ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يج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تخاذ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عو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حاج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نز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رط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م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ف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كم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شفاع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استيضا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إرشا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صلح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ا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رتف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وات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ش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ج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جر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ناد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ع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ب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ض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وم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ق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قض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ستي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ي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حكم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نفذ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ظاهر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قط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ختصم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ح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حج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قض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ح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ط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ط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ط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ؤ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ف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تو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ح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س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ط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ض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ه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ع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ك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ر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ح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ط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ذ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ف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ض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شئ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ح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حك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طابق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لواقع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ك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ق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ك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ك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تث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ك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ط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ق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به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ح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أك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وا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ي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باط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تد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حك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تأك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ريق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وا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ا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إث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ن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علم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د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خ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ط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صو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جت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ا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خط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جت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ص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ر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خط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س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دع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بين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هد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كن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نك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يم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دع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د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ت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حك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حاك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إقرا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قو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ن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ز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غ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عترف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رج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شهاد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جل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ج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مرأت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ض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شهد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ج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يم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دعي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شا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ا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شها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ا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ا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ا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خ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كو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جل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رج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مرأت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ض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شهد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رأ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ذ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أت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شهد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أولئ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كاذب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شهد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و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د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ستشهد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هيد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جا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كو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جل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رج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مرأت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ض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شهد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ض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حدا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تذك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حدا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خرى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رأ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مان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س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ش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هد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م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نك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كن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ور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م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رد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ن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د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ا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م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مان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د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علم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هد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دع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ن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ت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ر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تصم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مد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ق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ح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ح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إخلا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د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م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ه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ح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ه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ه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ق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د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ض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ته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غير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قب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هاد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ي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عد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شهد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و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د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ض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شهد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اء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س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نبإ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ب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ط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ث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ض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شهد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ر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مرو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آد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ي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ظه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ء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خائ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ذ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داو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مته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قان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أه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بيت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و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ا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ائ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ائ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و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ا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ان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ق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ان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غ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و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ا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ائ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ائ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خ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ا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ي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س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اد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و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ا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ص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سل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و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ا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ظ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ح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داو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ف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م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تف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ا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ن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ا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ظ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ح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ظ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القاذف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قب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ها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بد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رم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حص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ود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بل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قب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ن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ه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ذ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أولئ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كاذب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ب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قب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ها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بد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التأ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ص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ذ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دو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اح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ر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تجو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ا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و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ه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بط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حم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ل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تج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هاد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شه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قر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ع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و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نتف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هم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ص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ه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ي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ر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ت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ث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اث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ساه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قسم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طب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طؤ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ف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و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ؤ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شهاد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زو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كب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كبائ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بائ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ئ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بائ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ش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ف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قو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ال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بئ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بائ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ز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ا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ز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بئ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بائ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إشر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قو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ال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تك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ز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شها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ز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رر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ك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ئ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شت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عارض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بينت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وج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ج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رجيح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س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دعى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دع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ي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بع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شاه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س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صف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م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ختص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ا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ع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صف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ث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دع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دا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ق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ه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ه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ز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ال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ف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ك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لمدع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ن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لي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م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احب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اجر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صو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ئ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ختصم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هد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ا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ت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ضب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كن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ا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ور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قب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بين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ع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يم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هد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ق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شئ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اقل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غ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غ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هاز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مح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قل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اد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زم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ق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ئن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ل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قرا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ك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حد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غ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ر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وجبا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حدو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غير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يأتي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color w:val="993300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2:17:00Z</dcterms:created>
  <dc:creator>Amr</dc:creator>
  <dc:description/>
  <dc:language>en-US</dc:language>
  <cp:lastModifiedBy>Amr</cp:lastModifiedBy>
  <dcterms:modified xsi:type="dcterms:W3CDTF">2003-07-08T12:45:00Z</dcterms:modified>
  <cp:revision>2</cp:revision>
  <dc:subject/>
  <dc:title>كتاب الأطعمة </dc:title>
</cp:coreProperties>
</file>