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المعت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ج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راض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تع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ش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ي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ا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ط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ا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يت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خنز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أصن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نز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ص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ك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سن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ن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عس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ك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ح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د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ت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حو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ح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ع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م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اع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ض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ر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ت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ح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ب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تا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ت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ت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ه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ض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ض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نابذ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لامس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نابذ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ب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ض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ع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آب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غان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س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ث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ل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ص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ظ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س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ب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د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حاق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زاب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ز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ز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عاو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ل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خاض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اق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خاض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نابذ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لا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ز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اق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ز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عا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عرب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عص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خذ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ر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شتر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ص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ر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ي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ن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ن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تر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لم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عص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بي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لائك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يع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تاع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صر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ق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كال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كال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ل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كال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ل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كال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فرق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شترا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ض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و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ب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وز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ع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ز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طع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ر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اع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ك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ت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استثن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لو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ستثن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ظ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ص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فر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حا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عت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ر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درك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تجع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ع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ه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ص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ب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ز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تناجش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ج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ناجش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جش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لق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كب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ل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ق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بت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اجش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إحتك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ت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ط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غ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ت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ت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تسع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ع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ع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ب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س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ز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رج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ال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ظ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ك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وائح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ج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وائ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وائ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ا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بي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ض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ط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ا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ق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ا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ق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م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ز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رب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ض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ائ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سأل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ت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ط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شر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د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ي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خي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جل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ا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فرق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بي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فرق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باي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فرق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6600CC"/>
        </w:rPr>
      </w:pPr>
      <w:r>
        <w:rPr>
          <w:rFonts w:cs="Simplified Arabic"/>
          <w:color w:val="6600C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ك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و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خبط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يط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ر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د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ذ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ق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ع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ذ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حر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ؤو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ه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ذه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ف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ف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شع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شع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ت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ت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ل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ل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ث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ث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زد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الآ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يا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ع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ت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حا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ل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ت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ز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ز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رص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ي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ز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رص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ي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ي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ي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ز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ن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م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او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ئ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ي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دينا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س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ختلف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جنا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فاض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ن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ي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ن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جن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تساو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ك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ح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شتر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ث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ر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ص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ط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ابس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نق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ع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ق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راي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رص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رص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ط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رص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وسق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ع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خ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ؤ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رص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ط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ح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حيو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ق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م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يو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ثن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ن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ب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ؤ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ي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حم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ق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ق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بت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لائ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لوص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ائ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ي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ل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ب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ي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باي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تب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ك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ه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اج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أت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مان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ع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ت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ئس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شتر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ئس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ك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ظ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شو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يع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ب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فع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ج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ؤ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ؤ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ق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ط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ا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شو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ش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شو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ج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ر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ضر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6600CC"/>
        </w:rPr>
      </w:pPr>
      <w:r>
        <w:rPr>
          <w:rFonts w:cs="Simplified Arabic"/>
          <w:color w:val="6600C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اع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ب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شتر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ي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ذ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ئ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ش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خرا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ضم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ر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ض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غ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غ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ض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ا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لمشتر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غر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صر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رد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صا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ا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ظ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خط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ر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س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راضي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ث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ي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د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ي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خد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تع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ص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و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ل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ق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بت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تباي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شتر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يئ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آ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آ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شترا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خي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فرق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ي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خت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ع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الق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ائ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ا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ت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ئ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ل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ت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bidi w:val="0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</w:rPr>
        <w:t xml:space="preserve"> </w:t>
      </w:r>
    </w:p>
    <w:p>
      <w:pPr>
        <w:pStyle w:val="Normal"/>
        <w:jc w:val="left"/>
        <w:rPr>
          <w:rFonts w:cs="Simplified Arabic"/>
          <w:color w:val="6600CC"/>
        </w:rPr>
      </w:pPr>
      <w:r>
        <w:rPr>
          <w:rFonts w:cs="Simplified Arabic"/>
          <w:color w:val="6600C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ل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ل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جل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ط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راضي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لو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ل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ن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ا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ن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سلف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ن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أ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ر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ما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ص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ض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6600CC"/>
        </w:rPr>
      </w:pPr>
      <w:r>
        <w:rPr>
          <w:rFonts w:cs="Simplified Arabic"/>
          <w:color w:val="6600C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رج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ث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ق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خ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ض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روط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ض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ا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قاض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ل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عط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وفي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ف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ق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ك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ف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2:08:00Z</dcterms:created>
  <dc:creator>Amr</dc:creator>
  <dc:description/>
  <dc:language>en-US</dc:language>
  <cp:lastModifiedBy>Amr</cp:lastModifiedBy>
  <dcterms:modified xsi:type="dcterms:W3CDTF">2003-07-08T12:58:00Z</dcterms:modified>
  <cp:revision>2</cp:revision>
  <dc:subject/>
  <dc:title>كتاب البيع </dc:title>
</cp:coreProperties>
</file>