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ر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فح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أجاز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إمام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رأ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للرج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مسلم</w:t>
      </w:r>
    </w:p>
    <w:p>
      <w:pPr>
        <w:pStyle w:val="Normal"/>
        <w:spacing w:lineRule="auto" w:line="36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صد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بورنو</w:t>
      </w:r>
    </w:p>
    <w:p>
      <w:pPr>
        <w:pStyle w:val="Normal"/>
        <w:spacing w:lineRule="auto" w:line="36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غزي</w:t>
      </w:r>
      <w:r>
        <w:br w:type="page"/>
      </w:r>
    </w:p>
    <w:p>
      <w:pPr>
        <w:pStyle w:val="Normal"/>
        <w:spacing w:lineRule="auto" w:line="36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قدمة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ظ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اّ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يز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ي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و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دّ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هض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ظ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ر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خرا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ش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ر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شارك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و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ج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ص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ب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طها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رّ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با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س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ر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غاض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و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خ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حر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فتو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ه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ا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ساو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تلط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اس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ن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و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مز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ي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حق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زه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ص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يغ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يث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س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يل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قت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حس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،،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Madinah S_U normal."/>
          <w:sz w:val="34"/>
          <w:szCs w:val="34"/>
        </w:rPr>
      </w:pP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الفص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او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ب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ت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ع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المناف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لح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لح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ت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ع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ل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ائ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غ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عائ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سلم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ح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ت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ا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و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س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كش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زي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ح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ذ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ص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خ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اعد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از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وق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القائ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تو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ح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تأث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ب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ب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ش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ا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شريع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ك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ن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خ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ن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خ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ه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قدم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ب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نكبوت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استيق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ا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يؤازرو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PT Bold Heading"/>
          <w:sz w:val="34"/>
          <w:szCs w:val="34"/>
          <w:u w:val="single"/>
        </w:rPr>
      </w:pPr>
      <w:r>
        <w:rPr>
          <w:rFonts w:cs="PT Bold Heading"/>
          <w:sz w:val="34"/>
          <w:sz w:val="34"/>
          <w:szCs w:val="34"/>
          <w:u w:val="single"/>
          <w:rtl w:val="true"/>
        </w:rPr>
        <w:t>ما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هو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هدف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هؤلا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المضلي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؟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عو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س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ام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صطلا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ل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ش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ا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س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ت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ج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ستخلاص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رم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ص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م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س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PT Bold Heading"/>
          <w:sz w:val="34"/>
          <w:szCs w:val="34"/>
          <w:u w:val="single"/>
        </w:rPr>
      </w:pPr>
      <w:r>
        <w:rPr>
          <w:rFonts w:cs="PT Bold Heading"/>
          <w:sz w:val="34"/>
          <w:sz w:val="34"/>
          <w:szCs w:val="34"/>
          <w:u w:val="single"/>
          <w:rtl w:val="true"/>
        </w:rPr>
        <w:t>م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ه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هؤلاء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وما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أدلته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عل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دعواهم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؟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ه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ر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ط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ش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مث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ي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>أولاهن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Madinah S_U normal."/>
          <w:b/>
          <w:bCs/>
          <w:i/>
          <w:iCs/>
          <w:sz w:val="34"/>
          <w:szCs w:val="34"/>
          <w:u w:val="single"/>
          <w:rtl w:val="true"/>
        </w:rPr>
        <w:t>: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ظ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ع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رج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جي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ن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ي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ك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و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ك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ر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قاب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ر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ع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خ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ئي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كش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ع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لج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عتق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ت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يك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ف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ع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ز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ف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و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كف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ي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ئي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ب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>وثانيتهن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Madinah S_U normal."/>
          <w:b/>
          <w:bCs/>
          <w:i/>
          <w:iCs/>
          <w:sz w:val="34"/>
          <w:szCs w:val="34"/>
          <w:u w:val="single"/>
          <w:rtl w:val="true"/>
        </w:rPr>
        <w:t>: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ت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جي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ومنو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ي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خص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كي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خص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كي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زء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ُ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ي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:</w:t>
      </w:r>
      <w:r>
        <w:rPr>
          <w:rFonts w:cs="MCS Madinah S_U normal.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جا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عم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ست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ع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ت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ك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س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ل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ؤ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ا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ضاع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ع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ف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ماصر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قاب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ر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عترا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ي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ر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أ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وب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</w:rPr>
      </w:pP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ر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ثو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ها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ت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س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ُ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شار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زّ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لاغ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قه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اص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ط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قي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جا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و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ستس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ف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. </w:t>
      </w:r>
      <w:r>
        <w:rPr>
          <w:rFonts w:cs="MCS Madinah S_U normal.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ت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ي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أقول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ن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ض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ض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ص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..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ت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ع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MCS Madinah S_U normal.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MCS Madinah S_U normal."/>
          <w:sz w:val="34"/>
          <w:szCs w:val="34"/>
        </w:rPr>
        <w:t>1</w:t>
      </w:r>
      <w:r>
        <w:rPr>
          <w:rStyle w:val="FootnoteCharacters"/>
          <w:rFonts w:cs="MCS Madinah S_U normal."/>
          <w:sz w:val="34"/>
          <w:szCs w:val="34"/>
          <w:rtl w:val="true"/>
        </w:rPr>
        <w:t>)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ف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ر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فك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فك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تن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ُنز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ا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خ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>وثالث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Madinah S_U normal."/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>هؤلاء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Madinah S_U normal."/>
          <w:b/>
          <w:bCs/>
          <w:i/>
          <w:iCs/>
          <w:sz w:val="34"/>
          <w:szCs w:val="34"/>
          <w:u w:val="single"/>
          <w:rtl w:val="true"/>
        </w:rPr>
        <w:t>: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قا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ع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ب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ت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غ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ظ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ر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ق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سائ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وج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ل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تطي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ت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فاء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ل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ي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ئ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ب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قدم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ي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نتر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استيق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ا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شباه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ت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ت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ت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ت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لحوظ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ل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ش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ل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ش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تَّ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م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و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خ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ع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س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خو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236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6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6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b/>
          <w:b/>
          <w:bCs/>
          <w:sz w:val="34"/>
          <w:szCs w:val="34"/>
        </w:rPr>
      </w:pP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أ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وب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و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جم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كوت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مة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ص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اقش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عترا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ص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و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ضي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عل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طل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ط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b/>
          <w:b/>
          <w:bCs/>
          <w:sz w:val="34"/>
          <w:szCs w:val="34"/>
          <w:u w:val="single"/>
        </w:rPr>
      </w:pP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الفص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تفصي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الرد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34"/>
          <w:sz w:val="34"/>
          <w:szCs w:val="34"/>
          <w:u w:val="single"/>
          <w:rtl w:val="true"/>
        </w:rPr>
        <w:t>فتنته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Jeddah S_U normal.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ز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6</w:t>
      </w:r>
      <w:r>
        <w:rPr>
          <w:rFonts w:cs="MCS Madinah S_U normal.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و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ر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كوتيا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م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غ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ف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لم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س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7</w:t>
      </w:r>
      <w:r>
        <w:rPr>
          <w:rFonts w:cs="MCS Madinah S_U normal.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ف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ر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تل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نت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اه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طال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ُحدَ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أ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واجب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ريق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18"/>
          <w:szCs w:val="18"/>
        </w:rPr>
      </w:pP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يس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غ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آ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18"/>
          <w:sz w:val="18"/>
          <w:szCs w:val="18"/>
          <w:rtl w:val="true"/>
        </w:rPr>
        <w:t>الآ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Cs w:val="18"/>
        </w:rPr>
        <w:t>37</w:t>
      </w:r>
      <w:r>
        <w:rPr>
          <w:rFonts w:cs="MCS Madinah S_U normal.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 w:val="18"/>
          <w:szCs w:val="18"/>
          <w:rtl w:val="true"/>
        </w:rPr>
        <w:t>النور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خص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ظ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و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ج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د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79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م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زائ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ّ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وح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نزي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د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26"/>
          <w:sz w:val="26"/>
          <w:szCs w:val="26"/>
          <w:rtl w:val="true"/>
        </w:rPr>
        <w:t>الآية</w:t>
      </w:r>
      <w:r>
        <w:rPr>
          <w:rFonts w:cs="MCS Madinah S_U normal."/>
          <w:sz w:val="26"/>
          <w:szCs w:val="26"/>
        </w:rPr>
        <w:t>23</w:t>
      </w:r>
      <w:r>
        <w:rPr>
          <w:rFonts w:cs="MCS Madinah S_U normal.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Madinah S_U normal.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Madinah S_U normal."/>
          <w:sz w:val="26"/>
          <w:sz w:val="26"/>
          <w:szCs w:val="26"/>
          <w:rtl w:val="true"/>
        </w:rPr>
        <w:t>الأحزاب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صلا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و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ه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حد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ي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94</w:t>
      </w:r>
      <w:r>
        <w:rPr>
          <w:rFonts w:cs="MCS Madinah S_U normal."/>
          <w:sz w:val="34"/>
          <w:szCs w:val="34"/>
          <w:rtl w:val="true"/>
        </w:rPr>
        <w:t>-</w:t>
      </w:r>
      <w:r>
        <w:rPr>
          <w:rFonts w:cs="MCS Madinah S_U normal."/>
          <w:sz w:val="34"/>
          <w:szCs w:val="34"/>
        </w:rPr>
        <w:t>295</w:t>
      </w:r>
      <w:r>
        <w:rPr>
          <w:rFonts w:cs="MCS Madinah S_U normal.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أ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را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ترا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ال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3</w:t>
      </w:r>
      <w:r>
        <w:rPr>
          <w:rFonts w:cs="MCS Madinah S_U normal."/>
          <w:sz w:val="34"/>
          <w:szCs w:val="34"/>
          <w:rtl w:val="true"/>
        </w:rPr>
        <w:t>-</w:t>
      </w:r>
      <w:r>
        <w:rPr>
          <w:rFonts w:cs="MCS Madinah S_U normal."/>
          <w:sz w:val="34"/>
          <w:szCs w:val="34"/>
        </w:rPr>
        <w:t>34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ALMAALIM HIGH"/>
          <w:sz w:val="34"/>
          <w:szCs w:val="34"/>
        </w:rPr>
      </w:pPr>
      <w:r>
        <w:rPr>
          <w:rFonts w:cs="MCS ALMAALIM HIGH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شُب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و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ص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ذ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39</w:t>
      </w:r>
      <w:r>
        <w:rPr>
          <w:rFonts w:cs="MCS Madinah S_U normal."/>
          <w:sz w:val="34"/>
          <w:szCs w:val="34"/>
          <w:rtl w:val="true"/>
        </w:rPr>
        <w:t xml:space="preserve"> .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91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ز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ذ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92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ارقط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ارقط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79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ت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03</w:t>
      </w:r>
      <w:r>
        <w:rPr>
          <w:rFonts w:cs="MCS Madinah S_U normal."/>
          <w:sz w:val="34"/>
          <w:szCs w:val="34"/>
          <w:rtl w:val="true"/>
        </w:rPr>
        <w:t xml:space="preserve"> 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نط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ه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ز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ر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ن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ث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ط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الحدي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ه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ت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04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ق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و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ٍ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نس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283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و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ا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283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اء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دعاؤ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ج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وي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ز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center"/>
        <w:rPr>
          <w:rFonts w:cs="MCS Madinah S_U normal.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60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 </w:t>
      </w: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ز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ل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ص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فس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تصر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4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ف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ص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س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ز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70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38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غد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40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ج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ذو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27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ا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بوي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ز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بوي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ط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البوي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وي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ا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ي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ت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سب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ج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31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ل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ت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وائ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خت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ح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را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ق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99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رس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310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ذ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ص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فني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ز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بوي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ص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قف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ج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شو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ظ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الل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ا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شوز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ظو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شوز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تع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شوز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ستوث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ا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ضاجع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9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و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ا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واهجرو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ض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ف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حدِّ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تب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و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هواء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ذو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ابع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أق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مخت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ك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ز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676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ه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ح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ة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را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ا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يه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اود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36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99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ز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ز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ا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ص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45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طل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كالمبس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سرخ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ن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كاس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و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ا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ا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ر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ر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كت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 </w:t>
      </w:r>
      <w:r>
        <w:rPr>
          <w:rFonts w:cs="MCS Madinah S_U normal.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ذ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قتد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ق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1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وحا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80</w:t>
      </w:r>
      <w:r>
        <w:rPr>
          <w:rFonts w:cs="MCS Madinah S_U normal.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دل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56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ز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ر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س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ج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ر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88</w:t>
      </w:r>
      <w:r>
        <w:rPr>
          <w:rFonts w:cs="MCS Madinah S_U normal."/>
          <w:sz w:val="34"/>
          <w:sz w:val="34"/>
          <w:szCs w:val="34"/>
        </w:rPr>
        <w:t>،</w:t>
      </w:r>
      <w:r>
        <w:rPr>
          <w:rFonts w:cs="MCS Madinah S_U normal."/>
          <w:sz w:val="34"/>
          <w:szCs w:val="34"/>
        </w:rPr>
        <w:t>196</w:t>
      </w:r>
      <w:r>
        <w:rPr>
          <w:rFonts w:cs="MCS Madinah S_U normal.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ئ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أ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18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ئ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19</w:t>
      </w:r>
      <w:r>
        <w:rPr>
          <w:rFonts w:cs="MCS Madinah S_U normal."/>
          <w:sz w:val="34"/>
          <w:sz w:val="34"/>
          <w:szCs w:val="34"/>
        </w:rPr>
        <w:t>،</w:t>
      </w:r>
      <w:r>
        <w:rPr>
          <w:rFonts w:cs="MCS Madinah S_U normal."/>
          <w:sz w:val="34"/>
          <w:szCs w:val="34"/>
        </w:rPr>
        <w:t>220</w:t>
      </w:r>
      <w:r>
        <w:rPr>
          <w:rFonts w:cs="MCS Madinah S_U normal.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ئ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10</w:t>
      </w:r>
      <w:r>
        <w:rPr>
          <w:rFonts w:cs="MCS Madinah S_U normal.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وك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رار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صفوف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50</w:t>
      </w:r>
      <w:r>
        <w:rPr>
          <w:rFonts w:cs="MCS Madinah S_U normal.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هل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ب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507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ي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20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جاز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ل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ئ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ساو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48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شرو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خنا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406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را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را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ت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ر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أم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6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64</w:t>
      </w:r>
      <w:r>
        <w:rPr>
          <w:rFonts w:cs="MCS Madinah S_U normal.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الإ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مؤ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ع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د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0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153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د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ن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06</w:t>
      </w:r>
      <w:r>
        <w:rPr>
          <w:rFonts w:cs="MCS Madinah S_U normal.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يتع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ب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ف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ا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/>
          <w:bCs/>
          <w:sz w:val="34"/>
          <w:sz w:val="34"/>
          <w:szCs w:val="34"/>
          <w:rtl w:val="true"/>
        </w:rPr>
        <w:t>أحا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ر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8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303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ت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88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ق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ت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77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خذ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تم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ط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ط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ط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ط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س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شو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فس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ق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و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u w:val="single"/>
          <w:rtl w:val="true"/>
        </w:rPr>
        <w:t>الفص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الثالث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Cs w:val="34"/>
          <w:u w:val="single"/>
          <w:rtl w:val="true"/>
        </w:rPr>
        <w:t xml:space="preserve">: </w:t>
      </w:r>
      <w:r>
        <w:rPr>
          <w:rFonts w:cs="PT Bold Heading"/>
          <w:sz w:val="34"/>
          <w:sz w:val="34"/>
          <w:szCs w:val="34"/>
          <w:u w:val="single"/>
          <w:rtl w:val="true"/>
        </w:rPr>
        <w:t>م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المسلمات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الثوابت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في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u w:val="single"/>
          <w:rtl w:val="true"/>
        </w:rPr>
        <w:t>الإسلام</w:t>
      </w:r>
      <w:r>
        <w:rPr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ب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غ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ل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غ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ل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ل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ن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خ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ّ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مّ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حم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ق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ك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ي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ه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س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ر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ه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بش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َض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واج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. </w:t>
      </w:r>
      <w:r>
        <w:rPr>
          <w:rFonts w:cs="MCS Madinah S_U normal.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26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طا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آ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آ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أطي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ح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6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ي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هت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ا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ق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آ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3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3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تبع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طي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90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ك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شه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تشه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خ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ت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ر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كو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قدم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رك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يتم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rFonts w:cs="MCS Madinah S_U normal."/>
          <w:sz w:val="34"/>
          <w:szCs w:val="34"/>
        </w:rPr>
        <w:t>516</w:t>
      </w:r>
      <w:r>
        <w:rPr>
          <w:rFonts w:cs="MCS Madinah S_U normal.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96</w:t>
      </w:r>
      <w:r>
        <w:rPr>
          <w:rFonts w:cs="MCS Madinah S_U normal.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153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هاد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يز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د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حر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م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ل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د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تق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جم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ئذ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جم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كل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تم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لغ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153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س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ف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لم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153" w:right="0" w:hanging="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153" w:right="0" w:hanging="0"/>
        <w:jc w:val="left"/>
        <w:rPr/>
      </w:pPr>
      <w:r>
        <w:rPr>
          <w:rFonts w:cs="MCS Madinah S_U normal."/>
          <w:sz w:val="34"/>
          <w:szCs w:val="34"/>
        </w:rPr>
        <w:t>6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69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77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: (</w:t>
      </w:r>
      <w:r>
        <w:rPr>
          <w:rFonts w:cs="MCS Madinah S_U normal."/>
          <w:sz w:val="34"/>
          <w:sz w:val="34"/>
          <w:szCs w:val="34"/>
          <w:rtl w:val="true"/>
        </w:rPr>
        <w:t>أخرو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ز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ن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49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rFonts w:cs="MCS Madinah S_U normal."/>
          <w:sz w:val="34"/>
          <w:szCs w:val="34"/>
        </w:rPr>
        <w:t>5115</w:t>
      </w:r>
      <w:r>
        <w:rPr>
          <w:rFonts w:cs="MCS Madinah S_U normal."/>
          <w:sz w:val="34"/>
          <w:szCs w:val="34"/>
          <w:rtl w:val="true"/>
        </w:rPr>
        <w:t xml:space="preserve"> .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يل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6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69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38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ق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ت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صلا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تل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خ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خو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تل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صو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صو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صلا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تل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نع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ز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حظ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يا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ج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وا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اد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وج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ك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سبي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ه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يسأ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ا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عتبر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اأعت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ت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خش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تق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ف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ر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ت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9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04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ث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ه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الغ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ص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ق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ط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س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ج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س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زأ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استح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س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و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ج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قي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و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مز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ل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شو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تو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بتذ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رب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ي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جاه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ف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بتذ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جاه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ل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/>
      </w:pPr>
      <w:r>
        <w:rPr>
          <w:rFonts w:cs="PT Bold Heading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ختلاط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</w:rPr>
      </w:pP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لاط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خ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جل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هان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عتبا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ك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عت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/ </w:t>
      </w:r>
      <w:r>
        <w:rPr>
          <w:rFonts w:cs="MCS Madinah S_U normal.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ind w:left="360" w:right="0" w:hanging="0"/>
        <w:jc w:val="left"/>
        <w:rPr/>
      </w:pP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- 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ت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ك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طو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ث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غ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26" w:leader="none"/>
        </w:tabs>
        <w:spacing w:lineRule="auto" w:line="360"/>
        <w:ind w:left="720" w:right="0" w:hanging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ير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ب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خ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ث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46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644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أخي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هان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حقي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ال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بل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و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28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القو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واستو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ستو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س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ستو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9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6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233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وع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ان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من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أ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م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س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يا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ا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سائ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472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س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ط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ل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9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262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502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ص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ص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ه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ن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ال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27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55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7614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 ( </w:t>
      </w:r>
      <w:r>
        <w:rPr>
          <w:rFonts w:cs="MCS Madinah S_U normal.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ز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ائ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557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762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ان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ئ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تح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394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كرام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ص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ع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بر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ست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كش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ف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تأ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ر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ه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رب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ر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و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محر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rFonts w:cs="MCS Madinah S_U normal."/>
          <w:sz w:val="34"/>
          <w:szCs w:val="34"/>
          <w:rtl w:val="true"/>
        </w:rPr>
        <w:t xml:space="preserve">. 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ف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ف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ض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ف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ف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شتر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</w:rPr>
      </w:pP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95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ا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نحي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نجز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97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: (</w:t>
      </w:r>
      <w:r>
        <w:rPr>
          <w:rFonts w:cs="MCS Madinah S_U normal.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72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3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ويت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ف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72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مخا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و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ذن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9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مد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ل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ئ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و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ه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{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ر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تق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}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3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ج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ؤم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م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حق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ع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و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ك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جذ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ستم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قر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ر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مل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70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س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يز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ظي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ج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فس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واط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ظي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ج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ظي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ؤد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ظ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ر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طف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سر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ط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ش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قاس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ل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ط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ي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ح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ع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ع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ط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قص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ان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صال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ظ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قو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ط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س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جتمعه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ج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ط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ب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غرو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ج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س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ش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ط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صل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س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ه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ب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ب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بي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ع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طمأن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تشريع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تق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شا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ر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ر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ط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ا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ح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ه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تخ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ب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ائ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ق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ق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نح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با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ا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ر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ط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ش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ر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سو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ن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ش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ق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ا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بش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ز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نح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وا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ا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فت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فا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ن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ط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قر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عو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ذ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رك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هاد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س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ط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رض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ض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ه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ه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بد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فر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ذن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يئ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هاد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ق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اج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إقا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وج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رك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ر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نس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د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شر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ج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خل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ش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و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ا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ج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فط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ب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ط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ج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ق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اس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نظ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سو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إخل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ش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ج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ض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دائ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أ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ست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كش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س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ل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لف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روط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ر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78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98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! </w:t>
      </w:r>
      <w:r>
        <w:rPr>
          <w:rFonts w:cs="MCS Madinah S_U normal.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ل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س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ه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حد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س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ي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ر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لوب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زغ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تش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ج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575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7671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رخ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بس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اج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ه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حاذ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ن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بس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سرخ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ـ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</w:t>
      </w:r>
      <w:r>
        <w:rPr>
          <w:rFonts w:cs="MCS Madinah S_U normal."/>
          <w:sz w:val="34"/>
          <w:szCs w:val="34"/>
        </w:rPr>
        <w:t>184</w:t>
      </w:r>
      <w:r>
        <w:rPr>
          <w:rFonts w:cs="MCS Madinah S_U normal."/>
          <w:sz w:val="34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ف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يا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لك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ب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1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ر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زو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Cs w:val="34"/>
          <w:rtl w:val="true"/>
        </w:rPr>
        <w:t xml:space="preserve">- </w:t>
      </w:r>
      <w:r>
        <w:rPr>
          <w:rFonts w:cs="MCS Madinah S_U normal."/>
          <w:sz w:val="34"/>
          <w:sz w:val="34"/>
          <w:szCs w:val="34"/>
          <w:rtl w:val="true"/>
        </w:rPr>
        <w:t>ي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ر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لز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ف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ي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ل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ا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سو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ج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ساج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ستش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نج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فط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ريز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ها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ي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وث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ته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ر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ا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ما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قع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ب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ا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ط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و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ا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ق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اس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خ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طا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أ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ناف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ختل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عط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لب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ا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ول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لبك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ت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ت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بتد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ول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ط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ن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نتش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فو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اتص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ن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شه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بو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خ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ق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ه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ز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حفا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تفك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أن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خت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ان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ت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ك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نزل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فمك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فو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ط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C_TARABLUS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غي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ط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ست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( </w:t>
      </w:r>
      <w:r>
        <w:rPr>
          <w:rFonts w:cs="MCS Madinah S_U normal.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ؤ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خ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ل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ب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36</w:t>
      </w:r>
      <w:r>
        <w:rPr>
          <w:rFonts w:cs="MCS Madinah S_U normal.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ذ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فل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ا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63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ختل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ا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فكي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ذ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شاب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ختل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ختل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ر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خش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ش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بجو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ر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جو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م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ا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ث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تكش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لا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ش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ج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غ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ست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ل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ك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ا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ق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آث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ظا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فسد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يح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ُرْ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س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: (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ح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ش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فاح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18"/>
          <w:sz w:val="18"/>
          <w:szCs w:val="18"/>
          <w:rtl w:val="true"/>
        </w:rPr>
        <w:t>الآية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MCS Madinah S_U normal."/>
          <w:sz w:val="18"/>
          <w:szCs w:val="18"/>
        </w:rPr>
        <w:t>19</w:t>
      </w:r>
      <w:r>
        <w:rPr>
          <w:rFonts w:cs="MCS Madinah S_U normal.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 w:val="18"/>
          <w:szCs w:val="18"/>
          <w:rtl w:val="true"/>
        </w:rPr>
        <w:t>الن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CS Madinah S_U normal.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جه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ع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د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واق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تو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ستغف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تائ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اح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ض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عقو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</w:t>
      </w:r>
      <w:r>
        <w:rPr>
          <w:rFonts w:cs="MCS Madinah S_U normal.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نا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إ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ط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ائ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عي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س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ؤ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خ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ه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ؤ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ي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َلِ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د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نصر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يه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ب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عاب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/>
      </w:pPr>
      <w:r>
        <w:rPr>
          <w:rFonts w:cs="MCS Madinah S_U normal.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ن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دلالة</w:t>
      </w:r>
      <w:r>
        <w:rPr>
          <w:rFonts w:cs="MCS Madinah S_U normal."/>
          <w:sz w:val="34"/>
          <w:szCs w:val="34"/>
          <w:rtl w:val="true"/>
        </w:rPr>
        <w:t xml:space="preserve">_ </w:t>
      </w:r>
      <w:r>
        <w:rPr>
          <w:rFonts w:cs="MCS Madinah S_U normal.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قصدوها</w:t>
      </w:r>
      <w:r>
        <w:rPr>
          <w:rFonts w:cs="MCS Madinah S_U normal."/>
          <w:sz w:val="34"/>
          <w:szCs w:val="34"/>
          <w:rtl w:val="true"/>
        </w:rPr>
        <w:t xml:space="preserve">_  </w:t>
      </w:r>
      <w:r>
        <w:rPr>
          <w:rFonts w:cs="MCS Madinah S_U normal.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دفو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أ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خ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ع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: ( </w:t>
      </w:r>
      <w:r>
        <w:rPr>
          <w:rFonts w:cs="MCS Madinah S_U normal.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نز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حافظ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 xml:space="preserve">) </w:t>
      </w:r>
      <w:r>
        <w:rPr>
          <w:rFonts w:cs="MCS Madinah S_U normal.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Madinah S_U normal."/>
          <w:sz w:val="26"/>
          <w:szCs w:val="26"/>
        </w:rPr>
        <w:t>9</w:t>
      </w:r>
      <w:r>
        <w:rPr>
          <w:rFonts w:cs="MCS Madinah S_U normal."/>
          <w:sz w:val="26"/>
          <w:szCs w:val="26"/>
          <w:rtl w:val="true"/>
        </w:rPr>
        <w:t xml:space="preserve"> </w:t>
      </w:r>
      <w:r>
        <w:rPr>
          <w:rFonts w:cs="MCS Madinah S_U normal.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Madinah S_U normal.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Madinah S_U normal.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Madinah S_U normal.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ا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غ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دسو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حا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ر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ضع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شو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وق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تستطي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م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س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ع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ب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خل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كائ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مح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وض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ضالي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،،،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left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صد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بورنو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الغزي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>
          <w:rFonts w:cs="MCS Madinah S_U normal."/>
          <w:sz w:val="34"/>
          <w:szCs w:val="34"/>
        </w:rPr>
      </w:pPr>
      <w:r>
        <w:rPr>
          <w:rFonts w:cs="MCS Madinah S_U normal."/>
          <w:sz w:val="34"/>
          <w:sz w:val="34"/>
          <w:szCs w:val="34"/>
          <w:rtl w:val="true"/>
        </w:rPr>
        <w:t>الرياض</w:t>
      </w:r>
    </w:p>
    <w:p>
      <w:pPr>
        <w:pStyle w:val="Normal"/>
        <w:tabs>
          <w:tab w:val="clear" w:pos="720"/>
          <w:tab w:val="left" w:pos="1826" w:leader="none"/>
        </w:tabs>
        <w:spacing w:lineRule="auto" w:line="360"/>
        <w:jc w:val="center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 w:val="34"/>
          <w:szCs w:val="34"/>
          <w:rtl w:val="true"/>
        </w:rPr>
        <w:t>ها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4539426</w:t>
      </w:r>
      <w:r>
        <w:rPr>
          <w:rFonts w:cs="MCS Madinah S_U normal."/>
          <w:sz w:val="34"/>
          <w:szCs w:val="34"/>
          <w:rtl w:val="true"/>
        </w:rPr>
        <w:tab/>
        <w:tab/>
        <w:tab/>
      </w:r>
      <w:r>
        <w:rPr>
          <w:rFonts w:cs="MCS Madinah S_U normal."/>
          <w:sz w:val="34"/>
          <w:sz w:val="34"/>
          <w:szCs w:val="34"/>
          <w:rtl w:val="true"/>
        </w:rPr>
        <w:t>ج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Madinah S_U normal."/>
          <w:sz w:val="34"/>
          <w:szCs w:val="34"/>
        </w:rPr>
        <w:t>0505172064</w:t>
      </w:r>
    </w:p>
    <w:sectPr>
      <w:headerReference w:type="default" r:id="rId2"/>
      <w:footnotePr>
        <w:numFmt w:val="decimal"/>
      </w:footnotePr>
      <w:type w:val="nextPage"/>
      <w:pgSz w:w="11906" w:h="16838"/>
      <w:pgMar w:left="900" w:right="1286" w:gutter="0" w:header="720" w:top="127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الآي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275715</wp:posOffset>
              </wp:positionH>
              <wp:positionV relativeFrom="paragraph">
                <wp:posOffset>-17145</wp:posOffset>
              </wp:positionV>
              <wp:extent cx="6670675" cy="9912350"/>
              <wp:effectExtent l="29210" t="28575" r="28575" b="298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0800" cy="9912240"/>
                      </a:xfrm>
                      <a:custGeom>
                        <a:avLst/>
                        <a:gdLst>
                          <a:gd name="textAreaLeft" fmla="*/ 48960 w 3781800"/>
                          <a:gd name="textAreaRight" fmla="*/ 3732840 w 3781800"/>
                          <a:gd name="textAreaTop" fmla="*/ 48960 h 5619600"/>
                          <a:gd name="textAreaBottom" fmla="*/ 5570640 h 5619600"/>
                        </a:gdLst>
                        <a:ahLst/>
                        <a:rect l="textAreaLeft" t="textAreaTop" r="textAreaRight" b="textAreaBottom"/>
                        <a:pathLst>
                          <a:path w="21600" h="32096">
                            <a:moveTo>
                              <a:pt x="956" y="0"/>
                            </a:moveTo>
                            <a:arcTo wR="956" hR="956" stAng="16200000" swAng="-5400000"/>
                            <a:lnTo>
                              <a:pt x="0" y="31140"/>
                            </a:lnTo>
                            <a:arcTo wR="956" hR="956" stAng="10800000" swAng="-5400000"/>
                            <a:lnTo>
                              <a:pt x="20644" y="32096"/>
                            </a:lnTo>
                            <a:arcTo wR="956" hR="956" stAng="5400000" swAng="-5400000"/>
                            <a:lnTo>
                              <a:pt x="21600" y="956"/>
                            </a:lnTo>
                            <a:arcTo wR="956" hR="95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00.45pt;margin-top:-1.35pt;width:525.2pt;height:780.45pt;mso-wrap-style:none;v-text-anchor:middle;mso-position-horizontal-relative:page">
              <v:fill o:detectmouseclick="t" type="solid" color2="black"/>
              <v:stroke color="black" weight="5724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555105</wp:posOffset>
              </wp:positionH>
              <wp:positionV relativeFrom="paragraph">
                <wp:posOffset>-170815</wp:posOffset>
              </wp:positionV>
              <wp:extent cx="398145" cy="300990"/>
              <wp:effectExtent l="0" t="0" r="10160" b="1016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shd w:fill="D9D9D9" w:val="clea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.15pt;height:24.5pt;mso-wrap-distance-left:0pt;mso-wrap-distance-right:0pt;mso-wrap-distance-top:0pt;mso-wrap-distance-bottom:0pt;margin-top:-13.45pt;mso-position-vertical-relative:text;margin-left:516.15pt;mso-position-horizontal-relative:page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shd w:fill="D9D9D9" w:val="clea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506855</wp:posOffset>
              </wp:positionH>
              <wp:positionV relativeFrom="paragraph">
                <wp:posOffset>-152400</wp:posOffset>
              </wp:positionV>
              <wp:extent cx="193040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0" cy="32131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رد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فحم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على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أجاز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إمام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رأ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للرجل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Madinah S_U normal.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سلم</w:t>
                          </w:r>
                        </w:p>
                      </w:txbxContent>
                    </wps:txbx>
                    <wps:bodyPr anchor="t" lIns="68580" tIns="22860" rIns="6858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152pt;height:25.3pt;mso-wrap-distance-left:9.05pt;mso-wrap-distance-right:9.05pt;mso-wrap-distance-top:0pt;mso-wrap-distance-bottom:0pt;margin-top:-12pt;mso-position-vertical-relative:text;margin-left:118.65pt;mso-position-horizontal-relative:page">
              <v:textbox inset="0.075in,0.025in,0.075in,0.02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الرد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المفحم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على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أجاز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إمام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المرأ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للرجل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CS Madinah S_U normal."/>
                        <w:sz w:val="20"/>
                        <w:sz w:val="20"/>
                        <w:szCs w:val="20"/>
                        <w:rtl w:val="true"/>
                      </w:rPr>
                      <w:t>المسل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1:38:00Z</dcterms:created>
  <dc:creator>mohamed ibrahim</dc:creator>
  <dc:description/>
  <cp:keywords/>
  <dc:language>en-US</dc:language>
  <cp:lastModifiedBy>***</cp:lastModifiedBy>
  <cp:lastPrinted>2005-04-19T09:53:00Z</cp:lastPrinted>
  <dcterms:modified xsi:type="dcterms:W3CDTF">2005-07-28T11:41:00Z</dcterms:modified>
  <cp:revision>4</cp:revision>
  <dc:subject/>
  <dc:title>مقدمة </dc:title>
</cp:coreProperties>
</file>