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raditional Arabic"/>
          <w:b/>
          <w:b/>
          <w:bCs/>
          <w:color w:val="800000"/>
          <w:sz w:val="42"/>
          <w:sz w:val="42"/>
          <w:szCs w:val="42"/>
          <w:rtl w:val="true"/>
        </w:rPr>
        <w:t>الوص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MS Sans Serif;Times New Roman" w:hAnsi="MS Sans Serif;Times New Roman"/>
          <w:color w:val="000080"/>
          <w:sz w:val="23"/>
          <w:szCs w:val="23"/>
          <w:rtl w:val="true"/>
        </w:rPr>
        <w:br/>
      </w:r>
      <w:r>
        <w:rPr>
          <w:rFonts w:ascii="MS Sans Serif;Times New Roman" w:hAnsi="MS Sans Serif;Times New Roman" w:cs="Tahoma"/>
          <w:color w:val="000080"/>
          <w:rtl w:val="true"/>
        </w:rPr>
        <w:t>عبدالله</w:t>
      </w:r>
      <w:r>
        <w:rPr>
          <w:rFonts w:ascii="MS Sans Serif;Times New Roman" w:hAnsi="MS Sans Serif;Times New Roman" w:eastAsia="MS Sans Serif;Times New Roman" w:cs="MS Sans Serif;Times New Roman"/>
          <w:color w:val="000080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80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rtl w:val="true"/>
        </w:rPr>
        <w:t>عبدالرحمن</w:t>
      </w:r>
      <w:r>
        <w:rPr>
          <w:rFonts w:ascii="MS Sans Serif;Times New Roman" w:hAnsi="MS Sans Serif;Times New Roman" w:eastAsia="MS Sans Serif;Times New Roman" w:cs="MS Sans Serif;Times New Roman"/>
          <w:color w:val="000080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rtl w:val="true"/>
        </w:rPr>
        <w:t>الجبرين</w:t>
      </w:r>
      <w:r>
        <w:rPr>
          <w:rFonts w:cs="Tahoma" w:ascii="MS Sans Serif;Times New Roman" w:hAnsi="MS Sans Serif;Times New Roman"/>
          <w:color w:val="000080"/>
          <w:rtl w:val="true"/>
        </w:rPr>
        <w:br/>
      </w:r>
      <w:r>
        <w:rPr>
          <w:rFonts w:ascii="MS Sans Serif;Times New Roman" w:hAnsi="MS Sans Serif;Times New Roman" w:cs="Tahoma"/>
          <w:color w:val="000080"/>
          <w:rtl w:val="true"/>
        </w:rPr>
        <w:t>دار</w:t>
      </w:r>
      <w:r>
        <w:rPr>
          <w:rFonts w:ascii="MS Sans Serif;Times New Roman" w:hAnsi="MS Sans Serif;Times New Roman" w:eastAsia="MS Sans Serif;Times New Roman" w:cs="MS Sans Serif;Times New Roman"/>
          <w:color w:val="000080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rtl w:val="true"/>
        </w:rPr>
        <w:t>الوط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الحمد للّه رب العالمين والصلاة والسلام على أشرف المرسلين نبينا محمد وعلى آ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صحبه أجمعين،،، وبعد</w:t>
      </w:r>
      <w:r>
        <w:rPr>
          <w:rFonts w:cs="Tahoma" w:ascii="Tahoma" w:hAnsi="Tahoma"/>
          <w:color w:val="000000"/>
          <w:rtl w:val="true"/>
        </w:rPr>
        <w:t xml:space="preserve">: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فهذه كلمات في بعض أحكام الوصية وما يتعلق بها، وهي</w:t>
      </w:r>
      <w:r>
        <w:rPr>
          <w:rFonts w:cs="Tahoma" w:ascii="Tahoma" w:hAnsi="Tahoma"/>
          <w:color w:val="000000"/>
          <w:rtl w:val="true"/>
        </w:rPr>
        <w:t xml:space="preserve">: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أول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ن الوصية مشروعة، وسنة مؤكدة دل على ذلك الكتاب والسنة، ق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عالى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rtl w:val="true"/>
        </w:rPr>
        <w:t>كُتِبَ عَلَيكُم إذَا حَضَرَ أَحَدَكُمُ المَوتُ إن تَرَكَ خَيراً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الوَصِيّةُ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ascii="Tahoma" w:hAnsi="Tahoma" w:cs="Tahoma"/>
          <w:color w:val="000000"/>
          <w:rtl w:val="true"/>
        </w:rPr>
        <w:t>البق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</w:rPr>
        <w:t>180</w:t>
      </w:r>
      <w:r>
        <w:rPr>
          <w:rFonts w:cs="Tahoma" w:ascii="Tahoma" w:hAnsi="Tahoma"/>
          <w:color w:val="000000"/>
          <w:rtl w:val="true"/>
        </w:rPr>
        <w:t>]</w:t>
      </w:r>
      <w:r>
        <w:rPr>
          <w:rFonts w:ascii="Tahoma" w:hAnsi="Tahoma" w:cs="Tahoma"/>
          <w:color w:val="000000"/>
          <w:rtl w:val="true"/>
        </w:rPr>
        <w:t>، وقال النبي صلى عليه وسلم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ا حق امرئ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سلم له شىء يوصي فيه يبيت ليلتين إلا ووصيته مكتوبة عند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متف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ه</w:t>
      </w:r>
      <w:r>
        <w:rPr>
          <w:rFonts w:cs="Tahoma" w:ascii="Tahoma" w:hAnsi="Tahoma"/>
          <w:color w:val="000000"/>
          <w:rtl w:val="true"/>
        </w:rPr>
        <w:t xml:space="preserve">]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وعن إبن عمر رضي اللّه عنهما قا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ما مرت عليّ ليلة منذ سمعت رسول اللّه ص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ّه عليه وسلم يقول ذلك إلا وعندي وصيتي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وقد أوصى النبي صلى اللّه عليه وسلم في مرض موته بوصايا منها قوله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صلاة الصلاة وما ملكت أيمانك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ascii="Tahoma" w:hAnsi="Tahoma" w:cs="Tahoma"/>
          <w:color w:val="000000"/>
          <w:rtl w:val="true"/>
        </w:rPr>
        <w:t>، وقد أوص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كثير من الصحابة رضي اللّه عنهم ببعض أموالهم تقرباً إلى اللّه تعالى وأجمع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مة على مشروعية الوصية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ثاني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حرم الجنف والجور والظلم في الوصية بأن ينقص حق الورثة أو يقص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رمانهم أو يوصي لبعضهم دون بعض محاباة ونحو ذلك، فهو من كبائر الذنوب وقد ذكر اب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ثير عند تفسير آية الوصية في سورة البقرة عن أبي هريرة رضي اللّه عنه أن رسو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ّه صلى اللّه عليه وسلم قا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إن الرجل ليعمل بطاعة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لّه سبعين سنة ثم يحضره الموت فيضار في الوصية فتجب له النار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رواه أحمد وابن ماجة وحسنه الترمذي</w:t>
      </w:r>
      <w:r>
        <w:rPr>
          <w:rFonts w:cs="Tahoma" w:ascii="Tahoma" w:hAnsi="Tahoma"/>
          <w:color w:val="000000"/>
          <w:rtl w:val="true"/>
        </w:rPr>
        <w:t xml:space="preserve">]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ثالث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ندب للمسلم أن يخرج صدقة من ماله تجري بعده في الأعمال الصالح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خدمة المساجد وكتب العلم وأشرطته والحج والجهاد والدعوة إلى اللّه والصدقة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عوزين من الأقارب وغيرهم لقوله صلى اللّه عليه وسلم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إذا مات ابن آدم انقطع عمله إلا من ثلاث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>صدقة جارية أو عل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ينتفع به أو ولد صالح يدعو ل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رواه مسلم</w:t>
      </w:r>
      <w:r>
        <w:rPr>
          <w:rFonts w:cs="Tahoma" w:ascii="Tahoma" w:hAnsi="Tahoma"/>
          <w:color w:val="000000"/>
          <w:rtl w:val="true"/>
        </w:rPr>
        <w:t xml:space="preserve">]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رابعاً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ستحب لمن ترك خيراً وهو المال الكثير أن يوصي بالخُمس أو بالربع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و بالثلث ولا يزيد عليه إلا بإجازة الورثة لقول النبي صلى اللّه عليه وسلم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إن اللّه تصدق عليكم عند وفاتكم بثلث أموالكم زيادة في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أعمالك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رواه الدارقطني وأحمد ونحوه</w:t>
      </w:r>
      <w:r>
        <w:rPr>
          <w:rFonts w:cs="Tahoma" w:ascii="Tahoma" w:hAnsi="Tahoma"/>
          <w:color w:val="000000"/>
          <w:rtl w:val="true"/>
        </w:rPr>
        <w:t xml:space="preserve">]. </w:t>
      </w:r>
      <w:r>
        <w:rPr>
          <w:rFonts w:ascii="Tahoma" w:hAnsi="Tahoma" w:cs="Tahoma"/>
          <w:color w:val="000000"/>
          <w:rtl w:val="true"/>
        </w:rPr>
        <w:t>فما زاد عن الثلث فهو ح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لورثة لا ينفذ إخراجه إلا بسماحهم بعد الموت لقوله صلى اللّه عليه وسلم لسع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ثلث والثلث كثير إنك إن تذر ورثتك أغنياء خير من أن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ذرهم عالة يتكففون الناس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رواه الجماعة</w:t>
      </w:r>
      <w:r>
        <w:rPr>
          <w:rFonts w:cs="Tahoma" w:ascii="Tahoma" w:hAnsi="Tahoma"/>
          <w:color w:val="000000"/>
          <w:rtl w:val="true"/>
        </w:rPr>
        <w:t>]</w:t>
      </w:r>
      <w:r>
        <w:rPr>
          <w:rFonts w:ascii="Tahoma" w:hAnsi="Tahoma" w:cs="Tahoma"/>
          <w:color w:val="000000"/>
          <w:rtl w:val="true"/>
        </w:rPr>
        <w:t>، فمتى كان الورثة أغنياء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مال كثير فلا يحرم المرء نفسه من الوصية في أعمال الخير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خامس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جب على المسلم أن يحصي ما له وما عليه من الحقوق في وصيته و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ديه من الأمانات والأوقاف والوصايا التي على يديه فقد تضيع حقوق بعض الناس عند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بقى ذمته مشغولة بها حيث لا يكون لأهلها بينات ولا وثائق فتقع الخصومات ب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ورثة وأهل الديون والأمانات حيث لم تكتب في الوصية ونحوها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سادس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ى الموصي أن يوضح العمل في أوقافه ووصاياه ويبين من يستحق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غلة والأجرة لفقره وقرابته ولا يخص بعضهم إلا لسبب كصلاح وعلم وكثرة عيال ونح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ذلك، فكثيراً ما تقع الإختلافات والتقاطع والعداوة والبغضاء بين الأقارب بسب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إجمال في الوصية أو تخصيص البعض بدون سبب للاستحقاق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سابع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ى المسلم أن يوصي أهله بتقوى اللّه تعالى وطاعته وأداء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واجبات وترك المحرمات وعدم النياحة والندب ودعوى الجاهلية وبالمحافظة على الصلو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ي الجماعة ونوافل العبادات كما أوصى النبي صلى اللّه عليه وسلم بقوله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صلاة الصلاة وما ملكت أيمانك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ascii="Tahoma" w:hAnsi="Tahoma" w:cs="Tahoma"/>
          <w:color w:val="000000"/>
          <w:rtl w:val="true"/>
        </w:rPr>
        <w:t>، وق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عالى عن يعقوب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rtl w:val="true"/>
        </w:rPr>
        <w:t>يا بَنَي إنّ اللّهَ اصطَفَى لَكُمُ الدّين فَلاَ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تَمُوتُنَ إلاَ وَأنتُم مُسلِمُونَ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ascii="Tahoma" w:hAnsi="Tahoma" w:cs="Tahoma"/>
          <w:color w:val="000000"/>
          <w:rtl w:val="true"/>
        </w:rPr>
        <w:t>البق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</w:rPr>
        <w:t>132</w:t>
      </w:r>
      <w:r>
        <w:rPr>
          <w:rFonts w:cs="Tahoma" w:ascii="Tahoma" w:hAnsi="Tahoma"/>
          <w:color w:val="000000"/>
          <w:rtl w:val="true"/>
        </w:rPr>
        <w:t xml:space="preserve">]. </w:t>
      </w:r>
      <w:r>
        <w:rPr>
          <w:rFonts w:ascii="Tahoma" w:hAnsi="Tahoma" w:cs="Tahoma"/>
          <w:color w:val="000000"/>
          <w:rtl w:val="true"/>
        </w:rPr>
        <w:t>وهكذا يوصيهم له بالدعاء وما ينفع الميت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ثامن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شهد على الوصية شاهدي عدل حتى لا يقع فيها تغيير أو تبديل بع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فاته وله تبديلها وتغييرها بما يرى فيه الصلاح ويجددها كلما تغيرت الحقوق التي 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و غيرها بما يوضح المقام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تاسع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ه أن يختار الناظر والوكيل على وصيته وهو من بأمانته وديان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قوته على تنفيذ الوصية والعمل بها سواء في حفظ الوقف والوصية واستثمار ذلك وتعريف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و في حفظ التركة والإنفاق منها على الأصاغر من الذرية أو في تربية الأولاد والقي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مصالحهم أو في تجهيز الموصي وتغسيله والصلاة عليه ونحو ذلك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العاشر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ستحب أن يبدأ وصيتة بحمد اللّه والشهادتين بعد البسملة والصلا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سلام على النبي محمد صلى اللّه عليه وعلى آله وصحبه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وهذا نص للوصيه كتبه بعضهم على سبيل المثال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بسم اللّه الرحمن الرحيم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الحمد للّه رب العالمين، والصلاة والسلام على أشرف الأنبياء والمرسلين نبين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حمد وعلى آله وصحبه أجمعين وبعد</w:t>
      </w:r>
      <w:r>
        <w:rPr>
          <w:rFonts w:cs="Tahoma" w:ascii="Tahoma" w:hAnsi="Tahoma"/>
          <w:color w:val="000000"/>
          <w:rtl w:val="true"/>
        </w:rPr>
        <w:t xml:space="preserve">: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فهذا ما أوصى به الفقير إلى عفو ربه وهو في حالته المعتبرة شرعاً من كمال عق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سلامة إدراكه، أوصى وهو يشهد أن لا إله إلا اللّه وحده لا شريك له وأن محمداً عبد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رسوله وأن عيسى عبد اللّه ورسوله وكلمته ألقاها إلى مريم وروح منه، وأن الجنة ح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نار حق، وأن الساعة آتية لا ريب فيها، وأن اللّه يبعث من في القبور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أوصى ذري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أهل بيته وأقربائه بتقوى اللّه وطاعته وامتثال أوامره واجتناب نواهية في الس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علانية، والمنشط والمكره، والمحافظة على الصلوات الخمس، والتراحم والترابط وعد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تقاطع والتواصي على الخير وفعله، وصله الرحم، والتمسك بدين الإسلام والثبات عليه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 xml:space="preserve">وأن يبادروا بقضاء ما عليه من ديون إن وجدت </w:t>
      </w:r>
      <w:r>
        <w:rPr>
          <w:rFonts w:cs="Tahoma" w:ascii="Tahoma" w:hAnsi="Tahoma"/>
          <w:color w:val="000000"/>
          <w:rtl w:val="true"/>
        </w:rPr>
        <w:t xml:space="preserve">( </w:t>
      </w:r>
      <w:r>
        <w:rPr>
          <w:rFonts w:ascii="Tahoma" w:hAnsi="Tahoma" w:cs="Tahoma"/>
          <w:color w:val="000000"/>
          <w:rtl w:val="true"/>
        </w:rPr>
        <w:t xml:space="preserve">ويذكرها 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أوصى بأن القائم على ذري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 بعده هو</w:t>
      </w:r>
      <w:r>
        <w:rPr>
          <w:rFonts w:cs="Tahoma" w:ascii="Tahoma" w:hAnsi="Tahoma"/>
          <w:color w:val="000000"/>
          <w:rtl w:val="true"/>
        </w:rPr>
        <w:t xml:space="preserve">:...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وأن له عليه الولاية التامة حتى يرشدوا ويحسنوا القيام على أنفسهم وأوصاه بأ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نظر لهم فيما يعود عليهم بالنفع في دينهم ودنياهم وأن يتقي اللّه في ذلك سراً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جهراً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أوصى بأن يكون ثلث ماله أعمال بر تحت نظر المذكور آنفاً حتى يرشد الأولا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ثم في يد من يرى الوكيل فيه الصلاح من الأولاد أو يتفق عليه الورثة يستثمر ه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ثلث ويُنمى حسب ما يراه الناظر وما ينتج من استثماره يوزع منه في الأعمال الخيري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جهات البر المتعددة على نظر الوكيل كالمساعدة في بناء المساجد وتكييفها وتنوير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وضع الماء فيها والصدقة في رمضان، وكالمساعدة في طباعة كتب العلم النافعة للإسل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مسلمين ومساعدة من يجاهد لإعلاء كلمة الله وكذا يصرف من ربع هذا الثلث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قارب والفقراء والمحتاجين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وللناظر تقديم ما يراه من أعمال البر التي تنفع الموصي بعد وفاته وتعود بالنفع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ى المسلمين مراعياً في ذلك ظروف الزمان والمكان وتغيرات الأحوال وإن وجدت حاج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استصلاح أصل الثلث فهي مقدمة على ماليس بمهم مما ذكر في هذه الوصية ولا حرج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ناظر أن يجتهد في هذا الثلث رأيه في طرق تنميته وأوجه صرفه ضمن حدود الشريع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إسلامية المطهرة، كذلك لا حرج عليه أن يأخذ من غلته عن أتعابه ما جرت العاد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أخذه على الأوقاف في زمنه فإن تبرع بالنظر في الوقف محتسباً ثوابه فأجره على اللّ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له عند عجزه أن يقيم ذا كفاءة لذلك ليحل محله من حيث التصرف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ولا تنفذ هذه الوصية إلا بعد موت الموصي وله الحق في حياته بالتبديل أو التغيي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سائر أنواع التصرف أوصى بذلك وأشهد للّه على ذلك كما أشهد عليه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>وكفى باللّه شهيداً، وصلى اللّه وسلم على محمد وعلى آله وصحبه أجمعين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spacing w:lineRule="atLeast" w:line="284" w:before="167" w:after="167"/>
        <w:ind w:left="84" w:right="84" w:firstLine="502"/>
        <w:jc w:val="both"/>
        <w:rPr/>
      </w:pPr>
      <w:r>
        <w:rPr>
          <w:rFonts w:ascii="Tahoma" w:hAnsi="Tahoma" w:cs="Tahoma"/>
          <w:color w:val="000000"/>
          <w:rtl w:val="true"/>
        </w:rPr>
        <w:t xml:space="preserve">الوصي </w:t>
      </w:r>
      <w:r>
        <w:rPr>
          <w:rFonts w:cs="Tahoma" w:ascii="Tahoma" w:hAnsi="Tahoma"/>
          <w:color w:val="000000"/>
          <w:rtl w:val="true"/>
        </w:rPr>
        <w:t xml:space="preserve">:...... </w:t>
      </w:r>
      <w:r>
        <w:rPr>
          <w:rFonts w:ascii="Tahoma" w:hAnsi="Tahoma" w:cs="Tahoma"/>
          <w:color w:val="000000"/>
          <w:rtl w:val="true"/>
        </w:rPr>
        <w:t xml:space="preserve">الموصي </w:t>
      </w:r>
      <w:r>
        <w:rPr>
          <w:rFonts w:cs="Tahoma" w:ascii="Tahoma" w:hAnsi="Tahoma"/>
          <w:color w:val="000000"/>
          <w:rtl w:val="true"/>
        </w:rPr>
        <w:t xml:space="preserve">:...... </w:t>
      </w:r>
      <w:r>
        <w:rPr>
          <w:rFonts w:ascii="Tahoma" w:hAnsi="Tahoma" w:cs="Tahoma"/>
          <w:color w:val="000000"/>
          <w:rtl w:val="true"/>
        </w:rPr>
        <w:t xml:space="preserve">شاهد </w:t>
      </w:r>
      <w:r>
        <w:rPr>
          <w:rFonts w:cs="Tahoma" w:ascii="Tahoma" w:hAnsi="Tahoma"/>
          <w:color w:val="000000"/>
          <w:rtl w:val="true"/>
        </w:rPr>
        <w:t xml:space="preserve">:...... </w:t>
      </w:r>
      <w:r>
        <w:rPr>
          <w:rFonts w:ascii="Tahoma" w:hAnsi="Tahoma" w:cs="Tahoma"/>
          <w:color w:val="000000"/>
          <w:rtl w:val="true"/>
        </w:rPr>
        <w:t>شاه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: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tLeast" w:line="284" w:before="167" w:after="167"/>
      <w:ind w:left="84" w:right="84" w:firstLine="502"/>
      <w:jc w:val="both"/>
    </w:pPr>
    <w:rPr>
      <w:rFonts w:ascii="Tahoma" w:hAnsi="Tahoma" w:cs="Tahoma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4:42:00Z</dcterms:created>
  <dc:creator>***</dc:creator>
  <dc:description/>
  <cp:keywords/>
  <dc:language>en-US</dc:language>
  <cp:lastModifiedBy>***</cp:lastModifiedBy>
  <dcterms:modified xsi:type="dcterms:W3CDTF">2005-04-26T14:45:00Z</dcterms:modified>
  <cp:revision>2</cp:revision>
  <dc:subject/>
  <dc:title>الوصية </dc:title>
</cp:coreProperties>
</file>