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ية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اء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م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تخا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خ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اتخ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</w:p>
    <w:p>
      <w:pPr>
        <w:pStyle w:val="Normal"/>
        <w:jc w:val="both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ع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ض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س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ز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>..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ضو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غ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ط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ائحهم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ائ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د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ش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الر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ك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ر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ج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ب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</w:t>
      </w:r>
      <w:r>
        <w:rPr>
          <w:szCs w:val="36"/>
          <w:rtl w:val="true"/>
        </w:rPr>
        <w:t>..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ال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ي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شتر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غ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اللح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36"/>
          <w:rtl w:val="true"/>
        </w:rPr>
        <w:t>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ميت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ج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ذبح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ب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ي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اج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از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ط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أ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ض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ب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غ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جاء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استن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ست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ج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بائث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ال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با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ُ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با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ت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ا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لت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بائ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عن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عت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بائ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فرا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ن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غفرا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ف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فر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ر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ا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انك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ف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عتم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ست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عط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رتي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رت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خ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س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نت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ن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جاء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>.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ن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و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…</w:t>
      </w:r>
      <w:r>
        <w:rPr>
          <w:szCs w:val="36"/>
          <w:rtl w:val="true"/>
        </w:rPr>
        <w:t>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ه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و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>..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ت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ستنج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جم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ب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د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ب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قص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ع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ل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حت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غ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تج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است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ن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د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ج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ُن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ي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ئ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حت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حت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ج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>.."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ان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و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و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1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0:53:00Z</dcterms:created>
  <dc:creator>Customer</dc:creator>
  <dc:description/>
  <dc:language>en-US</dc:language>
  <cp:lastModifiedBy>Customer</cp:lastModifiedBy>
  <cp:lastPrinted>2001-05-01T13:23:00Z</cp:lastPrinted>
  <dcterms:modified xsi:type="dcterms:W3CDTF">2001-05-02T00:24:00Z</dcterms:modified>
  <cp:revision>10</cp:revision>
  <dc:subject/>
  <dc:title>باب الآنية </dc:title>
</cp:coreProperties>
</file>