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ِ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bookmarkStart w:id="0" w:name="OLE_LINK1"/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و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bookmarkEnd w:id="0"/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ر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ثن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د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خ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خ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كو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و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و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ع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ر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تين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ف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ع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اب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ى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د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ين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ن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ن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ص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رم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اق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رم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تعاق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ح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رم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ات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ع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جو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ص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ض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يم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ح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خ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د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szCs w:val="36"/>
          <w:rtl w:val="true"/>
        </w:rPr>
        <w:t xml:space="preserve">. </w:t>
      </w:r>
    </w:p>
    <w:p>
      <w:pPr>
        <w:pStyle w:val="Heading2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نز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ت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ه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ت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ل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ز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ل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لتين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اق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ح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اق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ر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ُ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داع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>..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ل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را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سوط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ران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ت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ع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واج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تغ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اث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غ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ش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الح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ح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ٌ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ع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واج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ج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ر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وا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ح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ض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عل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ف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ا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ال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ل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اف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ف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د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ج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ت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ض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عج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ز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ز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ع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هت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هت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ط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ج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ج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ا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ي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عضباء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بت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ط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لجماء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ج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زىء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خ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الخ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ي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ق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و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ح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ك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ط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ط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ىء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ا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ج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ج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ئ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ستح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ج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ا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يظ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د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ب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ط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ز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ع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لا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تو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ه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ؤ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ه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2"/>
        <w:rPr/>
      </w:pPr>
      <w:r>
        <w:rPr>
          <w:rtl w:val="true"/>
        </w:rPr>
        <w:t>فصل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تعي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عي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ض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إب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و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ض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ص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ا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ا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ا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ا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س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ي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ك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غ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szCs w:val="36"/>
          <w:rtl w:val="true"/>
        </w:rPr>
        <w:t>:-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ه</w:t>
      </w:r>
    </w:p>
    <w:p>
      <w:pPr>
        <w:pStyle w:val="Normal"/>
        <w:jc w:val="both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ب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ر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ز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زىء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س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ق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منها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</w:t>
      </w:r>
      <w:r>
        <w:rPr>
          <w:szCs w:val="36"/>
          <w:rtl w:val="true"/>
        </w:rPr>
        <w:t xml:space="preserve">..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ت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ج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ش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2"/>
        <w:rPr/>
      </w:pPr>
      <w:r>
        <w:rPr>
          <w:rtl w:val="true"/>
        </w:rPr>
        <w:t>فصل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ع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ب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ذب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اث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ب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تفاء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ز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ز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ت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ؤ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سار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ز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ا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يح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ف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بح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له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،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عت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ظ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0"/>
        <w:jc w:val="both"/>
        <w:rPr>
          <w:szCs w:val="36"/>
        </w:rPr>
      </w:pPr>
      <w:r>
        <w:rPr>
          <w:szCs w:val="36"/>
        </w:rPr>
      </w:r>
    </w:p>
    <w:sectPr>
      <w:footerReference w:type="default" r:id="rId2"/>
      <w:type w:val="nextPage"/>
      <w:pgSz w:w="9639" w:h="13608"/>
      <w:pgMar w:left="1134" w:right="1134" w:gutter="0" w:header="0" w:top="1134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1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4:56:00Z</dcterms:created>
  <dc:creator>Customer</dc:creator>
  <dc:description/>
  <dc:language>en-US</dc:language>
  <cp:lastModifiedBy>Customer</cp:lastModifiedBy>
  <cp:lastPrinted>2001-05-01T16:17:00Z</cp:lastPrinted>
  <dcterms:modified xsi:type="dcterms:W3CDTF">2001-05-02T03:17:00Z</dcterms:modified>
  <cp:revision>28</cp:revision>
  <dc:subject/>
  <dc:title>باب صفة الحج والعمرةِ</dc:title>
</cp:coreProperties>
</file>