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ِت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</w:p>
    <w:p>
      <w:pPr>
        <w:pStyle w:val="Heading1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ه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ق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ا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ل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ب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خ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ذ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ر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ز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ن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خا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ج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م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ئ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ب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ر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ار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را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ال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حت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ت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غ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ن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ر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يتهم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ت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</w:p>
    <w:p>
      <w:pPr>
        <w:pStyle w:val="Normal"/>
        <w:jc w:val="both"/>
        <w:rPr/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ا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ب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له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غ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مته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مته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ف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ا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غت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ذ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ا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ل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ك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ح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ج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إ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ر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خ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د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ً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ي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ء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د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ا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د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ئس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كن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ب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يل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خا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ساد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ا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النا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2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Normal"/>
        <w:rPr>
          <w:rStyle w:val="DefaultParagraphFont"/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rPr/>
      </w:pPr>
      <w:r>
        <w:rPr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ض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ص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س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سو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ت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ر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start="5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2:48:00Z</dcterms:created>
  <dc:creator>Customer</dc:creator>
  <dc:description/>
  <dc:language>en-US</dc:language>
  <cp:lastModifiedBy>Customer</cp:lastModifiedBy>
  <cp:lastPrinted>2001-05-02T15:10:00Z</cp:lastPrinted>
  <dcterms:modified xsi:type="dcterms:W3CDTF">2001-05-03T02:10:00Z</dcterms:modified>
  <cp:revision>15</cp:revision>
  <dc:subject/>
  <dc:title>كِتابُ الجهاد</dc:title>
</cp:coreProperties>
</file>