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ظ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ط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ر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ر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م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ذ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ضمو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م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ح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بي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ل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ظه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بض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ت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م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ت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سبح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بحم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ك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س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بس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 w:val="36"/>
          <w:sz w:val="36"/>
          <w:szCs w:val="36"/>
          <w:rtl w:val="true"/>
        </w:rPr>
        <w:t>اه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ض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ه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ط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ف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ع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ي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و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ك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"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ع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ع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حق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ض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غ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ت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ل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ض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آ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ص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ك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ر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ويض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يض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مفرج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مست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استو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ب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ق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س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ف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szCs w:val="36"/>
        </w:rPr>
      </w:pPr>
      <w:r>
        <w:rPr>
          <w:szCs w:val="36"/>
          <w:rtl w:val="true"/>
        </w:rPr>
        <w:t>التج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ض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szCs w:val="36"/>
        </w:rPr>
      </w:pPr>
      <w:r>
        <w:rPr>
          <w:szCs w:val="36"/>
          <w:rtl w:val="true"/>
        </w:rPr>
        <w:t>وبالبط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szCs w:val="36"/>
        </w:rPr>
      </w:pPr>
      <w:r>
        <w:rPr>
          <w:szCs w:val="36"/>
          <w:rtl w:val="true"/>
        </w:rPr>
        <w:t>وبالفخ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ك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ر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فتر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ر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ر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ط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ناص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ر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ه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عت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است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ت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ر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ن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نص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ح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بهام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سط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ن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إص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صغ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بن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وسط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ن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ح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به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سط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تبق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ب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فتو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ضم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Heading1"/>
        <w:rPr/>
      </w:pP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ا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س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سب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ا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ح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>ص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ك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ع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دع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>ن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ع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ح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ج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ع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دع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يبس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Cs w:val="36"/>
          <w:rtl w:val="true"/>
          <w:lang w:eastAsia="en-US"/>
        </w:rPr>
        <w:t>يعن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صابع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فخ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يس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وله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و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ح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ه</w:t>
      </w:r>
      <w:r>
        <w:rPr>
          <w:szCs w:val="36"/>
          <w:rtl w:val="true"/>
          <w:lang w:eastAsia="en-US"/>
        </w:rPr>
        <w:t xml:space="preserve">........" </w:t>
      </w:r>
      <w:r>
        <w:rPr>
          <w:szCs w:val="36"/>
          <w:rtl w:val="true"/>
          <w:lang w:eastAsia="en-US"/>
        </w:rPr>
        <w:t>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لسا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تدبر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قل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تح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ح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تعظ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عظ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صل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دع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الصل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ستحقاق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حق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ي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د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ستحق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طيب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أع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ال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معطو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برك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ر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بر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ن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زي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ض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أم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لائكة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الح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ل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ق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أ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وحد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شه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أ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ا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نب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تشد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ّ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أ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مر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</w:t>
      </w:r>
      <w:r>
        <w:rPr>
          <w:sz w:val="36"/>
          <w:sz w:val="36"/>
          <w:szCs w:val="36"/>
          <w:rtl w:val="true"/>
          <w:lang w:eastAsia="en-US"/>
        </w:rPr>
        <w:t>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تح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"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معنا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ستغف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دمي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ص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ستغف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دع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"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با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خل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با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ز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ر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رك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حم</w:t>
      </w:r>
      <w:r>
        <w:rPr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ع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فعز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</w:t>
      </w:r>
      <w:r>
        <w:rPr>
          <w:sz w:val="36"/>
          <w:sz w:val="36"/>
          <w:szCs w:val="36"/>
          <w:rtl w:val="true"/>
          <w:lang w:eastAsia="en-US"/>
        </w:rPr>
        <w:t>ح</w:t>
      </w:r>
      <w:r>
        <w:rPr>
          <w:sz w:val="36"/>
          <w:sz w:val="36"/>
          <w:szCs w:val="36"/>
          <w:rtl w:val="true"/>
          <w:lang w:eastAsia="en-US"/>
        </w:rPr>
        <w:t>م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عبا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وليائ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م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حم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ز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مج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ذ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ظ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لط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يستعيذ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ع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يا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لتج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عتص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ر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تص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كر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ليا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لج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حص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طل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لإضا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د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ن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ويحت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ضا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د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يستعي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قو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رز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ح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ختب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د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ئ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شبه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شه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خ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ؤ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لك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م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د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ب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عظم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همي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ج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ع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فع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س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سر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سو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ن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ار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ؤ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ن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طا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دخ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ر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يا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ص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دخ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يدع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ل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دع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ج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ن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د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[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ك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ك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دت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]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ع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رزق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ت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س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رزق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و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ي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رزق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رزق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ي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ي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م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صح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ع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م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ط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د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ط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ط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ثن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الجوا</w:t>
      </w:r>
      <w:r>
        <w:rPr>
          <w:sz w:val="36"/>
          <w:sz w:val="36"/>
          <w:szCs w:val="36"/>
          <w:rtl w:val="true"/>
          <w:lang w:eastAsia="en-US"/>
        </w:rPr>
        <w:t>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قو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م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>رد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الأ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ز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برك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زى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اع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ثلاث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غ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رباع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ش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نه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برا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مكب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ه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ك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هو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ت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أ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ظا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ه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ل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كالرك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ب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حر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فت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د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متا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ات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كعت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ي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ت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</w:t>
      </w:r>
      <w:r>
        <w:rPr>
          <w:sz w:val="36"/>
          <w:sz w:val="36"/>
          <w:szCs w:val="36"/>
          <w:rtl w:val="true"/>
          <w:lang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ي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قراء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هر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عت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ل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ه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ورك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ع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اع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يف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و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س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ان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ي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جل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قعد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صو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ض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س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ن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ي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در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ستد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المرآ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تض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جا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ك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اف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ض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اف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ض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فخ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ق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ا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ض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ج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ط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خذ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اق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ع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ض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تس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ن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ي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فترا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و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س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جان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جد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Heading3"/>
        <w:ind w:left="360" w:hanging="0"/>
        <w:rPr/>
      </w:pPr>
      <w:r>
        <w:rPr>
          <w:rtl w:val="true"/>
        </w:rPr>
        <w:t>فصل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ي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ف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>حا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ب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خش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صا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لت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ت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ص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ص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و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ك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ح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تغمي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ن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ر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ه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ت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ح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ي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كف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ه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غي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إقعاؤ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م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قعاؤ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إق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حا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ر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م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هور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ل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قب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ال</w:t>
      </w:r>
      <w:r>
        <w:rPr>
          <w:sz w:val="36"/>
          <w:sz w:val="36"/>
          <w:szCs w:val="36"/>
          <w:rtl w:val="true"/>
          <w:lang w:eastAsia="en-US"/>
        </w:rPr>
        <w:t>ث</w:t>
      </w:r>
      <w:r>
        <w:rPr>
          <w:sz w:val="36"/>
          <w:sz w:val="36"/>
          <w:szCs w:val="36"/>
          <w:rtl w:val="true"/>
          <w:lang w:eastAsia="en-US"/>
        </w:rPr>
        <w:t>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ص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م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جل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قي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الثال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ر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طاب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إ</w:t>
      </w:r>
      <w:r>
        <w:rPr>
          <w:sz w:val="36"/>
          <w:sz w:val="36"/>
          <w:szCs w:val="36"/>
          <w:rtl w:val="true"/>
          <w:lang w:eastAsia="en-US"/>
        </w:rPr>
        <w:t>ق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ص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خذ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اق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جل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قب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عت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ر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ق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فتر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راع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اج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تر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راع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ساج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فترش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لس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راه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ق</w:t>
      </w:r>
      <w:r>
        <w:rPr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>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ت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رفق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خذ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عبث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عب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تخص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صر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خاص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مستد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ط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تروح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و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مرو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أخوذ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رو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صن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و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خص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رو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ر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ب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ر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و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او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د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ت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يا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يا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حد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ساوي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فرق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اب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ق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اب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مز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فر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تشبيك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ب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صا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دخ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ق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ب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ق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ق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اق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حت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ض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ته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ض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ت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شت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ط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6"/>
        </w:numPr>
        <w:ind w:left="108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ض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6"/>
        </w:numPr>
        <w:ind w:left="108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ت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ينبغ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ز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ال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د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ا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رعاً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ض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>ك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ئ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ؤ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ز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ق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ق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ئ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ت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ض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بع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ه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راه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ه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ض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ن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ال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كال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ض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ط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ئ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أك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ر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ن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ا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ئ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نتظ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حس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نا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نتظ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ئ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تكر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ات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ي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ر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ات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نف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ر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ات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شك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ف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ات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ات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 " </w:t>
      </w:r>
      <w:r>
        <w:rPr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الضم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إبا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يش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دم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دم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رو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رو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ال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م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ط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ق</w:t>
      </w:r>
      <w:r>
        <w:rPr>
          <w:sz w:val="36"/>
          <w:sz w:val="36"/>
          <w:szCs w:val="36"/>
          <w:rtl w:val="true"/>
          <w:lang w:eastAsia="en-US"/>
        </w:rPr>
        <w:t>ات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ل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مقات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د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ش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ت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سل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ت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قات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قات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س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ستث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تاج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ل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ر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Cs w:val="36"/>
          <w:rtl w:val="true"/>
          <w:lang w:eastAsia="en-US"/>
        </w:rPr>
        <w:t xml:space="preserve"> "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مقد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ذ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م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التسب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كبي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صاب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ف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ما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ل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ما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لب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نح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ت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ق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قم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حش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غ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تول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ي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قر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مت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شغ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ت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د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جس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ط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رف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رف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منصو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ز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اف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طا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ع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عتا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لف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ضر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ضط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</w:t>
      </w:r>
      <w:r>
        <w:rPr>
          <w:sz w:val="36"/>
          <w:sz w:val="36"/>
          <w:szCs w:val="36"/>
          <w:rtl w:val="true"/>
          <w:lang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طا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هاج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ال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داف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افع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دغ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ق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ضر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ف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والي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شرو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طل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حر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- 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إطا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ضر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وال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ف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TextBodyIndent"/>
        <w:rPr>
          <w:b w:val="false"/>
          <w:b w:val="false"/>
          <w:bCs w:val="false"/>
          <w:szCs w:val="36"/>
          <w:lang w:eastAsia="en-US"/>
        </w:rPr>
      </w:pPr>
      <w:r>
        <w:rPr>
          <w:b w:val="false"/>
          <w:b w:val="false"/>
          <w:bCs w:val="false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جتمعت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شروط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ثلاث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فعل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صار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مبطلاً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للصلا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حرك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جنس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منافي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كالكلام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ينافي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يبطلها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Cs w:val="36"/>
          <w:rtl w:val="true"/>
          <w:lang w:eastAsia="en-US"/>
        </w:rPr>
        <w:t xml:space="preserve">. </w:t>
      </w:r>
    </w:p>
    <w:p>
      <w:pPr>
        <w:pStyle w:val="TextBodyIndent"/>
        <w:rPr>
          <w:b w:val="false"/>
          <w:b w:val="false"/>
          <w:bCs w:val="false"/>
          <w:szCs w:val="36"/>
          <w:lang w:eastAsia="en-US"/>
        </w:rPr>
      </w:pPr>
      <w:r>
        <w:rPr>
          <w:b w:val="false"/>
          <w:b w:val="false"/>
          <w:bCs w:val="false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Cs w:val="36"/>
          <w:rtl w:val="true"/>
          <w:lang w:eastAsia="en-US"/>
        </w:rPr>
        <w:t xml:space="preserve">: " </w:t>
      </w:r>
      <w:r>
        <w:rPr>
          <w:b w:val="false"/>
          <w:b w:val="false"/>
          <w:bCs w:val="false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سهواً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فعل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سهواً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فلو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فرضنا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شخصاً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نسي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فصار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يتحرك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يكتب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يعد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دراهم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يتسوك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يفعل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أفعالاً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تبطل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يب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ا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وساط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من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ضم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قر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ي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ن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ع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نك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ي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أذ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ط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ما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م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باع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ا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لاث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ال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نائ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ع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ث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تع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أذ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خ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صف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س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سبح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>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صف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يد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ببط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ف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ض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ط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ف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يبص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يبص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ت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زا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يبز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ت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الس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يبس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لا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تنا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تقا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خارج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يبص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حت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بص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ص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ص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ه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و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تتع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ص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و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ص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ت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أم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ما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ض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ف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>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قائ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صو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كمؤخ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خش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اك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وا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ث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ر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ر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به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ع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ه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اخص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ئ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خ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ف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الخ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مفرو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ر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حصب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لو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زى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ت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ضم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ف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فريض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بمر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عب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ط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ض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ب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ام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ت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ط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بمر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نز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يس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نز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جا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سوه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ح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بي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</w:t>
      </w:r>
      <w:r>
        <w:rPr>
          <w:sz w:val="36"/>
          <w:sz w:val="36"/>
          <w:szCs w:val="36"/>
          <w:rtl w:val="true"/>
          <w:lang w:eastAsia="en-US"/>
        </w:rPr>
        <w:t>لأ</w:t>
      </w:r>
      <w:r>
        <w:rPr>
          <w:sz w:val="36"/>
          <w:sz w:val="36"/>
          <w:szCs w:val="36"/>
          <w:rtl w:val="true"/>
          <w:lang w:eastAsia="en-US"/>
        </w:rPr>
        <w:t>ز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به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خال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ا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ا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فقط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م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ح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بي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ثاني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م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ه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ي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ضم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لي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تع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جو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ع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سؤ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ي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أ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أ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ض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ن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ي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ض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ع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د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ع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ارى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[ </w:t>
      </w:r>
      <w:r>
        <w:rPr>
          <w:sz w:val="36"/>
          <w:sz w:val="36"/>
          <w:szCs w:val="36"/>
          <w:rtl w:val="true"/>
          <w:lang w:eastAsia="en-US"/>
        </w:rPr>
        <w:t>أ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ا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ي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] </w:t>
      </w:r>
      <w:r>
        <w:rPr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حا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ب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[ </w:t>
      </w:r>
      <w:r>
        <w:rPr>
          <w:sz w:val="36"/>
          <w:sz w:val="36"/>
          <w:szCs w:val="36"/>
          <w:rtl w:val="true"/>
          <w:lang w:eastAsia="en-US"/>
        </w:rPr>
        <w:t>أ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ك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] </w:t>
      </w:r>
      <w:r>
        <w:rPr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حا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[ </w:t>
      </w:r>
      <w:r>
        <w:rPr>
          <w:sz w:val="36"/>
          <w:sz w:val="36"/>
          <w:szCs w:val="36"/>
          <w:rtl w:val="true"/>
          <w:lang w:eastAsia="en-US"/>
        </w:rPr>
        <w:t>أء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]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Heading3"/>
        <w:ind w:left="360" w:hanging="0"/>
        <w:rPr/>
      </w:pPr>
      <w:r>
        <w:rPr>
          <w:rtl w:val="true"/>
        </w:rPr>
        <w:t>فصل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أرك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هو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ق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اك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م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إعتم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ت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م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عتم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ت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عتما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فيف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ضاب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اعتم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ف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ف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ز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ف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>أز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ف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التحر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تكب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حر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فان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نف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تحم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أم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رك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اعت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وف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ظ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Cs w:val="36"/>
          <w:rtl w:val="true"/>
          <w:lang w:eastAsia="en-US"/>
        </w:rPr>
        <w:t xml:space="preserve"> " </w:t>
      </w:r>
      <w:r>
        <w:rPr>
          <w:sz w:val="36"/>
          <w:sz w:val="36"/>
          <w:szCs w:val="36"/>
          <w:rtl w:val="true"/>
          <w:lang w:eastAsia="en-US"/>
        </w:rPr>
        <w:t>والاعت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الاعت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يستث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رك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س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يستث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ج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هو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لز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هو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ق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عت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لز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ستث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ج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و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وال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ع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اعت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ار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ت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اعت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يغ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جل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جد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ص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ل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جد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عت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ن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غ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ار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عت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جل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ت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سم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زع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ل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عت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ل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ث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جع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جو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ر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طمأن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عل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الاطمئن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استقر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مأن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س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م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ل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كو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ي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س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مأن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ي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ت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ي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ق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ذا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س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س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ل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ئ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زئ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ل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وجلس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أض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ف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ترت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‘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لتسل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مشه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سليم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ف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اجبا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اجب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ت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س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جب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" </w:t>
      </w:r>
      <w:r>
        <w:rPr>
          <w:sz w:val="36"/>
          <w:sz w:val="36"/>
          <w:szCs w:val="36"/>
          <w:rtl w:val="true"/>
          <w:lang w:eastAsia="en-US"/>
        </w:rPr>
        <w:t>التك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حر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حر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</w:t>
      </w:r>
      <w:r>
        <w:rPr>
          <w:sz w:val="36"/>
          <w:sz w:val="36"/>
          <w:szCs w:val="36"/>
          <w:rtl w:val="true"/>
          <w:lang w:eastAsia="en-US"/>
        </w:rPr>
        <w:t>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حر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ك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رك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ل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ل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لق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كبي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ج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س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ستث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حر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ستث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كبي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زوائ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استسق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كبي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از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كب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ك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د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اك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سم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حم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نف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ده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التحم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أم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نف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سبيح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1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جل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ِل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افت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عال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س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و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ض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ض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حض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ي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ه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ط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ت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نب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حن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ا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ا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ؤ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ن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ا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ارق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فه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اب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ارق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ست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بط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أ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ك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غ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ه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يبط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يئ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و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ب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ه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هياً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س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ك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صل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قهق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قهق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ض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ك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ه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ن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نح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سد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س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ن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اء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هو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غ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غ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رك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غ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 xml:space="preserve">.." </w:t>
      </w:r>
      <w:r>
        <w:rPr>
          <w:szCs w:val="36"/>
          <w:rtl w:val="true"/>
        </w:rPr>
        <w:t>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رو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ك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س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start="1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6"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36"/>
      <w:szCs w:val="4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0:42:00Z</dcterms:created>
  <dc:creator>Customer</dc:creator>
  <dc:description/>
  <dc:language>en-US</dc:language>
  <cp:lastModifiedBy>Customer</cp:lastModifiedBy>
  <cp:lastPrinted>2001-05-01T14:01:00Z</cp:lastPrinted>
  <dcterms:modified xsi:type="dcterms:W3CDTF">2001-05-02T01:03:00Z</dcterms:modified>
  <cp:revision>22</cp:revision>
  <dc:subject/>
  <dc:title>باب صفة الصلاة </dc:title>
</cp:coreProperties>
</file>