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b/>
          <w:b/>
          <w:bCs/>
          <w:sz w:val="48"/>
          <w:sz w:val="48"/>
          <w:szCs w:val="48"/>
          <w:rtl w:val="true"/>
        </w:rPr>
        <w:t>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عل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شه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ـ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قدم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ضرم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ساد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افعية</w:t>
      </w:r>
    </w:p>
    <w:p>
      <w:pPr>
        <w:pStyle w:val="Normal"/>
        <w:jc w:val="center"/>
        <w:rPr/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بك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بافض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حاج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قحطان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سعد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ائ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امَ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سِد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ْرِي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آ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و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ص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ْتِق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ع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بْعُو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أَن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ْ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رَامِ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َبَعْد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ها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ص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عَيّ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ْت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شَاعَ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أ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ي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جْه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ِي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خَالِ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غ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غَيُّ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ر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تَّغَي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سِّي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ئِح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ُالِ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ْسَ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كْث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رَ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حْلَ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رّ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مَرّ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اوِ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ُو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هْن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لْ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يّ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رَ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ِ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خُو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د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ُود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ُشَمَّ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ر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طَبِ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ز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َبْرِي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عْم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زَا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ِ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وَضِّى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ِغْتِرَ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ْمَ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تَعْ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ه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نُو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غَس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ثَّالِ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ْجُ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ئِع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لاَق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ث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ك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ْ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يْت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ِحَت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تُ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ُوغ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تُمِ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َارَ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س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ِ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س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جّ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ْجِ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ء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ّ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جِ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ق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يُّ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ُ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سْ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ُو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ر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رَّاك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لّ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ْبَغْدَاد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ِي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ص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طل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ص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ر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سَا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بَّ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ْ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ْق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َوّ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ِئ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رَا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ب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ُر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ب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تَنَجّ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هَ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َه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َار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لاَ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نْجِي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م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ا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ض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رُو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ِخَاذ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ُكْحَ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بّ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ذَّه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بّ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ض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ِي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َو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وَ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أَكّ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ض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رَا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رَ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آ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دِي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ِك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صْفِرَا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ن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خ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رَ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ي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ص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ُعِ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رَ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ا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اب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دّ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ا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ه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بّ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تَح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ت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ص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رِب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ل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فْ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ت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رِّ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ض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مْ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زَوَّج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جْ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نّ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زَع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ت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ت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نْتِع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رُو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َاح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ضّ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ُن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َاح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د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بِ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قْب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قْ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ُد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جِ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عِذَا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ْفَق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ش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ع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ع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رِ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طِ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ث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َابِ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فَق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ر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قُوقِهِم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ْتِي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ط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ُوؤ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كُث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ا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ُو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صْح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ُنَ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وَاك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م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رُون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لَفُّظ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صْحَاب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مِي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غ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ِ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شُّرْ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قّ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هْر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ِ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ْس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ئ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ُ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مَض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نْشَاق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ا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فَ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ضْمَ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ف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شِ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قِي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بَالَغ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ثْلِي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خْ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قِي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م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ت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طِن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ِي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مَاخ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يد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شبِيك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نْص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ص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ص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تَابُ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يَامُ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ط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جِيل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عَا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ذ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نْشِي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رّ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د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د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ِج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َصَابِ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رْفَ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عْ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ل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ْو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الاِسْتِقْب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ُوئ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صْلَح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ط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م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َب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عَل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َّاب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عَل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طَهِّ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عَل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غْفِرُ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ُو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ُ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دُّع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ض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ر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ث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حْرِ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ِي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عَان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س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ء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ذْ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غُس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سْلا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مْييز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ق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ا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ل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رْضِيّ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ض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ُو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ز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يِّ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ِ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ت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ْو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خ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َالا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َّ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ِ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َا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ي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ابُ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َ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ج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تِ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ح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ُفُوذ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ْ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زِ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ِ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ل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َاف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َال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تِد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ب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َ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ف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ي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فَ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ق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ط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َاق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ارِ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و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نُو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غْ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كِّ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َ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تِق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رَ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تَق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م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ْمُو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ي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ْ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ه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ن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ُفْر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ْرَ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َسَ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َ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هَ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َم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ط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ُ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ْسُوس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قُ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غِي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ك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طُوع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هِي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ؤ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طَّوَا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حَ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وَاش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لْ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ِيط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اَق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نْدُوق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ر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رْق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تِ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صْد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و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َيِّز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ّ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ِرَاس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ن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حِجَا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عَ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ُعَا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كِّ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َت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يْ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اْلَقَهْقَه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ت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ك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ي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مِي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ذِ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تْ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ِي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ض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إِرَ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آ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دِي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ذِّك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ر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ُو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ِّ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ض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ج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ط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جَا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نْج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د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و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ن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ُ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ْر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تَم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ْع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ت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ِي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يق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مِ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رُو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ج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بْرِى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بَائِ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فْرَان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ه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فَان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ْ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دْبِر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تِر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ت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َثَي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َاض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ِ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اب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ْ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م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ن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َ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ِصَا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ئ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حَدِّ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تِنْج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م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ِ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رَ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م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نَجّ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حَ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ص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أُ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ف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ِس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ر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س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اوِ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ح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شْف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ا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حَ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قَا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تَا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ع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تِنْج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س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عْتِم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سْط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نْج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ِ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بُ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ِي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ل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َرْض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سِل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ض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ز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ّ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فا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صّ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وَاحِش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وجِب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يْض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ا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ِلاَ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ق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ضْغ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ُوب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جَن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ص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رُ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رَ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دَفُّق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رُوج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ف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إِيلاَ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ْف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يف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ش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جَن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د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كْث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دُّ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آ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ص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يع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ش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سُول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نَ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ِسْتِقْبَا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ْم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رُون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هّ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نْعِطَا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ل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بْلُو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َاض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س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ِكْر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ل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صْح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يَنْقُص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ع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ْب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ف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سْ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ِي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ِي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تَس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َثُ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اغ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عَان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ر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ُضُو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ِي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مَض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تِنْشَا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ُنُ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شُّ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م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ُضُ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قَطِ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ا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ا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زَالَتُ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رَم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بِيذ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كلْ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نْز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يْت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َمِي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َ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رَا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ح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يْ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وْث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و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ذي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دْي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غَي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ئِ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نْز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َوَلّ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ب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َمِي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َق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ضْغ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طُوب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اهِرَات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زْ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ص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يْت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ك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يش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ف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ب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اهِرَات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ه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ئ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ّ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ل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نَجّ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و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طْهُ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بْ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طِن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وَان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لاَق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ُو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دَاه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ُر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ُو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نْز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كَلْ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ع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ضَ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يّ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عْ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يح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اؤ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نَّج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ر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س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غَيَّ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ل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دِ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ن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ْ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َض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ه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َّ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ْق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د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ْ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ّ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لْ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ْ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قِطَاع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فْق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رُ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ج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ي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غْرِ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ؤُو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وَ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ر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قْبَ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ع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ه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طَش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وَ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ر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قْب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َمُ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َ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ُو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ر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فِئ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ئ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خ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ْدُو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ْكُو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م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ِ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ي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ع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ي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ه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ض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ر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ُمُسَاف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فَر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َمُ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ُرَ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َمَ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ط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ُ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ت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ر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ِ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ه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م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ي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رُو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َمُّ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ق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بَاح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رْ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دَامَت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يَمُّ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َاح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َف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َا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َاز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فَق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ْتِ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ح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سُنَ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سْم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فِي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َالا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ْرِ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ز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َن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مْر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ْو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رَ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قْبَا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ل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َال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الب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ْس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َالِي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نَا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رُ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وِيث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طَّلا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تِمْت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ك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ْمُسْتَحَاض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س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شُو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ق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ئِم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صِّب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رْق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وَضَّأ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يَم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بَاد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صَّلا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لَ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نَفَت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د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صِ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دْ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فَ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ظ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الِ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يْ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ِغ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قِ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تَ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فَس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تَد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ْر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عَدّ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ك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ل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يّ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َيِّ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ب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ْ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ش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ا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نُ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ْ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اف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ُ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ئ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س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ْبِي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َان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هَا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َان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طَّهَا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ض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غْم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مُه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و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ضِيل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ِيَ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صْفِرَ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ُرُو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مَ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ِ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تَش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رِ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ُفُ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ف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ْ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اه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َاء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ش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دِي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ص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غ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سْب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بْرَ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ل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ر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تْ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ا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حُ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ُي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غَي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ْفَوَا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ب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ذِّ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ه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رَاء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ف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خَي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جْتِهَا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ادَ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ئِت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ِي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ضِ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ت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ا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ادَ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ئِت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ت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حْر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تَف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و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صْفِر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رُب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لُ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رُ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خِّ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ائِت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سُوف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ن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ُوء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ِي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جْ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اَو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ك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صَلّ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خِّ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خ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ِ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ب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ِي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بِ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قَا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كْتُو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ائِت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جَمَا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ئِت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ئِ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نُو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مِ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رْتِي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ا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عَرَب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ط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م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م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ذِّ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سْ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مْيِيز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ُكُو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طِي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اب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ذّ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اف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اسِق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بِي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نُ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ْدِ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ن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تِم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ج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ل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ْجي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ثْوِ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ْتِف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ا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ُع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ماخَ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ذ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تَطَوِّ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يِّت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س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ف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قُ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ِير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َس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تَ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كْبَر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ك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ح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مْطِ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ْ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عَل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ذ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ثَوّ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مِ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ذ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ِ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عَل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عَل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و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َ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ِر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َ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َام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إِجَا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م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ل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و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م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ئِ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يل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عث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ُمو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ْ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ام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ام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ُ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ي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س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ح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و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ْتِف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عَ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تِ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قَا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ظ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ذ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ظ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ِّ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ُرُوض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ي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ل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ْ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لَ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ن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قت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يين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نّ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ي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ْض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الِغ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ع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ضاف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د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كب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ّ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و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تَرج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جِ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ُ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ف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َخ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َعَلُّ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م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بي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ك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ي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اد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حني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ذ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اذ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ز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اذ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طَج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يْم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لْق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ف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مِى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أ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رُّكُ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جُو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يمَاؤ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ْكا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م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رْ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نَف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د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ضْطَج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لْق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رّ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جُو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ِ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ضْطَج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ص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ِ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َّاب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تِح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عْذُ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بْ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سْمَ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شْديد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د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ِ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ع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الا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قط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ك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د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اء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َّأْمِي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َوُّذ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ؤ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كو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َت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مَئ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قِ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ضَا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تِّلاَ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ِعْتِد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مَأْنِين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ع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سُّج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َ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لاّ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ُمَأْنِين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ز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و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َابِ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ثَاق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و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تِفَ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افِ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ل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رَّ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ِرَاح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ص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م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لو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د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ْط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طُّمَأْنين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وِّ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دَ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ص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س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شهّ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ل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حِيّ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حم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كا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ح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مَّ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الا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رَب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ع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ِ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َلُّ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ل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تي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ُ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ُو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غو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ّ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َا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ُ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ي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هُّ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َع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سْتِرَا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ُجو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ُ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ُ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اس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دْب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ن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ُّظ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ي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ب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صْحَاب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ف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شوف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فَرَّج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ابِ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اذ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بْهَام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ب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ف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و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ِعْتِد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ي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ُ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ط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ف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ظ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ْ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ظُ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بِّح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رَأ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فْت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ِ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بْح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ْر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ِ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فُ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عَوُّذ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جُل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أْ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َوُّ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ع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أْمِ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ُ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ِ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طَوِّ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ر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آ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ُولَي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و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و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ِل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ْ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ْو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ض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َان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ُبْ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لَيَ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شَاء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سْق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خُسو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راوي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ِت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ْر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َسُّ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ف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ل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ر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َص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ِ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وَا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نْفَر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صو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رِي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ْساط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زي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ؤ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عْاذ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ب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بِي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لتِّين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قِيامَة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دي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سَلا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مَن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مَأْمُو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هَر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كْب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ِنْتِق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د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ْتِد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دَ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ُ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خِذ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ْر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ابِ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جيه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عَظِ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ثَلا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ر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صو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طْو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َع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صَر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خ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صَ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َلّ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ِعْتِد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د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و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ل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لْ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فَر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صو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طْو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ط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ُن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د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ضَل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دِ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ي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فِ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ف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لَّ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رِك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ض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ز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رَك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يْت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غْفِرُ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ُو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أْت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إِم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مِ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ُّع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َارِك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نُو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ُو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قْنُ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ْتُوب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نَّازِ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شُوف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جَافَ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فَق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َا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ضُم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بْح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ِ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ر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صُو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ُّوح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ُوس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اَئِك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و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ّ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ص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و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َا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لِق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ِه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ر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فْرِق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ك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خِذ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كَب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قْبَال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شْرُ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شْفُهُ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رَازُهُ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ْجِي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عْتِم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ُونِه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د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فْتِرَاش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بَت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ش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حَم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بُر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فَع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زُق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هْدِ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فِ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ت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س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ِسْتِرَا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د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اَو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عْتِم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رُّك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ْصِ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ك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َرْض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بو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فْتَرِش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سُوط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ذ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ؤُوس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َ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ب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بِّح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ْسِل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ه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اق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ي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حِيّ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رَك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و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ب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َكا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ه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أَكْ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زْوَاج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رِّيّ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ي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َاهِي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َاهِي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رِك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زْوَاج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رِّي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َك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َاهِ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َم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ي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ي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ْي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مَ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َغْر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أْثَ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ر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فْت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دِّ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خ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َشَهُّ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ْبِي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كْ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لِيم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بْتِد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لْتِف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ليم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د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س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و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سْلِي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ُو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َئِك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ْلِم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سْلِي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الأُو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ال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ي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ِ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ي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ي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ضِ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ْه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ب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ِي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ْع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حْرَا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عَو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ثُور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َر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َ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كُ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صَر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ص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لا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قَ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َف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ت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شوع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ت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َبُّر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َبُّ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خ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شاط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مييز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خ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ْضِيَّت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َق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وض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ه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د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ِل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هِ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نَجّ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وِ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بْق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تَصَ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رَّك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رَك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رَّك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رَك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ذَ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َاب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ش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َف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ذ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ذور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َمُّ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جْم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ر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ت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عَذ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حْتِرَا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تَل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ضِ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دَ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ثَر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مَام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و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م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عُو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ق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ضِ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َ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ص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ن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و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َّاش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َ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حَاض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ُو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فَّاط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غَي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ثِي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و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ن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نْز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ثْ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مَّل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ُو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ف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غُو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د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م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ْ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ك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ر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َان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فَّيْنِ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ك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ت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ِ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ُلْم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أَت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د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لُ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يص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ْه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س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ِقْب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ق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جُو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قْبَل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ق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ر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ُ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ِيق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ْل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مِى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كُو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جُو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ش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ل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د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ئ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خِص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كن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اهَدَ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لِّد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ه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لاَئِ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م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ير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ي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ض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ْتَه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ق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َ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قْب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أَوَّ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ش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ط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ُط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ْر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هِ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ُو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حنُح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كْرَاه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حِك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كاء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ن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خ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ري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سْ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دِ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م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لَ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ذ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حنُ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ذ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ظ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آ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ص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هِي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ل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ل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ا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لفُّظ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رْ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ِت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ذ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كُ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بِّ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صَفِّ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ط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ع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ثِي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ك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ع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والي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َ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َّ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ب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رِط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ت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َحْرِي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ُرْ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ي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ي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حَرُّ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ِهَ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لْتِف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و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ي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ْدِيم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صْق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ُخْر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ِ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ِ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ِ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ق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صُ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الَت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ِر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ِ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ع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ابِ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ِ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رَؤ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ن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قُوط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ِي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رَا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د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طَا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قارَن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رَ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ر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َ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ْبَ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جْزَ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ر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ُ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يس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يْ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قْب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ط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اوِي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ه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لَثّ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نْقِي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خِص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َ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ُ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ِ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رْ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قَدِّ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َه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ح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ُ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ت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ُ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شَهّ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ط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ْط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رُّكُو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ط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اِلْتِفَ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طْ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طْو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رُّكُو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ه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ك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صَا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حْرِي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َهْو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تابَ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ب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ك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ُ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ِ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و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ب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َه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الرَّاك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َّالِ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يق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د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ع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جَ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م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ن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ْبِي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هَا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ه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طَهّ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مامِ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تْمَا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ابِع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ه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طَهّ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هُّ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جَ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ابع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بو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تَحَب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ج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ج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و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ُ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و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اَ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رِى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تَم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م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ر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نُ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كْر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تَأَكّ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تَم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ِى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كَر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ْ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اه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ُل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جُ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دِفَ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م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ظَاهِ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ظْهِر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َظَاه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لً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ر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حري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ْنُو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د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س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سو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ِسق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ت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َل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ع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ْث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د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وْت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ق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ش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ل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يْقِ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شَهُّ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شَهُّ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ت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اَث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و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وِّذ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ل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ت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ِي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رَاو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ِي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ضُّح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فَ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ِ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و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خِير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َه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ح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ص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ح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ر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تَكَر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ُ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ظُّه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ِ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ص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خ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ج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سْبِ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ت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قَّت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نَّف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شَه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قُص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ي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كْع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س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ِم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صيص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جُّ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اد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يْقَظ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ظ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و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رْض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ْتِت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جُّ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كْث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غْف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ُلُ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َمّ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ْتُو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دّ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حْر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ِيم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ا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عا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ِت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كَ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ا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ع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ام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فِي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دِ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ط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دِ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نْفِرَا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دْرَ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ضي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ض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ُ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ِبَا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ظ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خ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شَهُّ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ْتِظ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يِّ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خل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ظ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سُو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ّ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ْض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َازَة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ذ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ا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َ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شَق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ْري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هّ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شْر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ِ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نَ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مْلُو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صَّد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سْتَا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ْتِ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ِ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ذ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ض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لاَزَ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َا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َافَ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ق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ئِق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ْب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د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لَّي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د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طَش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ح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ف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فْق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تِ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ل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ط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َا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زَّلْزَل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دَث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ا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ُجْتَهِ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نَف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ئ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ُقِي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كوك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د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ج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و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ِ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كْ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ِح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ا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ِ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ي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نْ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جِ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و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ِه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ُ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ي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د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خَّر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ر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و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ف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ِس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َتُه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َه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ت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هُ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ف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اعِ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رُو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تِقَال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ؤْ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لِّغ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َ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َاف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لَ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ن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غْلِ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ْك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ُو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رِ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ِمائ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ي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َ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لَق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و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َاك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ر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َ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ح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آخ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رِ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ذَ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آك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ثَّلاَثُ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سُوب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و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ْشَّافِع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ف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ْ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ا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ُل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ظار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وافُ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َيْ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كْتُو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سو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ز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و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ظُّه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ْرِ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كْس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فَرْ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كْس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وَافَق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الَف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د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اَ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جَ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َهُّ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شَهَّ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ه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ابَع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َ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ُ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ت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كْن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يّ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َ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ُ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ُ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ي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ُطْ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وَس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ِغ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اف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ع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ْتِت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تِح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ك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يل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َارَق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كْ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َ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اف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بُو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ِح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غ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نّ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ُع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ْتِتَا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كْع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ت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فَق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كْع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غِ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ن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طَهّ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ك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طْمَأ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فَا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كْ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سُوف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كْه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ِمَ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ل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قَد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اك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لْ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َا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َا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د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ي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ع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يّ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كَاتِب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ت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ل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قَد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ِ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رَأ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ر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هِج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َائ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اَ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ي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ي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يّ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ْ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وْ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ْرِ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د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ق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أ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لِغ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ق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أ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ِ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قِ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افِ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عْ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و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ُف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م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ج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قْل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تَت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بْتَد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مْت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أْف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أْوَ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تِ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رُو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ش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ه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َكْب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قَوْل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َافِق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بُو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ْكَ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مُسَ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ش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ت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كُ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ت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طَّوِي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ِل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ثْق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تْم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حِل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ُو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وَّ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ْر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جَاوَز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تَه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صُو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رَا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وَّ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وُص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َام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َض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ْكُو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قّ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خَّص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ُ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ِ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ِ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صِ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وَاز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تِ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شْكُو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ِ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َ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شَاء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خِ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د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ُو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َا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و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خ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و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ط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َذ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ط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يق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لَّ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ِي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قَامَت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نْتِظ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د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ِ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صّ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فِ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ا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ْكَان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حَّش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خَلُّ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ُفْ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ت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ذور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خْفُو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َهُ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عَ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رَا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ظ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اج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أ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لْ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ئِ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ظُّه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ض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ظُّه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بِق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رِن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ُ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ُ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س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ْتِمَا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اع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ُوط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لَّ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طِّ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ع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فِ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بَعِي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خَ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طْب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رُوض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َقْو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ْ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هَ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دَا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خَام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ع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ؤْمِن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ُوطُهُم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ِي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وْنُ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َب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لُو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طُّمَأْنِي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م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عَق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اَ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ت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بَ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يَس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ف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يغ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هُو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م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س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ن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نْب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َاد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نُّزو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فَا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ش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ق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ب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رَأ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افِقِ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ِ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ش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ر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ضِر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و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بْك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ب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ي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نْظي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طَيّ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سَّكِي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شْتِغ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رَاء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نْص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َامِ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تَ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ا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ْتِب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خ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َابَ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مِي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طِ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ه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لَت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كْث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دُّع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ج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ُط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اَ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طّ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مَا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ج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َظ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شَاغ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زَّو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َ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كْع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ُ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اّ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خْل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لا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َاع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بُو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َام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د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ْو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ح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ت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ح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ْ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ا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ُع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ع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ك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ي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رُّك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ُج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ض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ز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ِك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رو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رَ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ك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م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كّ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ي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ز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لْبا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ي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ذَّه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ض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ع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ْريف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اد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ْريز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قي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ِ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شْو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يَاط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ي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لُو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ل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عْف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َصْف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َتّ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ض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نْص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ُ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عْب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ُيَل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ِ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َ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ُ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رْتِفَ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عْل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حْي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تَيْ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بَ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لَّي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طَيّ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زَيُّ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ع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ارِ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ب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ِغ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رُو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و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ذْ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كُ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رُّجُو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ر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أْ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ط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ك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ت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كْ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فْتَ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عَوُّذ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بو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تَرَبْ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اش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ِيرَت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اقِي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َ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ر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س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كُ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ق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أَكّ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حْ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ير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الي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دِ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بْح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ْر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مِ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ُ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ناز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كَّ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لوم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ضِي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ْ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يْ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يد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دِّ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ض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ِّي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س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كَّد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ام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كُوع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ْو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َ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طْو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ع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جْد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ه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ُث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ُ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س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انْجِل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غُر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سُ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اِنْجِل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طُل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رُو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سِف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وات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ت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از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سُوف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َاز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سُو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َل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ح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زَّلاَز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وَاعِ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رِ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ِس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سْق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دُّع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رُج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ا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حْر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ِي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ذ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خَشِّعِ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مَشَايِخ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ِبي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هَ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ظِي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َل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ِ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ْبِيرَا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ط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تَغْف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بِي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ع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قْب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ْ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َاب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ال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ْتَس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وَضَّأ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يْ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ْهُ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تَوَضّ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بِّ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رَّع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بِ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ِ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فِع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ِرْ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ض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ت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ق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ض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ث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َا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ْتُو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ُو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سَّي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ت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ُب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كْث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سْتِعْد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َّوْ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د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ي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م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ُو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َفّ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ع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اف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ُ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َغِّ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ِيّ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َس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ي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ْو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َن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كْرَاه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لْق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ذ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أَيْس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مَص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ْف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َقّ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ق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رِ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مِّ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ا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ْي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صَا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يض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يِّ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َاصِ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ه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نْز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يف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ض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يل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قْب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و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ف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دْع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َاد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ر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فَاذ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ْ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صَّلا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س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ْفِي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و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ا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ِي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س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و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ُض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و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خْرُ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لاَ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مَ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ِيب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ْ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أَت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نَّجَاس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رْق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سَوِّك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خْرِ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َّأَ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ْي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سِّد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سَ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س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سِّ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ال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ِص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ُ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شِّ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َا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ي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ُف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س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ْ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ذ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ضُ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ِّم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ِ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وْ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ائ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رَ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زَ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م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افَ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يا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س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بَخ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ود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از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َام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ْر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غ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ِبَاع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ا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ِب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ك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غَيْر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ب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ِير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رَاء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ِ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ي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َقادِ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ع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بير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ر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عَوُّ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فْتَ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َ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دْفو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ات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ح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س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يد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ت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فّ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ار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ِخْتِلاج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َس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ْ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ت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ئِح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ُس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مَ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سْط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ش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رور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وَاع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ع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أ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ز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و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ث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و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ب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س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ّت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حْ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ون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لاث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ْ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و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ون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ّ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ُضْح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اَمِيّ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ير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ي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ع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يع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يع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ن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حْ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ات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حِ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ِع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ِ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يب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اض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ور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ا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ُرو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مِ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تا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ْب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َه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م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أ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ك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ا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م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م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ل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ث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و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م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ن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ط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ع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ُز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ْتِيَ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َا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ق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بَ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دَا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ُ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طْ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ْ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دا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عْتَب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ِ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م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بَّب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طَ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نَ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ب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فًّ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ب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م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نْس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ضَم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و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عَلَ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ط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خْرَ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سْط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ُ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ِ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َ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ضَم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رْع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ا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ؤْو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ؤو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َّواضِ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ك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قْسِط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دُو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ْتِدَ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ص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ثَّم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ِص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ضَمّ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ب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رَّ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زَكا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َ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ثْق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اط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اَم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رْه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اط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اط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بِحِسَا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شُوش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َا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ص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ْز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َق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كا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مُ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د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ك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ِل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ش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ُوط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ُرو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َقْ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ا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ْتِر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مَلُّك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مَلُّ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عَاوَض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ِض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ِص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قْ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ن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ْي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ن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جِب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و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ن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قْ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رْض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ابَ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ُرُوط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دْرَ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ؤْون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ؤُو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ؤُون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ي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وْ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كَ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دِ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ل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مْلُو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ع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ي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راج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ِير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ِيل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ز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ج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ُج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قّ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ئ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رَ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ب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ا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جَّلَ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جُود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نَ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ارِمُ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ن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َافِرُو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يد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تَاج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ِل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َلَّف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ُعَف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يف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وَقّ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عْطائ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ظَرَائ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الْغُزَ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طَوِّع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اتَب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يح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حَصَر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فَ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جَتِهِ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ر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د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طَوُّ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ا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صَدُّ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ِ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رَ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زَّوْج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ع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ار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َا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اهَر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تَاج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زْمِ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جُمُع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مَاك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ِم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غَز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ُس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َ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طي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شْ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دُّ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ا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َق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ل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ي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ي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صَّدَق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ِط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تَأَكَّ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نِيح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كْم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ؤ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ل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َعُ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َع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لِصِح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يي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جْزِئ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ي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مْسَ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مْنَاء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مْسَ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قَاء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يُّ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مْس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اط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حْلي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ذ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تُوح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رُّ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ام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ُه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ح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غْتِس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ط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ُ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ِسْل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دِي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َ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ط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ب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ل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ه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ِص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رَج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ط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رْ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ن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دْر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ّ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نُّخ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ا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وُص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مَض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س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لَغ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َض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بَرُّ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بِع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ث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تَبَيُّ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دِ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سْ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ف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ق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غْ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َا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ظ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َّه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ح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ِرْ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ُلُوغ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سْ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طَاق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ْم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بْ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ضْر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ش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ا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ط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رَ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ِ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مُّم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خَائِ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لاك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غَلَ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طَش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سَ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ف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اف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ف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ِي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ئِم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حِب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ْساك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ذ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كُّ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ل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َ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ي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ْس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ِ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تَعَد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ط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ؤُه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حَب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ِ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قُّ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ُ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ب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رَ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مر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ْق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ط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َك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ه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ح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ْتِس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كّ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و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باح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َم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ْ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ْ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و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ز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وا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س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س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ح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ر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كث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ق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ِلا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دارس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رآ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عْتِك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ا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ك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ُو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ِ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ِ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ُمُ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ِي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ِ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ْر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س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م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هِيم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ه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س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ي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ي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ار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تْ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يم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ي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خ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مَ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تَابِع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ع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ْقُ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ُرُو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نو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ن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رَ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عْس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ُل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سِ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ار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ْرَ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قر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اكي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د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ط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رِث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ِّت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ِر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رْ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رْ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َت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ل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نْقَاذ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و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طَوُّ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سام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ر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ي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اشُور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سُوع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رّ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وا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ِصال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ر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و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ّ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ِ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اب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ِ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َيَّ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ُ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ثَّامِ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شُر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لِيا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ر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َرّ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ابي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َي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ه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حَرّ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َب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ان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رّ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ْر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ُع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ح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ط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كَّد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رُوط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سْلا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قْ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فا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ُ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مْأْنِي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ِ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كَاف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َدّ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ُر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و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د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َدِّد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تَابِ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دَ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تابُ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كِ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ّ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َبْط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كَ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ما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بَاش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و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ُنو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غْ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د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كَا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ْط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تابُ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فْ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مّ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ما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َمُّ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ض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ُر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ذ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َ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ث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ويَث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غْما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وج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ع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مْ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ُ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ْ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ه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رِّيّ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ي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ْتِطَاع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وط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ج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عِيَت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ؤْن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ا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َا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ج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ِل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لَتَ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ِل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ِ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يك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ِل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ل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ي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ّ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ؤْ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تَ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اب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كَ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ِ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ج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ئِ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ما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عَلَ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ل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ات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ِ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ق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يد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سْتِنَاب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ِيع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ف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لْزَم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حْر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وَّا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َق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ْر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الْ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ّ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ه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مَل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نَجْ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رَا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ص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ْر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حْف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َيْف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و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َ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ُسُ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بُّ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ُسُك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ْر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كَ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حْر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ُقُ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رَف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طَّوا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سَّعْي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لْق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كا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حْرا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واف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ي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لْق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حْر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نْعَق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ظ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ِي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ي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ْ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م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ي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ْ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م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ّ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كْث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سِر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يْ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ّ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عم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لك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ِ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كَرِّر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ّ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ن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ْتِعَاذ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ب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ر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جِب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رَه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ش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س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إِحْرَا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ُخ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وُق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زْدَلِف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رَم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ب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د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ض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يد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سُول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عْلَ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ع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ر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تَحَب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و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دو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ِ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خ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اجِب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اني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هَا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جَ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ِبْتِد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َ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اذَا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ذ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بِيل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ك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ل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قْب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و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ِطب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ي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كْعَ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اجِب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أ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َف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رْو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ْ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و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َ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رتق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و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كار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ش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َ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و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َط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كا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وف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ا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و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ظ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َ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نَ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ها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هْلي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كْب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لْب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سْبِيح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ِلاو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كْثَا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ك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سْتِقْبا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تارَة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ر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م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َر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اشِي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قِ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َ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ْخ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ِ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ش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َاف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جْمَعَ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زْدَلِ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ال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دَ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ير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ِبْتِد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يَمي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قْب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يع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قْص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رْأ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اجِب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بي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زْدَلِفَة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م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ر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بي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َّل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ْرا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َ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و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ا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شْع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زْدَلِفَ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ذ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ْب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اء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كْبِ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ا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ْخ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و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اض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ري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لْ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وا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د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دَر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اض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ى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بي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ْم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ر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ي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ي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تي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را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ي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ا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رو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و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م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ون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َ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ذَف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ارَك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ً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لْ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لُّل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ْن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ب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لْق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اض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ثَّالِث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لّ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ِ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رَّم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قد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باشَ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و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َّحَلّ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ُؤَد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ُ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ُه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ر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م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م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تُّ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م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ج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اف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مَتّ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ربع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اف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ْجِ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قات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و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د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ُّ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ر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قات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ْك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بي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زْدَلِف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ى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ْحِيَة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ْع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واع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ب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ِ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ب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َّاز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يْ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هْ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ح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زال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ُف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يّ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ش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و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مْن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ا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فا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ال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الِي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ى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ضْحِي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ْط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ك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ر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ف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فْر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ماع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لّ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ا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ُك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تْمام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ؤ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و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دن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ق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اه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عا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ا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َّ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ْطِيا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كو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وَلّ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ل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ْع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ذْخ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و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ِ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و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ْ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يش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ِ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َّع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ا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ا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تَخَي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ثْل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م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صَدُّ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دُّ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ثْ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ي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ا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را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ي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ا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ر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ُبْ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يّ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صَدُّ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يمَ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ام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صِّي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ا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جَ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غي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ّ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ام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و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ا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ج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أَبَو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كّ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ر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طَوُّ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ر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زَّوْ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رْ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نُو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سَّيِّ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يق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ِهِ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لَّل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حْص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ي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ضْح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ِر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لّ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ع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يم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ا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دَاد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قِي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ل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نّ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عَيَّ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ص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لُّ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اغ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تَحَلّ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وا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ْي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ْقٍ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مَتِّع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بَح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اء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ح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حْصا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ْ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و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ْرِف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اكِين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كَّد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ذ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قَوْ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ْحِي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ْحِي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ى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ق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غَنَ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ئِنَةٌ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ز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ْك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اه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َة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ضَل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ضا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صَّفْرا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بْراء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ْق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وْد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ر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ْطُ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ّ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ز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َّتَيْ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ضَّأ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ب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ج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ف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ياء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َة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سِ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يَت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ه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نَانِ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ضْحِيَة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ضْح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مْس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نَّحْ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ضِي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طْبَتَي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تَ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َّشْرِي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دُّ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ِّئ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صَدَّ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ذُور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ِي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حّ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ْعَقِيق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أُضْحِي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ْت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اَد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لوغ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ق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فْض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سّ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بَح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رَّابِ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شْر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كْم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ت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ذَّكَر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س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َهَ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بُو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ُل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رْسَا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مَل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َّصَدُّق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َنِ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نِيك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مْ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و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ْ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طيخ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دَّ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زَّعْفَر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وِ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يْ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شَّع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ِليج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نانِ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شْمُ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نّ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جُ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34" w:right="0" w:hanging="0"/>
      <w:jc w:val="left"/>
      <w:rPr/>
    </w:pP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مقدم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حضرمي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في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فقه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ساد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شافعي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                       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مكتب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مشكا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21:00Z</dcterms:created>
  <dc:creator>Registered User</dc:creator>
  <dc:description/>
  <cp:keywords/>
  <dc:language>en-US</dc:language>
  <cp:lastModifiedBy>Registered User</cp:lastModifiedBy>
  <dcterms:modified xsi:type="dcterms:W3CDTF">2007-05-07T03:28:00Z</dcterms:modified>
  <cp:revision>3</cp:revision>
  <dc:subject/>
  <dc:title>تم تصدير هذا الكتاب آليا بواسطة المكتبة الشاملة </dc:title>
</cp:coreProperties>
</file>