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مفصل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أحكام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ربا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Simplified Arabic"/>
          <w:b/>
          <w:bCs/>
          <w:color w:val="FF0000"/>
          <w:sz w:val="52"/>
          <w:szCs w:val="52"/>
        </w:rPr>
        <w:t>8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4"/>
          <w:szCs w:val="44"/>
        </w:rPr>
      </w:pPr>
      <w:r>
        <w:rPr>
          <w:rFonts w:cs="Simplified Arabic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باب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ثامن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شهادات</w:t>
      </w:r>
      <w:r>
        <w:rPr>
          <w:rFonts w:cs="Times New Roman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استثمار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جم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إعداد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ناي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شحود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44"/>
        </w:rPr>
      </w:pPr>
      <w:r>
        <w:rPr>
          <w:rFonts w:cs="Simplified Arabic"/>
          <w:sz w:val="32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0" w:name="__RefHeading___Toc174899192"/>
      <w:bookmarkEnd w:id="0"/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" w:name="__RefHeading___Toc174899193"/>
      <w:bookmarkEnd w:id="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09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وي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ئ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ئ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"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>:"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ك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" 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. 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" w:name="__RefHeading___Toc174899194"/>
      <w:bookmarkEnd w:id="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22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دي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مون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" w:name="__RefHeading___Toc174899195"/>
      <w:bookmarkEnd w:id="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87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ز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سا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ثم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" w:name="__RefHeading___Toc174899196"/>
      <w:bookmarkEnd w:id="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89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وائ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د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ان</w:t>
      </w:r>
      <w:r>
        <w:rPr>
          <w:rFonts w:cs="Simplified Arabic"/>
          <w:sz w:val="36"/>
          <w:szCs w:val="36"/>
          <w:rtl w:val="true"/>
        </w:rPr>
        <w:t xml:space="preserve">". [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" w:name="__RefHeading___Toc174899197"/>
      <w:bookmarkEnd w:id="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94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ت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1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ين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ون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ني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" w:name="__RefHeading___Toc174899198"/>
      <w:bookmarkEnd w:id="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01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تي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ض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ب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ُ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7" w:name="__RefHeading___Toc174899199"/>
      <w:bookmarkEnd w:id="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75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دخ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ائ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1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ي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ق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ل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ف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8" w:name="__RefHeading___Toc174899200"/>
      <w:bookmarkEnd w:id="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828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حو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د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سن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ب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أر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ب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ب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ب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ي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99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9" w:name="__RefHeading___Toc174899201"/>
      <w:bookmarkEnd w:id="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855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رب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-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ح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5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0" w:name="__RefHeading___Toc174899202"/>
      <w:bookmarkEnd w:id="1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855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-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ح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5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1" w:name="__RefHeading___Toc174899203"/>
      <w:bookmarkEnd w:id="1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920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رم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د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50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2" w:name="__RefHeading___Toc174899204"/>
      <w:bookmarkEnd w:id="1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009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فوائد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آ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ب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Simplified Arabic"/>
          <w:sz w:val="36"/>
          <w:szCs w:val="36"/>
          <w:rtl w:val="true"/>
        </w:rPr>
        <w:t>)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3" w:name="__RefHeading___Toc174899205"/>
      <w:bookmarkEnd w:id="1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055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طر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ن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ت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ط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4" w:name="__RefHeading___Toc174899206"/>
      <w:bookmarkEnd w:id="1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637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يل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01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15" w:name="__RefHeading___Toc174899207"/>
      <w:bookmarkEnd w:id="1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883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ت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ا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صل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ني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س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اتين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37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55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2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6" w:name="__RefHeading___Toc174899208"/>
      <w:bookmarkEnd w:id="1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1968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قتن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ز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7" w:name="__RefHeading___Toc174899209"/>
      <w:bookmarkEnd w:id="1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171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ض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94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46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تراجعه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آر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8" w:name="__RefHeading___Toc174899210"/>
      <w:bookmarkEnd w:id="1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307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ط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ن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ر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01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092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&gt;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19" w:name="__RefHeading___Toc174899211"/>
      <w:bookmarkEnd w:id="1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348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ؤ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ض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69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0" w:name="__RefHeading___Toc174899212"/>
      <w:bookmarkEnd w:id="2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504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طن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تراج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68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وي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320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705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1" w:name="__RefHeading___Toc174899213"/>
      <w:bookmarkEnd w:id="2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596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قبو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سن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قارض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شهام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ش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و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ث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ذ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ف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د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ر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ظ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س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من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س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ز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2" w:name="__RefHeading___Toc174899214"/>
      <w:bookmarkEnd w:id="2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615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ّ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خْرَجاً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تَ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طلا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3" w:name="__RefHeading___Toc174899215"/>
      <w:bookmarkEnd w:id="2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681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ورث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آخر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: &amp; </w:t>
      </w:r>
      <w:r>
        <w:rPr>
          <w:rFonts w:cs="Simplified Arabic"/>
          <w:sz w:val="36"/>
          <w:szCs w:val="36"/>
        </w:rPr>
        <w:t>61623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&amp; </w:t>
      </w:r>
      <w:r>
        <w:rPr>
          <w:rFonts w:cs="Simplified Arabic"/>
          <w:sz w:val="36"/>
          <w:szCs w:val="36"/>
        </w:rPr>
        <w:t>61623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ي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رث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ق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ث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لز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4" w:name="__RefHeading___Toc174899216"/>
      <w:bookmarkEnd w:id="2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734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هد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نتف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>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أع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756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188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31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5" w:name="__RefHeading___Toc174899217"/>
      <w:bookmarkEnd w:id="2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832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ترت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يد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ري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د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94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6" w:name="__RefHeading___Toc174899218"/>
      <w:bookmarkEnd w:id="2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881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د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ذ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307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يم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ط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ائ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ق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ص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583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6480</w:t>
      </w:r>
      <w:r>
        <w:rPr>
          <w:rFonts w:cs="Simplified Arabic"/>
          <w:sz w:val="36"/>
          <w:szCs w:val="36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967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7" w:name="__RefHeading___Toc174899219"/>
      <w:bookmarkEnd w:id="2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2956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فت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نس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ر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بوست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ن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==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8" w:name="__RefHeading___Toc174899220"/>
      <w:bookmarkEnd w:id="2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132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6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20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34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6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43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29" w:name="__RefHeading___Toc174899221"/>
      <w:bookmarkEnd w:id="2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230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حاج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زك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78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8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8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15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044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0" w:name="__RefHeading___Toc174899222"/>
      <w:bookmarkEnd w:id="3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314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قيمت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ل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خراج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ئع،ف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ب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را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2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80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6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1" w:name="__RefHeading___Toc174899223"/>
      <w:bookmarkEnd w:id="3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387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ربا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3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5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2" w:name="__RefHeading___Toc174899224"/>
      <w:bookmarkEnd w:id="3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562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ائز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فاز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</w:rPr>
        <w:t>1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شت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ً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ع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ئ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ً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604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3" w:name="__RefHeading___Toc174899225"/>
      <w:bookmarkEnd w:id="3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847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ذون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زا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9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4" w:name="__RefHeading___Toc174899226"/>
      <w:bookmarkEnd w:id="3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890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ا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92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لك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ص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55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99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83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196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5" w:name="__RefHeading___Toc174899227"/>
      <w:bookmarkEnd w:id="3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926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ش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روث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إخ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~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~~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6" w:name="__RefHeading___Toc174899228"/>
      <w:bookmarkEnd w:id="3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3955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54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5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5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.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يَم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ر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ث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54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7" w:name="__RefHeading___Toc174899229"/>
      <w:bookmarkEnd w:id="3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116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ز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8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154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378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8" w:name="__RefHeading___Toc174899230"/>
      <w:bookmarkEnd w:id="3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166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ر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% "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ق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ً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ت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078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39" w:name="__RefHeading___Toc174899231"/>
      <w:bookmarkEnd w:id="3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460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ربا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خبي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ُ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مك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1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27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0" w:name="__RefHeading___Toc174899232"/>
      <w:bookmarkEnd w:id="4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605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/4/20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ن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ئ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0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ُؤْمِنِينَ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0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1" w:name="__RefHeading___Toc174899233"/>
      <w:bookmarkEnd w:id="4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781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بلغ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يج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ف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89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43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7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2" w:name="__RefHeading___Toc174899234"/>
      <w:bookmarkEnd w:id="4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781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أرباح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7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9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637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55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3" w:name="__RefHeading___Toc174899235"/>
      <w:bookmarkEnd w:id="4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826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غير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إِث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 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09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76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4" w:name="__RefHeading___Toc174899236"/>
      <w:bookmarkEnd w:id="4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826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خ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ستردا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ن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َ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ْذ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ء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94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955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5" w:name="__RefHeading___Toc174899237"/>
      <w:bookmarkEnd w:id="4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919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جار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عا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أِث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4883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6" w:name="__RefHeading___Toc174899238"/>
      <w:bookmarkEnd w:id="4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959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يا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ل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كهربائ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ب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بو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رب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أِث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حدي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7" w:name="__RefHeading___Toc174899239"/>
      <w:bookmarkEnd w:id="4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9594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ه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ثبوت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شر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ك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ج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8" w:name="__RefHeading___Toc174899240"/>
      <w:bookmarkEnd w:id="4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4999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اء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ئ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يدو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75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49" w:name="__RefHeading___Toc174899241"/>
      <w:bookmarkEnd w:id="4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107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يد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ري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94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0" w:name="__RefHeading___Toc174899242"/>
      <w:bookmarkEnd w:id="5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134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سر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ه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اب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صن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آ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لوري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ر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7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ا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م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شو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وَالسَّار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سَّارِ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قْط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ْدِي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س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كَا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ك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 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ئ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ز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ا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ضح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ذ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1" w:name="__RefHeading___Toc174899243"/>
      <w:bookmarkEnd w:id="5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308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د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شرك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وجو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وَّ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خ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2" w:name="__RefHeading___Toc174899244"/>
      <w:bookmarkEnd w:id="5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308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ت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سن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مأ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20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ذ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936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28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85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ث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جيز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3" w:name="__RefHeading___Toc174899245"/>
      <w:bookmarkEnd w:id="5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4469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ضرور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ي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س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ص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....)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0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50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م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5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237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كن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وف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6315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عو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كال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بر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الرب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كم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س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4" w:name="__RefHeading___Toc174899246"/>
      <w:bookmarkEnd w:id="5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5830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3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ف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خ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ض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ا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.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اط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ق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9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19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5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55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5" w:name="__RefHeading___Toc174899247"/>
      <w:bookmarkEnd w:id="5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079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خ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ه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6" w:name="__RefHeading___Toc174899248"/>
      <w:bookmarkEnd w:id="5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1001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نتف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فو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دفت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آ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د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4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3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33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نب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7" w:name="__RefHeading___Toc174899249"/>
      <w:bookmarkEnd w:id="5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342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اد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معاش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0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قال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بار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فأ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ف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ف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ب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ب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8" w:name="__RefHeading___Toc174899250"/>
      <w:bookmarkEnd w:id="5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411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شترا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اد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ات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ننب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1467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54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586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501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59" w:name="__RefHeading___Toc174899251"/>
      <w:bookmarkEnd w:id="59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4797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قترا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ك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وض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ستثمار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ا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و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4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2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0" w:name="__RefHeading___Toc174899252"/>
      <w:bookmarkEnd w:id="6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8883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لي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ني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يو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87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6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756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فل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1" w:name="__RefHeading___Toc174899253"/>
      <w:bookmarkEnd w:id="6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9388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ناد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دخا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ها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زكات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ي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ت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وت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-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/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/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/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ر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ك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ز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ب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291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2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2" w:name="__RefHeading___Toc174899254"/>
      <w:bookmarkEnd w:id="6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69976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لاي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ض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في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و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قام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87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6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75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3" w:name="__RefHeading___Toc174899255"/>
      <w:bookmarkEnd w:id="6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7279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ه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7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ؤ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ذانهم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أذن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أ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ودك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وي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bookmarkStart w:id="64" w:name="__RefHeading___Toc174899256"/>
      <w:bookmarkEnd w:id="64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</w:rPr>
        <w:t>74610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غ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عط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7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ي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و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5" w:name="__RefHeading___Toc174899257"/>
      <w:bookmarkEnd w:id="65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7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س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غ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ع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6" w:name="__RefHeading___Toc174899258"/>
      <w:bookmarkEnd w:id="6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وائ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جمو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-)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دفات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8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و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ائ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وللمد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7" w:name="__RefHeading___Toc174899259"/>
      <w:bookmarkEnd w:id="6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1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س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8" w:name="__RefHeading___Toc174899260"/>
      <w:bookmarkEnd w:id="68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ائ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4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ر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دئ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ه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9" w:name="__RefHeading___Toc174899261"/>
      <w:bookmarkEnd w:id="69"/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1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4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-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6"/>
          <w:szCs w:val="36"/>
        </w:rPr>
      </w:pPr>
      <w:r>
        <w:rPr>
          <w:rFonts w:cs="Simplified Arabic"/>
          <w:b/>
          <w:bCs/>
          <w:color w:val="800000"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كذب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المفت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الفاسق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0" w:name="__RefHeading___Toc174899262"/>
      <w:bookmarkEnd w:id="70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3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4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ْط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خَبَّ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س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مناقض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للنصوص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يرض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))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شحود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1" w:name="__RefHeading___Toc174899263"/>
      <w:bookmarkEnd w:id="71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وام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%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%)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لات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ت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ه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2" w:name="__RefHeading___Toc174899264"/>
      <w:bookmarkEnd w:id="72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هرسة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1/08/1426</w:t>
      </w:r>
      <w:r>
        <w:rPr>
          <w:rFonts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ل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أ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"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]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ي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ي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ضا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3" w:name="__RefHeading___Toc174899265"/>
      <w:bookmarkEnd w:id="73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#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ف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ف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ع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غ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rFonts w:cs="Simplified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تم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</w:rPr>
      </w:pPr>
      <w:bookmarkStart w:id="74" w:name="__RefHeading___Toc174899266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ثمار</w:t>
      </w:r>
      <w:bookmarkEnd w:id="74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8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6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\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\ </w:t>
      </w:r>
      <w:r>
        <w:rPr>
          <w:rFonts w:cs="Simplified Arabic"/>
          <w:sz w:val="36"/>
          <w:szCs w:val="36"/>
        </w:rPr>
        <w:t>140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ا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شه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حة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خ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مَيْس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نْص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زْل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ج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جْتَنِ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 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{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ق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عَدَا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بَغْض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خ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مَيْس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َصُد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ْتَه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 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الرئيس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__________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1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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800000"/>
          <w:sz w:val="36"/>
          <w:szCs w:val="36"/>
        </w:rPr>
      </w:pPr>
      <w:bookmarkStart w:id="75" w:name="__RefHeading___Toc174899267"/>
      <w:bookmarkEnd w:id="75"/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والمراج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</w:rPr>
        <w:t>الهام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طب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نطاو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س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صاص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فع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زرق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ك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بر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بر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حا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قطن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م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هق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يم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ئ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صل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4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بر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ك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ف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هي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صا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اني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طأ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ا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لبس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ب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كنو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رقم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ل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د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ونك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و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طا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و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هر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rFonts w:cs="Simplified Arabic"/>
              <w:lang w:val="en-US" w:eastAsia="en-US"/>
            </w:rPr>
            <w:instrText xml:space="preserve"> TOC \o "1-4" \h \z \u </w:instrText>
          </w:r>
          <w:r>
            <w:rPr>
              <w:rtl w:val="true"/>
              <w:rStyle w:val="IndexLink"/>
              <w:sz w:val="32"/>
              <w:sz w:val="32"/>
              <w:rFonts w:cs="Simplified Arabic"/>
              <w:lang w:val="en-US" w:eastAsia="en-US"/>
            </w:rPr>
            <w:fldChar w:fldCharType="separate"/>
          </w:r>
          <w:hyperlink w:anchor="__RefHeading___Toc17489919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ثا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09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وي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22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ودي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شه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87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89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وائ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د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94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ت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وفي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01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19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75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ورا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دخ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سح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ائز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828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حوي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كافأ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نها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خد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سن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855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أ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ربح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855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طريق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920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رم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غير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009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فوائد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055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نفيذ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شرو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طر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سن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637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و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883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ت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وص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اص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م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صل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ين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دني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1968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ر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قتن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0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171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دو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ض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307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طريق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خل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،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ط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خ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348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عط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ق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504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من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اطن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596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صو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قبو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عاً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سن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قارض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615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ض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ي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بي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681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ترك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ل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ورث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آخر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734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هد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ص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نتف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832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ترتب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يد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دو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ري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881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خطأ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د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ذ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1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2956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واج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فت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وف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نسح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ر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132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230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حاج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زك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314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ج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قيمت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م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ل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خراج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387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ربا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ل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562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ائز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خل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سح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فازت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847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ذون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خزا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890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اص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926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ش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روث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39555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تا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زه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خصوص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ر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2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116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166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د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حدد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460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ربا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ناشئ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خبيث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605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ط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ب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وائ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7812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قي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ائ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بلغ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يج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781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أرباح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826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عاو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غير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826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أخ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ستردا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919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حس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جار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عا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959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يان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ل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كهربائ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بن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بو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3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9594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قاب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4999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اءت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د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با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107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إيد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م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دو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ري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134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سر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هر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ث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تاب،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صن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آن؟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308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دي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شرك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308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4469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لضرور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5830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صريح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نه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079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دخ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هر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1001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نتف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فو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دفت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وفي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4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342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اد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معاشات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411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شترا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اد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1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4797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قتراض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وظ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ركت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وضع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استثمار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ك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8883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ليو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ني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9388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صنادي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دخار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ها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زكاته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69976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لاي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7279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أ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بن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صرف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بم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هبه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ل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رق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ت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lang w:val="en-US" w:eastAsia="en-US"/>
              </w:rPr>
              <w:t>74610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فقي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اغ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وا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يعط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ع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8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وائز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جمو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-)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دفات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توفي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59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0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عائد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ن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زكا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1"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2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مجموع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".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3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4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بنوك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ربوي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5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6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شهادات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استثمار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lang w:val="en-US" w:eastAsia="en-US"/>
            </w:rPr>
          </w:pPr>
          <w:hyperlink w:anchor="__RefHeading___Toc174899267"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rtl w:val="true"/>
                <w:lang w:val="en-US" w:eastAsia="en-US"/>
              </w:rPr>
              <w:t>الها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114</w:t>
            </w:r>
          </w:hyperlink>
          <w:r>
            <w:rPr>
              <w:rtl w:val="true"/>
              <w:rStyle w:val="IndexLink"/>
              <w:sz w:val="32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Simplified Arabic"/>
          <w:sz w:val="32"/>
          <w:lang w:val="en-US" w:eastAsia="en-US"/>
        </w:rPr>
      </w:pPr>
      <w:r>
        <w:rPr>
          <w:rFonts w:cs="Simplified Arabic"/>
          <w:sz w:val="32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6"/>
        </w:rPr>
      </w:pPr>
      <w:r>
        <w:rPr>
          <w:rFonts w:cs="Simplified Arabic"/>
          <w:sz w:val="32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55:00Z</dcterms:created>
  <dc:creator>ali</dc:creator>
  <dc:description/>
  <cp:keywords/>
  <dc:language>en-US</dc:language>
  <cp:lastModifiedBy>***</cp:lastModifiedBy>
  <dcterms:modified xsi:type="dcterms:W3CDTF">2007-08-16T19:00:00Z</dcterms:modified>
  <cp:revision>7</cp:revision>
  <dc:subject/>
  <dc:title>الخلاصة في أحكام شهادات الاستثمار </dc:title>
</cp:coreProperties>
</file>