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u w:val="single"/>
        </w:rPr>
      </w:pP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من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دروس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الدورة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العلمية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بجامع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الراجحي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ببريدة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لعام</w:t>
      </w:r>
      <w:r>
        <w:rPr>
          <w:rFonts w:eastAsia="Tahoma" w:cs="Tahoma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u w:val="single"/>
        </w:rPr>
        <w:t>1425</w:t>
      </w:r>
      <w:r>
        <w:rPr>
          <w:rFonts w:cs="Simplified Arabic"/>
          <w:b/>
          <w:b/>
          <w:bCs/>
          <w:color w:val="FF0000"/>
          <w:sz w:val="36"/>
          <w:sz w:val="36"/>
          <w:u w:val="single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hadow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shadow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  <w:shadow/>
          <w:sz w:val="28"/>
          <w:szCs w:val="28"/>
        </w:rPr>
      </w:pPr>
      <w:r>
        <w:rPr>
          <w:rFonts w:cs="Simplified Arabic"/>
          <w:shadow/>
          <w:sz w:val="28"/>
          <w:szCs w:val="28"/>
          <w:rtl w:val="true"/>
        </w:rPr>
      </w:r>
    </w:p>
    <w:p>
      <w:pPr>
        <w:pStyle w:val="Normal"/>
        <w:jc w:val="center"/>
        <w:rPr>
          <w:shadow/>
          <w:sz w:val="60"/>
          <w:szCs w:val="60"/>
        </w:rPr>
      </w:pPr>
      <w:r>
        <w:rPr>
          <w:rFonts w:cs="USAMA NASKH Bold"/>
          <w:shadow/>
          <w:sz w:val="60"/>
          <w:sz w:val="60"/>
          <w:szCs w:val="60"/>
          <w:rtl w:val="true"/>
        </w:rPr>
        <w:t>المسائل</w:t>
      </w:r>
      <w:r>
        <w:rPr>
          <w:rFonts w:eastAsia="Tahoma" w:cs="Tahoma"/>
          <w:shadow/>
          <w:sz w:val="60"/>
          <w:sz w:val="60"/>
          <w:szCs w:val="60"/>
          <w:rtl w:val="true"/>
        </w:rPr>
        <w:t xml:space="preserve"> </w:t>
      </w:r>
      <w:r>
        <w:rPr>
          <w:rFonts w:cs="USAMA NASKH Bold"/>
          <w:shadow/>
          <w:sz w:val="60"/>
          <w:sz w:val="60"/>
          <w:szCs w:val="60"/>
          <w:rtl w:val="true"/>
        </w:rPr>
        <w:t>الطبية</w:t>
      </w:r>
      <w:r>
        <w:rPr>
          <w:rFonts w:eastAsia="Tahoma" w:cs="Tahoma"/>
          <w:shadow/>
          <w:sz w:val="60"/>
          <w:sz w:val="60"/>
          <w:szCs w:val="60"/>
          <w:rtl w:val="true"/>
        </w:rPr>
        <w:t xml:space="preserve"> </w:t>
      </w:r>
      <w:r>
        <w:rPr>
          <w:rFonts w:cs="USAMA NASKH Bold"/>
          <w:shadow/>
          <w:sz w:val="60"/>
          <w:sz w:val="60"/>
          <w:szCs w:val="60"/>
          <w:rtl w:val="true"/>
        </w:rPr>
        <w:t>والمعاملات</w:t>
      </w:r>
      <w:r>
        <w:rPr>
          <w:rFonts w:eastAsia="Tahoma" w:cs="Tahoma"/>
          <w:shadow/>
          <w:sz w:val="60"/>
          <w:sz w:val="60"/>
          <w:szCs w:val="60"/>
          <w:rtl w:val="true"/>
        </w:rPr>
        <w:t xml:space="preserve"> </w:t>
      </w:r>
      <w:r>
        <w:rPr>
          <w:rFonts w:cs="USAMA NASKH Bold"/>
          <w:shadow/>
          <w:sz w:val="60"/>
          <w:sz w:val="60"/>
          <w:szCs w:val="60"/>
          <w:rtl w:val="true"/>
        </w:rPr>
        <w:t>المالية</w:t>
      </w:r>
      <w:r>
        <w:rPr>
          <w:rFonts w:eastAsia="Tahoma" w:cs="Tahoma"/>
          <w:shadow/>
          <w:sz w:val="60"/>
          <w:sz w:val="60"/>
          <w:szCs w:val="60"/>
          <w:rtl w:val="true"/>
        </w:rPr>
        <w:t xml:space="preserve"> </w:t>
      </w:r>
      <w:r>
        <w:rPr>
          <w:rFonts w:cs="USAMA NASKH Bold"/>
          <w:shadow/>
          <w:sz w:val="60"/>
          <w:sz w:val="60"/>
          <w:szCs w:val="60"/>
          <w:rtl w:val="true"/>
        </w:rPr>
        <w:t>المعاصرة</w:t>
      </w:r>
    </w:p>
    <w:p>
      <w:pPr>
        <w:pStyle w:val="Normal"/>
        <w:jc w:val="center"/>
        <w:rPr>
          <w:rFonts w:ascii="Lotus Linotype;Times New Roman" w:hAnsi="Lotus Linotype;Times New Roman" w:cs="Simplified Arabic"/>
          <w:shadow/>
          <w:sz w:val="28"/>
          <w:szCs w:val="28"/>
        </w:rPr>
      </w:pPr>
      <w:r>
        <w:rPr>
          <w:rFonts w:cs="Simplified Arabic" w:ascii="Lotus Linotype;Times New Roman" w:hAnsi="Lotus Linotype;Times New Roman"/>
          <w:shadow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ascii="Lotus Linotype;Times New Roman" w:hAnsi="Lotus Linotype;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rFonts w:cs="Simplified Arabic"/>
          <w:shadow/>
          <w:sz w:val="28"/>
          <w:sz w:val="28"/>
          <w:szCs w:val="28"/>
          <w:rtl w:val="true"/>
        </w:rPr>
        <w:t>من</w:t>
      </w:r>
      <w:r>
        <w:rPr>
          <w:rFonts w:eastAsia="Tahoma" w:cs="Tahoma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إلقاء</w:t>
      </w:r>
      <w:r>
        <w:rPr>
          <w:rFonts w:eastAsia="Tahoma" w:cs="Tahoma"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hadow/>
          <w:sz w:val="28"/>
          <w:sz w:val="28"/>
          <w:szCs w:val="28"/>
          <w:rtl w:val="true"/>
        </w:rPr>
        <w:t>الشيخ</w:t>
      </w:r>
    </w:p>
    <w:p>
      <w:pPr>
        <w:pStyle w:val="Normal"/>
        <w:jc w:val="center"/>
        <w:rPr>
          <w:b/>
          <w:b/>
          <w:bCs/>
          <w:shadow/>
          <w:sz w:val="40"/>
          <w:szCs w:val="40"/>
        </w:rPr>
      </w:pPr>
      <w:r>
        <w:rPr>
          <w:rFonts w:cs="Simplified Arabic"/>
          <w:b/>
          <w:b/>
          <w:bCs/>
          <w:shadow/>
          <w:sz w:val="40"/>
          <w:sz w:val="40"/>
          <w:szCs w:val="40"/>
          <w:rtl w:val="true"/>
        </w:rPr>
        <w:t>الدكتور</w:t>
      </w:r>
      <w:r>
        <w:rPr>
          <w:rFonts w:eastAsia="Tahoma" w:cs="Tahoma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hadow/>
          <w:sz w:val="40"/>
          <w:sz w:val="40"/>
          <w:szCs w:val="40"/>
          <w:rtl w:val="true"/>
        </w:rPr>
        <w:t>خالد</w:t>
      </w:r>
      <w:r>
        <w:rPr>
          <w:rFonts w:eastAsia="Tahoma" w:cs="Tahoma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rFonts w:eastAsia="Tahoma" w:cs="Tahoma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40"/>
          <w:sz w:val="40"/>
          <w:szCs w:val="40"/>
          <w:rtl w:val="true"/>
        </w:rPr>
        <w:t>علي</w:t>
      </w:r>
      <w:r>
        <w:rPr>
          <w:rFonts w:eastAsia="Tahoma" w:cs="Tahoma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40"/>
          <w:sz w:val="40"/>
          <w:szCs w:val="40"/>
          <w:rtl w:val="true"/>
        </w:rPr>
        <w:t>المشيقح</w:t>
      </w:r>
    </w:p>
    <w:p>
      <w:pPr>
        <w:pStyle w:val="Normal"/>
        <w:jc w:val="both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عت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</w:p>
    <w:p>
      <w:pPr>
        <w:pStyle w:val="Normal"/>
        <w:ind w:left="0" w:right="0" w:hanging="0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ز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هوسا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-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            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          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ا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كر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ح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هرس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drawing>
          <wp:inline distT="0" distB="0" distL="0" distR="0">
            <wp:extent cx="1308735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حم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ستعي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ستغف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عو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فس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ئ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ما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ه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ل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ا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ح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م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سو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م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فع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فع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مت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زد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م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ً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هد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ذ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ه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ر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عد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رو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«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بال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طب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ننت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ا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ؤ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يي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يضاح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ؤا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اق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ح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واله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ا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ا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ض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طأ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ماغ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مل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ة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ة؟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.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نجته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Lotus Linotype;Times New Roman" w:hAnsi="Lotus Linotype;Times New Roman" w:cs="USAMA NASKH Bold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eastAsia="Gungsuh" w:cs="USAMA NASKH Bold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Gungsuh" w:cs="USAMA NASKH Bold" w:ascii="Lotus Linotype;Times New Roman" w:hAnsi="Lotus Linotype;Times New Roman"/>
          <w:b/>
          <w:bCs/>
          <w:sz w:val="40"/>
          <w:szCs w:val="40"/>
          <w:rtl w:val="true"/>
        </w:rPr>
        <w:t xml:space="preserve">: </w:t>
      </w:r>
      <w:r>
        <w:rPr>
          <w:rFonts w:ascii="Lotus Linotype;Times New Roman" w:hAnsi="Lotus Linotype;Times New Roman" w:eastAsia="Gungsuh" w:cs="USAMA NASKH Bold"/>
          <w:b/>
          <w:b/>
          <w:bCs/>
          <w:sz w:val="40"/>
          <w:sz w:val="40"/>
          <w:szCs w:val="40"/>
          <w:rtl w:val="true"/>
        </w:rPr>
        <w:t>الإجهاض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سببين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ؤ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ه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إ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زوج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فس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قائ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ز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يش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ني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ف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نشأت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ع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ش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ع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يم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ا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ك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م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ش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س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صر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جليز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"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ثوس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"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ر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ع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ا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ش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زاي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دس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وال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ثنان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ان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ت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ثن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ثلاثون،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وا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زا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ثنان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ع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واج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نتش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ع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يك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شا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ار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جت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دو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42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ي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«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ح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ظ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ع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ستخد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ان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نم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تح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ح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64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ص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د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ديان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ان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هو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وب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در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صر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قوب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ريطان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524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عدا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ف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ج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ؤ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شغ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اق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ف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ت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ش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يك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عدام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ج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ؤبد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حاً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تح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وفي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ا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20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35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جه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فا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تح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وفي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اب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با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ب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لا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ش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حصائ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ر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ض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84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يوناً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ا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ئ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ي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ض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73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83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نين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يويو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ي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ع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هل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نفس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حاف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ال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ل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ل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اف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؛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لفن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ثاني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ا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صد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ص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كاح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ص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كا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مت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رائ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ر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﴿وجعلنا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يراً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ث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كا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ص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زوج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د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ل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ا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ثالث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لج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و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ر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رع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لاح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زقها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ث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دو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ث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خر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ت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ا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ر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ج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ا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Simplified Arabic" w:ascii="Lotus Linotype;Times New Roman" w:hAnsi="Lotus Linotype;Times New Roman"/>
          <w:sz w:val="28"/>
          <w:szCs w:val="28"/>
        </w:rPr>
        <w:t>70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%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-</w:t>
      </w:r>
      <w:r>
        <w:rPr>
          <w:rFonts w:cs="Simplified Arabic" w:ascii="Lotus Linotype;Times New Roman" w:hAnsi="Lotus Linotype;Times New Roman"/>
          <w:sz w:val="28"/>
          <w:szCs w:val="28"/>
        </w:rPr>
        <w:t>90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%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جه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عي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شوه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اخذ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ح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الفاً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س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ت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ى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أ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وج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ز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زو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وج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يب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ز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ختا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قق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ز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ي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ي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اهر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دلتهم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﴿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ؤ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ئ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ن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ت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أ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ا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د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ياً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ق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ق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زا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أد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ع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 (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د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..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ه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تدئ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صو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ي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صوير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ي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م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ث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صو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عتد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ته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ت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ق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قص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جب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ق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قص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طف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ُ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قص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ت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هاك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لت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ا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د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ت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روث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طب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صف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لقي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ا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يه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ج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جل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عتد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ته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رم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ه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اد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د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ص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شاف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نابل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دلتهم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ن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ع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نا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خل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خلقة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ه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مخل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خلقة﴾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ض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هاك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لز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ض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صو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ق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سمي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ع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ه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"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ع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قر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ز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"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ق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ق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أ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خلق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ه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جعلن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ين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د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ه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فظ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ق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قاعد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خراج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ا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د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ع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ام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ع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هاك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سقاط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زاع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اجه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ث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غ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ل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ش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بي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ف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ص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د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بحا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و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403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صوى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ب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مل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عو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407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ش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ا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ى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ظاه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ي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ز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نابل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شافع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ض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جم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س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ع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ص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حق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ع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 (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مرئ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ه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م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ح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ث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ا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دي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فا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جماع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ا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خ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و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خلاص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اح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لاث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ض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ضر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ي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اض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زا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ي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م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بي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سرط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رط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؟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التا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قاؤ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ته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ائ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مل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عو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416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ثو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مرا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نفا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تلا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خط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 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قد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اف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اف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وس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ش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ز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خ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تك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ن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رتك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ظو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أخ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شترط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وط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ي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خط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ذ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إجهاض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ث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ح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ستنقا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ف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و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و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م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كت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م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اض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ها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وله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ي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ظ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ف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و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حتي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ذ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 w:ascii="Lotus Linotype;Times New Roman" w:hAnsi="Lotus Linotype;Times New Roman"/>
          <w:sz w:val="28"/>
          <w:szCs w:val="28"/>
          <w:u w:val="single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جه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قت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ب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ا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م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ثي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دلتهم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زه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ُ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ر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ست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م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ط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خم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ص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ك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تب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تب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ج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حي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ستق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ق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بوت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جه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دلتهم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ال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ك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جه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ك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زائ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كل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ط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ش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ستنقا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إ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ت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ت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الإ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ع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مو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ا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زائ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ز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ق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آك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آك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آ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آ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ق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آ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ط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ا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ص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قل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ال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قوا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عد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سي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رتك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حو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لاق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حم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ه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ه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ت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ش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ف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شا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ف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لس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ع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احش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ف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ضط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با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صد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ا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اب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و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د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إعلان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يويو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ي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خص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وا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إجهاض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دليلهم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م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ت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ه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ب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ق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ض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جها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ق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ق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ت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سي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ي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خ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قا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د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ر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تهك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فصيل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ك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ش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ان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جوز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 w:val="28"/>
          <w:sz w:val="28"/>
          <w:szCs w:val="28"/>
          <w:u w:val="single"/>
          <w:rtl w:val="true"/>
        </w:rPr>
        <w:t>التعل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ك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ذ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ي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ضر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ذ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ذ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جهاضه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و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طلق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ك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ض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علي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both"/>
        <w:rPr/>
      </w:pPr>
      <w:r>
        <w:rPr>
          <w:rFonts w:cs="Simplified Arabic" w:ascii="Times New Roman" w:hAnsi="Times New Roman"/>
          <w:sz w:val="28"/>
          <w:szCs w:val="28"/>
        </w:rPr>
        <w:t>1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_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رمة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ح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عاً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لمع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س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لي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ر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وأذك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تجه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  <w:t>2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_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ضر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ذ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مرأ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عائلته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  <w:t>3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_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اد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يلح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ي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ذ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ضر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ك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زن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فص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كر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رج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ج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قاء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ضر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سر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حت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ج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قوا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رتك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خ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ضر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ش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ج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س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ط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ط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ر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ع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ع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ه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لمع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س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رغب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ت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رج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قاط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ص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ص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قد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ض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ح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د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ا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بائ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فس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ح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مرئ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ح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)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ص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م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اح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ب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بائ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ن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ر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يج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عاق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ش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و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ق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ا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بو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رض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بو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عو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ث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ارج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ح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ل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ع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ي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Simplified Arabic" w:ascii="Lotus Linotype;Times New Roman" w:hAnsi="Lotus Linotype;Times New Roman"/>
          <w:sz w:val="28"/>
          <w:szCs w:val="28"/>
        </w:rPr>
        <w:t>70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%-</w:t>
      </w:r>
      <w:r>
        <w:rPr>
          <w:rFonts w:cs="Simplified Arabic" w:ascii="Lotus Linotype;Times New Roman" w:hAnsi="Lotus Linotype;Times New Roman"/>
          <w:sz w:val="28"/>
          <w:szCs w:val="28"/>
        </w:rPr>
        <w:t>90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%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ق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ع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شوه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ب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ا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دو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جن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عو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ارج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نحس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ا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شوهاً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و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ؤ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أ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ذك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و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راث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نا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رك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يما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ع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إشعاعات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نبغ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و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ؤ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ي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ق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ال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في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شوه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لجن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شو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يتلخ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حتي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حت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حت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وق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ؤث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ارج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ؤ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أ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رائع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س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وعي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تش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ي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رتك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خرو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يب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يب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ي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دي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كتش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لق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ص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قد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ته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ئ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ه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شو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ق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ر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ؤ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قد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تأخ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متقد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تأخ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ه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eastAsia="Lotus Linotype;Times New Roman" w:cs="Lotus Linotype;Times New Roman" w:ascii="Lotus Linotype;Times New Roman" w:hAnsi="Lotus Linotype;Times New Roman"/>
          <w:b/>
          <w:bCs/>
          <w:sz w:val="28"/>
          <w:szCs w:val="28"/>
          <w:rtl w:val="true"/>
        </w:rPr>
        <w:t xml:space="preserve"> 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ب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عي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ص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ر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و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س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ذك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قضو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شو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تش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أخ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وز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ه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Lotus Linotype;Times New Roman" w:hAnsi="Lotus Linotype;Times New Roman" w:cs="USAMA NASKH Bold"/>
          <w:sz w:val="40"/>
          <w:szCs w:val="40"/>
        </w:rPr>
      </w:pP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USAMA NASKH Bold" w:ascii="Lotus Linotype;Times New Roman" w:hAnsi="Lotus Linotype;Times New Roman"/>
          <w:b/>
          <w:bCs/>
          <w:sz w:val="40"/>
          <w:szCs w:val="40"/>
          <w:rtl w:val="true"/>
        </w:rPr>
        <w:t xml:space="preserve">: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وف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والأطباء</w:t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دماغياً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دماغيا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رتب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از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ق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فقهاء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ف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ن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س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قط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تين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ر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م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ي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ا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 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ألو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تي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ي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0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ك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ط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ور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ب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شتب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ع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خ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خل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خل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تر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ط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ا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نفخ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وح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1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نفخ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وح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2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فا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ز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ارقط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ن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تن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رج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نا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نص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جل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ُلْحَ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ؤ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ط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ا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ل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وا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ج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ال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شاف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ناب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رف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ا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د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ر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ذك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ار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ذكرو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ن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ط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اه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د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ا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تل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رخ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د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تصاب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ق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جنا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ملو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قب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سأ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ملو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قب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ست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م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زال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تصبت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رج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فا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فص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ف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را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مس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ذر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ف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ف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را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نف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ن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عوجا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مت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ل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خس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دغ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ا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ل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صيت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ل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رو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ح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فو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ضر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ا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غمض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و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ي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«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جم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رنس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59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لم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رح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غ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م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ارفا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ي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967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لم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ريطان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جتم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و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ل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ض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واب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جز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رئيس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لدما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كي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دو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ز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ئيس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2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3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ز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ظائ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ئيس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رفنا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طع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ع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ز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ظيف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فك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ذاك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حس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ظيفت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واز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ز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ظائف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ظائ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اس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ظائف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بضا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د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و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.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خا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ظي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ذاك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حس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فك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ف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ك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حس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ف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اك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س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باتية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غذ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مك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نو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نو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بض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د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ز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از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ي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بات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س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ز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غذ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ف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اب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وا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وا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يا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طا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ائ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رتط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اصطد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ز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اخ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ي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ذك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غ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ر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قطا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- .</w:t>
      </w:r>
    </w:p>
    <w:p>
      <w:pPr>
        <w:pStyle w:val="Normal"/>
        <w:numPr>
          <w:ilvl w:val="0"/>
          <w:numId w:val="8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فع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عكاس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ظ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ث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ز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ر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ش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هربائ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رو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س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هربائ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عي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ش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هربائ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آلات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رو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د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ق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شرع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لمو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دماغ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ه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وت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ه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احث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ث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يط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ز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طر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قبض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احث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ضي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س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ز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ق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ويت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ر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ك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رو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ار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ح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ت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ل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طل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وصاي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ق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ز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ش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يق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و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شك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ط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حي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و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قا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كا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خصو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اف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ل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اف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ط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حس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ح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ي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و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ا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ض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و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دماغ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و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ع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غ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ر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فعال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عكاس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ش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هربائ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رو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ث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ع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ُدخَ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و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ص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قف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ن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لط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ر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د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قق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آل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تا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ِنْفَسَ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نفس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ري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ف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د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ح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شه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زف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ن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بذ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عط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هربائ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ع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ع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ي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ئ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ما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جم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اق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د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رو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ي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دماغ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وف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صب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بض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نا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ي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يست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ور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م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فس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يم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3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حا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ح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فس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ناعي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ت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ج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ف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ه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ط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ل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ز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احتض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ار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و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جد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ل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حزن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ر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اء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هض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دو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ُ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ُستنق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ا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ث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يؤو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يؤو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ب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ا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ك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حك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سط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ؤ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ب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ليتي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ت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ع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م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عا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ذ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خ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يت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USAMA NASKH Bold" w:ascii="Lotus Linotype;Times New Roman" w:hAnsi="Lotus Linotype;Times New Roman"/>
          <w:b/>
          <w:bCs/>
          <w:sz w:val="40"/>
          <w:szCs w:val="40"/>
          <w:rtl w:val="true"/>
        </w:rPr>
        <w:t xml:space="preserve">: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تض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طبيب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ؤتم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دو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تاب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ر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ج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بوع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خط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خط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رو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سن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َّ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َّ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لتز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ف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غ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صطلا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ط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زا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ط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ج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عتداء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كفا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ض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ضمي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رف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عريف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ال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دواء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ي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حو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ض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ن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) 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تس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ت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ري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ت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ظ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ت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ث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ه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ق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ش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جا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عض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عض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ا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ف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ر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ذ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ذ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ش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وث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ز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ع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ز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اد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رب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د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ذ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شي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قد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دلت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ط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ا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صحح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ط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رو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ص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و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ف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آث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طو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آث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فهو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أذ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أذ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طب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ذ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إجم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ال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5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و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ا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ط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لف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ث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لحق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ال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ل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لز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جع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س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او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ط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ب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اب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ر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ال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ؤ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ط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صد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عط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ن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خطئ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طأ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اله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ق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2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3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م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ط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يس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ش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ر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شعا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و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ط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طب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س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س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ضا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ع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هاون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ضاب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فري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بغ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ال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فو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ط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ث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جته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ر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ج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ك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ز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ثن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عط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خ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َّ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ر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ك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ز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راد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ظال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نع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فو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ط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راد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ت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قتض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أ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أج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ع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ا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ل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تو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ر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ف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فظ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و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بد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ؤ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م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م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حر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ق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م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ل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6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ق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كف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ن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ت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ت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و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دم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و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دم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ا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صد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ث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ف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ض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ا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ضائ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اف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ض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ت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ف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و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ت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خلاص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ذ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ؤ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ؤ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ض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قل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ق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ت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فري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ق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تَّ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د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ت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ت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ي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قل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ز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نف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سنا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ح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و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ج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خت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بي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خت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ب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ض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جوا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ا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ق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جو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ز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لز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ا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ط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قل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فض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ت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ك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ضمن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ع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ث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ق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خا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س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س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ب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أج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هلي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غ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ق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ك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ال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اط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جن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ج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صرفات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أج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ئ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بر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تأ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جن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ز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س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8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س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م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او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ء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ف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مت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شا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بر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ض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عد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عد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ناق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ظ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س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ب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س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  <w:u w:val="single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</w:t>
      </w: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ب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ستثن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ألت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ذ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ئذ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ذ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ئذ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خ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داوا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عاون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ق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19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حا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فس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20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ن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ظل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ذ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ئذ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و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غ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ط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غماؤ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ال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ي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نتظ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ب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ال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ق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ا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ع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ا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ل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ذ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ق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يدي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هل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21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ا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ز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USAMA NASKH Bold" w:ascii="Lotus Linotype;Times New Roman" w:hAnsi="Lotus Linotype;Times New Roman"/>
          <w:b/>
          <w:bCs/>
          <w:sz w:val="40"/>
          <w:szCs w:val="40"/>
          <w:rtl w:val="true"/>
        </w:rPr>
        <w:t xml:space="preserve">: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مصرفية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ق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ر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ج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و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و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طي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ج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رو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لم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د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ع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ف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فظ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ر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صطلا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سس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قترا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ضما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م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ا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عر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ف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ه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ض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ح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قرا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صي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قترا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خذ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ح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ض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ه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م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ا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ا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استع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استئجا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ظائ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ظيف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ساسي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ظائ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ان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م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ف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ستع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ص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ط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ش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ختص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استع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ض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ستخدم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اسط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ي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ستطي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ط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عد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454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ل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ل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3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ائت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جا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فائ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سمو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س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د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د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و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ض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ض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ي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ه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ه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فت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فتوح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د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ساط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ق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ش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اسط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ه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ا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ش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اسط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لكترو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ب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كِّ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ه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لكترو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طو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و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لكترو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تب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اتف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رك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ص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و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ترو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و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دو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قب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رف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رف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ظاه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واف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ت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ق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حت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اح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س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جه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و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لكترو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ود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إيدا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شي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ح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ض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يد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ي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را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%-</w:t>
      </w:r>
      <w:r>
        <w:rPr>
          <w:rFonts w:cs="Simplified Arabic" w:ascii="Lotus Linotype;Times New Roman" w:hAnsi="Lotus Linotype;Times New Roman"/>
          <w:sz w:val="28"/>
          <w:szCs w:val="28"/>
        </w:rPr>
        <w:t>7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% 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ف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ذ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يد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رس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ص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يد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ا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س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د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يد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و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تح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تح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ث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ص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cs="Simplified Arabic" w:ascii="Lotus Linotype;Times New Roman" w:hAnsi="Lotus Linotype;Times New Roman"/>
          <w:sz w:val="28"/>
          <w:szCs w:val="28"/>
        </w:rPr>
        <w:t>2.5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% 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سا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ش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و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975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لا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فائ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ب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ع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ب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بك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بيوت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Simplified Arabic" w:ascii="Lotus Linotype;Times New Roman" w:hAnsi="Lotus Linotype;Times New Roman"/>
          <w:sz w:val="28"/>
          <w:szCs w:val="28"/>
        </w:rPr>
        <w:t>19000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ر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تخد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423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2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ق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إضا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افذ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ا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قاض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و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إصدا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جو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تجديد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د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ائ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توف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ا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قا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اجر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اب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بائ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يعا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قتصاد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د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واق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cs="Simplified Arabic" w:ascii="Lotus Linotype;Times New Roman" w:hAnsi="Lotus Linotype;Times New Roman"/>
          <w:sz w:val="28"/>
          <w:szCs w:val="28"/>
        </w:rPr>
        <w:t>18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% 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ا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ن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ط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د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ل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ج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ير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دخ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ص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خ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طا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أما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ا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را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ئد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ضرو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لام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ستف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سلام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جن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ر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نقض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غط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س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ع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ائت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و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ر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ق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س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س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و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حث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خ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 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د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ص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ض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د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رض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وض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ق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ئتم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دي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ص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خلاص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ئت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د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غي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نت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ي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أخ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لاص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عام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ب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امل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و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ش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ص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ي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ع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يد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ك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ث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كات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1" w:leader="none"/>
        </w:tabs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دل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عف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اب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أ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غط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ع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ق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خا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فو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ص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وي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ب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ا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ه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ر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ج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ر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ج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ا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ر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ر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ر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حو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تض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ض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ض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ض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ا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تعام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تكي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ص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رج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ت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ر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د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تد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ش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ش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ييف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ض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ك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»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طي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ج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ح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عض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ؤث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ستصد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ائتم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أخوذ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قط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ص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ستبد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ت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ind w:left="454" w:right="0" w:hanging="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ف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كبد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دار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ص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ض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هب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وظف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ي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2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أخو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ش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3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نا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ي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ستئج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طبا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ور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طو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هاتفية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.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ف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شرط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حت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د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ط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ئ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ظف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نف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ab/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و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د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ض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مر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ح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خص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د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و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خر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دي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د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ز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ز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ز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حت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س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أ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منو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شر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د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ئ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ظ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ج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ؤ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ط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و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ئ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ن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ا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قي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حث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ب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ا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Lotus Linotype;Times New Roman" w:hAnsi="Lotus Linotype;Times New Roman"/>
          <w:sz w:val="28"/>
          <w:szCs w:val="28"/>
        </w:rPr>
        <w:t>36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فص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ثلاث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نف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ش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ت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ا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ت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لف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حث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شي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ؤخذ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ط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ئ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ثن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ق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س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قط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طو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خ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هات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ج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جهز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ن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لو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ات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أ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كييف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ص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هيئ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ع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دع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إعل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ي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ط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ق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وجو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ح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دع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دع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غ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رجي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ض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ن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قت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ستص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ذ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ح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ست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ثلاث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قط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ذ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ل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نظ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كلف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صد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عت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eastAsia="Lotus Linotype;Times New Roman" w:cs="Lotus Linotype;Times New Roman" w:ascii="Lotus Linotype;Times New Roman" w:hAnsi="Lotus Linotype;Times New Roman"/>
          <w:b/>
          <w:bCs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ظ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ظ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ز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ع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وائ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دخ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توق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أ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س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خ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ق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بطا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جا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ا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شك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صيد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ورت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و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ح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اش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ترو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ح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و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ّ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ح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ط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ح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ب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و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عل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ح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و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و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علي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و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كي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اجح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ا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ح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قا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كالي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ذ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ع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طلق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</w:t>
      </w:r>
      <w:r>
        <w:rPr>
          <w:rFonts w:eastAsia="Lotus Linotype;Times New Roman" w:cs="Lotus Linotype;Times New Roman" w:ascii="Lotus Linotype;Times New Roman" w:hAnsi="Lotus Linotype;Times New Roman"/>
          <w:b/>
          <w:bCs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ا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سو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اليف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ح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لا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هيئ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خرج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خري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ع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نظ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طا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ئتمان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ي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ئ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ظ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رس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نحو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يفو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ظ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خامس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USAMA NASKH Bold" w:ascii="Lotus Linotype;Times New Roman" w:hAnsi="Lotus Linotype;Times New Roman"/>
          <w:b/>
          <w:bCs/>
          <w:sz w:val="40"/>
          <w:szCs w:val="40"/>
          <w:rtl w:val="true"/>
        </w:rPr>
        <w:t xml:space="preserve">: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USAMA NASKH Bold"/>
          <w:b/>
          <w:b/>
          <w:bCs/>
          <w:sz w:val="40"/>
          <w:sz w:val="40"/>
          <w:szCs w:val="40"/>
          <w:rtl w:val="true"/>
        </w:rPr>
        <w:t>المصرفي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ك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ش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إج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421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ري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يا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ك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و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راب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آ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بح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تف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421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جأ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ق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ر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بلغ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ساط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م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غال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ير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عا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م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ش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س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و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س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وك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ض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ت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دأ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بدأ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يس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</w:rPr>
        <w:t>1421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ا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طري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ه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س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سه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ج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ر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ط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ا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ريط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عو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عو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ي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امب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..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قتصاد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رت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و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ط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س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 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ا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شر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و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غال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لز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ي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صف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نحاس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..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ب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ط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ف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ص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ار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ريطان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ح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حد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وك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ي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ي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ال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ه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رو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ا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سا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ي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ر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ي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وس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ابق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و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أئ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ر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فق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نف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الك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راه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تاج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واز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ind w:left="454" w:right="0" w:hanging="0"/>
        <w:jc w:val="both"/>
        <w:rPr/>
      </w:pP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آمن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داين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م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كتبو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﴾</w:t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Lotus Linotype;Times New Roman" w:hAnsi="Lotus Linotype;Times New Roman"/>
          <w:sz w:val="28"/>
          <w:szCs w:val="28"/>
          <w:rtl w:val="true"/>
        </w:rPr>
        <w:footnoteReference w:id="22"/>
      </w:r>
      <w:r>
        <w:rPr>
          <w:rStyle w:val="FootnoteCharacters"/>
          <w:rFonts w:cs="Simplified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مدا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اخ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2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وا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ص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املات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ق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اسط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ت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ق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قص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ت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ص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وس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تاج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س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مر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ح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تاج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و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ت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د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ه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غر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س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ني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مالي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ش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ط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ثيم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و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ختي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ي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سي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ار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ج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خلاصت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ت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2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_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س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ا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ر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ح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ف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ال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أ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جمو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قتصاد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تي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تي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ي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ج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ر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ي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أ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كلف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شر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خسا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دن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تب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ضر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 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«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وج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أب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»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  <w:u w:val="single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م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كثي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اقتصاد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ي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ختي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تي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الي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ح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u w:val="single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ق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u w:val="single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بال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ف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يق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u w:val="single"/>
          <w:rtl w:val="true"/>
        </w:rPr>
        <w:t>بالح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  <w:u w:val="single"/>
        </w:rPr>
      </w:pPr>
      <w:r>
        <w:rPr>
          <w:rFonts w:cs="Simplified Arabic" w:ascii="Lotus Linotype;Times New Roman" w:hAnsi="Lotus Linotype;Times New Roman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خت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ص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و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ستد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ثير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قتصاد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تب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لف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لت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rFonts w:cs="Simplified Arabic" w:ascii="Lotus Linotype;Times New Roman" w:hAnsi="Lotus Linotype;Times New Roman"/>
          <w:sz w:val="28"/>
          <w:szCs w:val="28"/>
        </w:rPr>
        <w:t>1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ل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ط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ط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) 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ج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وط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ind w:left="454" w:right="0" w:hanging="0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وك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ل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فس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مث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سبع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ائل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جوا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ج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ط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ه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وط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جائز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يس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اخ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لح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إلح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حا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از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ي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صو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ائ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ا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اض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ك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عمل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و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ال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صب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لف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مو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ق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ر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در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</w:rPr>
        <w:t>2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وا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ع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ِنَقُ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شت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ق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ع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تضر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ل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ملي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لك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ن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ع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تفظ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ق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د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ق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ر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د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ح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بيع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و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ض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ع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ق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ق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با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ؤ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ا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أخذ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ح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ث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7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ئ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ملك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وج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فق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الم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قتصادي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يو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مس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لعقو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راج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عرا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جر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ر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خت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ح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نز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حس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يلز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ن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صل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شتغل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لج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هل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أخبر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ن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جر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خطو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وم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الاتف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بي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cs="Simplified Arabic" w:ascii="Lotus Linotype;Times New Roman" w:hAnsi="Lotus Linotype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;Times New Roman" w:hAnsi="Lotus Linotype;Times New Roman"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واز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د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ind w:left="0" w:right="0" w:firstLine="454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ال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از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جمهو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و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سلَّ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ي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ق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جاز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قب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ب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رتف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ع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بي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أكث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الم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حكو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تصر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شت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خمس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بع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لف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زاد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سع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ارتف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دخ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يض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إض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نف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عم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ز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سع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سل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نص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شرك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تف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بن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454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ل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Simplified Arabic"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حي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أص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ا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ح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تحري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صد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را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أش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ج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فق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إسلا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بتحري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م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تو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28"/>
          <w:sz w:val="28"/>
          <w:szCs w:val="28"/>
          <w:rtl w:val="true"/>
        </w:rPr>
        <w:t>المعاد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Simplified Arabic" w:ascii="Lotus Linotype;Times New Roman" w:hAnsi="Lotus Linotype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ind w:left="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ساوي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ــــــويـــات</w:t>
      </w:r>
    </w:p>
    <w:tbl>
      <w:tblPr>
        <w:bidiVisual w:val="true"/>
        <w:tblW w:w="9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900"/>
        <w:gridCol w:w="1300"/>
      </w:tblGrid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رقم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وضـــــــــــــــــوع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قدم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/>
            </w:pPr>
            <w:r>
              <w:rPr>
                <w:rFonts w:cs="Simplified Arabic"/>
                <w:szCs w:val="24"/>
                <w:rtl w:val="true"/>
              </w:rPr>
              <w:t>أولا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الإجهاض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تعريفه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تاريخه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إجهاض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حيث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فضيل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انياً</w:t>
            </w:r>
            <w:r>
              <w:rPr>
                <w:rFonts w:cs="Simplified Arabic"/>
                <w:szCs w:val="24"/>
                <w:rtl w:val="true"/>
              </w:rPr>
              <w:t>:</w:t>
            </w:r>
            <w:r>
              <w:rPr>
                <w:rFonts w:cs="Simplified Arabic"/>
                <w:szCs w:val="24"/>
                <w:rtl w:val="true"/>
              </w:rPr>
              <w:t>علام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وفا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ي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فقهاء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الأطباء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رفع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أجهز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إنعاش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ي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دماغياً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5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أولى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علام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و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ند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فقهاء</w:t>
            </w:r>
            <w:r>
              <w:rPr>
                <w:rFonts w:cs="Simplified Arabic"/>
                <w:szCs w:val="24"/>
                <w:rtl w:val="true"/>
              </w:rPr>
              <w:t>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نية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علام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و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ند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أطباء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وق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حاضر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7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7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لثة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رفع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أجهز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إنعاش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ي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دماغيا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الثا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تضمي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طبيب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9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حوال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تضمي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طبيب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0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رابعا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ال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أولى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تعريفها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1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2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نية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وظائف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لثة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أطراف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بطاق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4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رابع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أنواع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5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خامسة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كيف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شراء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سلع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ال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ائتمان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3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6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سادسة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منافع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5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7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سابعة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التكييف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فقه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عقد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ائتمان</w:t>
            </w:r>
            <w:r>
              <w:rPr>
                <w:rFonts w:cs="Simplified Arabic"/>
                <w:szCs w:val="24"/>
                <w:rtl w:val="true"/>
              </w:rPr>
              <w:t>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6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8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منة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التكييف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فقه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عمل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شراء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7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9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اسع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:</w:t>
            </w:r>
            <w:r>
              <w:rPr>
                <w:rFonts w:cs="Simplified Arabic"/>
                <w:szCs w:val="24"/>
                <w:rtl w:val="true"/>
              </w:rPr>
              <w:t>التكييف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فقه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عمل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سحب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نقد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8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0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عاشر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الأحكا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ؤثر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ستصدار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طاق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ائتمان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9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1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حاد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شر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ائتمان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1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2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مسأل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نية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شر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بطاقات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حساب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جار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2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3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/>
            </w:pPr>
            <w:r>
              <w:rPr>
                <w:rFonts w:cs="Simplified Arabic"/>
                <w:szCs w:val="24"/>
                <w:rtl w:val="true"/>
              </w:rPr>
              <w:t>خامسا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التورق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تاريخه</w:t>
            </w:r>
            <w:r>
              <w:rPr>
                <w:rFonts w:cs="Simplified Arabic"/>
                <w:szCs w:val="24"/>
                <w:rtl w:val="true"/>
              </w:rPr>
              <w:t>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4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ورق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5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ولا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ورق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غير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5</w:t>
            </w:r>
          </w:p>
        </w:tc>
      </w:tr>
      <w:tr>
        <w:trPr/>
        <w:tc>
          <w:tcPr>
            <w:tcW w:w="1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6</w:t>
            </w:r>
          </w:p>
        </w:tc>
        <w:tc>
          <w:tcPr>
            <w:tcW w:w="6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ثانياً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szCs w:val="24"/>
                <w:rtl w:val="true"/>
              </w:rPr>
              <w:t>حكم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ورق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صرفي</w:t>
            </w:r>
            <w:r>
              <w:rPr>
                <w:rFonts w:eastAsia="Tahoma" w:cs="Tahoma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................................................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54" w:righ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7</w:t>
            </w:r>
          </w:p>
        </w:tc>
      </w:tr>
    </w:tbl>
    <w:p>
      <w:pPr>
        <w:pStyle w:val="Normal"/>
        <w:ind w:left="454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إسر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6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هود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6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تكوير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8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-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9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حج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5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مرسلات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0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-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1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أنعام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151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نس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9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إسر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33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إسر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85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أنبي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91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تحريم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12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نس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9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أنعام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151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بق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193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نس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92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نس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9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توب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91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مائد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نساء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9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بق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195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ab/>
        <w:t>(</w:t>
      </w:r>
      <w:r>
        <w:rPr>
          <w:rStyle w:val="FootnoteCharacters"/>
          <w:color w:val="000000"/>
          <w:spacing w:val="0"/>
          <w:kern w:val="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 xml:space="preserve">) </w:t>
        <w:tab/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سو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البقرة</w:t>
      </w:r>
      <w:r>
        <w:rPr>
          <w:rFonts w:eastAsia="Tahoma" w:cs="Tahoma"/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color w:val="000000"/>
          <w:spacing w:val="0"/>
          <w:kern w:val="0"/>
          <w:position w:val="0"/>
          <w:sz w:val="36"/>
          <w:sz w:val="36"/>
          <w:sz w:val="36"/>
          <w:vertAlign w:val="baseline"/>
          <w:rtl w:val="true"/>
        </w:rPr>
        <w:t>آية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: (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</w:rPr>
        <w:t>282</w:t>
      </w:r>
      <w:r>
        <w:rPr>
          <w:color w:val="000000"/>
          <w:spacing w:val="0"/>
          <w:kern w:val="0"/>
          <w:position w:val="0"/>
          <w:sz w:val="36"/>
          <w:sz w:val="36"/>
          <w:vertAlign w:val="baseline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454"/>
      <w:jc w:val="left"/>
      <w:rPr>
        <w:rFonts w:ascii="Lotus Linotype;Times New Roman" w:hAnsi="Lotus Linotype;Times New Roman"/>
        <w:b/>
        <w:b/>
        <w:bCs/>
        <w:szCs w:val="24"/>
      </w:rPr>
    </w:pPr>
    <w:r>
      <w:rPr>
        <w:rFonts w:ascii="Lotus Linotype;Times New Roman" w:hAnsi="Lotus Linotype;Times New Roman" w:cs="Monotype Koufi"/>
        <w:b/>
        <w:b/>
        <w:bCs/>
        <w:szCs w:val="24"/>
        <w:rtl w:val="true"/>
      </w:rPr>
      <w:t>المسائل</w:t>
    </w:r>
    <w:r>
      <w:rPr>
        <w:rFonts w:ascii="Lotus Linotype;Times New Roman" w:hAnsi="Lotus Linotype;Times New Roman" w:eastAsia="Lotus Linotype;Times New Roman" w:cs="Lotus Linotype;Times New Roman"/>
        <w:b/>
        <w:b/>
        <w:bCs/>
        <w:szCs w:val="24"/>
        <w:rtl w:val="true"/>
      </w:rPr>
      <w:t xml:space="preserve"> </w:t>
    </w:r>
    <w:r>
      <w:rPr>
        <w:rFonts w:ascii="Lotus Linotype;Times New Roman" w:hAnsi="Lotus Linotype;Times New Roman" w:cs="Monotype Koufi"/>
        <w:b/>
        <w:b/>
        <w:bCs/>
        <w:szCs w:val="24"/>
        <w:rtl w:val="true"/>
      </w:rPr>
      <w:t>الطبية</w:t>
    </w:r>
    <w:r>
      <w:rPr>
        <w:rFonts w:ascii="Lotus Linotype;Times New Roman" w:hAnsi="Lotus Linotype;Times New Roman" w:eastAsia="Lotus Linotype;Times New Roman" w:cs="Lotus Linotype;Times New Roman"/>
        <w:b/>
        <w:b/>
        <w:bCs/>
        <w:szCs w:val="24"/>
        <w:rtl w:val="true"/>
      </w:rPr>
      <w:t xml:space="preserve"> </w:t>
    </w:r>
    <w:r>
      <w:rPr>
        <w:rFonts w:ascii="Lotus Linotype;Times New Roman" w:hAnsi="Lotus Linotype;Times New Roman" w:cs="Monotype Koufi"/>
        <w:b/>
        <w:b/>
        <w:bCs/>
        <w:szCs w:val="24"/>
        <w:rtl w:val="true"/>
      </w:rPr>
      <w:t>والمعاملات</w:t>
    </w:r>
    <w:r>
      <w:rPr>
        <w:rFonts w:ascii="Lotus Linotype;Times New Roman" w:hAnsi="Lotus Linotype;Times New Roman" w:eastAsia="Lotus Linotype;Times New Roman" w:cs="Lotus Linotype;Times New Roman"/>
        <w:b/>
        <w:b/>
        <w:bCs/>
        <w:szCs w:val="24"/>
        <w:rtl w:val="true"/>
      </w:rPr>
      <w:t xml:space="preserve"> </w:t>
    </w:r>
    <w:r>
      <w:rPr>
        <w:rFonts w:ascii="Lotus Linotype;Times New Roman" w:hAnsi="Lotus Linotype;Times New Roman" w:cs="Monotype Koufi"/>
        <w:b/>
        <w:b/>
        <w:bCs/>
        <w:szCs w:val="24"/>
        <w:rtl w:val="true"/>
      </w:rPr>
      <w:t>المالية</w:t>
    </w:r>
    <w:r>
      <w:rPr>
        <w:rFonts w:ascii="Lotus Linotype;Times New Roman" w:hAnsi="Lotus Linotype;Times New Roman" w:eastAsia="Lotus Linotype;Times New Roman" w:cs="Lotus Linotype;Times New Roman"/>
        <w:b/>
        <w:b/>
        <w:bCs/>
        <w:szCs w:val="24"/>
        <w:rtl w:val="true"/>
      </w:rPr>
      <w:t xml:space="preserve"> </w:t>
    </w:r>
    <w:r>
      <w:rPr>
        <w:rFonts w:ascii="Lotus Linotype;Times New Roman" w:hAnsi="Lotus Linotype;Times New Roman" w:cs="Monotype Koufi"/>
        <w:b/>
        <w:b/>
        <w:bCs/>
        <w:szCs w:val="24"/>
        <w:rtl w:val="true"/>
      </w:rPr>
      <w:t>المعاصرة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16255" cy="223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7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355.3pt,12.95pt" to="580.25pt,12.95pt" stroked="t" o:allowincell="f" style="position:absolute;flip:x;mso-position-horizontal-relative:page">
                          <v:stroke color="#333333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4512310</wp:posOffset>
              </wp:positionH>
              <wp:positionV relativeFrom="paragraph">
                <wp:posOffset>164465</wp:posOffset>
              </wp:positionV>
              <wp:extent cx="28575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57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3pt,12.95pt" to="580.25pt,12.95pt" stroked="t" o:allowincell="f" style="position:absolute;flip:x;mso-position-horizontal-relative:page">
              <v:stroke color="#333333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9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39"/>
        </w:tabs>
        <w:ind w:left="1339" w:hanging="88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Lotus Linotype" w:hAnsi="Lotus Linotype" w:cs="Lotus Linotype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339"/>
        </w:tabs>
        <w:ind w:left="1339" w:hanging="885"/>
      </w:pPr>
      <w:rPr/>
    </w:lvl>
  </w:abstractNum>
  <w:abstractNum w:abstractNumId="11">
    <w:lvl w:ilvl="0">
      <w:numFmt w:val="bullet"/>
      <w:lvlText w:val=""/>
      <w:lvlJc w:val="righ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both"/>
      <w:outlineLvl w:val="0"/>
    </w:pPr>
    <w:rPr>
      <w:rFonts w:ascii="Arial" w:hAnsi="Arial" w:cs="SKR HEAD1"/>
      <w:b/>
      <w:bCs/>
      <w:kern w:val="2"/>
      <w:sz w:val="32"/>
      <w:szCs w:val="3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both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both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otus Linotype;Times New Roman" w:hAnsi="Lotus Linotype;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Lotus Linotype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Style6">
    <w:name w:val="نمط أحمر"/>
    <w:basedOn w:val="Style5"/>
    <w:qFormat/>
    <w:rPr>
      <w:color w:val="FF0000"/>
    </w:rPr>
  </w:style>
  <w:style w:type="character" w:styleId="Style7">
    <w:name w:val="نمط نمط أحمر + بنفسجي"/>
    <w:basedOn w:val="Style6"/>
    <w:qFormat/>
    <w:rPr>
      <w:rFonts w:cs="Traditional Arabic"/>
      <w:bCs/>
      <w:color w:val="000000"/>
      <w:szCs w:val="40"/>
    </w:rPr>
  </w:style>
  <w:style w:type="character" w:styleId="HTMLDefinition">
    <w:name w:val="HTML Definition"/>
    <w:basedOn w:val="Style5"/>
    <w:qFormat/>
    <w:rPr>
      <w:i/>
      <w:iCs/>
      <w:color w:val="FF6600"/>
    </w:rPr>
  </w:style>
  <w:style w:type="character" w:styleId="Style8">
    <w:name w:val="عنوان فقرة"/>
    <w:basedOn w:val="Style5"/>
    <w:qFormat/>
    <w:rPr>
      <w:rFonts w:cs="Traditional Arabic"/>
      <w:bCs/>
      <w:szCs w:val="40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2:46:00Z</dcterms:created>
  <dc:creator>سامي البكر</dc:creator>
  <dc:description/>
  <cp:keywords/>
  <dc:language>en-US</dc:language>
  <cp:lastModifiedBy>*****</cp:lastModifiedBy>
  <dcterms:modified xsi:type="dcterms:W3CDTF">2005-04-13T13:28:00Z</dcterms:modified>
  <cp:revision>5</cp:revision>
  <dc:subject/>
  <dc:title>من دروس الدورة العلمية بجامع الراجحي ببريدة لعام 1425هـ</dc:title>
</cp:coreProperties>
</file>