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ثامن والأربع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المرتد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viewchp.asp?BID=308&amp;CID=316" \l "s1%23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مرتد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6" \l "s2%23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رتد ع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سلام دعي إليه ثلاثة أيام وضيق عليه فإن رجع وإلا قت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6" \l "s3%23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تل المرتد إ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مام حرًا كان أو عبد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6" \l "s4%23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رتد إذا قت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 مات على ردته فإنه يبدأ بقضاء دينه وما بقي من ماله فهو في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6" \l "s5%23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حكم بزوال م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رتد بمجرد رد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6" \l "s6%23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عل مال المرت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د ثقة من المسل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6" \l "s7%23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صرفات المرتد ف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دته بالبيع والهبة ونحو ذلك موقوف إن أسلم تبين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6" \l "s8%23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تزوج لم ي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زوج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6" \l "s9%23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جد من المرت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بب يقتضي الم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6" \l "s10%23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حوق المرتد بد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رب وحكمه ف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6" \l "s11%23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كام تار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وكفر من تركها جاحد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6" \l "s12%23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اعتقد ح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يء مجمع على تحري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6" \l "s13%23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رمة ذبيح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رت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6" \l "s14%23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حة إ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بي إذا كان له عشر سن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6" \l "s15%23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بى إذا أ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حكمنا بصحة إسلامه فرجع وقال لم أدر ما قلت لم يقبل قوله ولم يبطل إسلا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6" \l "s16%23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بي المرت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تل حتى يبلغ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6" \l "s17%23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ارت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زوجان ولحقا بدار الح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6" \l "s18%23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متنع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رتدين من الإسلام بعد البلوغ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6" \l "s19%23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تى ارتد أهل بل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رت فيه أحكامهم صاروا دار ح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6" \l "s20%23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تل المرتد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كافئه عمدًا فعليه القصا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6" \l "s21%23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سلم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بوين بعد ردته فأولاده تبعا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6" \l "s22%23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وت أ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بوين الكافرين والحكم بإسلام ولد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6" \l "s23%23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هادة ع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جل بالردة وإنكا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6" \l "s24%23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بول شها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دلين بالر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6" \l "s25%23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تيان الكا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شهادتين لا يريد بهما الإ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6" \l "s26%23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صلى الكا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بإسلا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6" \l "s27%23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كراه الذمي أ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تأمن على الإ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6" \l "s28%23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كراه ع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6" \l "s29%23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كره على كل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فر فالأفضل له أن يصبرو لا يقو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6" \l "s30%23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صح إ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كران في سك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6" \l "s31%23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صح ر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جنون ولا إسلا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6" \l "s32%23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صاب حدا ث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رتد ثم أ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6" \l "s33%23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فعله في رد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6" \l "s34%23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دة من ادع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بوة أو صدق مدع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6" \l "s35%23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فر من سب ال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عالى أو استهزأ بشر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6" \l "s36%23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سح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6" \l "s37%23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د الساح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6" \l "s38%23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تابة الساح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6" \l "s39%23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حر الذي تترت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يه هذه الأحك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6" \l "s40%23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اهن والعر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6" \l "s41%23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احر أهل الكت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تل لسح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مر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اجع عن دين الإسلام إلى الكفر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رتدد م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ن دينه فيمت وهو كافر فأولئك حبطت أعمالهم في الدنيا والآخرة وأولئك أصحاب النا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م فيها خال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دل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 أهل العلم على وجوب قتل المرتد وروى ذلك عن أبي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ومعاذ و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خال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كر ذلك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رتد عن الإسلام من الرجال والنساء وكان بال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ي إليه ثلاثة أيام وضيق عليه فإن 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ول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فرق بين الرجال والنساء في وجوب القتل روى ذلك ع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رضي الله عنهما وبه قال الحسن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مكحول و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روى عن على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أنها تستر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 ولأن أبا بكر استرق نساء بني حنيفة وذرار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ى عليا منهم امرأة فول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حمد بن الحنفية وكان هذا بمحضر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كر فكان إجماعا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جبر على الإسلام بالحبس والضرب ولا تقتل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تلوا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لا تقتل بالكفر ال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قتل بالطا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بى ولنا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دل دينه 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دم امرئ مسلم إلا بإحدى ثلاث الث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س بالنفس والتارك لدينه المفارق ل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مروان ارتدت ع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أمر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أن تستتاب فإن تابت وإلا قت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شخص م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دين الحق ب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قتل كالرجل وأما نه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فالمراد به الأصلية فإنه قال ذلك حين رأى امرأة مقتولة وكانت كافرة أص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نهى الذين بعثهم إلى ابن أبي الحقيق عن قتل النساء ولم يكن فيهم مرتد و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الأصلى الطارئ بدليل أن الرجل يقر عليه ولا يقتل أهل الصو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فيف ولا تجبر المرأة على تركه بضرب ولا حبس والكفر الطارئ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كلف بخلاف المرأة وأما بنو حنيفة فلم يثبت أن من استرق منهم تقدم له إسلا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بنو حنيفة أسلموا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سلم بعضهم والظاهر أن الذين أسلمو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ا فمنهم من ثبت على 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ثمامة بن أثال ومنهم من ارتد منهم الد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دة لا تصح إلا من عاقل فأما من لا ع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فل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 له والمجنون ومن زال عقله بإغ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وم أو مرض أو شرب دواء يباح ش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صح ردته ولا حكم لكلامه بغير خلاف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ع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مجنون إذا ارتد في حال جنونه أنه مسلم على ما كان علي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لو قتله قاتل ع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عليه القود إذا طلب أولياؤه وقد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قلم عن ثلاث عن الصبى حتى يبلغ وعن النائم حتى يستيق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جنون حتى ي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ولأن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ؤاخذ بكلامه كما لو لم يؤاخذ به في إقراره ولا طل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عت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كران والصبى ال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ذكر حكمهما فيما بعد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قتل حتى يستتاب ثلاثا هذا قول أكثر أهل العلم منهم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النخع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أوزا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هو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الشافعي وروى عن أحمد رواية أخرى أنه لا تجب استت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تستحب و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اني للشافعي وهو قول عبيد بن عمير وطاوس ويروى ذلك عن الحسن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دل دينه 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استتابته وروى أن معاذا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 عنده رجلًا موثق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كان يهود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 ثم راجع دينه دين السوء فته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لس حتى ي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لس حتى يقتل قضاء الله ورسوله ثلاث مرات فأمر به فقتل 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م يذكر استتابته ولأنه يقتل لك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جب استتابته كالأصلى ولأنه لو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استتابة لم يضمن ولو حرم قتله قبله ضمن 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سلما أص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تب وإن كان أسلم ثم ارتد استتيب ولنا حديث أم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أن تستتاب وروى ما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بد القاري عن أبيه أنه قدم على عمر رجل من قبل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 من مغربة خب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رجل كفر بعد إسلا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ناه فضربنا عنقه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حبستموه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عمتمو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رغيفًا واستتبتموه لعله ي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راجع أمر الله‏؟‏ اللهم إني لم أحض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ر ولم أرض إذ بلغني ولو لم تجب استتابته لما برئ من فعلهم ولأنه أمكن استصل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إتلافه قبل استصلاحه كالثوب النجس وأما الأمر بقتله فالمراد ب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ذكرنا وأما حديث معاذ فإنه قد جاء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استت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أن أبا موسى استتابه شهرين قبل قدوم معاذ عليه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ه عشرين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ريب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معاذ فدعاه وأبي فضرب عنقه رواه أبو داود ولا يلز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القتل وجوب 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 أهل الحرب وصبيانهم وشيوخهم إذا ثبت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تابة فمدتها ثلاثة أيام روى ذلك عن عمر رضي الله عنه وبه قال مالك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هو أحد قولي الشافعي وقال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اب في الحال وإلا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 وهذا أصح قوليه وهو قول ابن المنذر لحديث أم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ولأنه م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ه أشبه بعد الثلاث و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ى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ي ضربت عنق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قول الشافعي وقا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تاب أبدا وهذا يفضي إلى أن لا يقتل أبد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للسنة والإجماع و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ستتاب رجلًا شهرا ولنا حديث عمر ولأن ال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كون لشبهة ولا تزول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نتظر مدة يرتئي فيها وأو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 للأثر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ا مدة قريبة وينبغي أن يضيق عليه في مدة الاست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بس لقو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حبستموه وأطعمتموه كل يوم رغيفا‏؟‏ ويكرر دع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طف قلبه فيراجع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 لم يتب قتل لما قدمنا ذكره وهو قول عامة الفقهاء و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ف لأنه آلة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رق بالنار وقد روى عن أبي بكر الصديق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أمر بتحريق المرتدين وفعل ذلك بهم خالد والأول أولى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دل دينه فاقتلوه ولا تعذبوا بعذ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نار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بو داود 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كتب الإ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شيء فإذا قتلتم فأحسنوا القت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فهوم كلام الخرقي أنه إذا تاب قبلت ت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تل أي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سواء كان زنديقا يستسر ب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كن وهذا مذهب الشافعي والعنبري وي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علي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حدى الروايتين عن أحمد واختيار أبي بكر الخ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ولى على مذهب أبي عبد الله و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توبة الزن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كررت ردته وهو قول مالك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عن أبي حنيفة روايتان كهاتين وا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أنه لا تقبل توبة الزنديق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">
        <w:bookmarkStart w:id="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الذين تابوا وأصلح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بين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نديق لا تظهر منه علامة تبين رجوعه وتوبته لأنه كان مظه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ا للكفر فإذا وقف على ذلك فأظهر 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د على ما كا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وهو إظهار الإسلام وأما من تكررت ر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آمنوا ثم كفر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 آمنوا ثم كفروا ثم ازدادوا كفرا لم يكن الله ليغفر لهم ولا ليهدي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ي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أثرم بإسناده عن ظبيان بن عمارة أن رجلًا من بني سعد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سجد بني حنيفة فإذا هم يقرءون برجز مسيلمة فرجع إلى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ذل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يهم فأتى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تابهم فتابوا فخلى سبي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جلًا منهم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نواح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تيت بك مرة فزعمت أنك قد تبت وأراك قد عدت فقتله 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">
        <w:bookmarkStart w:id="4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للذين كفروا إن ينته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غفر لهم ما قد سل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جلًا سار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 يدر ما ساره به حتى جهر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و يستأذ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قتل رجل من المسلمين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يشهد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هادة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يصل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اة له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الذين نهانى ال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">
        <w:bookmarkStart w:id="5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منافقين في الدرك الأسفل من النار ولن تجد لهم نصيرا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تاب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 مخشى بن حمير كان في النفر الذين أنز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">
        <w:bookmarkStart w:id="6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ئ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ألتهم ليقولن إنما كنا نخوض ونلع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ت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ب إلى الله تعالى فقبل الله ت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طائفة التي عنى الله تعالى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">
        <w:bookmarkStart w:id="7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نعف عن طائف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كم نعذب طائف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ذي عفا الله عنه وسأل الله تعالى أن يقت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علم بمكانه فقتل يوم اليمامة ولم يعلم موضعه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 عن المنافقين بما أظهروا من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إخبار الله تعال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طنهم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">
        <w:bookmarkStart w:id="8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حلفون بالله إنهم لمنكم وما هم منكم ولكنهم ق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فرق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من الآيات وحديث ابن مسعود حجة في قبول توبته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سرارهم بكفرهم وأما قتله ابن النو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ه قتله لظهور كذبه في تو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ظهرها وتبين أنه ما زال عما كان عليه من كفره ويحتمل أنه قتله ل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ين جاء رسولا لمسي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الرسل لا ت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تل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تله تحقيقا ل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ى أنه قتله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لاف بين الأئمة في قبول توبتهم في الظاهر من أحكام الدنيا م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م وثبوت أحكام الإسلام في حقهم وأما قبول الله تعالى لها في الباطن وغفرانه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 وأقلع ظاهرا أم باط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خلاف فيه فإن الله تعالى قال في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">
        <w:bookmarkStart w:id="9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الذين تاب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صلحوا واعتصموا بالله وأخلصوا دينهم لله فأولئك مع المؤمنين وسوف يؤت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ؤمنين أجرًا عظ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" name="Image2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لمرتد إلى الإمام حرًا كان أو عبدًا وهذا قول عام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 الشافعي في أحد الوجهين في العبد فإن لسيده قتله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وا الحدود على ما ملكت أيم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حفصة قتلت 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رتها ولأنه حق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 السيد إقامته على عبده كجلد الزانى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لحق الله تعالى فكان إلى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جم الزانى وكقتل الحر 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يموا 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ناول القتل للردة فإنه قتل لك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دا في حقه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حفصة فإن عثمان تغيظ عليها وشق ذلك عليه وأما الجلد في الز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تأد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سيد تأديب عبده بخلاف القتل فإن قتله غير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ء ولا ضمان عليه لأنه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عصوم وسواء قتله قبل الاستتابة أو بعدها لذلك وعلى من فعل ذلك التعزير لإساء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ت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اله فيئًا بعد قضاء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تد إذا قتل أو مات على ردته فإنه يبدأ ب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ش جنايته ونفقة زوجته وقريبه لأن هذه الحقوق لا يجوز تعطيلها وأو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قي من ماله فهو فيء يجعل في بيت المال وعن أحمد رواي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ى أنه لورثته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نه لقرابته من أهل الدين الذي انتق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ضت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فاة في الفرائض بما أغنى عن ذكرها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كم بزوال ملك المرتد بمجرد ردته في قول أكثر أهل الع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على هذا كل من نحفظ عنه من أهل العلم فعلى هذا إن قتل أو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ملكه ب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اجع الإسلام فملكه باق له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ل ملكه بر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اجع الإسلام عاد إليه تمليكا مستأنفا لأن عصمة نفسه وماله إنما ت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وال إسلامه يزيل عصمتهما كما لو لحق بدار الحرب ولأن المسلمين مل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قة دمه بر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ملكوا ماله بها وقال أصحا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موقوف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تبينا بقاء ملكه وإن مات أو قتل على ردته تبينا زواله من حين ردته قال ال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ظاهر كلام أحمد وعن الشافعي ثلاثة أقوال كهذه الثلاث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يبيح دمه فلم يزل ملكه كزنى الم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تل لمن يكافئه عمدًا وزوال العصم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منه زوال الملك بدليل الزانى الم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تل في المحاربة وأهل الحرب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مع عصمتهم ولو لحق المرتد بدار الحرب لم يزل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باح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كل أحد من غير استتا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خذ ما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ن قدر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صار حر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رب وكذلك لو ارتد جماعة وامتنعوا في دارهم عن طاعة إمام المسلمين 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متهم في أنفسهم وأموالهم لأن الكفار الأصليين لا عصمة لهم في د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ذ مال المرتد فيجعل عند ثقة من المسلمين وإن كان له إماء جع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مرأة ثقة لأنهن محرما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كن منهن وذكر القاضي أنه يؤجر عق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يده وإماؤه والأولى أن لا يفعل لأن مدة انتظاره قر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نتظار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 فلا يفوت عليه منافع ملكه فيما لا يرضاه من أجلها فإنه ربما راجع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تنع عليه التصرف في ماله بإجارة الحاكم له وإن لحق بدار الحرب أو 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ة فعل الحاكم ما يرى الحظ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ع الحيوان الذي يحتاج إلى النفقة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ارة ما يرى إبقاءه والمكاتب يؤدي إلى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دى عتق لأنه نائب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رفات المرتد في ردته بالبيع والهبة والعتق والتدبير والوصية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وقوف إن أسلم تبينًا أن تصرفه كان صحيحًا وإن قتل أو مات على ردته كان باط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بي حنيفة وعلى قول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ه باطل لأن ملكه قد زال بردته وهذا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 الشافعي وقال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صرف قبل الحجر عليه انبنى على الأقوال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صرف بعد الحج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تصرفه كالسفيه ولنا أن ملكه تعلق به حق غير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ء ملكه فيه فكان تصرفه موقو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رع ا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زوج لم يصح تزوجه لأنه لا يقر على النكاح وما منع الإقر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انعقاده كنكاح الكافر المسلمة وإن زوج لم يصح تزويجه لأن ولاي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يته قد زالت بردته وإن زوج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لأن النكاح لا يكون موقوفا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وإن كان في الأمة فلا بد في عقده من ولاية صحيحة بدليل أن المرأة 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أ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فاسق والمرتد لا ولاية له فإنه أدنى حالًا من الفا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جد من المرتد سبب يقتضي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يد والاحتشاش والات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اء وإيجار نفسه إجارة خاصة أو مش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الملك له لأنه أهل للملك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 أملاكه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لكه يزول لم يثبت له ملكًا لأنه ليس بأهل للملك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ت أملاكه الثابت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اجع الإسلام احتمل أن لا يثبت له شيء أيضً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لم يثبت حكمه واحتمل أن يثبت الملك له حينئذ لأن السبب موجود وإنما 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أهليته فإذا وجدت تحقق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بت الملك حينئذ كما تعود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اكه التي زالت عنه عند عدم أهليته فعلى هذا إ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تل ثبت الملك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قل إليه ملكه لأن هذا ف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حق المرتد بدار الحرب فالحكم فيه كالحكم فيمن هو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ما كان معه من ماله يصير مباحا لمن قدر عليه كما أبيح 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ملاكه وماله الذي في دار الإسلام فملكه ثابت فيه ويتصرف فيه الحاكم بم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حة في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رث ماله كما لو مات لأنه قد صار في حكم المو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حل دمه وماله الذي معه لكل من قدر عليه ولنا أنه حى فلم يورث كالحربى الأ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 دمه لا يوجب توريث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الحربى الأصلى وإنما حل ماله الذي مع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العاصم له فأشبه مال الحربى الذي في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في دار الإسلام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 على العصمة كمال الحربي الذي مع مضاربه في 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ند مود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رك الصلاة دعى إليها ثلاثة أيام فإن 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حدًا تركها أو غير ج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بق شرح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مفرد لها ولا خلاف بي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فر من تركها جاحدا لوج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من لا يجهل مثله ذلك فإن كان م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الوجوب كحديث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شئ بغير دار الإسلام أو بادية بعيدة عن الأم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علم لم يحكم بكفره وعر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ثبت له أدلة وجوبها فإن جحدها بعد ذلك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الجاحد لها ناشئا في الأمصار بين أهل العلم فإنه يكفر بمجرد ج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كم في مباني الإسلام كلها وهي الزكاة والصيام والحج لأنها مبانى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لة وجوبها لا تكاد تخ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كان الكتاب والسنة مشحونين بأدلتها والإجماع من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لا يجحدها إلا معاند ل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من التزام الأحكام غير قابل 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لا سنة رسوله ولا إجماع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عتقد حل شيء أجمع على تحريمه وظهر حكمه بي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هة فيه للنصوص الواردة فيه كلحم الخنزير والز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 هذا مما لا خلا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لما ذكرنا في تارك الصلاة وإن استحل قتل المعص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أموالهم بغير 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أويل ف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تأويل كالخوارج فقد ذكرنا أن أكثر الفقهاء لم يحك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فرهم مع استحلالهم دماء المسلمين و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هم لذلك متقربين به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كذلك لم يحكم بكفر ابن ملجم مع قتله أفضل الخلق في زمنه متقرب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 المادح له على هذا المتمنى مثل فعله فإن عمران بن حطان قال فيه يمدحه 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ضربة من تقى ما أراد 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يبلغ عند الله رضو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لأذكره يوما فأحسبه أوف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ية عند الله ميز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 من مذهب الخوارج تكفير كثير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ع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لال دمائهم و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ادهم التقرب بقتلهم إلى ربهم ومع هذا لم 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بكفرهم لتأويلهم وكذلك يخرج في كل محرم استحل بتأويل مثل هذا وقد رو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امة بن مظعون شرب الخمر مستحلا لها فأقام عمر عليه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فره وكذلك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ل بن سهيل وجماعة معه شربوا الخمر بالشام مستحلين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دلين ب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">
        <w:bookmarkStart w:id="20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الذين آمنوا وعملوا الصالحات جناح فيما طعم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لم يك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وا تحريمها فتا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يم عليهم الحد فيخرج فيمن كان مثلهم مثل حكمهم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جاهل بشيء يمكن أن يجهله لا يحكم بكفره حتى يعرف ذلك وتزول عنه ال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له بعد ذلك وقد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حلال فهو كافر يستتاب فإن 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ضربت عنقه وهذا محمول على من لا يخفى على مثله تحريمه لما ذكرنا فأما إن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 خن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يتة أو شرب خمرا لم يحكم بردته بمجر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فعله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أو دار الإسلام لأنه يجوز أن يكون فعله معتقدا تحريمه كما يفعل 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بيحة المرتد حرام وإن كانت ردته إلى دين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 و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دين 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تاب حلت ذبيحته ويحكى ذلك عن الأوزاعي لأن عليا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ا فهو منهم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فر لا يقر على دينه فلم تحل ذبي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ثنى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ثبت له أحكام أهل الكتاب إذا تدين بدينهم فإنه لا يقر بالجزية ولا يستر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نكاح المرتدة وأما قول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هم فلم يرد به أنه منهم في جميع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م يكن يرى حل ذبائح نصارى بني تغلب ولا نكاح نسائه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يتهم ل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ولهم في دينهم ومع إقرارهم بما صولحوا عليه فلأن لا ي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المرتدين أولى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ذبح حيوانا لغيره بغير إذنه ض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مته حيا لأنه أتلفه عليه وح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ذبحه بإذنه لم يضمنه لأنه أذ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ى إذا كان له عشر سنين وعقل الإسلام فأسلم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صبى يصح إسلامه في الجملة وبهذا 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بن أبي شيبة وأبو أيوب وقال الشافعي وز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إسلام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بلغ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قلم عن ثلاثة عن الصبى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ولأنه قول تثبت به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من الصبى كالهبة ولأن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فع القلم عنه فلم يصح إسلامه كال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ئم ولأنه ليس بمكلف أشبه الط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 حتى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فإذا قالوها عص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ى دماءهم وأموالهم إلا بحقها وحسابهم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ود يولد على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واه يهودانه أو ينصرانه حتى يعرب عنه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كرا وإما كف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خبار يدخل في عمومها الصبى ولأن الإسلام عبادة مح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ت من الصبى ال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 والحج ولأن الله تعالى دعا عباده إلى دار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طريقها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من لم يجب دعوته في الجحيم والعذاب الأليم 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الصبى من إجابة دعوة الله مع إجابته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وكه طريقها ولا إلزامه ب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الحكم عليه 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د طريق النجاة عليه مع هربه منها ولأن ما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فإن عليا رضي الله عنه أسلم ص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قتكم إلى الإسلام ط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ًا ما بلغت أوان ح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أسلم من الرجال أبو بكر ومن الصبيان على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خدي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بيد بلال وقال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على والزبير وهما ابنا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اي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زبير لسبع أو ثمان سنين و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أحد إسلامه من صغير ولا كبير فأم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قلم ع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جة له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يقتضي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عليه ذلك والإسلام يكتب له لا عليه ويسعد به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منه وتكتب له وإن لم تجب عليه وكذلك غيرها من العبادات المحضة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يوجب الزكاة عليه في ماله ونفقة قريبه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مه ميراث قريبه ا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سخ نكاح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زكاة فإنها نفع لأنها سبب الزيادة والنماء وتحصي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يراث والنفقة فأمر متوهم وهو مجبور بميراثه من أقا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وط نفقة أقاربه الكفار ثم إن هذا الضرر مغمور في جنب ما يحصل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ادة الدنيا والآخرة وخلاصه من شقاء الدارين والخلود في الج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زل 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في أكل القوت المتضمن قوت ما يأكله وكلفة تحريك فيه لما كان بقاؤه به لم ي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ر في مسألتنا في جنب ما يحصل من النفع أدنى من ذلك بكثير إذا ثب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خرقي اشترط لصحة إسلامه شرطين أحدهما أن يكون له عشر سنين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ضربه على الصلاة لعشر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قل الإسلام ومعنا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 الله تعالى ربه لا شري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حمدًا عبده ورسوله وهذا لا خ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طه فإن الطفل الذي لا يعقل لا يتحقق منه اعتقاد الإسلام وإنما كلامه لق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ل على شيء وأما اشتراط العشر فإن أكثر المصححين لإسلامه لم يشتر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دوا له حدا من السنين وحكاه ابن المنذر عن أحمد لأن المقصود مت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لا حاجة إلى زيادة عليه وروى عن أحمد إذا كان ابن سبع سنين فإسلامه إسلام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هم بالصلاة ل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 ذلك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هم وصحة عباداتهم فيكون حدًا لصحة إسلامهم وقال 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مس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إسلامه إسلامًا ولعله يقول إن عليًا أسلم وهو ابن خمس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ات وهو ابن ثمان وخمسين فعلى هذا يكون إسلامه وهو ابن خمس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د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بعث إلى أن مات ثلاث وعشرون سنة وعاش على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ثلاثين سنة فذلك ثلاث وخمس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ضممت إليها خمسا كانت ثمانية وخمسي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يز إسلام ابن ثلاث سنين من أصاب الحق من صغير أو كبير أجزناه و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اد يعقل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رى ما يقول ولا يثبت لقوله حكم فإن وجد ذلك منه و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ه وأقواله على معرفة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له إياه صح منه كغير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ج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در ما قلت لم يلتفت إلى قوله وأ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صبى إذا أسلم وحكمنا بصحة إسلامه لمعرفتنا بع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د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در ما قلت لم يقبل قوله ولم يبطل إسلامه الأول و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بل منه ولا يجبر على الإسلام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محتمل لأن الص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ظنة النقص فيجوز أن يكون صادق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على الأول لأنه قد ثبت ع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فته به بأفعاله أفعال العقلاء وتصرفاته تصرفاتهم وتكلمه ب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حصل به معرفة عقله ولهذا اعتبرنا رشده بعد بلوغه بأفعاله وتصرفاته وعر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ون المجنون وعقل العاقل بما يصدر عنه من أفعاله وأقواله وأحواله فلا يز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ناه بمجرد دعواه وهكذا كل من تلفظ ب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خبر عن نفسه به ثم 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 بما قال لم يقبل إنك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رتدا نص عليه أحمد في مواضع إذا ثب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ارتد صحت ردته وبهذا قال أبو حنيفة وهو الظاهر من مذهب مالك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إسلامه ولا ردته وقد روى عن أحمد أنه يصح 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ح ر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قلم عن ثلاث عن الصبى حتى ي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ي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عليه ذنب ولا شيء ولو صحت ردته لكتبت عليه وأما الإسلام فلا يكت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له ولأن الردة أمر يوجب القتل فلم يثبت حكمه في حق الصبى كالزنى ولأ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صح منه لأنه تمحض 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وصية والتدبير والردة تمحضت مضرة ومف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لزم صحتها منه 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حكم من لم يرتد فإذا بلغ فإن أصر على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رتدا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تل حتى يبلغ ويجاوز بعد بلوغه ثلاثة أيام فإن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فره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صبي لا يقتل سواء قلنا بصحة ر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نق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م لا يجب عليه عقوبة بدليل أنه لا يتعلق به حكم الزنى والسرقة في سائر ال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تل قصاصا فإذا 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على ردته ثبت حكم الردة حينئذ فيستتاب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اب وإلا قتل سواء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مرتدا قبل بلوغه أو لم 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 أصليا فارتد أو كان كافرا فأسلم صبيا ثم ار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رتد الزوجان ولحقا ب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ر عليهم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 من أولادهما ممن كانوا قبل الردة 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رق لا يجرى على المرتد سواء كان رجلًا أو امرأة و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 بدار الحرب أو أقام بدار الإسلام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ح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دة ب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استرقاقها لأن أبا بكر سبى بني حنيفة واسترق نساءهم 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بن الحنفية من سبيهم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يجوز إقراره على كفره فلم يجز استرقاقه كالرجل و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ن سباهم أبو بكر كانوا أس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ثبت لهم حكم الردة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ى أن المرتدة تسبى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ضعيف ضعفه أحمد فأما أولاد المرتدي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ولدوا قبل الردة فإنهم محكوم بإسلامهم تبعا لآب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بعونهم في ال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إسلام يعلو وقد تبعوهم فيه فلا يتبعونهم في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استرقا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ارا لأنهم مسلمون ولا كبارا لأنهم إن ثبتوا على إسلامهم بعد كفرهم فهم مسلمو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وا فهم مرت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م حكم آبائهم في الاستتابة وتحريم الاسترقاق وأما من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ردة فهو محكوم بك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ولد بين أبوين كافرين ويجوز استرقاقه ل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تد نص عليه أحمد وهو ظاهر كلام الخرقي وأبي بكر ويحتمل أن لا يجوز استرقاقه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ءهم لا يجوز استرقاقهم ولأنهم لا يقرون ب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رون بالاسترقاق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لدوا في دار الإسلام لم يجز استرقاقه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وا في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استرقاقهم ولنا أنهم لم يثبت لهم حكم الإسلام ف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قا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لد الحربيين بخلاف آبائهم فعلى هذا إذا وقع في الأسر بعد لحوقه ب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فحكمه حكم سائر أهل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دار الإسلام لم يقر بالج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بذل الجزية بعد لحوقه ب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ر بها لأنه انتقل إلى الكف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 القرآن فأما من كان حملا حين ردته فظاهر كلام الخرقي أنه كالحادث بعد ك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شافعي هو كالمولود لأنه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رث ولنا أن أكثر الأحكام إنما ت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عد الوضع فكذلك هذا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متنع منهما أو من أولادهما الذين وصفت م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بلو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تيب ثلاثا فإن لم يتب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وصفت يعني الذين ولدوا قبل الردة فإنهم محك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ترقون ومتى قدر على الزوجين أو على أولادهما استتيب منهم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ا عاق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تب قتل ومن كان غير بالغ انتظرنا بلوغه ثم استتب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ب قتل وينبغي أن يحبس حتى لا يه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ارتد أهل بلد وجرت فيه أحك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وا دار حرب في اغت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وسبى ذراريهم الحادثين بعد الردة وعلى الإمام قت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ا بكر ال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قاتل أهل الردة بجماعة الصحابة ولأن الله تعالى قد أمر بقتال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اضع من كتابه وهؤلاء أحقهم بالقتال لأن تركهم ربما أغرى أمثالهم بالتشبه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رتداد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ثر الضرر بهم وإذا قاتلهم قتل من قدر عليه ويتبع مدب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هز على جريحهم وتغنم أموالهم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ير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 حتى تجمع فيها ثلاثة أشياء أن تكون متاخمة لدار الحرب لا شيء بينهما من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بقى فيها مسلم ولا ذمى آمن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رى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هم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ا دار كفار فيها أحكامهم فكانت دار ح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جتمع فيه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ص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ار الكفرة الأصل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تل المرتد من يكافئه عمدًا فعليه القصاص نص عليه أحمد وال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ير بين قتله والعفو عنه فإن اختار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ى قتل الردة سواء تقدمت ال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أخرت لأنه حق آدمي وإن عفا على مال وجبت الدية في ماله وإن كان القتل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الدية في ماله لأنه لا عاقلة ل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ؤخذ منه الدية في ثلاث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دية الخطإ فإن قتل أو مات أخذت من ماله في الحال لأن الدين المؤجل يحل ب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من لا وارث له ويحتمل أن تجب الدية عليه حالة لأنها إنما أجلت في حق العا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فيفا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يحملون عن غيرهم على سبيل المواساة فأما الجانى فت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ة لأنها بدل عن م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حالة كسائر أبدال المتل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سلم من الأبوين كان أولاده الأصاغر تبع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لم أبواه أو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رك فأبي الإسلام أجبر عليه ولم يقتل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سلم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ه أول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سلمت الأم لم يتبعوها لأن ولد الحربيين يتبع أباه دون أمه بدليل الموليي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ما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لاؤه لمولى أبيه دون مولى أمه ولو كان الأب عبدا أو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ة فأعتق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ر ولاء ولده إلى مواليه ولأن الولد يشرف بشرف أبيه وين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بيلته دون قبيلة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تبع أباه في دينه أي دين كان وقال الثور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خير بين دين أبيه ودين أمه فأيهما اختاره كان على دينه ولعله يحتج بحديث ال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سلم أبوه وأبت أمه أن ت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خير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ولنا أن الولد يتبع أبويه في الدين فإن اختلفا وجب أن يتبع المسلم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لد المسلم من الكتابية ولأن الإسلام يعلو ولا يعلى ويترجح الإسلام بأشياء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ين الله الذي رضيه ل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به رسله دعاة لخلقه إليه ومنها أنه تحص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ادة في الدنيا والآخرة ويتخلص به في الدنيا من القتل والاسترقاق و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خرة من سخط الله وعذابه ومنها أن الدار دار الإسلام يحكم ب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طها ومن لا يعرف حال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حكوما بإسلامه أجبر عليه إذا امتن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تل كولد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سلم فإذا رجع عن إسلامه وجب قتله لقوله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دل دينه 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قياس على غيره ولنا على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 أحد الأب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بعها ولدها في الإسلام ك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أم أولى به لأنها أخص به لأنه مخلوق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تص بحمله ورضاعه ويتبعها في الرق والحرية والتدبير والكتابة ولأن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ات يتبع الولد أمه دو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عارض ما ذكره وأما تخيير الغلام ف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انة لا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مات من الأبوين على كفره قسم له الميراث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 بموت من مات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مات أحد أبوى الولد الكافرين صار الولد مسلما بموته و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ميراث وأكثر الفقهاء على أنه لا يحكم بإسلامه بموتهما ولا موت أحدهم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كفره ت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منه إسلام ولا ممن هو تابع له فوجب إبقاؤه على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لأنه لم ينقل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ن أحد من خلف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ر أحدا من أهل الذمة على الإسلام بموت أبيه مع أنه لم يخل زمنهم عن موت بعض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عن يتيم ولنا قول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ولود يولد على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واه يهود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صرانه ويمج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جعل كفره بفعل أبويه فإذا مات أحدهما ان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إبقاؤه على الفطرة التي ولد عليها ولأن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وضة فيم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في دار الإسلام وقضية الدار الحكم بإسلام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حكمنا بإسلام لقي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ثبت الكفر للطفل الذي له أبوان فإذا عدما أو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إبقاؤه على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لانقطاع تبعيته لمن يكفر بها وإنما قسم له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إسلامه إن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ت أبيه الذي استحق به الميراث فهو سبب لهما فلم يتقدم الإسلام المانع من ال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ستحق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حرية المعلقة بالموت لا توجب الميراث فيما إذا قال 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أبوك فأنت حر فمات أبوه فإنه يعتق ولا يرث فيج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المعلق بالموت لا يمنع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ما إذا كان في دار الإسلام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انقطعت تبعيته لأبويه أو أحدهما ثبت له حكم الدار فأما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لام ولد الكافرين فيها بموتهما ولا موت أحدهما لأن الدار لا يحكم بإسلام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 نحكم بإسلام لقي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هد عليه بال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فرت فإن شهد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 وأن محمدا رسول الله لم يكشف عن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شهد عليه بالردة من تثبت الردة بشه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لم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ه واستتيب فإن 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قتل وحكى عن بعض أصحاب أبي حنيفة أن إنكاره يكف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إلى الإسلام ولا يلزمه النطق بالشهادة لأنه لو أقر بالكفر ثم أن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لم يكلف الشهادتين كذا ها هن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الأثرم بإسناده عن على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نه أتى برجل عربى قد تنصر فاست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ي أن يتوب فقتله وأتى برهط يصلون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ا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مت عليهم بذلك الشهود العدول فجحدو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نا دي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ق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تتبه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لم استتبت النصرانى‏؟‏ استت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ظهر دينه فأما الزنادقة الذين قامت عليهم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قتلتهم لأنهم جح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مت عليهم البينة ولأنه قد ثبت كفره فلم يحكم بإسلامه بدون الشها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افر الأصلى ولأن إنكاره تكذيب للبينة فلم تسمع كسائر الدعاوي فأما إذا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فر ثم أ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 نقول فيه كمسألتنا وإن سلمنا فالفرق بينهما أن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رجوعه عنه وما ثبت بالبينة لم يثبت بقوله فلا يقبل رجوع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نى لو ثبت بقوله فرجع كف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ثبت ببينة لم يقبل رج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بل الشهادة على الردة من عدلين في قول أكثر أهل العلم وبه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شافعي وأصحاب الرأي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أ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في القتل إلا أربعة لأنها شهادة بما يوجب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بل فيها إلا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ًا على الزنى ولنا أنها شهادة في غير الزنى ف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د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هادة على السرقة ولا يصح قياسه على الزنى فإنه لم يعتب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لعلة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اعتبار ذلك في زنى البكر ولا قتل فيه وإنما العلة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ذلك في الردة ثم الفرق بينهما أن القذف بالزنى يوجب ثمانين ج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قذف بال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ثبتت ردته ب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ا فشهد أن لا إله إلا الل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رسول الله لم يكشف عن صحة ما شهد علي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ى سبيله ولا يكلف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ما نسب إليه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فإذا قالوها عصموا منى دماءهم وأموالهم إلا بح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ابهم على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 هذا يثبت به إسلام الكافر الأصلى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 المر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اجة مع ثبوت إسلامه إلى الكشف عن صحة ردته وكلام الخرقي محم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من كفر بجحد الوحدانية أو جحد رسالة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حدهما م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كفر ب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صل إسلامه إلا بالإقرار بما جحده ومن أقر ب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 كونه مبعوثا إلى العالمين لا يثبت إسلامه حتى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حمدًا رسول الله إلى الخلق أجمعين أو يتبرأ مع الشهادتين من كل دين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إن زعم أن محمدًا رسول مبعوث بعد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الإقرار بأن هذا المبع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سول الله لأنه إذا اقتصر على الشهادتين احتمل أنه أراد ما اعتقده وإن ار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حود فرض لم يسلم حتى يقر بما ج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يد الشهادتين لأنه كذب الله ورسول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ه وكذلك إن جحد نبيا أو آية من كتاب الله تعالى أو كتابًا من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ل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لائكته الذين ثبت أنهم ملائكة الله أو استباح محرمًا فلا بد في إسلا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بما جحده وأما الكافر بجحد الدين من 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هد أن محمد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صر على ذلك ففيه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بإسلامه لأنه 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هود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شهد أن محمدًا رسول الله ثم مات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اح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ه لا يقر برسالة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هو مقر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سله وبتوحيده لأنه صدق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ج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وحيده والثانية أنه إن كان مقرًا بالتوحيد كاليهود حكم بإسلامه لأن توح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في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ضم إليه الإقرار برسالة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ل إس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غير موحد كالنصارى والمجوس والوث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كم بإسلامه حتى يشهد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 وبهذا جاءت أكثر الأخبار وهو الصحيح لأن من جحد شيئين لا يزول ج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إقراره بهما جميع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شهد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حكم بإسلامه لأنه يحتمل أن يريد غير نبين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ؤمن أو أنا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بإسلامه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لفظ بالشهادتين لأنهما اسمان 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معروف وهو الشهادتان فإذا أخبر عن نفسه بما تضمن الشهادتين كان مخبرا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مق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أيت إن لقيت رجلًا من الكفار فقاتل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إحدى يدي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ها ثم لاذ مني بشج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أفأقتله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عد أن قال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تلته فإنه بمنزلتك قبل أن تقتله و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ته قبل أن يقول كلمته التي ق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رجلًا من بني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توا ب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مد إني مسلم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قلت وأنت تملك أم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حت كل الف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مسلم ويحتمل أن هذا في الكافر ال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ج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دانية أما من كفر بجحد نبي أو كتاب أو فريضة ونحوها فلا يصير مسلما بذلك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اعتقد أن الإسلام ما هو عليه فإن أهل البدع كلهم يعتقدون أنهم هم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هو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تى الكافر بالشهادتي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د الإسلام فقد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دًا ويجبر على الإسلام نص عليه أحمد في رواية جماعة ونقل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لا يجبر على الإسلام لأنه يحتمل الصدق فلا يراق دمه بال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حكم بإسلامه فيقتل إذا رجع كما لو طالت م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لى الكافر حكم ب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في دار الحرب أو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أو صلى جماعة أو فرادى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لى في دار الحرب حكم بإس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لى في 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كم بإسلامه لأنه يحتمل أنه صلى رياء وتقية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إسلاما في دار الحرب كان إسلاما في دار الإسلام كالشهادتين ولأن الصلاة ر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 به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 بإسلامه به كالشهادتين واحتمال التقية والرياء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هادتين وسواء كان أصليا أو مرتدا وأما سائر الأركان من الزكاة والصيام و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يحكم بإسلامه به فإن المشركين كانوا يحجون في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تى منعه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ج بعد العام م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كاة صدقة وهم يتصدقون وقد فرض على نصارى بني تغلب من الزكاة مثلى ما يؤ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يروا بذلك مسلمين وأما الصيام فلكل أهل دين صيام ولأن الصيام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إمساك عن أفعال مخصوصة في وقت مخصوص وقد يتفق هذا من ا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فاقه من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برة بنية الصيام لأنها أمر باطن لا علم لنا به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إنها أفعال تتميز عن أفعال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ص بها أهل الإسلام و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حتى يأتى بصلاة يتميز بها عن صلاة الكفار من استقبال قب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 ولا يحصل بمجرد القيام لأنهم يقومون في صلاتهم ولا فرق بين الأصلى والمر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لأن ما حصل به الإسلام في ال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به في حق المرتد كالشهادتين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و مات المرتد فأقام ورثته بينة أنه صلى بعد ردته حكم لهم ب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أنه ارتد بعد صلاته أو تكون ردته بجحد فريضة أو كتاب أو 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لك أو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بدع التي ينتسب أهلها إلى الإسلام فإنه لا يحكم بإسلامه بصلاته لأنه ي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علها مع كفره فأشبه فعله غيره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كره على الإسلام من لا يجوز إكراهه كالذمي والمستأ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له حكم الإسلام حتى يوجد منه ما يدل على إسلامه ط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ثب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بعد زوال الإكراه عنه فإن مات قبل ذلك فحكمه حكم الكفار وإن رجع إلى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لم يجز قتله ولا إكراهه على الإسلام وبهذا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مسلمًا في الظاهر وإن رجع عنه قتل إذا امتنع ع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 حتى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موا منى دماءهم وأموالهم إلا ب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تى بقول الحق فلزمه 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ربي إذا أكره عليه ولنا أنه أكره على ما لا يجوز إكراه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ثبت 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ه كالمسلم إذا أكره على الكفر والدليل على تحريم الإكرا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">
        <w:bookmarkStart w:id="36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إكراه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جمع أهل العلم على أن الذم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ام على ما عوه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أمن لا يجوز نقض عهده ولا إكراهه على ما لم يلتزمه ولأنه أكره على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إكراهه عليه فلم يثبت حكمه في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قرار والعتق وفارق الحربى والمر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وز قتلهما وإكراههما على الإسلام ب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سلمت وإلا قتلناك ف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بإسلامه ظاهرا وإن مات قبل زوال الإكراه عنه فحكمه حكم المسلمي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بحق فحكم بصحة ما يأت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كره المسلم على الصلاة فصلى وأ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 فيما بينهم وبين 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اعتقد الإسلام بقلبه وأسلم فيما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فهو مسلم عن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عود بما وعد به من أسلم طائعا ومن لم ي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بقلبه فهو باق على ك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ظ له في الإسلام سواء في هذا من يجوز إكرا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ا يجوز إكرا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سلام لا يحصل بدون اعتقاده من العاقل بدلي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 كانوا يظهرون الإسلام ويقومون بفرائ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ونوا 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كره على الكفر فأتى بكلمة الكفر لم يصر كافرا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الشافعي وقال 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افر في الظاهر تبي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ثه المسلمون إن مات ولا يغسل ولا يص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سلم فيما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له تعالى لأنه نطق بكلمة الكفر فأشبه المختار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">
        <w:bookmarkStart w:id="38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من أكر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لبه مطمئن بالإيمان ولكن من شرح بالكفر صدرا فعليهم غضب من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ارًا أخذه المشركون فضربوه حتى تكلم بما طلبو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بكى فأ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ل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وا ف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ن الكفار كانوا يعذبون المستضعفين من المؤمنين فما منهم أح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هم إلا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 أحد 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 لأمتى عن الخطإ والنسيان وما استكره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ول أكره عليه بغير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ثبت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كره على الإقرار وفارق ما إذا أكره بحق فإنه خي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ين يلزمه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هما اختاره ثبت حكمه في حقه فإذا ثبت أنه لم يكفر ف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عنه الإكراه أمر بإظهار 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ظهره فهو باق على إسلامه وإن أظهر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أنه كفر من حين نطق به لأننا تبينا بذلك أنه كان منشرح الصدر بالكفر من حين 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ختارا له وإن قامت عليه بينة أنه نطق بكلمة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حبوسا عند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يدا عندهم في حالة خوف لم يحكم بردته لأن ذلك ظاهر في الإكراه وإن شهدت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 حال نطق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بردته فإن ادعى ورثته رجوعه إلى الإسلام لم يقبل إلا ب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صل بقاؤه على ما هو عليه وإن شهدت البينة عليه بأكل لحم الخنزير لم 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ته لأنه قد يأكله معتقدا ت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شرب الخمر من يعتقد تحريمها وإن 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ه مستحلا له أو أقر بردته حرم ميراثه لأنه مقر بأنه لا يستحقه و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دعى إسلامه قدر ميراثه لأنه لا يدعى أكث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ع الباقي إلى بيت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من يستحقه فإن كان في الورثة صغير أو مجنون دفع إليه 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يب الم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ة الموروث لأنه لم تثبت ردته بالنسب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كره على كلمة الكفر فالأفضل له أن يصبر ولا يقولها وإن أت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 لما روى خ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ن قبلكم ليحفر له في الأرض فيجعل فيها فيجاء بمنش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ضع على شق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ق باثنين ما يمنعه ذلك عن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شط بأمشاط الحديد ما دون عظمه من لح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فه ذلك عن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تفسير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">
        <w:bookmarkStart w:id="40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تل أصحاب الأخدود النا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ات الوقود إذ هم عليها قعود وهم على ما يفعلون بالمؤمنين شهو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لوك الكفار أخذ قوما من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د لهم أخدودا في الأرض وأوقد فيه ن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رجع عن دينه فألقوه في النار فجعلوا يلقونه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على كتفها صبي لها فتقاعست من أجل الصبى فقال الص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ه اص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ق فذكرهم الله تعالى في كتابه وروى الأثرم عن أبي عبد الله أنه سئل ع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رض على الكفر ويكره عليه أله أن يرتد‏؟‏ فكرهه كراهة ش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شبه هذا عندي الذين أنزلت فيهم الآية من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رادون على الكلمة ثم يتركون يعملون ما شاءوا وهؤلاء يريدونهم على ال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فر وترك دينهم وذلك لأن الذي يكره على كلمة يقولها ثم يخ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ر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قيم بينهم يلتزم بإجابتهم إلى الكفر المق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لال المحرمات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ض والواجبات وفعل المحظورات والمنك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مرأة تزوجوها واستولد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ا كفارا وكذلك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حالهم المصير إلى الكفر الحقيقى والانسلا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حني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C_H2 TITLE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="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رتد وهو سكر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&gt;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[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رتد وهو سكران، لم يقتل حتى يفيق، ويتم له 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قت ردته، فإن مات في سكره، مات كافر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رواية عن أحمد، في ردة السكران ؛ فروي عنه أنها تصح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خطا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ظهر الروايتين ع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، لا يصح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؛ لأن ذلك يتعلق بالاعتقاد والقصد، والسكران لا يصح عقده ولا قصده،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وه، ولأنه زائل العقل، فلم تصح ردته كالنائم، ولأنه غير مكلف، فلم تصح ر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جنو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أنه غير مكلف، أن العقل شرط في التكليف، وهو معدوم في ح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تصح استتابت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، أن الصحابة رضي الله عنهم، قالوا في السكر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ى، وإذا هذى افترى، فحدوه حد المفتر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وا عليه حد الفرية التي يأتي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ره، وأقاموا مظنتها مقامها، ولأنه يصح طلاقه، فصحت ردته كالصاح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مكل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وع فإن الصلاة واجبة عليه، وكذلك سائر أركان الإسلام، ويأثم ب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ا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 التكليف، ولأن السكران لا يزول عقله بالكلية، ولهذا يت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ذورات، ويفرح بما يسره، ويساء بما يضره، ويزول سكره عن قرب من الزمان،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عس، بخلاف النائم والمجنون، وأما استتابته فتؤخر إلى حين صحوه، ليكمل عق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هم ما يقال له، وتزال شبهته إن كان قد قال الكفر معتقدا له، كما تؤخر استت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ين زوال شدة عطشه وجوعه، ويؤخر الصبي إلى حين بلوغه وكمال عقله، ولأن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للزجر، ولا يحصل الزجر في حال سكر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تله قاتل في حال سكره لم يضمنه 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مته زالت بردت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 أو قتل، لم يرثه ورثته، ولا يقتله حتى يتم له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، ابتداؤها من حين ارتد، فإن استمر سكره أكثر من ثلاث، لم يقبل حتى يصحو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تاب عقيب صحوه، فإن تاب وإلا قتل في الح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سلم في سكره صح إسلامه، ثم 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صحوه، فإن ثبت على إسلامه، فهو مسلم من حين أسلم ؛ لأن إسلامه صحيح، وإن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فر من الآن ؛ لأن إسلامه صح، وإنما يسأل استظهارا، وإن مات بعد إسلا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ره، مات مس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إسلام السكران في سكره سواء كان كافرا أصليا أو مرتدا ل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ردته مع أنها محض مضرة وقول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يصح إسلامه الذي هو قول حق ومح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فإن رجع عن إسلام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در ما قلت لم يلتفت إلى مقالته وأ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سلم وإلا قتل ويتخرج أن لا يصح إسلامه بناء على القول بأن ر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لا تصح ردته لا يصح إسلامه كالطفل والمعت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ح ردة المجنون ولا إسلامه لأنه لا قول له وإن ارتد في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ن لم يقتل في حال جنونه لأنه يقتل بالإصرار على الردة والمجنون لا ي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ص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استتابته ولو وجب عليه القصاص فجن قتل لأن القصاص لا يسقط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من جهته وها هنا يسقط برجوعه ولأن القصاص إنما يسقط بسبب من جهة المستح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ير مسألتنا أن يجن المستحق للقصاص فإنه لا يستوفى حال جن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اب حدا ثم ارتد ثم أسلم أقيم عليه حده وبهذ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لحق بدار الحرب في ردته أو لم يلحق بها وقال قتادة في مسلم أحدث حد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 بالروم ثم ق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رتد درئ عنه الحد وإن لم يكن ار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هذا قال أبو حنيفة والثوري إلا حقوق الناس لأن ردته أحبطت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قط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حقوق الله تعالى كمن فعل ذلك في حال شركه ولأن الإسلام يجب ما قبل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ق عليه فلم يسقط بردته كحقوق الآدميين وفارق ما فعله في ش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في حقه 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يجب م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اد به ما فعله في ك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ه لو أراد ما قبل ردته أفضى إلى كون الر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ي هي أعظم الذنو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فرة ل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ن كثرت ذنوبه ولزمته حدود يكفر ثم يسلم فتكفر ذن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قط حد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فعله في ردته فقد نقل مهنا ع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ه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د عن الإسلام فقطع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لنفس ثم لحق بدار الحرب فأخذه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م فيه الحدود ويقتص منه وسألته عن رجل ارتد فلحق ب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 ثم رجع تائبا وقد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 وليه يكون عليه القصاص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زا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لأنه إنما قتل وهو مشرك وكذلك إن سرق وهو مشرك ثم توقف بعد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في هذا شيئ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اب في ردته من نفس أو مال أو ج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ه سواء كان في منعة وجماعة أو لم يكن لأنه التزم حكم الإسلام بإقراره فلم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حده كما لا يسقط ما التزمه عند الحاكم بجحده والصحيح أن ما أصابه المرتد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وقه بدار الحرب أو كونه في جماعة ممت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منه لما ذكرناه في آخر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بل هذا وما فعله قبل هذا أخذ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ما يتعلق به حق آدمي كالج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 أو مال لأنه في دار الإسلام فلزمه حكم جن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مى والمستأمن و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كب حدا خالصا لله تعالى كالزنى وشرب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قة فإنه إن قتل بالردة سقط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القتل من الحدود لأنه متى اجتمع مع القتل 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فى بالقتل وإن 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أخذ بحد الزنى والسرقة لأنه من أهل 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بهما كالذ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أمن وأما حد الخمر فيحتمل أن لا يجب عليه لأنه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ام عليه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كسائر الكفار ويحتمل أن يجب لأنه أقر بحكم الإسلام قبل ردته وهذا من أحك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قط بجحده بعد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دعى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دق من ادعاه فقد ارتد لأن مسيلمة لما 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فصدقه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وا بذلك مرتدين وكذلك طليحة الأسدى ومصدقوه و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حتى يخرج ثلاثون كذابون كلهم يزع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ب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سواء كان مازحا أو جادا وكذلك من استهز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تعالى أو بآياته أو ب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تبه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">
        <w:bookmarkStart w:id="47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ئن سألتهم ليقولن إن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نا نخوض ونلعب قل أبالله وآياته ورسوله كنتم تستهزئون لا تعتذروا قد كفرتم بع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يما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لا يكتفى من الهازئ بذلك بمجرد الإسلام حتى يؤ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ا يزجره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ه إذا لم يكتف ممن س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بة فممن سب الله تعالى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s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قد ورقى وكلام يتكلم به أو يكتبه أو يعمل شيئ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 المسحور أو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قله من غير مباشرة له وله حقيقة فمنه ما ي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ض ويأخذ الرجل عن امرأته فيمنعه وطأها ومنه ما يفرق بين المرء وز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ب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إلى الآخر أو يحبب بين اثنين وهذا قول الشافعي وذهب بعض أصحابه إلى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له إنما هو تخييل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">
        <w:bookmarkStart w:id="49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خيل إليه من سحرهم أن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سع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حا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شيئا يصل إلى بدن المسح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خان ونحوه جاز أن يحصل منه ذلك فأما أن يحصل المرض والموت من غير أن يصل إلى بد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ذلك لأنه لو جاز لبطلت معجزات الأنبياء عليهم السلام لأن ذلك يخ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ات فإذا جاز من غير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 معجزاتهم وأدلتهم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8">
        <w:bookmarkStart w:id="50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أعوذ بر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فلق من شر ما خلق ومن شر غاسق إذا وقب ومن شر النفاثات في العق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سواحر اللاتى يعقدن في سحرهن وينفث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 السحر له حقيق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ه تعالى بالاستعاذة منه 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">
        <w:bookmarkStart w:id="51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علمون الناس السحر و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زل على الملكين ببابل هاروت ومارو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">
        <w:bookmarkStart w:id="52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تعلمون منهما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فرقون به بين المرء وزوج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ت عائشة رضي الله ع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ر حتى إنه ليخيل إليه أنه يفعل الشيء وما يفعله و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ذات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رت أن الله تعالى أفتانى فيما استفتيته‏؟‏ أنه أتانى ملكان ف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عند رأ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عند رجل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جع الرج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ب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د بن الأعصم في مشط ومشاطة في جف طلعة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ئر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بخاري وغيره جف الط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ؤها والمش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الذي ي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 الرأس أو غيره إذا مشط فقد أثبت لهم سحرا وقد اشتهر بين الناس وجود عقد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مرأته حين يتزوجها فلا يقدر على إتيانها وحل عق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در عليها بعد عجز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صار متواترا لا يمكن جحده وروى من أخبار السحرة ما لا يكاد يمكن التواطؤ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فيه وأما إبطال المعجزات فلا يلزم من هذا لأنه لا يبلغ ما يأتى به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لزم أن ينتهى إلى أن تسعى العصى والحبال إذا ثبت هذ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السحر وتعليمه حرام لا نعلم فيه خلافا بين أهل العلم 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حر بتعلمه وفعله سواء اعتقد تحريمه أو إباحته وروى عن أحمد ما يدل على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نبلا روى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ى في العراف والكاهن والسا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تاب من هذه الأفاعيل كلها فإنه عندي في معنى المر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اب وراجع يعني يخ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ه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بس لعله يرجع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لا تقت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يتوب ويرجع وهذا يدل على أنه لم يكفره لأنه لو كفره ل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معنى المرتد يعني الاستتابة وقال أصحا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عتقد أن الشيا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 له ما يشاء كفر وإن اعتقد أنه تخييل لم يكفر وقال الشافعي إن اعتقد م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تقرب إلى الكواكب السبعة وأنها تفعل ما يلتمس أو اعتقد حل 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لأن القرآن نطق بتحريمه وثبت بالنقل المتواتر والإجماع عليه وإلا فسق ولم ي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ائشة رضي الله عنها باعت مدبرة لها سح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ضر من الصحابة ولو كفرت ل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دة يجب قتلها ولم يجز استرقاقها ولأنه شيء يضر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فر بمجرده كأذ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">
        <w:bookmarkStart w:id="53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تبعوا ما تتلوا الشياطين على ملك سليمان وما كفر سليمان ولك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ياطين كفر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">
        <w:bookmarkStart w:id="54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يعلمان من أحد حت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قولا إنما نحن فتنة فلا تكف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ما كفر سليمان أي وما كان ساح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بسحره وقو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حن فتنة فلا تكفر أي لا تتعلمه فتكفر بذلك وقد روى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روة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أن امرأة جاءتها فجعلت تبكى بكاء شد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مؤمنين إن عجوزا ذهبت بى إلى هاروت ومارو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نى السحر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لا تكفرى فإنك على رأس أمر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نى السحر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ى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ولى فيه ففعلت فرأيت كأن فارسا مقنعا في الحديد خرج منى حتى طار فغ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إليهما فأخبرتهما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يمانك فذكرت باقى القصة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أم المؤمنين ما صنعت شيئا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صنعه أبدا فهل 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ة‏؟‏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أيتها تبكى بكاء شديدا فطافت في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م متوافر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ألهم هل لها من توبة‏؟‏ فما أفتاها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أحد من أبويك حيا فبريه وأكثرى من عمل البر ما است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عائشة قد خالفها فيه كثير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ى رضي الله عنه الساحر 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المدبرة تابت فسقط عنها القتل والكفر بتوبتها ويحتمل أنها سحرتها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ذهبت إلى ساحر سحر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5" w:name="s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 الساحر القتل روى ذلك عن عمر وعثمان بن 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حف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دب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دب بن كعب وقيس بن سعد وعمر بن عبد العزيز وهو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مالك ولم ير الشافعي عليه القتل بمجرد السحر وهو قول ابن المنذر وروا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قد ذكرناها في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ذلك أن عائشة رضي الله عنها باعت مد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 وجب قتلها لما حل بيعها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دم امرئ مسلم إلا بإحدى ثلاث كفر بعد إيمان أو زنى بعد إحصان أو قتل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در منه أحد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لا يحل دمه ولنا ما روى جند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د الل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السا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ه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إسماعيل بن مسلم وهو ضعيف وروى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ي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جا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كاتبا لجزء بن معاوية عم الأحنف بن قيس إذ جاء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عمر قبل موته ب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ا كل ساحر فقتلنا ثلاث سواحر في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شت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كر فكان إجماعا وقتلت حفصة جارية لها سحرتها وقتل جندب بن كعب ساحرا كان يس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 الوليد بن عقبة ولأنه كافر فيقتل للخبر الذي رو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6" w:name="s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ستتاب الساحر‏؟‏ فيه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تاب وهو ظاه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عن الصحابة فإنه لم ينقل عن أحد منهم أنه استتاب ساحرا وفي الحديث الذي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عروة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ائشة أن الساحرة سألت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توافرون هل لها من توبة‏؟‏ فما أفتاها أحد ولأن السحر معنى في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ول بالتوبة فيشبه من لم يتب 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تاب فإن تاب قبلت تو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بأعظم من الشرك والمشرك يست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فته السحر لا تمنع قبول توبت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قبل توبة سحرة فرعون وجعلهم من أوليائه في ساعة ولأن الساحر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ا فأسلم صح إسلامه وت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حت التوبة منهما صحت من أحدهما كالكفر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والقتل إنما هو بعمله ب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علمه بدليل الساحر إذا أسلم والعم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لتوب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عتقاد ما يكفر باعتقاده يمكن التوبة منه كالشرك وها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ان في ثبوت حكم التوبة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قوط القتل ونحوه فأما فيما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له تعالى وسقوط عقوبة الدار الآخر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ح فإن الله تعالى لم يسد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 عن أحد من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اب إلى الله قبل توبته لا نعلم في هذا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7" w:name="s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حر الذي ذكرنا حكمه هو الذي يعد في العرف سحرا مثل فعل لب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ين سح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شط ومشاطة وروينا في مغاز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ى أن النجاشى دعا السواحر فنفخن في إحليل عمارة بن الوليد فهام مع الو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معها إلى إمارة عمر بن الخطاب رضي الله عنه فأمسكه إنس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نى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 فلم يخ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من ساعته وبلغنا أن بعض الأمراء أخذ ساحرة فجاء زوجها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ر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 لها تحل عنى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ونى بخيوط وباب فأتوه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اب حين أتوها به وجعلت تعقد وطار به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دروا عليها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 مثل أن يعقد الرجل المتزوج فلا يطيق وطء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سحر المختلف في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فأما الذي يعزم على المصروع ويزعم أنه يجمع الجن ويأمرها فتط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 هذا الحكم ظاهرا وذكره القاضي وأبو الخطاب في جملة السحرة وأما من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ر فإن كان بشيء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يء من الذكر والإقسام والكلام الذي لا بأ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به وإن كان بشيء من 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وقف أحمد عنه قال الأثرم سمعت 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سئل عن رجل يزعم أنه يحل السح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خص فيه بعض الناس قيل ل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عل الطنجير ماء ويغي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مل كذا فنفض يده كالمنك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ى ما هذا‏؟‏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ى أن يؤتى مثل هذا يحل السحر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 وروى عن محمد 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ن امرأة يعذبها السحرة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 عليها وأغرز السكين عند مجمع ال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أ القرآن فقا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لم ب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بأسا على حال ولا أدرى ما الخط والسكين‏؟‏ وروى عن سعيد بن المسيب في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عن امرأته فيلتمس من يدا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هى الله عما يضر ولم ينه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 وقا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تطعت أن تنفع أخاك فافعل فهذا من قولهم يدل على أن المع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لم يدخلوا في حكم السحرة ولأنهم لا يسم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ما ينفع ول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8" w:name="s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كاهن الذي له رئى من الجن تأتيه بالأخبار والعراف الذي يح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خ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أحمد في رواية حنبل في العراف والكاهن والسا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أن يست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أفاعيل قيل له يقت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س لعله يرج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افة 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حر والساحر أخ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سحر شعبة من الكف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حر والكاهن حك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أو الحبس حتى يتوبا لأنهما يلبسان أمرهما وحديث عمر اقتلوا كل ساحر وكا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و من أمر الإسلام وهذا يدل على أن كل واحد منهما فيه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إذا لم يتب والثانية لا يقتل لأن حكمه أخف من حكم الساحر وقد ا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درء القتل عن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9" w:name="s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ساحر أهل الكتاب فلا يقتل لسحره إلا أن يقتل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ما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 غالب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تل قصاصا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لعموم ما تقدم من 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ية أوجبت قتل المسلم فأوجبت قتل الذمى كالقتل 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بيد بن الأعصم س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شرك أعظم من سحره ولا يقت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بار وردت في ساحر المسلمين لأنه يكفر بسحره وهذا كافر أصلى وقياسهم ينت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قاد الكفر والمتك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قض بالزنى من المحصن فإنه لا يقتل به الذمى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ل به المسلم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1,217,217)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al-eman.com/feqh/viewchp.asp?BID=308&amp;CID=316#TOP#TOP" TargetMode="External"/><Relationship Id="rId6" Type="http://schemas.openxmlformats.org/officeDocument/2006/relationships/hyperlink" Target="javascript:openquran(1,160,160)" TargetMode="External"/><Relationship Id="rId7" Type="http://schemas.openxmlformats.org/officeDocument/2006/relationships/hyperlink" Target="javascript:openquran(3,137,137)" TargetMode="External"/><Relationship Id="rId8" Type="http://schemas.openxmlformats.org/officeDocument/2006/relationships/hyperlink" Target="javascript:openquran(7,38,38)" TargetMode="External"/><Relationship Id="rId9" Type="http://schemas.openxmlformats.org/officeDocument/2006/relationships/hyperlink" Target="javascript:openquran(3,145,145)" TargetMode="External"/><Relationship Id="rId10" Type="http://schemas.openxmlformats.org/officeDocument/2006/relationships/hyperlink" Target="javascript:openquran(8,65,65)" TargetMode="External"/><Relationship Id="rId11" Type="http://schemas.openxmlformats.org/officeDocument/2006/relationships/hyperlink" Target="javascript:openquran(8,66,66)" TargetMode="External"/><Relationship Id="rId12" Type="http://schemas.openxmlformats.org/officeDocument/2006/relationships/hyperlink" Target="javascript:openquran(8,56,56)" TargetMode="External"/><Relationship Id="rId13" Type="http://schemas.openxmlformats.org/officeDocument/2006/relationships/hyperlink" Target="javascript:openquran(3,146,146)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l-eman.com/feqh/viewchp.asp?BID=308&amp;CID=316#TOP#TOP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l-eman.com/feqh/viewchp.asp?BID=308&amp;CID=316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al-eman.com/feqh/viewchp.asp?BID=308&amp;CID=316#TOP#TOP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al-eman.com/feqh/viewchp.asp?BID=308&amp;CID=316#TOP#TO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al-eman.com/feqh/viewchp.asp?BID=308&amp;CID=316#TOP#TO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al-eman.com/feqh/viewchp.asp?BID=308&amp;CID=316#TOP#TOP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al-eman.com/feqh/viewchp.asp?BID=308&amp;CID=316#TOP#TOP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al-eman.com/feqh/viewchp.asp?BID=308&amp;CID=316#TOP#TO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al-eman.com/feqh/viewchp.asp?BID=308&amp;CID=316#TOP#TO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al-eman.com/feqh/viewchp.asp?BID=308&amp;CID=316#TOP#TOP" TargetMode="External"/><Relationship Id="rId34" Type="http://schemas.openxmlformats.org/officeDocument/2006/relationships/hyperlink" Target="javascript:openquran(4,93,93)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feqh/viewchp.asp?BID=308&amp;CID=316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308&amp;CID=316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feqh/viewchp.asp?BID=308&amp;CID=316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308&amp;CID=316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feqh/viewchp.asp?BID=308&amp;CID=316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feqh/viewchp.asp?BID=308&amp;CID=316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al-eman.com/feqh/viewchp.asp?BID=308&amp;CID=316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feqh/viewchp.asp?BID=308&amp;CID=316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feqh/viewchp.asp?BID=308&amp;CID=316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feqh/viewchp.asp?BID=308&amp;CID=316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feqh/viewchp.asp?BID=308&amp;CID=316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feqh/viewchp.asp?BID=308&amp;CID=316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feqh/viewchp.asp?BID=308&amp;CID=316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al-eman.com/feqh/viewchp.asp?BID=308&amp;CID=316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al-eman.com/feqh/viewchp.asp?BID=308&amp;CID=316#TOP#TOP" TargetMode="External"/><Relationship Id="rId65" Type="http://schemas.openxmlformats.org/officeDocument/2006/relationships/hyperlink" Target="javascript:openquran(1,256,256)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al-eman.com/feqh/viewchp.asp?BID=308&amp;CID=316#TOP#TOP" TargetMode="External"/><Relationship Id="rId68" Type="http://schemas.openxmlformats.org/officeDocument/2006/relationships/hyperlink" Target="javascript:openquran(15,106,106)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feqh/viewchp.asp?BID=308&amp;CID=316#TOP#TOP" TargetMode="External"/><Relationship Id="rId71" Type="http://schemas.openxmlformats.org/officeDocument/2006/relationships/hyperlink" Target="javascript:openquran(84,4,7)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www.al-eman.com/feqh/viewchp.asp?BID=308&amp;CID=316#TOP#TOP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al-eman.com/feqh/viewchp.asp?BID=308&amp;CID=316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www.al-eman.com/feqh/viewchp.asp?BID=308&amp;CID=316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www.al-eman.com/feqh/viewchp.asp?BID=308&amp;CID=316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www.al-eman.com/feqh/viewchp.asp?BID=308&amp;CID=316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al-eman.com/feqh/viewchp.asp?BID=308&amp;CID=316#TOP#TOP" TargetMode="External"/><Relationship Id="rId84" Type="http://schemas.openxmlformats.org/officeDocument/2006/relationships/hyperlink" Target="javascript:openquran(8,65,65)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al-eman.com/feqh/viewchp.asp?BID=308&amp;CID=316#TOP#TOP" TargetMode="External"/><Relationship Id="rId87" Type="http://schemas.openxmlformats.org/officeDocument/2006/relationships/hyperlink" Target="javascript:openquran(19,66,66)" TargetMode="External"/><Relationship Id="rId88" Type="http://schemas.openxmlformats.org/officeDocument/2006/relationships/hyperlink" Target="javascript:openquran(112,1,4)" TargetMode="External"/><Relationship Id="rId89" Type="http://schemas.openxmlformats.org/officeDocument/2006/relationships/hyperlink" Target="javascript:openquran(1,101,101)" TargetMode="External"/><Relationship Id="rId90" Type="http://schemas.openxmlformats.org/officeDocument/2006/relationships/hyperlink" Target="javascript:openquran(1,102,102)" TargetMode="External"/><Relationship Id="rId91" Type="http://schemas.openxmlformats.org/officeDocument/2006/relationships/hyperlink" Target="javascript:openquran(1,102,102)" TargetMode="External"/><Relationship Id="rId92" Type="http://schemas.openxmlformats.org/officeDocument/2006/relationships/hyperlink" Target="javascript:openquran(1,102,102)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www.al-eman.com/feqh/viewchp.asp?BID=308&amp;CID=316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al-eman.com/feqh/viewchp.asp?BID=308&amp;CID=316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al-eman.com/feqh/viewchp.asp?BID=308&amp;CID=316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www.al-eman.com/feqh/viewchp.asp?BID=308&amp;CID=316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www.al-eman.com/feqh/viewchp.asp?BID=308&amp;CID=316#TOP#TOP" TargetMode="Externa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21:41:00Z</dcterms:created>
  <dc:creator>Wael Salah</dc:creator>
  <dc:description/>
  <dc:language>en-US</dc:language>
  <cp:lastModifiedBy>Wael Salah</cp:lastModifiedBy>
  <dcterms:modified xsi:type="dcterms:W3CDTF">2003-06-21T21:41:00Z</dcterms:modified>
  <cp:revision>3</cp:revision>
  <dc:subject/>
  <dc:title>المغني</dc:title>
</cp:coreProperties>
</file>