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لث والخمس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جزي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344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جزي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ن تقبل م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زية صنف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عقد 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ؤبدة إلا بشرط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سوى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قد 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كفار زعموا أنهم من أهل الكتاب ثم تبين أنهم عبدة الأوثان فالعقد باط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بقات من تؤخ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م ال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يسار في حق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ذلوا ال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م قبولها وحرم قتا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جزية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خر كل ح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ؤخذ الجزية م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ر من أموا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عقد 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هدنة إلا من الإمام أو نائ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ش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م في عقد الذمة ضيافة من يمر بهم من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يم الضيا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نهم على قدر جزيت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شرط في 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مة شرطا فاسدا لا جزية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جزية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بي ولا زائل العقل ولا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ذلت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زية أخبرت أنها لا جزية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بلغ من أول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ذمة أو أفاق من مجانينهم فهو من أه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وال من يج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فيق وأحك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الفق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الشي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ن ولا الزمِن ولا الأعمى 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عن عبده إذا كان السيد مسلما 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من بعضه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جزية على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وامع من الرهب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وجب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الجزية فأسلم قبل أن تؤخذ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الذمي ب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ل لم تسقط الجزية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جتمعت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زي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تق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مته ال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ؤخذ ال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بني تغلب وتؤخذ منهم الصدقة مضاع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29%23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زية با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30%23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بذ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غلبي أداء الجزية لتحط عنه 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31%23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ق بين الع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غيرهم في وجوب ال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32%23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ر العا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تاجر تغلبي نصر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33%23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ؤكل ذبائ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ي تغلب ولا تنكح نساؤ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34%23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جاز من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مة إلى غير ب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35%23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ؤخذ ال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م إلا مرة واحدة في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36%23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ؤخذ منهم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مال الت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37%23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مي على العاشر بخمر أو خنز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38%23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ثمن الخ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خنزير منهم على جزية رءوس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39%23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ر الذ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عاشر وعليه دين بقدر ما م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40%23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دخل إل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جر حربي بأ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41%23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ؤخذ منهم الع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ل مال للت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42%23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ؤخذ العشر من 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بى تاجر ونصف العشر من كل ذمي تا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43%23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عشرون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إلا 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44%23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أهل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دار الإسلام بغير أ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45%23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قض الع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 دمه و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46%23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أمص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47%23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استحدث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ذمة بن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48%23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م سكنى الح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49%23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هم 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از للت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50%23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هم 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51%23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هم 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اجد الحل بغير إ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52%23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المأخوذ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53%23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قد مع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مة كتب أسماء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54%23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أو عز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55%23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هرب ناقض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عهد من ذمتنا إلى دار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56%23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قضت طائفة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57%23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قد 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عليه حمايتهم من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58%23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حاكم إل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لم مع ذمي وجب الحكم بي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59%23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تمك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اء مصح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60%23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تصدي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جال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61%23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ذكره بعض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مة من أن الجزية لا تلزم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62%23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هان أهل 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د أخذ ال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44" \l "s63%23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أذن لزوج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صرانية في الخروج إلى عيد أو إلى ب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وظيفة المأخوذة من الكافر لإقامته بدار الإسلام في كل عا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ة من جزى يج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ضى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قوا يوما لا تجزى نفس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 ش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ت ديني إذا ق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تلوا الذين لا ي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ه ولا باليوم الآخر ولا يحرمون ما حرم الله ورسوله ولا يدينون دين الحق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أوتوا الكتاب حتى يعطوا الجزية عن يد وهم 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جند كسرى يوم نهاو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نب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أن نقاتلكم حتى تعبدوا الله وحده أو تؤدوا الجزية 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أميرا على سرية أو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ه بتقوى الله تعالى في خاص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 معه من المسلمين خير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دوك من المشركين فادعهم إلى إحدى خصال ثلاث ادعهم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 وك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وا فادعهم إلى إعطاء الجزية فإن أجابوك فاقب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إن أبوا فاستعن بالله و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بار كثيرة وأجمع المسلمون على جواز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الجزية إلا من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رانى أو مجوس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قيمين على ما عوهد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ذين تقبل منهم الجزية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كتاب ومن له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فأهل الكتاب اليهود والنصارى ومن دان ب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امرة يدينون ب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ون بشريعة موسى عليه السلام وإنما خالفوهم في فروع دينهم وفرق النصا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ق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طورية والملكية والفرنج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من وغيرهم ممن 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دا هؤلاء من الكفار فليس من أهل الكتاب 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قولوا 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زل الكتاب على طائفتين من قب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هل العلم في الصاب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 أحمد أنهم جنس من النصارى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ى أنهم يسبتون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بتوا فهم من اليهود وروى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سبتون وقال مجاهد ه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وقال السدى والربيع هم من أهل الكتاب وتوقف الشافعي في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نظر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يوافقون أحد أهل الكتابين في نبيهم وكتابهم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إن خالفوهم في ذلك فليس هم من أهل الكتاب ويروى عنهم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كواكب السبعة آلهة فإن كانوا كذلك فهم كعبدة الأوثان وأما أهل 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شيث وزبور داود فلا تقبل منهم الجزية لأنهم من غير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ف لم تكن فيها شرائع إنما هي مواعظ وأمثال كذلك وص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ف إبراهيم وزبور داود في حديث أبى ذر وأما الذين لهم شبهة كتاب فهم المجوس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أنه كان لهم كتاب ف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هم بذلك شبهة أوجبت حقن دمائهم وأخذ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لم ينتهض في إباحة نكاح نسائهم ولا ذبائحهم دليل هذا قول أكثر أهل العلم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ى ثور أنهم من أهل الكتاب وتحل نساؤهم وذبائحهم لما روي عن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الناس ب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م علم يعلمونه وكتاب يدرسونه وإن م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على بنته أو أخته فاطلع عليه بعض أهل مملكته فلما صحا جاءوا ي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منهم ودعا أهل مملك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ون دينا خيرا من دي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ح بنيه بناته فأنا علي دين آ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بعه قوم وقاتلو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وهم فأصبحوا وقد أسرى بكتابهم ورفع العلم الذي في ص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هل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خذ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وأ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شافعي وسعيد وغيرهما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قولوا إن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 على طائفتين من قب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 من غير الطائفتين و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م غيره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إسناده عن بجال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مر أخذ الجزية من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رحمن بن عوف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من مجوس 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هل كتاب لما وقف عمر في أخذ الجزية منهم مع أمر الله تعالى بأخذ الجز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هو الذي صار لهم به شبهة الكتاب وقد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 ما رووه عن على في هذا محفوظا ولو كان له أصل لما حر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ن أولى بعلم ذلك ويجوز أن يصح هذا مع تحريم نسائهم وذبائ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تاب المبيح لذلك هو الكتاب المنزل على إحدى الطائفتين وليس هؤل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تابهم رفع فلم ينتهض للإباحة ويثبت به حقن دمائهم فأما قول أبى ثور في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ئحهم و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الف الإجماع فلا يلتفت إليه و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ذ الجزية منهم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الجزي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مجوس ثابت بالإجماع لا نعلم في هذا خلافا فإن الصحاب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ذلك وعمل به الخلفاء الرا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إلى زمننا هذا من غير ن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 وبه يقول أهل العلم من أهل الحجاز والعراق والشام ومصر وغيرهم مع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لى أخذ الجزية من أهل الكتاب ودلالة السنة على أخذ الجزية من المجوس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من قول المغيرة لأهل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نبينا أن نقاتلكم حتى تعبدو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ؤدوا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يث بريدة وعبد الرحمن بن عوف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كونهم عجما أو عربا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الأوزاعي والشافعي وأبو ثور وابن المنذر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خذ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عرب لأنهم شرفوا بكونهم من رهط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خالد بن الوليد إلى دومة الجندل فأخذ أك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مة فصالحه على الجزية وهو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جزية من 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ران وهم عرب وبعث معاذا إلى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أتي قوما أهل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أخذ من كل حالم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عربا قال ابن المنذر ولم يبلغ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من العجم كانوا سكانا باليمن حيث وجه معاذا ولو كان لكان في أمره أن ي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من كل حالم دينارا دليل على أن العرب تؤخذ منهم الجزية وحديث بريدة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 من بعثه على 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و عدوه إلى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زية ولم يخص بها عجميا دون غيره وأكثر ما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إجماع فإن عمر رضي الله عنه أراد الجزية من نصارى بنى تغلب فأ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سألوه أن يأخذ منهم مثلما يأخذ من المسلمين فأبى ذل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م ثم صالحهم على ما يأخذه منهم عوضا عن الجزية فالمأخوذ منهم 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صفة جزية غيرهم وما أنكر أخذ الجزية منهم أحد فكان ذلك إجماعا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طع واليقين أن كثيرا من نصارى العرب ويه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عصر الصحابة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لا يجوز إقرارهم فيها بغير جزية فثبت يقينا أنهم أخذوا الجزي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أنه لا فرق بين من دخل في دينهم قبل تبديل كتابهم أو بع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كون ابن كتا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وثنيين أو ابن كتابي ووثنى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في دينهم بعد تبديل كتابهم لم تقبل منه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لد بين أبو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منه الجزية والآخر لا تقبل منه فهل تقبل منه‏؟‏ على وجهين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موم النص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من أهل دين تقبل من أهله الجزية فيقرون بها ك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قبل منهم الجزية إذا كانوا مقيمين على ما عوهد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ذل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ام أحكام الملة لأن الله تعالى أمر بقتالهم حتى يعطوا الجزية أي يلت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وجد ذلك يبقوا على إباحة دمائ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عقد الذمة المؤبدة إلا بشرط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تزموا 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في كل حول والثاني التزام أحكام الإسلام وهو قبول ما يحكم به عليهم من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أو ترك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عطوا الجزية عن يد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داء الجزية فإن أجابوك فاقبل منهم وك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تبر حقيقة الإعط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ان الأحكام لأن إعطاء الجزية إنما يكون في آخر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 عنهم في ابت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ذل 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عط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لتزموا الإعطاء ويجيبوا إلى ب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ابوا وأقاموا الصلاة وآتوا الزكاة فخلوا سبي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التزام ذلك دون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كاة إنما يجب أداؤها عند الحول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مال حتى يحول عليه الح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واهم فالإسلام أو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سوى اليهود والنصارى والمجوس لا تقبل منهم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ها ولا يقبل منهم إلا الإسلام فإن لم يسلموا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حسن بن ثواب أنها تقبل من جميع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بدة الأوثان من العر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ريدة يدل بعمومه على قبول الجزية من كل كافر إلا أنه خرج منه عبدة الأوث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غلظ كفرهم من وجهين أحدهما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كونهم من رهط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إلا من أهل الكتاب والمجوس لكن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غير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هل صحف إبراهيم وشيث وزبور داود ومن تمسك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إدريس وجهان أحدهما يقرون ب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ن أهل الكتاب فأشبهوا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بل من جميع الكفار إلا العرب لأنهم رهط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رون على غير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يقر بالجزية لأنه يقر بالاستر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وا ب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وس وعن مالك أنها تقبل من جميعهم إلا مشركى قريش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وا وعن الأوزاعي وسعيد بن عبد العزيز أنها تقبل من جميعهم وهو قول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بريدة ولأنه كافر فيقر ب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كتاب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تلوا المشركين حيث وجدتم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 لا إله إلا الله فإذا قا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وا منى 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خص منه أهل الكتاب بالآية و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دا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يبقى على قضية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أهل الصحف من غير أهل الكتاب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ية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قد الذمة لكفار زعموا أنهم من أهل الكتاب ثم تبين أنهم عب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 فالعقد باطل من أصله وإن شككنا فيهم لم ينتقض عهدهم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فإن أقر بعضهم بذلك دون بعض قبل من المقر في نفسه فانتقض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ر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خوذ منهم الجزية على ثلاث طبقات فيؤخذ من أد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سطهم أربعة وعشرون درهما ومن أيسرهم ثمانية و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 في تقدير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في كمية مقدارها ف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ثلاث روايات إحداها أنها مقدرة ب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زاد عليه ولا ينقص منه وهذا قول أبى حنيفة والشافع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ا مقدرة بقوله ل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 كل حالم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دله م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قدرة بمحضر من الصحابة فلم ينكر فكان إجماعا والثانية أنها غير 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ها إلى اجتهاد الإمام في الزيادة والنقصان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اد اليوم فيه وينقص‏؟‏ يعني من الجز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زاد فيه وينقص على قدر طا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ما ير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زيد عليهم فيما مضى درهمان فجعله خم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العمل في قول أبى عبد الله على ما رواه الجماعة ف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ل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ي ذلك وينقص على ما رواه عن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ة مواضع فاستقر قول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قول الثوري وأبى عبي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عاذا أن ي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م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أهل نجران على ألفي حلة النصف 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عمر جعل الجزية على ثلاث طبقات على الغنى ثمانية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توسط أربعة وعشرين درهما وعلى الفقير اثنى عشر درهما وصالح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على مثلى ما على المسلمين من الزكاة وهذا يدل على أنها إلى رأى الإمام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انت على قدر واحد في جميع هذه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أن تختلف قال البخا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ى نجيح قلت ل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أهل الشام عليهم أربعة دنانير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عليهم دي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ذلك من أجل اليسار ولأنها عوض فلم تقدر ك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لها مقدر بدينار وأكثرها غير مقدر وهو اختيار أبى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جوز الزيادة ولا يجوز النقصان لأن عمر زاد على ما فر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ص منه وروى أنه زاد على ثمانية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ا إذا قلنا بالرواية الأولى وأنها مقدرة فقدرها في حق المو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أربعو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ق المتوسط أربعة وعشرون وفي حق الفقير اثنا عش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ى حنيف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حق الغنى أربعون درهما أو أربع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عشرة دراهم أو دينار وروي ذلك عن عم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دينار في ح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اذ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ن يأخذ من كل ح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إلا أن المستحب جعلها على ثلاث 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خرج من الخلا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ض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اتباع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حديث عمر رضي الله عنه وهو حديث لا شك في صحته وشهرته بين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غيرهم ولم ينكر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ه وعمل به من بعده من الخلفاء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صار إجماعا لا يجوز الخطأ عليه وقد وافق الشافعي على استحباب 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معاذ فلا يخلو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ذلك لغلبة الفقر عليهم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ن أجل اليسار والوجه الثاني أن يكون التقدير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كول إلى اجتهاد الإمام ولأن الجزية وجبت صغارا أو عقوبة فتختلف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 كالعقوبة في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تل ومنهم من يسترق ولا يصح كونها عو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ى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و كانت كذلك لوجبت على النساء والصبيان والزمنى والمكا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يسار في حقهم ما عده الناس غنى في العادة وليس ب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ات بابها التوقيف ولا توقيف في هذا فيرجع فيه إلى العادة و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ذلوا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قبولها وحرم قتالهم لقول الله تعالى ‏</w:t>
      </w:r>
      <w:hyperlink r:id="rId25">
        <w:bookmarkStart w:id="15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تلوا الذين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منون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6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عطوا الجزية عن 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إعطاء الجزية غاية لقتالهم فمتى بذلوه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م إلى أداء الجزية فإن أجا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زية غير مقدرة الأكثر لم يحرم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يبوا إلى بذل ما لا يجوز طلب أكثر منه مما يحتمله 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جزية في آخر كل حول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ب بها عقيب العقد وتجب الثانية في أول الحول الثاني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18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طوا الجز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ل يتكرر بتكرر الحول أو يؤخذ في آخ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فلم يجب بأوله كالزكاة والدية وأما الآية فالمراد بها التزام إعط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إعطاء ولهذا يحرم قتالهم بمجرد بذلها قبل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ذ الجزية مما يسر من أموالهم ولا يتعين أخذها من ذهب ولا فضة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هو قول الشافعي وأبى عبيد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عاذا إلى اليمن أمره أن يأخذ من كل حالم دينارا أو عدله م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نصارى نجران ألفى 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ؤتى ب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يأخذها من الجزية وروى عن على رضي الله عنه أنه كان يأخذ الجزية من كل 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ة من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 الإبر إبرا ومن صاحب المسال مسالا ومن صاحب الح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و الناس فيعطيهم الذهب والفضة فيقتسمون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فاقت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نا ف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م 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م شراره لتحملنه و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ه يؤخذ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دله م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عقد الذمة والهدنة إلا من الإمام أو نائب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تعلق بنظر الإمام وما يراه من المصلح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ذمة عقد مؤبد فلم يجز أن يفتات به ع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ه غير الإم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ه لم يصح لكن إن عقده على ما لا يجوز أن يطلب منهم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تهم إليه وعق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شرط عليهم في عقد الذمة ضيافة من يمر بهم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الإمام أحمد بإسناده عن الأحنف بن قيس أن عمر شرط عليهم ضيافة 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صلحوا القناطر وإن قتل رجل من المسلمين بأرضهم فعليهم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مر أنه قضى على أهل الذمة ضيافة من يمر بهم من المسلمين ثلاثة أيام و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صلحهم 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على نصارى أ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دينار وكانوا ثلاثمائة نفس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ضيفوا من مر بهم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هذا ضربا من المصلحة لأنهم ربما امتنعوا من مبايع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رطت عليهم الضيافة أمن ذلك وإن لم تشترط الضيافة علي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وهو مذهب الشافعي ومن 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غير شرط ك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داء مال فلم يجب بغير رضاهم ك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امتنعوا من قبولها لم تعقد لهم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لنا أنه شرط سائغ امتنعوا من قبوله فقوتلوا عليه كالجزية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شرط الضيافة فإنه يبين أيام الضيافة وعد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من الرجالة و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فون في كل سنة مائة يوم عشرة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بز كذا وأدم كذا وللفرس من التب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عير كذا فإن شرط الضيافة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 الظاهر لأن عمر رضي الله عنه شرط عليهم ضيافة من يمر بهم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دد ولا تقدير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مدة الضيافة فالواجب يوم وليلة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ى المسلمين ولا يكلفون الذ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يافتهم بأرفع من طعامهم لأنه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أنه شكا إليه أهل الذمة أن المسلمين يكلفونهم الذبي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ون وقال الأوزاعي ولا يكلفون الذبيحة ولا الشعي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لم يلزمهم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لزمهم ذلك للخيل لأن العادة جارية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بز للرجل وللمسلمين النزول في الكنائس و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ر رضي الله عنه صالح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على أن يوسعوا أبواب بيعهم وكنائسهم لمن يجتاز بهم من المسلمين ليدخ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انا فإن لم يجدوا مك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النزول في الأفنية وفضول المنازل وليس لهم تح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نزل منه والسابق إلى منزل أحق به ممن يأتى بعده فإن امتنع بعضهم من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رط أ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الجميع أجبروا فإن لم يمكن إلا ب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تلوا فقد نقضوا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م الضيافة بينهم على قدر جزيتهم فإن جعل الضيافة مكان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ن عمر رضي الله عنه كتب في الجاهلية لراهب من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 هذه الأرض أسقطت عنك خراجك فلما قدم الجابية وهو أمير المؤمنين جاءه ب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ى جعلت لك ما ليس لي ولكن اختر إن شئت أداء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ضيف المسلمين فاختار الضيافة ويشترط عليه ضيافة يبلغ قدرها أقل الجزي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مقدرة الأقل لئلا ينقص خراجه عن أقل الجزية وذكر أن من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اشتراط الاكتفاء بضيافتهم عن جزيتهم لأن الله تعالى أمر بقتالهم ممدود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ء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طها كان قتالهم مباحا ووجه الأول اشتراط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فجاز كما لو شرط عليهم عدل الجزية م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رط في عقد الذمة شرطا فاسدا مثل أن يشترط أن لا جزي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ظهار المنكر أو إسكانهم الحجاز أو إدخالهم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العقد به لأنه شرط فعل محرم فأفس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قتال المسلمين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سد الشرط وحده ويصح العقد بناء على الشروط الفاسدة في البيع و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زية على 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ئل العقل ول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خلافا في هذا وبه قال مالك وأبو حنيفة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عن غيرهم خلافهم وقد دل على صح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رضي الله عنه كتب إلى أمراء الأجناد أن اضربوا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ربو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صبيان ولا تضربوها إلا على من جرت عليه المواسى رواه سعيد و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ثرم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 كل حالم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لا تجب على غير بالغ ولأن الدية تؤخذ لحق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دماؤهم محق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ذلت المرأة الجزية أخبرت أنها لا جزية عليها ف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رع به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ؤديها قبل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جزية بل هبة تلزم بالقبض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ته على نفسها ثم 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ا ذلك وإن بذلت الجزية لتصير إلى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ت من ذلك بغير شيء ولكن يشترط عليها التزام أحكا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د لها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 منها شيء إلا أن تتبرع به بعد معرفتها أنه لا شيء عليها وإن أخذ من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إليها لأنها بذلته معتقدة أنه عليها وأن دمها لا يحقن إ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أدى مالا إلى من يعتقد أن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ليس له ولو حاصر المسلمون حص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إلا نساء فبذلن الجزية لتعقد لهن الذمة عقدت لهن ب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اقهن كالتى قبلها سواء فإن كان في الحصن معهن رجال فسألوا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على النساء والصبيان دون الرجال لم تصح لأنهم جعلوها على غير من ه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ءوا من تجب عليه وإن بذلوا جزية عن الرجال ويؤدوا عن النساء والصبيان من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زيادة في جزيتهم وإن كان من أموال النساء والصبيان لم يجز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لجزية على من لا تلزمه فإن كان القدر الذي بذلوه من أموالهم مما يجز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أخذ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 من أولاد أهل الذمة أو أفاق من مجانينهم فهو من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استئناف عقد له وقال القاضي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 العقد وبين أن يرد إلى مأمنه فإن اختار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ت له وإلا ألحق بم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ول الشافعي ولنا أنه لم يأ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يد العقد لهؤلاء ولأن العقد يكون مع سادتهم فيدخل فيه سائ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عهد مع الكفار فلم يحتج إلى استئنافه لذلك كاله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غار والمج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 العقد فلم يحتج إلى تجديده لهم عند تغير أحوالهم ك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ه فيلزمهم بعد البلوغ والإفاقة كالإسلام إذا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كان 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اقة في أول حول قومه أخذ منه في آخره معهم وإن كان في أثناء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مام الحول بقسطه ولم يترك حتى يتم حوله لئلا يحتاج إلى إفراده ب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كل إنسان منهم وربما أفضى إلى أن يصير لكل واحد حول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يجن ويفيق فله ثلاثة أحوال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جنو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بوط مثل من يفيق ساعة من يوم أو أيام أو يصرع ساعة من يوم أو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بالأغلب لأن مدة الإفاقة غير ممكن مراعاتها لتعذر ضبطها الثان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ب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جن يوما ويفيق يومين أو أقل من ذلك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مضب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عتبر الأغلب م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ى حنيفة رضي الله ع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ن ويفيق فيعتبر الأغلب من حاله كالأول والثاني تلفق أيام إفاقته ل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قا في الكل وجبت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ت الإفاقة في بعض الحول وجب فيما يجب ب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فعلى هذا الوجه في أخذ الجزية وجهان أحدهما أن أيامه تل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ملت ح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ه لأن أخذها قبل ذلك أخذ لجزيته قبل كمال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الصحيح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في آخر كل حول بقدر ما أفا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فاق في بعض الحول إفاقة مست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جن ثلث الحول ويفيق ثلثيه أو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وجهان كما ذكرنا فإن است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قته وجنونه مثل من يجن يوما ويفيق يوما أو يجن نصف الحول ويفيق نصفه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ت إفاقته لأنه تعذر اعتبار الأغلب لعدمه فتعين الاحتمال الآخر الحال الثال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ن نصف 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يق إفاقة مستمرة أو يفيق نصفه ثم يجن جنونا مست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ثاني وعليه في الأول من الجزية بقدر ما أفاق من الحول على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فقير العاجز عن أدائها وهذا أحد أقوال الشافعي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 كل حالم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دم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ون فلا تسقط عنه الجزية كالقادر عل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رضي الله عنه جعل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 طبقات جعل أدناها على الفقير المعتمل فيدل على أن المعتمل 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29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كلف الله نفسا إلا وسع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ما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ول الحول فلا يلزم الفقير العاجز كالزكاة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خراج ينقسم إلى 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وخراج رءوس ثم ثبت أن خراج الأرض على قدر طا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طاقة له 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خراج الرءوس وأما الحديث فيتناول الأخذ ممن يمكن ال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منه فالأخذ منه مستحيل فكيف يؤ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خ 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مِن ولا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ثلاثة ومن في معناهم ممن به داء لا يستطيع معه القت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بر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ية عليهم وهو قول أصحاب الرأي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جزية بناء على قتلهم وقد سبق قولنا في أنهم لا يقتلون فلا ت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سيد عبد عن عبده إذا كان السيد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خلاف في هذا نعلمه لأنه ي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ية على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مثله ولأن ما لزم العبد إنما يؤ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دى إيجابه على عبد المسلم إلى إيجاب الجزية على مسلم فأما إن كا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فر فالمنصوص عن أحمد أنه لا جزية عليه أيضا وهو قول عامة أهل العلم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أنه لا جزية على العبد و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حقون الدم فأشبه النساء والصبيان أو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العاجز ويحتمل كلام الخرقي إيجاب الجزية عليه يؤديها سيده وروى ذلك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روى عن عمر بن الخطاب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وا رقيق أهل الذ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ي أيديهم لأنهم أهل خراج يبيع بعضهم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ن أحدكم بالصغار بع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ذه الله من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وفر الجزية لأن المسلم إذا اشتراه 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ما يؤخذ منه والذمي يؤدى عنه وعن مملوكه خراج جماجمهم وروى عن على مث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لأنه ذكر مكلف قوى مكتسب فوجبت عليه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والأو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ضه حر فقياس المذهب أن عليه من الجزية بقدر ما فيه من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كم يتجزأ يختلف بالرق والحرية فيقسم على قدر ما فيه ك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زية على أهل الصوامع من الرهبان ويحتمل وجوبها عليهم و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روى 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رض على رهبان الديارات الجز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اهب دينارين ووجه ذلك عموم النصوص ولأنه كافر صحيح قادر على أداء الجزية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س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حقونون بدون الجزية فلم تجب عليهم ك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رم قتلهم والنصوص مخصوصة بالنساء وهؤلاء في معن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كسب ل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غير المع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ت عليه الجزية فأسلم قبل أن تؤ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ذمي إذا أسلم في أثناء الحول لم تجب عليه الجز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عد الحول سقطت عنه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ى عبيد 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 بعد الحول لم تسقط لأنها دين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استحق المطالبة به في حال الكفر فلم يسقط 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راج وسائر 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ما إذا أسلم في أثناء الحول قولان أحدهما عليه من الجزية بالقسط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ق بعد الحو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35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لذين كفروا إن ينته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فر لهم ما قد سل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سلم 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وذكر أن أحمد سئل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رويه غير جري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ذها في كف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دها عليه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 أن يؤدي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جزية وروي أن ذميا أسلم فطولب بالجزي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سلمت تعو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إسلام معاذا فرفع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عاذا وكتب ألا تؤخذ منه الجزية رواه أبو عبيد بنحو من هذا المعنى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صغار فلا تؤخذ منه كما لو أسلم قبل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زية عقوبة تجب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فيسقطها الإسلام كالقتل وبهذا فارق سائر 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ذمي بعد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الجزية عنه في ظاهر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حمد وهو مذهب الشافعي وحكى أبو الخطاب ع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سقط بالموت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حنيفة ورواه أبو عبيد عن عمر بن عبد العزيز لأنها عقوبة فتسقط ب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سقط بالإسلام فتسقط بالموت كما قبل الحو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ين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حياته فلم يسقط بموته كديون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يسقط بفوات محله و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ئه بخلاف الجزية وفارق الإسلام فإنه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ية بدل عنه فإذ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 استغنى عن البدل كمن وجد الماء لا يحتاج معه إلى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وت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قربة وطاعة يصلح أن يكون معاذا من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داخل الجزية بل إذا اجتمعت عليه جزية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داخل لأنها عقوبة فتتداخل ك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ق مال يجب في آخر كل حول فلم تت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تق لزمته الجزية لما يستقبل سواء كان المعت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أو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حيح عن أحمد رواه عنه جماعة وروي ذلك عن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بن لهيع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بغير جزية وروى نحو هذا عن الشعبي لأن الولاء شعبة من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ا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ن الخلال هذه الروا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قديم رجع عن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عن مالك كقول الجماعة وعنه إن كان المعتق له مسلما فلا جز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لاء لمسلم فأشبه ما لو كان عليه الرق ولنا أنه حر مكلف موس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ر في دارنا بغير جزية كالحر الأصلى فإذا ثبت هذا فإن حكم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من جزيته حكم من بلغ من صب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فاق من مجانينهم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خذ الجزية من نصارى بني تغلب وتؤخذ الزك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مواشيهم وث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 ما يؤخذ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تغلب بن وائل من العرب من ربيعة بن 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وا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صرانية فدعاهم عمر إلى بذل الجزية فأ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رب خذ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أخذ بعضكم من بعض باسم الصدقة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خذ من مشرك صدقة فلحق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عمان بن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القوم لهم بأس وشدة وهم 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نفون من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ن عليك عدوك بهم وخذ منهم الجزية باسم الصدقة فبع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هم فر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عليهم من الإبل من كل خمس شاتين ومن كل ثلاثين بقرة تب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 عشرين دينارا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 مائتى درهم عشرة دراهم وفيما سقت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فيما سقى بنضح أو غرب أو دولاب العشر فاستقر ذلك من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صحابة فصار إجماعا وقال به الفقهاء بعد الصحابة منهم ابن أبى ليلى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بو يوسف والشافعي ويروى 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صارى بنى تغلب إلا الجز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 الجزية وإلا فقد آذنتكم ب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لهذا عموم الآية فيهم وروى عن على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تفرغت ل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ليكونن لي فيهم 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 مقاتلتهم ولأسبين ذراريهم فقد نقضوا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ت منهم الذمة حين نصروا أولادهم وذلك أن عمر رضي الله عنه صالحهم ع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وا أولادهم والعمل على الأول لما ذكرنا من الإجماع وأما الآية فإن هذا ال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زية باسم الصدقة فإن الجزية يجوز أخذها من 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الصدقة مضاعفة من مال من تؤخذ منه الزكا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لما وهذا قول 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عبيد وذكر أنه قول أهل الحجاز فعلى هذا ت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نسائهم وصبيانهم ومجانينهم وزمناهم ومكافيفهم وشيوخهم إلا أن أبا حني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زكاة في مال صبي ولا 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الواجب على بنى تغلب لا يجب في مال 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جنون إلا في الأرض خاصة وذهب الشافعي إلى أن هذا جزية تؤخذ باسم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ممن لا جزية عليه كالنساء والصبيان والمجا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حمقى رضوا ب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 الاسم وقال النعمان بن زرعة خذ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باسم الصدقة ولأنهم أهل ذمة فكان الواجب عليهم جزية لا صدقة كغير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يؤخذ من أهل الكتاب لحقن دمائهم ومساكنهم فكان جزية كما لو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الزكاة طهرة وهؤلاء لا طهرة لهم فعلى هذا يكون م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 منهم مصرف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صرف الصدقات وهذا أقيس واحتج أصحابنا بأنهم 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 يأخذ منهم ما يأخذ بعضكم من بعض فأجابهم عمر إليه بعد الامتناع منه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بعضنا من بعض هو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مال زكوى لأى مسلم كان من صغير وكبير و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مأخوذ من بنى تغلب ولأن نساءهم وصبيانهم صينوا عن السبى بهذا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في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دخلوا في الواجب به كالرجال العقلاء وعلى هذا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قيرا أو له مال غير زكوى ك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 البذلة وعبيد الخدمة 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جب ذلك على أهل الزكاة من المسلمين ولا تؤخذ مما لم يبلغ نصابا فأما م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 منهم فاختار القاضي أن مصرفه مصرف الفيء لأنه مأخوذ من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اة بالصدق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ه إلى أهل الصدقات لأنه مسمى باسم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لوك به في من يؤخذ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ك الصدقة فيكون مصرفه مصرفها والأول أقيس وأ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شيء أخص به من اسمه ولهذا لو سمى رجل أ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مرا أو أسود أو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له حكم المسمى بذلك ولأن هذا لو كان صدقة على الحقيقة لجاز دفعها إلى فق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ذت منه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عليه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يائهم فترد في فقرائ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ذل التغلبي أداء الجزية وتحط عنه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م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وقع على هذا فلا يغير ويحتمل أن يقبل من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42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عطوا الجزية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أعطى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اذل الجزية منهم حربيا قبل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ية وخبر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هم إلى أداء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بوك فاقبل منهم و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دخل في صلح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حكمه وهو كتابي باذل ل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قن بها دمه وإن أراد إمام نقض صل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يد الجزية عليهم كفعل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لم يكن له ذلك لأن عقد الذمة على التأبيد وقد عقده معهم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لم يكن لغيره نقضه ما داموا على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ائر أهل الكتاب من النصارى واليهود العرب وغيرهم فالجزي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ون بما يؤخذ به نصارى بنى تغلب نص أحمد على هذا ورواه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هب إلى أن يأخذ من مواشى بنى تغلب خاصة الصدقة ونضعف عليهم كما فع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ذكر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 من تنصر من تنوخ وبهراء أو ته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وحمير أو تمجس من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نى تغلب سواء وذكر ذلك عن الشافعي نص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خ وبهراء لأنهم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 بنى تغلب 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44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عطوا الجز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 يد وهم 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عاذ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 كل حالم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رب وقبل الجزية من أهل نجران 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حارث بن كعب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عطى الجزية أهل ن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جزية من أكيدر دومة وهو عربى وحكم الجزية ثابت بالكتاب والسن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ا كان أو غير عربى إلا ما خص به بنو تغلب لمصالحة عمر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م يبقى الحكم على عموم الكتاب وشواهد السنة ولم يكن بين غير بنى تغلب وبي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 صلح كصلح بنى تغلب فيما بلغ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 غير بنى تغلب عليهم 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قياس سائر العرب عليهم يخالف النصوص التي ذكرناها ولا يصح قياس 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لى ما تلزم منه مخالفة النص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ة في بنى تغلب الصلح و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مع غيرهم ولا يصح القياس مع تخلف العلة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نى تغلب كانوا ذوى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كة لحقوا بالروم وخيف منهم الضرر إن لم يصال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هذا في غير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هذا في غيرهم فامتنعوا من أداء الجزية وخيف الضرر بترك مصال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تهم على أداء الجزية باسم الصدقة جاز ذلك إذا كان المأخوذ منهم بقدر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جزية أو زيادة قال عل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 مواشيه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أموالهم إنما تؤخذ منهم الجزية إلا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لحوا على أن تؤخذ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 عمر في نصارى بنى تغلب حين أضعف عليهم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حه إياهم وذكر هذا أبو إسحاق صاحب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والحجة في هذا قصة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وقياسهم عليهم إذا كانوا في معناهم أما قياس من لم يصالح عليهم في جعل جز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جر نصرانى تغلبى فمر بالعاشر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ما يؤخذ من أهل الذمة وروى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اد بن حدير أن عمر بعثه مصدقا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ن نصارى بنى تغلب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صارى أهل الكتاب نصف العشر ورواه 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داود بن كردوس والنعمان بن زرعة هو الذي عليه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 مما على المسلمين ألا ت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عشرين درهما درهما‏؟‏ وإنما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إذا مروا بأموالهم ربع العشر من كل أربعين درهما درهم فذاك ضع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كلام 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ى ما يؤخذ من المسلمين وهو أقيس فإن الوا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موالهم ضعف ما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عف ما على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كل ذبائحهم ولا تنكح نساؤهم في 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ى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كل ذبائحهم وتنكح نس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بى عبد الله في أكل ذ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ن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ه لا يحل ذلك وهو قول على بن أبى طالب رضي الله عنه ومذهب الشافعي ولم ي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ذبائح العرب من أهل الكتاب كلهم وكره ذبائح بنى تغلب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لى والنخعي وقال على رضي الله عنه إنهم لم يتمسكوا من دينهم إلا ب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لأنه يحتمل أنهم دخلوا في دين الكفر بعد الت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ل ذل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تحل ذبائحهم ونساؤهم وهذا الصحيح عن أحمد رواه عنه الجماع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روايتين عنه قال إبراهيم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آخر قوله على أنه لا يرى بذبائ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 وهذا قول ابن عباس وروى نحوه عن عمر بن الخطاب رضي الله عنه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عب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الخراسانى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علمت أحدا كرهه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دخولهم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bookmarkStart w:id="47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طعام الذين أوتوا الكتاب حل لكم وطعامكم حل لهم والمحصنا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ات والمحصنات من الذين أوتوا الكتاب من قب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أه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على دينهم ببذل المال فتحل ذبائحهم ونس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ى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جز من أهل الذمة إلى غير بلده أخذ منه نصف العش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هذا عن عمر رضي الله عنه وصحت الرواية عنه ب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إلا الجزية إلا أن يدخل أرض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ي حاله فإن كان لرسا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ميرة أذن له ب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تجارة لا حاجة بأهل الحجاز إليها لم ي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ط عليه عوضا بحسب ما يراه والأولى أن يشترط نصف العشر لأن عمر شرط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شر على من دخل الحجاز من أهل الذمة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سلمين ع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شور على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عن سفيان ع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ى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شو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ثنى إلى العشور من بين ع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أج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جعلنى عليه عمر بن الخطاب رضي الله عنه‏؟‏ أمرنى أن آخذ من المسلمين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من أهل الذمة نصف العشر وهذا كان بالعراق وروى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لاحق بن حميد أن عمر بعث عثمان بن حنيف إ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في أموالهم التي يختلفون فيها في كل عشرين درهما درهما وقد ذكرنا حديث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دير أن عمر أمره أن يأخذ من نصارى بنى تغلب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صارى أهل الكتاب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هذا كان بالعراق واشتهرت هذه القصص ولم تنكر فكانت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بعده ولم يأت تخصيص الحجاز بنصف العشر في شيء من الأحاديث علمناه لا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عن غيره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ظاهر أحاديثهم أ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حجاز وما وجب من المال في الحجاز وجب في غيره كالديون و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خذ منهم في السنة إلا مرة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روى عن إبراهيم النخعي عن عمر حين كتب ألا يأخذ في الس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ن الذمي نصف العشر وهذا قول الشافعي في الداخلين أرض الحجاز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نصرانى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ملك عشر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ر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شيخ النصرانى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 ثم كتب إلى عامله أن لا تعشروا في السنة إلا مرة ولأن الجزية والزكا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في السنة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فإذا ثبت هذا فإنه متى أخذ منهم ذلك مرة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جة بأدائهم لتكون وثيق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على من يمرون عليه فلا يعشرهم ثان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ثانية بأكثر من المال الذي 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الزيادة لأنها لم ت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 منهم من غير مال التجارة فلو مر بالعاشر منهم منتقل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 أو سائمة لم يؤخذ منه شيء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اشيته للتجارة 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عشرها واختلفت الرواية في القدر الذي يؤخذ منه نصف العشر فروى عنه صالح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دينارا دينار يعني فإذا نقصت من العشرين فليس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دون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فيه زكاة على مسلم ولا على تغلبى فلا يجب فيه على ذم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وروى صالح أيض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وا بالعاشر فإن كانوا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عشر من العشرة واحدا وإن كانوا من أهل الذمة أخذ منهم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دينارا دينارا فإذا نقصت فليس عليه شيء وإن نقص مال الحربى عن عشرة دنان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 منهم إلا مرة واحدة المسلم والذمي في ذلك سواء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في العشرة نصف 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ما دون العشرة شيء نص على هذا في رواية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إذا كان مع الذمي عشرة دنان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نه نص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ه أقل من عشرة دنان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قصت لم يؤخذ منه شيء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شرة مال يبلغ واجبه 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فيه كالعشرين في حق المسلم 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عشور فوجب في العشرة منه كمال الحربى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عشر الحربى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الذمي من ما قل أو كثر ل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 كل عشرين درهما درهما ول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في قليله وكثيره كنصيب المالك في أرضه التي عامله عليها ولنا أن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 عشر وجب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له نصاب كزكاة الزرع والثمر ولأنه حق يت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عتبر له النصاب كالزكاة وأما قول عمر فالمراد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مأخ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نصف العشر ومعناه إذا كان معه عشرة دنانير فخذ من كل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درهما لأن في صدر الحديث أن عمر بعث مصدقا وأمره أن يأخذ من المسلمين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درهما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ذمة من كل عشرين درهما درهما ومن أهل الحرب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احدا وإنما يؤخذ ذلك من المسلم إذا كان معه نصاب فكذلك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شر يمر عليه الذمي بخمر أو 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هم بيعها لا يكون إلا على الآخذ منها وروى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ويد بن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هم بيع الخمر والخنزير بعشر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جيد وممن رأى ذلك مسروق والنخعي وأبو حنيفة ووافقهم محمد بن الحسن ف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ذكر القاضي أن أحمد نص على أنه لا يؤخذ منهم شيء وبه قال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بو ثور 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لا يعشرها مسل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رضي الله عنه أن عتبة بن فرقد بعث إليه بأربعين ألف درهم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إلى بصدقة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حق بها من المهاجرين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ن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ستعملنك على شيء بع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ه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هم بيعها وخذوا أنتم من الثمن أن المسلم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 من أهل الذمة الخمر والخنازير من جز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ج أرضهم بقيمتها ثم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بيعها فأنكره عمر ثم رخص لهم أن يأخذوا من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ن بيعها وروى بإسناده عن سويد بن غفلة أن بلالا 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الك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الخنازير في الخر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وها منهم ولكن ولوهم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و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خذ ثمن الخمر والخنزير منهم على جزية رءوسهم وخراج أ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ا بقول عمر هذا ولأنها من أموالهم التي نقرهم على اقتنائها والتصر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خذ أثمانها منهم كث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ر الذمي بالعاشر وعليه دين بقدر م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قص عن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أن ذلك يمنع أخذ نصف العشر منه لأنه حق يعتبر له النصاب و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ه الدين كالزكاة فإن ادعى أن عليه دينا لم يقبل ذلك إلا ببينة من المسلم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راءة ذمته منه وإن مر ب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أنها بنته أو أخته ف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قبل قوله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به القولين لأن الأصل عدم ملك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لا ببينة لأنها في يده فأشبهت به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إلينا منهم تاجر حربي بأمان أخذ منه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وا يأخذون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نأخذ منهم مثله لما روى عن أبى مجلز لاحق 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أخذ من أهل الحرب إذا قدموا علي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أخذون منكم إذا دخ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خذوا منهم وعن زياد بن حد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شر مسلما ولا معاه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م تعشر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 أهل الحرب فنأخذ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أخذون من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 إلينا بتجارة لا يحتاج إليها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ه الإمام إلا بعوض يشرطه عليه ومهما شرط جاز ويستحب أن يشترط العشر ل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عل عمر رضي الله عنه وإن أذن مطلقا من 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ذهب أنه لا يؤخذ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أنه أمان من غير شرط فلم يستحق 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دنة ويحتمل أن يجب العشر ل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لنا ما رويناه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ولأن عمر أخذ منهم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ما بين الصحابة وعمل به الخلفاء الراشدون بعده والأئمة بعده في كل 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كير فأى إجماع يكون أقوى من هذا‏؟‏ ولم ينقل أنه شرط ذلك عليهم عند دخول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ذلك بالتخمين من غير 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طلق الأمر يحمل على المعهود في الشر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 أخذ العشر منهم في زمن الخلفاء الراشدين فيجب أخذه فأما سؤال عمر عما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كان لأنهم سألوه عن كيفية الأخذ ومقداره ثم استمر الأخذ من غير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قيد أخذنا منهم بأخذهم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ن يسأل عنه 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هم العشر من كل مال للتجارة في ظاهر كلام الخرق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وا في نقل ميرة بالناس إليها حاجة أذن لهم في الدخول بغير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م وهذا قول الشافعي لأن دخولهم نفع للمسلم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ما روينا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عن أبيه عن عبد الرحمن بن مهدى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سال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ه كان يأخذ من النبط من القطنية العشر ومن الحنطة والزبيب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إلى المدينة وهذا يدل على أنه يخفف عنهم إذا رأى المصلحة فيه وله الترك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العشر من كل حربى تاجر ونصف العشر من كل ذمي 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أو أنثى أو صغيرا أو كبير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رأة عشر ولا نصف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حربية أو ذمية لكن إن دخلت الحجاز عشرت لأنها ممنوعة من الإقامة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هذا التفصيل عن أحمد ولا يقتضيه مذهبه لأنه يوجب الصدقة في أموال نساء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وصب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وجب العشر أو نصفه في مال النساء وعموم الأحاديث الم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تخصيص للرجال دون النساء وليس هذا ب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حق يختص بمال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وسعه في دار الإسلام وانتفاعه بالتجار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ى فيه الرجل والمرأة ك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شرون في السنة إلا مرة ولا يؤخذ من أقل من عشرة دنانير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أحمد وحكى عن أبى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بى يعشر كلما دخل إلين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 أصحاب الشافعي لأننا لو أخذنا منه مرة واحدة لا نأمن أن يدخلوا ف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سنة الأخرى لم يدخ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ذر الأخذ منهم ولنا أنه حق يؤخذ من التجار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أكثر من مرة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ونصف العشر من الذمي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غير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ؤخذ منه أول ما يدخل مرة ويكتب الآخذ له بما 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خذ منه شي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ى تلك السنة فإذا جاء في العام الثاني 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ما يدخل وإن 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ات من حق السنة الأو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هل الحرب دخول دار الإسلام بغير أمان لأنه لا يؤمن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سو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لصصا فيضر بالمسلمين فإن دخل بغير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رس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لأنه تتعذر إقامة البينة على ذلك ولم تزل الرسل تأتى من غير تقدم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تاجرا نظرنا فإن كان معه متاع ي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 أيضا وحقن دم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جارية بدخول تجارهم إلينا وتجارنا إليهم وإن لم يكن معه ما يتج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لأن التجارة لا تحصل بغير مال وكذلك مدعى الرسالة إذا لم يكن معه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ها أو كان ممن لا يكون مثله رسول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نى مسلم فهل يقبل من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تغليبا لحقن دمه كما يقبل من الرسول والتاج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 إقامة البينة عليه ممكنة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نته قبل قوله لأنه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منه فقبل قوله فيه كالحاكم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لفلان على فلان بحق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سو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إمام فيه بين أربعة أشياء كالأسير وإن كان ممن ضل الطريق أو ح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إلينا في مركب فقد ذكرنا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قض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الفة شيء مما صولحوا عليه حل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ينبغي للإمام عند عقد الهدنة أن يشترط عليهم شر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ا شرطه عمر رضي الله عنه وقد رويت عن عمر رضي الله عنه في ذلك 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الخلال بإسناده عن إسماعيل بن عي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غير واحد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هل الجزيرة إلى عبد الرحمن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حين قدمنا من بلادنا طل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الأمان لأنفسنا وأهل ملتنا على أنا شرطنا لك على أنفسنا أن لا نحدث في مدين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ما حولها ديرا ولا قلاية ولا صومعة راهب ولا نجدد ما خ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ئ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كان منها في خطط المسلمين ولا نمنع كنائسنا من المسل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وها في الليل والنهار وأن نوسع أبوابها للمارة واب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ؤو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نازلنا جاسوسا وأن لا نكتم أمر من غش المسلمين وأن لا نضرب نواقيس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 خفيا في جوف كنائ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ظهر عليها صليبا ولا نرفع أصواتنا في ال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ي كنائسنا فيما يحضر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خرج صليبنا ولا كتابنا في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ألا نخرج باعوثا ولا شعانين ولا نرفع أصواتنا مع أمو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ران معهم في أسواق المسلمين وأن لا نجاورهم بالخنازير ولا نبيع الخ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هر شركا ولا نرغب في ديننا ولا ندعو إليه 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تخذ شيئا من الرقيق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عليهم سهام المسلمين وأن لا نمنع أحدا من أقربائنا إذا أراد الدخول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لزم زينا حيثما كنا وأن لا نتشبه بالمسلمين في لبس قلنسوة ولا عما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شعر ولا في مواكبهم ولا نتكلم ب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ا نتكنى بكناه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ز مقادم رءوسنا ولا نفرق نواص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د الزنانير على أوساطنا ولا ننقش خواتي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ولا نركب الس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تخذ شيئا من السلاح ولا نحمله ولا نتقلد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وقر المسلمين في مج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شد الطريق ونقوم لهم عن المجالس إذ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ولا نطلع عليهم في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ولادنا القرآن ولا يشارك أحد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في تجارة إلا أن يكون إلى المسلم أمر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ضيف كل مسلم عابر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ونطعمه من أوسط ما نجد ضمنا ذلك على 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ارينا وأزوا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كننا وإن نحن 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لفنا عما شرطنا على أنفسنا وقبلنا الأمان علي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لنا وقد حل لك منا ما يحل لأهل المعاندة والشقاق فكتب بذلك عبد الرحمن بن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بن الخطاب رضي الله عنه فكتب له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ض لهم ما 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ين اشترط عليهم مع ما شرطوا على أنفس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وا من سبايانا شيئا وم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لع عهده فأنفذ عبد الرحمن بن غنم ذلك وأقر من أقام من الر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ئن الشام على هذا الشرط فهذه جملة شروط عمر رضي الله عنه فإذا صولحوا علي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بعضهم شيئا منها فظاهر كلام الخرقي أن عهده ينتقض به وهو ظاهر ما رويناه ل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حن خال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 لك منا ما يحل لك من أهل المعاندة والش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ضرب مسلما عمدا فقد خلع عهده ولأنه عقد بشرط فمتى لم يوج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حكم العقد كما لو امتنع من التزام الأحكام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ف أبو جعف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قسمان أحدهما ينتقض العهد بمخالفته وهو أحد عشر شيئا الامتناع من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أحكامنا عليهم إذا حكم بها حاكم والاجتماع على قتال المسلمين و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لمة وإصابتها باسم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ن مسلم عن دينه وقطع الطريق عليه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سوس المشركين والمعاونة على المسلمين بدلالة المشركين على عوراتهم أو مكات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ه تعالى أو كتابه أو دينه أو رسوله ب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صلتان الأوليان ينتقض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بلا خلاف في المذهب وهو مذهب الشافعي وفي معناهما قتالهم للمسلمين منفرد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هل الحرب لأن إطلاق الأمان يقتضي ذلك فإذا فعلوه نقضوا الأمان لأن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نا لزمنا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ضد الأمان وسائر الخصال فيها روايتان إحدا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ينتقض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شرط عليهم ذلك أو لم يشترط وظاهر مذهب الشافعي قريب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ا لم يشترط عليهم لا ينتقض العهد بتركه ما خلا الخصال الثلاث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عين شرطها وينتقض العهد بتركها بكل حال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ض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امتناع من الإمام على وجه لا يتعذر معه أخذ الجزية منهم ولنا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ن عمر رفع إليه رجل قد أراد استكراه امرأة مسلمة على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هذا صالحناكم وأمر به فصلب في بيت المقدس ولأن فيه ضرر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أشبه الامتناع من بذل الجزية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ض عهده فإنه 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حد أقيم عليه حده أو قصا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وجب حدا عزر ويفعل به ما ينك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 عن فعله فإن أراد أحد منهم فعل ذلك كف عنه فإن مانع بالقتال نقض عهد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نقض عهد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إمام فيه بين أربعة أشياء القتل والاستر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 كالأسير الحربى لأنه كافر قدرنا عليه في دارنا بغير عهد ول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به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لص الحربى ويختص ذلك به دون ذريته لأن النقض إنما وج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 فاختص به كما لو أتى ما يوجب حدا أو تعز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صار المسلمين على ثلاثة أقسام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صره المسلمون ك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ة وبغداد وواسط فلا يجوز فيه إحداث كنيسة ولا بيعة ولا مجتمع ل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صلحهم على ذلك بدليل ما روى 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مصر مص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لعجم أن يبنوا فيه بيعة ولا يضربوا فيه ناقوسا ولا يشرب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خذوا فيه خنزيرا رواه الإمام أحمد واحتج به ولأن هذا البلد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لا يجوز أن يبنوا فيه مجامع للكفر وما وجد في هذه البلاد م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ن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نيسة الروم في بغداد فهذه كانت في قرى أهل الذمة فأقرت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حه المسلمون عنوة فلا يجوز إحداث شيء من ذ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ارت ملكا للمسلمين وما كان فيه من ذلك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هدمه و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يته لأنها بلاد مملوكة للمسلمين فلم يجز أن تكون فيها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لا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طها المسلمون والثاني يجوز لأن 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مصر مصرته العجم ففت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العرب فنز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عجم ما في عهدهم ولأن الصحابة رضي الله عنهم 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ن البلاد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هدموا شيئا من الكنائس ويشهد لصحة هذا وجود الكن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في البلاد التي فتحت عنوة ومعلوم أنها ما أحدث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أن تكون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قيت وقد كتب عمر بن عبد العزيز رضي الله عنه إلى عماله أن لا يهدموا بي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سة ولا بيت نار ولأن الإجماع قد حص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وجودة في بلا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نكير القسم الثالث ما فتح صلحا وهو نوعان أحدهما أن يصالحهم على أ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الخراج عنها فلهم إحداث ما يحتاجون فيها لأن الدار لهم و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لحهم على أن الدار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ون الجزية إلينا فالحكم في البيع والكن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قع عليه الصلح معهم من إحداث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ته لأنه إذا جاز أن يقع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على أن الكل لهم جاز أن يصالحوا على أن يكون بعض البلد لهم ويكون موضع الكن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معينا والأولى أن يصالحهم على ما صالحهم عليه عمر رضي الله عنه ويشترط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مذكورة في كتاب عبد الرحمن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حدثوا بيعة ولا كنيس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عة 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لاية وإن وقع الصلح مطلقا من غير شرط حمل على ما وقع عليه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خذوا بشروطه فأما الذين صالحه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معهم الذمة فهم على م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غنم مأخوذون بشروطه كلها وما وجد في بلاد المسلمين من الكن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ى ما كانت عليه في زمن فاتحيها ومن بعدهم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ا لم يجز هدمها ولهم رم ما تشعث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لاحها لأن المنع من ذلك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بها وذهابها فجرى مجرى هدمها وإن وقعت كلها لم يجز بناؤها وهو قو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عن أحمد أنه يجوز وهو قول 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 بناء لما است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بناء بعضها إذا انهدم ورم شعثها ولأن استدامتها جائزة وبناؤها كاستدا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خلال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بنوا ما انهدم منها أي إذا انهدم بعضها و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ما ان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إذا انهدمت كلها فجمع بين الروايتين ولنا أن في كتا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لعياض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جدد ما خرب من كنائسنا وروى كثير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الخطاب ي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يسة في الإسلام ولا يجدد ما خر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بناء كنيسة في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ابتدئ بناؤها وفارق رم شعثها فإنه إبقاء واست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حدث من أهل الذمة بناء لم يجز له منعه حتى يكون أطول من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المجاورين له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علو ولا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ذلك رتبة على المسلمين وأهل الذمة ممنو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منعون من صدور المجالس ويلجئون إلى أضيق الطرق ولا يمنع من ت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ئه على من ليس بمجاور له لأن علوها إنما يكون ضررا على المجاور لها دون غير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مساواة المسلمين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لأنه ليس بمستطيل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منع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علو ولا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م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اة المسلمين في لباسهم وشعورهم وركوبهم كذلك في بن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لذم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ة فملك المسلم دارا إلى جانبها أو بنى المسلم إلى جانب دار ذمي دار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ذمي دارا عالية لمسلم فله سكنى داره ولا يلزمه هدمها لأنه لم ي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شيئا فإن انهدمت داره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دد بناءها لم يجز له تعليته على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إن انهدم ما علا منها لم تكن له إعادته وإن تشعث منه شيء ولم ين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رمه وإصلاحه لأنه ملك استدامته فملك رم شعثه كال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أحد منهم سكنى الحجاز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ى أن يجلوا من أرض العرب كلها ل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دينان في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بإسناده ع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رجن اليهود والنصارى من 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ترك فيها إلا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ص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شي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من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زوا الوفد بنحو ما كنت أجي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جزيرة العرب ما بين الوادى إلى أقصى اليمن قاله سعيد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ى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ريف العراق إلى عدن طولا ومن تهامة وما وراء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الشام عرضا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حفر أبى موسى إلى اليمن طولا ومن 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ين إلى منقطع السماوة عرض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يل لها جزيرة لأن بحر الحبش و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لفرات قد أحاط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ت إلى العرب لأنها أرضها ومسكنها ومعدن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رة العرب المدينة وما والاها يعني أن الممنوع من سكنى الكفار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الاها وهو مكة و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بر والينبع وفدك ومخاليفها وما والاه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م لم يجلوا من تيماء ولا من اليمن وقد روى عن أبى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آخر ما تكلم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ن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إخراج أهل نجران منه ف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هم على ترك الربا فنقضوا عهده فكأن جزيرة العرب في تلك الأحاديث أري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ى حجازا لأنه حجز بين تهامة ونجد ولا يمنعون أيضا من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كتيماء وفيد ونحوهما لأن عمر لم يمنعه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هم دخول الحجاز للتجارة ؛ لأن النصارى كانوا يتج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ي زمن عمر رضي الله عنه وأتاه شيخ بالمدينة، 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شيخ النصر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ملك عشرني مر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شيخ الحني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عمر، أن لا يعش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إلا م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أذن لهم في الإقامة أكثر من ثلاثة أي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روي ع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تقل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أربعة أيام حد ما يتم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دخولهم إلى الحجاز في اعتبار الإذن، كالحكم في دخول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رض بالحجاز، جازت له الإقامة، لأنه يشق الانتقال على المر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إقامة لمن يمرضه ؛ لأنه لا يستغني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دين على أحد وكان حا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غريمه على وفائه فإن تعذر وفاؤه لمطل، أو تغيب عنه، فينبغي أن ي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، ليستوفي دينه ؛ لأن التعدي من غيره، وفي إخراجه ذهاب ما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ا، لم يمكن من الإقامة، ويوكل من يستوفيه له ؛ لأن التفريط منه، وإن دعت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قامة ليبيع بضاعته، احتمل أن يجوز ؛ لأن في تكليفه تركها أو حملها معه 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، وذلك مما يمنع من الدخول بالبضائع إلى الحجاز، فتفوت مصلحتهم، وتل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ة، بانقطاع الجلب عن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منع من الإقامة ؛ لأن له من الإقامة بد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انتقال إلى مكان آخر من الحجاز، جاز، ويقيم فيه أيضا ثلاثة أيا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، على الخلاف فيه، وكذلك إذا انتقل منه إلى مكان آخر، جاز، ولو حصلت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يع شهر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بالحجاز دفن به ؛ لأنه يشق نقله، وإذا جازت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يض، فدفن الميت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م دخوله بحال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دخوله كالحجاز كله ولا يستوطنون به ولهم دخول الكعبة و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طان لا يمنع الدخول و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از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7">
        <w:bookmarkStart w:id="65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شركون نجس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ربوا المسجد بعد عامهم هذ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الحرم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8">
        <w:bookmarkStart w:id="66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خف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يل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 بتأخير الجلب عن الحرم دون المسجد ويجوز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 الله تعالى ‏</w:t>
      </w:r>
      <w:hyperlink r:id="rId119">
        <w:bookmarkStart w:id="67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ان الذي أسرى بعبده لي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مسجد الحرام إلى المسجد الأقص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سرى به من بيت أم ه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رج المسجد ويخالف الحجاز لأن الله تعالى منع منه مع إذنه في الحجاز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نزلت واليهود بخيبر والمدينة وغيرهما من الحجاز ولم يمنعوا من الإقام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أجلاهم عمر رضي الله عنه ولأن الحرم أشرف لتعلق النس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ص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ره والملتجئ إليه فلا يقاس غيره عليه فإن أراد كافر الدخول إليه منع م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ه ميرة أو 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يه من يشترى منه ولم يترك هو يدخل وإن كان رس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مام بالحرم خرج إليه من يسمع 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لغها إيا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الإمام وكانت المصلحة في ذلك خرج إلي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ذن له في الدخو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حرم عالما بالمنع عزر وإن دخل جاه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وهدد فإن مرض بالحرم أو مات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فن به لأن حرمة الحرم أعظم ويفارق الحجاز من وجهين أحدهما أن دخوله إلى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ته به حرام بخلاف الحجاز والثاني أن خروجه من الحرم سهل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منه وخروجه من الحجاز في مرضه صعب ممتنع وإن دفن نبش و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لنتنه وتقطعه وإن صالحهم الإمام على دخول الحرم بعوض فالصلح باطل فإن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وضع الذي صالحهم عليه لم يرد عليهم العوض لأنهم قد استوفوا ما صالح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لوا إلى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العوض بقدره ويحتمل أن يرد عليهم بكل حال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وا لا قيمة له والعقد لم يوجب العوض لكونه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ساجد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م دخولها بغير إذن المسلمين لأن عليا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بصر بمجوسى وهو على المنبر وقد دخ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وضربه وأخرجه م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دة فإن أذن لهم في دخ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ز في الصحيح من المذه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ه وفد أهل الطائف فأنزلهم من المسجد قبل إسلامهم و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أبو سفيان يدخل مسجد المدينة وهو على شركه وقدم عمير بن وهب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تك به فرزقه الله الإسلام وفيه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يس لهم دخوله بحال لأن أبا موسى دخل على عمر ومعه كتاب قد كتب فيه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ذي كتبه ليقرأ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دخل الم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صرانى وفيه دليل على شهرة ذلك بينهم وتقرره عندهم ولأ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والحيض والنفاس يمنع المقام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الشر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خوذ في أحكام الذمة ينقسم خمسة أقسام أحدها ما لا يتم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ذكره وهو شيئان التزام الجزية وجريان أحكامنا عليهم فإن أخل بذك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عقد وفي معناهما ترك قتال المسلمين فإنه وإن لم يذكر لفظه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هدة يقتضيه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ضرر على المسلمين في أنفسهم وهو ثمانى 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 فيما تقدم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غضاضة على المسلمين وهو ذكر رب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م أو دينهم أو رسولهم بسوء القسم الرابع ما فيه إظهار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ث البيع والكنائس ونحوها ورفع أصواتهم بكتبهم بين المسلمين وإظهار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والضرب بالنوا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ة البنيان على أبنية المسلمين والإقامة ب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 الحرم فيلزمهم الك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شرط عليهم أو لم يشرط في جميع م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الثلاثة القسم الخامس التميز على المسلمين في أربعة أشياء لبا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ورهم وركوبهم وكناهم أما لباسهم فهو أن يلبسوا ثوبا يخالف لونه لو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ة اليهود العسلى وعادة النصارى الأدكن وهو الفا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واحد لا في جميعها ليقع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ف إلى هذا شد الزنار فوق ثوب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ا أو علامة أخرى إن لم يكن نصر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رقة يجعلها في عمامته أو قلنس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لونها لونها ويختم في رقبته خاتم رصاص أو حديد أو جلجل ليفر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نساؤهم ثوبا ملونا ويشد الزنار تحت ثيابهم وتخ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ا ولا يمنعون لبس فاخر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مائم ولا الطيلسان لأن التمييز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ار والزنار وأما الشعور فإنهم يحذفون مقاديم رء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ون شعور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رقون شعوره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شعره وأما الركوب فلا يرك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لأن ركوبها 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ركوب ما سواها ولا يركبون السروج ويركبون عرضا رج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نب وظهره إلى آخر لما روى الخلال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أمر بجز نواصى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شدوا المناطق وأن يركبوا الأكف بالعرض ويمنعون تقلد 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اذه وأما الكنى فلا يكتنوا بكنى المسلمين كأبى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عبد الله و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بى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الحسن وشبهها ولا يمنعون الكنى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بيب نصر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ح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يس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ى ما يقول أبو الخباب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سقف ن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أبا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لنصر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سان أسلم 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قد معهم الذمة، كتب أسماءهم، وأسماء آبائهم، وعددهم، وح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هم، في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 الفلاني، طويل أو قصير أو ربعة، أسمر أو أبيض، أدع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ن، أقنى الأنف، مقرون الحاجب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من صفاتهم التي يتميز بها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خر، ويجعل لكل عشرة عريفا يراعي من يبلغ منهم أو يفيق من جنون، أو ي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ة، أو يسلم، أو يموت، أو يغيب، ويجبي جزيتهم، فيكون ذلك أحوط لحفظ جز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إمام أو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غيره فإن عرف ما عقد عليه عقد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بله وكان عقد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م عليه لأن الخلفاء أقروا عقد عمر ولم يجد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ا سواه ولأن عقد الذمة مؤبد وإن كان فاسدا رده إلى الصحة وإن 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ن أو كان أمره ظاهرا عمل به وإن أش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م فإن ادعوا العهد ب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جزية قب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ه وإن شاء استحلفهم استظهارا فإن بان ل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نقضوا من المشروط عليه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ما نقضوا وإن قالوا كنا نؤدى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ة وكذا وكذا هدية استحلفهم يمينا واحدة لأن الظاهر فيما يدفعونه أنه جزية و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أنه إذا لم يعرف ما عوهدوا عليه استأنف العقد معهم لأن عقد الأ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رب من ذمتنا إلى دار الحرب ناقضا للعهد عاد حر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صير حكمه حكم أهل الحرب سواء كان رجلا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بيح منه ما يباح من الحربى من القتل والاست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مال وإن هرب ا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 وذريته أبيح من البالغين منهم ما يباح من أهل الحرب ولم يبح سبى الذر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ض إنما وجد من البالغين دون الذ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ضت طائفة من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غزوهم وقتلهم وإن نقض بعض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ختص حكم النقض بالناقض دون غيره وإن لم ينقضوا لكن خاف النقض منهم 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ذ إليهم عهدهم لأن عقد الذمة ل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إمام تلزمه إجابتهم إلي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أمان والهدنة فإنه لمصلحة المسلمين ولأن عقد الذمة آكد لأنه مؤب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إذا نقض بعض أهل الذمة العهد وسكت بعضهم لم يكن سكوتهم نق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هدنة يكون نق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قد الذمة فعليه حمايتهم من المسلمين وأهل الحرب و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تزم بالعهد حفظهم ولهذا 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ذلوا الجزية 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كأمو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ؤهم كدمائنا وقال عمر رضي الله عنه في وصيته ل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يه بأهل ذمة المسلمين خيرا أن يوفى لهم بعهدهم ويحاط من و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حاكم إلينا مسلم مع ذمي وجب الحكم بينهم لأن عليا حفظ ا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مسلم منه وإن تحاكم بعضهم مع بعض أو استعدى بعضه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حاكم بين الحكم بينهم والإعراض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bookmarkStart w:id="76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جاءوك فاحكم بينهم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رض ع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كم بينهم لم يحكم إلا بحكم الإسلام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bookmarkStart w:id="77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كمت فاحكم بينهم بالقس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bookmarkStart w:id="78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احكم بينهم ب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لا تتبع أهواء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عدت المرأة على زوجها في طل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ار أو إيلاء فإن شاء أع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ترك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bookmarkStart w:id="79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جاءوك فاحكم بينهم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رض ع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ضر زوجها حكم عليه بما يحكم على المسلم ف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ظاهر منها منعه وطأها حتى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يره بالإطعام وحده لأن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 مسلم ولا يملك شر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منه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جوز تمكينه من شراء مصحف ولا حديث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قه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اء باطل لأن ذلك يتضمن ابتذاله وكره أحمد ب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المكتوب عليها ذكر الله تعالى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للرجل المسلم أن يعلم غلاما مجوسيا شيئا من القرآ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 ف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أكره أن يضع القرآن في غير موضع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علمه أن يصل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ال الفضل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رجل ي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عند أهل الذ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إلى أرض العدو مخافة أن ينال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s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صديرهم في 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اءتهم بالسلام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ريرة رضي الله عنه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دءوا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بالسلام وإذا لقيتم أحدهم في الطريق فاضطروهم إلى أض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حسن صحيح و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غادون غدا فلا تبدءوهم بالسلام وإن سلموا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إمام أحمد بإسناده عن أن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أو 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زي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لى 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أن يقو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‏؟‏ أو كيف حالك‏؟‏ أو كيف أنت‏؟‏ أو نحو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كثر من السلام و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ته في الطريق فلا توسع ل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 من حديث أبى هريرة وروى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على رجل فسلم عليه فقي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 ما سلمت عليك فرد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له مالك وولدك ثم 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للجزية وقال يعقوب بن ب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مل اليهود والنصارى فنأتيهم في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قوم مسلمون أسلم علي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نوى السلام على المسلمين وسئل عن مصافحة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 بعض أهل الذمة من أن الجزية لا تلزمهم وأن معهم كتا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ها عنهم لا يصح وسئل عن ذلك أبو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ل ذلك أحد من المسلمين وذكر أنهم طولبوا بذلك فأخرجوا كت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وا أنه بخط على رضي الله عنه كتبه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وتاريخه بعد موت سعد وقبل إسلام معاوية فاستد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طلانه ولأن قولهم غير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 ذلك من يعتمد على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3" w:name="s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هنون عند أخذ الجزية ويطال قيامهم وتجر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خذها ذهب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bookmarkStart w:id="84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عطوا الجزية عن يد وهم 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التزامهم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ان أحكامنا عليهم ولا يقبل منهم إرسالها بل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بنفسه بها ويؤديها وهو قائم والآخذ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ط عليهم في أخذ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ون إذا أعسروا عن أدائها فإن عمر رضي الله عنه أتى بمال كثير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من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ظنكم قد أهلكتم الناس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إلا عفوا صف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سوط ولا بوط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ذلك على يدي ولا في سلطانى وقدم عليه سعيد بن عامر بن حذ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ة ف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سيلك مطرك إن تعاقب ن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ف نشكر وإن تستعتب نع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المسلم إلا هذا ما لك تبطئ بالخراج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نا أن لا ن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 على أربعة دنانير فلسنا نزيد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ؤخرهم إلى غلات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زلنك ما حييت رواهما أبو عب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ه التأخير إلى ال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 ب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سمع في استيداء الخراج والجزية وقتا غير هذا واستعمل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طالب رجلا على عكبرى فقال له على رءوس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ن لهم درهما من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د عليه القو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ى عند انتصاف النهار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م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ى أتقدم إليك الآن فإن عصيتنى نزعتك لا تبيعن لهم في خراجهم حم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قرة ولا كسوة شتاء ولا صيف وارفق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عل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s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الرجل له المرأة ال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ذن لها أن ت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أو تذهب إلى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منعها ذلك وكذلك في الأم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ا شرب الخ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ا فإن لم تقبل فليس له منع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ن يشترى لها زنار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ى زنارا وتخرج هي تشترى لنفسها و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يعامل ب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 الخمر والخنزير ثم يسلم وذلك المال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أن يخرج منه شيئا لأن ذلك مضى حال كفره فأشبه نكاحهم في الكفر إذا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مجوسيين يجعلان ولدهما مسلما فيموت وهو ابن خمس سن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بر المسلمي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ه يهودانه أو ينص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ج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هذين لم يمجس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ى الفطرة وسئل أبو عبد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مشرك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ذهب إلى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ه يهود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بما كانوا عام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قوله وسأ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ذرارى المشركين أو المسلم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زيغ و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بشر بن السرى سفيان الثوري عن 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بي أنت تسأل عن هذا‏؟‏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م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على ما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 شيئا وسئل عن أطفال المس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نهم في الجنة وذكروا له حديث عائشة الذي قال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فور من عصافير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 رجلا ضعفه طلحة وسئل عن الرجل يسلم بشرط أن لا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لات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سلامه ويؤخذ بالخم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حديث 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يع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ا أخر إلا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ك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ل يقرأ ثم يسجد من غير ر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قتادة عن نصر بن عا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م باي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ى طرفي 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,48,48)" TargetMode="External"/><Relationship Id="rId4" Type="http://schemas.openxmlformats.org/officeDocument/2006/relationships/hyperlink" Target="javascript:openquran(8,29,29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344#TOP#TOP" TargetMode="External"/><Relationship Id="rId7" Type="http://schemas.openxmlformats.org/officeDocument/2006/relationships/hyperlink" Target="javascript:openquran(5,156,156)" TargetMode="External"/><Relationship Id="rId8" Type="http://schemas.openxmlformats.org/officeDocument/2006/relationships/hyperlink" Target="javascript:openquran(5,156,156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344#TOP#TOP" TargetMode="External"/><Relationship Id="rId11" Type="http://schemas.openxmlformats.org/officeDocument/2006/relationships/hyperlink" Target="javascript:openquran(8,29,29)" TargetMode="External"/><Relationship Id="rId12" Type="http://schemas.openxmlformats.org/officeDocument/2006/relationships/hyperlink" Target="javascript:openquran(8,29,29)" TargetMode="External"/><Relationship Id="rId13" Type="http://schemas.openxmlformats.org/officeDocument/2006/relationships/hyperlink" Target="javascript:openquran(8,5,5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344#TOP#TOP" TargetMode="External"/><Relationship Id="rId16" Type="http://schemas.openxmlformats.org/officeDocument/2006/relationships/hyperlink" Target="javascript:openquran(8,5,5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344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34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34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344#TOP#TOP" TargetMode="External"/><Relationship Id="rId25" Type="http://schemas.openxmlformats.org/officeDocument/2006/relationships/hyperlink" Target="javascript:openquran(8,29,29)" TargetMode="External"/><Relationship Id="rId26" Type="http://schemas.openxmlformats.org/officeDocument/2006/relationships/hyperlink" Target="javascript:openquran(8,29,29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344#TOP#TOP" TargetMode="External"/><Relationship Id="rId29" Type="http://schemas.openxmlformats.org/officeDocument/2006/relationships/hyperlink" Target="javascript:openquran(8,29,29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344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344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344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44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344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344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344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344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344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44#TOP#TOP" TargetMode="External"/><Relationship Id="rId50" Type="http://schemas.openxmlformats.org/officeDocument/2006/relationships/hyperlink" Target="javascript:openquran(1,286,286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4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344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344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344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344#TOP#TOP" TargetMode="External"/><Relationship Id="rId61" Type="http://schemas.openxmlformats.org/officeDocument/2006/relationships/hyperlink" Target="javascript:openquran(7,38,38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344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344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344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344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344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344#TOP#TOP" TargetMode="External"/><Relationship Id="rId74" Type="http://schemas.openxmlformats.org/officeDocument/2006/relationships/hyperlink" Target="javascript:openquran(8,29,29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344#TOP#TOP" TargetMode="External"/><Relationship Id="rId77" Type="http://schemas.openxmlformats.org/officeDocument/2006/relationships/hyperlink" Target="javascript:openquran(8,29,29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344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344#TOP#TOP" TargetMode="External"/><Relationship Id="rId82" Type="http://schemas.openxmlformats.org/officeDocument/2006/relationships/hyperlink" Target="javascript:openquran(4,5,5)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344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44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344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344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344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344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344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344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344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344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344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344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344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344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344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344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344#TOP#TOP" TargetMode="External"/><Relationship Id="rId117" Type="http://schemas.openxmlformats.org/officeDocument/2006/relationships/hyperlink" Target="javascript:openquran(8,28,28)" TargetMode="External"/><Relationship Id="rId118" Type="http://schemas.openxmlformats.org/officeDocument/2006/relationships/hyperlink" Target="javascript:openquran(8,28,28)" TargetMode="External"/><Relationship Id="rId119" Type="http://schemas.openxmlformats.org/officeDocument/2006/relationships/hyperlink" Target="javascript:openquran(16,1,1)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344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344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344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344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344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344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344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344#TOP#TOP" TargetMode="External"/><Relationship Id="rId136" Type="http://schemas.openxmlformats.org/officeDocument/2006/relationships/hyperlink" Target="javascript:openquran(4,42,42)" TargetMode="External"/><Relationship Id="rId137" Type="http://schemas.openxmlformats.org/officeDocument/2006/relationships/hyperlink" Target="javascript:openquran(4,42,42)" TargetMode="External"/><Relationship Id="rId138" Type="http://schemas.openxmlformats.org/officeDocument/2006/relationships/hyperlink" Target="javascript:openquran(4,49,49)" TargetMode="External"/><Relationship Id="rId139" Type="http://schemas.openxmlformats.org/officeDocument/2006/relationships/hyperlink" Target="javascript:openquran(4,42,42)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344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344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344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344#TOP#TOP" TargetMode="External"/><Relationship Id="rId148" Type="http://schemas.openxmlformats.org/officeDocument/2006/relationships/hyperlink" Target="javascript:openquran(8,29,29)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344#TOP#TOP" TargetMode="Externa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00:00Z</dcterms:created>
  <dc:creator>Wael Salah</dc:creator>
  <dc:description/>
  <dc:language>en-US</dc:language>
  <cp:lastModifiedBy>Wael Salah</cp:lastModifiedBy>
  <dcterms:modified xsi:type="dcterms:W3CDTF">2003-06-21T22:00:00Z</dcterms:modified>
  <cp:revision>5</cp:revision>
  <dc:subject/>
  <dc:title>المغني</dc:title>
</cp:coreProperties>
</file>