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ثامن والست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عتق أمهات الأولاد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391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عتق أمهات الأولاد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وطئ الرجل أمته فأتت بولد بعد وط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اعترف بوطء أمته في الدبر أو دون الفر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حكام أمهات الأول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يع أم الو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أصاب الأمة وهي ملك غيره بنكاح فحملت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اشترى جارية حاملا من غيره فوطئها قبل وض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وطئ الرجل جارية ول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لد قد وطئ جاريته ثم وطئها أبوه فأول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إذا وطئ الابن جارية أبيه أو أ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ج أمته ثم وطئ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ملك رجل أمه من الرضاع أو أخ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أم الولد شروطا ثلا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 الولد تعتق من رأس مال الترك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تعلق به العتق يستوي فيه المسلم والكافر والعفي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 الولد إذا ولدت بعد ثبوت حكم الاستيلاد 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ولد أم الولد قبل استيلا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سلمت أم ولد النصرا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 الولد أمة وكسبها لسي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صى لأم الولد بما في ي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صى لمدبره أو مدبر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ة أم الولد إذا مات عنها سي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جناية أم الو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ماتت الأمة قبل فدائ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سبت أم الولد بعد جنايتها شيئ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 الولد إذا جنت جناي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أبرأ بعضهم من ح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صية الرجل لأم ولده وإ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زويج أم ول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ذف أم الو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تل الحرة لأ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 تصلي أم الو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1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قتلت أم الولد سي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عتق أمهات الأولاد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ولدت من سيدها في ملكه ولا خلاف في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ري ووطء الإماء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هم لفروجهم حافظون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أزواجهم أو ما ملكت أيمانهم فإنهم غير ملو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ت م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بطية أم ول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أم إبراهيم ب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اجر أم إسماعيل عليه السلام 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خليل الرحمن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عمر بن الخطاب رضي الله عنه أمهات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لكل واحدة منهن بأربعمائة وكان لعلي رضي الله عنه أمهات أولاد و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كان علي بن الحسين والقاس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م بن عبد الله من أمهات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الناس لم يكونوا يرغبون في أمهات الأولاد حتى ولد هؤلاء الثلاثة من أم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ب الناس فيهن وروي عن سالم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بن رو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وكان يريد الخلو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مرأته ترصده فخلا البيت فوقع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مرأت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ت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 إ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دت بأن وعد الله 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نار مثوى الكافر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 العرش فوق الماء ط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ق العرش رب العال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حمله ملائكة شد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 الإله مسو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إذ أقررت فاذهب إذا ف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ه يضحك حتى تبدو نواج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 كيف قلت‏؟‏ فأكر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طئ الرجل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 بولد بعد وطئه بستة أشهر فصاعدا 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 وصارت له بذلك أم ولد وإن أتت بولد تام لأقل من 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حقه نسب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دة الحمل ستة أشهر بدليل ما روى الحسن أن امرأة ولدت ل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ر بن الخطاب رضي الله عنه فهم برجمها فقال له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مله وفصاله ثلاثون شه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كون في البط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اع أربعة وعشرون شهرا فذلك تمام 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لاثون شه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ى عنها عمر وروي عن ابن عباس أنه قال ذلك لعثمان ومن اعترف بوطء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د يمكن أن يكون منه لحقه نسبه ولم يكن له نفيه لما روي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وا هذه الولائد فلا يطأ رجل وليدته ثم ينكر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لزمت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غشي أمته ثم ض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لولد ولده رواه سعيد أيضا ولأن أمته صارت فراشا بالوطء فلحقه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مرأة ول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فاه سيدها لم ينت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دعي أنه استبرأها وأتت بالولد بعد استبرائها بستة أشهر فينتف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هل يحلف على ذلك‏؟‏ على وجهين وقد روي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كر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من أمته فله ذلك وعن الشعبي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ي من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ن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شاء ولنا 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ولد على فراشه فلم يكن له نفيه كولده من زوجت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نفيه بعد ذلك لا نعلم فيه خلافا 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ر ب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أن ينتفي منه فإن انتف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الحد وألحق به الولد وقال شريح لرجل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لك أن تنتفي منه وكذلك إن هنئ به ف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ن على الدعاء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الرضا به فقام مقام الإقرار به وإن كان يطأ جاريته وادعى أنه كان ي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تف الولد بذلك لما روى أبو سعيد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ب الأثمان أفنعزل عنه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إذا قضى خلق نسمة خ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رجل من الأنصار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جارية وأنا أطوف عليها وأنا أكره أن تحم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زل عن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سيأتيها ما قدر 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ث الرجل ثم 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اري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قال قد أخب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يأتيها ما قد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ن أبي سعي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عزل عن جاريتي فولدت أحب الخلق إلى يعني ابنه 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رجال يطئون ولائدهم ثم يعزلونهن لا تأتيني وليدة يعترف سيده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لحقت به ولدها فاعزلوا بعد ذلك أو اتركوا ولأنها بالوطء صارت فر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عب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عة و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بن وليدة زمعة فقال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خي وابن وليدة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اشه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 يا عبد بن زمعة الولد لل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اهر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ه قد يسبق من الماء ما لا يح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ل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وقد روي عن ابن عمر وزيد بن ثابت ما يدل على أن الولد لا يلحق به مع ال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سعيد حدثنا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أبي نجيح عن فتى من أهل المدينة أ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كان يعزل عن جار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بحمل فشق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ل عمر من ليس منهم فإن آل عمر ليس بهم خفاء فولدت ولدا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هو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اعي الإبل فحمد الله 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عن حماد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 عن خارجة بن زيد أن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جارية فارسية وكان يعزل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ب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 الولد وجلدها الح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نت استطبت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ر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حملت‏؟‏ قالت م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وما وصل إليك مني ما يكو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طأك إلا إني استطبت نفسك وقال 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ير فر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حقه ولدها إلا أن يقر بولدها فيلحقه أولادها بعد ذل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موافق للسنة أولى من قوله فيما خا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عترف بوطء أمته في الدبر أو دون الفرج فقد روي عن أحمد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أنه يلحقه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ير فراشا بهذا وهو أحد الوجهين لأصحاب الشافع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نه ولأنه قد يجامع فيسبق الماء إلى الفرج والصحيح في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صير بهذا فراشا لأنه ليس بمنصوص عليه ولا هو في معنى الم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الحكم إلا بدليل ولا ينتقل عن الأصل إلا بناقل عنه إذا ثبت هذا فكل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ه الولد من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ملت به في ملكه فالولد حر الأصل لا ول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أمة أم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ام أمهات الأولاد أحكام الإماء في جميع أمو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ن لا يب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أمة إذا حملت من سيدها وولدت منه ثبت ل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ا حكم الإماء في حل وطئها لسيدها واستخدامها وملك كس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يجها وإجارتها و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يفها وحدها وعورتها وهذا قول أكثر أهل العلم 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ملك إجارتها وتزويجها لأنه لا يملك بيعها فلا يملك تزوي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ارتها كالحر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ملوكة ينتفع بها فيملك سيدها تزويجها وإج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دبرة لأنها مملوكة تعتق بموت سيدها فأشبهت المد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نع بيع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ت أن تعتق بموته وبيعها يمنع ذلك بخلاف التزويج والإجارة ويبطل دلي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قوفة والمدبرة عند من منع بيعها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خالف الأمة الق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عتق بموت سيدها من رأس المال ولا يجوز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تصرف فيها بما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من الهبة والوقف ولا ما يراد ل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رهن ولا تورث لأنها تعتق ب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ويزول الملك عنها روي هذا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عائشة وعامة الفقهاء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ابن الزبير إباحة بيعهن وإليه ذهب داود 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عن عطاء عن ابن عباس في أم الو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ها كما تبيع ش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عوانة عن مغيرة عن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يدة قال خطب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ورني عمر في أمهات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أنا وعمر أن أعتقهن فقضى ب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 وعثمان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يت رأيت أن أرقهن قال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عمر وع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أحب إلينا من رأى علي وحده وقد روى صالح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تذهب في بيع أمهات الأولا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ه وقد باع علي بن أبي طال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قال في رواية إسحاق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بني بيعهن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ه يصح بيعهن مع الكراهة فجعل هذا رواية ثانية عن أحمد رضي الله عنه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ليس برواية مخالفة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ن لا يبعن لأ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طلقون الكراهة على التحريم كثيرا ومتى كان التحريم والمنع مصرحا به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حمل هذا اللفظ المحتمل على المصرح به ولا يجعل ذلك اخت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أجاز بيعهن أن يحتج بما روى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ا أمهات الأولاد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فلما كان عمر رضي الله عنه نه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داود وما كان جائزا في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لم يجز نسخه بقول عمر ولا غيره ولأن نسخ الأحكام إنما يجوز في عص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ص إنما ينسخ بنص مثله وأما قول ال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سخ ولا ينسخ به فإ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تركون أقوالهم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ركونها بأقوالهم وإنما تحمل مخالفة عمر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م يبلغه ولو بلغه لم يعده إلى غيره ولأنها ممل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ت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ا ولا شيئا منها ولا قرابة بينه و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عتق كما لو ولدت من أب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أو غيره ولأن الأصل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بزواله نص ولا إجماع ولا ما في معن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لبق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ولادتها لو كانت موجبة لعتقها لثبت العتق بها حين وج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أسبابه ورو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ها تجعل في سهم ولدها لتعت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حدثنا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رجل منا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الوليد بن عقبة أن يبيعها في دينه فأتينا عبد الله بن مسعود ف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ولا بد فاجعلوها في نصيب أولادها ولنا ما روى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مة ولدت من س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حرة عن دب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ت أم إبراهيم عن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بن ماجه وذكر الشريف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بيع أم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ولا يبعن ولا ي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ن ويستمتع بها سيدها ما بدا له فإ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فيما أظن عن عمر ولا يصح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ه عنهم بدليل قول علي كرم الله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أيي ورأي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 أمهات الأولاد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به عمر حياته وعثمان حياته وقول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 الله وجهه وعمر في الجماعة أحب إلينا من رأيه وحده وروى عكرمة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كان يقر بأنه يطأ جاريته ثم يمو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 ولدها إذا ول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سقط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صح دعوى الإجماع مع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ابن عباس وابن الزبير رضي الله عنهم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 عنهم الرجو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 فقد روى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ى علي كرم الله وجهه وإلى شريح أن اق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نتم تقضون فإني أبغض الاختلاف و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أم الولد بمنزلت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 لحديث عتق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فيدل على موافقته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ثبت الإجماع باتفاقهم قبل المخالفة واتفاقهم معصوم عن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م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تمع على ضلالة ولا يجوز أن يخلو زمن عن قائم لله بحجته ولو جاز ذلك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ز في جميعه ورأى الموافق في زمن الاتفاق خير من رأيه في الخلاف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اتفاق حجة على المخالف له منهم كما هو حجة على غير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فاق في بعض العصر إجماعا حرمت مخال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خالفه هؤلاء الأئمة الذ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نسبتهم إلى ارتكاب الحرام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ينقسم إلى مقطوع به ومظنو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ظ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كن وقوع المخالفة منهم له مع كونه حجة كما وقع منهم مخالفة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رج بمخالفتهم عن كونها حجة كذا ها هنا فأما قو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هات الأولاد في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فليس فيه ت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نه كان بعل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م أبي بكر فيكون ذلك واقع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م على انفرادهم فلا يكون فيه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ين حمل الأمر على هذا لأنه لو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قعا بعل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وأقرا عليه لم تجز مخال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مع الصحابة بعدهما على مخالفتهما ولو فعلوا ذلك لم يخل من منكر ينكر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خالفون فعل رسول الله وفعل صاحبه‏؟‏ وكيف يتركون سنتهما ويحرم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ا‏؟‏ من هذا ولأنه لو كان ذلك واقعا بعل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تج به على حين رأى بيع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ه كل من وافقه على بيعهن ولم يجر شيء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حمل الأمر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ناه عليه فلا يكون فيه إذا حجة ويحتمل أنهم باعوا أمهات الأولاد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جاز بيع أم الولد فعلى قوله إن لم يبعها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 إلا ولدها عتقت عليه وإن كان لها وارث سوى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ت من نصيب ولدها فعت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ا بقي من ميراثه وإن لم يبق شيء فلا شيء له وإن كانت أكثر من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در نصيبه وباقيها رقيق لسائر الورثة إلا على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ورث س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عت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ى العتق إلى باقيه وإن لم يكن لها ولد من سيدها ورثها وورث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رق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صاب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لك غيره بنكاح فحملت م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ا ح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الجنين وكان له بيع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تزوج أمة غيره فأ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بلها ثم ملكها ب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ر أم ولد له بذلك سواء ملكها حاملا فولدت في ملكه أو ملك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دتها وبهذا قال الشافعي رضي الله عنه لأنها علقت منه ب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 ل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لاد كما لو زنى بها ثم اشت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صل الرق وإنما خولف هذا الأص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ملت منه في ملكه بقول الصحابة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ا عداه يبقى على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قاضي ابن أبي موسى عن أحمد رضي الله عنه أنها تصير أم ولد في الحال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حسن وأبي حنيفة لأنها أم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لك لها فثبت لها حكم الاستيلاد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في ملكه ولم أجد هذه ال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ملكها بعد ولادتها إنما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توقف عنها في رواية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 فيها شيئا وصرح في رواية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بجواز بيع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بأسا أن ي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حسن وح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سمعنا فيه من التابع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أم ولد حتى تلد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ملكها فإن عبيدة السلم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عها وشريحا وإبراهيم وعامرا الشعبي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لكها ح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أحمد رضي الله عنه أنها تصير أم ولد وهو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لأنها ولدت منه في ملكه فأشبه ما لو أحبلها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في رواية إسحاق بن منصور أنها لا تكون أم ولد حتى تحدث عنده حملا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بنه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ي عن الرجل ينكح الأمة فتلد منه ثم يبتاع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أم ولد ل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بر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امل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وطء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لد وكان يطؤها بعد ما اشتراها وهي حام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م ولد له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طئها في ابتداء حملها أو توسطه كانت بذلك أم ولد له لأن الماء ي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ولد وبصر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لكها ح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طأها حتى وضعت لم تص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ه وإن وطئها حال 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إن كان بعد أن كمل الولد وصار له خمس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ر به أم ولد وإن كان وطئها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له بذلك أم ولد لأن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ما اختلطت دماؤكم ودماؤهن ولحومكم ولحومهن بعتم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الطة والمخالطة ها هنا حاصلة لأن الماء يزيد في الولد ولأن لحرية البعض أث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حرير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إذا أعتق أحد الشريكين نصيبه من العبد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طئها بعد الشراء فهي أم ولد وكلام الخرقي يقتضي أنها لا تكون أ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حبل منه في ملكه وهو الذي نص عليه أحمد رضي الله عنه في رواية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أم ولد حتى تحدث عنده حملا لأنها لم تعلق منه بح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لها حكم الاستيلاد كما لو زنى بها ثم اشتراها يحقق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ملها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 الحرية لولده فلأن لا يفيدها الحرية أولى ويفارق هذا ما إذا حملت منه في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لد حر فيتحرر بتحريره وما ذكروه من زيادة الولد ب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يقن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يحتمل أنه زاد ويحتمل أنه لم يزد فلا يثبت الحكم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ثبت أنه زا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لحكم بهذه الزيادة بدليل ما لو ملكها وهي حامل من زن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طئها لم تصر أم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اد الولد به ولأن حكم الاستيلاد إنما يثبت ب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من حملت منه في ملكه وما عداه ليس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نص ولا إجماع ف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هذا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صل الرق فيبقى على ما ك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رضي الله عنه في من اشترى جارية حاملا من غيره فوطئ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لد لا يلحق بالمشتري ولا ي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عتقه لأنه قد شرك ف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ء يزيد في الولد وقد روي عن أبي الدرداء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امرأة مجح على باب فس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يريد أن يلم به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 أن ألعنه لعنا يدخل معه في قبره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ونه وهو لا يحل له أم كيف يستخدمه وهو لا يح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يعن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لحقه وشركه في ميرا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 له لأنه ليس بولده فإن اتخذه مملوكا يستخدم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ه لأنه قد شرك فيه لكون الماء يزيد في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طئ الرجل جارية ولده فإن كان قد قبضها وت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وطئها ولا تعلقت بها حاجته فقد ملكها الأب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جاريته والحك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كم في جاريته التي ملكها بالشراء وإن وطئها قبل تملكها فقد فعل محرما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0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هم لفروجهم حافظون إلا على أزواجهم أو ما ملكت أيما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هم غير ملومين فمن ابتغى وراء ذلك فأولئك هم العا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لك يمين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اف مال الابن إلى أبيه فاللام الملك والاستحقاق فدل على أنه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ر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أضاف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وليس بمملوك وأضاف إليه ماله في حالة إضافته إلى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ا لمالكين حقيقة في حال واحدة وقد يثبت الملك لولده حقيقة بدليل حل وطء إ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رف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ة بيعه وهبته وعتقه ولأن الولد لو مات لم يرث منه أبو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ر له ولو كا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ص به ولو مات الأب لم يرث ورثته مال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أب حج ولا زكاة ولا جهاد بيسار ابنه فعلم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تجوز بتشبيهه بماله في بعض الأحكام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حد على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بهة لأنه إذا لم يثبت حقيقة الملك فلا أقل من أن يكون شبهة تدرأ الحد فإن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أ بالشبهات ولكن يعزر لأنه وطئ جارية لا ي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ا محرما فكان عليه التع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طء الجارية المشتركة وفيه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زر عليه لأن مال ولده كماله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له مباح له غير ملوم عليه وهذا الوطء هو ع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م عليه وإن علق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لد حر لأنه من وطء درئ فيه الحد لشبهة الملك فكان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لد الجارية المش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لزمه قيمته لأن الجارية تصير ملكا له بالوطء فيحصل علوقها بالولد وهي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ير أم ولد له تعتق بموته وتنتقل إلى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ل له وطؤها بعد ذلك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والشافعي في أحد قوليه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ير أم ول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ا لأنه استولدها في غير ملكه فأشبه الأجنبي ولأن ثبوت أحكام الاستي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لإجماع فيما إذا استولد مملوكته وهذه ليست مملوكة له ولا في معنى مملو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حرمة عليه فوجب أن لا يثبت لها هذا الحكم ولأن الأصل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لأن الوطء المحرم لا ينبغي أن يكون سببا للملك الذي هو نعمة و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تعاطي المحرمات ولنا أنها علقت منه بحر لأجل الملك فصارت أم ول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ارية المشتركة وفارق وطء الأجنبي في هذا إذا ثبت هذا فإنه لا يلزمه م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يمته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مهرها ويلزمه قيمتها لأنه أخرجها عن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ا بفعل محرم فأشبه ما لو ق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م يلزمه مهرها لأنه إذا ضمنه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قيمة البضع في ضمانها فلم يضمنه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طع يدها فسرى القط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فإنه يضمن قيمة النفس دون قيمة اليد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مهرها لأنه و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غيره وطئا محرما فلزمه م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نبي وتلزمه قيمتهما على القول بكونه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لزم أحد الشريكين قيمة نصيب شريكه إذا استولد الجارية المشترك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تلزمه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فلم يلزمه مهرها ولا قيمتها كمملو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طء صارت به الموطوءة أ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 لا يختص ببعضها فأشبه استيلاد مملو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ولد قد وطئ جا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طئها أبوه فأولدها فقد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ضي الله عنه في من وقع على جارية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أب قابضا لها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وطئها فهي أم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ابن فيها شيء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هذا أن ا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د وطئها لم تصر أم ولد للأب باستيلادها لأنها تحرم عليه تحريما مؤبدا ب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ل له بحال فأشبه وطء الأجنبي فعلى هذا القول لا ي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ق بموته فأما ولدها فيعتق على أخيه لأنه ذو رحم منه ويحتمل أن يثبت ل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لاد من غير أن تح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ولد مملوكته التي وطئها ابنه فإنها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ولد له مع كونها محرمة عليه على التأ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ا هنا وذلك لأنه وطء يدرأ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بشبهة الملك فصارت به أم ولد كما لو لم يطأها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طئ الابن جارية أبيه أو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زان يلزمه الحد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 بالتحريم ولا تصير أم ول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مهرها وولده يعتق على جده لأ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لده من الزنى يعتق على أبيه وتحرم الجارية على الأ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بيد ولا تجب بسبب قيمتها على الابن لأنه لم يخرجها عن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نعه 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تصرف فيها بغير الاستمتاع فإن استولدها الأب بعد ذلك فقد فعل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ه وطء صادف ملكا وتصير أم ولد له لأنه استولد مملوكته فأشبه ما لو وطئ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ه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وج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ط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عل محرما ولا حد عليه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زز قال أحم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د ولا يرجم يعني أنه يعزر بال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وجب عليه الحد لوجب الرجم إذا كان محصنا فإن أ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أم ولد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د مملوكته وتعتق بموته وولده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لدت بعد ذلك من الزوج فحك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لك رجل أمه من الرضاع أو أخته أو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 وطؤ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ا فلا حد عليه في أصح الروايتين لأنها مملوكته ويعزر فإن ولدت فالولد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ه لاحق به وهي أم ولده وكذلك لو ملك أمة مجوسية أو و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لدها أو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أمة مسلمة فاستولدها فلا ح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زر ويلحقه نسب ولده وتصير أ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ق بموته لما ذكرنا وكذلك لو وطئ أمته المرهونة أو وطئ رب المال أمة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 فأولدها صارت له بذلك أم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من الرهن والمضاربة وعليه 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تهن تجعل مكانها ر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وفية عن دين الرهن وتنفسخ المضاربة فيه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بح جعل الربح في مال المضاربة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قت منه بحر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ت بعض ما يستبي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إنسان كانت له بذلك أم و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خرقي لمصيرها أم ولد شروطا ثلاثة أحدها أن تعلق منه بحر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قت منه ب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ور ذلك في الملك في موضعين أحدهما في العبد إذا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ملك فإنه إذا وطئ أمته واست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ه مملوك ولا تصير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ولد يثبت لها حكم الاستيلاد بذلك وسواء أذن له سيده في التسري بها أو لم ي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ولد المكاتب أمته فإن ولده مملوك له وأما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حكام أم الولد في العتق بموته في الحال لأن المكاتب ليس بحر وولده منه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فأولى أن لا تتحرر هي ومتى عجز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إلى الرق أو مات قبل 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ه فهي أمة 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مة العبد القن وهل يملك المكاتب بيعها والتصرف فيها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ذكر القاضي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ثبت فيها شيء من أحكام الاستيلاد ولا تصي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حال وهذا أحد قولي الشافعي لأنها علقت بمملوك في ملك غير تام فلم يثبت له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كام الاستي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مة العبد القن وظاهر المذهب أنها موقوفة لا يملك بيع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مل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تق صارت له أم ولد تعتق ب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لها من 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لاد ما يثبت لولدها من حرمة الحرية وقد نص أحمد رضي الله عنه على منع 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هوم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الوجهين جميعا الشرط الثاني أن تعلق منه في ملك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وطء مباح أم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وطء في الحيض أو النفاس أو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ظهار أو غيره فأما إن علقت منه في غير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ر بذلك أم ولد سواء ع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مملوك مثل أن يطأها في ملك غيره بنكاح أو زنا أو علقت بحر مثل أن يطأها ب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ر من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ها على أنها حرة فاستولدها أو اشترى جارية فاستولدها فب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لد حر ولا تصير الأمة أم ولد في هذه المواضع بحال وفيه وج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ملكها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أم ولد وقد ذكرنا الخلاف في ذلك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هذه والمقصود بذكر هذه الشروط ها هنا ثبوت الحكم عند اجتم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نتف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نتفائها فيذكر في مسائل مفردة لها الشرط الثالث أن تضع ما يتبين في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إنسان من 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د أو رجل أو تخط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وضعته حيا أو ميتا و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ته أو كان تاما قال عمر بن الخطاب رضي الله عنه إذا ولدت الأمة من 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ت وإن كان سقطا وروى الأثرم بإسناده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 ولد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لدها سقطا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قط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ق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فيه يد أو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يء من خلقه فقد عتقت وهذا قو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لبث في الخلق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خلقا انقضت به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ة وأعتقت به الأمة ولا أعلم في هذا خلافا بين من قال بثبوت حكم الاستي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ألقت نطفة أو علقة لم يثبت به شيء من أحكام الولادة لأن ذلك ليس بولد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عبد الل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الأمة إذا ألقت مضغ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ق وهذا قول إبراهيم النخعي وإن وضعت مضغة لم يظهر فيها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آدمي فشهد ثقات من القوابل أن فيها صورة 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ت بها الأحكام لأ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عن على الصورة التي خفيت على غيرهن وإن لم يشهدن بذلك لكن علم أنه مبتدأ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ي إما بشهادتهن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إحداهما لا تصير به الأمة أم ول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ضي به عدة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على الضارب المتلف له الغرة ولا الكفارة وهذا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خرقي والشافعي وظاهر ما نقله الأثرم عن أحمد رضي الله عنه و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سائر من اشترط أن يتبين شيء فيه خلق الإنسان لأنه لم يبن في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 الآدمي أشبه النطفة والعلقة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لق به الأحكام الأربع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 خلق آدمي أشبه إذا تبين وخرج أبو عبد الله بن حامد رواية ثالثة وهو أن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ر بذلك أم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قضي به عدة الحرة لأنه روي عن أحمد رضي الله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إذا وضعت فمسته القوابل فعلمن أنه لحم ولم يتبين ل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اط في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ط بعتق الأمة وظاهر هذا أنه حكم بعتق الأمة ولم يحكم بانقضاء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تق الأمة يحصل ل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يط بتحصيلها والعدة يتعلق بها تحريم التزوج و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فاحتيط بإبقائها وقال بعض الشافعية 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ير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ولد لأن الأصل عدم كل واحد منهما فيبقى على أصله ولا يصح لأن العدة كانت 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بقاؤها على ما كان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الآدمي الحرية فتغلب ما يفضي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ات فقد صارت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ملك غي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أم الولد تعتق من رأس المال وإن لم يملك سواها وهذا قو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عتقهن لا نعلم بينهم فيه خلافا وسواء ولدت في الصحة أو المرض لأنه 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ذاذه وشه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لفه في لذاته وشهوته يستوي فيه حال الصحة والمرض ك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ه وي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تقها بعد الموت وما يكون بعد الموت يستوي فيه المرض وا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ضاء ال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دبير والوصية ولا نعلم في هذا خلافا بين من رأى عتقه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عن يحي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ابن عمر 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تركنا هذا الرجل يبيع أمهات الأولاد يعنيان ابن الزبير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ان أبا حفص‏؟‏ فإنه قضى في أمهات الأولاد أن لا يب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ه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متع بها صاحبها فإذا مات فهي ح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غي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صيف عن عكرم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رضي الله عنه ما من رجل كان يقر بأنه يطأ جاريته ويمو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 إذا ول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سق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المسلمة والكافرة والعفيفة والفاجرة ولا بين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فيف والفاجر في هذا في قول أئمة أهل الفتوى من أهل الأمصار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ه العتق يستوي فيه المسلم و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فيف والفاجر كالتدبير و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تقها بسبب اختلاط دمها بدمه ولحمها بل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ويا في النسب استو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وروى سعيد حدثنا 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نصور عن ابن سيرين عن أبي عطية الهم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اب رضي الله عنه قال في أم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لمت وأحصنت وعفت أعت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فرت وفجرت وغدرت رق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يم أخبرنا يحيى عن أم ولد رجل ارتد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في ذلك إلى عمر بن عبد العزيز رضي الله عنه وكتب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بيها أحد من أهل دينها وإذا كان مبنى عتق أمهات الأولاد على قول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قد قال هذا القول فينبغي أن يختص العتق بالمسلمة العفيفة دون الكافرة الفا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تفاء الدليل الذي ثبت به عتقه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ارت الأمة أم ولد بما وص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دت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حكمها في العتق بموت سي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أم الولد إذا ولدت بعد ثبوت حكم الاستيلاد ل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ا من زوج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 ولدها حكمها في أنه يعتق بموت سيدها ويجوز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ات ما يجوز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نع فيه ما يمتنع فيها قال أحم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ابن عباس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بمنزلتها ولا نعلم في هذا خلافا بين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بوت حكم الاستيلاد إلا أن عمر بن عبد العزيز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عبيد ف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اد أنه لا يثبت لهم حكم أمهم لأن الاستيلاد مختص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تص بحكمه كول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عتقها بصفة ويحتمل أنه أراد أنهم عبيد حكمهم حكم أمهم مثل قول الجماع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يتبع أمه في الرق و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بعها في سببه إذا كان متأكدا كولد المكا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برة بل ولد أم الولد أولى لأن سبب العتق فيها مس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يل إلى إبط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 فإن ماتت أم الولد قبل سيدها لم يبطل حكم الاستيلاد في الولد وتعتق بموت س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سبب لم ي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ثبت الحرية فيها لأنها لم تبق محلا وكذلك ولد المد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طل الحكم فيه بموت أمه وأما ولد المكاتبة إذا 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ود رقيق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يبطل بموتها فلم يبق حكمه فيه وقد ذكرنا في هذا خلافا فيما تقدم وإن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أم الولد أو المد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 ولدها لأنها عتقت بغير السبب الذي تبع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عتقه موقوفا على موت سيده وكذلك إن أعتق ول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ا بعتقه وإن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ة فقد قال أحمد وسفيان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ة إذا أدت أو أعتقت عتق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ولد والمدبرة إذا أعتقت لم يعتق ولدها حتى يموت السيد فظاهر هذا أ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ة يتبعها في العتق بإعتاق سيدها لأنه في حكم مالها يستحق 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ب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تقها كمالها ولأن إعتاقها يمنع أداءها بسبب من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بر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ولد أم الولد قبل استيلادها وولد المدبرة قبل تدب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بة قبل كتا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بعها لوجوده قبل انعقاد السبب فيها وزوال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عية عنه قبل تحقق السبب في أمه ولهذا لا يتبعها في العتق المن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ذكر أبو الخطاب في ولد المدبرة قبل التدبير روايتين فيخرج ها هنا مث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لأن الولد المنفصل لا يتبعها في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ع ولا هبة ولا 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سوى الإسلام بشرط كونه صغ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تبع في التدبير ولأنه لا نص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يقت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ب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سلمت أم ولد النصراني منع من وطئها والتلذذ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بر على نفقتها فإذا أسلم حلت له وإن مات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كافر يصح منه الاستيلاد لأمته كما يصح منه عت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ولد الذمي أمته ثم 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عتق في الحال وبهذا قال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ق إذ لا سبيل إلى بيعها ولا إلى إقرار ملكه عليها لما فيه من إثبات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على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الأمة القن وعن أحمد رضي الله عنه رواية أخر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س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ت عتقت وهو قول أبي حنيفة لأن فيه جمعا بين الحقين حقها في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ملك الكافر عليها وحقه في حصول عوض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بيعها إذا لم تكن أ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إسلام طرأ على ملك فلم يوجب عت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عاية كالعبد القن وما ذكروه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لم يعرف من الشارع اعتبارها وبقاؤها 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عتقها مجانا إضرارا ب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لة ملكه بغير عوض وفي الاستسعاء إلزام لها بالكسب بغير رض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ييع 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 إحالة على سعاية لا ندري هل يحصل منها شيء أو لا‏؟‏ وإن حصل فالظاه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يسيرا في أوقات مت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قريب من عدمه والحق أن يبقى الملك عل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منع من 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ذذ بها كي لا يطأها ويبتذلها وهو مشرك ويحال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 الخلوة بها لئلا يفضي إلى الوطء المحرم ويجبر على نفقت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م لأنها مملو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ه من وطئها بغير معصية منها فأشبهت الحائض والم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م إلى امرأة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عندها لتحفظها وتقوم بأ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حتاجت إلى أج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مسكن فعلى سيدها وذكر القاضي أن نفقتها في كس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ضل من كسبه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ا وإن عجز عن نفقتها فهل يلزم سيدها تمام نفقتها‏؟‏ على روايتين ونحو 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لصحيح أن نفقتها على سيدها وكسب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به ما شاء وعليه نفقت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م سواء كان لها كسب أو لم يكن لأنها مملوك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ر بينهما عقد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ا ولا يملك به كسبها فأشبهت أمته ال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قبل إسلامها ولأن الملك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ين الحكمين والحادث منهما لا يصلح مانعا لأن الاستيلاد لا يمنع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ل إسلامها والإسلام لا يمنع بدليل ما لو وجد قبل ولا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اع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لأنه لا نص فيه ولا هو في معنى المنصوص عليه ولأنه إذا لم تلزمه نف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ا كسب أفضى إلى هلاكها وضياعها ولأنه يملك فاضل كس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فضل نف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ممال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تقت أم الولد بموت سيدها فما كان في يد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ورثة سي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كذلك لأن أم الولد أمة وكسبها ل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ما في 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إذا مات سيدها فعتقت انتقل ما في يدها إلى 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ماله وكما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برة وتخالف المكاتبة فإن كسبها في حياة سيده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تقت بقي لها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قبل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وصى لها بما في 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ا إذا احتمله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وصية لأم الولد تصح لا نعلم فيه خلافا بي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 بثبوت حكم الاستيلاد وبهذا قال 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وسعيد بن منصور عن 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يد عن الحسن أن عمر بن الخطاب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هات أولاده بأربعة آلاف أربعة آلاف ولأن أم الولد حرة في حال نفوذ الوصي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تقها يتنجز ب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ع الوصية لها إلا في حال حريتها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ه الثلث فلأن الوصية كلها لا تلزم إلا في الثلث فما دون وهذا منها وما ز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يقف على إجازة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جازوه جاز وإلا رد إلى الورثة ولا تعتبر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ولد من الثلث لأنها تعتق من رأس المال فلا تحتسب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ضاء الد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اء 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صى لمدبره أو مدبرته صحت الوصية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تعتبر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وصى له به من الثلث لأن التدبير تبرع فكان من الثلث كالوصية فإن خرجا م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ا أوصى به له وصحت الوصية لأنها وقعت في حال حريته فأشبهت الوصية 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وإن لم يخرجا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ت قيمته من الثلث فيعتق منه بقدر الثلث ل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مال وإن كانت قيمته بقدر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لا وصية له وإن فضل من الثلث شيء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ن الوصية تمام الثلث ويقف ما زاد على إجازة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عن أم ولده فعدتها حيض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كذلك لأن الواجب عليها استبراء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روجها عن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ا الذي كان يطؤها فكان ذلك بحيضة كما لو أعتقها سيدها في حياته وإنما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هذا عدة لأن الاستبراء أشبه العدة في كونه يمنع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صل به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تها من الحمل وقد ذكرنا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دد والخلاف فيها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نت أم الولد فداها سيدها بقيمتها أو دو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أم الولد إذا ج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أرش جنايتها برقبتها وعلى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ديها بأقل الأمرين من قيمتها أو دونها وبهذا قال الشافعي وحكى أبو بك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قولا آخر أنه يفديها بأرش جنايتها بالغة ما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سلم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فلزمه أرش جنايتها بالغة ما بلغت كالقن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داؤها وتكون جنايتها في ذمتها تتبع بها إذا عتقت لأنه لا يملك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ليه فداؤها كالحرة ولنا أنها مملوكة له كسبها لم يس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أرش جنا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ن لا تلزمه زيادة على قيمتها لأنه لم يمتنع من تسل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شرع من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لم تبق محلا للبيع ولا لنقل الملك فيها وفارقت القن إذا لم يس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كن أن يسلمها للبيع فربما زاد فيها مزيدا أكثر من قيمتها فإذا امتنع مالك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ها أوجبنا عليه الأرش بكماله وفي مسألتنا لا يحتمل ذلك فيها فإن بيع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فلم يكن عليه أكثر من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ت قبل فد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ى سيدها؛ لأنه لم يتعلق ب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إنما تعلق برق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اتت سقط الحق لتلف متعلقه وإن نقصت قيمت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ئها وجب فداؤها بقيمتها يوم الفداء لأنها لو تلفت جميعها لسقط الفداء ف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بعضه بتلف بعضها وإن زادت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داؤها لأن متعلق الحق زاد ف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اء بزيادته كالرقيق القن وينبغي أن تحسب قيمتها معيبة بعيب الاستيلاد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كالمرض وغيره من العيوب ولأن الواجب قيمتها في حال فدائها و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ة عن قيمة غير أم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نقص فد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ون مقدار قيمتها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أم ولد والحكم في المدبرة كالحكم في أم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ا يجوز بي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فيمكن تسليمها للبيع إن اختار سيدها وإن امت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فديها ب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أو يلزمه أرش الجناية بالغا ما بلغ‏؟‏ يخرج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سبت بعد جنايتها شيئا فهو لسيدها لأن الملك ثابت له دون الم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إن ول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سيدها أيضا لأنه منفصل عنها فأشبه الكسب وإن فداها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ا فعليه قيمتها حاملا لأن الولد متص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سمنها وإن أتلفها س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قيمتها لأنه أتلف حق غيره فأشبه ما لو أتلف الرهن وإن نق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نق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ا ضمن العين ضمن أجزاء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دت فجنت ف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وصف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أم الولد إذا جنت جنايات لم تخل من أن تكون الجنايات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فداء شيء منها أو بعده فإن كانت قبل الفداء تعلق أرش الجميع برق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ها كلها إلا قيمتها أو أرش جميعها وعليه الأقل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ك المجني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اجب لهم فإن وفي بها وإلا تحاصوا فيه بقدر أروش جناياتهم وإن كان الثان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ئها من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فداؤها من التي بعدها كما فدى الأولى وقال أبو الخط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ضي الله عنه رواية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داها بقيمتها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فداؤ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ها جانية فلم يلزمه أكثر من قيمتها كما لو لم يكن فداها وقال الشافع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ها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ارك الثاني الأول فيما أخذ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جنايات قبل فدائها ولنا أنها أم ولد ج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فداؤها كالأولى و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الأول عوض جن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بحق فلم يجز أن يشاركه غيره فيه كأرش جناية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رقيق القن وفارق ما قبل الفداء لأن أرش الجنايات تعلق برقبتها في وقت واحد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سيد أكثر من قي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الجنايات عل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رأ بعضهم من حقه توفر الواجب على الباقين إذا كانت كل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جناية المعفو عنها بعد فدائه توفر أرشها على سيده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ية الرجل لأم ولده وإليها جائ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وصية لها فقد ذكرناها وأما الوصية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ئزة لأ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نفوذ الوصية حرة فأشبهت زوجته أو غيرها من النساء ويعتبر لصحة الوصية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تبر في غيرها من العدالة والعقل وسائر الشروط وسواء كانت الوصية على أول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صى إليها بتفريق ثلثه أو قضاء دينه أو إمضاء وصيته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زوي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ره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للرجل تزويج أم ولده أحبت ذلك أم كرهت وبهذ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رضي الله عنه وهو أحد قولي الشافعي واختيار المزني وقال ف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ها إلا برضاها لأنها قد ثبت لها حكم 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لا يملك السيد إبط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 تزويجها بغير رضاها كالمكاتبة وقال في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تزوي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لأن ملكه فيها قد ضعف وهي لم تكمل فلم يملك تزوي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تيمة وهل ي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على هذا القول‏؟‏ فيه خلاف وقد روي عن أحمد رضي الله عنه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ا لا يرى تزويج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صنع بمالك‏؟‏ هذا ابن عمر وابن عباس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دت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ولدها حكمها ولنا أنها أمة يملك الاستمتا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د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تزويجها كالقن وفارقت المكا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ملك ذلك منها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فاسد لذلك ولأنه يفضي إلى منع النكاح لامرأة بالغة محتاجة إلي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ها الحاكم لا يصح فإن الحاكم لا يزوج إلا عند عدم الولي أو غ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واحد منها إذا ثبت هذا فإنه إذا زوجها فالمهر له لأنه بمنزلة كس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بها له وإذا عتقت بموته فإن كان زوجها عبدا فلها الخيار ولأنها عتقت تحت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حرا فلا خيا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د على من قذف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أهل العلم وقد روي عن أحمد رضي الله عنه أنه عليه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يروى عن ابن عمر ولأن قذفها قذف لولدها الحر وفيها معنى يمنع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حرة والأول أصح لأنها أمة حكمها حكم الإماء في أكثر أحك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لأن الحدود تدرأ بالشبهات ويحتاط لإسقاطها ولأنها أمة تعتق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برة وتفارق الحرة فإنها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القصاص على الحرة بقتلها لعدم المكافأة وإن كان القات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ا وجب القصاص عليه لأنها أكمل منه وإن جنت على عبد أو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ة فيها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ا القصاص لأنها أمة أحكامها أحكام الإ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اقها العتق لا يمنع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د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لت مكشوفة الرأس كره ل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أ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ره لها كشف رأسها في صلاتها لأنها قد أخذت شبها من الحر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تناع بيعها وقد سئل أحمد رضي الله عنه عن أم الولد كيف تص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سها وقدميها لأنها لا تباع وكان الحسن يحب للأمة إذا عهدها سي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وط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صلي إلا مجتمعة وإن صلت مكشوفة الرأس أجزأها لأنها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ا حكم الإ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 أم الولد بغير قناع وإن كانت بنت ستين سنة وقد روى عن أحمد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رواية أخرى أن عورتها عورة الحرة وذكرنا ذلك في كتاب الصلاة والصحي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ا حكم الإماء وإنما خالفتهن في استحقاقها للعتق وامتناع نقل المل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ب تغير الحكم في عورتها كالمدبرة ولأن الأصل بقاء حكمها في إباحة 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ما ينقل عنه من نص ولا ما في معناه فيبقى الحكم عل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تلت أم الولد 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ا قيمة نفس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أم الولد إذا قتلت سي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ت لأنها لا يمكن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ال ملك سيدها بقت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ح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تله غي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قيمة نفس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جب القصاص عليها وهذا قول أبي يوسف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دية لأنها تصير حرة ولذلك لزمها موجب جناي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على الحر ب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دية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جناية من أم و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بها أكثر من قيم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ت على أج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عتبار الجناية في حق الجاني بحال الجن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ى على عبد فأعتقه سي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 حال الجناية أ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إنما عتقت ب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صل بالجن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عليها فداء نفسها بقيم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فديها سيدها إذا قت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ناقصة بال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ت الق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ارق الحر فإنه جنى وهو كا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علق موجب الجناية بها لأنها فوتت رقها بقتلها لسي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الجاني رقه بأدائه وأما إن قتلت سيدها عمد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ا منه و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ا القصاص لورثة سي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ه منها ولد وهو الوارث وح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لأنها لو وج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لول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للولد على أمه قص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ضي الله عنه عن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ه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ا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وقياس مذهبه ما ذكرناه وإن كان لها منه و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ولاد من غي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صاص أيضا لأن حق ولدها من القصاص يسق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قط كله وقد نقل مهنا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أنه يقتلها أولاده من غيرها وهذه الرواية تخالف أصول مذهبه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قصاص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يها فداء نفسها بقيم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فا بعض مستح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عن حقه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والحمد لله وحده وصلى الله ع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22,5,6)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-eman.com/feqh/viewchp.asp?BID=308&amp;CID=391#TOP#TOP" TargetMode="External"/><Relationship Id="rId6" Type="http://schemas.openxmlformats.org/officeDocument/2006/relationships/hyperlink" Target="javascript:openquran(45,15,15)" TargetMode="External"/><Relationship Id="rId7" Type="http://schemas.openxmlformats.org/officeDocument/2006/relationships/hyperlink" Target="javascript:openquran(45,15,15)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feqh/viewchp.asp?BID=308&amp;CID=391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391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391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391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391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391#TOP#TOP" TargetMode="External"/><Relationship Id="rId20" Type="http://schemas.openxmlformats.org/officeDocument/2006/relationships/hyperlink" Target="javascript:openquran(22,5,7)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391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391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391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391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391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391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391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391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391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391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391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391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391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391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391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391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391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391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391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391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391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391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391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391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391#TOP#TOP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2:26:00Z</dcterms:created>
  <dc:creator>Wael Salah</dc:creator>
  <dc:description/>
  <dc:language>en-US</dc:language>
  <cp:lastModifiedBy>Wael Salah</cp:lastModifiedBy>
  <dcterms:modified xsi:type="dcterms:W3CDTF">2003-06-21T22:27:00Z</dcterms:modified>
  <cp:revision>4</cp:revision>
  <dc:subject/>
  <dc:title>المغني</dc:title>
</cp:coreProperties>
</file>