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عد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8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دد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عدة على الذمية من الذمي و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معت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فرقة بين زوجين فعدتها عدة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طوءة بشبهة تعتد عدة الم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زني بها كالموطوءة بشبهة في 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رجل زوجته وقد خلا بها فعدتها ثلاث 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أن يخلو بها مع المانع من الوطء أو مع عد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غتسلت المعتدة من الحيضة الثالثة أبيحت للأزو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وء الأطهار فطلقها وهي طاهر انقضت عدتها برؤية الدم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يضة الثال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الأمة بالقرء قرء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من الآيسات أو ممن لم يحضن فعدتها ثلاث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جب العدة من الساعة التي فارقها زوجها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مة عدتها شه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 الذي تصير به المرأة من الآيس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سن تحيض فيه المرأة تسع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لغت سنا تحيض فيه النساء في الغالب فلم تح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طلاقا يملك فيه الرجعة وهي أمة فلم تنقض عدتها حتى أعت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تقت الأمة تحت العبد فاختارت نفسها اعتدت عدة الح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وهي ممن قد حاضت فارتفع حيضها لا تدري ما رفعه اعتدت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عاد الحيض إليها في السنة ولو في آخرها لزمها الانتقال إلى القر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أمة اعتدت بأحد عشر ش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رفت ما رفع الحيض كانت في عدة حتى يعود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اضت حيضة أو حيضتين ثم ارتفع حيضها لا تدري ما رف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عادة المرأة أن يتباعد ما بين حيضتيها لم تنقض عدتها حتى ت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المستح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طلقها وهي من اللائي لم يحضن فلم تنقض عدتها بالشهور حتى حاض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اضت حيضة أو حيضتين ثم صارت من الآيس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ابت المعت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واحدة من نسائه لا بعينها أخرجت بالقرعة وعليها العدة 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الحرة المسلمة غير ذات الحمل من وفاة زوجها أربعة أشهر و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شر المعتبرة في العدة هي عشر ليال بأي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زوج الرجعية استأنفت عدة الوفاة أربعة أشهر وعش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طلقة الحامل تنقضي عدتها بوضع حم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حمل واحدا انقضت العدة بوضعه وانفصال جم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ل الذي تنقضي به العدة ما يتبين فيه شيء من خلق ال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مدة ال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ها أو مات عنها فلم تنكح حتى أتت ب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ت بالولد لأربع سنين منذ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ت المرأة بانقضاء عدتها بالقروء ثم أتت ب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مات الصغير الذي لا يولد لمثله عن زوجته فأتت ب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دة لا يجوز لها أن تنكح في عدتها إجما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ج الثاني أن يتزوجها بعد قضاء الع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عتدة من غير النكاح الصحيح كالز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ت بولد يمكن أن يكون منهما أري القافة وألحق بمن ألحق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معتدة وهما عالمان ب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 الرجل زوجته أو فسخ نكاحه فله أن يتزوجها ف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طلاقا رجعيا‏ ثم ارتجعها في عدتها و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طلاقا رجعيا فنكحت في عدتها من 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رجل امرأة لها ولد من غيره فمات 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حكام المف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عتبر أن يطلقها ولي زوجها ثم تعتد بعد ذلك بثلاثة قر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ل يعتبر ابتداء المدة من حين الغيبة أو من حين ضرب الحاكم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م زوجها الأول قبل أن تتزوج فهي 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اختار الأول تركها فإنه يرجع على الثاني بصد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ارت امرأة المفقود المقام والصبر حتى يتبين أمره فلها 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ها من الزوجين وتوريث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ت امرأة المفقود في وقت ليس لها أن تتزوج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مال المفقود في الوقت الذي تؤمر زوجته بعدة الوفا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صرف الزوج المفقود في زوجته ب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قدت الأمة زوجها تربصت أربع سنين ثم اعتدت للوفاة شهرين وخم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اب رجل عن زوجته فشهد ثقات بوف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كح رجل امرأة نكاحا متفقا على بطل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المعتق بع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إذا مات سيدها فلا تنكح حتى ت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فى في الاستبراء طهر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ت آيسا فبثلاث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رتفع حيضها لا تدرى ما رفعه اعتدت بتسعة أشهر و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ت ما رفع الحيض لم تزل في الاستبراء حتى يعود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ت حاملا فحتى ت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زوج أم ول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مات عتقت ولم يلزمها استب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مات زوجها وسيد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تعلم أيهما مات أ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أم ولده‏ أو أمة كان يصيبها لم تنكح حتى تحيض حيضة كا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تكن من ذوات القر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عن أمة كان يصي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أم ولده أو أمته التي كان يصيبها فله أن يتزوجها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أمة فأعتقها قبل استبرائها لم يجز أن يت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له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طؤها فاستبرأها ثم أعت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أمة بين شريكين فوطئاها لزمها استبراء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أمة بسبب من أسباب الملك كالبيع وغير ذلك لم يحل له وط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مجوسية أو وثنية فأسلمت قبل استبرائها لم تحل له حتى يستبر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لرجل أمته فطلقها الزوج لم يلزم السيد استبرا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أمة مزوجة فطلقها الزوج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أمة لرجلين فوطئاها ثم باعاها 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رجل زوجته الأمة لم يلزمه استبرا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الجارية التي يلزمه استبراؤها قبل استبرائها أ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أراد بيع أمته فإن كان لا يطؤها لم يلزمه استبرا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جارية فظهر بها 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جتنبه المتوفى عنها زوجها وقت الإحد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إحداد على غير الزوج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تنب الحادة ما يدعو إلى جماعها ويرغب في النظر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ناب الحادة للنق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ت في غير منز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فت هدما أو غرقا أو عدوا أو نحو ذلك أو حولها صاحب المنز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سكنى للمتوفى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ا السكنى فتطوع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ا تضرب مع الغرماء بقدر مدة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عتدة ل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ة كالحرة في الإحداد والاعتد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دوية كالحضرية في الاعتداد في منز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صاحب السفينة وامرأته في السف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طلقة ثلاثا تتوقى الطيب والز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مبتوتة حاملا وجب لها السك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عين الموضع الذي تسكنه في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رجت إلى الحج فتوفى عنها زوجها وهي بالق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كانت عليها حجة الإسلام فمات زوج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متها العدة في منز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لها زوجها للسفر لغير النقلة فخرجت ثم مات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ذن الزوج لها في الانتقال إلى دار أخرى أو بلد 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ت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زوجها أو مات عنها وهو ناء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وجوب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 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ئسن من المحيض من نسائكم إن ارتبتم فعدتهن ثلاثة أشهر واللائي لم يحضن وأول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حمال 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ا يتربصن بأنفسهن أربعة 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على مي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زوج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وأحاديث كثيرة وأجمعت الأمة على وجوب العدة في الجمل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أنواع منها وأجمعوا على أن المطلقة قبل المسيس لا عدة عليها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إذا نكحتم المؤمنات ثم طلقتموهن من قبل أن تمسوهن فما لكم عليهن من ع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تدونها فمتعوهن وسرحوهن سراحا جم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ة تجب 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يقناها ها هنا وهكذا كل فرقة في الحياة كالفسخ لرضاع أو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أو لعان أو اختلاف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عدة على الذمية من الذمي والمس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ن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ا لأنهم لا يخاطبون بفروع الدين ولنا عموم الآيات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بعد الدخول أشبه المسلمة وعدتها كعدة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لماء الأمصا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ومن تبعهم إلا ما 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من الوفاة بحيضة ولنا 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ا يتربصن بأنفسهن أربعة 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عتدة من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دات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ة بالحمل وهي كل امرأة حامل من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رقت زوجها بطلاق أو فسخ أو موته عنها حرة كانت أو أمة مسلمة أو 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بوضع الحمل ولو بعد ساع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عتدة ب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 معتدة من فرقة في الحي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في غير نكاح إذا كانت ذات 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القرء لقول الله تعالى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عتدة بالشهور وهي كل من تعتد بالشهر 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قرء 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س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 المحيض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 إن ارتبتم فعدتهن ثلاثة أشهر 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ت القر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حيضها لا تدري ما رفعه اعتدت بتسعة أشهر للحمل وعدة ال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زوجها ولا حمل بها قبل الدخول أو بعده حرة أو أمة فعدتها بالشهور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وفون منكم ويذرون أزواجا يتربصن بأنفسهن أربعة 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قة بين زوجين فعدتها عد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بخلع أو لع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 أو فسخ بعيب أو 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عتاق أو اختلاف دي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روي عن ابن عباس أن عدة الملاعنة تسعة أشهر وأبي ذلك سائ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عدة الطلاق لأنها مفارقة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طلقة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ختلعة عدة المطلقة منهم سعيد بن المسيب وسال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عمر بن عبد العزيز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خلاس بن عمرو وأبو عياض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روي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 وأبان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أ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حيضة ورواه ابن القاسم عن أحمد لما روي ابن عباس أن امرأة ثابت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حيضة رواه النسائي وع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عوذ مثل ذلك وأن عثمان قضى به رواه النسائي وابن ماج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">
        <w:bookmarkStart w:id="1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فرقة بعد الدخول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ت ثلاثة قروء كغير الخلع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يرويه عكرمة مرسل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مرسل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بن عباس قد خالفه قول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ثلاث حيض و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ما ابن عمر فقد روى مالك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ختلعة عدة مطلق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طوءة بشبهة تعتد عدة المطلقة وكذلك الموطوءة في 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لأن وطء الشبهة في النكاح الفاسد في شغل الرحم ولحوق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في النكاح الصحيح فكان مثله فيما تحصل به البراءة وإن وطئت المزوجة بشبه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زوجها وطؤها قبل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فضي إلى اختلاط المياه و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له الاستمتاع منها بما دون الفرج في أحد الوجهين لأنها زوجة حرم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رض مختص ب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الاستمتاع منها بما دونه ك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بها كالموطوءة بشبهة في العدة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أنها تستبرأ بحيضة ذكرها ابن أبي موسى وهذا قول مالك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رضي الله عنهما لا عدة عليها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دة لحفظ النسب ولا يلحقه نسب وقد روي عن علي رضي الله عنه 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وطء يقتضي شغل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عدة منه كوطء الشبهة وأما وجوبها ك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فلأنها حرة فوجب استبراؤها بعد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طوءة بشبه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حفظ النسب لا يصح فإنها لو اختصت بذلك لما وجبت على الملاعنة المنف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سة والصغيرة ولما وجب استبراء الأمة التي لا يلحق ولدها ب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لكان استبراء الأمه على البائع ثم لو ثبت أنها وجب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ج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فإن المزني بها إذا تزوجت قبل الاعتداد اشتبه ولد الزوج بالولد من الز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حفظ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رجل زوجته وقد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ثلاث حيض غير الحيضة التي طلق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ة تجب على كل من خلا بها زوجها وإن لم يمسها 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وجوبها على المطلقة بعد المسيس فأما إن خلا بها ولم ي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أحمد وجوب العدة عليها وروي ذلك عن الخلفاء الراشدين وزيد وابن عم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حسين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لشافعي في قديم قوليه وقال 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ها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آمنوا إذا نكحتم المؤمنات ثم طلقتموهن من قبل أن تمسوهن فما لكم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دة تعتد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ها مطلقة لم ت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ن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نا إجماع الصحابة روى الإمام أحمد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زرارة بن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خلفاء الراشدون أن من أرخى سترا أو أغلق 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المهر و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رواه الأثرم أيضا عن الأحنف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عن عمر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هذه قضايا اشتهرت فلم 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إجماعا وضعف أحمد ما روي في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 كتاب الصداق ولأنه عقد على المنافع والتمكين فيه يجري مجرى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المت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د الإجارة والآية مخصوصة بما ذكرناه ولا يصح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خل بها لأنه لم يوجد منها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، أنه لا فرق بين أن يخلو بها مع المانع م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مع عدمه ، سواء كان المانع حقيقيا ، كالجب والعنة والفتق والرتق ، أو شر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والإحرام والحيض والنفاس والظهار ؛ لأن الحكم علق هاهنا على الخلو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الإصابة دون حقيقتها ، ولهذا لو خلا بها فأتت بولد لمدة الحمل ، لحقه نس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، أن الصداق لا يكمل مع وجود المانع ، فكذلك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، أن صوم شهر رمضان يمنع كمال الصداق مع الخلوة ،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تى كان المانع متأكدا ، كالإحرام وشبهه ، منع كمال الصداق ، ولم تجب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خلوة إنما أقيمت مقام المسيس ؛ لأنها مظنة له ، ومع المانع لا تتحقق ال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خلا بها ، وهي صغيرة لا يمكن وطؤها ، أو كان أعمى فلم يعلم بها 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عليها ، ولا يكمل صداقها ؛ لأن المظنة لا تتحقق مع ظهور استحالة الم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رة وهي من ذوات القروء ثلاثة قروء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هل العلم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ء في كلام العرب يقع على الحيض و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هو من الأسماء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يحيى بن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قرء وقد يكون حيضا وقد يكون طهرا لأن كل واحد منهما يأتي لوقت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هت العقر عقر بني ت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بت لقاريها 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 وقال الخليل بن أحم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حيضها وأ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نا 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صلاة أيام أقرائك فهذا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رثة عزا وفي الحي رف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اع فيها من قروء نسائ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طهر واختلف أهل العلم في المراد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ذلك عن أحمد فروى أنها الحيض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سعيد بن المسيب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عنبري وإسحاق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ذلك عن أبي بكر الصديق وعثمان بن عفان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و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ء الحيض وإليه ذهب أصحابنا ورجع عن قوله بالأط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أطهار وأنا أذهب اليوم إلى أن الأقراء الحي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 الأطهار ثم وقفت لقول الأكابر والرواية الثا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وء الأطهار وهو قول زيد و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وسال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ن بن عثمان وعمر بن عبد العزيز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قال أبو بك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أحدا من فقهائنا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حمد إلى أن القروء الأطهار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أحاديث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حيض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ق بها حتى تدخل في الحيضة الثالثة أحاديثها صحاح وقوية واحتج من قال ذلك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2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لقوهن 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عدتهن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سط ل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قيامة وإنما أمر ب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هر لا في الحيض ويدل عل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ها حتى تطهر ثم تحيض ثم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طلق وإن شاء أمسك فتلك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مر الله تعالى أن تطلق 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في قبل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دة عن طلاق مجرد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عتب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كعدة الآيسة والصغير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 المحيض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 إن ارتبتم فعدتهن ثلاثة أشهر 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ن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إلى الاعتداد بالأشهر فدل ذلك على أن الأص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 صعي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 المعهود في لسان الشرع استعمال الق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عنى الحيض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صلاة أيام أق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ال لفاطمة بنت أبي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قرؤك فلا تصلي و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ري ثم صلي ما بين القرء إلى 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م يعهد في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بمعنى الطهر في موضع فوجب أن يحمل كلامه على المعهود في لسان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أمة طل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ؤ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ويه مظاهر بن مسلم وهو منكر الحدي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عبد الله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ية العوفي عن ابن عمر كذلك أخرج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في عدة الأمة فكذلك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ولأن ظاه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26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تربص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من جعل القروء الأط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ثلاثة لأنه يكتفي بطهرين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لف ظاهر النص ومن جعله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ثلاثة كاملة فيوافق ظاهر النص فيكو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ة استبراء فكانت بالحيض كاستبراء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لمعرفة براءة الرحم من الحمل والذي يدل عليه الحيض ف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ستبراء الأمة ب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الطه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يضة كذلك قال ا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براء الأمة حيضة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ظنوا بل جائز لها عندنا أن تنكح إذا دخلت في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قنت أن دمه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كذلك قال إسماعيل بن إسحاق ليحيى بن أكثم حين دخل عليه في مناظرته إيا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يرد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ولا حائ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براء تعرف براء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صل بالحيضة لا ب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ا ولأن العدة تتعلق بخروج خارج من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تعلق بالطهر ك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يحققه أن العدة مقصودها معرفة براءة المرأة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تحصل ب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حصل بما ينافيه وهو الحيض الذي لا يتصور وجوده معه ف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قبل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 حمله على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ضرورة أن الطلاق سبق العدة لكونه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يتقدم على الحكم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الطلاق في الطهر تطليق قبل العدة إذا كانت الأقراء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ضة التي تطلق فيها ، لا تحسب من عد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؛ لأن الله تعالى أمر بثلاثة قروء ، فتناول ثلاثة كاملة ، والتي طلق ف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ها ما تتم به مع اثنتين ثلاثة كاملة ، فلا يعتد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إن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ض ؛ لما فيه من تطويل العدة عليها ، فلو احتسبت بتلك الحيضة قرءا ، كان أ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تها ، وأنفع لها ، فلم يكن محرما ، 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هر الذي طلقها فيه قرءا ، فلو طلقها وقد بقي من قرئها لحظة ، حسبها قرءا 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ل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زهري وحده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ثلاثة 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طهر الذي طلقه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عبيد ، أنه إن كان جامعها في الطه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سب ببقيته ؛ لأنه زمن حرم فيه الطلاق ، فلم يحتسب به من العدة ، كزمن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طلاق حرم في زمن الحيض دفعا لضرر تطويل العدة عليها ، فلو لم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ية الطهر قرءا ، كان الطلاق في الطهر أضر بها ، وأطول عليها ، وما ذك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ا يصح ؛ لأن تحريم الطلاق في الحيض لكونها لا تحتسب ببقيته 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علة في عدم الاحتساب تحريم الطلاق ، فتصير العلة معلولا ، وإنم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طهر الذي أصابها فيه ، لكونها مرتابة ، ولكونه لا يأمن الندم ب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، فأما إن انقضت حروف الطلاق مع انقضاء الطهر ، فإن الطلاق يقع في أول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محرما ، ولا تحتسب بتلك الحيضة من عدتها ، وتحتاج أن تعتد بثلاث حيض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ثلاثة أطهار ، على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آخر طه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آخر جزء من طه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ضت حروف الإيقاع ، ولم يبق من الطهر إلا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، فإنها لا تحتسب بالطهر الذي وقع فيه الطلاق ؛ لأن العدة لا تكون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 ، وليس بعده طهر تعتد به ، ولا يجوز الاعتداد بما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ه ، ومن جعل القرء الحيض ، اعتد لها بالحيضة التي تلي الطلاق ؛ لأنها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، لم يقع فيها طلاق ، فوجب أن تعتد بها قرء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، فقال الز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في أول الح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آخر الط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ع انقضاء الط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بقي منه 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مقبول في الحيض ، وفي 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غتسلت من الحيض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ت ل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بو عبد الله بن حامد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العدة ما لم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ح لزوجها ارتجاعها ولا يحل لغيره نكاحها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وابن مسعو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غتسل من الحيضة الثالثة وروي ذلك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ثوري وإسحاق وروي ذلك عن أبي بكر الصديق وعثمان بن عفان وأبي موسى و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رضي الله عنهم قال شريك له الرجعة وإن فرطت في الغسل عشرين س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روي عن أبي عبد الله أنها في عدتها ولزوجها رجعتها حتى يمضي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طهرت في وقتها وهذا قول الثوري وبه قال أبو حنيفة إذا انقطع الدم لد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إن انقطع ل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عدة بانقطاعه ووجه اعتبار الغسل قول الأكا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ا مخالف لهم في عصرهم فيكون إجماعا ولأنها ممنوعة من الصلاة بحكم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حائض والرواية الثانية أن العدة تنقضي بطهرها من الحيض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دمها اختاره أبو الخطاب وهو قول سعيد بن جبير والأوزاعي والشافعي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ملت القروء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صلاة وفعل الصيام وصحت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بق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ي الميراث ووقوع الطلاق بها و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فكذلك فيما نحن ف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نا الغسل أفاد عدمه إباحة الرجعة وتحريمها على ا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حكام فإنها تنقطع بانقطاع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 فطلقها وهي طاهر انقضت عدتها برؤي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ض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حائضا انقضت عدتها برؤية الدم من الحيضة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زيد بن ثابت وابن عمر وعائشة والقاسم بن محمد وسالم بن عبد الله وأ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مالك وأبي ثور وهو ظاهر مذهب الشافعي وحكى عن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ى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ضى من الدم يوم وليلة لجواز أن يكون الدم دم فساد فلا نحكم بانقضاء الع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احتمال وحكى القاضي هذا احتمالا في مذهبنا أيضا ولنا أن الله تعالى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ثلاثة قروء فالزيادة عليها مخالفة ل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يه ولأنه قول من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رواه الأثرم عنهم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في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ضة الثالثة فقد برئت منه وبرئ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ثه ولا 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يجوز أن يكون دم فسا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م بكونه حيضا في ترك الصلاة وتحريم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سائر أحكا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نقضاء العدة ثم إن كان التوقف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العدة للاحتمال فإذا تبين أنه حيض علمنا أن العدة قد انقضت حين رأت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فأنت طالق اختلف القائلون بهذا القول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 من العدة لأنه دم تكمل به العدة فك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في أثناء الأط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إنما يتبين به انقضاؤها ولأننا لو جعلنا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ثلاثة قروء ولكنا نمنعها من النكاح حتى يمضي يوم وليلة ولو راج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رجعة وهذا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ة فإذا اغتسلت من الحيض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أمة بالقرء قرءان منهم 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سعيد بن المسيب وعطاء وعبد الله بن عتبة والقاسم وسالم و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مالك والثوري والشافعي وإسحاق وأبو ثور وأصحاب الرأي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عدة الحرة إلا أن تكون قد مضت بذلك سنة وهو قول داود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3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ء الأمة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وقول عمر و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 مخالفا في الصحابة فكان إجماعا وهذا يخص عموم الآية ولأ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تفاضل فلا تساوي فيه الأمة الحرة كالحد وكان القياس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يضة 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حدها على النصف من حد الحرة إلا أن الحيض لا يتبعض ف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تطيع أن أجعل العدة حيضة ونصفا ل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 فانقضاء عدتها بالغسل من الحيضة الثانية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انقطاع الدم من الحيضة الثانية و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هار فانقضاء عدتها برؤية الدم من الحيض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الآيسات أو ممن لم يحض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هذا لأن الله تعالى ذكره في كتاب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3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 المحيض من نسائكم إن ارتبتم فعدتهن ثلاثة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طلاق في أول الهلال اعتبر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ل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3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هلة قل هي مواقيت للناس و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3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ة الشهور عند الله اثنا عشر شهرا في كتاب الله يوم خلق السموات والأرض منها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الناس في أن الأشهر الحرم معتبرة بالأهلة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أثناء شهر اعتدت بقيته ثم اعتدت شهرين ب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دت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تمام ثلاثين يوما وهذا مذهب مالك والشافعي وأبي حنيفة تحتسب بقي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د من الرابع بقدر ما فاتها من الأول تاما كان أو ناقصا لأنه لو كان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دة بالأهلة فإذا كان من بعض الشهر وجب قضاء ما فات من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جه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شهور محسوبة بالعدد وهو قول ابن بنت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سب الأول بالعدد كان ابتداء الثاني من بعض الشهر فيجب أن يحسب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لنا أن الشهر يقع على ما بين الهلالين وعلى الثلاثين ولذلك إذا غم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ثلاثين والأصل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اعتبار الهلال اعتبروا وإذا 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في هذا انفصال عما ذكر لأبي حنيفة وأما التخريج الذي ذكرناه فإنه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الشهر الأول من الثاني ويجوز أن يكون تمامه من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عدة من الساعة التي فارقها زوج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ارقه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و نصف النهار اعتدت من ذلك الوقت إلى مثله في قول أكثر أهل ال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سب ب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تسب بأول الليل والنها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نهارا احتسبت من أول الليل الذي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ليلا احتسبت ب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ه وهذا قول مالك لأن حساب الساعات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عتباره ولنا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6">
        <w:bookmarkStart w:id="3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تهن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الزيادة عليها بغير دليل وحساب الساعات ممك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ستظهارا فلا وجه للزيادة على ما أوجب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ش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ات عن أبي عبد الله في عدة الأمة فأكث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هران رواه عنه جماعة من أصحابه واحتج فيه ب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م الولد حيضتان ولو لم تحض كان عدتها شهرين رواه الأثرم عنه بإسناد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إسحاق وأحد قولي الشافعي لأن الأشهر بدل من القروء وعد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قرءان فبدلهما ش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عتدة بالشهور عن غير الوفاة فكان عددها ك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لو كانت ذات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والرواية الثانية أن عدتها شهر ونصف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ا أبو بكر وهذا قول علي رضي الله عنه و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المسيب وسالم والشعبي والثوري وأصحاب الرأي وهو قول ثان للشافعي لأ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نصف عدة الحرة وعدة الحرة ثلاثة أشهر فنصفها شهر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ملنا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حيضتين لتعذر تبعيض الحيضة فإذا صرنا إلى 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تنصيف فوجب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ما في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هذا كالمحرم إذا وجب عليه في جزاء الصيد نصف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صيام مكانه صام يوما كاملا ولأنها عدة أمكن تنص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ى النصف من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ة الوفاة ولأنها معتدة بالشهور فكانت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ة الحرة كالمتوفى عنها زوجها والرواية الثالثة أن عدتها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حسن ومجاهد وعمر بن عبد العزيز والنخعي ويحيى الأنصاري وربيعة وما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للشافعي لعموم قوله تعالى ‏</w:t>
      </w:r>
      <w:hyperlink r:id="rId59">
        <w:bookmarkStart w:id="4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تهن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براء للأمة الآيسة بالشهور فكان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براء الأمة إذا ملكها أو مات سيدها ولأن اعتبار الشهور ها هنا للعلم ب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هذا بدون ثلاثة أشهر في الحرة والأمة جميعا لأن الحمل يكون ن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وعلقة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ير مضغة ثم يتحرك ويعلو بط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هذا معنى لا يختلف بالرق والحرية ولذلك كان استبراء الأمة في حق سيد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من رد هذه ال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خالفة لإجماع الصحابة لأنهم اختل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لف الصحابة على قولين لم يجز إحداث قول ثالث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خطئتهم وخروج الحق عن قول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ذلك ولأنها معتدة لغير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دون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ت القروء المتوفى عن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ن أحمد في السن الذي تصير به المرأة من الآيسات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خمسون سنة ل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ى المرأة في بطنها ولدا بعد خمس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ن نساء العجم فخمسون وإن كانت من نساء العرب فستون لأنهن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وقد ذكر الزبير بن بكا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دا بنت أبي عبيد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معة ولدت موسى بن عبد الله بن حسن بن الحسن بن علي بن أبي طالب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تلد بعد خمسين سنة إلا عربية ولا تلد لست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ة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سن الذي يتيقن أنه إذا بلغته لم تح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ثنان وستون سنة والثاني يعتبر السن الذي ييأس فيه نساء عشير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 أن نشأها كنشئهن وطبعها كطبعهن 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حيضها عن عادتها مرات لغير سبب فقد صارت آيسة ل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ي حق هذه نادر بدليل قول عائشة وقلة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م إلى هذا انقطا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 مرات حصل اليأس من وجوده فلها حينئذ أن تعتد ب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كمها حكم من ارتفع حيضها لا تدري ما رفعه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دم بعد الخمسين على العادة التي كانت ترا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ض في ال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حيض الوجود في زمن الإمكان وهذا يمكن وجود الحيض فيه وإن كان نادرا وإن 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يقن أنه ليس بحيض لأنه لم يوجد ذلك قال الخرقي وإذا رأ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فقد تيقن أنه ليس بحيض فعند ذلك لا تعتد به وتعتد ب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ى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سن تحيض فيه المرأة تسع سنين لأن المرجع فيه إلى الوج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 تحيض لتسع وقد روي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دة لها إحدى وعشرون سنة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طت من عمرها مدة الحملين في الغالب عاما ونصفا وقسمت الباقي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ل واحدة منهما قد حلمت لدون عشر سنين فإن رأت دما قبل ذلك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 لأنه لم يوجد مثلها متكررا والمعتبر من ذلك ما تكرر ثلاث مرات في حال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ذلك فلا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ت سنا تحيض فيه النساء في الغالب فلم ت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مس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ثلاثة أشهر في ظاهر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بكر وهو مذهب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ضعف أبو بكر الرواية المخالفة ل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أبو طالب فخا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ذلك ما روى أبو طالب عن أحمد أنها تعتد سن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ى أتى عليها زمان الحيض فلم ت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مرتابة يجوز أن يكون بها حم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فيجب أن تعتد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ارتفع حيضها بعد وجود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">
        <w:bookmarkStart w:id="44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 من نسائكم إن ارتبتم فعدتهن ثلاثة أشهر 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ائي لم يحضن ولأن الاعتبار بحال المعتدة لا بحا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حاض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سن يحيض لمثله النساء في الغالب مثل أن تحيض ولها عشر سنين اعتدت ب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ن ارتفع حيضها ولا تدري ما رفعه فإنها من ذوات القروء وهذه لم تكن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طلاقا يملك فيه الرجعة وهي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حتى أعتقت بنت على عدة حرة وإن طلقها طلاقا لا يملك فيه الرجعة فأ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عدة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حسن والشعبي والضحاك وإسحاق وأصحاب الرأي وهو أحد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قول الثاني تكمل عدة أمة سواء كانت بائنا أو رجعية وهو قول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لأن الحرية طرأت بعد وجوب ال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حكمها كما لو كانت بائ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رأت بعد وجوب الاستبراء ولأنه معنى يختلف بالرق 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لوجوب كالحد وقال عطاء والزهري وقتادة تبني على عدة حرة بكل حال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للشافعي لأن سبب العدة الكاملة إذا وجد في أثناء العدة انتقلت إ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عتدت بالشهور ثم رأت الدم ولنا أنها إذا أعتقت وهي رجع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حرية وهي زوجة تعتد عدة الوفاة ل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عتد عدة الحرائ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قبل الطلاق وإن أعتقت وهي بائن فلم توجد الحرية في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حرائر كما لو أعتقت بعد مضي القرأين ولأن الرجعية تنتقل إلى عدة الوفا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تنتقل إلى عدة 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ن لا تنتقل إلى عدة الوفاة فلا تنتقل إ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كما لو انقضت عدتها وما ذكرناه لمالك يبطل بما إذا مات زوج 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نتقل إلى عدة الوفاة والفرق بين ما نحن فيه وبين ما إذا حاضت الصغ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 بدل ع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مبدل زال حكم البدل كالمتيمم ي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فإن عدة الأمة ليست ببدل ولذلك تبني الأمة على ما مضى من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ضت الصغيرة استأنفت العدة فافترقا وتخالف الاستبراء فإن الحري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ت سبب وجوبه لم ت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م الولد إذا مات سيدها عتقت لموته 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كما يجب على التي لم ت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براء لا يختلف بالرق و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ت الأمة تحت العبد فاختار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عدة الحر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نت من زوجها وهي حرة وقد روى الحسن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تد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العبد طلاقا رجعيا فأعتقها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سواء فسخت أو أقامت على النكاح لأنها عتقت في عدة رجعية وإن لم تفسخ فراج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بعد رجعتها فإن اختارت الفسخ قبل المسيس فهل تست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بني على ما مضى من عدتها‏؟‏ على وجه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عدة حر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ي بنت على عدة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وهي ممن قد حاضت فارتفع حيضها لا 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طلق امرأته وهي من ذوات الأ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ي عادتها ولم تدر ما رفعه فإنها تعتد سنة تسعة أشهر منها تتربص فيها 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رحمها لأن هذه المدة هي غالب مد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ن الحمل فيها علم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ظاهرا فتعتد بعد ذلك عدة الآي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هذا قول عمر رضي الل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هذا قضاء عمر بين المهاجرين والأنصار لا ينكره منهم منكر علمنا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روي ذلك عن الحسن وقال الشافعي في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 أكثر مدة الحمل ثم تعتد بثلاثة أشهر لأن هذه المدة هي التي يتيق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عتبارها احتياطا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عدة أبدا حتى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لغ سن ال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حينئذ بثلاثة أشهر وهذا قول جابر بن زيد وعطاء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زهري وأبي الزناد والثوري وأبي عبيد وأهل العراق لأن الاع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هر جعل بعد الإياس فلم يجز قبله وهذه ليست 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رجو عود الد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الشهور كما لو تباعد حيضها لعارض ولنا الإجماع الذي حك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بالاعتداد معرفة براءة رحمها وهذا تحصل به براءة رحمها فاكت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في حق ذات القرء بثلاثة قروء وفي حق الآيسة بثلاثة أشهر ولو روعي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بر أقصى مدة الحمل ولأن عليها في تطويل العدة ضررا فإنها تمنع من ا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س دائما ويتضرر الزوج بإيجاب السكنى والنفقة عليه و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وا عليها الشقة كفاها تسعة أشه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رحمها ظاهرا فلم اعتبرتم ثلاثة أشهر بعد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د بال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إنما يكون عند عدم الحمل وقد تجب العدة مع العلم ببراء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ق طلاقها بوضع الحمل فوضعته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الحيض إليها في السنة ولو في آخرها لزمها الانتق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لأن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بها حكم البدل وإن عاد بعد مضيها ونكاحها لم ت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لأن عدتها انقضت وحكمنا بصحة نكاحها فلم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عتدت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هر وتزوجت ثم حاضت وإن حاضت بعد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نكاحه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عود لأن العدة انقضت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د كالصغيرة والثاني تعود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رت على المبدل قبل تعلق حق زوج بها فلزمها العود كما لو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بأحد عشر شهرا تسعة أشهر ل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ان ل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ة تعتد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 حيضها لا تدري ما رفعه الثاني أن عدة الأمة الآيسة شهران فتتربص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لأن مدة الحمل تتساوى فيها الحرة والأمة لكونه أمرا حقي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يئ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اعتدت عدة الآيسة شهرين وعلى الرواية التي جعل عدتها شهرا ونصفا تكون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شهر ونصفا ومن جعلها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سنة ك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ت ما رفع الحيض ، كانت في عدة حتى يعود الحيض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تد به ، إلا أن تصير من الآيسات ، فتعتد بثلاثة أشهر من وقت تصير في 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سات أما إذا عرفت أن ارتفاع الحيض بعارض ؛ من مرض ، أو نفاس ، أو رضاع 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ر زوال العارض ، وعود الدم وإن طال ، إلا أن تصير في سن الإياس ، وقد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تعتد عدة الآيس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شافعي ، في مسنده بإسناده عن 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ذ أنه طلق امرأته طلقة واحدة ، وكانت لها منه بنية ترضعها ، فتباعد حيضها ،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،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مت ورث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ى عثمان وعنده علي و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ذلك ، فقال عثمان لعلي وزيد ما تريان ‏؟‏ ف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نها إن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، وإن مات ورثته ؛ لأنها ليست من القواعد اللائي يئسن من المحيض 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كار اللائي لم يبلغن المح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حبان إلى أهله ، فانتزع البنت منها ،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حيض ، فحاضت حيضتين ، ومات حبان قبل انقضاء الثالثة ، فورثها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بإسناده عن محمد بن يحيى بن حبان ، أنه كانت عند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؛ هاشمية ، وأنصارية ، فطلق الأنصارية وهي مرضع ، فمرت بها سنة ، ثم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ض ، فقالت الأنص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ح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وا إلى عثمان رضي الله عنه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ميراث ، فلامت الهاشمية عثمان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ابن عمك ، هو أشا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ي بن أبي طالب ،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ضت حيضة أو حيضتين ثم ارتفع حيضها لا تدري م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قض عدتها إلا بعد سنة بعد انقطاع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حيضة أو حيضتين فارتفع حيضها لا تدري م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ن بها حمل تعتد بثلاثة أشهر فذلك سنة ولا نعرف له مخال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ر بي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ه منكر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الرجل يطلق امرأته فتحيض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تفع حي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حيضتها فلم تدر مما ارتفعت فإنها تنتظر س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دو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الحيض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فعت حيضتها أيضا لا تدري مما ارتفع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 سنة أخرى وهذا قول كل من وافقن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ذلك لأ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حي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مرتابة فوجب أن تنتقل إلى الاعتداد بسنة كما لو ارتفع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عليها سنة كاملة لأن العدة لا تنبني على عدة أخرى ول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حيضة أو حيضتين ثم يئ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إلى ثلاثة أشهر كاملة ولو اعتدت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أو شهرين ثم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إلى 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ادة المرأة أن يتباعد ما بين حيضتيها لم تنقض عد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ثلاث حيض وإن طالت لأن هذه لم يرتفع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أخر عن عادتها فهي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باقية على 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ن لم يتباعد حيضها ولا نعلم في هذا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المستحاضة لا تخلو إما أن يكون لها حيض محكوم به بع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أو لا تكون كذلك فإن كان لها حيض محكوم 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فيه حك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إذا مرت لها ثلاثة قروء فقد انقضت عدتها قال أحمد المستحاضة تعت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ئها التي كانت تعرف وإن علمت أن لها في كل شهر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موضعها ف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وإن شكت في شيء تربصت حتى تستيقن أن القروء الثلاث قد انقضت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لا تميي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سية لا تعرف لها وقتا ولا تمييزا فعن أحم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 عدتها ثلاثة أشهر وهو قول عكرمة وقتادة وأبي عبيد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حمنة بنت جحش أن تجلس في كل شهر ستة أيام أو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يضة في كل شهر تترك فيها الصلاة والصيام ويثبت فيها سائر أحكام الحيض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 العدة لأن ذلك من أحكام الحيض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سنة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حيضتها لا تدري ما رفعها قال أحمد إذا كانت قد اختلطت ولم تعلم إقبال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باره اعتدت سنة لحديث عمر لأن به يتبين الحمل وهو قول مالك وإسحاق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يقن لها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من ذوات القروء فكانت عدتها سنة كالتي ارتفع حيض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متى حكمنا بأن حيضها سبعة أيام من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لها شهران بالهلال وسبعة أيام من أول الثالث فقد انقضت عدت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 فطلقها في آخر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لها شهران وهل الثالث انقضت عدت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 وهي من اللائي لم يحضن فلم تنقض عدتها ب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ت العدة بثلاث حيض إن كانت حرة وبحيضتين إن كانت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صغيرة التي لم تحض أو البالغ التي لم تحض إذا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ور فحاضت قبل انقضاء عدتها ولو ب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ستئناف العدة 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أمصار منهم سعيد بن المسيب والحسن ومجاهد وقتادة والشعبي والنخع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 وإسحاق وأبو عبيد وأصحاب الرأي وأهل المدينة و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شهور بدل ع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مبدل بطل حكم البدل كالتيمم م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ا أن تعتد بثلاث حيض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حيض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ما مضى من الطهر قبل الحيض قرءا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عتد به لأنه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منه إلى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طهر بين الحيضتين والثاني لا تعتد به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قرء هو الطهر بين حيضتين وهذا لم يتقدمه حيض فلم يكن قرءا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ا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ضت بعدها ولو بلحظة لم يلزمها استئناف العدة لأ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عد انقضاء العدة كالتى حاضت بعد انقضاء العدة بزم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من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أنه لو صح منعه لم يحصل لمن لم تحض الاعتداد بالشهو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اضت حيضة أو حيضتين ثم صارت من الآي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هر لأن العدة لا تلفق من جنسين وقد تعذر إتمامها بالحيض فوجب تكم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هر وإن ظهر بها حمل م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 ما مضى وتبين أن ما رأته من الد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يضا لأن الحامل لا تحيض ولو حاضت ثلاث حيض ثم ظهر بها حمل لأقل من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انقضت الحيضة الثالثة تبينا أن الدم ليس بحيض لأنها كانت حاملا مع رؤي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لا تحيض ولو حاضت ثلاث حيض ثم ظهر بها حمل يمكن أن يكون حادثا بعد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بأن تأتي به لستة أشهر منذ فرغت من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حق بالزوج وحكمنا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د وكان هذا الولد حادثا وإن أتت به ل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الدم ليس بحي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جوده في مد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ابت المعتدة ومعناه أن ترى أمارات الحمل من حركة أو نف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وشكت هل هو حمل أم لا‏؟‏ فلا يخلو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قبل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بقى في حكم الاعتداد حتى تزول الريبة فإن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انقضت عدتها ب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لت وبان أنه ليس بحمل تبينا أن عدته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وء أو الشهور فإن زوجت قبل زوال الريبة فالنكاح باطل لأنها تزوجت وهي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ات في الظاهر ويحتمل أنه إذا تبين عدم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النكاح لأنا ت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زوجت بعد انقضاء عدت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ظهر الريبة بعد قضاء عدتها وال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صحيح لأنه وجد بعد قضاء العدة ظاهرا والحمل مع الريبة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ه ما حكم بصحته لكن لا يحل لزوجها وطؤها لأننا شككنا في صح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ن يؤمن بالله واليوم الآخر أن يسقي ماءه زرع غيره ثم ننظر فإن وضعت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ل من ستة أشهر منذ تزوجها الثاني ووطئها فنكاحه باطل لأنه نكحها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لأكثر من ذلك فالولد لاحق به ونكاحه صحيح 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الريب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عدة وقبل النكاح ففيه وجهان أحدهما لا يحل لها أن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باطل لأنها تتزوج مع الشك في انقضاء العدة فلم يصح كما لو وجدت الر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صححنا النكاح لوقع موقوفا ولا يجوز كون النكاح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لم وتخلفت امرأته في الشرك لم يجز أن يتزوج أختها لأن نكاحها يكون موقو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أولى والثاني يحل لها النكاح ويصح لأننا حكمنا ب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 النفقة والسكنى فلا يجوز زوال ما حكم به بالشك الط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ا حكم به بتغير اجتهاده ورجوع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واحدة من نسائه لا بعينها أخرجت بالقرعة وعليها العد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ب عدتها من حين طلق لا من حين القرعة وإن طلق واحدة بعينها وأ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ا كذلك والصحيح أنه يحرم عليه الجميع فإن مات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الاعتداد بأقصى الأجلين من عدة الطلاق والوفاة لأن النكاح كان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ة منهن يجوز أن تكون هي المطلقة وأن تكون زوجة فوجب أقصى الأ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طلاق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ط الفرض بيقين كمن نسي صلاة من يوم لا يعلم عينه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تداء القرء من حين طلق وابتداء عدة الوفاة من 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إن طلق الجميع ثلاثا بعد ذلك فعليهن كلهن تكميل عدة ال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طلقهن وإن طلق ثلاثا وأنس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ط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عنها وهو حر أو عبد قبل الدخول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لتمام أربعة أشهر وعشر إن كانت حرة ولتمام شهرين و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عدة الحرة المسلمة غير ذات الحمل من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ربعة أشهر وعشر مدخولا بها أو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كبيرة بالغ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لم تبلغ وذلك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5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رون أزواجا يتربصن بأنفسهن أربعة 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على ميت فو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زوج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ملتم الآية على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6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صنا هذه بقوله تعالى ‏</w:t>
      </w:r>
      <w:hyperlink r:id="rId97">
        <w:bookmarkStart w:id="6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كحتم المؤمنات ثم طلقتموهن من قبل أن تمسوهن فما لكم عليهن من ع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تد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تخصيص عدة الوفاة ولا أمكن قياسها على المطل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نكاح عق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انتهى والشيء إذ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ت أحكامه كتقرر أحكام الصيام بدخو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إجارة بانقضائها و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كامه الثاني أن المطلقة إذا أتت بولد يمكن الزوج تكذيبها ونفيه باللع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حق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أن تأتي بولد فيلحق الميت نسبه وما له من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طنا بإيجاب العدة عليها لحفظها عن التصرف والمبيت في غير منزلها حفظا 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لا يعتبر وجود الحيض في عدة الوفاة في قول عامة أهل العلم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ها إذا كانت مدخ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أربعة أشهر وعشر فيها حيضة واتباع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ولى ولأنه لو اعتبر الحيض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بر ثلاثة قروء كالمطلق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يختص بذات القرء فأما الآيسة و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هما وأما الأمة ا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زوجها فعدتها شهران وخمسة أيام في قول عامة أهل العلم منهم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مالك والثوري والشافعي 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غيرهم إلا ابن سيري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عدة الأمة إلا ك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قد مضت في ذلك سنة فإن السنة أحق أن تتبع وأخذ بظاهر النص وعموم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على أن عدة الأمة المطلقة على النصف من عدة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 المعتبرة في العدة هي عشر ليال بأيامها فتجب عشرة أي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بهذا قال مالك والشافعي وأبو عبيد وابن المنذر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يجب عشر ليال وتسعة أيام لأن العشر تستعمل في الليالي دون الأيا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أيام اللاتي في أثناء الليالي تبع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غلب اسم التأنيث في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على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لفظ الليالي وتريد الليالي بأيامها كما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63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كلم الناس ثلاث ليال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أيامها بدليل أنه قا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64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كلم الناس ثلاثة أيام إلا رم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لياليها ولو نذر 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خي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ليالي والأيام و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عشر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بأيامها فلم يجز نقلها عن العدة إلى الإباحة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زوج 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ت عدة الوفاة أربعة أشهر وعشر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قال ابن المنذر أجمع كل من نحفظ عنه من أهل العلم على ذلك وذلك لأن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يلحقها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لها ميراثه فاعتدت للوفاة كغير المطلقة وإن مات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ن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لى عدة الطلاق إلا أن يطلقها في مرض موته فإنها تعتد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من عدة الوفاة أو ثلاثة قروء نص على هذا أحمد وبه قال 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 وأبو عبيد وأبو ثور وابن المنذر تبني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أنه مات وليست زوجة له لأنها بائن من النكاح فلا تكون منكوحة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ا عدة الوفاة كالرجعية وتلزمها عدة الطلاق لما ذ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ريض المطلق بعد انقضاء عدتها بالحيض أو بالشهور أو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طلاقه قبل الدخول فليس عليها عدة لمو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نه لأنهن يرثنه ب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عليهن عدة الوفا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الدخول وقبل قضاء العدة ورواه أبو طالب عن أحمد في التي انقضت عدت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 فيها روايتين والصحيح أنها لا عدة عليها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6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كح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ات ثم طلقتموهن من قبل أن تمسوهن فما لكم عليهن من ع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تد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05">
        <w:bookmarkStart w:id="6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6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 من نسائكم إن ارتبتم فعدتهن ثلاثة أشهر 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خصيص هذه النصوص ب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جنبية تحل للأزواج ويحل للمطلق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وأربع سواها فلم تجب عليها عدة ل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ت وتخالف التي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فإنها لا تحل لغيره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قض عدتها ولا نسلم أنها ترث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رثته لأفضى إلى أن يرث الرجل ثماني زوجات فأما إن تزوجت إحد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غير خلاف نعلمه ولا ترثه أيضا وإن كانت المطلقة البائن لا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يطلقها العبد أو الذمية يطلقها المسلم والمختلعة أو فاعلة ما ي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ا عدة سواء مات زوجها في عدتها أو بعدها على قياس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ع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إلى عدة الوفاة بإرثها وهذه ليست وارثة فأشبهت المطلقة في الصحة وأما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ة إذا كانت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زوجها فإنها تبني على عدة الطلاق ولا تعتد ل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الشافعي وأبي عبيد وأبي ثور وابن المنذر وقال 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طول الأ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في مرض موته ولنا قوله سبحانه ‏</w:t>
      </w:r>
      <w:hyperlink r:id="rId107">
        <w:bookmarkStart w:id="6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جنبية منه في نكاحه وميراثه وال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اره وتحل له أختها وأربع سواها فلم تعتد لوفاته كما لو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لقة في المرض أنها إذا كانت حاملا تعتد أطول الأ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شيء لأن وضع الحمل تنقضي به كل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ب عليها الاع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حمل على ما سنذكره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تلي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 أو 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منه لم تنقض عدت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حمل أمة كانت أو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في جميع الأ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طلقة الحامل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بوضع حملها وكذلك كل مفارقة في الحياة وأجمعوا أيضا على أن الم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إذا كانت حاملا أجلها وضع حملها إل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ى من وجه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تعتد بأقصى الأجلين وقاله أبو السنابل بن بعكك في حي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د ع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أ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الجماعة لما بلغه حديث سبيعة وكره الحسن والشعبي أن تنكح في دمها و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وإسحاق أن عدتها لا تنقضي حتى تطهر وأبي سائر أهل العلم هذا القو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ت بعد ساعة من وفا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ها أن تتزوج ولكن لا يطؤها زوجها حتى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اسها وتغتسل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ت الأحمال أجلهن أن يضعن حملهن للمطلقة ثلاثا أو للمتوفى عنها‏؟‏ ق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ثلاثا ول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من شاء باهلته أو لا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في سورة النساء الق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عد التي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هذه الآية هي الأخيرة فتقدم على ما خالفها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ص بها عمومها وروى عبد الله بن ال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يعة الأس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نها كانت تحت سعد بن خولة وتوفى عنها في حجة الوداع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ضعت حملها بعد وفاته فلما تعلت من نفاسها تجملت ل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بل بن بعك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متجملة لعلك ترجين النكاح‏؟‏ إنك والله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كح حتى تمر عليك أربعة أشهر وعشر قالت س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يأبي حين أمسيت ف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ذلك فأف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ى قد حللت حين وضعت حملي فأمرني بالتزويج إن بد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هذا حديث صحيح قد جاء من وجوه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ثابتة إلا ما روي عن ابن عباس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من وجه منقطع ولأنها معتدة حامل فتنقضى عدتها بوضعه ك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نما شرعت لمعرفة براءتها من الحمل ووضعه أدل الأشياء على البراءة من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قضي به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خلاف في بقاء العدة ببقاء الحمل فوجب أن تنق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مل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عدة بوضعه وانفصال جميعه وإ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عدتها حتى ينفصل باقيه لأنها لا تكون واضعة لحملها ما لم يخرج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مل اثنين أو أكثر لم تنقض عدتها إلا بوضع الآخر لأن الحمل هو الجم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ماعة أهل العلم إلا أبا قلابة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تها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ا تتزوج حتى تضع الآخر وذكر ابن أبي شيبة عن قتادة عن عكر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قضت عدت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زوج‏؟‏ قال لا قال قتادة خص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شاذ يخالف ظاهر الكتاب وقول أهل العلم والمعنى فإن العدة شرعت 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وجود الحمل فقد تيقن وجود الموجب للعدة وان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الموجبة ل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انقضت عدتها بوضع الأول لأبيح لها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ضعت الآخر فإن وضعت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ت في وجود ثان لم تنقض عدتها حتى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وتتيقن أنها لم يبق معها حمل لأن الأصل بق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الذي تنقضى به العدة ما يتبين فيه شيء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حرة كانت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إذا ألقت بعد فرقة زوجها شيئا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ضع ما بان فيه خلق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واليد والرجل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 العدة بلا خلاف بينهم قال ابن المنذر 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عدة المرأة تنقضي بالسقط إذا علم أنه ولد وممن نحفظ ع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شريح والشعبي والنخعي والزهري والثوري ومالك والشافعي وأحمد و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س في الخلق الرابع‏؟‏ يعني تنقضي به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س في الخلق الرابع فليس في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تبين خلقه هذا أ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إذا بان فيه شيء من خلق الآدمي علم أنه حمل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 نطفة أو دما لا تدرى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لق منه الآدمي أو لا‏؟‏ فهذا لا يتعلق به شيء من الأحكام لأنه لم يثبت أن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مشاهدة ولا بالبينة الحال الثالث ألقت مضغة لم تبن فيها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ابل أن فيه صورة خفية بان بها أنها خلقة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حكم الحا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تبين بشهادة أهل المعرفة أنه ولد الحال الرابع إذا ألقت مضغة ل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ثقات من القوابل أنه مبتدأ خلق آدمي فاختلف عن أحمد فنقل أبو طا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لا تنقضي به ولكن تصير به أم ولد لأنه مشكوك في كونه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العدة المتيقنة بأمر مشكوك فيه ولم يجز بيع الأمة الوالدة له مع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ها فيثبت كونها أم ولد احتي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ضي العدة احتياطا ونقل حنبل أ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ولم يذكر العدة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تنقضي به العدة وهو 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الشافعي لأنهم شهدوا بأنه خلقة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صور والصحيح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رواية في العدة لأنه لم يذكرها ولم يتعرض لها الحا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ع مضغ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فيها ولم تشهد القوابل بأنها مبتدأ خلق آدمي فهذا لا تنقضي به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 ولد لأنه لم يثبت كونه ولدا ببينة ولا مشاهدة فأشبه العلقة فلا تنقض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ما قبل المضغ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نطفة أو علقة 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تدأ خلق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ل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علقة ف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دم لا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دة ولا تعتق به أمة ولا نعلم مخالفا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س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مل انقضت به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غرة والأول أصح وعليه الجمهور وأقل ما تنق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دة من الحمل أن تضعه بعد ثمانين يوما منذ أمكنه وطؤ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 أحدكم ليجمع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طفة أربعين يوما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ة مثل ذلك ثم يكون مضغة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ضي العدة بما دون المض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عد الثمانين فأما ما بعد الأربعة أشهر فليس فيه إشكال لأنه منكس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دة الحمل ستة أشهر لما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إلى عمر أن امرأة ولدت لستة أشهر فهم عمر ب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 حولين كام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ه وفصا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ان وستة أشهر ثلاثون شهرا لا رجم عليها فخ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ا وولدت مرة أخرى لذلك الحد ورواه الأثرم أيضا عن عكرمة أن ابن عباس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صم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كرمة إنا بلغنا أن عليا قال هذا فقال عكرمة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ا ابن عباس وذكر ابن قت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لك بن مروا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ة أشهر وهذا قول مالك والشافعي وأصحاب الرأ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 فلم تنكح حتى أتت بول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أو موته بأربع سنين لحق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عدت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أقصى مدة الحمل أربع سنين وبه قال ا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مالك وروي عن أحمد أن أقصى مدته سنتان وروي ذلك عن عائش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بي حنيفة لما روت جميلة بنت سعد عن عائشة لا تزيد المرأة على السن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لأن التقدير إنما يعلم بتوقيف أو 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قيف ها هنا ولا اتفا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ما ذكرنا وقد 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حاك بن مزاحم وهرم بن حيان حملت أ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ه سنتين وقال الليث أقصاه ثلاث سنين حملت مولاة لعمر بن عبد الله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اد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نين 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مل المرأة ست سنين و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قصاه وقت يوقف عليه ولنا أن ما لا 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ود وقد وجد الحمل لأربع سنين فروى الولي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ميلة بنت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المرأة على السنتين في الحم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ن يقول هذا‏؟‏ هذه جارتنا امرأة محمد بن عجلان تحمل أر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لد وقال الشافعي بقي محمد بن عجلان في بطن أمه أربع سنين وقال أحمد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جلان يحملن أربع سنين وامرأة عجلان حملت ثلاث بطون كل دفعة أربع سنين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حسن بن الحسن بن علي في بطن أمه أربع سنين وهكذ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ح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أبو الخطاب وإذا تقرر وجوده وجب أن يحكم به ولا ي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 ضرب لامرأة المفقود أربع سنين ولم يكن ذلك إلا لأن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روي ذلك عن عثمان وعلي وغيرهم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إذا ولدت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ما دون من يوم موت الزوج أو طلاقه ولم تكن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طئت ولا انقضت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وء ولا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د لاحق بالزوج وعدتها منقض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الولد لأربع سنين منذ مات أو بانت منه بطلاق أو فسخ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 إن كانت رجعية لم يلحقه ولدها لأننا نعلم أنها علقت به بعد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ونة منه وكونها قد صارت منه أجنبية فأشبهت سائر الأجنبيات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 عدتها لا تنقضي به لأنه لا ينتفي عنه بغير 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قض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وضعه كما لو أتت به لأقل من ستة أشهر منذ نكح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دة‏؟‏ على وجهين وذكر القاضي أن عدتها تنقضي به وهو مذهب الشافعي لأن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نه بعد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قد وطئها بشبهة أو جدد نكاحها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لحق به كالولد المنفي باللعان وبهذا فارق الذي أت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ل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تفي عنه يقينا ثم ناقضوا قو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أتت بولد لأقل من ستة أشهر من حين دخل ب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كثر من أربع س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انت من الأول فالولد منتف عنهما ولا تنقضي عدتها بوضعه عن واحد منهما و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مال كو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 في إثبات نسب الولد منه مع أنه يثبت بمجرد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كفي في انقضاء العدة أولى وأحرى وما ذكروه منتقض بما سلموه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ذا وبين الذي أتت به لأقل من ستة أشهر غير صحيح فإنه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قبل نكاحها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كاح غير هذا النكاح الذي أتت بالولد فيه فاست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ي باللعان فإنا نفينا الولد عن الزوج بالنسبة إليه ونفينا حكمه 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نسب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وجبنا الحد على قاذفها وقاذف ولدها وانقضاء عد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تعلقة بها دونه فثب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ت المرأة بانقضاء عدتها ب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ت بولد ل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من بعد انقضائها لم يلحق نسبه بالزوج وبه قال أبو حنيفة و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يلحق به ما لم تتزوج أو يبلغ أربع سنين وكلام الخرقي يحتمل ذل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 بولد بعد طلاقه أو موته بأربع سنين لحقه الولد وذلك لأن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كو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 من هو أولى منه ولا من يساويه فوجب أن 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بعد عقد النكاح ولنا أنها أتت به بعد الحكم بقضاء عدتها وحل النكاح لها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فلم 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ت به بعد انقضاء عدتها بوضع حملها لمدة الحم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إمكان مع بقاء النكاح أو آثاره وقد زال ذلك وإن انقضت عدتها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ولد لدون أربع سنين لحقه نسبه لأنها إن كانت تدعى الإياس تبينا ك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مل ليست بآيسة وإن كانت من اللائى لم يحضن أو 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ولد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في حقها ما ينافى كون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صغير الذي لا يولد لمثله عن زوجته فأتت بولد لم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قض العدة بوضعه وتعتد بالأشهر وبهذا قال مالك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ن مات وبها حمل ظاهر اعتدت عنه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هر الحمل بها بعد مو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ه وقد روي عن أحمد في الصبي مثل قول أبي حنيفة وذكره ابن أبي موس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فيه بعد وهكذا الخلاف فيما إذا تزوج بامرأة و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بولد لدو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حين عقد النكاح فإنها لا تعتد بوضعه عندنا وعنده ت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حمال 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 حمل منفي عنه يقي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وضعه كما لو ظهر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واردة في المطلقات ثم هي مخصوصة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إذا ثبت هذا فإن عدتها تنقضي بوضع الحمل من الوطء الذي علقت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هذا الولد ملحقا بغير الصغير مثل أن يكون من عقد فاسد أو وطء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زنا لا يلحق بأحد لأن العدة تجب من كل وطء فإذا وضعته اعتدت من الصبي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عشر لأن العدتين من رجلين لا يتداخلان وإن كانت الفرقة في الحياة بع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جة كبير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وأتت بولد لدون ستة أشهر منذ تزوجها فإنها تعت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بثلاثة قروء وكذلك إذا طلق الخصي المجبو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 فأتت بول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نسبه ولم تنقض عدتها ب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به عدة الوطء ثم تستأنف عدة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يناه وذكر القاضي أن ظاهر كلام أحمد أن الولد يلحق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صور منه الإنزال بأن يحك موضع ذكره بفرجها فينزل فعلى هذا القول يلحق به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به العدة والصحيح أن هذا لا يلحق به ولد لأنه لم تجر ب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كالصبي الذي لم يبلغ عشر سنين ولو تزوج امرأة في مجلس الحاكم ثم طل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 المشرقي بالمغربية ثم أتت بولد لا يمكن أن يكون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بمدة الحمل فإنه لا يلحقه نسبه ولا تنقضي العدة ب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 فلم تنقض عدتها حتى تزو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على ما مضى من عدة الأول ثم استقبلت العدة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عتدة لا يجوز لها أن تنكح في عدتها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كانت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زموا عقدة النكاح حتى يبلغ الكتاب أج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نما اعتبرت لمعرفة براءة الرحم لئلا يفضي إلى اختلاط المياه وامتزاج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ت فالنكاح باطل لأنها ممنوعة من النكاح لحق ا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كما لو تزوجت وهي في نكاحه ويجب أن يفرق بينه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ة بحالها ولا تنقطع بالعقد الثاني لأنه باطل لا تصير به المرأة فراش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عليه بالعق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سكناها ونفقتها عن الزوج الأول لأنها ناش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انقطعت العدة سواء علم التحريم أو جهله وقال أبو حنيفة لا تنقطع لأ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 لغير من له العدة لا ي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ت بشبهة وهي زوجة فإنها تعت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راشا للزوج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ها عالما بأنها 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حرم فهو 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قطع العدة بوطئه لأنها لا تصير به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 به نسب وإن كان ج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تدة أو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العدة بالوطء لأنها تصير به فراشا والعدة ت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براء وكونها فراشا ينا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قطعها فأما طريانه عليها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 وطء بشبهة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طع به العدة كما لو جه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راش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لحق نسب الولد الحادث من وطئه بالزوج الأول فهما شيئ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راقها فإن لم يفعل وجب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رقها أو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جب عليها أن تكمل عدة الأول لأن حقه أسبق وعدته وجبت عن وطء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ملت عدة الأول وجب عليها أن تعتد من الثاني ولا تتداخل الع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ن رجلين وهذا مذهب الشافعي وقال أبو حنيفة يتداخ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 بثلاثة 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فارقة الثاني تكون عن بقية عدة الأول وعدة الثاني لأن القصد معرفة براءة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صل به براءة الرحم منهما جميعا ولنا ما روى مالك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سليمان بن يسار أن طليحة كانت تحت رشيد الثقفي فطلقها ونكحها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عمر بن الخطاب وضرب زوجها ضربات بمخفقة وفرق بينه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كحت في عدتها فإن كان زوجها الذي تزوجها لم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 ثم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عدتها من زوجها الأول وكان خاطبا م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ها فرق بين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بقية عدتها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دت من الآخر ولا ينكحها أبدا ورو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ه قضى في التي تزوج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رق بينهما ولها الصداق بما است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وتكمل ما أفسدت من ع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د من الآخر وهذان قولا سيدين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لهما في الصحابة مخالف ولأنهما حقان مقصودان لآدميين فلم يتدا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ين واليمينين ولأنه حبس يستحقه الرجال على النساء فلم يجز أن تكون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رجلين كحبس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نكحها بعد انقضاء الع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لزوج الثاني أن يتزوجها بعد قضاء العدتين فأما ا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طلاقه ثلاثا لم تحل له بهذا النكاح وإن وطئ فيه لأنه نكاح باط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دو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كاحها أيضا بعد العدتين وإن كانت رجعية فله رجع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منه وعن أحمد رواية أخرى أنها تحرم على الزوج الثاني على التأبي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ديم قولي الشافعي لقول عمر لا ينكحها أبدا ولأنه استعجل الحق قبل وقته ف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رث إذا قتل موروثه ولأنه يفسد النسب فيوقع التحريم المؤبد ك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كاحها بعد قضاء ع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نكاح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منه ولأنه وطء يلحق به النسب فلا يمنع من نكاحها في عدتها منه ك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ة إنما شرعت حفظا للنسب وصيانة للماء و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 ب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خالعها ثم نكحها في عدتها وهذا حسن موافق للنظر ولنا على إباحت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لو إما أن يكون تحريمها بالعقد أو بالوطء في النكاح الفاس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جميع ذلك لا يقتضي التحريم بدليل ما لو نكحها بلا ولي و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م تحرم عليه على التأبيد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آيات الإباحة عامة كقوله تعالى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خصيص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ما روي عن عمر في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ه علي فيه وروي عن عمر أنه رجع ع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ريم إلى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عدتها فهو خاطب م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ردوا الجهالات إلى السنة ورجع إلى قول علي وقياسهم يبطل بما إذا ز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استعجل و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م عليه على التأبيد ووجه تحريمها قبل قضاء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ي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زموا عقدة النكاح حتى يبلغ الكتاب أج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يفسد به النسب فلم يجز النكاح في العدة منه كوطء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عتدة من غير النكاح الصحيح ك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طوءة بشبه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فاسد فقياس المذهب تحريم نكاحها على الواطئ وغيره والأولى حل نكاحها لم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لحقه نسب ولدها لأن العدة لحفظ مائه وصيانة نسبه ولا ي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 المحرم عن مائه المح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فظ نسبه عنه ولذلك أبيح للمختلعة نك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ها ومن لا يلحقه نسب ولدها ك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نكاحها لأن نكاحه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ه النسب فالواطئ كغيره في أن الولد لا يلحق نسبه 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ولد يمكن أن يكو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القافة وألحق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ه منهما وانقضت عدتها منه واعتدت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ا إذا كانت حاملا انقضت عدتها منه بوضع حمله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حمال 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نظر فإن كان يمكن أن يكون 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أتي به لدون ستة أشهر من وطء الثاني وأربع سنين فما د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أول فإنه يلحق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عدتها به منه بوضعه ثم تعتد بثلاثة قرو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إن أمكن كونه من الثاني دون الأول وهو أن تأتي به لستة أشهر فما ز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 من وطء الثاني ولأكثر من أربع سنين منذ بانت من الأول فهو ملصق ب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ضي به عدتها من الثاني ثم تتم عدة الأول وتقدم عدة الثاني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ة الأول لأنه لا يجوز أن يكون الحمل من إنسان والعدة من غيره وإن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ما وهو أن تأتي به لستة أشهر فصاعدا من 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بع سني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من بينونتها من الأول أرى القافة فإن ألحقته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ه كما لو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 دون الثاني وإن ألحقته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ه وكان الحكم كما لو أمكن 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دون الأول فإن أشكل أمره على القافة أو لم تكن قافة لزمها أن تعتد بعد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قروء لأنه إن كان من الأول فقد أتت بما عليها من عد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عليها أن تكمل عدة الأول ليسقط الفرض بيقين فأما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 نسبه لأنه لا دليل على نسبته إلى واحد منهما فأشبه ما لو كان مجنونا لم 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حد منهما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سب إل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حقته القافة بهما لحق بهما ومقتضى المذهب أن تنقضي عدتها به منهما جمي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ثب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قضي عدتها به من الواحد الذي يثبت نسبه منهما وإن ن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 عنهما فحكمه حكم ما لو أشكل أمره وتعتد بعد وضعه بثلاث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بقول القافة لأن عمل القافة في ترجيح أحد صاحبي الفراش لا في النفي عن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لهذا لو كان صاحب الفراش واحدا فنفته القاف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عنه بقول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ت لدون ستة أشهر من وطء الثاني ولأكثر من أربع سنين من فراق الأول لم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ضي به عدتها منه لأننا نعلم أنه من وطء آخر فتنقضي به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وطء ثم تتم ع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نف عدة الثاني لأنه قد وجد ما يقتض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وهو الوطء الذي حملت منه فتجب عليها ع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مام ال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معتدة وهما عالمان بالعدة وتحريم النكا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زانيان عليهما ح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ولا يلحقه النسب وإن كانا جاه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ة أو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نسب وانتفى الحد ووجب المهر وإن علم هو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المهر ولا نسب له وإن علمت هي دونه فعلي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والنسب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ما كان كذلك لأن هذا نكاح متفق على بطلانه فأشبه نكاح ذوات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ع الرجل زوجته ، أو فسخ نكاحه ، فله أن يتزوجها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هور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المسيب ، وعطاء ، وطاوس ، والزه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، وقتادة ، ومالك ، والشافعي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بعض المتأخرين 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نكاحها ، ولا خطبتها ؛ لأنها معت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العدة لحفظ نس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مائه ، ولا يصان ماؤه عن مائه إذا كانا من نكاح صحيح ، فإذا تزوجها ،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؛ لأن المرأة تصير فراشا له بعقده ، ولا يجوز أن تكون زوجته معت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، ثم طلقها ، لزمتها عدة مستأنفة ، ولا شيء عليها من الأولى ؛ ل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وارتف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قبل أن يمسها ، فهل تستأنف العدة ، أو تبن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‏؟‏ 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تستأ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طلاق لا يخلو من عدة ، فأوجب عدة مستأنفة ، ك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، لا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 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، ومحمد بن الحسن ؛ لأنه طلاق في نكاح قبل الم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وجب عدة ، لعموم قو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سوهن فما لكم عليهن من عدة تعتدون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ا استئناف العدة ، رواية واحدة ، لكن يلزمها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عدة الأولى ؛ لأن إسقاطها يفضي إلى اختلاط المياه ، لأنه يتزوج امرأة وي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عها ، ثم يتزوجها ويطلقها في الحال ، ويتزوجها الثاني ، في يوم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ا حاملا ثم تزوجها حاملا ، ثم طلقها وهي حامل ، انقضت عدتها بوضع الحمل 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ا الروايتين ، ولا نعلم فيه مخالفا ، ولا تنقضي عدتها قبل وضعها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ت حملها قبل النكاح الثاني ، فلا عدة عليها للطلاق من النكاح الثان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أيضا ؛ لأنه نكحها بعد قضاء عدة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ته بعد النكاح الثان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طلاقه ، ف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ستئناف 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عليها الاعتداد بعد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ثلاثة قر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ا استئناف 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عليها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؛ لأن العدة الأولى انقضت بوضع الحمل ، إذ لا يجوز أن تعتد الحامل بغير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ذوات القروء أو الشهور ، فنكحها الثاني بعد مضي قرء أو شهر 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قرءان أو شهران قبل طلاقه من النكاح الثاني ، فقد انقطعت العدة بالنكاح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ال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عدة تامة ، بثلاثة قروء ، أو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ت العدة الأولى بقرأين أو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طلاقا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جعها في عدتها ووطئها 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العدة الأولى برجعته لأنه زال حك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نف عدة من الطلاق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طلاق من نكاح اتصل به المسيس وإن طلقها قبل أن يمسها فهل تستأنف عدة أو ت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دة الأولى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تأنف لأن الرجعة أزالت 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أول وردتها إلى النكا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طلاق الثاني طلاقا من نكاح ا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س والثانية تبني لأن الرجعة لا تزيد على النكاح الجديد ولو نكحها ثم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لذلك الطلاق عدة فكذلك الرجعة فإن فسخ نكاحها قبل الرجعة ب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احتمل أن يكون حكمه حكم الطلاق لأن موجبه في العدة موج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احتمل أن تستأنف العدة لأنهما جنسان بخلاف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تجعها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وطئها في عدتها فهل تحصل بذلك رجعة أو لا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جعة فيكون حكمها حكم من ارتجعها بلفظه ثم وطئها سواء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به ويلزمها استئناف عدة لأنه وطء في نكاح تشعث فهو كوطء الشبهة وتدخل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طلاق فيها لأنهما من رجل واحد وإن حملت من هذا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خل فيه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دخل لأنهما من رجل واحد والثاني لا تدخل لأ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ين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حملها أتمت عدة الطلاق وإن وطئها وهي حامل ففي 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تين وجها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ان فانقضاؤهما معا بوضع الحم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ان فانقضاء عدة الطلاق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نف عدة الوطء ب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طلاقا رجعيا فنكحت في عدتها من وطئها فقد ذكرنا أنها ت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تأنف عدة للثاني ولزوجها الأول رجعتها في بقية عدتها م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إمساك للزوجة وطريان الوطء من أجنبي ع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زوج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كما لو كانت في صلب النكا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رجعتها لأنها محرمة عليه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رتج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ة والصحيح الأول فإن التحريم لا يمنع الرجعة كالإحرام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 لأنها جارية إلى بينونة بعد الرجعة بخلاف العدة وإذا انقضت 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عتها في عدة الثاني لأنها ليست منه وإذا ارتجعها في عدتها من نفس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وء أو بالأشهر انقطعت عدته ب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ت عدة من الثاني ولا يحل له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قضي عدة الثاني كما لو وطئت بشبهة في صلب نكاحه وإن كانت معتدة ب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شروعها في عدة الثاني قبل وضع الحمل لأنها بالقروء فإذا وضعت حملها شر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مل ملحقا بالثاني فإنها تعتد به عن الثاني وتقد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عدة الأول فإذا أك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في إتمام عدة الأول وله حينئذ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عها لأنها في عدته وإن أحب أن يرتجعها في حال حمله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لأنها ليست في عدته وهي محرمة عليه فأشبهت الأجنبية أو المر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عتها لأن عدتها منه لم تنقض وتحريمها لا يمنع رجعتها ك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رجل امرأة لها ولد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لدها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زل امرأته حتى تحيض حيضة وهذا يروي عن علي بن أبي طالب والحس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عن الحسين بن علي والصعب بن جثامة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بها حمل أم لا‏؟‏ وإنما قالوا ذلك لأنها إن كانت حاملا حين موته ورثه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دث الحمل بعد الموت لم يرثه فإن كان للميت ولد أو أب أو جد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ئها لأن الحمل لا ميرا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ملا قد تبين حملها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ئها لأن الحمل معلوم وإن كانت 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استبرائها لليأس من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من يمكن حملها ولم يبن بها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زلها زوجها فأتت بولد قبل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ه بعد ستة أشهر من حين وطئها بعد موت ولدها لم يرث ل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يقن وجوده حال موته هذا يروي عن سفيان وهو قياس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مفقود إذا غاب الرجل ع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كون غيبة غير منقطعة يعرف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كتابه فهذا ليس لامرأ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في قول أهل العلم أجمعين إلا أن يتعذر الإنفاق عليه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أن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كاح فيفسخ نكاحه وأجمعوا على أن زوجة الأسير لا تنكح حتى تعلم يقين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مكحول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 أبق العبد فزوجته على الزوجية حتى تعلم موته أو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قه طلاق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سخ نكاحه كالحر ومن تعذر الإنفاق من ماله على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سخ حكم ما ذكرنا إلا أن العبد نفقة زوجته على سيده أو في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من محل الوجوب الحال الثاني أن يفقد وينقطع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له موضع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ظاهر غيبته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ر التجارة في غير م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ق العبد وطلب العلم والس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الزوجية أيضا ما لم يثبت موت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ى وإليه ذهب ابن شبرم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روي ذلك 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بي عبيد وقال مالك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د للوفاة أربعة أشهر وعشرا وتحل للأزواج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فسخ لتعذر الوطء بالعنة وتعذر النفقة ب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جوز ها هنا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أولى واحتجوا بحديث عمر في المفقود مع موافق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حمد بن أصر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عليه تسعون سنة قسم ماله وهذا يقتضي أ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عدة الوفاة ثم تتزوج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عتبر تسعين سنة من يوم ولاد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ا يعيش أكثر من هذا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قترن به انقطاع خبره وجب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كما لو كان فقده بغيبة ظاهرها الهلاك والمذهب الأول لأن هذه غيبة 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م بموته كما قبل الأربع سنين أو كما قبل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بغير توقيف والتقدير لا ينبغي أن يصار إليه إلا بالتوقيف لأن تقد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ين سنة من يوم ولادته يفضي إلى اختلاف العدة في حق المرأة باختلاف عم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لهذا وخبر عمر ورد في من ظاهر غيبته الهلاك فلا يقاس عليه غيره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غيبته ظاهرها الهلاك كالذي يفقد من بين أهله ليلا أو نه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صلاة فلا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ضي إلى مكان قريب ليقضي حاجته ويرجع فلا ي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أو يفقد بين ال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كسر بهم مركب فيغرق بعض رفقته أو يفقد في م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ية الحجاز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 الظاهر عنه أن زوجته تتربص أربع سنين أكث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تد للوفاة أربعة أشهر وعشرا وتحل للأزواج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ى حديث 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ها يروي عن عمر من ثمانية وج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عمر رجع عن هذا هؤلاء الكذاب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من وجه ضعيف أ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كون إنسان يكذب وقلت ل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نسا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د الله قد ترك قوله في المفقود بعدك فضح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هذا القو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 وعثمان وعلي وابن عباس وابن الزب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عمر بن عبد العزيز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ديني وعبد العزيز بن أبي سلمة وبه ي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نتظار من يفقد في القتا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 في امرأة المفقود بين ال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سنة لأن غلبة هلاكه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كثر من غلبة غيره لوجود سببه وقد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صت أربع سنين ثم اعتدت أربعة أشهر وعشرا تزوجت وقد ارتبت فيها وهبت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ختلف الناس فيها فكأني أحب السلامة وهذا توقف يحتمل الرجوع ع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بص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تورع ويكون المذهب ما قاله أول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لى أن المذهب رواية واحدة وعندي أ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أقو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اختلاف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كم بحكم ث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على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الإجماع فالحكم فيه على ما نص عليه وظاهر الم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يناه أولا نقله عن أحمد الجماعة وقد أنكر أحمد رواية من روي عن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يناه من رواية الأثرم وقال أبو قلابة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زوج امرأة المفقود حتى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ته أو فراقه لما روى المغ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امرأته حتى يأتيه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كم وحماد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ى موته أو طلاقه لأنه شك في زوال الزوجية فلم تثبت به الفر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ظاهر غيبته السلام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أثرم والجوزجاني بإسنادهما ع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جل في عه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مرأته إلى عمر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بصى أربع سنين ففعلت ثم أت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ي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ا ففعلت ثم أت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لي هذا الرجل‏؟‏ فجاء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فتزوجي من شئت ف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زوجها الأول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ستهوتني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دري في أ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نت‏؟‏ عند قوم يستعبدونني حتى اغتزاهم منهم قوم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في ما غن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جل من الإنس وهؤلاء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وما لهم‏؟‏ فأخبرتهم 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أرض الله تحب أن تصبح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هي أرضي فأصبحت وأنا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رة فخيره عمر إن شاء امرأته وإن شاء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صد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ت لا حاجة لي في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وجوه ولم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ه مخالف وروى الجوزجاني وغيره بإسنادهم عن علي في امرأة 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لقها ولي زوجها وتعتد بعد ذلك أربعة أشهر وعشرا فإن جاء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ن الصداق وبين امرأته وقضى به عثمان أيضا وقضى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ي مولاة لهم وهذه قضايا انتشرت في الصحابة فلم تنكر فكانت إجماع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الذي روو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أصحا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وه عن علي فيرويه الحكم وحماد مرسلا والمسند عنه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علي المفقود الذي ظاهر غيبته السلامة جمعا بينه وبين ما روينا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زوال الزوجية ممنوع فإن الشك ما تساوى في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في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تبر أن يطلقها ولي زوجها ثم تعتد بعد ذلك بثلاثة قروء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عتبر ذلك لأنه في حديث عمر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ا وذكر في حديث علي أنه يطلقها ولي زوجها والثانية لا يعتب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وهو القياس فإن ولي الرجل لا ولاية له في طلاق امرأته و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عليها ب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يها مع ذلك عدة الطلاق كما لو تيقنت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وجد دليل هلاكه على وجه أباح لها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عليها عدة الوفا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شهد به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تبر ابتداء المدة من حين الغيبة أو من حين ضرب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عتبر ابتداؤها من حين ضربها الحاكم لأن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ت إلى ضرب الحاكم كمدة العنة والثانية من حين انقطع خبره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لأن هذا ظاهر في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تداء المدة منه كما لو شهد به شاهدان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م زوجها الأول قبل أن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مرأته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 لها المدة فانقضت بطل نكاح الأول والذي ذكرنا أولى لأن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نا لها التزويج لأن الظاهر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ن حيا انخرم ذلك الظاهر وكا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ت البينة بموته ثم بان حيا ولأنه أحد الملكين فأشبه ملك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دم بعد أن تزوجت نظرنا فإن كان قبل دخول الثا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وجة الأول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شيء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مرأته وإنما التخيير بع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س بن عمرو 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أنه يخير وأخذه من عموم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خير بين الصداق وبين امرأته والصحيح أن عموم كلام أحمد يحمل على خاص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تخيير إلا بعد الدخول فتكون زوجة الأول رواية واحدة ل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 في الظاهر دون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 تبينا أن النكاح كان باطلا لأنه 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ذات زوج فكان باطلا كما لو شهدت بينة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صداق لأنه 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صل به دخول وتعود إلى الزوج بالعقد الأول كما لو لم تتزوج وإن قدم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ها خير الأول بين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زوجته بالعقد الأول وبين أخذ صداقه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ثاني وهذا قول مالك لإجماع الصحا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عمر عن الزهر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أن عمر وعث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زوج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ن المرأة وبي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اق هو رواه الجوزجاني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ه ابن الزبير في مولاة لهم و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حديث الذي رويناه ولم يعرف لهم مخالف في عصرهم فكان إجماعا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وجته بالعقد الأول والمنصوص عن أحمد أنه لا يحتاج الث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لأن نكاحه كان باطلا في الباط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ه أنه يحتاج إلى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نكاح مختلف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أمورا بالطلاق ليقطع حكم العقد الثاني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كحة الفاسدة ويجب على الأول اعتزالها حتى تقضي عدتها من الثاني وإن لم يخت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كون مع الثاني ولم يذكروا لها عقدا جديدا والصحيح أنه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لها عقدا لأننا تبينا بطلان عقده بمجيء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قول الصحاب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دليل عليه فإن زوجة الإنسان لا تصير زوجة لغيره بمجرد تركه ل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نا إن حكمنا بالفرقة ظاهرا و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مرأة الثاني ول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لأنها بانت منه بفرقة الحاكم فأشبه ما لو فسخ نكاحها ل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ن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قته باطنا فهي امرأة الأول ولا خي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ار الأول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جع على الثاني بصداقها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ذلك ولأنه حال بينه وبينها بعقده عليها ودخوله بها واختلف عن أحم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بالصداق الذي أصدقها هو وهو اختيار أبي بكر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ديني لقضاء علي وعثمان أنه يخير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الذي ساق هو ولأنه أتلف عليه الم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ليه بالعوض كشهود الطلا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عن الشهادة فعلى هذا إن كان لم يدفع إليها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بعضه رجع بما دفع ويحتمل أن يرجع عليه ب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ع المرأة بما بق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وعن أحمد أنه يرجع عليه بالمهر الذي أصدقها الثاني لأن إتلاف البضع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عليه بقيمته والبضع لا يتقوم إلا على زوج أو من جرى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مسمى الثاني دون الأول وهل يرجع الزوج الثاني على الزوجة بما أخذ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ذكر ذلك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رجع به لأنها غرامة 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سبب وطئه لها فرج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رور والثانية لا يرجع بها وهو أظ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م يقضوا بالرجوع فإن سعيد بن المسيب روى أن عمر وعثمان قضيا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دري ما مهلك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بص أربع سنين ثم تعتد عدة المتوفى عن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ا ثم تزوج إن بد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زوجها خير إما امرأته وإما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اق على زوجها الآخر وتثبت عنده وإن اختار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وجها الآخر حتى تنقضى عدتها وإن قدم زوجها وقد توفى زوجها الآخر ور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توفى عنها وترجع إلى الأول رواه الجوزجاني ولأن المرأة لا تغرير من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ا فإن كان قد دفع إليها الصداق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كان لم يدفع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ى الأول ولم يرجع عليها بشيء وإن كان قد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ما دفع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عليها وكان قد دفع إليها الصداق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لم يكن دفع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دفعه ويدفع إلى الأول صداق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ت امرأة المفقود المقام والصبر حتى يتبين أمره فلها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حيا وينفق عليها من ماله حتى يتبين أمره لأنها محكوم لها بالزوجية فتج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ت حياته فإذا تبين أنه كان حيا وقدم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و فارقها فلها النفقة إلى يوم موته أو بينون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يها ب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تبينا أنها أنفقت مال غيره أو أنفقت من ماله وهي غير زوجة له وإن رفعت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 فضرب ل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في مدة التربص ومدة العدة لأن مدة ال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فيه ببينونتها من زوجها فهي محبوسة عليه بحكم الزوجية فأشبه ما قبل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ة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ا غير متيقنة بخلاف عدة الوفاة فإن موته م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ن تزوجت أو فرق الحاكم بينهما سقطت نفقتها لأنها أسقطتها بخروجها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وإن لم تتزوج ولا فرق الحا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ا باقية لأنها لم تخرج 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وإن قدم الزوج بعد ذلك وردت إليه عادت نفقتها من حين الرد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ي ع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ر امرأة المفقود أربع سني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ا من مال زوجها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جحف ذلك بالورثة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دين فإن جاء زوجها أخذت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خذت من نصيبها من الميراث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ا بعد في العدة بعد الأربع سنين من مال زوجها جميعه أربعة أشهر وعش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تزوج لم تسقط نفقتها ما لم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ت سقطت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التزويج تخرج عن يديه وتصير ناش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 بينهما فلا نفقة لها ما 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ة فإذا ان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د إلى مسكن زوجها فلا نفقة لها أيضا لأنها باق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ز وإن عادت إلى مسكنه احتمل أن تعود النفقة لأن النشوز المسقط لنفقت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لا تعود لأنها ما سلمت نفسها إليه وإن عاد فتسلمها عادت نفقتها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ا ثم بان أن الزوج كان قد 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عليها ما أنفق عليه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من ميراثها فإن لم ترث شيئا فهو عليها لأنها أنفقت من مال الوارث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قتها على الزوج الثاني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تزوج فنكاحه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النفقة حكم غيره من الأنكحة الصحيح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تزوج فل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فق عليها لم يرجع بشيء لأنه تطوع به إلا أن يجبره على ذلك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رجع بها لأنه ألزمه أداء ما لم يكن واجبا عليه ويحتمل ألا يرجع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 به الحاكم لا يجوز نقضه ما لم يخالف كتابا أو سنة أو إجماعا فإن 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ق الحاكم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ا إلا أن تكون حاملا فينبني وجوب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النفقة هل هي للحمل أو لها من أجله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حمل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أن نسب الحمل لاحق به فيجب عليه الإنفاق على ولد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ا لأنه في غير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حمل الموطوءة بشبهة وإذا أتت ب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كونه من الثاني لحقه نسبه لأنها صارت فراشا له وقد علمنا أن الولد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ها تربصت بعد فقده أكثر من مد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عدتها من الثاني بوض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ه وعليها أن ترضعه اللبأ لأن الولد لا يقوم بدنه إلا به فإن ر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عها من إرضاعه كما له أن يمنعها من رضاع أجنبي لأن ذلك يشغ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 إلا أن يضط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ى عليه التلف فليس له منعها من إرضاعه لأن 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إن أرضعته في بيت الزوج الأول لم تسقط نفقتها لأنها في قبضت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 في غير بيته بغير إذنه فلا نفقة لها لأنها ناشز وإن كان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ما إذا سافرت لحاجته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ها من الزوجين وتوريثهما منها متى مات زوج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قبل تزوجها بالثاني ورثته وورثها وكذلك إن تزوجت الثاني فلم يدخل بها ل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متى قدم قبل ال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إليه بغير تخيير وقد ذكرنا أن القاض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رواية أخرى أنه يخير فيها فعلى هذه الرواية حكمه حكم ما لو دخل به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دخل الثاني بها نظرنا فإن قد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ها ردت إليه ورثها وورث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الثاني ولم يرثها لأنه لا زوجية بينهما وإن مات أحدهما قبل اختيارها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قدوم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تزوج ورثت الزوج الثاني وورثها ولم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رثها لأن من خير ب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ذر أحدهما تعين الآخر وإن مات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أو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ها ورثها وإن لم يخترها ورثها الثاني هذا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أما على ما أختاره فإنها لا ترث الثاني ولا يرثها بحال إلا أن يجد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علم أن الأول كان حيا ومتى علم أن الأول كان حيا ورثها و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تار تركها فتبين منه بذلك فلا ترثه ولا يرثها وعلى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وقوع الفرقة بتفريق الحاكم ظاهرا وباطنا ورثت الثاني وورثها ولم تر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نحكم بوقوع الفرقة باطنا ورثت الأول وورثها ولم ترث الث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ا فأما عدته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رثته اعتدت لوفاته عدة الوفاة وإن مات الث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ترثه ف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تد عدة الوفاة في النكاح الفاسد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دة الوفاة لوفاته وهو اختيار أبي بكر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ها ل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عتد من وطئه بثلاثة قروء فإن مات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لكل واحد منهما وبدأت ب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إذا أك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للآخر وإن مات الأول أولا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بدأت بعدته فإذا ما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عدة الثاني ثم ابتدأت عدة الأو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ت عدة الثاني وإن علم موت أحدهما وجهل وقت موت الآخر أو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أن تعتد عدتين من حين تيقنت الموت وتبدأ بعدة الأول لأنه 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وإن كانت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ضع الحمل تنقضي عدة الثاني لأن الولد منه ثم تبتدئ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الوفاة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ت امرأة 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ليس لها أن تتزوج في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قبل مضى المدة التي يباح لها التزويج بعدها أو كانت غيبة زوجها 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هذا فنكاحها باط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ين أن زوجها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رقها وانقضت عدتها ففي صحة نكاح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ها ليست في نكاح ولا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زويجها كما لو علمت ذلك والثان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عتقدة تحريم نكاحها وبطلانه وأصل هذا من باع عينا في يده يعتقدها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موروثه ميتا والعين مملوكة له بالإرث هل يصح البيع‏؟‏ فيه وجهان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مثل هذا ولنا أنها تزوجت في مدة منعها الشرع من النكاح ف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ت المعتدة في عدتها أو المرتابة قبل زوال ري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مال المفقود في الوقت الذي تؤمر زوجته بعدة الوفاة في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وقال 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لا يقسم ماله حتى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لأن الأصل البقاء فلا يزول عنه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رنا إلى إباحة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ل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المرأة حاجة إلى النكاح وضررا في الانتظار ف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ا ولنا أن من اعتدت زوجته للوفاة قسم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قامت البينة بموته وم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حابة يقاس عليه ما كان في معناه وتأخير القسمة ضرر بالورثة وتعطيل 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لف أو قلت قيمته فهو في معنى الضرر بتأخير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الزوج المفقود في زوجته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هار أو إيل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صرفه لأن نكاحه باق ولهذا خير في أخذها وإنما حكمنا بإباحة تزويج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 في الباطن كما لو شهدت بموته بينة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قدت الأمة زوجها تربصت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دت للوفاة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يام وهذا اختيار أبي بك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نصف تربص الحرة 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ن أحمد وهو قول الأوزاعي والليث لأنها مدة مضروبة للمرأة لعدم زوجه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ه على النصف من الحرة كالعدة ولنا أن الأربع سنين مضروبة لكونها أكث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الحمل في الحرة والأمة سواء فاستويا في التربص لها كالتسعة الأش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ارتفع حيضها لا تدري م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حمل نفسه وبهذا ينتقض قياسهم فأم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زوجته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بصها كتربص الحرة تحت الحر وإن كانت أمة فهي كالأم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لأن العدة معتبرة بالنساء دو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دة التربص وحكي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نه يضرب له نصف أجل الحر والأولى ما قلناه لأنه تربص مشروع في حق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ق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ب رجل عن زوجته فشهد ثقات بوفاته فاعتدت زوجته ل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تزوج فإن عاد الزوج بعد ذلك فحكمه حكم المفقود يخير زوجها بين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وله الصداق وكذلك إن تظاهرت الأخبار بموته وقد روى الأثرم بإسنا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ح عن سهية أن زوجها صيفي بن ف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لها من قندابيل فتزوجت بعده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أول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عثمان وهو محصور فأشرف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ضي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نا بقولك فقضى أن يخير الزوج الأ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وبين المرأة فرجعنا فلما قتل عثمان أتينا عليا فخير الزوج الأول بي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رأة فاختار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ي ألفين ومن زوجي الآخر ألفين فإن حصلت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محصورة فما حصل من غرامة فعليهما لأنهما سبب في إيجابها وإن شهدوا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ماله ثم قدم فما وجد من ماله أخذه وما تلف منه أو تعذر رجو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ضمين الشاهدين لأنهما سبب الاستيلاء عليه وللمالك تضمين المتلف لأنه أتل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كح رجل امرأة نكاحا متفقا على بطلانه مثل أن ينك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تدة يعلم حالها وتحريمها فلا حكم لعقده والخلوة بها ك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ب عدة وكذلك الموت عنها لا يوجب عدة الوفاة وإن وطئها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ئه بثلاثة قروء منذ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ارقها أو مات عنها كما لو زنى بها من غير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حها نكاحا م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سد فإن مات عنها فنق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دة الوفاة وهذا اختيار أبي بكر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وهو مذهب الشافعي لأنه نكاح لا يثبت الحل فأشبه الباطل فعلى هذا 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دة عليها وإن كان بعده اعتدت بثلاثة قروء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النسب فوجبت به عدة الوفاة كالنكاح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باطل فإنه لا 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إن فارقها في الحياة بعد الإصابة اعتدت بعد فرقته ب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كان قبل الخلوة فلا عدة عليها بلا خلاف لأن المفارقة في الحياة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ا 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ففي الفاسد أولى وإن كان بعد الخلوة قبل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ا العدة لأنه يجري مجرى النكاح الصحيح في لحوق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عد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ه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ا خلوة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تي نكاحها باطل والثاني أن الخلوة عنده في النكاح الصح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عدة ففي الفاسد أولى وهذا مقتضى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المعتق بعضها ومتى كانت معتدة بالحمل أو ب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ة الحرة لأن عدة الحامل لا تختلف بالرق والحرية وعدة الأمة بالقروء قرءان ف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فيها من الحرية يوجب قرءا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تبعض وإن كانت معتدة ب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لوفاة وإما للإياس أو الصغر فعدتها بالحساب من عدة حرة و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فاعتدت للوفاة فعليها ثلاثة أشهر وثمان ليال لأن الليل يحسب مع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لاثة أرباع ذلك وإن كانت معتدة بالشهور عن الطلاق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ة الأمة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كان عدة المعتق نصفها شهرين وربع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أمة شهران أو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ة المعتق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ة الحرة سواء وأم الولد و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 عدتهن ك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سواء لأنهن 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إذا مات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كح حتى تحيض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هور عن أحمد وهو قول ابن عمر وروي ذلك عن عثمان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قاسم بن محمد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ي ثور وروي عن أحمد أنها تعتد عدة الوفاة أربعة أشهر وعشرا وهو قو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ياض وابن سيرين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خلاس بن عمرو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يزيد بن عبد الم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ا رو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فسدوا علينا سنة نب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م الول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عنها سيدها أربعة أشهر وعشر رواه أبو داود ولأنها حرة تعتد للوفاة فكانت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 الحرة وحكى أبو الخطاب رواية ثالثة أنها تعتد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يام ولم أجد هذه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ها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روي ذلك عن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لأنها حين الموت أمة فكانت عدت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ما لو مات رجل عن زوجت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ت بعد موته ويروي عن علي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تها ثلاث حيض لأنها حرة تستبرأ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ؤها بثلاث حيض كالحرة المطلقة ولنا أنه استبراء لزوال الملك عن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يضة في حق من تحيض كسائر استبراء المعتقات والمملوكات ولأنه استبر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والموطوآت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ذكرنا قال 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 أزواج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 بأزواج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العاص فضعي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حمد وأبو عبيد حديث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حديث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يموني رأيت أبا عبد الله يعجب من حديث عمرو بن العاص 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 إنما هي عدة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كاح وإنما هذه أمة خرجت من الرق إلى الحرية ويلزم من قال بهذا أن يورث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ثلاث حيض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تد بذلك المطلقة وليست هذه مطلق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طلقة وأما قياسهم إياها على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 هذه ليست زوج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زوجة ولا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حكم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ى في الاستبراء طهر واحد ولا بعض حيضة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طعنت في الحيضة فقد تم استبراؤها وزعم أن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طهر واحد إذا كان كاملا وهو أن ي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فإذا رأت الدم من الحيض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وتم استبراؤها وهكذ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كله وبنوا هذا على أن القروء الأط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رد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ولا 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ي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فلا يطأ جارية من السبي حتى يستبرئها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لا يعول على ما خالفه ولأن الواجب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البراءة هو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امل لا تحيض فأما الطهر فلا دلالة فيه على البراءة فلا يجوز أن يع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على ما لا دلالة ف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يدل عليه وبناؤهم قولهم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وء الأطهار بناء للخلاف على الخلاف وليس ذلك بحجة ثم لم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هذا على ذاك حتى خا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طهر الذي طلقها فيه قرءا ولم يجعلوا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ت فيه سيد أم الولد قرءا وخالفوا الحديث والمعنى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ن بالطهر يدل على البراء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اعتماد حينئذ على بعض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قرءا عند أحد فإذا تقرر هذا فإن مات عنها وهي طاهر فإذا طهرت من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ئضا لم تعتد ببقية تلك الحيضة ولكن متى طهرت من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حلت لأن استبراء هذه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حيض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آيسا فب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شهور عن أحمد أيضا وهو قو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 وأحد قولي الشافعي وسأل عمر بن عبد العزيز أهل المدينة و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برأ الحبلى في أقل من ثلاثة أشهر فأعجبه قولهم وعن أحمد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تبرأ بشهر وهو قول ثان للشافعي لأن الشهر قائم مقام القرء في حق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استبراء وذكر القاضي رواية ثالثة أنها تستبرأ ب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ة الأمة المطلقة ولم أر لذلك وجها ولو كان استبراؤها ب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ستبراء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ء بقرأين ولم نعلم به قائلا و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تي لا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شهر ونصف ورواه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ا تحيض فخمس وأربعون ليلة قال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ذهب لأن عدة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الآيسة كذلك والمشهور عن أحمد الأول قال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علت ثلاثة أشهر مكان حيضة وإنما جعل الله في القرآن مكان كل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نا بثلاثة أشهر من أجل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بين في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عمر بن عبد العزيز سأل عن ذلك وجمع أهل العلم و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أ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ين في أقل من ثلاثة أشهر فأعجبه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فة أربعين يوما ثم علقة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غة بعد ذلك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ت الثمانون صار بعدها مضغة وهي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حينئذ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ء فأما شهر فلا معنى فيه ولا نعلم به قائلا ووجه استبرائها ب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جعل الشهر مكان الحيضة ولذلك اختلفت الشهور باختلاف الحيضات فكان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الآيسة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ثلاثة قروء وعدة الأمة شهرين مكان قر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رأة التي ارتفع حيضها عشرة أشهر تسعة للحمل وشهر مكان الحيضة ف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حيضة ها هنا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من ارتفع حيض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ثم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اءة وهو تربص تسعة أشه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ما يدل على البراءة وهو ال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فع حيضها لا تدرى ما رفعه اعتدت بتسعة أشهر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تبرأ بعشر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سنة تسعة أشهر للحمل لأنها غالب مدته وثلاثة أشهر مكان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ها الآيسات وقد ذكرنا الروايتين في ال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أن المختار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ؤها بثلاثة أشهر وهاهنا جعل مكان الحيضة شهرا لأن اعتبار تكرارها في الآ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 براءتها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راءتها منه ها هنا بمضي غالب مدته فجعل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حيضة على وفق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ت ما رفع الحيض لم تزل في الاستبراء حتى يعود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برئ نفسها بحيضة إلا أن تصير آيسة فتستبرئ نفسها استبراء الآيسات وإن ارت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حرة المستريبة وقد ذكرنا حكمها فيما مضى من هذا الباب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ملا ف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ا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دة الحرة والأمة والمتوفى عنها والمطلقة واستبراء كل أم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بوضع حملها وذلك لأن المقصود من العدة والاستبراء معرفة براءة الرح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وضعه ومتى كانت حاملا باثنين أو أكثر فلا ينقضي استبراؤ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 آخر حملها على ما ذكرنا في 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عتقت ولم يلزمها استبراء لأنها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فراشا وإنما هي فراش للزوج فلم يلزمها الاستبراء ممن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زوجها حتى استبرأها فإنه لا يحل له تزويجها قبل استب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الزوج قبل دخوله بها فلا عدة علي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بعد المسيس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بل ذلك أو بعده فعليها عدة حرة كاملة لأنها قد صارت حرة في حال وجوب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ن مات سيدها وهي في عد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ولم يلزمها استبراء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ال فراشه عنها قبل موته فلم يلزمها استبراء من أجله كغير أم الولد إذا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تبني على عدة أمة إن كان طلاقه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متوفى عن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ة بنت على عدة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وإن بانت من الزوج قبل الدخول بطلاق أو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زوجها أو طلاقه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ت عدته ثم مات سيدها فعليها الاستبر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إلى فراش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ا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دها السيد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راشه قد زال بتزويجها ولم يتجدد لها ما يردها إليه فأشبهت الأ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زوجها و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أيهما مات أولا فعلى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استبراء لأن فراش سيدها قد زا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د إليه وعليها أن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فاة زوجها عدة الحرائر ولأنه يحتمل أن سيدها مات أولا ثم مات زوجها وهي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ا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 من العدة بيقين وعلى القول الآخر إن كان بين مو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ن وخمسة أيام فما دون فليس عليها استبراء لأن السيد إن كان مات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وجته وإن كان مات آخرا فقد مات وهي 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ا استبراء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وعليها أن تعتد بعد موت الآخر منهما عدة الحرة لما ذكرناه وإن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ا أكثر من ذلك فعليها بعد موت الآخر منهما أطول الأ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أشهر و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راء بحيضة لأنه يحتمل أن السيد مات أولا فيكون عليها عدة الحرة من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مات آخرا بعد انقضاء عدتها من الزوج وعودها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بحيضة فوجب الجمع بينهما ليسقط الفرض بيقين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قائلين من العلماء بأن عدة الأمة من سيدها بحيضة ومن زوجها شهران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هل ما بين موتهما فالحكم فيه كما لو علمنا أن بينهما شهرين وخمس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لإسقاط الفرض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ذنا بالاحتياط في الإيجاب بين عدة حرة و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علمنا أن بينهما شهرين وخمس ليال وقول أصحاب الشافعي في هذا الفص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كذلك قول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جعلوا مكان الحيضة ثلاث حيضات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م في استبراء أم الولد وقال ابن المنذر حكمها حكم الإماء وعليها ش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قلها إلى حكم الحرائر إلا بإحاطة أن الزوج مات بعد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 أبي بكر عبد العزيز أيضا والذي ذكرناه أحوط فأما الميراث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من زوجها شيئا لأن الأصل الرق والحرية مشكو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ث مع الشك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رث والعدة أن إيجاب العدة عليها استظهار لا ضرر فيه ع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ث إسقاط لحق غيرها ولأن الأصل تحريم النكاح عليها فلا يزول إلا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يراث لها فلا ترث إلا بيق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زوجة المفقود لو ماتت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منها مع الشك في إرث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 الأصل ها هنا الرق و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له وحدوث الحال التي ير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قود الأصل حياته والشك في موته 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ونه وارث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ة كان يصيبها لم تنكح حتى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 كاملة وكذلك إن أراد أن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ملكه استبرأها بحيضة ثم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أن الاستبراء ها هنا بحيضة في ذات القرو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هو قول 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راد تزويج أمة كان يصيبها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استبراء لأن له بيعها فكان له تزويجها كالتى لا يصيب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حيضتان كعدة الأمة المطلقة ولنا أنها فراش لسيدها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تقل إلى فراش غيره بغير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عنها ولأن هذه موطوءة وطئ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فلم يجز أن تتزوج قبل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طوءة بشبهة وهذا لأنه إذا وطئها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ثم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الزوج في آخر اليوم أفضى إلى اختلاط المياه وامت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ل ويخالف البيع فإنها لا تصير به فراشا ولا يحل لمشت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حتى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ي إلى اختلاط المياه ولهذا يصح في المعتدة والم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من ذوات 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راؤها بما ذكرنا في أم ال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حنا ومفهوم كلام الخرقي أنها إذا كانت أمة لا يطؤها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لأنها ليست فراشا لسيدها فلم يلزمها الاستبراء كالمزوجة و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بالاستبراء لا يفضي إلى اختلاط المياه وامتزاج الأنساب بخلاف ال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عن أمة كان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راؤها بما ذكرنا في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راش لسيدها فأشبهت أم الولد إلا أنها إذا كانت من ذوات 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ر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 واحدة رواية واحدة لأنها لا تصير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أم ولده أو أمته التي كان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ممن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صابتها فله أن يتزوجها في الحال من غير استبراء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وجعل 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وفون أجرهم مرتين رجل كانت له أمة فأدبها فأحسن تأد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ا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ا ثم أعتقها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ستبراء ولأن الاستبراء لصيانة مائه و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ختلاط بما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 عن مائه ولهذا كان له أن يتزوج مختل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قد روي عن أحمد في الأمة التي لا يطؤها إذا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لأنه لو باعها لم تحل للمشتري بغير استبراء والصحيح أنه يحل له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وطؤها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بالنكاح كالتى كان يصيبه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كان أصابها والحديث الآخر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ا له بظاهره لدخولها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حل لمن تزوجها سواه فله أولى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ا وتزوجها في الحال كان جائزا حسنا فكذل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ئها ولأن وجوب الاستبراء في حق غيره إنما كان لصيانة مائه عن الاختلاط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ذلك ها هنا وكلام أحمد محمول على من اشتراها ثم تزوجها قبل أن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قبل استبرائها لم يجز أن يتزوج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رئها وبهذا قا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يحكى أن الرشيد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تاقت نفسه إلى جماعها قبل استب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بو يوسف أن يعتقها و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أها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المهدي اشترى جارية فأعجب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ها وتزوجها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ظم هذا أبطلو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جعل الله على الحرائر العدة من أجل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امرأة تطلق أو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وجها إلا تعتد من أجل الحمل وس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 من أجل الحمل ففرج يوطأ ي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تقها على المكان فيتزوجها ف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 رجل اليوم ويطؤها الآخر غدا فإن كانت حاملا كيف يصنع‏؟‏ هذا نقض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الحامل 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حتى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درى أهي حامل أم لا ما أسمج ه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هذا وقبح من يقوله وفيما نبه عليه أبو عب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فاية مع ما ذكرنا فيما قبل هذا الفصل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قبل استبرائها إذا لم يعتقها لأنها ممن يجب استبراؤها فلم يجز أن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دة وسواء في ذلك المشتراة من رجل يطؤها أو من رجل قد استبرأها ولم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ن لا يمكنه الوطء كالصبي والمرأة والمجبو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اها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 فله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عتقها أو لم يعتقها وله أن يتزوجها إذا أعتق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راشا وقد كان لسيدها تزويجها قبل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ذلك بعد بيعها ولأنها لو 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بإعتاقه أو غيره لجاز لكل أحد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أعتقها المشتر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مة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طؤها قبل استبرائها فحرم عليه تزويجها والتزوج بها كما لو كان بائعها ي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عتقها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زويجها لغيره لأنها حرة لم تكن فراشا ف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كاح كما لو أعتقه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وطوءة فإنها فراش يجب عليها 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إذا عتقت فحرم عليها النكاح ك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راد سيدها نكاح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وطؤها بملك اليمين فلم يكن له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دة ولأن هذا يتخذ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طال الاستبراء 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تزويج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له أمة يطؤها فاستبرأها ثم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رجت عن كونها فراشا باستبرائه لها وإن باعها فأعتقها المشتري قبل وطئ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ج إلى استبراء لذلك وإن باعها قبل استب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المشتري قبل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رائها فعليها استبراء نفسها وإن مضى بعض الاستبراء في ملك المشتري 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 بعد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طع بانتقال الملك فيها لأنها لم تصر فراشا للمشت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ستبراء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مة بين شريكين فوطئ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ستبراءان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ستبراء واحد لأن القصد معرفة براءة الرحم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استبراء بأكثر من حيض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الرحم تعلم باستبراء واحد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حقان مقصودان لآدميين فلم يتداخلا كالع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استبراءان م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عدتين وما ذكروه يبطل بالعدتين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ولم يقبلها حتى يستبرئ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ملكه لها بحيضة إن كانت ممن تحيض أو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حاملا أو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إن كانت من الآيسات أو من اللائي لم يحض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ملك أمة بسبب من أسباب الملك كالبيع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لم يحل له وطؤها حتى يستبرئها بكرا كانت أو ثيبا صغيرة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حمل أو ممن لا تحمل وبهذا قال الحسن وابن سيرين و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ستبراء البكر وهو قو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بالاستبراء معرفة براءتها من الحمل وهذا معلوم في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من لا يحمل مثلها لم يجب استبراؤها ل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ب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ستبراء على البائع دون المشتري لأنه لو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براء على المزوج دون الزوج كذلك ها هنا ولنا ما روى أبو سعي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ام أوطاس أن توطأ حامل 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حا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مسند وعن رويفع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ا أقول إلا ما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أن يقع على امرأة من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برئها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 الآخر فلا يسقي ماءه زر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طأ جارية من السبي حتى يستبرئها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ه ملك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فلم تحل له قبل استبرائها كالثيب التي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بب موجب ل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رق الحال فيه بين البكر والثيب والتي تحمل والتي لا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 العذراء تحمل فقال له بعض أهل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نا وذكر ذلك بعض أصحاب الشافعي وما ذكروه يبطل بما إذا اشتراها من ا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أو ممن تحرم عليه برضاع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بتي لا يصح لأن الملك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ي والإرث والوصية فلو لم يستبرئها المشتري أفضى إلى اختلاط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الفرق بين البيع والتزويج أن النكاح لا يراد إلا ل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ن تحل له فوجب أن يتقدمه الاستبراء ولهذا لا يصح تزويج 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وسية ولا و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رمة بالرضاع ولا المصاهرة والبيع يراد لغير ذلك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ح في هذه المحرمات ووجب الاستبراء على المشتري 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غيرة التي لا يوطأ مثلها فظاهر كلام الخرقي تحريم قبلتها ومباشرتها 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ستبرائها وهو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كثر الروايات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د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صغيرة بأي شيء تستبرأ إذا كانت رضيعة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حيضة إذا كانت ممن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ثلاثة أشهر إن كانت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طأ وتحبل فظاهر هذا أنه لا يجب استبراؤها ولا تحرم مباشرتها وهذا اختيا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لأن سبب الإباحة متحقق وليس على تحريمها دلي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ه ولا معنى نص لأن تحريم مباشرة الكبيرة إنما كان لكونه داعيا إ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ية أن تكون أم ولد لغيره ولا يتوهم هذا في هذه فوجب العمل ب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فأما من يمكن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ل قبلتها ولا الاستمتاع منها بما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براء إلا الم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تراة إلا فرجها وله أن يستمتع منها بما شاء ما لم يمس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حريم للوطء مع ثبوت الملك فاختص بالفرج ك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ستبراء يحرم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استمتاع كالعدة ولأنه لا يأمن م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من 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م ولد والبيع باطل فيكون مستمتعا بأم ول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تحريم الوطء للحيض فأما المسبية فظاهر كلام الخرقي تحريم مباشرتها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لشهوة وهو الظاهر عن أحمد لأن كل استبراء حرم الوطء حرم دواعيه ك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اعية إلى الوطء المحرم لأجل اختلاط المياه واشتباه 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ة وروي عن أحمد أنه لا يحرم لما رو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سهم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لاء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نقها إبريق فضة فما ملكت نفسي أن قمت إليها فقبلتها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ولأنه لا نص في الم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ا على المبيعة لأنها ت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لبائع فيكون مستمتعا بأم ولد غيره ومباشرا لمملوك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ية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كل حال وإنما حرم وطؤها لئلا يسقى ماءه زرع غيره وقول الخرقي بعد تمام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يعني أن الاستبراء لا يكون إلا بعد ملك المشتري لجميعها ولو ملك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ا لم يحتسب الاستبراء إلا من حين ملك باقيها وإن ملكها ببيع في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نقل الملك في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فابتداء الاستبراء من حي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فابتداؤه من حين انقطع الخيار وإن كان المبيع معيبا ف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من حين البيع لأن العيب لا يمنع نقل الملك بغير خلاف وهل يبتدأ الاستب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بيع قبل القبض أو من حين القبض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الب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نتقل به والثاني من حين القبض لأن القصد معرفة براءتها من ماء البائ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مع كونها في يده وإن اشترى عبده التاجر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رأها ثم 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لت له بغير استبراء لأن ملكه ثابت على ما في يد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 استبر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وإن اشترى مكاتبه أمة فاستبرأها ثم صارت إ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ستبراؤ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تجدد عليها إذ ليس للسيد ملك على ما في يد مكاتبه إلا أن تكون الجارية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للسيد بغير استبراء لأنه يصير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إن رق رقت وإن عتق 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عبد ما بقي عليه درهم و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ها هنا في حق الحامل بوضعه بلا خلاف وفي ذات القروء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تين وهو مخالف للحديث الذي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نى فإن المقصود معرفة براءتها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صل بحيضة وفي الآيسة وال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ض والتى ارتفع حيضها بما ذكرناه في أم الولد على ما مضى من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ثنية فأسلمت قبل استبرائها لم تحل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تم ما بقي من استبرائها لما مضى وإن استبرأها ثم أسلمت حلت 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ئ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حتى تجدد استبراءها بعد إسلامها لأن ملكه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متاعها فأشبهت من تجدد ملكه على رقبتها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رد في سبايا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مشركات ولم يأمر في ح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حيضة ولأنه لم يتجدد ملك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ابها وطء من غيره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ؤها كما لو حلت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براء إنما وجب كي لا يفضي إلى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وامتزاج الأنساب ومظنة ذلك تجدد الملك على 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لو باع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ت عليه بفسخ أو إقالة بعد قبضها أو افتراقهما لزمه استبراؤها لأنه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شتري لها امرأة أو غيرها وإن كان ذلك قبل افتراقهما أو قبل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الجارية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استبراء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جديد ملك والثانية ليس عليه استبراء وهو قول أبي حنيفة إذا تقابلا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فائدة في الاستبراء مع تعين 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لرجل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الزوج لم يلزم السيد استبراؤ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 فعليها العدة ولو ارتدت أمته أو كا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المرتدة وعجزت المكاتبة حلت لسيدها بغير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استبراء في هذا كله لأنه زال ملكه عن استمتاعها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شتراة ولنا أنه لم يتجدد ملك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حرمة إذا حلت والمره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كت فإنه لا خلاف في حلهما بغير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براء شرع لمعنى مظ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الملك فلا يشرع مع تخلف المظنة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مة مزوجة فطلقها الزوج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ح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يلة وضعها أهل الرأي لا بد من استبراء ووج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تجدد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استبراؤها في ملكه فلم تحل بغير استبرا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سقاط الاستبراء ها هنا ذريعة إلى إسقاطه في حق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بأن يزوجها عند بيعها ثم يطلقها زوجها بعد تما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 حرا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زوج دخل بها ثم طلقها فعليها العدة ولا يلزم المشتري استبراؤها لأن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عتقت لم يجب عليها مع العدة استبراء ولأنها قد استب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ممن كانت فراشا له فأجزأ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ستبرأت نفسها من سيده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من زوج وإن اشتراها وهي معتدة من زوجها لم يجب عليها استبراء لأنه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الاستبراء من الزوج بالعدة ولذلك لو عتقت في هذه الح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 استبراء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دخل الاستبراء في الع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 وقال القاضي في 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سيد استبراؤها بعد قضاء الع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ان لأنهما من رجلين ومفهوم كلام أحمد ما ذكرناه أولا لأنه علل في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أنها حيلة وضعها أه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ذلك ها هنا 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من رجلين فإن السيد ها هنا ليس له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أمة لرجلين فوطئ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اها لرجل أجزأه 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أنه يحصل به معرفة البراء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عتقها لألزمتموها استبر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استبراء في حق المعتقة معلل بالوطء ولذلك لو أعتقها وهي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استبراء وقد وجد الوطء من اثنين فلزمها حكم 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هو معلل بتجديد الملك لا غير ولهذا يجب على المشتري الاستبراء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يطؤها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حد فوجب أن يتجدد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رجل زوجته الأمة لم يلزمه استبراؤها لأنها فراش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ستبراؤها من مائه لكن يستحب ذلك ليعلم هل الولد من النكاح ف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له لأنه عتق بملك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 به الأمة أم ولد أو هو حادث في ملك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عليه 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به الأمة أم ولد‏؟‏ ومتى تبين حملها فله وطؤها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مل وزال 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لجارية التي يلزمه استبراؤها قبل استبرائها 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راء باق بحاله لأنه حق عليه فلا يسقط بعدوانه فإن لم تعلق منه استبرأ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برئها به قبل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نى على ما مضى من الاستبراء وإن علقت منه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أها بحيضة ولا يحل له الاستمتاع منها في حال حمله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رئها وإن وطئها وهي حامل حملا كان موجودا حين البيع من غير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انقضى استبراؤ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 بالمشتري ولا يتبعه ولكن يعتقه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فيه لأن الماء يزيد في الولد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الدرد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امرأة مجح على باب 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لم ب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ه لعنا يدخل معه قبره كيف يورثه وهو لا يحل له أو كيف يستخدمه وهو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ه إن استلحقه وشركه في ميراثه لم يحل له لأنه ليس بول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لأنه قد شرك فيه لكون الوطء يزيد في الولد 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طء الحبالى حتى يضع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بيع أمته فإن كان لا يطؤها لم يلزمه استبر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ذلك ليعلم خلوها من الحمل فيكون أحوط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للنزا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امرأة فإني أحب أن لا تبيعها حتى تستبرئها بحيضة فهو أحوط ل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آيسة فليس عليه استبراؤها لأن انتفاء الحمل معلوم وإن كانت مم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ستبراؤها وبه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عن أحمد رواية أخرى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ؤها وهو 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عبد الرحمن بن عوف باع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ؤها قبل استبرائها ولأن الاستبراء على المشتري فلا يجب على البائ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في حق الحرة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قبل النكاح وبعده كذلك لا يجب في الأ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بعده ولنا أن عمر أنكر على عبد الرحمن بن عوف بيع جارية كان يطؤ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بد الله ب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عبد الرحمن بن عوف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ع عليها قبل أن يستبرئها فظهر بها حمل عند الذي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صموه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قع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ا قبل أن تستبرئ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ذلك بخل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قافة فنظر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و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ب على المشتري الاستبراء لحفظ مائه فكذلك البائع ولأنه قبل الاستبراء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بيع وجوازه لاحتمال أن تكون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استبراء لإزالة الاحتم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وباع فالبيع صحيح في الظاهر لأن الأصل عدم الحمل ولأن عمر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ا بفساد البيع في الأمة التي باعها قبل استبرائها إلا بلحاق الولد ب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ا قبل ذلك لم يحتج إلى ذلك وذكر أصحابنا الروايتين في كل أمة 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فريق بين الآيسة وغيرها والأولى أن ذلك لا يجب في الآيسة لأن علة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حمل وهو وهم بعيد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ثبت به حكما بمج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جارية فظهر بها حمل لم يخل من أحوا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ائع أقر بوطئها عند البيع أ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بولد لدون الستة أشهر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ادعى الولد فصدق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د يكون للبائع والجارية أم 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باطل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حدهما استبرأها ثم أتت بولد لأكثر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حين وطئها المشتري فالولد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أم ولد له 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تي به لأكثر من ستة أشهر بعد استبراء أحدهما لها ولأقل من ستة أشهر منذ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لا يلحق نسبه 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لكا للمشتري ولا يملك فسخ الب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تجدد في ملكه ظاهرا فإن ادعاه كل واحد منهما فهو للمشتري لأنه ولد في ملك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كونه منه وإن ادعاه البائ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مشتري لحقه وكان البيع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فالقول قول المشتري في ملك الولد لأن الملك انتقل إليه ظاهرا ف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بائع فيما يبطل حقه كما لو أقر بعد البيع أن الجارية مغصوبة أو معتقة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 الولد من البائع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ثبت لأنه نفع للولد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قوله فيه كما لو أقر لولده بمال والثاني لا يقبل لأن فيه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أعتقه كان أبوه أحق بميراثه منه ولذلك لو أقر عبدا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ه أخو صاحبه لم يقبل إلا ببينة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تي به بعد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وطئها المشتري قبل استبرائها فنسبه لاحق ب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اه البائع فأ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بيع وإن كذبه فالقول قول المشتري وإن ادع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ى القافة فألحق بمن ألحقته به لحديث عبد الرحمن بن عوف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كونه من كل واحد منهما وإن ألحقته القافة بهما لح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تكون أم ولد للبائع لأننا نتبين أنها كانت حاملا منه قبل بيعها الحال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 به لأقل من ستة أشهر منذ 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قر بوطئها فالبيع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لولد مملوك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اه البائع فالحكم فيه كما ذكرن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نب الزوجة المتوفى عنها زوجها الطيب و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وتة في غير منزلها والكحل بالإثمد و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مى الإ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خلافا في وجو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زوجها إلا عن الحس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إحداد وهو قول شذ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خالف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رج عليه ويستوي في وجوبه الحرة والأمة و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ة والصغيرة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حداد على ذمية ولا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غير مكلفتين ولنا عموم الأحاديث التي سنذكرها ولأن غير المكلفة 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ة في اجتناب المحرمات كالخمر و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ترقان في الإثم فكذلك الإ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وق الذمية في النكاح كحقوق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حداد على غير الزوجات كأم الولد إذا مات سيده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م يختلفون في ذلك وكذلك الأمة التي يطؤها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الموطوءة بشبهة والمزني ب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ت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د على ميت فوق ثلاث إلا على زوج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حداد على الرجعية بغير خلاف نعلمه لأنها في حكم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ين لزوجها وتستشرف له ليرغ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فق عنده كما تفعل في صلب النك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د على المنكوحة نكاحا فاسدا لأنها ليست زوجة على الحقيقة ولا لها من كانت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يح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زن على ف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نب الحادة ما يدعو إلى جماعها ويرغب في النظر إليها وي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ربعة أشياء أحدها الطيب ولا خلاف في تحريمه عند من أوجب الإحداد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 طيبا إلا عند أدنى 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هرت من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ذة من قسط أو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ت زينب بنت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يبة زو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وفى أبوها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ت بط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ة خلوق أو غيره فدهنت منه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ت بعارض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طيب من حاجة غير 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د على ميت فوق ثلاث ليال إلا على زوج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طيب يحرك الشهوة ويدعو إلى المباشرة ولا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أدهان الم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هن الورد والبنفسج والياسمين والبان وما أشبه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لطيب فأما الأدهان بغير المطيب كالزيت والشيرج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ي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 الزينة وذلك واجب في قول عامة أهل العلم منهم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جماعة أهل العلم يكرهون ذلك وينهون عنه وهو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زينة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يها أن تختضب وأن تحمر وجهها بالكلكون وأن تب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فيداج العر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جعل عليه صبرا يصفره وأن تنقش وجهها ويديها وأن تح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مما يحسنها وأن تكتحل بالإثمد من غير ضرورة وذلك لما رو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 من الثياب ولا الممشق ولا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ضب ولا ت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رو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وق ثلاثة أيام إلا على زوج فإنها تحد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بس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وغا إلا ثوب عصب ولا ت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س طيبا إلا عند أدنى طهرها إذا طه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بنبذة من قسط أو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بنتي 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قد اشتكت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تكحلها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ت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وفى أبو سلمة وقد جعلت على عيني ص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صبر ليس فيه 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ب الوجه لا تج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عينه بالنهار ولا تمتشطي بالطيب ولا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ض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أمتش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 تغلفين به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حل من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والزينة تدعو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الشهوة فهي كالطيب وأبلغ منه وحكى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أن للسوداء أن تكتحل وهو مخالف للخبر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زينها ويحس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ت الحادة إلى الكحل بالإثمد للتداوى فلها أن تكتحل ليلا وتمسحه نهارا 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أصحاب الرأي لما روت أم حكيم بنت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أن زوجها توفى وكانت تشتكي عي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حل بالجلاء فأرسلت مولاة لها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تسألها عن كحل 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حلي إلا لما لا بد منه يشت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حلين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سلينه بالنهار رواه أبو داود والنسائي وإنما منع من 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مد لأنه الذي تحصل به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حل بالتوتيا والعنزروت ونحوهم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لأنه لا زينة فيه بل يقب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ها مرها ولا تمنع من جعل 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ها من بدنها لأنه إنما منع منه في الوجه لأنه يصفره فيشبه الخضاب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ب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نع من التنظيف بت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 وحلق الشعر المندوب إلى حلقه ولا من الاغتسال ب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شاط به لحديث أم سلمة ولأنه يراد للتنظيف لا للطيب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م عليها الثياب المصبغة للتحسين كالمعصفر والمز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لون للتحسين ك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ضر الصافي والأصفر فلا يجوز لبس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 ثوبا مصبو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 من الثياب ولا الم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قصد بصبغه 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حلي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ضر الم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نع منه لأنه ليس بزينة وما صبغ غزله ثم نسج فيه احتم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لبسه لأنه أرفع وأحسن ولأنه مصبوغ للحسن فأشبه ما صبغ بعد نس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لا يحرم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صبغ غزله قبل نسجه ذكره القاضي ولأنه لم يصبغ وهو ثوب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ا من الثياب غير مصب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أما العصب فالصحيح أنه نبت تصب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قال صاحب الروض الأنف الورس والعصب نبتان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تان إلا به ف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دة في لبس ما صبغ بالعصب لأنه في معنى ما صبغ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سين أما ما صبغ غزله للتحسين كالأحمر و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تجويز لبسه مع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بصبغه كحصولها بما صبغ بعد نسجه ولا تمنع من حسان الثياب غير المص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قيقا سواء كان من قطن أو كتان أو إبريسم لأن حسنه من أصل خلقته 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رأة إذا كانت حسنة الخلقة لا يلزمها أن تغير لونها وتشوه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يها لبس الحلي كله حتى الخاتم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دون الذهب وليس بصحيح لأن النهى عام ولأن الحلي يزيد 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تها 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حلي إلا زينة لنقي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م من حسن إذا الحسن ق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ما تجتنبه الحادة النقاب وم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رقع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تدة مشبهة بالمحرمة والمحرمة تمنع من ذلك وإذا احتاجت إلى ستر وجهها أس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تفعل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المبيت في غير منزلها وممن أوجب على المتوفى عن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د في منزل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رضي الله عنهما وروي ذلك عن ابن عمر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جماعة 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والشام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زيد والحسن وعطاء تعتد حيث شاءت و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 هذه الآية عدتها عند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ا وإن شاءت خرجت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رجن فلا جناح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ما فعلن في أنفس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ميراث فنسخ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حيث شاءت رواهما أبو داود ولنا ما روت فريعة بنت مالك بن سنان أخت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جاء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أن زوجها 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عب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تلوه بطرف القدوم 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ي فإن زوجي لم يتركني في مسكن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نفقة قالت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إذا كنت في الحجرة أو في المسجد دع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ي فدع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فرد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ي بيتك حتى يبلغ الكتاب أجله فاعتددت فيه أربعة أشهر وع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ثمان بن عفان أرسل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عن ذلك فأخبرته فاتبعه وق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طئه والأثرم 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ه عثمان في جماعة الصحاب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ه إذا ثبت هذا فإنه يجب الاعتداد في المنزل الذي مات زوجها وهي ساكنة ب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لوكا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إجارة أو عاري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في بيت يملكه زوجها و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الذي أتاك فيه نعي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 حيث أتاك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الخبر في غير مسكنها رجعت إلى مسكنها فاعتدت فيه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من مكانها الذي أتاها فيه نعي زوجها اتباعا للفظ الخ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آخر قضية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ايا الأعيان لا عموم لها ثم لا يمكن حمله على العمو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ا الاعتداد في السوق والطريق والبرية إذا أتاها الخبر وه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فت هدما أو غرقا أو عدو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ولها صاحب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عارية رجع فيها أو بإجارة انقضت مدتها أو منعها السكنى تع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 أو طلب به أكثر من أجرة المثل أو لم تجد ما تكت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ج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فلها أن تنتقل لأنها حال عذر ولا يلزمها بذلك أجر 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عل السكنى لا تحصيل المسكن وإذا تعذرت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ولها أن تسكن حيث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وذكر أبو الخطاب أنها تنتقل إلى أقرب ما يمكنها النقلة إلي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أقرب إلى موضع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وجبت عليه الزكاة في موضع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هل السهمان فإنه ينقلها إلى أقرب موضع يجدهم فيه ولنا أن الواجب سقط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شرع له ببدل فلا يجب كما لو سقط الحج للعجز عنه وفوات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در على الاعتكاف في المسجد ولأن ما ذكروه إثبات حكم بلا نص ولا معنى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الاعتداد في بيتها لا يوجد في السكنى فيما 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أهل ال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صد نفع الأقرب وفي نقلها إلى أقرب موضع يجده نفع الأقرب فوجب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كنى ل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ائل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كانت حاملا فعلى روايتين وللشافعي في سكنى المتوفى عنها قولان وجه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 أزواجا وصية لأزواجهم متاعا إلى الح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إخرا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سخ بعض المدة وبقي باقيها على الوجوب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ريعة بالسكنى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ستئذان الورثة ولو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لم يكن لها أن تسكن إلا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ليس لها أن تتصرف في شيء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غير إذنهم ولنا أن الله تعالى إنما جعل للزوجة ثمن التركة أو ربع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ا لسائر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ن من التركة فوجب أن لا يستحق منه أكثر من ذلك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زوجها فأشبهت المطلقة ثلاثا وأما إذا كانت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ا حامل من زوجها فوجب لها السكنى قياسا على المطلقة فأما الآية التي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إنها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عة بالسكنى فقض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يحتمل أنه عليه السلام علم أن الوارث يأذ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الأمر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سكنى عليها ويتقيد ذلك بالإمكان وإذن الوارث من جملة ما يحصل الإمك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لها السكنى فهي أحق بسكنى المسكن الذي كانت تسكنه من الورثة والغر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 المتوفى ولا يباع في دينه بيعا يمنعها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تقضي العد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جمهور العلماء وإن تعذر المسكن فعلى الوار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ي لها مسكنا من ما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أجبره الحاكم وليس لها أن ت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ها إل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إن اتفق الوارث والمرأة على نقلها عنه لم يج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كنى يتعلق بها حق الله تعالى لأنها تجب ل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يتعلق بها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م يجز اتفاقهما على إبطالها بخلاف سكنى النكاح فإنها حق لهما ولأن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من الإ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اتفاق على تركها كسائر خصال الإحداد وليس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ها إلا أن تأتي بفاحشة مبين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 بيوتهن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ن إلا أن يأتين بفاحشة 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تطول لسانها على أح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ذيهم بالسب ونحوه روي ذلك عن ابن عباس وهو قول الأكثرين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زن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 فاستشهدوا عليهن أربع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هن هو الإخراج لإقامة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ثم ترد إلى مكانها ولنا أن الآية تقتضي الإخراج عن السكنى وهذا لا يتحق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ه وأما الفاحشة فهي اسم للزنى وغيره من الأقوا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ش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قاله ولهذ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لت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أخو العشيرة فلما دخل ألنت له ال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حب الفحش ولا الت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رثة يخرجونها عن ذلك ال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كن آخر من الدار إن كانت كبيرة تجمعهم فإن كانت لا ت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إلى غيره في الدار ولم يتخلصوا من أذاها بذلك فلهم نقلها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ون هم عنها لأن سكناها واجب في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 عليهم والنص يد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فلا يعرج على ما خالفه ولأن الفاحشة منها فكان الإخراج لها وإن كان أحماؤه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ؤذ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حشون عليها نقلوا هم دونها فإنها لم تأت ب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ى النص ولأن الذنب لهم فيخصون بالإخراج وإن كان المسكن لغير الميت فتبرع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ها فيه لزمها الاعتد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 أن يسكنها إلا بأجرة وجب بذلها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لا أن يتبرع إنسان ببذ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ا الاعتداد به فإن حولها صاحب الم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كثر من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رثة إسكانها إن كان للميت تركة يستأجر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 لأنه حق لها يقدم على الميراث فإن اختارت النقلة عن هذا المسكن الذي ينق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ها ذلك لأن سكناها به 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 عليها فإن المسكن الذي كا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سكنى به هو الذي كانت تسكنه حين مو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قطت عنها السك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سكن الذي كانت به لأبويها أو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م وإن كانت تس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 فاختارت الإقامة فيها والسكنى بها متبرعة أو بأجرة تأخذها من الترك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ورثة بذل الأجرة إذا طلبتها وإن طلبت أن تسكنها غيرها وتنتق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ليس عليها أن تؤجر دارها ولا تعيرها وعليهم إ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السكنى فتطوع الورثة بإسكانها في 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و السلطان أو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لاعتداد به وإن منعت السكنى به أو طلب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أن تنتقل عنه إلى غيره كما ذكرنا فيما إذا أخرجها المؤجر عن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سواء قدرت على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زت عنها لأنه إنما تلزمها السكنى لا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 وإن كانت في مسكن لزوجها فأخرجها الورثة منه وبذلوا لها مسك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ا السكنى وكذلك إن أخرجت من المسكن الذي هي به أو خرجت لأي عارض كان لم ت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في موضع معي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ذله الورثة أو غيرهم لأنها إنما يلزمها الاع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ا الذي كانت فيه لا في غيره وكذلك إذا قلنا لها السكنى فتعذر سك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ها وبذل لها سواه وإن طلبت مسكن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ورثة تحصيله بأجرة أو بغي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يت تركة تف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ذلك على الميراث لأنه حق على الميت فأشب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الميت دين يستغرق ماله ضربت بأجرة المسكن مع الغرماء لأن حقها مس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وق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جر بما يصيبها موضعا تسكنه وكذلك الحكم في المطلقة إذا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قبل أن يطلقها ثم طلقها فإنها تضرب بأجرة المسكن لمدة الع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امل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دمتم حق الغرماء لأنه أسبق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ا ثبت عليه بغير اختيارها فشاركت الغرماء فيه كما لو أتلف المفلس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سان أو ج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وهي في مسكنه لم يجز إخراجها منه لأن حقها تعلق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علق حقوق الغرماء بعينه فكان حقها مقدما كحق المرتهن وإ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بيع هذا المسكن وتترك السكنى لها مدة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ا إنم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إذا كانت حاملا ومدة الحمل مجهولة فتصير كما لو باعها واستثنى نفع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إن أراد الورثة قسمة مسكنها على وجه يضر بها في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التعليم بخطوط من غير نقض ولا بناء جاز لأنه لا ضرر علي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ضرب مع الغرماء بقدر مدة عدتها فإنها تضرب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 في 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حاملا وإن كانت مطلقة من ذوات القروء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ضربت بمدة عادتها في 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ا عادة ضربت بغالب عادا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سعة أشهر ل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شهر لكل قرء شهر أو بما بق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من مدة حملها شيء لأنه لا يمكن تأخير القسمة لحق الغرماء فإذا ضربت بذلك ف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د ولم تنقص استقر الحكم وتستأجر بما يحصل لها مكانا تسكن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ت حيث شاءت وإن كانت المدة أقل مما ضربت به مثل إن وضعت حملها 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أو تربصت ثلاثة قروء في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رد الفضل وتضرب فيه بحصتها م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العدة أكثر من ذلك مثل ذلك مثل إن وضعت حملها في عام أو رأت ثلاثة قروء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بذلك على الغرماء كما يرجعون عليها في صورة النقص ويحتمل أن لا ت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ذمة زوجها لأننا قدرنا ذلك مع تجويز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لها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تدة الخروج في حوائجها نهارا سواء كانت مطلقة أو م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 طلقت خالتي ثلاثا فخرجت تجذ ن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ا رجل فنهاها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خ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ذي نخلك لعلك أن تصدقي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ي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روى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رجال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ت نساؤ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ن 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وحش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بيت عند إحدانا فإذا أصبحنا بادرنا إلى بيوتن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 عند إحداكن حتى إذا أردت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ؤ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إلى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المبيت في غير بيتها ولا الخروج ليلا إلا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يل مظن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هار فإنه مظنة قضاء الحوائج والمعاش وشر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وإن وجب عليها حق لا يمكن استيفاؤه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والحد وكانت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ر بعث إليها الحاكم من يستوفى الحق منها في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رزة جاز إحض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يفائه فإذا فرغت رجعت إلى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كالحرة في الإحداد والاعتداد في المنزل إلا أن سك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كسكناها في حيا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إمساكها نهارا وإرسالها ليلا فإن أرسلها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زمانها كله في المنزل وعلى الورثة سكناها فيهما كالحر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وية كالحضرية في الاعتداد في منزلها الذي مات زوجها وهي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انتقلت 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معهم لأنها لا يمكنها المقام وحدها وإن انتق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لزمها المقام معهم وإن انتقل أهلها انتقلت معهم إلا أن يبقى من الحلة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 على نفسه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خيرة بين الإقامة والرحيل وإن هرب أهلها فخافت 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إن أمنت أقامت لقضاء العدة في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صاحب السفينة وامرأته في السفينة ولها مسكن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 المسافرة في البر على ما سنذكره وإن لم يكن لها مسكن سواها و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مكنها السك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تجتمع مع الرجال وأمكنها المقام فيه بحيث 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ا ومعها م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أن تعتد به فإن كانت ضيقة وليس معها محرمه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الإقامة فيها إلا بحيث تختلط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الانتقال منها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ة ثلاثا تتوقى الطيب و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حل بالإ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وجوب الإحداد على المطلقة البائن ف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 وهو قو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بي ثور وأصحاب الرأي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ا وهو قول عطاء 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نحوه قول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 على ميت فوق ثلاث ليال إلا على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دة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 الإحداد إنما يجب في عدة الوفاة ولأنها معتدة عن غير وفاة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إ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عية والموطوءة بشبهة ولأن الإحداد في عدة الوفاة ل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 على فراق زوجها و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لاق فإنه فارقها باختيار نفسه وقطع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تكليفها الحزن عليه ولأن المتوفى عنها لو أتت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زوج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يه فاحتيط عليها بالإ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لحق بالميت من ليس منه بخلاف المطلق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حتاط عليها بنفسه وينفى ولدها إذا كان من غيره ووج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ها معتدة بائن من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ا الإحداد كالمتوفى عنها زوجها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تحر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دواعيه ويخرج على هذا الرجعية فإنها زوجة والموط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ليست معتدة من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مل الحرمة فأما الحديث فإنما مدلوله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داد على ميت غير الزوج ونحن نقول به ولهذا جاز الإحداد ها هن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لزمها الإحداد لزمها شيئان توقى الطيب والزينة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نع من النقاب ولا من الاعتداد في غير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طمة بنت قيس أن تعتد في بيت ابن أم مكتوم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بتوتة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ا السكنى رواية واحدة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خلافا فيه وإن لم تكن حاملا ففيه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عباس وجابر وبه قال عطاء و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مرو بن ميمون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داود والثانية يجب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مسعو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عبد الرحمن وخارج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 بيوت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خرجن إلا أن يأتين بفاحشة 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دكم ولا تضاروهن لتضيقوا عليهن وإن كن أولات حمل فأنفقوا عليهن حتى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لهن السكنى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ص الحامل بالإنفاق علي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فاطم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مرو بن حفص طلقها ألبتة وهو غائب فأرس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ب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سخطته فقال والله ما لك علينا من شيء فجاء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عليه نفقة ولا سكنى فأمرها أن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أم شري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مرأة يغشاها أصحأبي اعتدي في بيت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كر عليها عمر وقال ما كنا لندع كتاب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مرأة لا ندري أصدقت أم كذبت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ابت عائشة ذلك أشد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في مكان وحش فخيف على ناحيتها 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تن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لسنة فوضعت على يدي ابن أم مكتوم الأعم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كتاب فإن فاطمة لما أنكر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م كتاب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ري لعل الله يحدث بعد ذلك أم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أمر يحدث بعد الثلاث‏؟‏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 إذا لم تكن حاملا فعلام تحبسونها‏؟‏ فكيف تحبس امرأ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‏؟‏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كتاب ربنا فقد أنكر أحمد هذا ال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يز في ديننا قول امرأة وهذا مجمع على خلافه وقد 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فريعة وه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رواية عائشة و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حكام وصار أهل العلم إلى خبر فاطمة هذا في كثير من الأحكام مثل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بتوتة إذا لم تكن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المرأة إلى الرجال وخطبة الرجل على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إذا لم تكن سكنت إلى الأول وأما تأويل من تأول حدي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شيء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هم في ذلك وهي أعلم بحالها ولم يتفق المتأولون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على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 ميمون بن مهران لسعيد بن المسيب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مرأة فتن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إنما أخذت بما أفتا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ن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ف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حسنة مع أنها أحرم الناس علي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هما ميراث و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في مكان وحش لا يص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بغير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ة آل قيس إنما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ما كان لزوجك عليك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لأنه لو 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ه عائشة أو غيرها من التأويل ما احتاج عمر في رده إلى أن يعتذر بأنه قو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طمة صاحبة القصة وهي أعرف بنفسها و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ت على من أنكر عليه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رد خبرها أو تأوله بخلاف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 قولها لمعرفتها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تها ظاهر الخبر كما في سائر ما هذا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الموضع الذي تسكنه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 أو لم نقل بل يتخير الزوج بين إقرارها في الموضع الذي طلق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نقلها إلى مسك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إقرارها لقوله تعالى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 بيوتهن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ن إلا أن يأتين بفاحشة 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خروجا من الخلاف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نهم أن لها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وجوب الاعتداد عليها في منزلها فإن كانت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زوج سكناه ويصلح ل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فيه فإن ضاق عنهما انتقل عنها وترك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حب سكناها في الموضع الذي طلق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سع الموضع لهما و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ها منفرد كالحجرة أو علو الدار أو سفلها وبينهما باب م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ت فيه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ي الباقي لأنهما كالحجرتين المتجا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ينهما باب مغلق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وضع تتستر فيه بحيث لا 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محرم تتحفظ به جاز لأن مع المحرم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ويكره في الجملة لأنه لا يؤم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عها محرم لم يجز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 ليست له بمحرم فإن ثال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من إسكانها وكانت ممن لها عليه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ه الحا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كم معدوما رجعت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اكم موجودا فهل ترجع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إن كان الزوج حاضرا ولم يمنعها من 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رت لنفسها موضعا أو 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تملكه لم ترجع بالأجرة لأنها تبرعت بذلك فلم ترجع به على أحد وإن عجز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كانها ل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بته أو امتنع من ذلك مع قدرته سكنت حيث شاءت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زوجها إذا لم يسكنها ورثته لأنه إنما تلزمها السكنى في منزله لت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فعل لم يلزم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ت إلى الحج فتوفى عنها زوجها وهي ب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ضي العدة فإن كانت قد تباعدت مضت في س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ت وقد بقي من عدتها شيء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عتدة من الوفاة ليس لها أن تخرج إلى الحج ولا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رضي الله عنهما وبه قال سعيد بن المسيب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ن خرجت فمات زوجها في الطريق رجع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بة لأنها في حكم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باعدت مضت في سفر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والصحيح أن البعيدة لا ترد لأنه يضر بها وعليها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من سف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د القريب بما لا تقصر فيه الصلاة والبعيد ما ت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ما لا تقصر الصلاة فيه أحكامه أحكام الحضر وهذا قول أبي حنيفة إل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قصر إلا في مسيرة ثلاثة أ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بينها وبين مسكنها دو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رجوع إليه وإن كان فوق ذلك لزمها المضي إلى مقصدها والاعتد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نها وبينه دون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 وبينها ثلاثة أيام وفي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ي به موضع يمكنها الإقامة فيه لزمه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ا الإقامة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د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رقت البنيان فلها الخيار بين الرجوع والتما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ي موضع أذن لها زوج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فر فأشبه ما لو كانت قد بعدت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رجوع إذا كانت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سعيد ثنا جرير ع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أزواج نساؤهن حاجات أو معتمرات فردهن عمر من 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تد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وتهن ولأنه أمكنها الاعتداد في منزلها قبل أن يبعد سفرها فلزمها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 البنيان وعلى أن البعيدة لا يلزمها الرجوع لأن عليها مشقة وتحتاج إلى س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ن بلغت مقصدها وإن اختارت البعيدة الرجوع فلها ذلك إذا كانت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ا قبل انقضاء عدتها ومتى كان عليها في الرجوع خوف أو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ا كما لو بعدت ومتى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عليها شيء من عدتها لزمها أن ت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نعلمه بينهم في ذلك لأنه أمكنها الاعتداد فيه فلزم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ا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عليها حجة الإسلام فما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ا العدة في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تها الحج لأن العدة في المنزل تفوت ولا بدل لها والحج يمكن الإتيان ب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م وإن مات زوجها بعد إحرامها بحج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حج أذن لها زوجها فيه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قت الحج متسعا لا تخاف ف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وت الرفقة لزمها الاعتداد في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كن الجمع بين الحقين فلم يجز إسقاط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شيت فوات الحج 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 في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مقام وإن فاتها الحج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ة فلم يجز لها أن تنشئ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مت بعد وجوب العدة عليها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ان استويا في الوجوب وضيق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 الأسبق منهما كما لو كان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ولأن الحج آكد لأنه أحد أركان الإسلام والمشقة بتفويته ت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زوجها بعد أن بعد سفرها إليه وإن أحرمت بالحج بعد موت زوجها وخشيت ف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وز لها المضي إليه لما في بقائها في الإحرام من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اعتداد في منزلها لأن العدة أسبق ولأنها فرطت وغلطت على نفسها فإذا 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أمكنها السفر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ذلك فإن أدركته وإلا تحللت بعمل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في القضاء حكم من فاته الحج وإن لم يمكنها السفر فحكمها حكم الم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زوجها من السفر وحكم الإحرام بالعمرة كذلك إذا خيف فوات الرفقة أو لم ي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لها زوجها للسفر لغير النقلة فخرجت ثم ما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كالحكم في سفر الحج على ما ذكرنا من التفصيل وإذا مضت إلى مقصده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حتى تقضي ما خرج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حاجتها من تجارة أو غيرها وإن كان خر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زهة أو زيارة أو لم يكن قدر لها مدة فإنها تقيم إقامة المساف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دة فلها إقامتها لأن سفرها بحكم إذنه فكان لها إقامة ما أذن 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مدتها أو قضت حاجتها ولم يمكنها الرجوع لخوف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ت العدة في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ها الرجوع لكن لا يمكنها الوصول إلى منزلها حتى تنقض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مكانها لأن الاعتداد وهي مقيمة أولى من الإتيان بها في السفر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وقد بقي من عدتها شيء لزمها العود لتأتي بالعدة في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زوج لها في الانتقال إلى دار أخرى أو 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ا لزمها الاعتداد في الدار التي هي بها لأنها بيتها وسواء مات قبل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ا أو بعده لأنها م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نتقل عنه وإن مات بعد انتقالها إل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فيها لأنها مسكنها وسواء كانت قد نقلت م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نقله وإن م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هي مخيرة لأنها لا مسكن لها منهما فإن الأولى قد خرجت عنها منتقلة فخرج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سك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م تسكن بها فهما سو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اعت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ها المسكن الذي أذن لها زوجها في السكنى به وهذا يمكن في الداري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الانتقال إلى البلد الثاني بحال لأنها إنما كانت 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زوجها في صحبتها إياه وإقامتها معه فلو ألزمناها ذلك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ف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شاق والتغرب عن وطنها وأهلها والمقام مع غير م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طرة بنفس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 الغرض وظاهر حال الزوج أنه لو علم أنه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قلها فصارت الحياة مشر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لة فأما إن انتقلت إلى الثانية ثم عادت إلى الأولى لنقل م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هي بها فعليها الرجوع إلى الثانية لأنها صارت مسكنها بانتقالها إلي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إلى الأولى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مسكنها دون موضعها وإن مات وهي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زوجي في السكنى بهذا المكان وأنكر ذلك الورثة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زوجي في المجي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إقامة به وأنكر ذلك الورثة فالقول قو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ذلك منهم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سفر عن بلدها فهو مشروط بوجود م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فرا معها والأمن على نفسه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ت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افر مسيرة يوم وليلة إلا مع ذي 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زوجها أو 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ء عنها فعد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ت أو طلق إذا صح ذلك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تنب ما تجتنبه 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هور في المذهب وأنه متى مات زوجها أو طلقها فعدتها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وطلاقه قال أبو بكر لا خلاف عن أبي عبد الله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ة تجب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طلاق إلا ما رواه إسحاق بن إبراهيم وهذا قو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مسروق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بن سيري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أبي قلابة وأبي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نافع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بي ثور وأصحاب الرأ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ينة فكما ذكرنا وإلا فعدتها من يوم يأتيها الخبر وروي ذلك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يروي عن علي و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ي وخ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أن عدتها من يوم يأتيها الخبر لأن العدة اجتناب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جتنبت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 كانت حاملا فوضعت حملها غير عالمة بفرق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ضت عدتها ف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عدد ولأنه زمان عقيب الموت أو الطلاق فوجب أن ت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د غير معتبر في العدة بدليل أن الصغيرة والمجنونة تنقضي عدته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م ها هنا إلا القصد وسواء في هذا اجتنبت ما تجتنبه المعتدا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حداد الواجب ليس بشرط في العدة فلو تركته قصدا أو عن غير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ضت عدتها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تهن ثلاث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شتراط الإحداد مخالفة هذه النصوص فوجب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28,228)" TargetMode="External"/><Relationship Id="rId4" Type="http://schemas.openxmlformats.org/officeDocument/2006/relationships/hyperlink" Target="javascript:openquran(64,4,4)" TargetMode="External"/><Relationship Id="rId5" Type="http://schemas.openxmlformats.org/officeDocument/2006/relationships/hyperlink" Target="javascript:openquran(1,234,234)" TargetMode="External"/><Relationship Id="rId6" Type="http://schemas.openxmlformats.org/officeDocument/2006/relationships/hyperlink" Target="javascript:openquran(32,49,49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284#TOP#TOP" TargetMode="External"/><Relationship Id="rId9" Type="http://schemas.openxmlformats.org/officeDocument/2006/relationships/hyperlink" Target="javascript:openquran(1,234,234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84#TOP#TOP" TargetMode="External"/><Relationship Id="rId12" Type="http://schemas.openxmlformats.org/officeDocument/2006/relationships/hyperlink" Target="javascript:openquran(64,4,4)" TargetMode="External"/><Relationship Id="rId13" Type="http://schemas.openxmlformats.org/officeDocument/2006/relationships/hyperlink" Target="javascript:openquran(1,228,228)" TargetMode="External"/><Relationship Id="rId14" Type="http://schemas.openxmlformats.org/officeDocument/2006/relationships/hyperlink" Target="javascript:openquran(64,4,4)" TargetMode="External"/><Relationship Id="rId15" Type="http://schemas.openxmlformats.org/officeDocument/2006/relationships/hyperlink" Target="javascript:openquran(1,234,234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284#TOP#TOP" TargetMode="External"/><Relationship Id="rId18" Type="http://schemas.openxmlformats.org/officeDocument/2006/relationships/hyperlink" Target="javascript:openquran(1,228,228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8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8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8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84#TOP#TOP" TargetMode="External"/><Relationship Id="rId27" Type="http://schemas.openxmlformats.org/officeDocument/2006/relationships/hyperlink" Target="javascript:openquran(32,49,49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28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284#TOP#TOP" TargetMode="External"/><Relationship Id="rId32" Type="http://schemas.openxmlformats.org/officeDocument/2006/relationships/hyperlink" Target="javascript:openquran(1,228,228)" TargetMode="External"/><Relationship Id="rId33" Type="http://schemas.openxmlformats.org/officeDocument/2006/relationships/hyperlink" Target="javascript:openquran(1,228,228)" TargetMode="External"/><Relationship Id="rId34" Type="http://schemas.openxmlformats.org/officeDocument/2006/relationships/hyperlink" Target="javascript:openquran(64,1,1)" TargetMode="External"/><Relationship Id="rId35" Type="http://schemas.openxmlformats.org/officeDocument/2006/relationships/hyperlink" Target="javascript:openquran(20,47,47)" TargetMode="External"/><Relationship Id="rId36" Type="http://schemas.openxmlformats.org/officeDocument/2006/relationships/hyperlink" Target="javascript:openquran(64,4,4)" TargetMode="External"/><Relationship Id="rId37" Type="http://schemas.openxmlformats.org/officeDocument/2006/relationships/hyperlink" Target="javascript:openquran(3,43,43)" TargetMode="External"/><Relationship Id="rId38" Type="http://schemas.openxmlformats.org/officeDocument/2006/relationships/hyperlink" Target="javascript:openquran(1,228,228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8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84#TOP#TOP" TargetMode="External"/><Relationship Id="rId43" Type="http://schemas.openxmlformats.org/officeDocument/2006/relationships/hyperlink" Target="javascript:openquran(1,228,228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28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84#TOP#TOP" TargetMode="External"/><Relationship Id="rId48" Type="http://schemas.openxmlformats.org/officeDocument/2006/relationships/hyperlink" Target="javascript:openquran(1,228,228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84#TOP#TOP" TargetMode="External"/><Relationship Id="rId51" Type="http://schemas.openxmlformats.org/officeDocument/2006/relationships/hyperlink" Target="javascript:openquran(64,4,4)" TargetMode="External"/><Relationship Id="rId52" Type="http://schemas.openxmlformats.org/officeDocument/2006/relationships/hyperlink" Target="javascript:openquran(1,189,189)" TargetMode="External"/><Relationship Id="rId53" Type="http://schemas.openxmlformats.org/officeDocument/2006/relationships/hyperlink" Target="javascript:openquran(8,36,36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84#TOP#TOP" TargetMode="External"/><Relationship Id="rId56" Type="http://schemas.openxmlformats.org/officeDocument/2006/relationships/hyperlink" Target="javascript:openquran(64,4,4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84#TOP#TOP" TargetMode="External"/><Relationship Id="rId59" Type="http://schemas.openxmlformats.org/officeDocument/2006/relationships/hyperlink" Target="javascript:openquran(64,4,4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84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84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84#TOP#TOP" TargetMode="External"/><Relationship Id="rId66" Type="http://schemas.openxmlformats.org/officeDocument/2006/relationships/hyperlink" Target="javascript:openquran(64,4,4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8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8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8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8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8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8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8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8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28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28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28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28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28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284#TOP#TOP" TargetMode="External"/><Relationship Id="rId95" Type="http://schemas.openxmlformats.org/officeDocument/2006/relationships/hyperlink" Target="javascript:openquran(1,234,234)" TargetMode="External"/><Relationship Id="rId96" Type="http://schemas.openxmlformats.org/officeDocument/2006/relationships/hyperlink" Target="javascript:openquran(1,228,228)" TargetMode="External"/><Relationship Id="rId97" Type="http://schemas.openxmlformats.org/officeDocument/2006/relationships/hyperlink" Target="javascript:openquran(32,49,49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84#TOP#TOP" TargetMode="External"/><Relationship Id="rId100" Type="http://schemas.openxmlformats.org/officeDocument/2006/relationships/hyperlink" Target="javascript:openquran(18,3,3)" TargetMode="External"/><Relationship Id="rId101" Type="http://schemas.openxmlformats.org/officeDocument/2006/relationships/hyperlink" Target="javascript:openquran(2,41,41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284#TOP#TOP" TargetMode="External"/><Relationship Id="rId104" Type="http://schemas.openxmlformats.org/officeDocument/2006/relationships/hyperlink" Target="javascript:openquran(32,11,11)" TargetMode="External"/><Relationship Id="rId105" Type="http://schemas.openxmlformats.org/officeDocument/2006/relationships/hyperlink" Target="javascript:openquran(1,228,228)" TargetMode="External"/><Relationship Id="rId106" Type="http://schemas.openxmlformats.org/officeDocument/2006/relationships/hyperlink" Target="javascript:openquran(64,4,4)" TargetMode="External"/><Relationship Id="rId107" Type="http://schemas.openxmlformats.org/officeDocument/2006/relationships/hyperlink" Target="javascript:openquran(1,228,228)" TargetMode="External"/><Relationship Id="rId108" Type="http://schemas.openxmlformats.org/officeDocument/2006/relationships/hyperlink" Target="javascript:openquran(64,4,4)" TargetMode="External"/><Relationship Id="rId109" Type="http://schemas.openxmlformats.org/officeDocument/2006/relationships/hyperlink" Target="javascript:openquran(64,4,4)" TargetMode="External"/><Relationship Id="rId110" Type="http://schemas.openxmlformats.org/officeDocument/2006/relationships/hyperlink" Target="javascript:openquran(1,234,234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28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285#TOP#TOP" TargetMode="External"/><Relationship Id="rId115" Type="http://schemas.openxmlformats.org/officeDocument/2006/relationships/hyperlink" Target="javascript:openquran(64,4,4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85#TOP#TOP" TargetMode="External"/><Relationship Id="rId118" Type="http://schemas.openxmlformats.org/officeDocument/2006/relationships/hyperlink" Target="javascript:openquran(1,233,233)" TargetMode="External"/><Relationship Id="rId119" Type="http://schemas.openxmlformats.org/officeDocument/2006/relationships/hyperlink" Target="javascript:openquran(45,15,15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85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8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28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285#TOP#TOP" TargetMode="External"/><Relationship Id="rId128" Type="http://schemas.openxmlformats.org/officeDocument/2006/relationships/hyperlink" Target="javascript:openquran(64,4,4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285#TOP#TOP" TargetMode="External"/><Relationship Id="rId131" Type="http://schemas.openxmlformats.org/officeDocument/2006/relationships/hyperlink" Target="javascript:openquran(1,235,235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285#TOP#TOP" TargetMode="External"/><Relationship Id="rId134" Type="http://schemas.openxmlformats.org/officeDocument/2006/relationships/hyperlink" Target="javascript:openquran(3,24,24)" TargetMode="External"/><Relationship Id="rId135" Type="http://schemas.openxmlformats.org/officeDocument/2006/relationships/hyperlink" Target="javascript:openquran(4,5,5)" TargetMode="External"/><Relationship Id="rId136" Type="http://schemas.openxmlformats.org/officeDocument/2006/relationships/hyperlink" Target="javascript:openquran(1,235,235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8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85#TOP#TOP" TargetMode="External"/><Relationship Id="rId141" Type="http://schemas.openxmlformats.org/officeDocument/2006/relationships/hyperlink" Target="javascript:openquran(64,4,4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285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285#TOP#TOP" TargetMode="External"/><Relationship Id="rId146" Type="http://schemas.openxmlformats.org/officeDocument/2006/relationships/hyperlink" Target="javascript:openquran(32,49,49)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285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285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285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285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285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285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285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285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285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285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285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285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285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285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285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285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285#TOP#TOP" TargetMode="External"/><Relationship Id="rId181" Type="http://schemas.openxmlformats.org/officeDocument/2006/relationships/hyperlink" Target="javascript:openquran(1,234,234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286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286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286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286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286#TOP#TOP" TargetMode="External"/><Relationship Id="rId192" Type="http://schemas.openxmlformats.org/officeDocument/2006/relationships/hyperlink" Target="javascript:openquran(64,4,4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286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286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286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286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286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286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286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286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286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286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286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286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286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286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286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286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286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286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287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287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287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287#TOP#TOP" TargetMode="External"/><Relationship Id="rId237" Type="http://schemas.openxmlformats.org/officeDocument/2006/relationships/hyperlink" Target="javascript:openquran(1,240,240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287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287#TOP#TOP" TargetMode="External"/><Relationship Id="rId242" Type="http://schemas.openxmlformats.org/officeDocument/2006/relationships/hyperlink" Target="javascript:openquran(1,240,240)" TargetMode="External"/><Relationship Id="rId243" Type="http://schemas.openxmlformats.org/officeDocument/2006/relationships/hyperlink" Target="javascript:openquran(64,1,1)" TargetMode="External"/><Relationship Id="rId244" Type="http://schemas.openxmlformats.org/officeDocument/2006/relationships/hyperlink" Target="javascript:openquran(3,15,15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287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287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287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287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287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287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287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287#TOP#TOP" TargetMode="External"/><Relationship Id="rId261" Type="http://schemas.openxmlformats.org/officeDocument/2006/relationships/hyperlink" Target="javascript:openquran(64,1,1)" TargetMode="External"/><Relationship Id="rId262" Type="http://schemas.openxmlformats.org/officeDocument/2006/relationships/hyperlink" Target="javascript:openquran(64,6,6)" TargetMode="External"/><Relationship Id="rId263" Type="http://schemas.openxmlformats.org/officeDocument/2006/relationships/hyperlink" Target="javascript:openquran(64,1,1)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287#TOP#TOP" TargetMode="External"/><Relationship Id="rId266" Type="http://schemas.openxmlformats.org/officeDocument/2006/relationships/hyperlink" Target="javascript:openquran(64,1,1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287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287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287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287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287#TOP#TOP" TargetMode="External"/><Relationship Id="rId277" Type="http://schemas.openxmlformats.org/officeDocument/2006/relationships/hyperlink" Target="javascript:openquran(1,228,228)" TargetMode="External"/><Relationship Id="rId278" Type="http://schemas.openxmlformats.org/officeDocument/2006/relationships/hyperlink" Target="javascript:openquran(64,4,4)" TargetMode="External"/><Relationship Id="rId279" Type="http://schemas.openxmlformats.org/officeDocument/2006/relationships/hyperlink" Target="javascript:openquran(64,4,4)" TargetMode="External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26:00Z</dcterms:created>
  <dc:creator>Wael Salah</dc:creator>
  <dc:description/>
  <dc:language>en-US</dc:language>
  <cp:lastModifiedBy>Wael Salah</cp:lastModifiedBy>
  <dcterms:modified xsi:type="dcterms:W3CDTF">2003-06-18T13:33:00Z</dcterms:modified>
  <cp:revision>11</cp:revision>
  <dc:subject/>
  <dc:title>المغني</dc:title>
</cp:coreProperties>
</file>