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تاسع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نذور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366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نذور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تحب ال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ذر اللج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غ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قسم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ذر فعل ط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ليس بطاعة لزمه فعل الط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نذر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صدق بماله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عين من ماله أو بم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قدر من المال فأبرأ غريمه من قدره يقصد به وفاء النذر لم يجز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ذر أن ي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و شيخ كبير لا يطيق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عجز 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فاء لعارض يرجى زو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ذر 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يام فعجز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صيا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ذكر عد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مش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بيت الله 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اك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مش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بيت الله أو الركوب إلي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رد بذلك حقيقة المشي والرك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مش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البلد الحرام أو بقعة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ذر المشي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ت الله ولم ينو به شيئا ولم ي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مش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مسجد النبي أو المسجد الأقص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سجد الحرام لم تجزئه الصلاة في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فسد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ذور ماشيا وجب القضاء ماش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هد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طل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ذر هديا لز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يصاله إلى مساكين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أن ي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غير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ذ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كة فهو كنذر الهدي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ر من يوم يقدم ف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أن ي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م وعليه حجة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ذر صيام 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جزئه صيام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وم يوم يقدم ف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نذر 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 ال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7%23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افق قدو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ا من أيام التش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8%23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ه ع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م يوم يقدم فلان أب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39%23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صوم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ينها لم يدخل في نذره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0%23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ذر أن ي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را متتاب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1%23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ام شهرا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اله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2%23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ذر صيام 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و مخير بين أن يصوم شهرا بالهلال وبين صومه بالعد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3%23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هر متتا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4%23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ذر أن ي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را بعينه فأفطر يوما بغير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5%23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ن جميع ال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ين لم يلزمه قضاء ولا 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6%23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ه ع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 في عامي هذا فلم يحج لعذر أو غيره فعليه القضاء و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7%23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نذر صوم 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ينه أو الحج في عام بعينه وفعل ذلك قبله لم يجز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8%23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ذر أن ي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ات قبل أن يأتي به صام عنه ورث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49%23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ذر أن يط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أربع فعليه طواف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50%23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نذر 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66" \l "s51%23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غة ال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نذ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 أما الكتاب ف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ون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وفوا نذ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رو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ان بن حصين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قرني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لونهم ثم يجيء قوم ينذ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ون ويخونون ولا يؤت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ن ولا يستشهدون ويظهر فيهم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جمع المسلمون على صحة النذر في الجملة ولزوم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ستحب لأن ابن عمر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نذر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هي كراهة لا نهي تحريم لأنه لو كان حراما لما مدح الموفين به لأن ذن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رتكاب المحرم أشد من طاعتهم في وفائه ولأن النذر لو كان مستحبا ل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ض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نذر أن يطيع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وفاء ب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عصيه لم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كفارة 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ر الطاعة 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والعمرة والعتق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 والجهاد وما في 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نذره مطلقا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كذا وكذا أو علقه بصف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ني الله من علتي أو شفى فلانا أو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الغائب أو ما كان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 ما أمل بلوغه من ذلك فعليه الو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ر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شرب الخمر أو أقتل النفس المحرمة 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 كفارة يمين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ركب دابتي أو أسكن 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لبس أحسن ثيابي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ذا نذر طاعة ولا معصية فإن لم يفعل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 لأن النذر كاليمين وإذا نذر أن يطلق زوجته استحب له أن لا 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 كفارة يمين وجملته أن النذر س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لجاج والغضب وهو الذي يخرجه مخرج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ث على فع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نع منه غير قاصد به للنذر ولا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ه حكم اليمين وقد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طاعة وتبرر مثل الذي ذكر الخرقي فهذا يلزم الوفاء به للآ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 أنواع أحدها التزام طاعة في مقابلة نعمة استجلبها أو ن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ني الله فلله على صوم شهر فتكون الطاعة الملتزمة م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في الوجوب بالشرع كالصوم والصلاة والصدقة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لزم الوفاء به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النوع الثاني التزام طاعة من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صو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لوفاء به في قول أكثر أهل العلم وهو قول أهل العراق وظاهر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ه لا يلزم الوفاء به لأن أبا عمر غلام ثع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عند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بشرط ولأن ما التزمه الآدمي بعوض يلزمه بالعقد كالمبيع و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ت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 لا يلزمه بمجرد العقد كالهبة النوع الثالث نذر طاعة لا أصل لها في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عتكاف وعيادة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الوفاء به لأن النذر فرع على المشروع فلا ي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جب له نظير بأصل الشر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يع الل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ه الذين ينذرون ولا يوفون 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 من عاهد الله ل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انا من فضله لنصدقن ولنكونن من الصالحين فلما آتاهم من فضله بخلوا به وتولوا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رضون فأعقبهم نفاقا في قلوبهم إلى يوم يلقونه بما أخلفوا الله ما وعدوه و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يكذ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مر قال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ذرت أن أعتكف ليلة في المسجد الحرام‏؟‏ ف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لزم نفسه قربة على وجه التب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زمه كموضع الإجماع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 نفسه 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جب هديا وكالاعتكاف وك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سلموها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ندهم وما ذكروه يبطل ب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وه عن أبي عمر لا يصح فإ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الملتزم نذرا وإن لم يكن بشرط قال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ت رجالا فيك قد نذ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 وهموا بقتلي يا بثين لق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الة وعد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المبهم 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نذر فهذا تجب به ال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وروي ذلك عن ابن مسعود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عائشة وب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سالم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عكرمة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حمد بن الحسن ولا أعلم فيه مخالفا إلا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نعقد نذ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فيه لأن من النذر ما لا كفارة فيه ولنا ما روى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إذا لم يسمه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غريب ولأنه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 س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لا نعرف لهم في عصرهم مخالفا فيكو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حل الوفاء به إجماع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عصية الله تعالى لا ت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يجب على الناذر كفارة يمين روي نحو هذا عن ابن مسعود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وسمرة بن جندب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 و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ه لا كفارة علي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نذر ليهدمن دار غيره لبنة ل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 وهذا في معناه وروي هذا عن مسروق والشعبي وهو مذهب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في 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رجل نذر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إلا ما ابتغي به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كف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ذرت المرأة التي كانت مع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جت على ناق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حر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إن أنجاني الله عليها أن أنح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جزيتها لا نذر ف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فيما لا يملك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م يأمرها بكف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ب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ذر أن يقوم في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د ولا يستظل و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جلس وليستظل 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م يأمره بكفارة لأن النذر 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زام معصية ولأنه نذر غير منعقد فلم يوجب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عقدة ووجه الأول ما روت عائش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غريب وعن أبي هريرة 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ين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روى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ين قال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نذران ف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في طاعة الله فذلك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وفاء وما كان من نذر في معصية الله فلا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ه ما يكفر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نص ولأن النذر يمين ب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ح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ت عقبة لما نذرت المشي إلى بيت الل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صم 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ذه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 التي نذرت ذبح 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 يمينك ولو حلف على فعل معصية 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كذلك إذا نذرها فأما أحا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ا لا وفاء بالنذر في 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خلاف فيه وقد جاء مصرحا به هكذا في رواية مسلم ويدل على هذا أيض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ن في قطيعة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بر فيها ولو لم يبين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هم فقد بينها في أحاديثنا فإن فعل ما نذره من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حلف ليفعلن معصية ففعلها ويحتمل أن تلزمه الكفارة حتم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فيه الكفارة ونهى عن فعل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كلبس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ب الدابة وطلاق المرأة على وجه مباح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 الناذ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عله فيبر بذلك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مرأة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نذرت أن أضرب على رأسك بالدف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لو حلف على فعل مباح بر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نذره لأن النذر كاليمين وإن شاء تركه وعليه كفارة يمين ويتخرج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فيه فإن أصحابنا قالوا فيمن نذر أن يعتكف أو يصلي في مسجد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يعتكف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ومن نذر أن يتصدق بماله كله أجزأته الصدقة ب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فارة وهذا مثله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نعقد نذر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إلا فيما ابتغي به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إذ هو برجل قائم ف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رائيل نذر أن يقوم في الشمس ولا يست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تكلم ويصوم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ستظل وليجلس ول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ذرت امرأة أن تمشي إلى بيت الله الحرام فسئل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غني عن مش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ا فلت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ولم يأمر بكفارة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يهادى بين اثنين فسأل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حج ماش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ني عن تعذيب هذ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 يأمره بكفارة ولأنه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جب لفعل ما نذره فلم يوجب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ذر المستحيل ولنا ما تقدم في الق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أما حديث التي نذرت المشي فقد أمر فيه بالكفارة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ته نذرت أن تمشي إلى بيت الله الحرام ف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ا فلتركب ولتكفر عن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زيادة يجب 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الراوي للحديث روى البعض وترك البع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كر الكفارة في بعض الحديث إحالة على 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ه في موضع آخر ومن هذا القسم إذا نذر فعل مكروه كطلاق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حلال إلى الل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حب أن لا يفي و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في بنذره فلا كفارة عليه والخلاف فيه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المكتوبة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نذ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صحاب الشافعي لأن النذر التزام ولا يصح التزام ما هو لازم له ويحتمل أن 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ه موجبا كفارة يمين إن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على فعله فإن النذر كاليمين وقد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وكذلك لو نذر معصية أو مباحا لم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مستحيل كصوم أمس فهذا لا ين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ب شيئ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انعقاده ولا الوفاء به ولو حلف على فعله لم تلزم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ذر أولى و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ي صحيح المذهب أن النذر ك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ه موجبها إلا في لزوم الوفاء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قربة وأمكنه فعله ودليل هذا الأص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ت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ذرت المشي فلم تطقه ولتكفر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صم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ذهب وع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قول ابن عباس للتي نذرت ذبح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 يمينك ولأنه قد ثبت أن حكمه حكم اليمين في أحد أقسامه وهو نذر اللجاج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ى ما استثناه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فعل طاعة وما ليس بطاعة لزمه فعل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خب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رائيل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إتمام الصوم وترك ما سواه لكو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ة وفي وجوب الكفارة لما تركه الاختلاف الذي ذكرناه وقد روى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ختي أن تمشي إلى بيت الله الحرام حافية غير مختمرة فذكر ذلك عقبة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ختك فلت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ختمر ولتص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وزجاني والترمذي فإن كان المتروك خصال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 كفارة واحد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واحد فتكون كفارته واحدة كاليمين الواحدة على 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عقبة بن عامر في ترك التحفي والاختمار بأكثر م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تصدق بماله كله أجزأه أن يتصدق ب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أبي لبابة حين قال إن من توبت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أن أنخلع من مالي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ك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نذر أن يتصدق بماله كله أجزأه ثلث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روى الحسين بن إسحاق الخرقي 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أملك في المساكين 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ته كفارة اليمين قال وسئل عن رجل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ع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مساكين فذكرو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عشرة مساكين و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منه بقدر الزكاة لأن المطلق محمول على معهود الشرع ولا يجب في الشرع إ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عن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ثيرا وهو أ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عشر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سطا وهو ألف تصدق ب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ليلا وهو خمسمائة تصدق بخمس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المال الزكوي كله وعنه في غير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لزمه منه شيء وقال النخعي 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ماله كل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ذر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وفاء به كنذر الصلاة والصيام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وبتي أن أنخلع من مالي صدقة إلى الله وإلى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ك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ن تو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نخلع من مالي صدقة إلى الله وإلى رسوله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بعض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ك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أراد الصدقة بجميعه 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صار على ثلثه كما أمر سعدا حين أراد الوصية ب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ثلثه وليس هذا محل النزاع إنما النزاع فيمن نذر الصدقة بجميع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ك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أتى بلفظ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لأنها إنما تستعمل غالبا في الواجبات ولو كان مخيرا بإرادة الصدقة لم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جزئ عنه بعض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عه من الصدقة بزيادة على الثلث دليل على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رب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أصحابه من القرب ونذر ما ليس ب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الوفاء به وما قاله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بق الكلام عليه وما قاله ربي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إن هذا ليس بزكاة ولا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دقة وجبت لإغناء الفقراء ومواس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صدقة تبرع بها صاحبها تقربا 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ثم إن المحمول على معهود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دقة معينة غير مطلقة ثم تبطل بما لو نذر صياما فإنه لا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وما ذكره جابر بن زيد تحكم ب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الصدقة بمعين من ماله أو ب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لف فروي 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ثلثه لأنه مال نذر الصدقة به فأجزأه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ميع المال والصحيح ف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صدقة بجميعه لأنه منذور وهو قربة فيلزم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نذ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ون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ولف هذا في جميع المال للأث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ي الصدقة بجميع المال من الضرر اللا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كون المنذور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ستغرق جميع المال فيكون كنذر ذلك ويحتمل أنه إن كان المنذور ثلث المال ف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وفاء 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على الثلث لزمه الصدقة بقدر الثلث منه لأنه حكم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ثلث فأشبه الوص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الصدقة بقدر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 غريمه من قدره يقصد به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لم يجزئه وإن كان الغريم من أهل الصدق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حتى يقبض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دقة تقتضي 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قاط فلم يجزئه كما في الزكاة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تصدق بمال وفي نفسه أنه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أن يخرج ما شاء وذلك لأن اس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القليل وما نواه زيادة على ما تناوله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لا يلزم ب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أن يلزمه ما نواه لأنه نوى بكلامه ما يحتمله فتعلق الحكم به كاليمين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من نوى صوما أو صلاة وفي نفسه أكثر مما يتناوله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 ذلك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صوم وهو شيخ كبير لا يطيق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 وأطعم لكل يوم مسك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نذر طاعة لا يطيقها أو كان قادر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كفارة يمين لما روى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ختي أن تمشي إلى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تني أن أستفتي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ش ولت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ر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ه وكفارته كفارة ي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نذرا لا يطيقه ف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من رواه عن ابن عباس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نذ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ه فكفارته كفارة يمين ومن نذر نذرا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ته كفارة يمين وم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ا لا يطيقه ف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نذرا يطيقه فليف الله بما نذ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وكان المنذور غير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شيء آخر وإن كان صياما فعن أحمد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لزمه لكل يوم إطعام مسك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صح لأنه صوم وجد سبب إي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فإذا 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طعم عن كل يوم مسكينا كصيام رمضان ولأن المط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ين يحمل على المعهود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جز عن الصوم المشروع أطعم عن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 وكذلك إذا عجز عن الصوم المنذو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شيء آخر من إطع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نذرا لا يطيقه ف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تكون كفارة اليمين جميع كفارته ولأنه نذر عجز عن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فارة يمين كسائر النذور ولأن موجب النذر موج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إمكان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ذا كان قربة ولا يصح قياسه على صوم رمضان لوجهين أحدهما أن رمضان يطعم ع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حياة وهذا بخلافه ولأن صوم رمضان آكد بدليل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بالجم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إثم من أفطر بغير عذر والثاني أن قياس المنذ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 أولى من قياسه على المفروض بأصل الشرع ولأن هذا قد وجبت في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ت عنه بخلاف المشروع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 من كلام الآدمي محمول على المعه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مطلق وإنما هو منذو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أن لا تلزمه 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ه كما في العجز الواجب بأصل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لعارض يرجى زواله من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 انتظر زواله ولا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لا غيرها لأنه لم يفت الوقت فيشبه المريض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مر 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صار غير مرجو الزوال صار إلى الكفارة والفدية على ما ذكرنا من ال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عجز المرجو الزوال عن صوم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وقته انتظر الإمكان ليقضيه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لفوات الوقت كفارة‏؟‏ على روايتين ذكرهما أبو الخطاب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ل بما نذره على وجهه فلزمته الكفارة كما لو نذر المشي إلى بيت الله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ذر كاليمين ولو حلف ليصومن هذا الشهر فأفطره لعذر لزمت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الثانية لا تلزمه لأنه أتى بصيام أجزأه عن نذره من غير تفريط م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ام م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غير الصيام فعجز عنه كالصلا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لأن الشرع لم يجعل لذلك بدلا يصار إليه فوجبت الكفارة لمخالفته نذره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عنه لعارض فحكمه حكم الصيا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فص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صياما ولم يذكر عددا ولم ي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 ذلك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أقل الصلاة ركع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نذر صياما مطلقا فأقل ذلك يقوم صيام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الشرع صوم مفرد أقل من يوم فيلزمه لأنه اليقين وأم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يجزئه ركعة نقلها إسماعيل بن سعيد لأن أقل الصلاة ركعة فإن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شروعة وهي ركعة واحدة وروي عن عمر رضي الله عنه أنه تطوع بركع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إلا ركعتان وبه قال أبو حنيفة لأن أقل صلاة وجبت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فوجب حمل النذر عليه وأما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فل والنذر فرض فحمله على الم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كعة لا تجزئ في الفرض فلا تجزئ في النفل كالسجدة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فأما إن عين بنذره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قل أو كثر لأن النذر ثابت بقول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عددا فهو كما لو سماه لأنه نوى بلفظه ما يحتمله فلزمه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المشي إلى بيت الل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في حج أو عمرة فإن عجز عن المشي 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كفارة 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نذر المشي إلى بيت الله الحرام لزمه الوفاء بن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عبيد وابن المنذر و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ي هذا 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المشي إلا في حج أو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الشافعي ولا أعلم فيه خلافا وذلك لأن المشي المعهود في الشرع هو ال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طلق الناذر حمل على المعهود الشرعي ويلزمه المشي فيه ل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عن المشي ركب وعليه كفارة يمين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 يلزمه د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لشافعي وأفتى به عطاء ل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ت عقبة بن عامر نذرت المش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ت الله الحرام فأم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ي 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فيه ضعف ولأنه أخل بواجب في الإحرام فلزم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رك الإحر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وعن ابن عمر وابن الزبي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من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 ما مشى ويمشي ما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 ابن عباس وز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ي وعن الحسن مثل الأقوال الثلاثة وعن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بن عمر والثانية كقول ابن عباس وهذا قول مالك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دي سواء عجز عن المشي أو قدر عليه وأقل الهدي شا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 مع العجز كفار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نذر مشيا إلى بيت الله فهل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‏؟‏ فيه قولان وأم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مع العجز شيء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 لأخت عقبة بن عامر لما نذرت المشي إلى بي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كفر عن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ص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شي مما لا ي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فلم يجب الدم بتركه كما لو نذر صلا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ما وحديث الهدي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جة على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وجب الكفارة عليها من غير ذكر العجز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كفارة عليها من غير ذكر العجز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حالة العجز لأن المشي قربة لأنه مشي إلى عبادة والمشي إلى العباد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كب في عيد ولا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ة على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ا به ولم يأمرها بالركوب والتكفير ولأن المشي المقد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أن يكون واجبا أو مباحا فإن كان واجبا لزم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ب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الكفارة بتركه عند الشافعي وقد أوجب الكفارة ها هنا وترك ذكره في الحديث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ل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وعج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أن الظاهر من حا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المشي إلى مكة أو يكون قد ذكر في الخبر فترك الراوي ذكره وقول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ل بواجب في الحج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لم يوجبه الإحرام ولا هو من مناس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ترك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ذر صلاة ركعتين في الحج فلم يصلهما فأما إن ترك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ه فقد 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كفارة أيضا لتركه صفة النذر وقياس المذهب أن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ناف الحج ماشيا لتركه صفة المنذور كما لو نذر صوما متتابعا فأتى به متفرق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المشي بعد الحج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وإن مشى بعض الطريق وركب بعضا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كقول ابن عمر وهو أن يحج فيمشي ما ركب ويركب ما مشى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زئه إلا حج يمشي في جميعه لأن ظاهر النذر يقتضي هذا ووجه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بترك المشي المقدور عليه أكثر من كفارة لأن المشي غير مقصود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رد الشرع باعتباره في موضع فلم يلزم بتركه أكثر م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ذر التح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 وفارق التتابع في الصيام فإنها صفة مقصودة فيه اعتبرها الشرع في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ظهار والجماع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ذر الحج راكبا لزمه الحج كذلك لأن فيه إنفاقا في الحج فإ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فعليه كفار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دم لترفهه بترك الإنفاق وقد ت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بترك النذر الكفارة دون الهدي إلا أن هذا إذا مشى ولم يركب مع 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أكثر من كفارة لأن الركوب في نفسه ليس بطاعة ولا قربة وكل موضع نذر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و الركوب فإنه يلزمه الإتيان بذلك من دويرة أهله إلا أن ينوي موضعا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من ذلك الموضع لأن النذر محمول على أصله في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المفروض ب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يجب كذلك ويحرم للمنذور من حيث يحرم للواجب 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يرة أهله لأن إتمام الحج كذلك ولنا أن المطلق محمول على المعهود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م الواجب إنما هو من الميقات ويلزمه المنذور من المشي أو الركوب في الح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إلى أن يتحلل لأن ذلك انقضاء الحج والعمر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في الحج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مرة إذا سعى لأنه لو وطئ بعد ذلك لم يفسد حجا ولا عمرة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لزمه في الحج التحل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المشي إلى بيت الله أو الرك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ذلك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والركوب إنما أراد إتيانه لزمه إتيانه لزمه في 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 ولا ركوب لأنه عنى ذلك بنذره وهو محتمل له فأشبه ما لو صرح به ولو نذر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ذهب إليه لزمه إتيانه في حج أو عمرة و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يء لأن مجرد إتيانه ليس بقربة ولا طاعة ولنا أنه علق نذره بوصو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المشي إلى الكعبة إذا ثبت هذا فهو مخير في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ب وكذلك إذا نذر أن يحج البيت أو يزوره لأن الحج يحصل بكل واحد م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آتي البيت الحرام غير حاج ولا 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حج والعمرة وسقط شرطه وهذا أحد الوجهين لأصحاب الشافعي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تي البيت يقتضي حجا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سقوط ذلك يناقض نذره فسقط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المشي إلى البلد الحرام أو بقع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فا والمرو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س أو موضع في الحرم لزمه الحج أو عمرة نص عليه أحمد وبه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إلا أن ينذر المشي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مكة وقال 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ذر المشي إلى الحرم أو إلى المسجد الحرام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اقي الصور 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لنا أنه نذر المشي إلى موضع من الحرم أشبه النذر إلى مكة فأما إن نذر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حرم ك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قيت الإحرام وغير ذلك لم ي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ك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وكذلك إن نذر إتيان مسجد سوى المساجد الثلاثة لم يلزمه إتيانه وإ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 لزمه الصلاة دون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ي موضع صلى أجزأه لأن الصلاة لا ت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 دون مكان فلزمته الصلاة دون الموضع ولا نعلم في هذا خلافا إلا عن الليث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ذر صلاة أو صياما ب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فعله في ذلك الموضع ومن نذر المش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مشى إليه 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افقه على ذلك أحد من الفقهاء وذلك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مسجدي هذا 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و لزمه المشي إلى مسجد بعيد ل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إليه ولأن العبادة لا تختص بمكان دون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فعلها فيما نذر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ربة فلا تلزمه بنذره وفارق ما لو نذر العبادة في يوم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فع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لعبادته زمنا ووقتا معينا ولم يعين لها مكانا ومو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ور مردودة إلى أصولها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ت بالزمان دون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نذر المشي إلى بيت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م ينو به شيئا ولم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بيت الله الحرام لأنه المخصوص بالقصد دون غيره وإطلاق بيت الله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دون غيره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رف إليه إطلاق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نذر المشي إلى 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 لزمه ذلك وبهذا 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ابن المنذر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ن لي وجوب المشي إليهما لأن البر بإتيان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ر بإتيان هذين نفل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إلا إلى ثلاثة مساجد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ي هذا 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ساجد الثلاثة فيلزم المشي إليه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جد الحرام ولا يلزم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قربة تجب بالنذر وإن لم يكن لها أصل ف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يادة المريض و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ويلزمه بهذا النذر أن يصلي في الموضع الذي أتاه ركعتين لأن القصد ب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حصيل ذلك بالصلاة فتضمن ذلك نذره كما يلزم ناذر المش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ه الحرام أحد الن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ر الصلاة في أحد المسجدين كنذر المشي إ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ذر أحد النسكين في المسجد الحرام كنذر المشي إل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في موضع بالنذر سواء كان في المسجد الحرام أو غيره لأن ما لا أص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لا يجب بالنذر بدليل نذر الصلاة في سائر المساج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عتكف ليلة في المسجد الحرام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صلاة فيها أفضل م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خير من ألف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اه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روي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ألف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ضيلة وقربة لزم ب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ذر طول القراءة وما ذكروه يبطل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لزم بنذرها وهي غير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الصلاة في المسجد الحرام لم تجزئه الصلاة في غي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مساجد وخ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ا ثوابا للمصلي فيها وإن نذر الصلاة في المسجد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 الصلاة في المسجد الحرام لما روى جاب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نذرت إن فتح الله عليك أن أصلي في بيت المقدس رك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ثم أعاد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ها هنا ثم أع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ها هنا ثم أع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ها هنا لأجزأ عنك كل صلاة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إتيان المسجد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 الصلاة فيه وفي مسجد المدينة لأنه أفضل وإن نذر ذلك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م يجزئه فعله في المسجد الأقصى لأنه مفضول وقد سبق هذا في باب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سد الحج المنذور 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ضاء ماشيا لأن القضاء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الأداء وكذلك إن فاته الحج لكن إن فاته الحج سقط توابع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دلفة ومنى والرمي وتحلل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ي بالحج الفاسد ماشيا حتى يتحل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عتق رقبة فهي التي تجزئ ع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وى رقبة بعي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ه إلا رقبة مؤمنة سليمة من العيوب المضرة بالعم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زئ في الكفارة لأن النذر المطلق يحمل على المعهود في الشرع والواجب ب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كذلك وهذا أحد الوجهين 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أي رقب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أو معيبة مسلمة أو كافرة لأن الاسم يتناول جميع ذلك ولنا أن المطلق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ود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اجب في الكفارة وما ذكروه يبطل بنذر المشي إلى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إنه لا يحمل على ما تناوله الاسم فأما إن نوى رقب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قبة كانت لأنه نوى بلفظه ما يحتمله وإن نوى ما يقع عليه اسم الرقبة أجزأ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 فإن المطلق يتقيد بالنية كما يتقيد بالقرينة اللفظ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نذر عتق عبد بعينه فمات قبل أن ي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كفارة يمين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بد لأن هذا شيء 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 عقبة بن عامر وإليه أذهب في الفائت وما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هدي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إلا ما يجزئ في الأضحية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شافعي في أحد قوليه لأن المطلق يحمل على معهود الشرع وإن عين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يته أجزأه ما عينه صغيرا كان أو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ا كان أو حقيرا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مى هدي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ح في الساعة الخامسة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رفنا المطلق إلى معهود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لب على الاسم كما 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لزمته صلاة شرعية دون اللغوي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هدي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لزمه أقل ما يجزئ من ذلك الجنس الذي عينه فإن نذر بدنة أجزأه ث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و 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من الإبل فبقرة فإن لم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ع من الغنم لأ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معهود الشرع وقد تقرر في الشرع أن البقرة تقوم مقام البدنة وكذلك س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فإن أراد إخراج البقرة أو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درة على البدن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هو المنصوص عن الشافعي والذي يقتضيه مذهب الخرقي جواز ذلك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 سبعا من الغنم أجزأه فإن نوى بنذره بدنة من الإبل لم يجزئه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ها وجبت بإيجابه بخلاف ما إذا أطلق فإنها انصر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بمعهود الشرع ومعهود الشرع فيها أن تقوم البقرة مقامها فأما إن نو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ضى المذهب أنه لا يقوم غيرها مقامها كسائر المنذورات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ا في نذره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هدي ناقة ويحتمل أن تقوم البقرة م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مها لأنها تعينت هديا شرعيا والهدي الشرعي له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إيصاله إلى مساكين الحرم لأن إطلاق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ذل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29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يا بالغ الكع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ين شيئا بنذره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وبا أو برا أو ذهبا وكان مما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إلى الحرم ف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ه وإن كان مما لا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هدي داري هذه أو أ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جرتي هذه بي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ثمنها إلى الحرم لأنه لا يمكن إهداؤه بعينه فانصر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له وقد روي عن ابن عمر أن رجلا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مرأة نذرت أن تهدي دا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ها وتتصدق بثمنها على مساكين الحرم وكذلك لو كان المنذور مما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كخشبة ثقيلة فإنه يبيعها لأنه أحظ للمساكين من نقلها وإن كان مما لا كل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مكن تفريقه بنفسه ويحتاج إلى البيع نظر إلى الحظ للمسا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له ليباع ثم وإن استوى الأمران بيع في أي موضع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أن يهدي إلى غير مكة ك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غور أو يذب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صال ما أهداه إلى ذلك المكان وتفرقة الهدي ولحم الذبيحة ع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بذلك المكان ما لا يجوز النذر له ك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نم أو نحوه مما ي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جوز تعظيمه كشجرة أو 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ر أو عين ماء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ذر رجل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حر إبلا ببوانة ف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بها وثن من أوثان الجاهلية يعبد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من أعياده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ضمن نذره نفع فقراء ذلك البلد بإيصال اللحم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ربة فتلزم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ذر التصدق عليهم فإن كان بها شيء مما ذكرنا لم يجز النذ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بها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د من أعياد الجاهل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بها ذلك لمنعه من الوفاء بنذره ولأن في هذا تعظيما لغير ما عظ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تعظيم الكفار ل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رم كتعظيم الأصنام ولذلك ل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ذات على القبور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ثلما صنعوا وعلى هذا نذر الشمع والزيت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اكن التي فيها القبور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الذبح بمكة فهو كنذر الهدي إليها لأن مطلق النذر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ود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ود الشرع في الذبح الواجب بها أن يفرق اللح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صيام شهر من يوم يقدم فلان فقدم أول يوم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أجزأه صيامه لرمضان ونذ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ذر هذا منعقد لكن صيامه يجزئ ع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ضان وهو قول أبي يوسف وهو قياس قول ابن عباس وعكرمة لأنه نذر صوما في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ف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 النذر غير منعقد لأن نذره وافق 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صومه فلم ينعقد 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ذر صوم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دي صحة النذ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طاعة يمكن الوفاء به غالبا فانعقد كما لو وافق شعبان فعلى هذا ي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ويكفر وهذا اختيار أبي بكر ونقل جعفر بن محمد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قضاء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صيامه لرمضان ونذره دليل على أن نذره انعقد عنده لولا ذلك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 عن نذره وقد نقل أبو الخطاب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نذر أن يحج وعليه حجة مف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 عن النذر وقعت عن 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شيء آخر وهذا مثل قول الخرق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ابن عباس في رجل نذر أن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حج الفريض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ل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أنه سئل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حجته عن نذره وعن حج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أن رجلا نذر أن يصلي أربع ركعات فص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ذلك يجزئه من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قولي ل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وأحسنت وقال ابن عمر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حجة الإسلام ثم يحج لنذره وفائدة انعقاد نذره لزوم الكفارة 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و لم ينوه لنذره لزمه قضاؤه وعلى هذا لو وافق نذره بعض رمضان وبعض شه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شعبان وإما شوال لزمه صوم ما خرج ع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ه من رمضان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صوم رمضان فعلى قياس قول الخرقي يصح نذره ويجزئه صيامه ع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ل به وعلى قول القاضي لا ينعقد نذره وهو مذهب الشافعي ل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 عن النذر فأشبه اللي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ذر يمين فينعقد في الواجب موجبا ل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نذر أن يحج العام وعليه حجة الإسلام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 حجة الإسلام عنها وعن نذره نقلها أبو طالب والثانية ينعقد ن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 لحجة غير حجة الإسلام يبدأ بحجة الإسلام ثم يقضي نذره نقلها ابن منصور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ان تجبان بسبب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إحداهما بالأخرى كما لو نذر حجتين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ذر عبادة في وقت معين وقد أتى بها فيه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صوم شهرا فنوى صيام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ضان لم يجزئه لأن شهر رمضان واجب بفرض الله تعالى ونذره يقتضي إيجاب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ن بسببين ولا يجزئ أحدهما عن الآخر كما لو نذر صوم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ين لم تجزئه صلاة الفجر عن نذره وعن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أن يصوم يوم يقدم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يوم فطر أو 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م يوما مكانه وكفر كفارة 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نذر أن يصوم يوم يقدم فلان فإن نذره صحيح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نذره لأنه لا يمكن صوم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شرط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صوم اليوم الذي قبل الي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فيه ولنا أنه زمن صح فيه صوم التطوع فانعقد نذره ل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صبح ص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صوم يوم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صومه لا يصح فإنه قد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يقدم فيه قبل قدومه فينوي صوم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جب علي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كالصبي يبلغ في أثناء يوم من رمضان أو الحائض تطه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ما ق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ثبتت صحته ولا يخلو من أقسام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قدومه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وي صومه ويكون يوما يجوز فيه صوم النذر فيصح صومه ويجزئه لأنه وفي بن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م يوم فطر أو أضحي فاختلفت الرواية عن أحمد في هذه المسألة ف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ويكفر نقله عن أحمد جماعة وهو قول أكثر أصحابنا ومذهب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الرواية الثانية يقضي ولا كفارة عليه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حد قولي الشافعي فإنه فاته الصوم الواجب بالنذر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ه نسيانا ولم تلزمه كفارة لأن الشرع منعه من صومه فهو كال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 إن صامه صح صومه وهو مذهب أبي حنيفة لأنه وفي بما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نذر معصية ففعلها ويتخرج أن يكفر من غير قضاء لأنه وافق يوما 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وجبه الكفارة كما لو نذرت المرأة صوم يوم حيضها ويتخرج أن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كفارة ولا قضاء بناء على من نذر المعصية وهذا قول مالك و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 بناء على نذر المعصية ووجه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ذر ينعقد لأنه نذر نذر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 غالبا فكان منعقدا كما لو وافق غير يوم العيد ولا يجوز أن يصوم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ع حر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زمن الحيض ولزمه القضاء لأنه نذر منعقد وقد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ب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ه الكفارة لفواته كما لو فاته بمرض وإن وافق يوم حيض أو 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وافق يوم فطر أو 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صومه بغير خلاف في المذهب و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الثالث أن يقدم في يوم يصح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ذر مفطر ففيه رواي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قضاء والكفارة لأنه نذر صوما نذر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 به فلزمه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كسائر المنذورات ويتخرج أن لا تلزمه كفارة وهو مذهب الشافعي ل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 لعذ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شيء من قضاء ولا غيره وهو قول أبي يوسف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بن المنذر لأنه قدم في زمن لا يصح صو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شيء كما لو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الرابع قدم والناذر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من أن يكون تطوعا أو فرضا فإن كان تط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بقيته ويعقده عن 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ولا قضاء ولا كفار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لأنه يمكن صوم يوم بعضه تطوع وبعضه واجب كما لو نذر في أثناء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صوم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د سبب الوجوب في بعضه وذكر القاضي احتمالا 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قضاء والكفارة لأنه صوم واجب فلم يصح بنية من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ضاء رمضان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هذين الاحتمالين روايتين وعند الشافعي عليه القضاء فقط كما لو قد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طر ويتخرج لنا مثله وأما إن كان الصوم واجبا فحكمه حكم المسألة التي قب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وإن قدم وهو ممسك لم ينو الصيام ولم يفعل ما يفطره فحكمه حكم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م ليلا فلا شيء عليه في قولهم جميعا لأنه لم يقدم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وقت يصح فيه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صوم يوم العيد فهذا نذ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لا غير نقلها حنبل عن أحمد وفيه رواية أخرى أن عليه القضاء مع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ألة المذكورة والأولى هي الصحيحة قاله القاضي لأن هذا نذ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كسائر المعاصي وفارق المسألة التي قبلها لأنه لم يقصد بنذره المعصية وإن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تعمدها بالنذر فلم ينعقد نذره ويدخل في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أن لا يلزمه شيء بناء على نذر المعصية فيما تقد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المرأة صوم يوم حيضها ونف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الكفارة لا غير ولم أعلم ع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افق قدومه يوما من أيام التشريق صامه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يتين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لا يصومه ويصوم يوما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 كفارة 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يام أيام التشري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قد ذكرنا ذلك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ا عن الفرض صامه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ت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ها فحكمه حكم من وافق يوم العيد وقد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صوم يوم يقدم فلان أبد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ل خميس أبدا لزمه ذلك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وم الذي يقدم فيه فقد مضى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لا يدخل في نذره ذلك اليوم من شهر رمضان لأن رمضان لا يتصور انفكاكه ع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صومه عن غير رمضان لأنه لا يقبل ذلك ويجيء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 يدخل في نذره ويجزئه صومه لرمضان ونذره وإن وافق يوم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 أو يوم حيض ففيه من الاختلاف ما قد مضى وإن وجب عليه صوم شهر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ظهار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هما عن الكفارة دون النذر لأنه متى نوى الن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ئهما انقطع التتابع فلا يقدر على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قضي نذره ويكفر ل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النذر مع إمكانه لعذر ويفارق الأيام التي دخلت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ه لعدم انفكاكه عنها وها هنا تنفك الأيام عن دخول الكفارة فيها ولا فرق بي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ه قبل وجوب الكفارة أو بعدها لأن الأيام التي في رمضان لا يصح صومها عن 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 الكفارة يصح صومها عن نذره وإذا نواها عن نذره انقطع ال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 وإن فاتته أيام كثيرة لزمته كفارة واحدة عن الجميع فإذا كفر ثم فات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كفارة ثانية نص عليه أحمد فإنه قال فيمن نذر صيام أيام فمرض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كفر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طر بعد ذلك كفر كفارة أخرى وإن لم يكن كفر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ة واحدة ولا يكون مثل اليمين إذا حنث و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عنه ويتخرج أنه متى كفر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 كفارة أخرى لأن النذر كاليمين ويشب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الكفارة في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لا يوجب أكثر من كفارة فمتى ك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بها أخرى كذلك النذر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فاته شيء فكف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اته شيء آخر قضاه من غير كفارة لأن وجوب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ا نص فيه ولا إجماع ول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إيجابها ب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صوم سنة بعينها ، لم يدخل في نذره رمضان ؛ لأنه لا يقب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رمضان ، فأشبه الليل ، ولا يوما العيدين ؛ لأن النبي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ما ، ولا يصح صومهما عن النذر ، فأشبها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من نذر صوم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ضي يوم الفطر ، ويك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، يدخل في نذره العيدان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؛ لأنها أيام من جملة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، وفي أيام التشريق رواي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صوم سنة مطلقة ، فهل يلزمه صوم سنة متتابعة أو لا ‏؟‏ فيه روايتان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، يلزمه ؛ لأن السنة المطلقة تنصرف إلى المتتا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المعينة ، في أنه لا يدخل فيها العيدان ولا رمضان ، وفي 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، فإن ابتدأها من أول شهر ، أتم أحد عشر شهرا بالهلال ، إلا شهر شوا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مه بالعدد ؛ لأنه لم يصم من أوله ، وإن ابتدأها من أثناء شهر ، أت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بالعدد ، والباقي بالهلال ، على ما ذك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؛ لأن المتفرقة تسمى سنة ، فيتناولها نذره ، ف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شهرا بالأهلة ، إن شاء ، وإن شاء صامها بالعد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تدأ الش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 ، أتمه ثلاثين ي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زمه هاهنا اثنا عشر شهرا ؛ لأنه يمك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على سنة ليس فيها رمضان ، ولا الأيام التي لا يجوز صيامها ، فجعل نذر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فيه النذر ، بخلاف ما إذا عين السنة ، وهذا كمن عين سلعة بالعقد ، فوج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 ، لم يكن له إبدالها ، ولو وصفها ثم وجدها معيبة ، ملك إبدالها ، ويتم شو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 ؛ لأنه لم يبدأه من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 ذا الحجة من أوله ، قضى أربعة أيا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ا كان أو ناقصا ؛ لأنه بدأه من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اقصا قضى خمسة ليك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؛ لأنه لم يصم الشهر كله ، فأشبه شو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تتابع ، صار 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صوم شهرا متتابعا ولم يسمه فمرض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وفي بنى وكفر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أتى بشهر متتابع ولا كفارة علي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نذرت صيام شهر م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ض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نذر صياما متتابعا غير معين ثم أفطر فيه لم ي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طر لعذر من حيض أو مرض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خير بين أن 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لا شيء عليه لأنه أتى بالمنذور على وجهه وبين أن يبني على صيامه ويكف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تلزم لتركه المنذور وإن كان عاج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خت عقبة بن عامر بالكفارة لعجزها عن المشي ولأن النذر كاليمين ولو حلف ليص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أت به متتابعا لزمته الكفارة وإنما جوز له البناء ها ه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لعذر لا يقطع التتابع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و أفطر في صيام الشهرين المت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ر كان له البناء فإن كان العذر يبيح الفطر ك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طع التتابع‏؟‏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يقطعه لأنه يفطر باختياره والثاني لا يقطعه لأنه عذر في فط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رض والثاني أن يفطر لغير عذر فهذا يلزمه استئناف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رك التتابع المنذور لغير عذر مع إمكان الإتيان به فلزمه فعله كما لو نذر ص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 فصام قبله وبهذا الفصل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كفارة فإنه لا يوج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 وقد ذكرنا دليل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م شهرا من أول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ناقصا كان أو تاما لأن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لالين شهر ولذلك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دأ من أثناء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زمه شهر بالعدد ثلاثون يوما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 وأفطروا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م عليكم فأكملو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م شوالا لزمه إكماله ثلاثين لأنه بدأ من أث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اقصا قضى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اما أتم يوما واحدا وإن صام ذا الحجة أفطر يوم الأضحى و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طع تتابعه كما لو أفطرت المرأة بحيض وعلي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أربعة أيا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ا وخمسة إن كان ناقصا ويحتمل أن لا يلزمه إلا الأربعة وإن كان ناقصا لأنه بد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ي المتروك منه لا غير ولو صام شهرا من أول الهلال فمرض فيه أ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أو حاضت المرأة فيه ثم طهرت قبل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ما أفطر منه بعدت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اما وإن كان ناقصا فهل يلزمه الإتيان بيوم آخر‏؟‏ على وجهين بن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فطر العيد و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صيام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بين أن يصوم شهرا بالهلال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ه من أوله ف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صومه بالعدد ثلاثين يوما وهل يلزمه التتاب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 يلزمه وهو قول أبي ثور لأن إطلاق الشهر يقتضي التتابع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تتابع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لأن الشهر يقع على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ين وعلى ثلاثين يوما ولا خلاف أنه يجزئه ثلاثو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ال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ذر ثلاثين يوما فأما إن نذر صيام ثلاثين يوما لم يلزمه التتابع فيه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صيام 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ة وهذا يدل على وجوب التتابع في الأيام المنذورة وحمل بعض أصحابنا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شرط التتابع أو نواه لأن لفظ العشرة لا يقتضي تتابعا والنذر لا يقتضي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لفظه أو نيته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على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التتابع في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دون الثلاثين لأن الثلاثين شهر فلو أراد التتابع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فعدو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دليل على إرادة 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شرة والصحيح أنه يلزمه التتابع فإ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دل على التفريق ليس بدليل على إرادة التتابع ف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4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يام 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تفريقها ولا تت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التتاب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ذر اعتكاف أيام لزمه التتابع ولا يلزمه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ام لأن الاعتكاف يتصل بعضه ببعض من غير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يتخلله الليل ف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من بعض ولذلك لو نذر اعتكاف يومين 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ل فيه الليل والصحيح 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جب ما اقتضاه لفظه ولفظه لا يقتضي التتابع بدليل نذر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لا أثر له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تتابع لزمته الليالي التي بين أيام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صيام أشهر متتابعة ، فابتدأها من أول شهر ، أجزأه ص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لة ، بلا 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تدأها من أثناء شهر ، كمله بالعدد ، وباقي ال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، والشافعي ، وإحدى الروايتين عن 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الجميع بالعد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أحمد ، وقد تقدم توجيه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صوم شهر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 يوما بغير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شهرا وكفر كفارة 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نذر صوم شه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 في أثنائه لم ي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ن أحدهما أفطر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يقطع صومه ويلزمه استئن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وم يجب متتابعا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ه الفطر لغير عذر كما لو شرط التتابع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إن تتابعه بالشرع لا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أوجبه على نفسه على صفة ثم ف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شرطه متتابعا الثانية لا يلزمه الاستئ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د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بع وهذا قول الشافعي لأن وجوب التتابع ضرورة التعيين لا بالشرط فلم ي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ي أثنائه ك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ستئناف يجعل الصوم في الوقت الذي لم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اء بنذره في غير وقته وتفويت يوم واحد لا يوجب تفويت غيره من الأيام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عن فطره ويقضي يوما مكانه بعد إتمام صومه وهذا أقيس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على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استئناف عقيب اليوم الذي أفطر فيه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لأن باقي الشهر منذور ولا يجوز ترك الصو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زمه كفارة أيضا لإخ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 هذا اليوم الذي أفطره الحال الثاني أفطر لعذر فإنه يبني على 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ويكفر هذا قياس المذهب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عليه وهذا مذهب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لأن المنذور محمول على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فطر رمضان لعذر لم يلزمه شيء ولنا أنه فات ما 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كفارة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ت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كفر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رمضا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فطر لغير عذر لم تجب عليه كفارة إلا في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 جميع الشهر المعين لم يلزمه قضاء ولا كفارة وقال 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قضاء لأنه من أهل التكليف حالة نذره و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قضاء كالمغم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يس من أهل التكليف في وقت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القضاء كما لو كان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إن حاضت المرأة جميع الزمن المعين فعليها القضاء وفي الكفارة وجه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ضاء وجهان أحدهما لا يلزمها النذر لأن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لا يمكن الصوم فيه ولا يدخل في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من رمضان ولنا أن المنذور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ابتداء ولو حاضت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القضاء فكذلك الم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الحج في عامي هذا فلم يحج لعذر أو غير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كفارة ويحتمل أن لا كفارة عليه إذا كان معذور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أحد الشرائط السبعة أو منعه منه سلطان أو عدو فلا قضاء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طأ عددا أو نسي أو تو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ولنا أنه فاته الحج الم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رض ولأن المنذور محمول على المشروع ابتداء ولو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قضاؤه فكذلك الم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صوم شهر بعينه أو الحج في عام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ذلك قب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كما لو حلف ليقضينه حقه في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 قبل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 محمول على المشروع ولو صام قبل رمضان 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صام الم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لأنه لم يأت بالمنذور في وقته ف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فع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صوم فمات قبل أن يأتي به صام عنه ورث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كان من نذر ط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نذر حجا أو صياما أ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تقا أو اعتكافا أو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من الطاعات ومات قبل فعله فعله الولي عنه وعن أحمد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لأنها لا بدل ل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أعمال فيجوز أن ينوب الولي عن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اجب عليه ولكن يستحب له ذلك على سبيل الصلة له والمعروف وأفتى ب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مرأة نذرت أن تمشي إلى قباء فماتت ولم تقضه أن تمشي ابنتها عنه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عن عبد الكريم بن أبي أمية أنه سأل ابن عباس عن نذر كان على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ك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كف ع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أحوص ع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 عن عامر بن شعيب أن عائشة اعتكفت عن أخيها عبد الرحمن بعد ما ما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شي أحد ع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ولا يصوم عنه وكذلك سائر أعمال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صلا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عنه الحج ولا يقضي الصلاة قو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الصوم في أحد القولين ويطعم عنه لكل يوم مسكين ل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عليه صيام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م عنه مكان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قال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ضاء على وليه بظاهر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ه وجمهور أهل العلم على أن ذلك ليس بواجب على الولي إلا أن يكون ح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ون للميت تركة و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محمول على ال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استحباب بدليل قرائن في الخبر منه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الدين على الميت لا يجب على الوارث ما لم يخلف تركة يقضي بها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سائل 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عل ذلك أم لا‏؟‏ وجوابه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مقتضى سؤاله فإن كان مقتضاه السؤال عن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في جواب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وإن كان السؤال عن الإجزاء فأمره يقتضي 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ض الغن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مرابض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ؤالهم عن الوجوب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وجوب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وضأ من لحوم الإ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ن لحوم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ؤال السائل في مسألتنا كان عن الإجزاء 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تضيه لا غير ولنا على جواز الصيام عن الميت ما روت عائش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عليه صيام صام عنه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ي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صوم شهر أفأصوم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مك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قاض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له أحق أن ي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ي ماتت وعليها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وم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مك دين فق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دى ذلك 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مي ع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 وعن ابن عباس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صاري استف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ذر كان على أمه فتوفي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اه أن يقضيه فكانت سنة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ختي نذرت أن تحج وإنها ماتت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ليها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قاض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 الله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خاري وهذا صريح في الصوم والحج ومطلق في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حديث يقاس عليه وحديث ابن عمر في الصوم الواجب بأصل الشرع ويتعي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عا ب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التعارض لكانت أحاديثنا أصح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يم إذا ثبت هذا فإن الأولى أن يقضي النذر عنه وارثه فإن قضا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كما لو قضى عنه دين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ه بالدين وقاس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يقضيه الوارث إنما هو تبرع منه وغيره مثله في التبرع وإن كان النذر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طوف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طوافان قال ذلك ابن عباس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وية بن خديج الكندي أنه قدم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 بنت معديكرب عمة الأشعث بن قي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آليت أن أطو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وا فقال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ي على رجليك سبعين سبع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 وسبعا عن رج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قال ابن عباس في امرأة نذ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 بالبيت على أر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 عن يديها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يها سبعا 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أن يلزمه طواف واحد على رجليه ولا يلزمه ذلك على يديه لأنه غير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ت عقبة نذرت أن تحج غير مختمرة فأم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ج وتخ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كرمة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نت منه نظرة فإذا امرأة ناشرة شع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ا فلتختمر ومر ب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ا قرا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حديث أبي إسرائيل الذي نذر أن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م وحده ونهاه عن سائر نذ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لزمه كفارة‏؟‏ يخرج فيه وجهان بناء على ما تقدم وقياس المذهب لزوم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لاله بصفة نذره وإن كان غي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أصل النذر غير مشروع وأم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لأن من نذر الطواف على أربع فقد نذر الطواف على يدي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قام طوافه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ذر صوم الدهر لزمه ولم يدخل في نذره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يا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ريق فإن أفطر لعذر أو غيره لم يقضه لأن الزمن مستغرق بالصوم المنذور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كفارة لتركه وإن لزمه قضاء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فارة قدمه على النذر ل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ل الشرع فقدم على ما أوجب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حجة الإسلام على المنذور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كفارة لتركه صوم يوم أو أكثر وكانت كفارته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جب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تكفير إلا بترك الصوم المنذور وتركه يوجب كفارة فيقضي ذلك إلى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منذور بالكلية ويحتمل أن تجب الكفارة ولا تجب بفعلها كفارة لأن ترك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لا يوجب كفارة فلا يقضي إلى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غة النذ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فعل كذ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نذ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يضا لأنه صرح بلفظ النذ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ن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صوم شهر كان نذ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المشي إلى بيت الله قال ابن عمر في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ش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ش ونحوه عن القاسم بن محمد ويزي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علماء واختلف فيه عن سعيد بن المسيب والقاس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ما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ما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شي إلى بي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نذر مشي إلى بيت الله ولنا أن 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شي إلى بيت الله فقد أوجبه على نفسه فلزم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 نذر 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366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366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366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66#TOP#TOP" TargetMode="External"/><Relationship Id="rId11" Type="http://schemas.openxmlformats.org/officeDocument/2006/relationships/hyperlink" Target="javascript:openquran(8,75,75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66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66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66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66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66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66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66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36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66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66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66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66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66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66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66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66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66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66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66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66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366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66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66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66#TOP#TOP" TargetMode="External"/><Relationship Id="rId60" Type="http://schemas.openxmlformats.org/officeDocument/2006/relationships/hyperlink" Target="javascript:openquran(4,95,95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66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66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66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66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66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6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66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66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66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6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6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6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66#TOP#TOP" TargetMode="External"/><Relationship Id="rId87" Type="http://schemas.openxmlformats.org/officeDocument/2006/relationships/hyperlink" Target="javascript:openquran(1,184,184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366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366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366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366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366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366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366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366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366#TOP#TOP" TargetMode="Externa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12:00Z</dcterms:created>
  <dc:creator>Wael Salah</dc:creator>
  <dc:description/>
  <dc:language>en-US</dc:language>
  <cp:lastModifiedBy>Wael Salah</cp:lastModifiedBy>
  <dcterms:modified xsi:type="dcterms:W3CDTF">2003-06-21T22:12:00Z</dcterms:modified>
  <cp:revision>5</cp:revision>
  <dc:subject/>
  <dc:title>المغني</dc:title>
</cp:coreProperties>
</file>