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دس والثلاث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3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خلع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أة إذا كانت مبغضة للرجل‏‏ وتكره أن تمنعه ما تكون عاصية بمن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 بأس أن تفتدي نفسها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فتقر الخلع إلى 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بالخلع في الحيض والط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استحباب أن يأخذ الزوج أكثر مما أعطى زوجته المنخل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الات وقوع الخلع مع الكراه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ضل زوجته وضارها بالض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ضربها على نشوزها‏ ومنعها حقها لم يحرم خلعها ل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تت بفاحشة فعضلها لتفتدي نفسها منه ففعلت‏ صح الخل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الع زوجته أو بارأها بعوض فإنهما يتراجعان بما بينهما من الحق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فاظ الخلع تنقسم إلى صريح وكن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صل الخلع بمجرد بذل المال وقبوله من غير لفظ الز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ع بالمعتدة من الخلع 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ثبت في الخلع رج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في الخلع أن له الرج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الخيار لها أو له يوما أو أكثر‏‏ وقبلت المرأة صح الخلع وبط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رجل قالت له 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عل أمري بي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ت له اخلعني على ما في يدي من الدرا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الخلع على مجه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العته على رضاع ولده سنتين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العها على كفالة ولده عشر سنين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وض في الخلع كالعوض في الصداق والبيع إن كان مكيلًا أو موزو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العها على غير عوض كان خلعا‏ ولا شيء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ني عبدك هذا وطلقني بألف ففعل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العها على نصف دار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خالعها على ثوب فخرج معيبا‏‏ فهو مخير بين أن يأخذ أرش العيب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مة الثوب وي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طيتني ألف درهم فأنت طالق فأعطته ألفا أو أكثر‏‏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طيتني ثوبا مرويًا فأنت طالق فأعطته هرويًا لم ت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وضع علق طلاقها على عطيتها إياه فمتى أعطته على صفة يمكنه القب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ع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ليق الطلاق على شرط العطية أو الضمان‏‏ أو التمليك لازم من جهة الز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بألف إن شئت لم تطلق حتى ت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العها على محرم يعلمان تحريمه كال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طيتني عبدا فأنت طالق فأعطته مدبرا أو معتقا نصفه وق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لاق ب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ت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ثلاثًا بألف فطلقها واحدة لم يكن له شيء ولز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لي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ثلاثًا ولك ألف فهي كالتي قب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ثلاثا بألف ولم يبق من طلاقها إلا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بق من طلاقها إلا واحدة ف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بألف واحدة أبين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ثنتين في نكاح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واحدة بألف فطلقها ثلاثا استحق ال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بألف أو على أن لك ألفا أو إن طلقتني فلك على 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ت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عشرا بألف فطلقها واحدة أو اثنتين‏‏ فلا شيء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بق من طلاقها إلا واحدة ف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ثلاثا ب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بألف إلى شهر أو أعطته ألفاً على أن يطلقها إلى 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وعليك ألف وقعت طلقة رجعية ولا شيء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ثلاثا بألف ف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لت واحدة منها بألف وق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العته الأمة بغير إذن سيدها على شيء معلوم كان الخلع واق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خلع مع الأمة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خلع إذا كان بغير إذن سيدها على شيء في ذمتها فإ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بعها إذا عت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خلع بإذن السيد تعلق العوض بذ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المكاتبة كالحكم في الأمة القن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خلع المحجور عليها لفل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بذل العوض من المحجور عليها لسفه أو صغر أو جن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أ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 ابنتي وأنت بريء من صداقها فطلقها‏ وقع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عي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امرأتي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ما طالقتان بألف إن شئت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خلع مع الأجنبي‏ بغير إذن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ت له 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وضرتي بألف فطلقهما وقع الطلاق بهما بائ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بألف على أن تطلق ضرت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خالع العبد به زوجته من شيء جاز وهو ل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قف أحمد في طلاق الأب زوجة ابنه الصغير وخلعه إي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العت المرأة في مرض موتها بأكثر من ميراثه منها فالخلع واق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خالعها في مرض موته‏‏ وأوصى لها بأكثر مما كانت ت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خالعته بمحرم وهما كافران‏ فقبضه ثم أسلما أو أحدهما‏ لم يرج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ا ب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توكيل في الخلع من كل واحد من الزوجين ومن أحدهما منفر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ا في الخلع فادعاه الزوج وأنكرته المرأة بانت بإقر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ق طلاق امرأته بصفة‏ ثم أبانها بخلع أو طلاق ثم عاد فت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وجدت الصفة‏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صفة لا تعود بعد النكاح الث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خل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ذا كانت مبغضة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أن تمنعه 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ة بمنعه فلا بأس أن تفتدي نفس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مرأة إذا كرهت زوجها لخلقه أو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ي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ه أو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 وخشيت أن لا تؤدي حق الله تعالى في طاعته جاز 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عه بعوض تفتدي به نفسها منه لقول الله تعالى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خفتم ألا يقيما حد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فلا جناح عليهما فيما افتدت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حبيبة بنت سهل عند بابه في الغلس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ا ولا ثابت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ابت قال 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بيبة بنت سهل فذكرت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تذكر وقالت 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كل ما أعطاني عندي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ابت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ها فأخذ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 في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ثابت الإسناد رواه الأئمة مالك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ت امرأة ثابت بن قيس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قم على ثابت في دين ولا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إني أخاف الكفر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ين عليه حديقت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ردتها عليه وأمره ف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 الحديقة و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جميع الفقهاء ب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قال ابن عبد البر ولا نعلم أحدا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كر بن عبد الله المزن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وزعم أن آية الخلع منسوخة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أردتم استبدال زوج م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و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روي عن ابن سيرين وأبي قلابة أنه لا يحل الخلع حتى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طنها رجل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عضلوهن لتذهبوا ببعض ما آتيتموهن إلا أن يأتين بفاحش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الآية التي تلوناها و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ول عمر وعثمان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صحابة لم نعرف لهم في عصرهم مخالفا فيكو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النسخ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حتى يثبت تعذر الجمع وأن الآية الناسخة متأخرة ولم يثبت شيء من ذلك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سمى خلعا لأن المرأة تنخلع من لباس زوجه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ن لباس لكم 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باس 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افتداء لأنها تفتدي نفسها بمال تبذله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اح عليهما فيما افتدت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قر الخلع إلى حاكم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خلع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روى البخاري ذلك عن عمر وعثمان رضي الله عنهما وبه قال شريح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هل الرأي 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لا يجوز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لنا قول عمر وعثمان ولأنه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 السلطان كالبيع و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طع عقد بالت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خلع في الحيض والطهر الذي أصابها فيه لأن 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ي الحيض من أجل الضرر الذي يلحقها بطول العدة والخلع لإزالة الضر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ا بسوء العشرة والمقام مع من تكرهه وتبغضه وذلك أعظم من ضرر طول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فع أعلاهما بأدناهما ولذلك لم ي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ة عن 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ضرر تطويل الع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ع يحصل بسؤالها فيكون ذلك رضاء منها به ود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حان مصلحت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له أن يأخذ أكثر مما أع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يدل على صحة الخلع بأكثر من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ا إذا ت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لع بشيء صح وهذا قول أكثر أهل العلم روي ذلك عن عثمان واب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مجاهد وقبيصة بن ذؤيب والنخعي ومالك والشافعي وأصحاب الرأي ويرو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بن عمر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ختلعت امرأة من زوجها بميراثها وعقاص رأس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ائزا وقال عطاء وطاوس والزهري و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 أكثر مما أعطاها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لي بإسناد منقطع واختاره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رد الزيادة و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أن يأخذ كل مالها ولكن ليدع لها شيئا واحتجوا ب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لة بنت سلول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عيب على 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ولا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أكره الكفر في الإسلام لا أطيقه بغضا فقال 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ين عليه حديقت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ف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نها حديقته ولا يز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ه بدل في مقابلة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 على قدره في ابتداء العقد كالعوض في الإقالة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جناح عليهما في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تدت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من سمين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ربيع بنت م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عت من زوجي بما دون عقاص رأسي فأجاز ذلك عثمان بن عفان رضي الله عنه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ر فلم 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جماعا ولم يصح عن علي خلافه فإذا ثبت هذا فإنه ل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أخذ أكثر مما أعطاها وبذلك قال سعيد بن المسيب والحسن والشعبي والحكم 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فإن فعل جاز مع الكراهية ولم يكرهه أبو حنيفة ومالك والشافع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م أزل أسمع إجازة الفداء بأكثر من الصداق ولنا حديث جميلة وروي عن عط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أن يأخذ من المختلعة أكثر مما أع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فص بإسناده وهو صريح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مع بين الآية والخبر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ة على الجواز والنهي عن الزيادة للكراهي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العته لغير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لها ذلك ووقع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نس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ا ذك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فيحتمل أنه أراد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اقها وقد ذكرنا ذلك في المسألة التي قب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أراد إذا خال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بغض وخشية من أن لا تقيم حدود الله لأنه لو أراد الأول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ل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لها دل على أنه أراد مخالعت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عامرة والأخلاق ملتئم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ت صح الخلع في قول أكثر أهل العلم منهم أبو حنيف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شافعي ويحتمل كلام أحمد تحريم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مثل حديث س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الرجل فتعطيه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خلع وهذا يدل على أنه لا يكون الخلع صحيح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حال وهذا قول ابن المنذر وداود وقال ابن المنذر وروي معنى ذلك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علم وذلك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1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حل لكم أن تأخذوا م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يتموهن شيئا إلا أن يخافا ألا يقيما حدود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إذا لم يخافا إلا يقيما حدود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2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خفتم ألا يقيما حد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فلا جناح عليهما فيما افتدت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بمفهومه على أن الجناح ل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إذا افتدت من غير خوف ثم غلظ بالو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3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ك حدود الله فلا تعتدو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تعد حدود الله فأولئك هم الظا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سألت زوجه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ام عليها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ات والمنتزعات هن المناف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فص وروا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محتجا به وهذا يدل على تحريم المخالعة لغير حاجة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 بها وب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لمصالح النكاح من غير حاجة فحرم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أجازه ب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4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طبن لكم عن شيء منه نفس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ه هنيئا مر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لا يلزم من الجواز في غير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في المعاوضة بدليل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الله في العقد وأباحه في الهبة والحج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مه وخصوص الآية في التحريم يجب تقديمه على عموم آية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عض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عضل زوجته وضارها بالضرب والتضييق عليها أو منعها حقو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ونحو ذلك لتفتدي نفسها منه ف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ع باطل والعوض مردو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بن عباس وعطاء ومجاهد والشعبي والنخعي والقاسم بن محمد وعروة و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 بن عبد الرحمن والزهري وبه قال مالك والثوري وقتادة والشافعي وإسحاق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صحيح والعوض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ثم عاص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6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حل لكم أن تأخذ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ا آتيتموهن شيئا إلا أن يخافا ألا يقيما حدود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7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ل لكم أن ترثوا النساء كرها ولا تعضلوهن لتذهبوا ببعض ما آتيتم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وض أكرهن على بذله بغير حق فلم يستحق كالثمن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 في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ملك العوض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طلاق وقع الطلاق بغير عوض فإن كان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رجعها لأن الرجعة إنما سقطت بالعوض فإذا سقط العوض ثبتت الرجع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سخ ولم ينو به الطلاق لم يقع شيء لأن الخلع بغير عوض لا يقع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رواية الأخرى إنما رضي بالفسخ ها هنا بالعوض فإذا لم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المعوض وقال مالك إن أخذ منها شيئا على هذا الوجه رده ومضى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تخرج لنا مثل ذلك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خلع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ضربها على نشو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ا حقها لم يحرم خلعها ل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منعهما أن لا يخافا أن لا يقيما حدود الله وفي بعض حديث حبيبة أ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ثابت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ضربها فكسر ضلعها ف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عض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ها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لو ضربها ظلما لسوء خلقه أو غيره لا يريد بذلك أن تفتدي نفسها لم ي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عتها لأنه لم يعضلها ليذهب ببعض ما آت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ليه إثم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تت بفاحشة فعضلها لتفتدي نفسها منه ف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خلع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0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عضلوهن لتذهبوا ببعض ما آتيتموهن إلا أن يأتين بفاحش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من النهي إباحة ولأنها متى زنت لم يأمن أن ت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د فراشه فلا تقيم حدود الله في حقه فتدخل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">
        <w:bookmarkStart w:id="21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خفتم أ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يما حدود الله فلا جناح عليهما فيما افتدت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عوض أكره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لم تزن و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ع زوجته أو بارأها بعوض فإنهما يتراجعان بما بي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بل الدخول فلها نصف المهر وإن كانت قبضت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نصف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فوضة فلها المتعة وهذا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 والشافعي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راءة لكل واحد منهما مما لصاحبه عليه من المهر وأما الديون التي ليست من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ه فيها روايتان ولا تسقط النفقة في المستقبل لأنها ما وجبت بعد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هر حق لا يسقط بالخلع إذا كان بلف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لفظ الخلع والمبا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ديون ونفقة العدة إذا كانت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صف المهر الذي يصير له لم ي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لع فلم يسقط بالمبارأة كنفقة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لها لا يبرأ منه ب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أتك لأن ذلك يقتضي براءتها من حقوقه لا براءته من حق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 الخلع تنقسم إلى صريح وكناية فالصريح ثلاثة ألفاظ خال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ثبت له العرف والمفاداة لأنه ورد به القرآن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24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جناح عليهما في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تدت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خت نكاحك لأنه حقيق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بأحد هذه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ن غير نية وما عدا هذ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أتك وأبنتك فهو كناية لأن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نوعي الفرقة فكان له صريح و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وهذا قول الشافعي إلا أن له 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وجهين فإذا طلبت الخلع وبذلت العوض فأجابها بصريح الخلع أو ك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ية لأن دلالة الحال من سؤال الخلع وبذل العوض صارفة إليه فأغنى عن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دلالة حال فأتى بصريح الخلع وقع من غير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أو طلاق ولا يقع بالكناية إلا بنية ممن تلفظ به منهما ككنايات الطلاق مع صر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الخلع بمجرد بذل المال وقبوله من غير لفظ الزوج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عليه شيوخنا البغداديون وقد أومأ إليه أحمد وذهب أبو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بري و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قوع الفرقة بقبول الزوج للعوض وأفتى بذلك ابن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كبرا واعترض عليه أبو الحسين بن هرمز واستفتى عليه من كان ببغداد من أصحاب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عة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برئة ومفتدية فالمفتدية هي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ر لك قسما وأنا أفتدي نفسي منك فإذا قبل الفدية وأخذ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لأن إسحاق بن منصور رو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كيف الخل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هي فرقة وقال إبراهيم النخعي أخذ المال تطليقة بائنة ونحو ذلك عن الحس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من قبل مالا على ف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تطليقة بائنة لا رجعة له فيها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ين عليه حديقت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رق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ا أعط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دع منه لفظا ولأن دلالة الحال تغني عن اللفظ بدليل ما لو دفع ثوبه إلى ق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ياط معروفين بذلك فعملاه استحقا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ترطا عوضا ولنا أن 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ي الخلع فلم يصح بدون اللفظ كما لو سألته أن يطلقها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صرف في ال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فلم يصح بدون اللفظ كالنكاح و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خذ المال قبض لعوض ف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ه مقام الإيجاب كقبض أحد العوضين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خلع إن كان طلاقا ف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صريحة أو كنايته وإن كان فسخا فهو أحد طرفي عق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فيه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تداء العقد وأما حديث جميلة فقد 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 الحد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اعتبار اللفظ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ففارقها ومن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فإنما اقتصر على بعض القصة بدليل رواية من روى الفرقة و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الزيادة من الثقة مقبولة ويدل على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ر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ا أعط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تفريق قبل العوض ونسب التفر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لوم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شر 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ل عل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راوي استغنى بذكر العو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فظ لأنه معلوم منه وعلى هذا يحمل كلام أحمد وغيره من الأئمة ولذلك لم ي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نبها لفظا ولا دلالة حال ولا بد منه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بالمعتدة من الخلع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اجهها به وجم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ختلعة لا يلحقها طلاق بحال وبه قال ابن عباس وابن الزبير وعكرمة وجابر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حكي عن أبي حنيفة أنه يل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صريح المعين دون الكناية والطلاق المرسل وه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أة لي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نحو ذلك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طاوس والنخعي والزهري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وري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ة يل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ا دامت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قول ابن عباس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رف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 في عصرهما ولأنها لا تحل له إلا بنكاح جديد فلم يلحقها طلاقه كالمطلق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نقضية عدتها ولأنه لا يملك بضعها فلم يلحقها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ا يقع بها الطلاق المرسل ولا تطلق ب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حقها الصريح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 الدخول ولا فرق بين أن يواجهها 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و لا يواجه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طالق وحديثهم لا نعرف له أصلا ولا ذكره أصحاب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في الخلع رجعة 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سخ أو طلاق في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هم الحسن وعطاء وطاوس والنخعي والثوري والأوزاعي ومالك والشاف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لزهري وسعيد بن المسيب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بالخيار بين إمساك العو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ة له وبين رده وله الرجعة وقال أبو ثور إن كان الخلع بلف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جعة من حقوق الطلاق فلا تسقط بالعوض كالولاء مع العتق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28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ما افتدت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فداء إذا خرجت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ه وسلطانه وإذا كانت له الرجعة فهي تحت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صد إزالة الضر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لو جاز ارتجاعها لعاد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ولاء فإن العتق لا ينفك منه و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ك عن الرجعة فيما قبل الدخول وإذا أكمل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في الخلع أن له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حامد يبطل الشرط و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وهو قول أبي حنيفة وإحدى الروايتين عن مالك لأن الخلع لا يفسد بكون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 فلا يفسد بالشرط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 ولأنه لفظ يقتضي البينونة فإذا شرط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بطل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الثلاث ويحتمل أن يبطل الخلع وتثبت الرجعة وهو 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شرط العوض والرجعة متنافيان فإذا شرطاهما سقطا وبقي مجرد الطلاق ف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بالأصل لا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رط في العقد ما ينافي مقتضاه فأبطله كما لو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تصرف في المبيع وإذا حكمنا ب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مسمى في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رض به عوضا حتى ضم إليه الشرط فإذا سقط الشرط وجب ضم النقصان الذي نقص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جهولا فيسقط ويجب المسمى في العقد ويحتمل أن يجب المسمى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ضيا به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غيره كما لو خلا عن شرط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الخيار لها أو له يوما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ت المرأة صح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الخيار وبه قال أبو حنيفة فيما إذا كان الخيار لل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ها الخيار ولم يقع الطلاق ولنا أن سبب وقوع الطلاق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وقع كما لو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قع فلا سبيل إلى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مهنا في رجل 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أمري 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ك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بض العبد وجعل أمرها بيدها وباع العبد قبل أن تقول المرأة شيئا 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أمري بيدي وأعطيك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شاءت تخت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ها أو ينقض فجعل له الرجوع ما لم تطلق وإذا رجع فينبغي أن ترجع عليه بالعوض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جع ما جع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رجع منه ما أعطت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رأس الشهر ف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ك ملك إبطال هذه الصفة لأن هذا يجوز الرجوع فيه لو لم يكن معلقا فمع ال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كالوكالة قال أحمد ولو جعلت له امرأته ألف درهم على أن يخ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لا يرد عليها شيئا ووجهه أن الألف في مقابلة تمليكه إياها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 الألف وليست الألف في مقابلة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ت له اخلعني على ما في يدي من الدراهم ففعل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ا ثلاثة دراهم وجملة ذلك أن الخلع بالمجهول جائز وله ما 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صحاب الرأ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خلع ولا شيء له لأنه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بالمجهول كالبيع وهذا قول أبي ثور وقال الشافعي يصح الخلع وله مهر مثل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ب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وض مجهولا وجب مهر المثل كالنكاح ولنا أن الطلاق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عليقه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ستحق به العوض المجهول كالوصية ولأن الخلع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 من البضع ليس فيه تملي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قاط تدخله المسامحة ولذلك جاز من غير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كاح وإذا صح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مهر المثل لأنها لم تبذله ولا فوتت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 فإن خروج البضع من ملك الزوج غير مت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أخرجته من ملكه بر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ضاعها لمن ينفسخ به نكاحها لم يجب علي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ت نفسها أو قتلها 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للزوج عوض عن بضعها ولو وطئت بشبهة أو مكر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المهر لها دو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اوعت لم يكن للزوج شيء وإنما يتقوم البضع على الزوج في النكاح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فتداء نفسها لحاجتها إلى ذلك فيكون الواجب ما رضيت ببذله فأما إيجاب شي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 به فلا وجه له فعلى هذا إن خالعها على ما في يدها من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دراهم فهي له وإن لم يكن في يدها شيء فله عليها ثلاثة نص عليه أحمد لأنه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ع عليه اسم الدراهم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ا دل على ذلك فاستحقه كما لو وصى له ب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يدها أقل من ثلاثة احتمل أن لا يكون له غيره لأنه من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واحتمل أن يكون له ثلاثة كاملة لأن اللفظ يقتضيها فيما إذا لم يكن في يد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 في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ع على مجهول ينقسم أقس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خالعها على عدد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ء غير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نانير والدراهم كالتي يخالعها على ما في يدها من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هذه التي ذكر الخرقي حكم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من شيء مختلف لا ي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 مثل أن يخالعها على عبد مطلق أو عبيد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عبدا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طلق بأي عبد أعطت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ه بذلك ولا يكون له غيره وكذلك إن خال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يس له إلا ما يقع عليه اسم العبد وإن خالعته على عبيد فله ثلاثة 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وقياس قوله وقول الخرقي في المسألة التي قبلها وقد قال أحمد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تني عبدا فأنت طالق فأعطته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طالق والظاهر من كلا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ها عبد وسط وتأول كلام أحمد على أنها أعطته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خلافه ولنا أنها خالعته على مسمى مجهول فكان له أقل ما ي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العها على ما في يدها من الدراهم و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فأنت طالق فأعطته عبدا فقد وجد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قع الطلاق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ا فأنت طالق ولا يلزمها أكثر منه لأنها لم تلتزم له شيئا فلا يلزم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ها بغير خل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العها على مسمى تعظم الجهالة فيه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عها على دابة أو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رة أو ثوب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ذلك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في الخلع ما يقع عليه الاس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 الطلاق بها إذا أعطته إيا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ق طلاقها على عطيته إياه ولا يلزمه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ما قبلها و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عليه ما أخذت من صداقها لأنها فوتت البضع ولم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لجهالته فوجب عليها قيمة ما فو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هر ولنا ما تقدم ولأنها ما الت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هر المسمى ولا مهر المثل فلم يلز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ولأن المسمى قد استوفى بدله بالوطء فكيف يجب بغير رضي ممن ي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هب أحمد أن يكون الخلع بالمجهول كالوصية به ومن هذا القسم لو خالعها 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من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 متاع فهو له قليلا كان أو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ا وإن لم يكن فيه متاع فله أقل ما يقع عليه اسم المتاع وعلى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مسمى في الصداق وهو قول أصحاب الرأي والوجه للقولين ما تقدم الراب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عها على حمل أمتها أو غن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ما من الحيوا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ها أو ضروعها فيصح الخلع وحكي عن أبي حنيفة أنه يصح الخلع على ما في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على حملها ولنا أن حملها هو ما في بطنها فصح الخلع عل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بطنه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خرج الولد سليما أو كان في ضروعها شيء من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وإن لم يخرج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 وهو قول مالك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هر المثل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سمى وإن خالعه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مر ن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مل أمتها صح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ع امرأته على ثمرة نخلها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مل نخلها ترضيه بشيء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مل نخ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ك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يم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جائز فيحتمل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ي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قل ما يقع عليه اسم الثمرة أو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طيه عن ذلك شيئا أي شي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ألزمناه في مسألة المتاع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 وتأول قول أحمد تر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على الاستحباب لأنه لو كان كان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در بتقدير يرجع إليه و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مسألتين ومسألة الدراهم والمتاع حيث يرجع فيهما بأقل ما يقع عليه الاس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د شيئا وها هنا لا يرجع بشيء إذا لم يجد حملا ولا ثمرة ثم أوهمته أن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يتها متاع لأنها خاطبته بلفظ يقتضي الوجود مع إمكان علمها به ف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لفظها كما لو خالعته على عبد فوجد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اتين المسألتين دخل م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مع تساويهما في العلم في الحال ورضاهما بما فيه من الاحتمال فلم يكن 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تك على هذا الح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عوض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عدوم ولنا أن ما جاز في الحمل في البطن جاز فيما كان ي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 و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أن له في هذه الأقسام الثلاثة المسمى في الصداق وأوجب له الشافعي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لم يصحح أبو بكر الخلع في هذا كله وقد ذكرنا نصوص أحمد على جوازه و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عته على رضاع ولده سنتي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جعلا وقتا معلوما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ثر وبهذا قال الشافعي لأن هذا مما تصح المعاوضة عليه في غير الخلع ففي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فإن خالعته على رضاع ولد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ا مدته صح أيضا وينصرف إلى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لين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يم هذا الشرط رضاع ولدها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عه سنت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ال أصحاب الشافعي لا يصح حتى يذكرا مدة الرضاع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إجارة حتى يذكرا المدة ولنا أن الله تعالى قيده ب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والدات يرض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لادهن حولين كام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فصال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ا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حمله وفصاله ثلاثون شه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 مدة الحمل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ال فحمل على ما فسرته الآية الأخرى وجعل الفصال عامين والحمل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 بعد 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عد العامين فيحمل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آدمي على ذلك أيضا ولا يحتاج إلى وصف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جنسه كاف كما لو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خياطة في الإجارة فإن ماتت الم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ف لبنها فعليها أجر المثل ل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ة وإن مات الصبي فكذلك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بي ترضعه مكانه لأن الصبي مستوفى به لا معقود عليه فأشبه ما لو استأجر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كبها فمات ولنا أنه عقد على فعل في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سخ بتلفها كما لو ماتت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ة ولأن ما يستوفيه من اللبن إنما يتقدر بحاجة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ات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ولا تنضبط فلم يجز أن يقوم غيره مقامه كما لو أراد إبداله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بداله في حياته فلم يجز بعد موته كالم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راكب الدابة وإ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هذه الأمور قبل مضي شيء من المدة فعليها أجر رضاع مثله وعن مالك كقولنا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شيء وعن الشافعي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المهر ولنا أنه عوض معين تل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فوجبت قيمته أو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العها على قفيز فهلك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عها على كفالة ولده عشر سني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كر مدة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لا قدر الطعام والأدم ويرجع عند الإطلاق إلى نفقة مثله وقال الشافعي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ذكر مدة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الطعام وجنسه وقدر الإدام وجنسه ويكون المبلغ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بوطا بالصفة ك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ل منه كل يوم ومبنى الخلاف على اشتراط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ير مطلقا وقد ذكرناه في الإجارة ودللنا عليه بقصة موسى عليه السلام و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خ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 نفسه بطعام بطنه وعفة 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قة الزوجة مستحقة بطريق المعاوضة وهي غير مقدرة كذا ها هنا وللوالد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يستحقه من مؤنة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تاج إليه لأنه بدل ثبت له في ذمتها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ه بنفسه وبغيره فإن أحب أنفق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أخذه لنفسه وأنفق علي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لها في إنفاقه على الصبي جاز فإن مات الصبي بعد انقضاء مدة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بيه أن يأخذ ما بقي من المؤنة وهل يستحقه دفعة أو يوما بيوم‏؟‏ فيه وجه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دفعة واحدة ذكره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ضاع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ي أثناء الحو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يها ببقية ذلك ولم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ولأنه إنما فرق لحاجة الولد إليه متفرقا فإذا زالت الحاجة إلى التفريق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احدة والثاني لا يستحقه إلا يوما بيوم ذكره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أنه ثبت منجما فلا يستحقه معجلا كما لو أسلم إليه في خبز يأخذه منه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لا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مستحق له ولأن الحق لا يحل بموت المستوفي كما لو مات 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الخلاف في استحقاقه بموت من هو عليه ولأصحاب الشافع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كهذين وإن ماتت المرأة خرج في استحقاقه في الحال وجه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هل يحل بموت من هو علي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ض في الخلع كالعوض في الصداق والبيع إن كان مكيلا أو موز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في ضمان الزوج ولم يملك التصرف فيه إلا بقبضه وإن كا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بمجرد الخلع وصح تصرفه فيه قال أحمد في امرأة قالت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أ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هذا العبد ففعل ثم خيرت فاختارت نفسها بعدما مات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تقت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ارت نفسها لم يصح عتقها له فلم ي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له لأن ملكها زال عنه بجعلها له عوضا في الخلع ولم يضمنها إياه إذا تلف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معين غير مكيل ولا موزون فدخل في ضمان الزوج بمجرد العقد ويخرج فيه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في ضمانه ولا يصح تصرفه فيه حتى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ي عوض البي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وأما المكيل والموزون فلا يصح تصرف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في ضمانه حتى يقبض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قبل قبضه فالواجب مثله لأنه من ذوات الأمثال وقد ذكر القاضي في الصداق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كيلا أو موزونا لأنه لا ينفسخ سببه بتلفه ف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عها على غير عوض كان خل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ه ابن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قت به امرأت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عتك قال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جدد نكاحا ج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عنده على ثنتين فظاهر هذا صحة الخلع بغير عوض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لأنه قطع للنكاح فصح من غير عوض ك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في مشروعية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جد من المرأة رغبة عن زوجها وحاجة إلى فراقه فتسأله فر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جابه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 الخلع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بعوض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ع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ع ما كان من قبل النساء فإذا كان من قبل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زاع في أنه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به الرجعة ولا يكون فسخا والرواية الثانية لا يكون خلع إلا بعوض 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ي نفس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 نفسي لم يكن خلعا إلا على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نوى الطلاق فيكون ما نوى ف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خلع إلا بعوض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ظ به بغير عوض ونوى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لاقا رجعيا لأنه يصلح كناية عن الطلاق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 به الطلاق لم يكن شيئا وهذا قول أبي حنيفة والشافعي لأن الخلع إن كان فسخ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زوج فسخ النكاح إلا لعيبها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ت النكاح ولم ين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شيء بخلاف ما إذا دخله العوض فإنه يصير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ت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والمعوض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طلاق فليس بصريح فيه اتفاقا وإنما هو 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ناية لا يقع بها الطلاق إلا 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ذل العوض فيقوم مقام النية و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ثم إن 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بعوض لم يقتض البينونة إلا أن 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عبدك هذا وطلقني بألف ففعل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عا وخل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واحد لأنهما عقدان يصح إفراد كل واحد منهما بعوض فصح ج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ثوب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الجمع بين بيع وصرف أنه يصح وهو نظير لهذا وذكر أصحابنا فيه 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لأن أحكام العقدين تختلف والأول أصح لما ذكرنا وللشافع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أيضا فعلى قولنا يتقسط الألف على الصداق المسمى وقيمة العبد فيكون عوض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ص المسمى وعوض العبد ما يخص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ردته بعيب رجعت بذلك وإن 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أو مغصوبا رجعت به لأنه عوضه فإن كان مكان العبد شقص مش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الشفيع بحصة قيمته من الألف لأنها 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عها على نصف دار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فعة فيه لأنه عوض عما لا قي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أن فيه شفعة لأن له عوضا وهل يأخذه الشفيع بقيمته أو بمثل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خالعها ودفع إليها ألفا بنصف داره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فعة أيض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شفعة فيما قابل الألف لأنه عوض مال ولنا أن إيجاب الشفعة تقو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ضع في حق غير الزوج والبضع لا يتقوم في 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زوج ملك الشقص 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شخص واحد فلا يجوز للشفيع أخذ بعضه كما لو اشتراه بث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العها على ثوب فخرج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ير بين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العيب أو قيمة الثوب و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خلع يستحق فيه رد عوضه بالعيب أو أخذ الأرش لأنه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ق فيه ذلك كالبيع والصداق ولا يخلو إما أن يكون على معين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ني على هذا الثو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ك ثم يجد به عيبا لم يكن 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بين رده وأخذ قيمته وبين أخذ أرش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هذا الثوب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ته إياه 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ه كما لو خالعها عليه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لا أنه لم يجعل له المطالبة بالأرش مع إمكان رده وهذا أصل ذكرناه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رده رجع بمهر المثل وهذا الأصل ذكر في الصداق وإن خا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وب موصوف في الذمة واستقصى صفات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عليها أن تعطيه إياه سلي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ذلك يقتضي السلامة كما في البيع والصداق فإن دفعته إليه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اقص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مذكورة فله الخيار بين إمساكه أو رده والمطالبة بثوب سليم على تلك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وجب في الذمة سليما تام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بما وجب له لأنها ما أعطت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ه علي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ثوبا صفته كذا وكذا فأعطته ثوبا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وملكه وإن أعطته ناقصا صفة لم ي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لكه لأنه 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إن كان على الصفة لكن به عيب وقع الطلاق لوجود شرط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إ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والرجوع بقيمته وهذا قول الشافعي إلا أن له قولا أنه يرجع ب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وعلى ما قلنا نحن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 أو عبدا أو هذا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ذا العبد فأعطته إياه معيبا طلقت وليس 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وقد نص أحمد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هذا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فأعطت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معيبا فليس له البدل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عبدا فأنت طالق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ته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طالق ويملكه وهذا يدل على أن كل مو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ته إياه فليس له غيره وذلك لأن الإنسان لا يلزمه في ذمته شيء إلا بإل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 ولم يرد الشرع بإلزامها هذا ولا هي التزم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لق طلاقها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طيتها له ذلك فلا يلزمها شيء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م تدخل معه في معاوضة وإنما حق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طلاق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 فدخلت أو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أباك عبدا فأنت طالق فأعطت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ألف درهم فأنت طالق فأعطته ألفا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لوجود الصفة وإن أعطته دون ذلك لم تطلق لعدمها وإن أعطته ألفا وا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د طلقت وإن أعطته ألفا 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 في الوزن لم تطلق لأن إطلاق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إلى الوازن من دراهم الإسلام وهي ما كل عشرة منها وزن سبعة مثاقيل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متى كانت تنفق برءوسها من غير 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لأنها يقع عليها اسم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منها مقصودها ولا تطلق إذا أعطته وازنة تنقص في العدد لذلك وإن أعطته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حاس فيها أو رصاص أو نحوه لم تطلق لأن إطلاق الألف يتناول ألفا من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ه ألف من الفضة وإن زادت على الألف بحيث يكون فيها ألف فضة طلقت لأن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ته ألفا فضة وإن أعطته سبيكة تبلغ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لأنها لا تسمى دراهم فلم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بخلاف المغشو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سمى دراهم وإن أعطته ألفا رديء الجنس لخشو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أو كانت وحشة الس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لأن الصفة وجدت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دها وأخذ بد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ذكرناه في المسأل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ثوبا مرويا فأنت طالق فأعطته هرويا لم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صفة التي علق الطلاق عليها لم ت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ته مرويا طلقت وإن خالع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فأعطته هرويا فالخلع 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بها بما خالعها عليه وإن خالعها على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على أنه مروي فبان هر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ع صحيح لأن جنسهما واحد وإنما ذلك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جرى مجرى العيب في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ير بين إمساكه ولا شيء له غيره وبين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قيمته لو كان مرويا لأن مخالفته الصفة بمنزلة العيب في جواز الرد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لا يستحق شيئا سواه لأن الخلع على عينه وقد أخذه وإن خالع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طن فبان كتانا لزم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إمساكه لأنه جنس آخر و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 كاختلاف الأعيان بخلاف ما لو خالعها على مروي فخرج هر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علق طلاقها على عطيتها إياه فمتى أعطته على صفة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بضه منها أو لم يقبضه لأن العطية وجدت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ته فلم يأخذ ولأنه علق اليمين على فعل من جهتها والذي من جهتها في العطية ال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مكنه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رب الزوج أو غاب قبل عطيتها 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لك ز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قصاصا مما لي عليك أو أعطته به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الته به لم يقع الطل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ية ما وجدت ولا يقع الطلاق بدون شرطه وكذلك كل موضع تعذرت العطية فيه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تعذر من جهته أو من جهتها أو من جهة غيرهما لانتفاء الشرط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بألف ف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ألف وبانت وإن لم يقبض نص عليه أ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طيك شيئا يأخذها بالألف يعني ويقع الطلاق لأ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ليق على شرط بخل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ق الطلاق على شرط العطية أو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مليك لازم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لزوما لا سبيل إلى دفعه فإن الغالب فيها حكم التعليق المحض بدليل صحة تعل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روط ويقع الطلاق بوجود الشرط سواء كانت العطية على الفور أو التراخ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عطي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ى ما أعطيتني أو أي حين أو أي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ني ألفا فأنت طالق فذلك على التراخي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أو إذا أعط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فأنت طالق فذلك على الفور فإن أعطته جوابا ل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لاق وإن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 لم يقع الطلاق لأن قبول المعاوضات على الفور فإذا لم يوجد منه 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حمل ذلك على المعاوضات بخلاف متى وأي فإن فيهما تصريحا ب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ا فيه وإن صارا معاوضة فإن تعليقه بالصفة جائز أما إن و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حتم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ر والتراخي فإذا تعلق بهما العوض حملا على الفو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ق الطلاق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طاء فكان على التراخي كسائر التعليق 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طلاق بحرف م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التراخي كما لو خلا عن العوض والدليل على أن مقتضاه 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تضي التراخي إذا خلا عن العوض ومقتضيات الألفاظ لا تختلف بالعوض وعدم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 معدول بها عن سائر المعاوضات بدليل جواز تعليقها على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 فيما إذا علقها بمتى أو بأي فكذلك في مسألتنا ولا يصح قياس ما نحن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معاوضات لما ذكرنا من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طل قياسهم بقول السيد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ني ألفا فأنت حر فإنه كمسألتنا وهو على التراخي على أننا قد ذكرنا أن ح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حكم الشرط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بألف إن شئت لم تطلق حتى ت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ت وقع الطلاق بائنا ويستحق الألف سواء سألته الطلاق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بألف فأج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ذلك لها ابتداء لأنه علق طلاقها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د قبل وجوده و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ا بالقول فإنها وإن كان محلها القلب فلا يعرف ما في القلب إلا ب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ق الحكم به ويكون ذلك على التراخي فمتى شاءت طلقت نص عليه أحمد و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أنه على الفور عنده ولو أنه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إن ضمن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فقياس قول أحمد أنه على التراخي لأنه نص على أن أمرك بيدك على التراخي و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ئت أن لها المشيئة بعد مجلسها ومذهب الشاف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ور لما تقد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ضمنت لي ألفا فأنت حر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 و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على ألف إن شئت كان على التراخي والطلاق نظير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متى ضمنت له ألفا كان أمرها ب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رجوع فيما جعل إليها لأن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ك توكيل منه لها فله الرجوع فيه كما يرجع في الوكالة وكذلك لو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 نفسك إن ضمنت لي ألفا فمتى ضمنت له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ت نفسها وقع ما لم يرج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الألف ولم ت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قت ولم تضمن لم ي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عها على محرم يعلمان تحريمه ك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وال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خلع بغير عوض سواء لا يستحق شيئا وبه قال مالك و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ها مهر المثل لأنه معاوضة ب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وض محرما وجب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كالنكاح ولنا أن خروج البضع من ملك الزوج غير مت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سلفن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بغير عوض لم يكن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ها أو علق طلاقها على فعل شيء فف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نكاح فإن دخول البضع في ملك الزوج مت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إذا خالعها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حرا لأنه لم يرض بغير عوض متقوم فيرجع بحكم الغرور وها هنا رضي بما لا قي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خلع بلفظ الطلاق فهو طلاق رجعي لأنه خلا عن عوض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خلع وكنايات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 به الطلاق فكذلك لأن الكناية مع النية كا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لفظ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و الطلاق انبنى على أصل وهو أنه هل يصح الخلع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‏؟‏ وفيه روايتا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صح ها هن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م يصح و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خمرا أو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فأعطته ذلك طلقت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هر المثل كقوله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عبدا فأنت طالق فأعطته مدبرا أو معتقا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لاق بهما لأنهما كالقن في 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ته حرا أو مغصوبا أو مره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لأن العطية إنما تتناول ما يصح تمليكه وما لا يصح تمليكه لا تكون معط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هذا العبد فأنت طالق فأعطت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حر أو مغصو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أيضا لما ذكره أبو بكر وأومأ إليه أحمد وذكر القاضي وجه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إليه أحمد في موضع آخر لأنه إذا عينه فقد قطع اجتهاد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طته إياه وجدت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طلاق بخلاف غير المعين ولأصحاب الشافع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كذلك و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هل يرجع بقيمته أو بمهر المثل‏؟‏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طية إنما معناها المتبادر إلى الفهم منها عند إطلاقها التم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ه بدليل غير المعين ولأن العطية ها هنا التمليك بدليل حصول الملك بها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بد مملوك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ء الطلاق فيما إذا كان 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ثلاثا بألف فطلقها واحدة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لزمها ال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قوع الطلاق بها فلا خلاف فيه وأما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من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لث الألف لأنها استدعت منه فعلا بعوض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عضه استحق بقسطه من العوض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يدي فله ألف فرد ثل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ثلث الألف وكذلك في بناء الحائط وخياطة الثو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ذلت العو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شيء لم يجبها إليه فلم يستحق شيئا كما لو قال في الم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ات فله ألف فسبق إلى بعضها 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عبديك ب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مائة وكما 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ثلاثا على ألف فطلقه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نا في هذه الصورة على أنه لا يستحق شيئ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أن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وض دون الشرط وعلى للشرط فكأنها شرطت في استحقاقه الألف أن يطلقها ثلاث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على ل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يست مذكورة في حروفه وإنما معناها ومعنى البا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وى بينهما فيما 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وضرتي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لف ومقتضى ال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كون المطلقة واحدة أو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ثلاثا ولك ألف فهي كالتي قبلها إن طلقها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 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ه وإن طلقها ثلاثا استحق الألف ومذهب 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محمد فيها كمذهبهم في التي قبل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ثلاثا لأنه لم يعلق الطلاق بالعوض ولنا أنها استدعت منه الطلاق بالعوض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بدي ولك ألف فرد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ق الطلاق بالعوض غير مسل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كلام ولك ألف عوضا عن طلاقي فإن قرينة الحال دالة عليه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تي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لف علينا فطلقها وحدها طلقت وعليها قسطها من الألف لأن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ع الاثنين بمنزلة الع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ه للمرأتين بعوض عليهما خلعان ف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أحدهما صحيحا موجبا للعوض دون الآخر وإن كان العوض منها وحدها ف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المذهب لأن العقد لا يتعدد بتعدد العوض وكذلك لو اشترى منه عبدين بثم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قد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 العاقد من أحد الطرفين اثنين فإ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ثلاثا بألف ولم يبق من طلاقها إلا واحدة ف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و ثلاثا بانت بثلاث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و لم تع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 الشافعي وق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إلا ثلث الألف لأنه إنما طلقها ثلث ما ط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ا يستحق إلا ثلث الألف كما لو كان طلاقها ثلاثا وقال ابن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ن طلاقها إلا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ألف وإن لم تعلم كقول المزني لأنها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نى كلامها كمل لي الثلاث وقد فعل ذلك ووجه قول أصحابنا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كملت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ت ما يحصل بالثلاث من البينونة وتحريم العقد فوج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بق من طلاقها إلا واحد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بألف واحدة أبي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ين في نكاح آخر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طلقها واحدة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فإن تزوج ب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لقها رجعت عليه بالعوض لأنها بذلت العو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ثلاث فإذا لم يوقع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العوض كما لو كانت ذات طلقات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ثلاثا فلم يطلقها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هذا أنه إذا لم ينكحها نك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نها ترجع عليه ب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فوت نكاحه إياها بموت أحدهما وإن نكحها نك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طلقها اثنتين لم ترجع عليه بشيء وإن لم يطلقها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عليه ب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المذهب أن هذا لا يصح في الطلقتين الآخرتين لأنه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اق ولا يصح السلم في الطلاق ولأنه معاوضة على الطلاق قبل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نكاح لا يصح فالمعاوضة عليه أولى فإذا بطل فيهما انبنى ذلك على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فله ثلث الألف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رق فسد العوض في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المسمى في عق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واحدة بألف فطلقها ثلاثا استحق الألف وقا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أبي حنيفة إنه لا يستحق شيئا لأن الثلاث مخالفة ل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حريمها لا يرتفع إلا بزوج وإصابة وقد لا تريد ذلك ولا تبذل العو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إيقاعا لما استدعته بل هو إيقاع مبتدأ فلم يستحق به عوض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دعته وزيادة لأن الثلاث واحدة واثنتان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 نفسك ثلاثا ف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واحدة وقع فيستحق العوض ب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صل من الزيادة التي لم تبذل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ا يستحق بها شيئا ف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بألف وطالق وطالق وقعت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ع الثانية ولا الثالثة لأنهما جاءا بعد بينونتها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طالق وطالق بألف وقع الثلاث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ق ولم يقل بألف قيل له أيتهن أوقعت بالألف‏؟‏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انت ب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ا بعد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بان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بها طلقتان ولم تقع الثالث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قع الك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أن الألف في مقابلة الكل بانت ب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ولم يقع بها ما بعدها لأن الأولى حصل في مقابلتها عوض وهو قسطها من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بها وله ثلث الألف لأنه رضي بأن يوقعها بذلك مثل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بخمسمائة هكذا ذكره القاضي وهو مذهب الشافعي ويحتمل أن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لأنه أتى بما بذلت العوض فيه بنية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بعضه بنيت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بدي بألف فرده ينوي خمسمائة وإن لم ينو شيئا استحق الألف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بها ما بعدها ويحتمل أن تقع الثلاث لأن الواو للجمع ولا تقتضي ترتيب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بألف وكذلك لو قال ذلك لغير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وطالق وطالق بألف طلقت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بألف أو على أن لك ألفا أو إن طلقتني ف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ستحق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كره لأن قوله جواب لما استدعت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ؤال معاد في الجواب فأشبه ما 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عبدك ب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ني ب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طلقة بائنة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لأنه أجابها إلى ما بذلت العوض في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سخ احتمل أن يستحق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 الطلاق يتضمن ما طلبته وهو بينونتها وفيه زيادة نقصان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واحدة بألف فطلقها ثلاثا احتمل أن لا يستحق شيئا لأنها استدع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ا فلم يجبها إليه وأوقع طلاقا ما ط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ذلت فيه عوضا فعلى هذا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رجعيا لأنه أوقعه مبتدئا به غير مبذول فيه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ويحتمل أن لا يقع لأنه أوقعه بعوض فإذا لم يحصل العوض لم يقع لأنه ك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ألفا فأنت طالق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ك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لاق استحق الألف لأنه طلقها وإن نوى به الطلاق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نا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نو الطلاق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لاق لم يستحق عوضا ل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ا إلى ما بذلت العوض فيه ولا يتضمنه لأنها سألته طلاقا ينقص به عدد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ا إليه وإذا لم يجب العوض لم يصح الخلع لأنه إنما خالعها معتقدا ل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فإذا لم يحصل لم يصح ويحتمل أن يكون كالخلع بغير عوض وفيه من ال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عشرا بألف فطلقها واحدة أو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أنه لم يجبها إلى ما سألت فلم يستحق عليها ما بذلت وإن طلقها ثلاثا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ياس قول أصحابنا فيما 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ثلاثا بألف ولم ي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إلا واحدة فطلقها واحدة استحق الألف لأنه قد حصل بذلك جميع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ن طلاقها إلا واحد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ثلاثا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ألف والثانية بغير شيء وقعت الأولى و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ع الثاني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غير شيء وقعت وحدها ولم يستحق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جعل لها عوضا وكملت الثلاث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بألف لزمها الألف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منه طلقة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ا إليها وزاد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بألف إلى شهر أو أعطته ألفا على أن يطلق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رأس الشهر فأنت طالق ص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 العوض ووقع الطلا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شهر بائنا لأنه بعوض وإن طلقها قبل مجيء الشهر طلقت ولا شيء له ذكر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أحمد عل بن سعيد وذلك لأنه إذا طلقها قبل رأس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إيقاع الطلاق من غير عوض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منها ألفا على أن ي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هر فطلقها بألف ب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مهر المثل لأن هذا سلف في طلاق فلم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ا يثبت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تعلق بعين فلا يجوز شرط تأخير التسلي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جعلت له عوضا صحيحا على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قها استحقه كما ل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هر ولأنها جعلت له عوضا صحيحا على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أكثر منه كالأص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لف على أن تطلقني أي وقت شئت من الآن إلى شهر صح في قياس المسأ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زمن الطلاق مجهول فإذا طلقها فله مهر المث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لأنه طلقها على عوض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اده ولنا ما تقدم في التي قب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 الجهالة في وقت الطلاق لأنه مما يصح تعليقه على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ذل العوض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الوقت كالجعالة و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عطيتني ألفا فأنت طالق صح وزمنه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جهالة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هالة ها هنا في شهر واحد وثم في العمر كله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هر المثل مخالف لقياس المذهب فإنه ذكر في المواضع التي يفس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أن له المسمى فكذلك يجب أن يكون ها هنا إن حكمنا بفساد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عليك ألف وقعت طلقة رجعية ولا شيء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جعل له العوض في مقاب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طا فيها وإنما عطف ذلك على 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حج فإن أعطته المرأة عن ذلك عوضا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لأنه لم يقابله شيء وكان ذلك هبة مبتد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ه شرائط الهبة وإن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لك ألفا لم يصح لأن الضمان إنما يكون عن غير الضامن لحق واج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له إلى الوجوب وليس ها هنا شيء من ذلك وذكر القاضي أنه يصح لأن ضمان ما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 لذلك وجها إلا أن يكون أراد أنها إذا قالت قبل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على أن تطلق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ألف فإنه يستحق الألف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طلقة ب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عليك ألف وقع الطلاق وعليها أل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يكفي في صحة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اق العوض وما وصل به تأكيد فإن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ستدعيت مني الطلاق بالألف فأنكرته فالقول قولها لأن 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ت برئت من العوض وبانت لأن قوله مقبول في بينونتها لأنها حقه غير مقب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لأنه عليها وهذا مذهب الشافعي وأبي حنيف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دعيت مني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نا ابتدأ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 عليك الرجعة وادعت أن ذلك كان جوابا لاستدعائها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زوج لأن الأصل معه ولا يلزمها الألف لأنه لا يدعيه وإن قال أنت طا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فالمنصوص عن أحمد أن الطلاق يقع رجعي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ألف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واية مهنا في الرجل يقول لامرأته أنت طالق على ألف درهم فلم تقل هي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طالق يملك الرجعة ثانيا و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ضمنت لي ألفا فأنت طالق فإن ضمنت له ألفا وقع الطلاق بائنا وإلا لم يقع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على أن عليك فقياس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قع رجعيا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على قول القاضي إن قبلت ذلك لزمها الألف وكان خلعا وإلا لم يقع الطلاق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هو أيضا ظاهر كلام الخرقي لأنه استعمل على بمعنى ال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من كتابه 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نكحها على أن لا يتزوج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فراق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ليها وذلك أن على تستعمل بمعنى الشرط بدليل قول الله تعالى في قصة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أريد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كحك إحدى ابنتي هاتين على أن تأجرني ثماني حج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ل نجعل لك خرجا على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عل بيننا وبينهم س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بعك على أن تعلمني م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ي على صداق كذا صح وإذا أوقعه بعوض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 وجرى مج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ألفا أو ضمنت لي ألفا و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قع الطلاق غير معلق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ليها عوضا لم تبذله فوقع رجعيا من غير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ألف ولأن على ليست للشرط ولا للمعاوضة ول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ثوبي على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بألف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واحدة منها بألف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 الألف لأن إيقاع الطلاق إليه إنما علقه بعوض يجري مجرى الشر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ا وقد وجد الشرط فيقع الطلاق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بألفين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زمها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لأن القبول لما أوجبه دون ما لم يوجبه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بخمسمائة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ط لم يوجد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واحدة من الثلاث بثلث الألف لم يقع لأنه لم ي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قطاع رجعته عنها إلا بأل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تين إحداهما بألف وقع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أنها بغير عوض ووقعت الأخرى على قبولها لأنها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لعته الأمة بغير إذن سيدها على شيء معلو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واق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ها إذا عتقت بمثله إن كان له مثل وإلا ف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ثلاث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ع مع الأمة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إذن سيدها أو بغير إذ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يصح مع الأجنبي فمع الزوجة أولى يكون طلاقها على عوض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ع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لع مع الحر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ع إذا كان بغير إذن سيدها على شيء في ذمتها فإنه يتبع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لأنه رضي بذمتها ولو كان على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ذكر الخرقي أنه يثبت في ذمتها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ته إن لم يكن مثليا لأنها لا تملك العين وما في يدها من شيء فهو ل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ا بذله كما لو خالعها على عبد فخرج حرا أو مستحقا وقياس المذهب أنه لا شي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خالعها على عين وهو يعلم أنها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 أنها لا تملك العي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يا بغير عوض فلا يكون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تك على هذا المغصوب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كذلك ذك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خلع على المغصوب ل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ها وهذا قول 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يها بمهر المثل كقوله في الخ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المغصوب ويمكن حمل كلام الخرقي على أنها ذكرت لزوجها أن سيدها أذن له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ب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لم تكن صادقة أو جهل أنها لا تملك العين أو يكون اختار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عها على مغصوب أنه يرجع عليها 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رجوع عليها في حال 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وقت الذي تملك فيه فهي كالمعسر يرجع عليه في حال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قيم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لأنه مستحق تعذر تسليمه مع بقاء سبب الاستحقاق فوجب الرجوع بمثله أو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خلع بإذن السيد تعلق العوض بذمته هذا قياس المذهب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عبده في الاستدانة ويحتمل أن يتعلق برقبة الأمة وإن خالعت على معين بإذ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إن أذن في قدر المال فخالعت بأكثر منه فالزيادة في ذمتها وإن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اقتضى الخلع بالمسمى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عت به أو بما دونه لزم السيد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ه تعلقت الزيادة بذ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ين لها قدرا فخالعت بأكثر منه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ذونا لها في التجارة سلمت العوض مما في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مكاتبة كالحكم في الأمة القن سواء لأنها لا تملك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في يدها بتبرع وما لاحظ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المال في الخلع لا فائدة فيه من حيث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ل فيه ضرر بسقوط نفقتها وبعض مهرها إن كانت غير مدخول بها وإذا كان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وض في ذمتها يتبعها به بعد العتق وإن كان بإذن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ي يدها وإن لم يكن في يدها شيء فهو على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خلع المحجور عليها ل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ها للعوض صحيح لأن لها ذمة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ا فيها ويرجع عليها بالعوض إذا أيسرت وفك الحجر عنها وليس له مطالبته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دانت منه أو باعها شيئا في ذ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حجور عليها لسفه أو 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نون فلا يصح بذل العوض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ع لأنه تصرف في المال وليس هي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أذن فيه الولي أو 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له الإذن في التبرعات وهذا كالتبرع وفارق الأمة فإنها أهل التصرف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منها الهبة وغيرها من التصرفات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مفلسة لأنها من أهل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ع المحجور عليها بلفظ يكون طلاقا فهو طلاق رجعي ولا يستحق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لفظ مما يقع به الطلاق كان كالخلع بغير عوض ويحتمل أن لا يقع الخلع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رضي به بعوض لم يح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كن الرجوع ببدله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ي هؤلاء المخالعة بشيء من مالهن لأنه إنما يملك التصرف بما لها فيه الحظ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 فيه بل فيه إسقاط نفقتها ومسكنها وبذل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ملك ذلك إذا رأى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مكن أن يكون الحظ لها فيه بتخليصها ممن يتلف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اف منه على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ها ولذلك لم يعد بذل المال في الخلع تبذيرا ولا سفها فيجوز له بذل مالها ل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نفسها ومالها كما يجوز بذله في مدا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كها من الأسر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أب وغيره من أوليائها في هذا سواء وإن خالعها بشيء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ن الأجنبي فمن الولي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بنتي وأنت بريء من صداقها ف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رجعيا ولم يبرأ من شيء ولم يرجع على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من له لأنه أبرأه م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إبراء منه فأشبه الأجنب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جع على الأ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 على أن الزوج كان جاهلا بأن إبراء الأب لا يصح فكان له الرجوع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ليه كما لو غره فزوجه معيبة وإن علم أن إبراء الأب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يقع الطلاق رجعيا لأنه خلا عن العوض وفي الموضع الذي يرج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ا لأنه بعوض فإن 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طالق إن أبرأتني من صداق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ر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الطلاق لأنه لا يبرأ وروي عن أحمد أن الطلاق واقع فيحتمل أنه أوقعه إذ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تعليق الطلاق على مجرد التلفظ بالإبراء دون حقيقة البراءة وإن 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طالق إن برئت من صداقها لم يقع لأنه علقه على شرط ولم يوجد وإن قا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على ألف من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درك فطلقها طلقت بائنا لأنه بعوض وهو ما لزم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ان ال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الألف لأنه ليس له بذ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امر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 طالقتان بألف إن شئتما ف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لاق بهما بائنا ولزمهما العوض بينهما على قدر مهريهما وإن شاءت إحدا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لم يطلق واحدة منهما لأنه جعل ما شئتما صفة في طلاق كل واحدة منهما و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 طالقتان بألف فقبلت إحداهما دو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ه لأنه لم يجعل في طلاقها شرطا وهاهنا علق طلاق كل واحدة منهما بمشيئت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لق الحكم ب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نا لفظا لأن ما في القلب لا سبيل إلى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ما وإنما قلتما ذلك بألسنتكما أو 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نا بقلوب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إذا ثبت هذا فإن العوض يتقسط عليهما على قدر مهر كل واحدة منهما في ال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هو 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هل الرأي و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كل واحدة منهما مهر مثلها وعلى قول أبى بكر من أصحابنا يكون ذلك عليهما 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في النكاح إذا تزوج اثنتين بصداق واحد وقد ذكرناه في موضعه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رشيدة والأخرى محجورا عليها ل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نا وقع الطلاق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على الرشيدة قسطها من العوض ووقع طلاقها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ى المحجو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طلاقها رجعيا لأن لها مشيئة ولكن الحجر مع صحة تصرفها ونفو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شيئة المحجور عليه في النكاح وفيما تأكله وكذلك إن كانت غير بالغة إل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ا مشيئة صحيحة ولهذا يخير الغلام بين أبويه إذا بلغ سبع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مجنونة أو صغيرة غير مميزة لم تصح المشيئة منهما ولم يقع الطلاق 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حكمنا بوقو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شيدة يلزمها قسطها من العوض وهو قسط مه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نصفه وإن قالت له امرأ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ا بألف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فطلقهما فعلى كل واحدة منهما نصفه وجها واحدا وإن طلق إحداهما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نصف الألف وإن 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ا بألف فطلقهما فالألف عليهما على قدر صداق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الوجهين وإن طلق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حصتها منه وإن كانت إحداهما غير رش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ما فعلى الرشيدة حصتها من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طلاقها بائنا وتطلق الأخرى طلاقا رج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خلع مع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المرأة مثل أن يقول ا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مرأتك بألف علي وهذا قول أكثر أهل العلم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 فإنه يبذل عوضا في مقابلة ما لا منفعة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لك لا يحصل له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عبدك لزيد بألف علي ولنا أنه بذل مال في مقابلة إسقاط حق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ك وعلي ثمنه و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متاعك في البحر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صح لز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ا يسقط حقا عن أحد فهاهنا أولى ولأنه حق على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سقط عنها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غيرها كالدين وفارق البيع فإنه 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رضاء من يثبت له الم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مرأتك بمهرها وأنا ضامن له صح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وضرتي بألف فطلقهما وقع الطلاق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 الألف على باذلته لأن الخلع مع الأجنبي جائز وإن طلق إحداهم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طلاقا بائنا ولزم الباذلة بحصتها من الألف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مهر مثل المطلقة وقياس قول أصحابنا فيما 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بألف فطلقها واحدة لم يلزم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بها التطليقة أن لا يلزم الباذ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شيء لأنه لم يجبها إلى ما سألت فلم يجب عليها ما بذ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ا في بينونتها جميعا منه فإذا طلق إحداهما لم يحصل غ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بألف على أن تطلق ضرتي أو على أن لا تطلق ض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ع صحيح والشرط والبذل لاز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والعوض با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لأن الشرط سلف في الطلاق والعوض بعضه في مقابلة الشرط الباطل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مجهول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ض صحيح لأن العقد يستق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ولنا أنها بذلت عوضا في طلاقها وطلاق ضرتها فصح كما 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وض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فإن لم يف لها بشر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الأقل من المسمى أو الألف الذي شرطته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ستحق شيئا من العوض لأنها إنما بذلته بشرط لم يوجد فل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الع العبد به زوجته من شيء جاز وهو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كل زوج صح طلاقه صح خلعه لأنه إذا ملك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إسقاط من غير تحصيل شيء فلأن يملكه محصلا للعوض أولى والعبد يملك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الخلع وكذلك المكاتب والسفيه وفي الصبي المميز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صحة 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صح طلاقه كالطفل والمجنون لا يصح خلعه لأنه ليس من أهل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مه ومتى خالع العبد كان العوض لسيده لأنه من اكتسابه واكتساب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نا العوض لهم ويجب تسليم العوض إلى سيد العبد وولي المحجور عليه لأن العو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عبد ملك لسيده فلم يجز تسليمه إلى غير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محجور عل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بض حقوقه وأمواله وهذا من حقوقه وأما المكاتب فيدفع العوض إليه لأن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لنفس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بض العبد والمحجور عليه العوض لأن من صح خ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قبضه للعوض كالمحجور عليه لفلس واحتج ب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لكه العبد من خلع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 وإن استهلكه لم يرجع على الواهب والمختلعة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جور عليه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الأولى أن لا يجوز لأن العوض في الخلع لسيد العبد فلا يجوز دفعه إلى 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 بغير إذن مالكه والعوض في خلع المحجور عليه م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جوز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 الحجر أفاد منعه من التصرف وكلام أحمد يحمل على ما إذا أتلفه العب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إليه وعلى أن عدم الرجوع عليها لا يلزم منه جواز الد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رجعت على العبد وتعلق حقها برقبته وهي ملك 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ائدة في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ما ترجع به على ماله وإن أسلمت العوض إلى المحجور عليه لم تبرأ فإ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وإن أتلفه أو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وليه الرجوع علي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قف أحمد في طلاق الأب زوجة ابنه الصغير وخلعه إياها وسأ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ر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فيه وكأنه رآه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ن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إلا ما رواه أبو الصقر فيخرج على قولين أحدهما يملك ذلك وهو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لأن ابن عمر طلق على ابن له معتوه رواه الإمام أحمد وعن عبد الله بن عمر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وه إذا عبث بأهله طلق عليه وليه قال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ذلك في كتا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ولأنه يصح أن ي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يطلق عليه إذا لم يكن متهما ك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ل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وج الصغير والقول الآخر لا يملك ذلك وهو قول أبي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من أخذ ب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لاق بيد الذي يحل له الفرج ولأنه إسقاط لحقه فلم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براء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قاط القصاص ولأن طريقه الشهوة فلم يدخل في الولاية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جة عبده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ول في زوجة ابنه الصغير لأنه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لعت المرأة في مرض موتها بأكثر من ميراث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ع 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رثة أن يرجعوا عليه ب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مخالعة في المرض صحيحة سواء كان المريض الزو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أو هما جميعا لأنه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في المرض كالبيع ولا نعلم في هذا خلاف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عته المريضة بميراثه منها فما دون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جوع إن خالعته بزيادة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هذا قول الثوري وإسحاق وقال أبو حنيفة له العوض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ابت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لأنه ليس بوارث لها فصحت محاباتها له من الثلث كالأجنبي وعن مالك كالمذه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خلع مثل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عت ب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دة من الثلث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عتبر مهر المثل أن خروج البضع من ملك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قوم بما قدمنا واعتبار مهر المثل تقويم له وعلى إبطال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ا قصدت الخلع لتوصل إليه شيئا من مالها بغير عوض على وجه لم تكن قاد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رث لها ف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وصت له أو أقرت له وأما قدر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هم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و لم تخالعه لورث ميراثه وإن صحت من مرضها ذلك صح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ها به لأننا تبينا أنه ليس بمرض الموت والخلع في غير مرض الموت كالخل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العها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لها بأكثر مما كانت ت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ورثة أن لا يعطوها أكثر من مير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خلعه لزوجته فلا إشكال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مهر مثلها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من الثلث لأنه لو طلق بغير عوض لصح فلأن يصح بعوض أولى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لا يفوتهم بخلع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مات وله امرأة لبانت بموته ولم ت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فأما إن أوصى لها بمثل مير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 صح لأنه لا تهمة في أنه أب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طيها ذلك فإنه لو لم يبنها لأخذته بميراثها وإن أوصى لها بزي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 ذلك لأنه اتهم في أنه قصد إيصال ذلك إليها لأنه لم يكن له سبيل إلى إيص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هي في حباله فطلقها ليوصل ذلك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ه كما لو أوصى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العته بمحرم وهما كا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 ثم أسل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علي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خلع من الكفار جائز سواء كان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أو أهل حرب لأن كل من ملك الطلاق ملك المعاوض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فإن تخال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صحيح ثم أسلما وترافعا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ى ذلك عليهما كالمسلمين وإن كان ب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مر وخنزير فقبضه ثم 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فعا إلينا أو أسلم أحدهما أمضى ذلك عليهم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ه ولا يبقى له عليها شيء كما لو أصدقها خمرا ثم 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عا خمرا أو تقابضا ثم أسلما وإن كان إسلامهما أو ترافعهما قبل القبض لم يم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لم يأمر بإقباضه لأن الخمر والخنزير لا يجوز أن يكون عوضا لمسلم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مر الحاكم بإقباضه 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منها بما ليس بمال كالمسلمين إذا تخالعا بخ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وهو مذهب الشافعي لأن العوض فاسد فيرجع إلى قيمة المتلف وهو مه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خرقي يدل بمفهومه على أنه يجب له شيء لأن تخصيصه حالة القبض بنفي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رجوع مع عدم القبض والفرق بينه وبين المسلم أن المسلم لا يعتقد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ضي به عوضا فقد رضي بالخلع بغير مال فلم يكن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 يعتقده مالا فلم يرض بالخلع بغير عوض فيكون العوض واجب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ها على حر يظنه عبدا أو خمر يظنه خلا إذا ثبت أنه يجب له العوض فذكر القاض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زوجها على خمر ثم أسلما وعلى ما عللنا به يقتضي وجوب قي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لها على تقدير كونه مالا فإنه رضي بمالي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قدره من المال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ها على خمر يظنه خلا وإن حصل القبض في بعضه دون بعض سقط ما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وجوه الثلاثة والأصل فيه قول الله تعالى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ذروا ما بقي من الربا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نتم 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توكيل في الخلع من كل واحد من الزوجين ومن أحدهما منفردا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ح أن يتصرف بالخلع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توكيله ووكالته حرا كان أو عبدا ذكرا أو 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أو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را عليه أو رشيدا لأن كل واحد منهم يجوز أن يوجب الخلع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وكيلا وموكلا فيه كالحر الرشيد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 يكون توكيل المرأة في ثلاثة أشياء استدعاء الخلع أو الطلاق و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ه وتوكيل الرجل في ثلاثة أشياء شرط العوض وقبضه وإيقاع الطل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ويجوز التوكيل مع تقدير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 تقدير لأنه عقد معاوضة فصح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النكاح والمستحب التقدير لأنه أسلم من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هل على الوكيل لاستغ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جتهاد فإن وكل الزوج لم يخل من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أول أن يقدر له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ع به أو بما زاد صح ولزم المسمى لأنه فعل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ع بأقل من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صح الخلع وهذا اختيار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لأنه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له فلم يصح تصرفه كما لو وكله في خلع امرأة فخالع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بهذا العوض فلم يصح منه كالأجنبي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يرجع على الوكيل ب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بكر لأن المخالفة في قدر العوض لا تبطل الخلع كحالة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ما إن خالف في الجنس مثل أن يأمره بالخلع على دراهم فخالع على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 أو يأمره بالخلع حالا فخالع بعوض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 أنه لا يصح لأنه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كله في جنس العوض فلم يصح تصرفه كالوكيل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خالع به لا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لكونه لم يأذن فيه ولا الوكيل لأنه لم يوجد السبب بالنسبة إليه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في القدر لأنه أمكن جبره بالرجوع بالنقص على الوكي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زم الوكيل القدر الذي أ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ه ما خالع قياسا على المخال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هذا يبطل بالوكيل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خلع لم يأذن فيه الزوج فلم يص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وكله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فضي إلى أن يملك عوضا ما ملكته إياه المرأة ول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ملكه وتنخلع المرأة من زوجها بغير عوض لزمها له بغير إذنه وأما المخال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فيها ذلك مع أن الصحيح أنه لا يصح الخلع فيها أيضا لما قد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الوكالة فإنه يقتضي الخلع بمهرها المسمى حالا من جنس 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إن خالع بذلك ف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زاده خيرا وإن خالع بدونه ففيه ال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ان فيما إذا قدر له العوض فخالع بدونه وذكر القاضي احتمالين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ط المسمى ويجب مهر المثل لأنه خالع بما لم يؤذن له فيه و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ر الزوج بين قبول العوض ناقصا ولا رج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رده وله الرجعة وإن خ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نقد البلد فحكمه حكم ما لو عين له عوضا فخالع بغير جنسه وإن خالع الوكي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ال كالخمر والخنزير لم يصح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الطلاق لأنه غير مأذون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ذن له في الخلع وهو إبانة المرأة بعوض وما أت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تى بطلا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ذون له فيه ذكره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سواء عين له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لق و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ع يصح ويرجع على الوكيل بالمسمى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أة هذ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بلا عوض يصح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م يصح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لفظ الطلاق فيقع طلقة رجعية واحتج بأن وكيل الزوجة لو خالع بذلك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الزوج وهذا القياس غير صحيح فإن وكيل الزوج يوقع الطلاق فلا يصح أن يوق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أذن له فيه ووكيل الزوجة لا يوقع وإنما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كيل الزوج إذا خ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رم فوت على موكله العوض ووكيل الزوجة يخلص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من الص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يخلص موكله من وجوب العوض عليه الصحة في موضع يفوته عليه ألا ترى أن 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لو صالح بدون العوض الذي قدر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لزمها ولو خالع وكيل الزوج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الذي قدره له لم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كيل الزوجة فله ح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قد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فمتى خالع به فما 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لزم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زادها خيرا وإن خالع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لم تلزمها الزيادة لأنها لم تأذن فيها ولزم الوكيل لأنه التزمه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ضمان كالمضارب إذا اشترى من يعتق على رب المال و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ى وكيلها لأنه لا يقبل العقد لنفسه إنما ي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ولعل هذا مذهب الشافعي والأولى أنه لا يلزمها أكثر مما بذلته لأنها ما الت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د منها تغرير للزوج ولا ينبغي أن يجب للزوج أيضا أكثر مما بذ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لأنه رضي بذلك عوضا وهو عوض صحيح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أكثر منه كما لو بذ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ثاني أن يطلق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ي خلعها بمهرها من جنس نقد البلد فإن خا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ما دو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ا وإن خالعها بأكثر منه فهو كما لو خالعها بأكثر مما ق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من ال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ا في الخلع فادعاه الزوج وأنكرته المرأة بانت 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حق عليها عوضا لأنها منكرة وعليها اليمين وإن ادعت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لذلك ولا يستحق عليها عوضا لأنه ل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ا على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 في قدر العوض أو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وله أو تأجيله أو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بو بكر نصا عن أحمد وهو قول مالك وأبي حنيفة وذكر القاضي رواية أخرى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ول قول الزوج لأن البضع يخرج م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ه في عوضه كالسي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ت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لفان لأنه اختلاف في عوض العقد فيتحالف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بايعين إذا اختلفا في الثمن ولنا أنه أحد نوعي الخلع فكان القول قو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على مال إذا اختلفا في قدره ولأن المرأة منكرة للزيادة في القدر أو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 القول قول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حالف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إليه لفسخ العقد والخلع في نفسه فسخ فلا يفسخ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تك بألف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العك غيري بألف في ذمته ب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عوض عنها لأنها منكرة له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ضمنها لك أبي أو غيره 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لإقرار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ان لا يبرئ ذمتها وكذلك 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تك على ألف ي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بي لأنها اعترفت بالألف وادعت على أبيها دعوى فقبل قولها على نفسها دو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طلقة بألف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ألتك ثلاثا بألف فطلقتني واحدة 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ها في سقوط العوض وعند أكثر الفقهاء يلزمها ثلث الألف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فيما 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ثلاثا بألف فطلقها واحدة أنه يلزمها ثلث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ها على ألف فادعى أنها دنانير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دراهم فالقول قولها ل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فصل ولو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راهم قراضية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رواية التي حكاها القاضي فإن القول قول الزوج في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تين وإن اتفقا على الإطلاق لزم الألف من غالب نقد البلد وإن اتفقا على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ا دراهم قراضية لزمها ما اتفقت إرادتهما عليه وإن اختلفا في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 المطلقة يرجع إلى غالب نقد البل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ا في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مهر المسمى في العقد لأن اختلافهما يجعل البدل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مسم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الأول أصح لأنهما لو أطلقا لصحت التسمية ووجب الألف من غالب نقد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إطلاقهما جهالة تمنع صحة العوض فكذلك إذا اختلفا ولأنه يجيز العوض ا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جهالته تزيد على جهالة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د مطلق وبعير وفرس والجهالة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قل فالصح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ق طلاق امرأته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انها بخلع أو طلاق ثم عاد ف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ومثال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 أباك فأنت طالق ثم أبانها بخل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فكلمت أ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طلق نص عليه أحمد فأما إن وجدت الصفة في حال البين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 ثم وجدت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مذهب أنها تطلق وعن أحمد ما يدل على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نص عليه في العتق في رجل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إن دخلت الدار فباعه ثم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اشتراه فإن رجع وقد دخل الدار لم يعتق وإن لم يكن دخل فلا يدخل إذا 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 عتق فإذا نص في العتق على أن الصفة لا ت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كون في الطلاق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ولى لأن العتق يتشوف الشرع إليه ولذلك 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إن تزوجت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طالق لم تطلق إن تزوج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ت فلانا فهو حر فملكه صار حر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أبي الحسن التميمي وأكثر أهل العلم يرون أن الصفة لا تعود إذا أبانها ب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وجد الصفة في حال البينونة هذا مذهب مالك وأبي حنيفة وأحد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ن دخلت الدار فطلقها ثلاثا ثم نكحت غيره ثم نك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الدار أنه لا يقع عليها الطلاق وهذا على مذهب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إطلاق الملك يقتضي ذلك فإن أبانها دون الثلاث فوجدت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انحلت يمينه في قولهم وإن لم توجد الصفة في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كحها لم تنح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أقوال الشافعي ول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ود الصفة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المزني وأبي إسحاق لأن الإيقاع وجد قبل النكاح فلم يقع كما لو 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ة قبل أن يتزو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خلاف في أنه لو قال 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دار ثم تزوجها ودخلت الدار لم تطلق وهذا في معناه فأما إذا وجدت الص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بينونة انحلت اليمين لأن الشرط وجد في وقت لا يمكن وقوع الطلا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إذا انحلت مرة لم يمكن عودها إلا بعقد جديد ولنا أن عقد الصفة ووقوعها و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كما لو لم يتخلله بينونة أو كما لو بانت بما دون الثلاث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لم تفعل الصف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طلاق قبل نكاح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إذا لم يكمل الثلاث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ل الصفة بفعل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حل بفع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يحنث به وذلك لأن اليمين حل وعقد ثم ثبت أن عقدها يفتقر إلى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ها والحنث لا يحصل بفعل الصفة حال بينونتها فلا تنحل اليمين وأما العتق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تق كالنكاح في أن الصفة لا تنحل بوجودها بعد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مسألتنا والثانية تنحل لأن الملك الثاني لا يبنى على الأول في شيء من 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نى على الأول في بعض أحكامه وهو عدد الطلاق فجاز أن ي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عود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يفعل حيلة على إبطال الطلاق المعلق والحيل خدا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ما حرم الله فإن ابن ماجه وابن بطة رويا بإسن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لعبون بحدود الله ويستهزئون ب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ك قد راج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رواه ابن 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تك وراج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 راجع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تكبوا ما ارتكبت اليهود فتستحلوا محارم الله ب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صفة لا تعود بعد النكاح الثاني مثل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غيف فأنت طالق ثلاثا ثم أ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ته ثم نكحها لم يحنث لأن حنثه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في النكاح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دت ولا يمكن إيقاع الطلاق بأكلها له حال البين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طلاق لا يلحق البائن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231#TOP#TOP" TargetMode="External"/><Relationship Id="rId5" Type="http://schemas.openxmlformats.org/officeDocument/2006/relationships/hyperlink" Target="javascript:openquran(1,229,229)" TargetMode="External"/><Relationship Id="rId6" Type="http://schemas.openxmlformats.org/officeDocument/2006/relationships/hyperlink" Target="javascript:openquran(3,20,20)" TargetMode="External"/><Relationship Id="rId7" Type="http://schemas.openxmlformats.org/officeDocument/2006/relationships/hyperlink" Target="javascript:openquran(3,19,19)" TargetMode="External"/><Relationship Id="rId8" Type="http://schemas.openxmlformats.org/officeDocument/2006/relationships/hyperlink" Target="javascript:openquran(1,187,187)" TargetMode="External"/><Relationship Id="rId9" Type="http://schemas.openxmlformats.org/officeDocument/2006/relationships/hyperlink" Target="javascript:openquran(1,229,229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231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231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231#TOP#TOP" TargetMode="External"/><Relationship Id="rId16" Type="http://schemas.openxmlformats.org/officeDocument/2006/relationships/hyperlink" Target="javascript:openquran(1,229,229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231#TOP#TOP" TargetMode="External"/><Relationship Id="rId19" Type="http://schemas.openxmlformats.org/officeDocument/2006/relationships/hyperlink" Target="javascript:openquran(1,229,229)" TargetMode="External"/><Relationship Id="rId20" Type="http://schemas.openxmlformats.org/officeDocument/2006/relationships/hyperlink" Target="javascript:openquran(1,229,229)" TargetMode="External"/><Relationship Id="rId21" Type="http://schemas.openxmlformats.org/officeDocument/2006/relationships/hyperlink" Target="javascript:openquran(1,229,229)" TargetMode="External"/><Relationship Id="rId22" Type="http://schemas.openxmlformats.org/officeDocument/2006/relationships/hyperlink" Target="javascript:openquran(3,4,4)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231#TOP#TOP" TargetMode="External"/><Relationship Id="rId25" Type="http://schemas.openxmlformats.org/officeDocument/2006/relationships/hyperlink" Target="javascript:openquran(1,229,229)" TargetMode="External"/><Relationship Id="rId26" Type="http://schemas.openxmlformats.org/officeDocument/2006/relationships/hyperlink" Target="javascript:openquran(3,19,19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231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231#TOP#TOP" TargetMode="External"/><Relationship Id="rId31" Type="http://schemas.openxmlformats.org/officeDocument/2006/relationships/hyperlink" Target="javascript:openquran(3,19,19)" TargetMode="External"/><Relationship Id="rId32" Type="http://schemas.openxmlformats.org/officeDocument/2006/relationships/hyperlink" Target="javascript:openquran(1,229,229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31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231#TOP#TOP" TargetMode="External"/><Relationship Id="rId37" Type="http://schemas.openxmlformats.org/officeDocument/2006/relationships/hyperlink" Target="javascript:openquran(1,229,229)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231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231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231#TOP#TOP" TargetMode="External"/><Relationship Id="rId44" Type="http://schemas.openxmlformats.org/officeDocument/2006/relationships/hyperlink" Target="javascript:openquran(1,229,229)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231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231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231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232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232#TOP#TOP" TargetMode="External"/><Relationship Id="rId55" Type="http://schemas.openxmlformats.org/officeDocument/2006/relationships/hyperlink" Target="javascript:openquran(1,233,233)" TargetMode="External"/><Relationship Id="rId56" Type="http://schemas.openxmlformats.org/officeDocument/2006/relationships/hyperlink" Target="javascript:openquran(30,14,14)" TargetMode="External"/><Relationship Id="rId57" Type="http://schemas.openxmlformats.org/officeDocument/2006/relationships/hyperlink" Target="javascript:openquran(45,15,15)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232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232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232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232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232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232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233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233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233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233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233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233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233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233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233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233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233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233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233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233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233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233#TOP#TOP" TargetMode="External"/><Relationship Id="rId102" Type="http://schemas.openxmlformats.org/officeDocument/2006/relationships/hyperlink" Target="javascript:openquran(27,27,27)" TargetMode="External"/><Relationship Id="rId103" Type="http://schemas.openxmlformats.org/officeDocument/2006/relationships/hyperlink" Target="javascript:openquran(17,94,94)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234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234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234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234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234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234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234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234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234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234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234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234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234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234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235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235#TOP#TOP" TargetMode="External"/><Relationship Id="rId136" Type="http://schemas.openxmlformats.org/officeDocument/2006/relationships/hyperlink" Target="javascript:openquran(1,278,278)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235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235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235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235#TOP#TOP" TargetMode="Externa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38:00Z</dcterms:created>
  <dc:creator>Wael Salah</dc:creator>
  <dc:description/>
  <dc:language>en-US</dc:language>
  <cp:lastModifiedBy>Wael Salah</cp:lastModifiedBy>
  <dcterms:modified xsi:type="dcterms:W3CDTF">2003-06-18T12:39:00Z</dcterms:modified>
  <cp:revision>12</cp:revision>
  <dc:subject/>
  <dc:title>المغني</dc:title>
</cp:coreProperties>
</file>