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المغني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موفق الدين أبو محمد عبد الله بن قدامة المقدسي الحنبلي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tl w:val="true"/>
        </w:rPr>
        <w:t xml:space="preserve">الجزء السابع عشر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 </w:t>
      </w:r>
      <w:r>
        <w:rPr>
          <w:rtl w:val="true"/>
        </w:rPr>
        <w:t>العارية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www.al-eman.com/feqh/?BID=308&amp;CID=125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عارية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عارية مضمونة وإن لم يتعد فيها المستع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شتراط نفي الضم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ضمن جملته ضمنت أجزاؤ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د العارية لا يجب ضما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5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جوب ضمان العين بمثل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5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ت العين باقية‏ فعلى المستعير ردها إلى المع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5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تصح العارية إلا من جائز التصر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5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إعارة كل عين ينتفع بها منفعة مباح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تجوز إعارة العبد المسلم لكاف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جوز الإعارة مطلقًا ومقيد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ستعار شيئًا‏ فله استيفاء منفعته بنفسه وبوكي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عاره شيئًا‏ وأذن له في إجارته مدة معلو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استعارة العبد للره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العارية مطلقة ومؤقت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طلاق المدة في العار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عاره شيئًا لينتفع به انتفاعا يلزم من الرجوع في العار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عارة دابة للركو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استعار شيئًا فانتفع به ثم ظهر مستحقًا فلمالكه أجر مث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حمل السيل بذر رجل من أرضه إلى أرض غي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ختلاف رب الدابة وراكب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عار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رية مضمونة وإن لم يتعد فيها المست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احة الانتفاع بعين من أعيان المال مشتقة من عار ال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ذهب وجاء ومنه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ط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ر لتردده في بطا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ب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اره وعاره مثل أطاعه وط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فيها الكتاب والسنة والإجماع أما الكتاب ف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ن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عن ابن عباس وابن مسعود أنهما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اري وفسرها ابن مسعو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 والميزان والدلو وأما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ـ صلى الله عليه وسلم ـ أنه قال في خطبة عام حجة الود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رية مؤد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ن مقضي والمنحة مرد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عيم غا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ب وروى صفوان بن أم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ـ صلى الله عليه وسلم ـ استعار منه أدرعا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صبا يا محم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عارية مضم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أ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على جواز العارية واستحب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ما جازت هبة الأعيان جازت ه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ع ولذلك صحت الوصية بالأعيان والمنافع جميعا 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ع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دوب إليها وليست واجبة في قول أكثر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واجبة للآية ولما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هريرة أن النبي ـ صلى الله عليه 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صاحب إبل لا يؤدي ح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حق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ارة دل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طراق فح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حة لبنها يوم ور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م الله تعالى مانع العارية وتوعده رسول الله ـ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بما ذكر في خبر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ديت زكاة مالك فقد قض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المنذر وروي عن النبي ـ صلى الله عليه وسلم ـ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مال حق سوى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الأعرا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سأل رسول الله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فرض الله على من الصدق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ا أن تطوع شيئا أو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ية فسرها ابن عمر و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ي ب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زيد بن أسلم وقال 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مع ثلاثتها فله الوي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ا عن الصلاة وراء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 الماعون ويجب رد العارية إن كانت باقية بغير خلاف و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ها إذا كانت تالفة تعدى فيها المستعير أو لم يتعد روي ذلك عن ابن عباس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وإليه ذهب عطاء والشافعي وإسحاق وقال الحسن والنخعي والشعبي وعم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والثوري وأبو حنيفة ومالك والأوزاعي وابن شب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مانة لا يجب ضما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التعدي لما روى عمرو بن شعيب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ده أن النبي ـ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ى المستعير غير المغل ض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قبضها بإذن مال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نة كالوديع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د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ها أمانة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">
        <w:bookmarkStart w:id="1" w:name="q1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ن الله يأمركم أن تؤد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أمانات إلى أهل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قول النبي ـ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في حديث صف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عارية مضم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حسن عن سمرة عن النبي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ـ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يد ما أخذت حتى تؤ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غريب ولأنه أخذ ملك غيره لنفع نفسه منفردا بن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استحقاق ولا إذن في الإت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ضمونا كالغصب والمأخوذ على وجه الس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هم يرويه عمر بن عبد الجبار عن عبيد بن 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شعيب وعمر و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ان قاله الدارقطني ويحتمل أنه أراد ضمان المنافع والأجزاء وقياسهم منق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قبوض على وجه الس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رط نفي الض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قط وبهذا قال الشافعي وقال أبو حف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ك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 قال أبو الخطاب أومأ إليه أحمد وهو قول قتادة والعنبري لأنه لو 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تلافها لم يجب ضمانها فكذلك إذا أسقط عنه ضمانها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ذهب قت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نبري أنها لا تضمن إلا أن يشترط ضمانها فيجب لقول النبي ـ صلى الل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ف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عارية مضم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 كل عقد اقتضى الض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غيره ال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قبوض ببيع صحيح أو فاسد وما اقتضى الأم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كالوديعة والشركة والمضا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كان من النبي ـ صلى الله عليه وسلم ـ إخبار بصفة العارية وحكمها وفارق 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 في الإت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إتلاف فعل يصح الإذن فيه ويسقط حكمه إذ لا ينعقد موج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ضمان مع الإذ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قاط الضمان ها هنا نفي للحكم مع وجود سببه وليس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الك ولا يملك الإذ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نتفع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ها على صفتها فلا شيء عليه لأن المنافع مأذ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تلافها فلا يجب عوضها وإن تلف شيء من أجزائها التي لا تذهب بالاست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ها لأن ما ضمن جملته ضمنت أجزاؤه كالمغصوب وأما أجزاؤها التي تذهب بالاست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مل المنشفة والقط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ف الثوب يلبسه ففيه وجهان أحدهما يجب ضمانه لأنها أ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مضم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مضمونة كما لو كانت مغصوبة ولأنها أجزاء يجب ضمانها لو تل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قبل استعم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ضمن إذا تلفت وحدها كسائر الأجزاء والثاني لا يضمنه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شافعي لأن الإذن في الاستعمال تض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ب ضمانه كالمنافع وكما لو 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تلافها صريحا وفارق ما إذا تلفت العين قبل استعمالها لأنه لا يمكن تمييز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إنما أذن في إتلافها على وجه الانتفاع فإذا تلفت قبل ذلك فقد تل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غير الوج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 فيه فض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جر العين المستعارة فإنه ي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عها ف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ضمن الأجزاء فتلفت العين بعد ذهابها بالاستعمال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م حال التلف لأن الأجزاء التالفة تلفت غير مضم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ا مأذونا في إتلا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تقويمها عليه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ضمان الأجزاء قومت العين قبل تلف أجزا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لفت العين قبل ذهاب أجزائها ضمنها كلها بأجزائها وكذلك لو تلفت الأ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تعمال غير مأذون فيه مثل أن يعيره ثوبا ليلب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 فيه ترابا فإنه يضمن نق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افعه لأنه تلف بتعديه وإن تلف بغير تعد منه ولا استعمال كتلفها لطول ال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ووقوع نار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يضمن ما تلف منها بالنار ونحوها لأنه تلف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ضمنه الاستعمال المأذون فيه فأشبه تلفها بفعل غير مأذون فيه وما تلف بمرور ال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يكون حكمه حكم ما تلف بالاستعمال لأنه تلف بالإمساك المأذو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ت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عل المأذو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ولد العارية فلا يجب ضمانه في أحد الوجهين لأنه لم ي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ع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دخل في الضمان ولا فائدة للمستعير فيه فأشبه الود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م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لأنه ولد عين مضمونة فيضمن كولد المغصوبة والأول أصح فإن ولد المغصوب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 إذا لم يكن مغصوبا وكذلك ولد العارية إذا لم يوجد مع أمه وإنما يضمن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صوبة إذا كان مغصو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أثر لكونه ولدا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ضمان العين بمثلها إن كانت من ذوات الأمثال فإن لم تكن مث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ها بقيمتها يوم تل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لى الوجه الذي يجب فيه ضمان الأجزاء التا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نتفاع المأذون فيه فإنه يضمنها بقيمتها قبل تلف أجزائها إن كانت قيمتها حين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أقل ضمنها بقيمتها يوم تلفها على الوجهين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العين با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المستعير ردها إلى المعير أو وكي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ها ويبرأ ذلك من ضمانها وإن ردها إلى المكان الذي أخذها منه أو إلى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رأ من ضمانها وبهذا قال الشافعي وقال أبو حنيفة يبرأ لأنها ص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قبوضة فإن رد العواري في العادة يكون إلى أملاك أربابها فيكون مأذونا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العادة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ردها إلى مالكها ولا نائبه فيها فلم يبرأ منها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ها إلى أجنبي وما ذكره يبطل بالسارق إذا رد المسروق إلى الحر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ة التي ذكرها وإن ردها إلى من جرت عادته بجريان ذلك على يديه كزوجته المتص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اله ورد الدابة إلى سائ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اس المذهب أنه يبرأ قاله القاضي لأن أحم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ود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لمها المودع إلى امرأته لم يضمنها ولأنه مأذون في ذلك عرفا 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و أذن فيه نطقا ومؤنة الرد على المستعير لقول ا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رية مؤد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يد ما أخذت حتى تؤ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رد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الذي أخذها منه إلا أن يتفقا على ردها إلى غيره لأن ما وجب 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 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وضعه كالمغص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صح العارية إلا من جائز التصرف لأنه تصرف في المال 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ف بالبيع وتعقد بكل فعل أو لفظ يدل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تك هذا أو ي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شيئا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حتك الانتفاع به أو خذ هذا فانتفع به أ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ني هذ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نيه أركبه أو أحمل عليه ويسلمه إليه وأشباه هذا لأنه إباحة للتصرف فصح ب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عل الدا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إباحة الطعام بقوله وتقديمه إلى الض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وز إعارة كل عين ينتفع بها منفعة مباحة مع بقائها على الدو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دور والعق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يد والجواري والد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ياب والحلي للبس والف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ض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ب للصيد وغير ذلك لأن النبي ـ صلى الله عليه وسلم ـ استعار أدر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إعارة دلوها وفحلها وذكر ابن مسعود عارية القدر والمي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ثبت الح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شياء وما عداها مقيس عليها إذا كان في معناها ولأن ما جاز للمالك استيف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إباحته إذا لم يمنع منه مانع كالثياب ولأنها أعيان تجوز إجار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ت إعارتها كالثياب ويجوز استعارة الدراهم والدنانير ليزن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ستعا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فقها فهذا قرض وهذا قول أصحاب الرأي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جائزا ولا تكون العار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ا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أن يشتري بها شيئا ولنا أن هذا معنى القرض فانعقد القرض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صرح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جوز إعارة العبد المسلم لكافر لأنه لا يجوز تمكينه من استخد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جز إعارته لذلك ولا إعارة الصيد لمحرم لأنه لا يجوز له إمسا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ع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الجميلة لرجل غير محرمها إن كان يخلو بها أو ينظر إليها لأنه لا يؤمن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وز إعارتها لامرأة ولذي محرمها ولا تجوز إعارة العين لنفع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إعارة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يشرب فيها الخمر أو يبيعه فيها أو يعصى الله تعالى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عارة عب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زمر أو ليسقيه الخمر أو يحمله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عصرها أو نحو ذلك ويكره أن يست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ه لخدمته لأنه يكره له استخدامهما فكره استعارتهما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وز الإعارة مطلقا ومقيدا لأنها إباحة فجاز فيه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إب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 ولأن الجهالة إنما تؤثر في العقود اللازمة فإذا أعاره شيئا مطلقا أبيح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فاع به في كل ما هو مستعد له من الانتفاع فإذا أعاره أرضا مط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رع فيها ويغرس ويب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عل فيها كل ما هي معدة له من الانتفاع لأن الإذن م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عاره للغراس أو للبناء فله أن يزرع فيها ما شاء لأن ضرره دون ضررهما ف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فى بعض ما أذن له فيه وإن استعارها للز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غرس ولم يبن لأن ضررهما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الإذن في القليل إذنا في الكثير وإن استعارها للغر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لبناء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ذون فيه منهما دون الآخر لأن ضررهما مختلف فإن ضرر الغراس في باطن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نتشار العروق فيها وضرر البناء في ظاه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الإذن في أحدهما إذ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وإن استعارها لزرع الحنطة فله زرعها وزرع ما هو أقل ضررا منها كالش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لا والع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زرع ما ضرره كضرر الحنطة لأن الرضا بزراعة شيء رضي بضر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و دونه وليس له زرع ما هو أكثر ضرر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رة والدخن والقطن لأن ضر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وحكم إباحة الانتفاع في العارية كحكم الانتفاع في الإجارة فيما له أن يست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منع منه وسنذكر في الإجارة تفصي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إن شاء الله تعالى ـ وإن أذن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ع مرة لم يكن له أن يزرع أكثر منها وإن أذن له في غرس شجرة فانقلعت لم يكن له غ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أذن له في وضع خشبة على حائط فانكسرت لم يملك وضع أخرى لأن الإ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ختص بشيء لم يتجاو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ستعار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استيفاء منفعته بنفسه وبوكيله لأن وك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ئب عنه ويده كيده وليس له أن يؤجره لأنه لم يملك المنافع فلا يصح أن يملك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في هذا خلافا ولا خلاف بينهم أن المستعير لا يملك العين وأجمعوا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تعير استعمال المعار فيما أذن 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أن يعيره غيره وهذا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ين لأصحاب الشافعي وقالوا في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ذلك وهو قول أبي حنيفة لأنه ي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سب ما ملكه فجاز كما للمستأجر أن يؤجر قا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عار ثو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بسه هو فأعطا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بسه فهو ضامن وإن لم يسم من يلبسه فلا ضمان علي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عمل بها إلا الذي كان يعمل بها الذي أع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ضمان عليه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ارية إباحة المنفعة فلم يجز أن يبيحها غيره كإباحة الطعام وفارق الإجارة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الانتفاع على كل 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لك أن يملكها وفي العارية لم يملكها إنما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يفاءها على وجه ما أذ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ن أبيح له أكل الطعام فعلى هذا إن أع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مالك الرجوع بأجر المثل وله أن يطالب من شاء منهما لأن الأول سلط غيره على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غيره بغير 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استوفاه بغير إذنه فإن ضمن الأول رجع على الثاني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يفاء حصل منه فاستقر الضما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ضمن الثاني لم يرجع على الأول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ثاني لم يعلم بحقيقة الحال فيحتمل أن يستقر الضمان على الأول لأنه غ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ع إليه العين على أنه يستوفي منافعها بغير عوض وإن تلفت العين في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استقر الضمان عليه بكل حال لأنه قبضها على أن تكون مضمونة عليه فإن رج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الأول على الثاني وإن رجع على الثاني لم يرجع على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عاره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ذن له في إجارته مدة معلومة أو في إعارته مطل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لأن الحق لمالكه فجاز ما أذن فيه وليس له الرجوع بعد عقد الإجار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ضي لأن عقد الإجارة لازم وتكون العين مضمونة على المست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ضمون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أجر لأن عقد الإجارة لا يوجب ضمانا وإن أجره بغير إذن لم تصح الإجارة و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ستأجر الض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الك تضمين من شاء منهما على ما ذكرناه في العار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يستعير عبدا ليرهنه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وا على أن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عار من الرجل شيئا يرهنه عند رجل على شيء م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وقت معلوم فره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أذن له فيه أن ذلك جائز وذلك لأنه استعاره ليقضي به حا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ك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اري ولا يعتبر العلم بقدر الدين وجنسه لأن العارية لا يعتبر فيها العلم و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ثور وأصحاب الرأي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بر ذلك لأن الضرر يختلف بذلك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عارية لجنس من النفع فلم تعتبر معرفة قدره كعارية الأرض للزرع ولا يصير الم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منا للدين وقال الشافعي في أحد ق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ر ضامنا له في رقبة عبده لأن الع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ستحق به منفعة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فعة ها هنا للمالك فدل على أنه ضمان ولن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اره ليقضي منه حا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ضامنا كسائر العواري وإنما يستحق بالعارية الن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ذو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اه من النفع فهو لمالك العين وإن عين المعير قدر الدي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هنه به وجنسه أو محلا تعين لأن العارية تتعين بالتع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خالفه في الجنس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لأنه عقد لم يأذن له فيه أشبه ما لو لم يأذن في رهنه وكذلك إذا أذن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الفه فيه لأنه إذا أذن له في رهنه بدين مؤجل فرهنه بحال فقد لا يج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كه به في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ذن في رهنه بحال فرهنه بمؤجل فلم يرض أن يحال بين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ه إلى أ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وإن رهنه بأكثر مما قدره له لم يصح لأن من رضي بقد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لم يلزم أن يرضى بأكثر منه وإن رهنه بأنقص منه جاز لأن من رضي ب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دونها عرفا فأشبه من أمر بشراء شيء بثمن فاشتراه بدونه وللمعير مطالبة الرا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كاك الرهن في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بدين حال أو مؤجل لأن للمعير الرجوع في الع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شاء وإن حل الدين فلم يفكه الراهن جاز بيعه في الدين لأن ذلك مقتضى ال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يع في الدين أو تلف رجع السيد على الراهن بقيمته لأن العارية تضمن بقيم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لف بغير تفر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شيء على المرتهن لأن الرهن لا يضمن من غير تعد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ار عبدا من رجلين فرهنه بمائة ثم قضى خم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تخرج حصة أحدهما لم ت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رهنه بجميع الدين في صفقة فلا ينفك بعضه بقضاء بعض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bookmarkStart w:id="9" w:name="s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وز العارية مطلقة ومؤقتة لأنها إباحة فأشبهت إباحة 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عير الرجوع في العارية أي وقت شاء سواء كانت مطلقة أو مؤق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أذ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غله بشيء يتضرر بالرجوع فيه وبهذا قال أبو حنيفة والشافعي وقال مالك إن كانت مؤق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ه الرجوع قبل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تؤقت له مدة لزمه تركه مدة ينتفع بها في مث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عير قد ملكه المنفعة في مدة وصارت العين في يده بعقد م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ع فيها بغير اختيار المالك كالعبد الموصى بخدمته والمستأجر ولنا أن المن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قبلة لم تحصل في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ملكها بالإعارة كما لو لم تحصل العين في يده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الموصى بخد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موصي الرجوع ولم يملك الورثة الرجوع لأن التبرع من 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ستأجر فإنه مملوك بعقد معاو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زم بخلاف مسألتنا ويجوز للمستعير ال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شاء بغير خلاف نعلمه لأنه إباحة فكان لمن أبيح له ت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إباحة ال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طلق المدة في العارية فله أن ينتفع بها ما لم يرجع وإن وق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أن ينتفع ما لم ي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نقضي الوقت لأنه استباح ذلك بالإذن ففيما عدا 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ذن يبقى على أصل التحريم فإن كان المعار أرضا لم يكن له أن يغ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بني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رع بعد الوقت أو الرجوع فإن فعل شيئا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قلع غرسه وبنائه وحكمه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صب في ذلك لقول ا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عرق ظالم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 ما استوفاه من نفع الأرض على وجه العدوان ويلزمه الق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وية الحفر ون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وسائر أحكام الغصب لأنه عد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عاره شيئا لينتفع به انتفاعا يلزم من الرجوع في العار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نائه ضرر بالمست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له الرجوع لأن الرجوع يضر بالمستعير فلم يجز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ضرار به مثل أن يعيره لوحا يرقع به سفي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عها به ولجج بها في البحر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 الرجوع ما دامت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الرجوع قبل دخولها في البحر وبعد الخروج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دم الضرر فيه وإن أعاره أرضا ليدفن فيها فله الرجوع ما لم يدفن فيها فإذا دف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له الرج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بل الميت وإن أعاره حائطا ليضع عليه أطراف خشبه جاز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وز إعارة الأرض للبناء والغر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الرجوع ما لم يضعه وبعد وضعه ما لم ي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لأنه لا ضرر فيه فإن بن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الرجوع لما في ذلك من هدم البناء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دفع إليك أرش ما نقص بالقلع لم يلزم المستعير ذلك لأنه إذا قلعه انق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ملك المستعير منه ولا يجب على المستعير قلع شيء من ملكه بضمان القيمة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دم الحائط وزال الخشب عنه أو أزاله المستعير باختياره لم يملك إع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ى الحائط بآلته أو بغيرها لأن العارية لا تلزم وإنما امتنع الرجوع قبل انهد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يه من الضرر بالمستعير بإزالة المأذون في 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زال ذلك وكذلك إذا 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شب والحائط بحاله وإن أعاره أرضا لزراعة شيء فله الرجوع ما لم يزرع فإذا زرع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الرجوع فيها إلى أن ينتهي الزرع فإن بذل له قيمة الزرع لي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نص عليه أحمد لأن له وقتا ينتهي إليه فإن كان مما يحصد قصيلا فله الرجوع في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كان حصاده لعدم الضرر فيه وإن لم يكن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 الرجوع حتى ينتهي وإن 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البناء والغراس فيها فله الرجوع قبل قلعه فإذا غرس وبنى فللمالك الرجوع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غراس والبناء ولأنه لم يتعلق به ملك المست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ضرر عليه في الرجوع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لم يبن في الأرض شيئا ولم يغرس فيها ثم إن اختار المستعير أخذ بن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را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ذلك لأنه ملكه فملك نقله ولا يلزمه تسوية الحفر ذكره القاضي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ر رضي بذلك حيث أعاره مع علمه بأن له قلع غرسه ويحتمل أن عليه تسوية الحفر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ع باختياره فإنه لو امتنع منه لم يجب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ه تسوية الأرض كما لو خ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ه التي لم يستعرها وإن أبى القلع فبذل له المعير ما ينقص بالق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اسه وبنائه قائما ليأخذه المعير أجبر المستعير عليه لأنه رجوع في العارية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ضرار وإن قال المست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دفع قيمة الأرض لتصير لي لم يكن له لأن الغر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 أصل ولذلك يتبعها الغراس والبناء في البيع ولا تتب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 وقال أبو حنيفة ومالك يطالب المستعير بالقلع من غير ضمان إل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اره مدة معلومة فرجع فيها قبل انقضائها لأن المعير لم يغ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عليه الق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شرط عليه ولنا أنه بنى وغرس بإذن الم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شرط القلع فلم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ع من غير ضمان كما لو طالبه قبل انقضاء الوقت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غره ممنوع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اس والبناء يراد للتب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ير المدة ينصرف إلى ابتدائه كأنه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رس بعد هذه المدة فإن امتنع المعير من دفع القيمة وأرش النقص وامتنع المستع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ع ودفع ال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لع لأن الإعارة تقتضي الانتفاع من غير ضمان والإذن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 على الدوام وتضر إزالته رضي بالإبقاء وقول ا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عرق ظالم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بمفهومه على أن العرق الذي ليس بظالم له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تفقا على البيع بيعت الأرض بغرا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ع إلى كل واحد منهما قدر حقه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قيمة الأرض غير مغروسة ولا مبنية‏؟‏ فإذا قيل عشرة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 تساوي مغرو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بنية‏؟‏ ف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عشر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معير ثلثا الثمن وللمستعير ثلث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نعا من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ا على حالهما وللمعير دخول أرضه كيف شاء والانتفاع به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ضر الغراس والب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تفع بهما وليس لصاحب الغراس والبناء الدخو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اجة مثل السقي وإصلاح الثمرة لأن الإذ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اس إذن فيما يعود بصلا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ره وسقيه وليس له دخولها للتفرج لأنه قد رجع في الإذن له ولكل واحد منهما بي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ص به من الملك منفردا فيكون للمشتري مثل ما كان لبائعه وقال بعض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لمستعير بيع الشجر لأن ملكه فيه غير مست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أن للمعير 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شاء بقيمته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استقراره لا يمنع بيعه بدليل الشقص المشفوع والصداق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ول وفي جميع هذه المسائل متى كان المعير شرط على المستعير القلع عند رجو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العارية غير مشغولة لزمه ذلك لأن المسلمين على شروطهم ولأن العارية مقيدة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تناول ما عدا المقيد لأن المستعير دخل في العارية راضيا بالتز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ر الداخل عليه بالقلع وليس على صاحب الأرض ضمان نقصه ولا نعلم في هذا خلا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سوية الحفر الحاصلة بالقلع فإذا كانت مشروطة عليه لزمه ل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لأنه رضي بضرر القلع من الحفر ونحوه حيث اشترط القلع ولم يذكر أصحابن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عير أجرا في شيء من هذه المسائل إلا فيما إذا استعار أرضا للز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رعه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المعير فيها قبل كمال الزرع فإن عليه أجر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ين رجع المعير لأن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الرجوع وإنما منع من القلع لما فيه من الضرر ففي دفع الأجر جمع بين الح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خرج في سائر المسائل مثل هذا لوجود هذا المعنى فيه ويحتمل أن لا يجب الأجر في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واضع لأن حكم العارية باق فيه لكونها صارت لازمة للضرر اللاحق بفسخ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عارة تقتضى الانتفاع بغير 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ستعار دابة ليركبها جاز لأن إجارتها لذلك جائزة والإع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وازها فيما لا تجوز إجارته مثل إعارة الكلب للصيد فإن استعارها إلى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و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عدى وعليه الأجرة للزيادة خاصة فإذا استعارها إلى طبرية فتجاوز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أجر ما بين طبرية والقدس خاصة وإن اختلفا فقال ال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ت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طبرية وقال المست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تنيها إلى القدس فالقول قول المالك 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أصحاب الرأي وقال مالك إن كان يشبه ما قال المستعير فالقو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ان ولنا أن المالك مدعى عليه فكان القو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 النبي ـ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يمين على المدع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ستعار شيئا فانتفع به ثم ظهر مستحقا فلمالكه أجر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ن شاء منهما فإن ضمن المستعير رجع على المعير بما غرم لأنه غره بذلك وغر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دخل على أن لا أجر عليه وإن رجع على المعير لم يرجع على أحد فإن الضمان است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قال أحمد في قصار دفع ثوبا إلى غير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بسه فالضمان على القصار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بس وإن تلف فالقيمة تستقر على المستعير لأنه دخل على العين مضمونة عليه فإن 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ر رجع على المست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ضمن المستعير لم يرجع على أحد لأن الضمان است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إن نقصت العين بالاستعمال انبنى على ضمان ال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عير فحكمه حكم القيمة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لى المعير فهو كالأجر على ما بي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حمل السيل بذر رجل من أرضه إلى أرض غيره فنبت فيها لم يجب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عه وقا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د 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ر على ذلك إذا طالبه رب الأرض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لكه حصل في ملك غيره بغير إذنه فأشبه ما لو انتشرت أغصان شجرته في هواء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لعه إتلاف للمال على مالكه ولم يوجد منه تفريط ولا يدوم ضر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بر على ذلك كما لو حصلت دابته في دار غيره على وجه لا يمكن خروجها إلا بق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أو قتلها فإننا لا نجبره على قتلها ويفارق أغصان الش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دوم ضر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رف قدر ما يشغل من الهواء فيؤدي أجره إذا ثبت هذا فإنه يقر في الأرض إلى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اده بأجر مثله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يه أجر لأنه حصل في أرض غيره بغير تفري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باتت دابته في أرض إنسان بغير تفريطه وهذا بعيد لأن إلزامه تبقية ز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ذن فيه في أرضه بغير أجر ولا انتف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ضرار به وشغل لملكه بغير اختيا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كما لو أراد إبقاء بهيمته في دار غيره عاما ويفارق مبيته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ا يجبر المالك عليه ولا يمنع من إخرا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ركها اختيارا منه كان راض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بخلاف مسألتنا ويكون الزرع لمالك البذر لأنه من عين ماله ويحتمل أن يكون حكم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رع حكم زرع الغا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سنذكره لأنه حصل في أرضه بغير إذنه فأشبه 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عه مالكه والأول أولى لأن هذا بغير عدوان وقد أمكن جبر حق مالك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ر إليه وإن أحب مالكه قلعه فله ذلك وعليه تسوية الح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نقصت الأرض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 النقص على ملك غيره لاستصلاح ملكه فأشبه المستعير وأما إن كان السيل 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بت شجرا في أرض غيره كالزيتون والنخيل ونحوه فهو لمالك النوى لأنه من ن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الزرع ويجبر على قلعه ها هنا لأن ضرره يدوم فأجبر على إزا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غصان الشجرة المنتشرة في هواء ملك غير مالكها وإن حمل السيل أرضا بشجرها فنبت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 آخر كما كانت فهي لمال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ر على إزالتها كما ذكرنا وفي كل ذلك إذا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أرض المنتقلة أو الشجر أو الزرع ذلك لصاحب الأرض التي انتقل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نقله ولا أجر ولا غير ذلك لأنه حصل بغير تفريطه ولا عدوانه وكانت الخير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أرض المشغول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أخذه لنفسه وإن شاء قل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ختلف رب الدابة وراكبها فقال الرا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عاري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كتريتها فإن كانت الدابة باقية لم ت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ل من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لاف عقيب العقد أو بعد مضى مدة لمثلها أجر فإن كان عقيب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كب لأن الأصل عدم عقد الإجارة وبراءة ذمة الراكب منها في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د الداب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ها لأنها عارية وكذلك إن ادعى المالك أنها عارية وقال الرا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كتر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 المالك مع يمينه لما ذكرنا وإن كان الاختلاف بعد مضي مدة لمثلها 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عى المالك الإ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ه مع يمينه وحكى ذلك عن مالك وقال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قول الراكب وهو منصوص الشافعي لأنهما اتفقا على تلف المنافع على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كب وادعى المالك عوضا لها والأصل عدم وجوبه وبراءة ذمة الراك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قوله ولنا أنهما اختلفا في كيفية انتقال المنافع إلى ملك الراكب فكان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ختلفا في عين فقال ال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ها 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بتن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منافع تجري مجرى الأعيان في الملك والعقد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ختلفا في ال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قول قول المالك كذا ها هنا وما ذكروه يبطل بهذه المسألة ولأنهما اتفقا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ع لا تنتقل إلى الراكب إلا بنقل المالك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القول قوله في كي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قال كالأعيان فيحلف ال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ق الأجر وفي قدره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 لأنهما لو اتفقا على وجوبه واختلفا في قدره وجب أجر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 الاختلا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 أولى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ى لأنه وجب بقول المالك ويمينه فوجب ما حلف عليه ك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ختلافهما في أثناء ال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 الراكب فيما مضى منها والقول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عير فيما بقي لأن ما بقي بمنزلة ما لو اختلفا عقيب العقد وإن ادعى الما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صورة أنها عارية وادعى الراكب أنها بأجر فالراكب يدعي استحقاق الم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ترف بالأجر للمالك والمالك ينكر ذلك كله فالقول قوله مع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لف و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يمته وإن اختلفا في ذلك بعد تلف البهيمة قبل مضى مدة لمثلها أجر فالقول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ادعى الإجارة أو الإعارة لأنه إن ادعى الإجارة فهو معترف للر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راءة ذمته من ضمانها فيقبل إقراره عل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دعى الإعارة فهو يدعي قيم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ه لأنهما اختلفا في صفة ال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فيما يقبضه الإنسان من مال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ان لقول ا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يد ما أخذت حتى تؤ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حلف المالك استحق ال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في قدرها قول الراكب مع يمينه لأنه ي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المختلف فيها والأصل عدمها وإن اختلفا في ذلك بعد مضي مدة لمثلها أجر و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ه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أجر بقدر قيمتها أو كان ما يدعيه المالك منهما أقل مما يعترف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كب فالقول قول المالك بغير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ادعى الإجارة أو الإعارة إذ لا فائ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يمين على شيء يعترف له به ويحتمل أن لا يأخذه إلا بيمين لأنه يدعي شيئ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دق فيه ويعترف له الراكب بما لا يدع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لف على ما يدعيه وإن كان ما يدع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ك أكثر مثل إن كانت قيمة البهيمة أكثر من أجرها فادعى المالك أنها ع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جب له القيمة وأنكر استحقاق الأجرة وادعى الراكب أنها مكتر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 الك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قيمتها فادعى المالك أنه أجرها ليجب له الكراء وادعى الراكب أنها ع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 المالك في الصورتين لما قدمنا فإذا حلف استحق ما حلف عليه ومذه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كله نحو 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feqh/viewauthor.asp?AuthorID=11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al-eman.com/feqh/viewchp.asp?BID=308&amp;CID=125#TOP#TOP" TargetMode="External"/><Relationship Id="rId5" Type="http://schemas.openxmlformats.org/officeDocument/2006/relationships/hyperlink" Target="javascript:openquran(3,58,58)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al-eman.com/feqh/viewchp.asp?BID=308&amp;CID=125#TOP#TOP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www.al-eman.com/feqh/viewchp.asp?BID=308&amp;CID=125#TOP#TOP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www.al-eman.com/feqh/viewchp.asp?BID=308&amp;CID=125#TOP#TOP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www.al-eman.com/feqh/viewchp.asp?BID=308&amp;CID=125#TOP#TOP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www.al-eman.com/feqh/viewchp.asp?BID=308&amp;CID=125#TOP#TOP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www.al-eman.com/feqh/viewchp.asp?BID=308&amp;CID=125#TOP#TOP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://www.al-eman.com/feqh/viewchp.asp?BID=308&amp;CID=125#TOP#TOP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://www.al-eman.com/feqh/viewchp.asp?BID=308&amp;CID=126#TOP#TOP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www.al-eman.com/feqh/viewchp.asp?BID=308&amp;CID=126#TOP#TOP" TargetMode="External"/><Relationship Id="rId24" Type="http://schemas.openxmlformats.org/officeDocument/2006/relationships/image" Target="media/image1.png"/><Relationship Id="rId25" Type="http://schemas.openxmlformats.org/officeDocument/2006/relationships/hyperlink" Target="http://www.al-eman.com/feqh/viewchp.asp?BID=308&amp;CID=126#TOP#TOP" TargetMode="External"/><Relationship Id="rId26" Type="http://schemas.openxmlformats.org/officeDocument/2006/relationships/image" Target="media/image1.png"/><Relationship Id="rId27" Type="http://schemas.openxmlformats.org/officeDocument/2006/relationships/hyperlink" Target="http://www.al-eman.com/feqh/viewchp.asp?BID=308&amp;CID=126#TOP#TOP" TargetMode="External"/><Relationship Id="rId28" Type="http://schemas.openxmlformats.org/officeDocument/2006/relationships/image" Target="media/image1.png"/><Relationship Id="rId29" Type="http://schemas.openxmlformats.org/officeDocument/2006/relationships/hyperlink" Target="http://www.al-eman.com/feqh/viewchp.asp?BID=308&amp;CID=127#TOP#TOP" TargetMode="External"/><Relationship Id="rId30" Type="http://schemas.openxmlformats.org/officeDocument/2006/relationships/image" Target="media/image1.png"/><Relationship Id="rId31" Type="http://schemas.openxmlformats.org/officeDocument/2006/relationships/hyperlink" Target="http://www.al-eman.com/feqh/viewchp.asp?BID=308&amp;CID=127#TOP#TOP" TargetMode="External"/><Relationship Id="rId32" Type="http://schemas.openxmlformats.org/officeDocument/2006/relationships/image" Target="media/image1.png"/><Relationship Id="rId33" Type="http://schemas.openxmlformats.org/officeDocument/2006/relationships/hyperlink" Target="http://www.al-eman.com/feqh/viewchp.asp?BID=308&amp;CID=127#TOP#TOP" TargetMode="External"/><Relationship Id="rId34" Type="http://schemas.openxmlformats.org/officeDocument/2006/relationships/image" Target="media/image1.png"/><Relationship Id="rId35" Type="http://schemas.openxmlformats.org/officeDocument/2006/relationships/hyperlink" Target="http://www.al-eman.com/feqh/viewchp.asp?BID=308&amp;CID=128#TOP#TOP" TargetMode="External"/><Relationship Id="rId36" Type="http://schemas.openxmlformats.org/officeDocument/2006/relationships/image" Target="media/image1.png"/><Relationship Id="rId37" Type="http://schemas.openxmlformats.org/officeDocument/2006/relationships/hyperlink" Target="http://www.al-eman.com/feqh/viewchp.asp?BID=308&amp;CID=128#TOP#TOP" TargetMode="Externa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14:17:00Z</dcterms:created>
  <dc:creator>Wael Salah</dc:creator>
  <dc:description/>
  <dc:language>en-US</dc:language>
  <cp:lastModifiedBy>Wael Salah</cp:lastModifiedBy>
  <dcterms:modified xsi:type="dcterms:W3CDTF">2003-06-17T14:18:00Z</dcterms:modified>
  <cp:revision>7</cp:revision>
  <dc:subject/>
  <dc:title>المغني</dc:title>
</cp:coreProperties>
</file>