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وسو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ية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الجز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ئناف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د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تتب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ستئن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نبلال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د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قب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ا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بتد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ع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قض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خص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ا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ئن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ضو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. 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ذ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ق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ح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ء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عاف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ذي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ك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ع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ص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ك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خص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يم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ّ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ئن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...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ه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( </w:t>
      </w:r>
      <w:r>
        <w:rPr>
          <w:rFonts w:cs="Simplified Arabic"/>
          <w:color w:val="000000"/>
          <w:szCs w:val="28"/>
          <w:rtl w:val="true"/>
        </w:rPr>
        <w:t>و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ش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أستار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ت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اق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داد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ر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لال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مشورة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حتك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و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وام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ب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ت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بدال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د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براء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ق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ظ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طمئ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طّها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خر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است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ز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ن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ق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ا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ج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زا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ز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نث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ذ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ذ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صّ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قط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نزّ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ائط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ا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ا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ور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ذّب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مي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جريد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س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ر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سر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؛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ع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فّ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يبس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نا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تو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س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ا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ح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نزّه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س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سو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فن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ض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س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ظ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مئ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عدّ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بّ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قّ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ر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م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حر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س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ّ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تّه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ه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س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طا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ط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م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م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ي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خس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ص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ق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قص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زوي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زو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ل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و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ت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ز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ت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ائ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سو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ظّن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ز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ث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غ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ع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ك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ستبر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ائ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25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ذه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لك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شّافع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حم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اي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ثم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عائش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حس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شّعب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قاس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حمّ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لاب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كحول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و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ب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بي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مّ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عا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س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ه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حو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ستبراؤ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حيض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مل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اء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بر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ي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عت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وف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فرّ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ستبرأ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د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ستبراؤ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حيض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مل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عتق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إعتا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و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ت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ثلاث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روء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و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عد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ول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لا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ض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ي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صغر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بر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غ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ب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مت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ب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ش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وط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بر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ب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بضاع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رس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بض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ض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ا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نك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بض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طا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تّ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تّ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بض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جار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ض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ض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تابة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ت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ستحب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ناد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باطن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ا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ت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صل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يّ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ند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اح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ف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سع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سّا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ح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ا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تار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غط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ط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ر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ت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د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ن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ه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س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كش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ه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م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و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ات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ذ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ي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ح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يّا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عر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ارق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ائ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حي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كر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جرّ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رّ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خل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يق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و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ق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ظ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يق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ّ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و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ت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ت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غتس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وجو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ت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مّ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حل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ظ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إلي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ف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نئ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ذه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جد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نئ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ّ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غت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دّ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د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ئز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غت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ضو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حد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ح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ف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ستتار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مغتسل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منفرداً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ا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ن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منفوخ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ص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ف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ث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و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سرائ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وس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ذ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طف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يان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ا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ت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و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ناد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ني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زّ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لو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لف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قي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تي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حافظ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ت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ع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حفظ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و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وج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ي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ح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ستد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از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خل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ص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ثن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ي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ي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زيّ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ن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زواج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نا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لابيب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ز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حش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ص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ح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ص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س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حش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افً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جاهر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جاه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م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ارح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ش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ذور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ت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ت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فح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ق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ت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ب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ب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س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ر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جّ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ض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د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كّ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ت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عصي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ح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بّ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ش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اح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ي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اخ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اخ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ح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ض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ت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ذ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ثمار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نتف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غلا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غ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ل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ر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م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مستثم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( </w:t>
      </w:r>
      <w:r>
        <w:rPr>
          <w:rFonts w:cs="Simplified Arabic"/>
          <w:color w:val="800080"/>
          <w:szCs w:val="28"/>
          <w:rtl w:val="true"/>
        </w:rPr>
        <w:t>بكس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ي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ي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ص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م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تثم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ل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م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ر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م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ثناء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نو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ا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ث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كل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ئ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ظ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ط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خصيص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ط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نّسخ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شّرط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ك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ث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ر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شا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ا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ّ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رّ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رّ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ألفاظ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ث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ش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ث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شيئ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نحوه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ول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عل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ئتو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حت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ج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ه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ذ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ض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ه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ه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ك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ك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خرو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ل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عاطفة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ط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ز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ز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ش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م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و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ج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ّ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ص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ت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رب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لد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ل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ب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ا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اس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.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جلد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ل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فرد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اطف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اط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ر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رف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اط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خ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د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ط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لشّرط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فّ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ن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ك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م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ت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وك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ض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ج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ذ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ي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و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ذ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ذ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ع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يق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ث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ذ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ذ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ب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ره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ك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قل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ر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ي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طان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ع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و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و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ص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ؤم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جّ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تي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ّ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لث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وّ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لاّ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ف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تب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ذّ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غر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آ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س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ب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م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غو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ثي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ي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ا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خ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/ </w:t>
      </w: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ج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ا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اب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لفّ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ثناء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ط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ا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ائ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ش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تارخ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ّع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م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م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قص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ه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ث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لا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خوا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في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ط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ق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ؤ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ف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ا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ن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م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شتر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رط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ل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يق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شيئ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و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ّ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ج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تّس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ت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ل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فّ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جمار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و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ج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ن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ج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نج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حاضة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حي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اس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فا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ت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ذ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ت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ه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مر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عت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ا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مر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لا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ال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مر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بتدأ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8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ستمر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دّ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غ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حينئذ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ض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مر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ّا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طه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دأ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ا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س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نفاس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أربع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و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ف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قد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و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و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ا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حيض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ر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ام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مّ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د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يضت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شر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ي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ف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ح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قدي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طّرد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راه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خالط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بتد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خ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فس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ت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حي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بتد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ح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د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ت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ائد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ّ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ك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ز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ل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ز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يق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و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يي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جته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ا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ا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حم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ح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ح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ض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بير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ديد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عت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حي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ت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تّ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طو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ك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وأمّ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بتدأ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ئ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أ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ق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تر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ت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ذ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حيض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يي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ط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غ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غ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ت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يي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ب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دب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خ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ي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غتس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يي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يّ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مكث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ب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ض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غت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ف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يّز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زب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ّث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د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روف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ت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حيّ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ص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ع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ق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م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ت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ؤ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ي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ا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دت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م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وأمي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و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أ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أ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أ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ك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ف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با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ش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م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ح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أ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ق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ترك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غ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ص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ع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ت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غ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خ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اض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و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تحي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ه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ت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ّظ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ف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ج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ذ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لج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ث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ص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فّ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ش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ش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ن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و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عتك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زواج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صّف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طّ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و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ع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ج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ّظ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بو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تس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ا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ز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فاط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ش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ق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ع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ب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غس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حا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رائ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حي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يض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ت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ضو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باد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ز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ب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ا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و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اط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و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شفاؤ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ض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ظ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ط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ص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قط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اض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الة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مو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عم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ي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ذ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ج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ها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تّ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حوّ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ر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شرب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ح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عد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عما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صول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سّم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مت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ت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باب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غ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ي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د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ب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ب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ئ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ك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ا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ر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و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د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تقدّ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كرو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اء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اظ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داد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أخوذ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د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حدا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نوّ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ط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و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ل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خت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استحد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ق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ش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عف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ح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و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استنش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اج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تقا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ري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الرّ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ونس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م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حقّ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م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ت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ب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ق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ا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قل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ت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ب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ضّا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ع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آخر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ن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ت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ن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ع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ز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تلاف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ن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ّ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ل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ظاف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دف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ظاف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ل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غ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ف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ظاف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سان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فع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ر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ك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ت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جّ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ن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صوليّ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ئ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ح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س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ه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قس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ث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ن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جم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لث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ضّرو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طه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رابع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ح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ياس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6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عد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ظّا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تباد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ف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قياس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خ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دق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خف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و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جّ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سد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ظ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ف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ي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مّ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حسا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ستحس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فر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ّ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ه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أس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نّم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عتب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لّح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حم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جس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الاستحس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ياس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ها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دم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ّص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ه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إنّ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ج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ثّ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ضع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ؤث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ط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ع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ج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م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هائ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تف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با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طّي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شر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نقا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ظم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جافّ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ع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نتف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نّجاس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ؤ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طاه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سؤ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دم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ك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كروه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؛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أ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حترز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يت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لدّجاج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خلا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لبي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س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استحس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خر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ّت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رجي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ياس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ق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باحث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نظ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لحق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صول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قاقٌ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حق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ث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ملّك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ق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ي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حق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س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ثب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ظه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رّض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ك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ن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ف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ت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ط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سا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رّجو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ثّ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ر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ر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يز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10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2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</w:rPr>
        <w:t>800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م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ح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ي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خ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بّ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ذ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ل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ختل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لك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ا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ف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ذ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ب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ط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ص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غا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و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را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ت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ر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س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ر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ا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ه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ه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ل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ير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فل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فل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ر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د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ر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و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م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ض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ر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ف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ف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ف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ق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وقّ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ق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تر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ج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اب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ق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اس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اء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ستأج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غ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ك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ستحقاق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هب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بعد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تّل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ه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ر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ص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د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و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و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ضح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ح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سو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س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ّجاه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س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تس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ف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قت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لال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لّ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ل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ماء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ق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ض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حياء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نز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قب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ب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با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ائ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جاء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د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حي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دع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جز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ق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ض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وض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وق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ز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رغّ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ي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ي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ذبّ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س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إحياء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حي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ت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ح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حي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د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اق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ب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جها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حي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ستحي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ستحي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نس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نفس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ط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ا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ط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داو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ض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ثان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رد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م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حسّ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ديد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حديد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ط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ل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خلّ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ح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ح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ل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د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ّهل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طر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نس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لّ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ك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ستحي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ت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جها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ته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ص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ه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ت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جه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ص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ص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سّح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و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م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وا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حر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ه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ناح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غ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دأ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ق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أ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ك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ق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سّ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( </w:t>
      </w:r>
      <w:r>
        <w:rPr>
          <w:rFonts w:cs="Simplified Arabic"/>
          <w:color w:val="000000"/>
          <w:szCs w:val="28"/>
          <w:rtl w:val="true"/>
        </w:rPr>
        <w:t>المتع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إجب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د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جو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ّس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ق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قا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ارة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طّير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طّ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اء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فأ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رّؤي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و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سا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ز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قس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ز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ه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فت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ف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فت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تن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عا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طو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ا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سّ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رك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عاد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لت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ظ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فت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بب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ر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ك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ر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اح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ت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بدأ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ش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م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ط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ض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. 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ش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او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ث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وظ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اط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مئ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خلّ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وظ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كيفيّ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استخارة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و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ض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ث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ق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ع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ا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ن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ع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ا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ا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ضي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رض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ش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مر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س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خب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ت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طل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ف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ضو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هود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ق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رّم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ن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هود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حضو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قص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يط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ينئذ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فّ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قراء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ا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ل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غ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ت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خت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ر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ورب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دو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ل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ؤم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ؤمن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ل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لا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ب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ّم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خا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سّ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رك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ق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تخي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لم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ستقد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درت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سأ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ض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ظ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ا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و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ج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اقد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ّ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ع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اق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آج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اص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ص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ا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يسم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ت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استقب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ط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ب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طل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خ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ج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ست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دع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كر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خ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ّات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ظ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ب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ب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نّيا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نف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ارة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علام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ول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ق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) : «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ب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لك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ر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 </w:t>
      </w:r>
      <w:r>
        <w:rPr>
          <w:rFonts w:cs="Simplified Arabic"/>
          <w:color w:val="800080"/>
          <w:szCs w:val="28"/>
          <w:rtl w:val="true"/>
        </w:rPr>
        <w:t>علاما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د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بول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اصر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صرف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دام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عان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ئج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و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خد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جز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فّه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ث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/ </w:t>
      </w:r>
      <w:r>
        <w:rPr>
          <w:rFonts w:cs="Simplified Arabic"/>
          <w:color w:val="000000"/>
          <w:szCs w:val="28"/>
        </w:rPr>
        <w:t>102</w:t>
      </w:r>
      <w:r>
        <w:rPr>
          <w:rFonts w:cs="Simplified Arabic"/>
          <w:color w:val="000000"/>
          <w:szCs w:val="28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د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ذ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فاف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زد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ف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ت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د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د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ح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اع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ا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خف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لّ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عا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ه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لّ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خف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هز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م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خل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سّ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مث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ز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ئ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أ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قول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خو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ل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هز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نبي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قاص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ه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ث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خف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أنبي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و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ب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ع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تهز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ت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ما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ت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ع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هي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ته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صم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اء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وا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ا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إف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ك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ص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ف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ؤم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ذاب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زو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فا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خ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م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فس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اب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لق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بئ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لائك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بر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ز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كت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صّح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ماو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ه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و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د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ا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و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ب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ّ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ر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ب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حك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ف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زم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مك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ض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و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ؤذ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ه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م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ض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ع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ف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خلاف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ف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لي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ع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م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لا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وكيل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خل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ش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ذا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و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ب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أص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ه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س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و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ّز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ائ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و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خت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ا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ر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ك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ج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اخ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خ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ح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ّك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ذك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رتاش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ز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مت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ب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خا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جز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د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ف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ئ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إقا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حو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با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مرتا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صك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رنبل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ثن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شئ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ذا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خ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تم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سّ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ع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فر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ا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ا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مو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ز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ن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و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د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خ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ظ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شهّ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خ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ئ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ز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ت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قد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صح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خلاف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فع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خل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م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ط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ع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لس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ز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تد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و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خ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ه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ق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خ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س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ح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ق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ظ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ؤ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ظ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ظا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أمو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ّح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ستخ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ضي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حن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دانة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دا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با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قراض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م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د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ل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كمه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داي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ي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ج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مًّ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كتب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تّ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ط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ط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عث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ق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ق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س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ك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و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دان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ف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ط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س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وف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م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نظر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ّف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ول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س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س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إنف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قا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سّ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ول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ن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تمحّ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لا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ح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ّ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تف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ئ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ض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فع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ئ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بي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ح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قب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ك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عت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ع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بلّغ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بلا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ياد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ق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هب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اد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يراط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اعي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يّ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سن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ضاء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خ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ك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ظ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ّ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ه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ض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د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ض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ا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بي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حو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لوق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ل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م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..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ث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ي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ل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ر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لاّ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ان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ثبوت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ل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طال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يف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داء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إحسان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ط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ل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ظ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نظر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س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ن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ف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لاز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جنب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طل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جب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وف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حج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ل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فل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إفل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ز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ب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د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خ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ائ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دراك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فع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ح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ا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س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ر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ذك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ذّك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ضرا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ع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ثن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طب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ا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ظّ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دّ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ض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ر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ا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د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عاد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ل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ه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دارك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صل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(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ز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ـ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ئنا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تد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ضّ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ك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ص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ت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ئن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ق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القس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ول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ـ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« </w:t>
      </w:r>
      <w:r>
        <w:rPr>
          <w:rFonts w:cs="Simplified Arabic"/>
          <w:color w:val="800080"/>
          <w:szCs w:val="28"/>
          <w:rtl w:val="true"/>
        </w:rPr>
        <w:t>لكن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» </w:t>
      </w:r>
      <w:r>
        <w:rPr>
          <w:rFonts w:cs="Simplified Arabic"/>
          <w:color w:val="800080"/>
          <w:szCs w:val="28"/>
          <w:rtl w:val="true"/>
        </w:rPr>
        <w:t>وأخواتها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صيغ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ش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خفّ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و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بس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فّ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ئي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بّ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حم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فقه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بي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طف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ض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ف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زك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ل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ث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ي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ع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و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خ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ص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ثن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ص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نفّ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ذ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ص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خ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ب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اّ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ٌ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ض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ّ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ن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ك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س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س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د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ك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ط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سم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ي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س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استدراك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عن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لا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قص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قصو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ل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عن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ا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ق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ض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ض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ئ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تيب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سائ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دراك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قص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ئن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ئن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د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شبي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(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ز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ر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دا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تلا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قصو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خبا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إنش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</w:rPr>
        <w:t>14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كلّ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كلام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خبري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شائيّ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م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لط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قص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يق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زا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نشئ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خالف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فع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ج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حو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خاصّ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خبري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ذل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تدار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ق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ام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ذ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خبا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خلا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ق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ثب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قّ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مين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ذ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قر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كلا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خا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تّال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فصيل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إ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ورت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الصّو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و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تّصل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ل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ف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الت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ب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ا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رأ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ي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لإع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ص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ّ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تاز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ا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ط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ار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خ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قا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ز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ل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ح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دلال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است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تّخ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ا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-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ط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ر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ا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اكس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ق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أت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و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رأي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ضع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ق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ح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ق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ز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ف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نق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زد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كلا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فقهاء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ه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ر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ص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د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د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ه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ائ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مع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خف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جسّ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فتي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ق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ن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حسّ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ح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ب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ب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اس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م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ره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ر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ذن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يّا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ظّ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ذ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سّس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قا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س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صل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ق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ع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اي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وي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ر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ّ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س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و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سق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ت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ل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عقو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ستر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سّم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ت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جسّ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س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جاع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عو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ج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مت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ش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رج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ن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صي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؟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مت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ش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؟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نبلون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شي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قص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نف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ثّم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شّ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اب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ا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صيب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لوات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حم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هت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ر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فئ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جع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صي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ي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يس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س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ائ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حك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و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حدان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د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ي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صي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حس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قب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لح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ض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اج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حتج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ئ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داد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ردّ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رتجا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رجا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ج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ب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رت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ج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صفت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كمه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فس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ط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وّ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لاستحقاق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عريـ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ؤدّ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حق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ز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نوّعة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قو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غ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لاّز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بي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مر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دّ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ا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ا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ض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و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ي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عقو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خل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ي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Cs w:val="32"/>
        </w:rPr>
        <w:t>7</w:t>
      </w:r>
      <w:r>
        <w:rPr>
          <w:rFonts w:cs="Simplified Arabic"/>
          <w:color w:val="000080"/>
          <w:szCs w:val="32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ك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ز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ب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س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س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ص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ش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ح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س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ك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از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ح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ضو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اب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فس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ي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امس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نته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د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ظ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لّك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ؤ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ب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ّ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لّ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دس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قال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ثر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ب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فلاس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د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ا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ي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فلا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من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مو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د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ري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ض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طخ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ش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ي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ا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شتر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اح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ر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اسع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رّش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ش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بت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تا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ك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نس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ش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دف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ش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ج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سخ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جع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أوّ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استردا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ع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شّي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ر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ي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د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أمر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ؤدّ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ان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ي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ل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بالنّس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لبي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فاس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غص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ش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زّياد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ب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بغ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ت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ت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غ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نّقص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اع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خ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و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صّور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شّك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ب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و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ط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ح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ز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س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ز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ي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ّا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غيير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غرس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بن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رض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ل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د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ي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ت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ص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ثاني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بالنّس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لهب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ئ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و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واسط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طّ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ع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ل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ئ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ر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غص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رو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ع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عي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كّ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ك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ظ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حج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ي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ج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حي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وّ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يسقط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ق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سترداد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ع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ضّما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أت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شّر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د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ر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ح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ج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ي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رج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ب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ث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ص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أم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ض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أمر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س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صدّ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ت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ه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ر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ا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ت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ث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راقت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صرّ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إتلا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جن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تّل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ق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ضّ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ت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تحق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هلا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ض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سق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ضّم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ضاء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انة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ود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ن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ن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أ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ا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ر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وء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د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يج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ا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غا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د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سال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ئن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مأن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س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ج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بع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 w:cs="Simplified Arabic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وّلاً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النّسب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بي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اك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اك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ب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غ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ت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ي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ب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صّي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و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كّ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رس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ول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ا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نج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رقاق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دخ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عب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س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السّب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ر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ح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دّ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تّكليف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استرقاق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ع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د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شري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كا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قّ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وّ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ك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ق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ك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و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ت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حدا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ت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ود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نك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خ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د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ي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ي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80"/>
          <w:szCs w:val="32"/>
        </w:rPr>
        <w:t>6</w:t>
      </w:r>
      <w:r>
        <w:rPr>
          <w:rFonts w:cs="Simplified Arabic"/>
          <w:color w:val="000080"/>
          <w:szCs w:val="32"/>
          <w:rtl w:val="true"/>
        </w:rPr>
        <w:t xml:space="preserve"> -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ضر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ق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ا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سر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ّذ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شتركو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حر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سلم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علاً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ش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ج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غل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ض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ل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سر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ّذي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أخذو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في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ر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مّن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لا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يجوز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قتله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،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كالنّساء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الذّراريّ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وغيره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ثن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ط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سترق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ظ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باسترقا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از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راري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م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ر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ل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ر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ب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تد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ا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د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ر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ص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اقض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ذّ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ق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ب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ب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حربي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خ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ن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ان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ق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س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ت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ولّ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قي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ل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نته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فّ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ذ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د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دب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ا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ر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ت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رق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و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ل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ئ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خل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خ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رق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رّ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ا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ب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فّض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ص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نص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لاستر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ك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عاء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سع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سق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و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تا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ص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لا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ّ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ي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شّر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قص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لو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قوق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قتر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ثو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قاء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يف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صفت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  <w:r>
        <w:rPr>
          <w:rFonts w:cs="Simplified Arabic"/>
          <w:color w:val="800080"/>
          <w:szCs w:val="28"/>
          <w:rtl w:val="true"/>
        </w:rPr>
        <w:t>حكمه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ّكليفيّ</w:t>
      </w:r>
      <w:r>
        <w:rPr>
          <w:rFonts w:cs="Times New Roman"/>
          <w:color w:val="800080"/>
          <w:szCs w:val="28"/>
          <w:rtl w:val="true"/>
        </w:rPr>
        <w:t xml:space="preserve"> 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ر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فاه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وا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ش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احم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وادّ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عاطف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ث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س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شتك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ضو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اع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ئ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س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م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دع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ظ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تجاب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لك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كّ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خ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ك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آ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ث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ي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ج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دي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مّ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ه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ّ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اب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تد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ب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. </w:t>
      </w:r>
      <w:r>
        <w:rPr>
          <w:rFonts w:cs="Simplified Arabic"/>
          <w:color w:val="800080"/>
          <w:szCs w:val="28"/>
          <w:rtl w:val="true"/>
        </w:rPr>
        <w:t>دليل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شروع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مدد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موا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ّ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ف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حط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ج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واش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ش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لا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فس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ق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ج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ئث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زع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رتف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ح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ا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م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سك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هد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ني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ق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سك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بسّ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لا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د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ر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ض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ا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ك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ظّر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ط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ود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ج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انجا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إكل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شك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حو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نب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ض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ر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ئش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بّ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كوت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د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يا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ئخ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ّ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ما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ع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ع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ي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ح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ل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ح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قر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ّ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لاغ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ا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ب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ف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نش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حابة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ع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طر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ج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ي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ع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ح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واجز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شه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ي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سو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حط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ق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ر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ض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ث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شروعيّ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و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ذاؤ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غ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ب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فاه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ش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أ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ا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لح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س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ضرّ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ستج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ح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دعو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ل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تاب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فضل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تّب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تم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س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ذّ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م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ض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هّ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ست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و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ف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د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وقت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لاستسق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واف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فرايي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ج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رسل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ت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دين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ّا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أ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ت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ضرّ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ت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دنيج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ي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ج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م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قّ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و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خ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ع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صيص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ل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ّ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ت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ز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ع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ضرّ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تّكب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ه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ح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ا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و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اهد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اب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ظ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تّ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فتح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ك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ذّ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خذن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س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ئ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ل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اع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ايا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ا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اغ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أخبر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د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لاح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ل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ف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ي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ثلاث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وت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صّ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ط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ذ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ط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قو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دق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ج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ف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داب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يّةٌ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ي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رج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نظ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س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ك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ض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ش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ذل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ش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واض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بذ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خش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تضرّ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ات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ف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و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سق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صّ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ظ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ن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د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قدي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أخير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ش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ماع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لي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ئش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ط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أ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س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ه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ق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ر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ال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لّ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ب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بّ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خمس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صل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عت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ص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جت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اش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ر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ذ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طب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ستحبّاته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ط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كا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ئا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د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ت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و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م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ط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غ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تغ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وّ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م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دب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سق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توج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ه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ت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يغ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أثور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غيث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ن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ي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د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جلّل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ح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بق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ائ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ع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انط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ل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عب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خل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أو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ضّن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شك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در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ضّر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سق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ب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كا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تغف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ّ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س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م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را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ط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يّب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افع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يقول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ط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رحم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نب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لك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نقطع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ي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غث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ل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عد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ن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غف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ف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بت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ث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من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غ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فّ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مدد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موا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نّات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اد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ف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د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ئ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تس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ط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ف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دي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ر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ش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ذل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ئ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صّالح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ا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صّال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حط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بيّ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قي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س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ر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فض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ا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ز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وسّ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عم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ال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و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طب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خ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وس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خ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ش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ش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حوي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اص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ؤ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لي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د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ش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سق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ي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ن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وّ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اف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و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بّ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ف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سق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داء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ا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فل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لا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تق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يس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و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ع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ضر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سقون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خلّ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ّم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ز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و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صر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تحب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روجه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و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ج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صر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رزقو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ضعفائ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خرا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وابّ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سقاء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بيان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هائ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تّع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صب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ذ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ب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ص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صّ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م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ئم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رج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روج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ّ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ه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فر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ّ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بت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نف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ي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ض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ا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ر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س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ز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فتت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سلام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نقي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ض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سل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بّ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نّ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و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ك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ل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و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س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شارةٌ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و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 w:val="24"/>
          <w:szCs w:val="32"/>
        </w:rPr>
      </w:pPr>
      <w:r>
        <w:rPr>
          <w:rFonts w:cs="Simplified Arabic"/>
          <w:color w:val="800080"/>
          <w:sz w:val="24"/>
          <w:szCs w:val="32"/>
          <w:rtl w:val="true"/>
        </w:rPr>
        <w:t>*</w:t>
      </w:r>
      <w:r>
        <w:rPr>
          <w:rFonts w:cs="Simplified Arabic"/>
          <w:color w:val="800080"/>
          <w:sz w:val="24"/>
          <w:sz w:val="24"/>
          <w:szCs w:val="32"/>
          <w:rtl w:val="true"/>
        </w:rPr>
        <w:t>استشرافٌ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800080"/>
          <w:sz w:val="24"/>
          <w:sz w:val="24"/>
          <w:szCs w:val="32"/>
          <w:rtl w:val="true"/>
        </w:rPr>
        <w:t>التعريف</w:t>
      </w:r>
      <w:r>
        <w:rPr>
          <w:rFonts w:cs="Times New Roman"/>
          <w:color w:val="800080"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ظ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لو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رف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طّلع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طل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س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ر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را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مرن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ست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أذ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ا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ضح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قابل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ابر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ق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ا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ث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ح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ط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جاو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شر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د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ت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طا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و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ضر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خاو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و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شرا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ار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ب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ل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ف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ث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حق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رز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ارق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ن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ع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عا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ب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هد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رض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ق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س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ي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أب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ز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ي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ف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طي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طاء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ق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عط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ق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ء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ن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ئل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رف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خذ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بع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ك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ال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أ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رد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ط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ا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ؤ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وّ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شهاد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شه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تشه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هي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ا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ها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دو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أ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ي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ئ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باح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ي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باح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ؤ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يستصب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ج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ب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ه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وّ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قتباس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قت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تكو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ل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ب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شع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ث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ع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ضاء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و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يق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و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ض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حكم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باح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ر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جّ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نتفاع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حو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ستصباح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غير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تفع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يت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شي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لث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وّ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راه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جّ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اب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ج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ج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ء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با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و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ا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لف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واض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(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يت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حو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نا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عمال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خلّفاته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ب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ا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ي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ضمح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ل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قل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نجّ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غ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ط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يس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جاس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داب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باح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ف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مّر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ني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طّ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أجيف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بوا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ق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أطفئ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صابيح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ويسق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بّ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رّ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تي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حرق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ي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لح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زمو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م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س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وا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حاب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لاز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صح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مل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ب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ن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ق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إباحة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اي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نو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حاب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دس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ّ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رّ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خ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ذ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و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غ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جّيّ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كلّ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رتبت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جّ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ح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ج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قاع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ق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ك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لاح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فس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غائ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مصال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عت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لغ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حسا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ار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س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عد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ياس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قس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ا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س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ب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حجّيّ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صلاح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يّ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و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صناع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ط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كت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و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ار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على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ن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ق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ما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سّل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في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ناع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زر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اج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ف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آ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ن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ج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-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جعا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ت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معنى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استصناع</w:t>
      </w: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ع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ا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ب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نو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ؤ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صناع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بيع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أ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إجارة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ف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حكم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rFonts w:cs="Times New Roman"/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اّ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شر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س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جا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ي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طلّبات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طو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ا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ص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ايس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رت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يّ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س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نوع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تك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ركا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ر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قد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ج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ومثا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ّ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ك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ن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شّرو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ص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ص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ي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خ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ج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نا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خ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ج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ه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آث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مّ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ف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ب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ص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بق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نتهي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صن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ل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صن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ابة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طّ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ي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ّ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ف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آ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ّ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دف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ج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ّ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ز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ب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تط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نج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نج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أحك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حدا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اعة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نو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ت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د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ألفاظ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ذات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صّل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 w:cs="Simplified Arabic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7"/>
          <w:szCs w:val="32"/>
          <w:rtl w:val="true"/>
        </w:rPr>
        <w:t>الإطاقة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طا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فرا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ي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استطاعة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شرطٌ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للتّكليف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لّ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}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خوان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ول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عل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ديك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و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د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طعم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ك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لبس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بس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كلّف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غلب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فتم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عينوه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ف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ن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ّ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ع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و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ت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ض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سوط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ط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سّ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ا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اف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ز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اح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ط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ق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قتض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جز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يّ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ل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د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وج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عاج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ج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ّ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ع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عم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ع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س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ّر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ل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ن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هول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سّ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ؤ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س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ختلاف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طاعة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ٍ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آخ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خص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طا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ع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طي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طلاق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ن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ري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طل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ذ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شرو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وع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و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ظهر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؛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فارق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لاز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طب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اض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توضّأ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لّ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اة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أيّه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د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حبّ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ظلال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ّ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و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رة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ار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ف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با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جال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ل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ل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ل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*</w:t>
      </w:r>
      <w:r>
        <w:rPr>
          <w:rFonts w:cs="Simplified Arabic"/>
          <w:color w:val="800080"/>
          <w:szCs w:val="32"/>
          <w:rtl w:val="true"/>
        </w:rPr>
        <w:t>استظهارٌ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لتعريف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ن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ا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ب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قر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أ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« </w:t>
      </w:r>
      <w:r>
        <w:rPr>
          <w:rFonts w:cs="Simplified Arabic"/>
          <w:color w:val="000000"/>
          <w:szCs w:val="28"/>
          <w:rtl w:val="true"/>
        </w:rPr>
        <w:t>استظه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رأ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ي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س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لّ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هر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يث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eastAsia="Wide Latin;Copperplate Gothic Light" w:cs="Wide Latin;Copperplate Gothic Light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حكم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إجماليّ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ستظهار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قرآ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و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اء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ظ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رؤ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ظاهرا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ض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ريض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فل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لث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ب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كّ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راء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ف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ق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لاو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يمين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ظهار</w:t>
      </w: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ّ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وّي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ق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ف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ه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ّل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بٍ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Wide Latin;Copperplate Gothic Light" w:hAnsi="Wide Latin;Copperplate Gothic Light"/>
          <w:color w:val="800080"/>
          <w:position w:val="7"/>
          <w:szCs w:val="32"/>
        </w:rPr>
      </w:pP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مواطن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ascii="Wide Latin;Copperplate Gothic Light" w:hAnsi="Wide Latin;Copperplate Gothic Light" w:cs="Simplified Arabic"/>
          <w:color w:val="800080"/>
          <w:position w:val="6"/>
          <w:szCs w:val="32"/>
          <w:rtl w:val="true"/>
        </w:rPr>
        <w:t>البحث</w:t>
      </w:r>
      <w:r>
        <w:rPr>
          <w:rFonts w:ascii="Wide Latin;Copperplate Gothic Light" w:hAnsi="Wide Latin;Copperplate Gothic Light" w:eastAsia="Wide Latin;Copperplate Gothic Light" w:cs="Wide Latin;Copperplate Gothic Light"/>
          <w:color w:val="800080"/>
          <w:position w:val="6"/>
          <w:szCs w:val="32"/>
          <w:rtl w:val="true"/>
        </w:rPr>
        <w:t xml:space="preserve"> </w:t>
      </w:r>
      <w:r>
        <w:rPr>
          <w:rFonts w:cs="Simplified Arabic" w:ascii="Wide Latin;Copperplate Gothic Light" w:hAnsi="Wide Latin;Copperplate Gothic Light"/>
          <w:color w:val="800080"/>
          <w:position w:val="6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ت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ستعانة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ظه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حتياط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/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Copperplate Gothic Ligh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0"/>
    </w:pPr>
    <w:rPr>
      <w:rFonts w:cs="Simplified Arabic"/>
      <w:bCs/>
      <w:color w:val="80008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1"/>
    </w:pPr>
    <w:rPr>
      <w:rFonts w:cs="Simplified Arabic"/>
      <w:bCs/>
      <w:color w:val="FF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center"/>
      <w:outlineLvl w:val="2"/>
    </w:pPr>
    <w:rPr>
      <w:rFonts w:cs="Simplified Arabic"/>
      <w:bCs/>
      <w:color w:val="00008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left"/>
      <w:outlineLvl w:val="3"/>
    </w:pPr>
    <w:rPr>
      <w:rFonts w:cs="Simplified Arabic"/>
      <w:bCs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Simplified Arabic"/>
      <w:color w:val="80008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Simplified Arabic"/>
      <w:color w:val="800080"/>
      <w:szCs w:val="32"/>
    </w:rPr>
  </w:style>
  <w:style w:type="character" w:styleId="WW8Num1z0">
    <w:name w:val="WW8Num1z0"/>
    <w:qFormat/>
    <w:rPr>
      <w:rFonts w:ascii="Symbol" w:hAnsi="Symbol" w:cs="Symbol"/>
      <w:b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ind w:left="0" w:right="0" w:hanging="0"/>
      <w:jc w:val="center"/>
    </w:pPr>
    <w:rPr>
      <w:rFonts w:cs="Simplified Arabic"/>
      <w:bCs/>
      <w:color w:val="800080"/>
      <w:sz w:val="24"/>
      <w:szCs w:val="32"/>
    </w:rPr>
  </w:style>
  <w:style w:type="paragraph" w:styleId="TextBody">
    <w:name w:val="Body Text"/>
    <w:basedOn w:val="Normal"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bidi w:val="1"/>
      <w:jc w:val="left"/>
    </w:pPr>
    <w:rPr>
      <w:rFonts w:cs="Simplified Arabic"/>
      <w:bCs/>
      <w:color w:val="FF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5:18:00Z</dcterms:created>
  <dc:creator>moa</dc:creator>
  <dc:description/>
  <dc:language>en-US</dc:language>
  <cp:lastModifiedBy>moa</cp:lastModifiedBy>
  <dcterms:modified xsi:type="dcterms:W3CDTF">2001-05-13T09:49:00Z</dcterms:modified>
  <cp:revision>8</cp:revision>
  <dc:subject/>
  <dc:title>Default Normal Template</dc:title>
</cp:coreProperties>
</file>