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رك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و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ط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ن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ب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ه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ذ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ذ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ذ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ق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ذ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ه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ذ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ت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ض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دت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ؤ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ذا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ز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ج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ط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و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ص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فظ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وض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خ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ض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س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بائح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ضح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غ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ه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ئ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ط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ق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ا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ح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ؤ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طل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وضو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و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و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ج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اص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ص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ك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د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و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ؤ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ع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ط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ي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ج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ي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01:00Z</dcterms:created>
  <dc:creator>Registered User</dc:creator>
  <dc:description/>
  <cp:keywords/>
  <dc:language>en-US</dc:language>
  <cp:lastModifiedBy>Registered User</cp:lastModifiedBy>
  <dcterms:modified xsi:type="dcterms:W3CDTF">2007-02-05T18:01:00Z</dcterms:modified>
  <cp:revision>1</cp:revision>
  <dc:subject/>
  <dc:title/>
</cp:coreProperties>
</file>