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"/>
        <w:jc w:val="center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Heading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منسك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واف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Heading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بنظ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حديث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جاب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وزياد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ألبان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ذ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فاخ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Heading"/>
        <w:jc w:val="center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rFonts w:cs="Diwani Letter"/>
        </w:rPr>
      </w:pPr>
      <w:r>
        <w:rPr>
          <w:rFonts w:cs="Diwani Letter"/>
          <w:bCs w:val="false"/>
          <w:sz w:val="54"/>
          <w:sz w:val="54"/>
          <w:szCs w:val="54"/>
          <w:rtl w:val="true"/>
        </w:rPr>
        <w:t>تأليف</w:t>
      </w:r>
      <w:r>
        <w:rPr>
          <w:rFonts w:cs="Times New Roman"/>
          <w:bCs w:val="false"/>
          <w:sz w:val="54"/>
          <w:sz w:val="54"/>
          <w:szCs w:val="54"/>
          <w:rtl w:val="true"/>
        </w:rPr>
        <w:t xml:space="preserve"> </w:t>
      </w:r>
    </w:p>
    <w:p>
      <w:pPr>
        <w:pStyle w:val="TextBody"/>
        <w:bidi w:val="0"/>
        <w:spacing w:lineRule="atLeast" w:line="520" w:before="120" w:after="120"/>
        <w:jc w:val="center"/>
        <w:rPr>
          <w:rFonts w:cs="Mudir MT"/>
        </w:rPr>
      </w:pPr>
      <w:r>
        <w:rPr>
          <w:rFonts w:cs="Mudir MT"/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يز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حم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فا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الفتحي</w:t>
      </w:r>
      <w:r>
        <w:rPr>
          <w:rFonts w:cs="Times New Roman"/>
          <w:sz w:val="50"/>
          <w:sz w:val="50"/>
          <w:szCs w:val="50"/>
        </w:rPr>
        <w:t xml:space="preserve"> </w:t>
      </w:r>
    </w:p>
    <w:p>
      <w:pPr>
        <w:pStyle w:val="TextBody"/>
        <w:spacing w:lineRule="atLeast" w:line="520" w:before="120" w:after="120"/>
        <w:jc w:val="center"/>
        <w:rPr>
          <w:rFonts w:cs="Farsi Simple Bold"/>
        </w:rPr>
      </w:pPr>
      <w:r>
        <w:rPr>
          <w:rFonts w:cs="Farsi Simple Bold"/>
          <w:bCs w:val="false"/>
          <w:sz w:val="50"/>
          <w:sz w:val="50"/>
          <w:szCs w:val="50"/>
          <w:rtl w:val="true"/>
        </w:rPr>
        <w:t>إمام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وخطيب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جامع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الملك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فهد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بمحايل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 w:val="false"/>
          <w:sz w:val="50"/>
          <w:sz w:val="50"/>
          <w:szCs w:val="50"/>
          <w:rtl w:val="true"/>
        </w:rPr>
        <w:t>عسير</w:t>
      </w:r>
      <w:r>
        <w:rPr>
          <w:rFonts w:cs="Times New Roman"/>
          <w:bCs w:val="false"/>
          <w:sz w:val="50"/>
          <w:sz w:val="50"/>
          <w:szCs w:val="50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sz w:val="50"/>
          <w:szCs w:val="48"/>
          <w:lang w:bidi="ar-SA"/>
        </w:rPr>
      </w:pPr>
      <w:r>
        <w:rPr>
          <w:sz w:val="50"/>
          <w:sz w:val="50"/>
          <w:szCs w:val="48"/>
          <w:rtl w:val="true"/>
        </w:rPr>
        <w:t>المقدمــة</w:t>
      </w:r>
    </w:p>
    <w:p>
      <w:pPr>
        <w:pStyle w:val="Normal"/>
        <w:spacing w:lineRule="auto" w:line="264" w:before="144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م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ستعين</w:t>
      </w:r>
      <w:r>
        <w:rPr>
          <w:sz w:val="42"/>
          <w:sz w:val="42"/>
          <w:szCs w:val="40"/>
          <w:rtl w:val="true"/>
          <w:lang w:bidi="ar-EG"/>
        </w:rPr>
        <w:t>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ستغف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ون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ونعو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فس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ئ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ما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ه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لي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144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ثا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ع</w:t>
      </w:r>
      <w:r>
        <w:rPr>
          <w:sz w:val="42"/>
          <w:sz w:val="42"/>
          <w:szCs w:val="40"/>
          <w:rtl w:val="true"/>
          <w:lang w:bidi="ar-EG"/>
        </w:rPr>
        <w:t>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ضلال</w:t>
      </w:r>
      <w:r>
        <w:rPr>
          <w:sz w:val="42"/>
          <w:sz w:val="42"/>
          <w:szCs w:val="40"/>
          <w:rtl w:val="true"/>
          <w:lang w:bidi="ar-EG"/>
        </w:rPr>
        <w:t>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لال</w:t>
      </w:r>
      <w:r>
        <w:rPr>
          <w:sz w:val="42"/>
          <w:sz w:val="42"/>
          <w:szCs w:val="40"/>
          <w:rtl w:val="true"/>
          <w:lang w:bidi="ar-EG"/>
        </w:rPr>
        <w:t>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144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قَد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َا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سُول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ُسْوَة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َسَنَة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ِ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َا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رْجُ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لْيَوْم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آخِ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ذَكَ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َثِ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Cs w:val="40"/>
          <w:rtl w:val="true"/>
          <w:lang w:bidi="ar-EG"/>
        </w:rPr>
        <w:t>[</w:t>
      </w:r>
      <w:r>
        <w:rPr>
          <w:sz w:val="42"/>
          <w:sz w:val="42"/>
          <w:szCs w:val="40"/>
          <w:rtl w:val="true"/>
          <w:lang w:bidi="ar-EG"/>
        </w:rPr>
        <w:t>الأحزاب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>:</w:t>
      </w:r>
      <w:r>
        <w:rPr>
          <w:sz w:val="42"/>
          <w:szCs w:val="40"/>
          <w:lang w:bidi="ar-EG"/>
        </w:rPr>
        <w:t>21</w:t>
      </w:r>
      <w:r>
        <w:rPr>
          <w:sz w:val="42"/>
          <w:szCs w:val="40"/>
          <w:rtl w:val="true"/>
          <w:lang w:bidi="ar-EG"/>
        </w:rPr>
        <w:t xml:space="preserve">]  </w:t>
      </w:r>
      <w:r>
        <w:rPr>
          <w:sz w:val="42"/>
          <w:sz w:val="42"/>
          <w:szCs w:val="40"/>
          <w:rtl w:val="true"/>
        </w:rPr>
        <w:t>ف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تشب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اعتص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صو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زا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عائ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نطلا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ص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ت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لب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ط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</w:t>
      </w:r>
      <w:r>
        <w:rPr>
          <w:sz w:val="42"/>
          <w:sz w:val="42"/>
          <w:szCs w:val="40"/>
          <w:rtl w:val="true"/>
          <w:lang w:bidi="ar-EG"/>
        </w:rPr>
        <w:t>ف</w:t>
      </w:r>
      <w:r>
        <w:rPr>
          <w:sz w:val="42"/>
          <w:sz w:val="42"/>
          <w:szCs w:val="40"/>
          <w:rtl w:val="true"/>
        </w:rPr>
        <w:t>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ح</w:t>
      </w:r>
      <w:r>
        <w:rPr>
          <w:sz w:val="42"/>
          <w:sz w:val="42"/>
          <w:szCs w:val="40"/>
          <w:rtl w:val="true"/>
        </w:rPr>
        <w:t>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غ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سك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هيج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قص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شاع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  <w:lang w:bidi="ar-EG"/>
        </w:rPr>
        <w:t>فاستعنت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تقري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شر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عل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ش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ر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غازيه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ي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ب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نفائ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يو</w:t>
      </w:r>
      <w:r>
        <w:rPr>
          <w:sz w:val="42"/>
          <w:sz w:val="42"/>
          <w:szCs w:val="40"/>
          <w:rtl w:val="true"/>
          <w:lang w:bidi="ar-EG"/>
        </w:rPr>
        <w:t>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</w:t>
      </w:r>
      <w:r>
        <w:rPr>
          <w:sz w:val="42"/>
          <w:sz w:val="42"/>
          <w:szCs w:val="40"/>
          <w:rtl w:val="true"/>
        </w:rPr>
        <w:t>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ن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ليغ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نش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</w:t>
      </w:r>
      <w:r>
        <w:rPr>
          <w:sz w:val="42"/>
          <w:sz w:val="42"/>
          <w:szCs w:val="40"/>
          <w:rtl w:val="true"/>
          <w:lang w:bidi="ar-EG"/>
        </w:rPr>
        <w:t>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ل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ب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باح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م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من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ي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لب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اخر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ئ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أن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ذا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إ</w:t>
      </w:r>
      <w:r>
        <w:rPr>
          <w:sz w:val="42"/>
          <w:sz w:val="42"/>
          <w:szCs w:val="40"/>
          <w:rtl w:val="true"/>
        </w:rPr>
        <w:t>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غ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سك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ف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ثر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اج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تطي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ظ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ق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إن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شا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ص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إ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جا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312" w:before="120" w:after="120"/>
        <w:ind w:left="0" w:right="0" w:firstLine="720"/>
        <w:jc w:val="left"/>
        <w:rPr/>
      </w:pP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348"/>
        <w:gridCol w:w="4080"/>
      </w:tblGrid>
      <w:tr>
        <w:trPr/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فادك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نس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فائدة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8"/>
                <w:szCs w:val="6"/>
                <w:rtl w:val="true"/>
              </w:rPr>
              <w:b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أد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شكر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بد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8"/>
                <w:szCs w:val="6"/>
                <w:rtl w:val="true"/>
              </w:rPr>
              <w:br/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جزا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صالحة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8"/>
                <w:szCs w:val="6"/>
                <w:rtl w:val="true"/>
              </w:rPr>
              <w:b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  <w:rtl w:val="tru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أفادني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دعك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حسد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8"/>
                <w:szCs w:val="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sz w:val="42"/>
          <w:sz w:val="42"/>
          <w:szCs w:val="40"/>
          <w:rtl w:val="true"/>
        </w:rPr>
        <w:t>وأعت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ع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هتز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رض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center"/>
        <w:rPr>
          <w:rFonts w:cs="Rekaa"/>
          <w:b/>
          <w:b/>
          <w:bCs/>
          <w:sz w:val="42"/>
          <w:szCs w:val="40"/>
        </w:rPr>
      </w:pPr>
      <w:r>
        <w:rPr>
          <w:rFonts w:cs="Rekaa"/>
          <w:b/>
          <w:b/>
          <w:bCs/>
          <w:sz w:val="52"/>
          <w:sz w:val="52"/>
          <w:szCs w:val="50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/>
          <w:bCs/>
          <w:sz w:val="52"/>
          <w:sz w:val="52"/>
          <w:szCs w:val="50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/>
          <w:bCs/>
          <w:sz w:val="52"/>
          <w:sz w:val="52"/>
          <w:szCs w:val="50"/>
          <w:rtl w:val="true"/>
        </w:rPr>
        <w:t>والهادي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/>
          <w:bCs/>
          <w:sz w:val="52"/>
          <w:sz w:val="52"/>
          <w:szCs w:val="50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/>
          <w:bCs/>
          <w:sz w:val="52"/>
          <w:sz w:val="52"/>
          <w:szCs w:val="50"/>
          <w:rtl w:val="true"/>
        </w:rPr>
        <w:t>سواء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/>
          <w:bCs/>
          <w:sz w:val="52"/>
          <w:sz w:val="52"/>
          <w:szCs w:val="50"/>
          <w:rtl w:val="true"/>
        </w:rPr>
        <w:t>السبيل</w:t>
      </w:r>
      <w:r>
        <w:rPr>
          <w:rFonts w:cs="Times New Roman"/>
          <w:b/>
          <w:b/>
          <w:bCs/>
          <w:sz w:val="52"/>
          <w:sz w:val="52"/>
          <w:szCs w:val="50"/>
          <w:rtl w:val="true"/>
        </w:rPr>
        <w:t xml:space="preserve"> </w:t>
      </w:r>
      <w:r>
        <w:rPr>
          <w:rFonts w:cs="Rekaa"/>
          <w:b/>
          <w:bCs/>
          <w:sz w:val="52"/>
          <w:szCs w:val="50"/>
          <w:rtl w:val="true"/>
        </w:rPr>
        <w:t>.</w:t>
      </w:r>
    </w:p>
    <w:p>
      <w:pPr>
        <w:pStyle w:val="Normal"/>
        <w:spacing w:lineRule="auto" w:line="264" w:before="144" w:after="60"/>
        <w:ind w:left="6480" w:right="0" w:hanging="0"/>
        <w:jc w:val="center"/>
        <w:rPr>
          <w:rFonts w:cs="Sahifa Striked"/>
          <w:sz w:val="42"/>
          <w:szCs w:val="40"/>
        </w:rPr>
      </w:pPr>
      <w:r>
        <w:rPr>
          <w:rFonts w:cs="Sahifa Striked"/>
          <w:sz w:val="42"/>
          <w:sz w:val="42"/>
          <w:szCs w:val="40"/>
          <w:rtl w:val="true"/>
        </w:rPr>
        <w:t>المؤلف</w:t>
      </w:r>
    </w:p>
    <w:p>
      <w:pPr>
        <w:pStyle w:val="Normal"/>
        <w:spacing w:lineRule="auto" w:line="264" w:before="144" w:after="60"/>
        <w:ind w:left="6480" w:right="0" w:hanging="0"/>
        <w:jc w:val="center"/>
        <w:rPr>
          <w:rFonts w:cs="Sahifa Striked"/>
          <w:sz w:val="42"/>
          <w:szCs w:val="40"/>
        </w:rPr>
      </w:pPr>
      <w:r>
        <w:rPr>
          <w:rFonts w:cs="Sahifa Striked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46"/>
          <w:szCs w:val="44"/>
        </w:rPr>
      </w:pPr>
      <w:r>
        <w:rPr>
          <w:rFonts w:cs="Monotype Koufi"/>
          <w:bCs/>
          <w:sz w:val="46"/>
          <w:sz w:val="46"/>
          <w:szCs w:val="44"/>
          <w:rtl w:val="true"/>
        </w:rPr>
        <w:t>نص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حدي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عنه</w:t>
      </w:r>
    </w:p>
    <w:p>
      <w:pPr>
        <w:pStyle w:val="Normal"/>
        <w:jc w:val="center"/>
        <w:rPr>
          <w:rFonts w:cs="Traditional Arabic"/>
          <w:bCs/>
          <w:sz w:val="46"/>
          <w:szCs w:val="44"/>
        </w:rPr>
      </w:pPr>
      <w:r>
        <w:rPr>
          <w:rFonts w:cs="Monotype Koufi"/>
          <w:bCs/>
          <w:sz w:val="46"/>
          <w:sz w:val="46"/>
          <w:szCs w:val="44"/>
          <w:rtl w:val="true"/>
        </w:rPr>
        <w:t>بزياد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الشي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الألبا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رحم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44"/>
          <w:rtl w:val="true"/>
        </w:rPr>
        <w:t>الله</w:t>
      </w:r>
    </w:p>
    <w:p>
      <w:pPr>
        <w:pStyle w:val="TextBody"/>
        <w:jc w:val="both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قا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جاب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رض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ل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عن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Cs w:val="44"/>
          <w:rtl w:val="true"/>
        </w:rPr>
        <w:t>: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المد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ت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ن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ذ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اش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ق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د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ش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ث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ب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قد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أ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ك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ج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[</w:t>
      </w:r>
      <w:r>
        <w:rPr>
          <w:rFonts w:cs="Traditional Arabic"/>
          <w:bCs/>
          <w:sz w:val="46"/>
          <w:sz w:val="46"/>
          <w:szCs w:val="44"/>
          <w:rtl w:val="true"/>
        </w:rPr>
        <w:t>فتدار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يخرج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ك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لت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أ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يعم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سمع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او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حس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ف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طب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م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د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ليفة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الطري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ح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را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ر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م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ر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لم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: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5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خ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: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لخ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ق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عد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ب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6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سا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] .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خرج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ع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س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ولد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ي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لي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ولد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م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ي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كر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أرس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كي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صن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0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غتس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ستثف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بثو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حر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11</w:t>
      </w:r>
      <w:r>
        <w:rPr>
          <w:rFonts w:cs="Traditional Arabic"/>
          <w:bCs/>
          <w:sz w:val="46"/>
          <w:szCs w:val="44"/>
          <w:rtl w:val="true"/>
        </w:rPr>
        <w:t xml:space="preserve">-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س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[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صام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ستو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اق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د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فر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صحا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3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: </w:t>
      </w:r>
      <w:r>
        <w:rPr>
          <w:rFonts w:cs="Traditional Arabic"/>
          <w:bCs/>
          <w:sz w:val="46"/>
          <w:sz w:val="46"/>
          <w:szCs w:val="44"/>
          <w:rtl w:val="true"/>
        </w:rPr>
        <w:t>فنظ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ص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د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اش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مي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سار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لف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ظه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نز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رآ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ع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أوي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توحي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ر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نع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ر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هل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ب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زيد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[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عا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وا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ر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ئ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لز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لبي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نح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ب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نصر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راخ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س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ع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خر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هل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صح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الص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ي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الص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ح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8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أقب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ائش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س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عرك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center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دخ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طواف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ي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صب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ض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خ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رتفا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ضح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: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2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س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نا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حل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خ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س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ز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است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ك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لح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أسو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2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ض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مي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رمل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ا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ثلاث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ش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بع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ين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2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فذ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براهي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ل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ر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اتخذ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براهي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[ </w:t>
      </w:r>
      <w:r>
        <w:rPr>
          <w:rFonts w:cs="Traditional Arabic"/>
          <w:bCs/>
          <w:sz w:val="46"/>
          <w:sz w:val="46"/>
          <w:szCs w:val="44"/>
          <w:rtl w:val="true"/>
        </w:rPr>
        <w:t>ورف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و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س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ج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كع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26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: </w:t>
      </w:r>
      <w:r>
        <w:rPr>
          <w:rFonts w:cs="Traditional Arabic"/>
          <w:bCs/>
          <w:sz w:val="46"/>
          <w:sz w:val="46"/>
          <w:szCs w:val="44"/>
          <w:rtl w:val="true"/>
        </w:rPr>
        <w:t>ف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قر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كع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ق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ق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كافر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ق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كافر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ق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ه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زمز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شر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ص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أس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ك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استلم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center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الوقو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روة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2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ب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ص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ل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ر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عائ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أبد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بد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ص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ب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د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بد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رق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أ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3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است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بل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و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كبر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ثلاث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حم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ح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ر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يحي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يم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ح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ر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أنجز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نص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هز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أحز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ح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ع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لا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ر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3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ز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اش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نصب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ما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وا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عدت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يع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قدمنا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الش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مش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رق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ظ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3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ف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</w:p>
    <w:p>
      <w:pPr>
        <w:pStyle w:val="Normal"/>
        <w:jc w:val="center"/>
        <w:rPr>
          <w:rFonts w:cs="Traditional Arabic"/>
          <w:bCs/>
          <w:sz w:val="46"/>
          <w:szCs w:val="44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أمر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بفسخ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حج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إلى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عمرة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3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واف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اب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[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ستقب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ستدب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جعلت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ي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لي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يجع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ح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حرام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طوف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صر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أقيم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لا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رو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ه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جع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م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ت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3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راق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عش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ف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أرأ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رت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فظ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تعت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هذ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أ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عام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ال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شب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صاب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حد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أخر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خ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يا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ثلا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ر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35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ين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أ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لق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م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ف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أقل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قاد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ست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أقل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قاد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في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م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إذ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عم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س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( </w:t>
      </w:r>
      <w:r>
        <w:rPr>
          <w:rFonts w:cs="Traditional Arabic"/>
          <w:bCs/>
          <w:sz w:val="46"/>
          <w:sz w:val="46"/>
          <w:szCs w:val="44"/>
          <w:rtl w:val="true"/>
        </w:rPr>
        <w:t>ل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ل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36</w:t>
      </w:r>
      <w:r>
        <w:rPr>
          <w:rFonts w:cs="Traditional Arabic"/>
          <w:bCs/>
          <w:sz w:val="46"/>
          <w:szCs w:val="44"/>
          <w:rtl w:val="true"/>
        </w:rPr>
        <w:t xml:space="preserve"> (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أم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ل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يجت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ف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الهد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د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ف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ك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ليص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لاث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37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ق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ل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38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ك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ضا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دو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نزول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في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بطحاء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39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خرج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طح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ج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ج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ع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أه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( </w:t>
      </w:r>
      <w:r>
        <w:rPr>
          <w:rFonts w:cs="Traditional Arabic"/>
          <w:bCs/>
          <w:sz w:val="46"/>
          <w:szCs w:val="44"/>
        </w:rPr>
        <w:t>38</w:t>
      </w:r>
      <w:r>
        <w:rPr>
          <w:rFonts w:cs="Traditional Arabic"/>
          <w:bCs/>
          <w:sz w:val="46"/>
          <w:szCs w:val="44"/>
          <w:rtl w:val="true"/>
        </w:rPr>
        <w:t xml:space="preserve"> )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40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تذاك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رج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ا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ري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نو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ك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ر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ب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 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ي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أم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فيض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سائ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نأ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ر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قط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ذاكي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س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او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: </w:t>
      </w:r>
      <w:r>
        <w:rPr>
          <w:rFonts w:cs="Traditional Arabic"/>
          <w:bCs/>
          <w:sz w:val="46"/>
          <w:sz w:val="46"/>
          <w:szCs w:val="44"/>
          <w:rtl w:val="true"/>
        </w:rPr>
        <w:t>ك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ظ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و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حرك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كي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جع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ت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مي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[ </w:t>
      </w:r>
      <w:r>
        <w:rPr>
          <w:rFonts w:cs="Traditional Arabic"/>
          <w:bCs/>
          <w:sz w:val="46"/>
          <w:sz w:val="46"/>
          <w:szCs w:val="44"/>
          <w:rtl w:val="true"/>
        </w:rPr>
        <w:t>فبلغ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د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غ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م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غ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center"/>
        <w:rPr>
          <w:bCs/>
          <w:sz w:val="56"/>
          <w:szCs w:val="54"/>
        </w:rPr>
      </w:pPr>
      <w:r>
        <w:rPr>
          <w:rFonts w:cs="Traditional Arabic"/>
          <w:bCs/>
          <w:sz w:val="56"/>
          <w:sz w:val="56"/>
          <w:szCs w:val="54"/>
          <w:rtl w:val="true"/>
        </w:rPr>
        <w:t>خطبته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صلى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الله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عليه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وسلم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بتأكيد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الفسخ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وإطاعة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الصحابة</w:t>
      </w:r>
      <w:r>
        <w:rPr>
          <w:rFonts w:cs="Times New Roman"/>
          <w:bCs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Cs/>
          <w:sz w:val="56"/>
          <w:sz w:val="56"/>
          <w:szCs w:val="54"/>
          <w:rtl w:val="true"/>
        </w:rPr>
        <w:t>له</w:t>
      </w:r>
    </w:p>
    <w:p>
      <w:pPr>
        <w:pStyle w:val="Normal"/>
        <w:jc w:val="center"/>
        <w:rPr>
          <w:rFonts w:cs="Traditional Arabic"/>
          <w:bCs/>
          <w:sz w:val="26"/>
          <w:szCs w:val="24"/>
        </w:rPr>
      </w:pPr>
      <w:r>
        <w:rPr>
          <w:rFonts w:cs="Traditional Arabic"/>
          <w:bCs/>
          <w:sz w:val="26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42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فخط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ث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[ </w:t>
      </w:r>
      <w:r>
        <w:rPr>
          <w:rFonts w:cs="Traditional Arabic"/>
          <w:bCs/>
          <w:sz w:val="46"/>
          <w:sz w:val="46"/>
          <w:szCs w:val="44"/>
          <w:rtl w:val="true"/>
        </w:rPr>
        <w:t>أب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علمو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م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قا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صدق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بر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افع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مر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حل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حل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لك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بلغ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ح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ول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ستقب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ستدب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ح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43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واقع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س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تطيب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طي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بس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ياب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وسمع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طع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4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صر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5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لي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طلح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ه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إهل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ق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بد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و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اط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[ </w:t>
      </w:r>
      <w:r>
        <w:rPr>
          <w:rFonts w:cs="Traditional Arabic"/>
          <w:bCs/>
          <w:sz w:val="46"/>
          <w:sz w:val="46"/>
          <w:szCs w:val="44"/>
          <w:rtl w:val="true"/>
        </w:rPr>
        <w:t>ترج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ولبس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يا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بيغ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كتح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نك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عرا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ذهب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حرشا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اط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ل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نع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ستفت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ك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خبر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ك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صد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د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صد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أ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ت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4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رض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ق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5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امك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ا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ت</w:t>
      </w:r>
      <w:r>
        <w:rPr>
          <w:rFonts w:cs="Traditional Arabic"/>
          <w:bCs/>
          <w:sz w:val="46"/>
          <w:szCs w:val="44"/>
          <w:rtl w:val="true"/>
        </w:rPr>
        <w:t>: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ما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[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د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مائ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د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5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قصر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وج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حرم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ثا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ل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رو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جع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ظه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توجه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أه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طح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4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خ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ائش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وجد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بك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أن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ش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ض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ل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ط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ذهب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ت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اغتس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ه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صنع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صن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ا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ط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ص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فع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نسك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ناس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ط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يع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ب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الظه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عص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غر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عش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ف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لي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لع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5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أم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ق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ع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م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توجه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إلى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عرفات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والنزول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بنمرة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5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سا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ش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ريش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ق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شع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ر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المزدل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ويك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ز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ك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ان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ريش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صن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اهل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- </w:t>
      </w:r>
      <w:r>
        <w:rPr>
          <w:rFonts w:cs="Traditional Arabic"/>
          <w:bCs/>
          <w:sz w:val="46"/>
          <w:sz w:val="46"/>
          <w:szCs w:val="44"/>
          <w:rtl w:val="true"/>
        </w:rPr>
        <w:t>فأجاز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ر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و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ضرب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نز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5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زاغ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رح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وادي</w:t>
      </w:r>
      <w:r>
        <w:rPr>
          <w:rFonts w:cs="Traditional Arabic"/>
          <w:bCs/>
          <w:sz w:val="46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Cs/>
          <w:sz w:val="46"/>
          <w:szCs w:val="44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خطب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عرفات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خط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ماء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موال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حر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هر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د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اهل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ح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ها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موضو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دم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اهل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ضو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ض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مائ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بي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ار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ا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- </w:t>
      </w:r>
      <w:r>
        <w:rPr>
          <w:rFonts w:cs="Traditional Arabic"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سترضع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تل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ي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- </w:t>
      </w:r>
      <w:r>
        <w:rPr>
          <w:rFonts w:cs="Traditional Arabic"/>
          <w:bCs/>
          <w:sz w:val="46"/>
          <w:sz w:val="46"/>
          <w:szCs w:val="44"/>
          <w:rtl w:val="true"/>
        </w:rPr>
        <w:t>ور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اهل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ضو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ض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با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ر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إ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ضو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اتق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س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إن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خذتمو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أم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استحلل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روج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كل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طئ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رش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د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كرهو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عل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اضربو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ضر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مبر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ل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زق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كسوت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معرو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رك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ض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ع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عتصم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كت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أن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سأل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فظ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سؤول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ع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ت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ئل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شه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غ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رسال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ب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وأد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نصح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لأمت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ض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ذ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إصبع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با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رفع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م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ينكت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شه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شه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center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الج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لا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وقو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رفات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ذ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ل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بند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46"/>
          <w:szCs w:val="44"/>
        </w:rPr>
        <w:t>6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ظه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ق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ص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46"/>
          <w:szCs w:val="44"/>
        </w:rPr>
        <w:t>6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ص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ه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ئ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ا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وق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ج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اق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خر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جع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شا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د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ست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بل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6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ز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ق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رب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ذهب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لي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غا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رص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66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ق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ه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ر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ق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raditional Arabic"/>
          <w:bCs/>
          <w:sz w:val="46"/>
          <w:szCs w:val="44"/>
          <w:rtl w:val="true"/>
        </w:rPr>
        <w:t xml:space="preserve">]. 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أرد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ا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زي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خلف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إفاض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من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عرفات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دف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فاض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ك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و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ن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ل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زم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أس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يصي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ر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رح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ي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يم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هك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أشا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با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ف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م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أي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ك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ك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6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كل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ب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ب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خ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لي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صع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جمع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بين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صلاتين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في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مزدلف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والبيات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بها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زدل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ج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المغر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عش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أذ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ح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إقام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سب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بينه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ئ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ضطج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ل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أذ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إقا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center"/>
        <w:rPr>
          <w:bCs/>
          <w:sz w:val="46"/>
          <w:szCs w:val="44"/>
        </w:rPr>
      </w:pPr>
      <w:r>
        <w:rPr>
          <w:rFonts w:cs="Traditional Arabic"/>
          <w:bCs/>
          <w:sz w:val="46"/>
          <w:sz w:val="46"/>
          <w:szCs w:val="44"/>
          <w:rtl w:val="true"/>
        </w:rPr>
        <w:t>الوقو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شع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رام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7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صو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شع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ر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رق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7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است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قبل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دعا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فظ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كبر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ه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وح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7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ز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ق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سف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د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77</w:t>
      </w:r>
      <w:r>
        <w:rPr>
          <w:rFonts w:cs="Traditional Arabic"/>
          <w:bCs/>
          <w:sz w:val="46"/>
          <w:szCs w:val="44"/>
          <w:rtl w:val="true"/>
        </w:rPr>
        <w:t xml:space="preserve"> _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ق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ه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زدلف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وق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دفع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من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مزدلف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لرمي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جمرة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7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دف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طل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ك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7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أرد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اس</w:t>
      </w:r>
      <w:r>
        <w:rPr>
          <w:rFonts w:cs="Traditional Arabic"/>
          <w:bCs/>
          <w:sz w:val="46"/>
          <w:szCs w:val="44"/>
          <w:rtl w:val="true"/>
        </w:rPr>
        <w:t xml:space="preserve">- </w:t>
      </w:r>
      <w:r>
        <w:rPr>
          <w:rFonts w:cs="Traditional Arabic"/>
          <w:bCs/>
          <w:sz w:val="46"/>
          <w:sz w:val="46"/>
          <w:szCs w:val="44"/>
          <w:rtl w:val="true"/>
        </w:rPr>
        <w:t>و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س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ع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بيض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ي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.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ل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ف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ظ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تجر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طف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نظ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يه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وض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ح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ه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ح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فض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ص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جه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نظ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81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حس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حر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لي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علي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سك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رمي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جمر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كبرى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2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طري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وسط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خ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كبر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ج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3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رما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ضح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ط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بسب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صيا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يك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صا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ص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خذ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85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رم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ط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واد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حلته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يقول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تأخذ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اسك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در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عل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ع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ت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86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رم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ع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ائ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شري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ز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م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] .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7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لق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راق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هو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ر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عق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اص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أ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نحر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والحلق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نص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لاث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ت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د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بيد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89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عط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يق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ق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وأشرك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د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90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م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د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بض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فجع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د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طبخ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ك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حم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شرب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رق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Cs/>
          <w:sz w:val="46"/>
          <w:szCs w:val="44"/>
        </w:rPr>
        <w:t>91</w:t>
      </w:r>
      <w:r>
        <w:rPr>
          <w:rFonts w:cs="Traditional Arabic"/>
          <w:bCs/>
          <w:sz w:val="46"/>
          <w:szCs w:val="44"/>
          <w:rtl w:val="true"/>
        </w:rPr>
        <w:t xml:space="preserve">-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سائ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بق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2</w:t>
      </w:r>
      <w:r>
        <w:rPr>
          <w:rFonts w:cs="Traditional Arabic"/>
          <w:bCs/>
          <w:sz w:val="46"/>
          <w:szCs w:val="44"/>
          <w:rtl w:val="true"/>
        </w:rPr>
        <w:t xml:space="preserve">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خر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نح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ع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خر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ع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بق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خامس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اشترك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جزو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بع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رأ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ق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يشتر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د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3</w:t>
      </w:r>
      <w:r>
        <w:rPr>
          <w:rFonts w:cs="Traditional Arabic"/>
          <w:bCs/>
          <w:sz w:val="46"/>
          <w:szCs w:val="44"/>
          <w:rtl w:val="true"/>
        </w:rPr>
        <w:t xml:space="preserve"> -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ك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أ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د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لاث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رخص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ك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تزود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أكل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تزود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غ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دين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center"/>
        <w:rPr>
          <w:rFonts w:cs="Traditional Arabic"/>
          <w:bCs/>
          <w:sz w:val="40"/>
          <w:szCs w:val="42"/>
        </w:rPr>
      </w:pPr>
      <w:r>
        <w:rPr>
          <w:rFonts w:cs="Traditional Arabic"/>
          <w:bCs/>
          <w:sz w:val="52"/>
          <w:sz w:val="52"/>
          <w:szCs w:val="54"/>
          <w:rtl w:val="true"/>
        </w:rPr>
        <w:t>رفع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الحرج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عمن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قدم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شيئا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من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المناسك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أو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أخر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يوم</w:t>
      </w:r>
      <w:r>
        <w:rPr>
          <w:rFonts w:cs="Times New Roman"/>
          <w:bCs/>
          <w:sz w:val="52"/>
          <w:sz w:val="52"/>
          <w:szCs w:val="54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4"/>
          <w:rtl w:val="true"/>
        </w:rPr>
        <w:t>النحر</w:t>
      </w:r>
    </w:p>
    <w:p>
      <w:pPr>
        <w:pStyle w:val="Normal"/>
        <w:jc w:val="left"/>
        <w:rPr>
          <w:rFonts w:cs="Traditional Arabic"/>
          <w:bCs/>
          <w:sz w:val="26"/>
          <w:szCs w:val="24"/>
        </w:rPr>
      </w:pPr>
      <w:r>
        <w:rPr>
          <w:rFonts w:cs="Traditional Arabic"/>
          <w:bCs/>
          <w:sz w:val="26"/>
          <w:szCs w:val="24"/>
          <w:rtl w:val="true"/>
        </w:rPr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94</w:t>
      </w:r>
      <w:r>
        <w:rPr>
          <w:rFonts w:cs="Traditional Arabic"/>
          <w:bCs/>
          <w:sz w:val="46"/>
          <w:szCs w:val="44"/>
          <w:rtl w:val="true"/>
        </w:rPr>
        <w:t xml:space="preserve">- ( </w:t>
      </w:r>
      <w:r>
        <w:rPr>
          <w:rFonts w:cs="Traditional Arabic"/>
          <w:bCs/>
          <w:sz w:val="46"/>
          <w:sz w:val="46"/>
          <w:szCs w:val="44"/>
          <w:rtl w:val="true"/>
        </w:rPr>
        <w:t>و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[</w:t>
      </w:r>
      <w:r>
        <w:rPr>
          <w:rFonts w:cs="Traditional Arabic"/>
          <w:bCs/>
          <w:sz w:val="46"/>
          <w:sz w:val="46"/>
          <w:szCs w:val="44"/>
          <w:rtl w:val="true"/>
        </w:rPr>
        <w:t>فحلق</w:t>
      </w:r>
      <w:r>
        <w:rPr>
          <w:rFonts w:cs="Traditional Arabic"/>
          <w:bCs/>
          <w:sz w:val="46"/>
          <w:szCs w:val="44"/>
          <w:rtl w:val="true"/>
        </w:rPr>
        <w:t>: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5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وجل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ب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ئ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يومئذ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ئ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قد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إ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  <w:rtl w:val="true"/>
        </w:rPr>
        <w:t>"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ء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ل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(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) " .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لق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7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ء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8</w:t>
      </w:r>
      <w:r>
        <w:rPr>
          <w:rFonts w:cs="Traditional Arabic"/>
          <w:bCs/>
          <w:sz w:val="46"/>
          <w:szCs w:val="44"/>
          <w:rtl w:val="true"/>
        </w:rPr>
        <w:t xml:space="preserve"> -[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ذب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ذب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99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ء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ح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ر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[ </w:t>
      </w:r>
      <w:r>
        <w:rPr>
          <w:rFonts w:cs="Traditional Arabic"/>
          <w:bCs/>
          <w:sz w:val="46"/>
          <w:sz w:val="46"/>
          <w:szCs w:val="44"/>
          <w:rtl w:val="true"/>
        </w:rPr>
        <w:t>ار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0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ح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ه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ن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01</w:t>
      </w:r>
      <w:r>
        <w:rPr>
          <w:rFonts w:cs="Traditional Arabic"/>
          <w:bCs/>
          <w:sz w:val="46"/>
          <w:szCs w:val="44"/>
          <w:rtl w:val="true"/>
        </w:rPr>
        <w:t xml:space="preserve"> -[ </w:t>
      </w:r>
      <w:r>
        <w:rPr>
          <w:rFonts w:cs="Traditional Arabic"/>
          <w:bCs/>
          <w:sz w:val="46"/>
          <w:sz w:val="46"/>
          <w:szCs w:val="44"/>
          <w:rtl w:val="true"/>
        </w:rPr>
        <w:t>وك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جا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ك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ري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م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ش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02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انحر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حال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  <w:r>
        <w:br w:type="page"/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خطب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نحر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3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طب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ح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عظ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وم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أ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ه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عظ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شهر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أ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عظ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بلدن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ماء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موال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را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حرم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وم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د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شهر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لغ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ع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ل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شه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الإفاض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لطواف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صدر</w:t>
      </w:r>
    </w:p>
    <w:p>
      <w:pPr>
        <w:pStyle w:val="Normal"/>
        <w:jc w:val="left"/>
        <w:rPr/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4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ك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فاض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بيت</w:t>
      </w:r>
      <w:r>
        <w:rPr>
          <w:rFonts w:cs="Traditional Arabic"/>
          <w:bCs/>
          <w:sz w:val="46"/>
          <w:szCs w:val="44"/>
          <w:rtl w:val="true"/>
        </w:rPr>
        <w:br/>
      </w:r>
      <w:r>
        <w:rPr>
          <w:rFonts w:cs="Traditional Arabic"/>
          <w:bCs/>
          <w:sz w:val="46"/>
          <w:sz w:val="46"/>
          <w:szCs w:val="44"/>
          <w:rtl w:val="true"/>
        </w:rPr>
        <w:t>فطافوا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5</w:t>
      </w:r>
      <w:r>
        <w:rPr>
          <w:rFonts w:cs="Traditional Arabic"/>
          <w:bCs/>
          <w:sz w:val="46"/>
          <w:szCs w:val="44"/>
          <w:rtl w:val="true"/>
        </w:rPr>
        <w:t xml:space="preserve"> - [</w:t>
      </w:r>
      <w:r>
        <w:rPr>
          <w:rFonts w:cs="Traditional Arabic"/>
          <w:bCs/>
          <w:sz w:val="46"/>
          <w:sz w:val="46"/>
          <w:szCs w:val="44"/>
          <w:rtl w:val="true"/>
        </w:rPr>
        <w:t>و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طوف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ي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06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مك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ظه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7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أ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[ </w:t>
      </w:r>
      <w:r>
        <w:rPr>
          <w:rFonts w:cs="Traditional Arabic"/>
          <w:bCs/>
          <w:sz w:val="46"/>
          <w:sz w:val="46"/>
          <w:szCs w:val="44"/>
          <w:rtl w:val="true"/>
        </w:rPr>
        <w:t>و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يسق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زمز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انزع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لو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غلب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قايت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نزع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عك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8</w:t>
      </w:r>
      <w:r>
        <w:rPr>
          <w:rFonts w:cs="Traditional Arabic"/>
          <w:bCs/>
          <w:sz w:val="46"/>
          <w:szCs w:val="44"/>
          <w:rtl w:val="true"/>
        </w:rPr>
        <w:t xml:space="preserve"> - </w:t>
      </w:r>
      <w:r>
        <w:rPr>
          <w:rFonts w:cs="Traditional Arabic"/>
          <w:bCs/>
          <w:sz w:val="46"/>
          <w:sz w:val="46"/>
          <w:szCs w:val="44"/>
          <w:rtl w:val="true"/>
        </w:rPr>
        <w:t>فناولو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لو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شر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. </w:t>
      </w:r>
    </w:p>
    <w:p>
      <w:pPr>
        <w:pStyle w:val="Normal"/>
        <w:jc w:val="center"/>
        <w:rPr>
          <w:bCs/>
          <w:sz w:val="58"/>
          <w:szCs w:val="56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تمام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قصة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عائشة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09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ائش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اض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نسك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ناس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ك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ي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ط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raditional Arabic"/>
          <w:bCs/>
          <w:sz w:val="46"/>
          <w:szCs w:val="44"/>
        </w:rPr>
        <w:t>110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ه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ا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كع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 w:val="46"/>
          <w:szCs w:val="44"/>
          <w:rtl w:val="true"/>
        </w:rPr>
        <w:t>والصف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مرو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ق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ل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مرت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ميع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1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تنطلقو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عمر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نطل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ث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2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إ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ج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فس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ن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ط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ت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ج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ح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3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وكا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ج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سهل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و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شيء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ابع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4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فاذهب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رح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أعمر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تنعي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5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فاعتمر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ع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خ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[ </w:t>
      </w:r>
      <w:r>
        <w:rPr>
          <w:rFonts w:cs="Traditional Arabic"/>
          <w:bCs/>
          <w:sz w:val="46"/>
          <w:sz w:val="46"/>
          <w:szCs w:val="44"/>
          <w:rtl w:val="true"/>
        </w:rPr>
        <w:t>ث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قب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</w:t>
      </w:r>
      <w:r>
        <w:rPr>
          <w:rFonts w:cs="Traditional Arabic"/>
          <w:bCs/>
          <w:sz w:val="46"/>
          <w:sz w:val="46"/>
          <w:szCs w:val="44"/>
          <w:rtl w:val="true"/>
        </w:rPr>
        <w:t>وذ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يل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صب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ط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6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طا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البي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وداع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احلت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ست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ح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بمحج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أ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يرا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يشرف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يسألو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إ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اس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غشو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 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</w:rPr>
        <w:t>117</w:t>
      </w:r>
      <w:r>
        <w:rPr>
          <w:rFonts w:cs="Traditional Arabic"/>
          <w:bCs/>
          <w:sz w:val="46"/>
          <w:szCs w:val="44"/>
          <w:rtl w:val="true"/>
        </w:rPr>
        <w:t xml:space="preserve"> - [ </w:t>
      </w:r>
      <w:r>
        <w:rPr>
          <w:rFonts w:cs="Traditional Arabic"/>
          <w:bCs/>
          <w:sz w:val="46"/>
          <w:sz w:val="46"/>
          <w:szCs w:val="44"/>
          <w:rtl w:val="true"/>
        </w:rPr>
        <w:t>و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رفع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مرأ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ب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ه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إ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قال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ي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سو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ل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ح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؟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قال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نع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لك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أج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: </w:t>
      </w:r>
      <w:r>
        <w:rPr>
          <w:rFonts w:cs="Traditional Arabic"/>
          <w:bCs/>
          <w:sz w:val="46"/>
          <w:sz w:val="46"/>
          <w:szCs w:val="44"/>
          <w:rtl w:val="true"/>
        </w:rPr>
        <w:t>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ج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هق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]. </w:t>
      </w:r>
    </w:p>
    <w:p>
      <w:pPr>
        <w:pStyle w:val="Normal"/>
        <w:jc w:val="left"/>
        <w:rPr>
          <w:bCs/>
          <w:sz w:val="46"/>
          <w:szCs w:val="44"/>
        </w:rPr>
      </w:pPr>
      <w:r>
        <w:rPr>
          <w:rFonts w:cs="Times New Roman"/>
          <w:bCs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هذ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آخ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ا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قفت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( </w:t>
      </w:r>
      <w:r>
        <w:rPr>
          <w:rFonts w:cs="Traditional Arabic"/>
          <w:bCs/>
          <w:sz w:val="46"/>
          <w:sz w:val="46"/>
          <w:szCs w:val="44"/>
          <w:rtl w:val="true"/>
        </w:rPr>
        <w:t>حج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نب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ص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ي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سلم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 xml:space="preserve">) </w:t>
      </w:r>
      <w:r>
        <w:rPr>
          <w:rFonts w:cs="Traditional Arabic"/>
          <w:bCs/>
          <w:sz w:val="46"/>
          <w:sz w:val="46"/>
          <w:szCs w:val="44"/>
          <w:rtl w:val="true"/>
        </w:rPr>
        <w:t>برواية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جابر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رضي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ن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الحم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ل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توفيق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وأسأ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المزيد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4"/>
          <w:rtl w:val="true"/>
        </w:rPr>
        <w:t>فضله</w:t>
      </w:r>
      <w:r>
        <w:rPr>
          <w:rFonts w:cs="Times New Roman"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Cs/>
          <w:sz w:val="46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Cs/>
          <w:sz w:val="58"/>
          <w:sz w:val="58"/>
          <w:szCs w:val="56"/>
          <w:rtl w:val="true"/>
        </w:rPr>
        <w:t>رموز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شيخ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الألباني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فى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bCs/>
          <w:sz w:val="58"/>
          <w:sz w:val="58"/>
          <w:szCs w:val="56"/>
          <w:rtl w:val="true"/>
        </w:rPr>
        <w:t>كتابه</w:t>
      </w:r>
      <w:r>
        <w:rPr>
          <w:rFonts w:cs="Times New Roman"/>
          <w:bCs/>
          <w:sz w:val="58"/>
          <w:sz w:val="58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Cs/>
          <w:sz w:val="20"/>
          <w:szCs w:val="18"/>
        </w:rPr>
      </w:pPr>
      <w:r>
        <w:rPr>
          <w:rFonts w:cs="Traditional Arabic"/>
          <w:bCs/>
          <w:sz w:val="20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للبخار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خ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مسلم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..  </w:t>
      </w:r>
      <w:r>
        <w:rPr>
          <w:rFonts w:cs="Traditional Arabic"/>
          <w:bCs/>
          <w:sz w:val="31"/>
          <w:sz w:val="31"/>
          <w:szCs w:val="33"/>
          <w:rtl w:val="true"/>
        </w:rPr>
        <w:t>م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أبو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داود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د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نسائ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ترمذ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ت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دارم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م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ب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ماجه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مج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مالك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الموطأ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ما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شافع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مسنده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سننه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بواسطة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بدائع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المن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شا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ب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سعد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سع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طحاو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شرح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المعان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طح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طحاو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مشكل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الآثار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طش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طبران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الضغير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طص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ب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خزيمة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صحيحه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خز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دارقطن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قط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ب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حبا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حب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1"/>
          <w:sz w:val="31"/>
          <w:szCs w:val="33"/>
          <w:rtl w:val="true"/>
        </w:rPr>
        <w:t>وابن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الجارود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جا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حاكم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حا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بيهق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هق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الطيالس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ط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وأحمد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...................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حم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1"/>
          <w:sz w:val="31"/>
          <w:szCs w:val="33"/>
          <w:rtl w:val="true"/>
        </w:rPr>
        <w:t>وأبو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نعيم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 w:val="31"/>
          <w:szCs w:val="33"/>
          <w:rtl w:val="true"/>
        </w:rPr>
        <w:t>في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( </w:t>
      </w:r>
      <w:r>
        <w:rPr>
          <w:rFonts w:cs="Traditional Arabic"/>
          <w:bCs/>
          <w:sz w:val="31"/>
          <w:sz w:val="31"/>
          <w:szCs w:val="33"/>
          <w:rtl w:val="true"/>
        </w:rPr>
        <w:t>المستخرج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rPr>
          <w:rFonts w:cs="Traditional Arabic"/>
          <w:bCs/>
          <w:sz w:val="31"/>
          <w:szCs w:val="33"/>
          <w:rtl w:val="true"/>
        </w:rPr>
        <w:t xml:space="preserve">) ......................................................... </w:t>
      </w:r>
      <w:r>
        <w:rPr>
          <w:rFonts w:cs="Traditional Arabic"/>
          <w:bCs/>
          <w:sz w:val="31"/>
          <w:sz w:val="31"/>
          <w:szCs w:val="33"/>
          <w:rtl w:val="true"/>
        </w:rPr>
        <w:t>تخ</w:t>
      </w:r>
      <w:r>
        <w:rPr>
          <w:rFonts w:cs="Times New Roman"/>
          <w:bCs/>
          <w:sz w:val="31"/>
          <w:sz w:val="31"/>
          <w:szCs w:val="33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ahifa Striked"/>
          <w:sz w:val="10"/>
          <w:szCs w:val="10"/>
        </w:rPr>
      </w:pPr>
      <w:r>
        <w:rPr>
          <w:rFonts w:cs="Sahifa Striked"/>
          <w:sz w:val="10"/>
          <w:szCs w:val="10"/>
          <w:rtl w:val="true"/>
        </w:rPr>
        <w:t xml:space="preserve">( </w:t>
      </w:r>
      <w:r>
        <w:rPr>
          <w:rFonts w:cs="Sahifa Striked"/>
          <w:sz w:val="10"/>
          <w:sz w:val="10"/>
          <w:szCs w:val="10"/>
          <w:rtl w:val="true"/>
        </w:rPr>
        <w:t xml:space="preserve">منظومة المنسك الوافر  </w:t>
      </w:r>
      <w:r>
        <w:rPr>
          <w:rFonts w:cs="Sahifa Striked"/>
          <w:sz w:val="10"/>
          <w:szCs w:val="10"/>
          <w:rtl w:val="true"/>
        </w:rPr>
        <w:t>)</w:t>
      </w:r>
    </w:p>
    <w:tbl>
      <w:tblPr>
        <w:bidiVisual w:val="true"/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6"/>
        <w:gridCol w:w="551"/>
        <w:gridCol w:w="4025"/>
        <w:gridCol w:w="27"/>
      </w:tblGrid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حم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دي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شرع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س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ي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والمبين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rFonts w:cs="Sahifa"/>
                <w:sz w:val="46"/>
                <w:szCs w:val="32"/>
                <w:rtl w:val="true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رائ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ينِ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طيَب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وائ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لّ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بّ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ل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م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بينِ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ارن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نسا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خاش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اض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ِ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ِرا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قان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اض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اعرِ</w:t>
            </w:r>
            <w:r>
              <w:rPr>
                <w:rFonts w:cs="Sahifa"/>
                <w:sz w:val="4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طاول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فاخ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آل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صحِب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بّ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ّ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ِلتقو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بالأزو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ركان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عظ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ص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إيم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برو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ريق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جنا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ن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اح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خطا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عصيان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وإن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حين</w:t>
            </w:r>
            <w:r>
              <w:rPr>
                <w:rFonts w:cs="Times New Roman"/>
                <w:sz w:val="46"/>
                <w:sz w:val="46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  <w:lang w:bidi="ar-EG"/>
              </w:rPr>
              <w:t>قد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وس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عكف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بح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لتعل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راجع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ائ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اس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أندرج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ِلك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سال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سالك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ئم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بر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ام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دي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آث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قتف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ص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دليل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أ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ذه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بيل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ظ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ُتْ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سفا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أبلُغ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ِلا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ختارا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طالع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أكث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سائ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ّ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ُنّ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سائ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صر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ملو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أصن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اب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حقي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نص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ظ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ب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جواه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ُر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يو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فاخ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ج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ّ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ألبا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ستاذِ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َيحان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زم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حافظ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حدث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ه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جهبذ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ق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بص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إنّ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س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كتو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نفس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حصو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كسو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جم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نص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حر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بح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حقيق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بص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حم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هواء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ر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نتهج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صوص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نب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لَّ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في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جميل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يّ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ضعي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عليل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ص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و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>(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رُ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) </w:t>
            </w:r>
            <w:r>
              <w:rPr>
                <w:rFonts w:cs="Sahifa"/>
                <w:sz w:val="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صحب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كاب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2"/>
                <w:szCs w:val="32"/>
                <w:rtl w:val="true"/>
              </w:rPr>
              <w:br/>
            </w:r>
            <w:r>
              <w:rPr>
                <w:rFonts w:cs="Sahifa"/>
                <w:sz w:val="46"/>
                <w:szCs w:val="32"/>
                <w:rtl w:val="true"/>
              </w:rPr>
              <w:softHyphen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خرَّج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يخ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يعا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تمَّ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شه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حا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كم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خبا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زوائد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ظه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ا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فوائد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جا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قو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مال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أ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شطو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م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س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خب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ص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ي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بر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زان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تقان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تمام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اط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ئم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علام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لحفظ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يص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حليل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شرح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قدي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بجيل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شتمل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أشه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وائدِ</w:t>
            </w:r>
            <w:r>
              <w:rPr>
                <w:sz w:val="40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جامع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أعظ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واعد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فض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اسك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قدَّ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شار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جابر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ثبات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ضابط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صوص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وعاة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خرج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ل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حيحِ</w:t>
            </w:r>
            <w:r>
              <w:rPr>
                <w:sz w:val="40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لفظ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توَّ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ليح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شيخ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زاد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بحار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تمَّ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قوص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آث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جا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قوش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خراز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بين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جاز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أي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ظم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ترشدا</w:t>
            </w:r>
            <w:r>
              <w:rPr>
                <w:sz w:val="14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ك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رَّر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قيّد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أنف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خو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طلابا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نش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نَ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صواب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اسي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بتغ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سننا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ي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جا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صوَّ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يرتج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از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تباعِ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حام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ن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ز</w:t>
            </w:r>
            <w:r>
              <w:rPr>
                <w:rFonts w:cs="Sahifa"/>
                <w:sz w:val="46"/>
                <w:szCs w:val="32"/>
                <w:rtl w:val="true"/>
              </w:rPr>
              <w:softHyphen/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أحم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ثوري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شافع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حنب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هور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سلـــ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شيخـــ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خــاري</w:t>
            </w:r>
            <w:r>
              <w:rPr>
                <w:sz w:val="14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غير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فو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خي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صْغ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ي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تِّبع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نت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بغ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ج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ذ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نتفع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َحُج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أقما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نوا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ُنَ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لِّ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ختار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تحظ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سن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جاةِ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تأم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قلي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غواة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ا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رح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ضيةْ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شرق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في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هي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و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ثقات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ئمة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جلة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ثبا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جاهد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طاء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سمان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باق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حدِّ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هانَ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طلح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زي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نكدر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ب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زبي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ابع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تهِر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هؤلاء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صحابُ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بار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عليه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واي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دار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قـو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ـر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ــ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نصــار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اربّ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رضَــ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ــ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بـــر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طيب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ث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ول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سع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َقول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شر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ُذِّ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أننّ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ما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دِ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دين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ثير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ش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كلُّ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رورُ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َداركــُ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ـروج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ستعجـــ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ِــ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كبيـ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ـــو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رجـ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ك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حد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قتدر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در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ج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عتذر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راهُ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كب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راجلٍ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لتمس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رف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ضائ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رج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تم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رسولِ</w:t>
            </w:r>
            <w:r>
              <w:rPr>
                <w:sz w:val="12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يفع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فعل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ميل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ندهـ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ـ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ــ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خطــ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بيّ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يقـــــات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يرغــــِّـ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َهَ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دين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ستم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ليف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خ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تّبِع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جحف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حرا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ريق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خرِ</w:t>
            </w:r>
            <w:r>
              <w:rPr>
                <w:sz w:val="18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ْه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را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رق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أثُرِ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هـ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جـ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رمـ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ـ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ــر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ِــ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لـمـلـم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هِـــ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منـ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عد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َرَج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أرب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خمس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نتهَ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ْ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سا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د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تق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حمنا</w:t>
            </w:r>
            <w:r>
              <w:rPr>
                <w:sz w:val="40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حم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ساء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ولدانا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حـ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ـ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رجنـ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عــاه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يــس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ـ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يـر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نــ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أبـــاه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ليف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د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سماءُ</w:t>
            </w:r>
            <w:r>
              <w:rPr>
                <w:sz w:val="40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  <w:t>(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حمد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جاء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ضاء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غتس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نفر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ثو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حرم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عَيْ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ن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صلّ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امت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بَّ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ك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صو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و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ق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يد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فر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لّ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حبُ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را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ّ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ظ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ته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بصا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مام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كب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جار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ثلـ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ـ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ُمْــ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يســـ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  <w:lang w:bidi="ar-EG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خُلْــ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ثــل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مــــار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  <w:lang w:bidi="ar-EG"/>
              </w:rPr>
            </w:pPr>
            <w:r>
              <w:rPr>
                <w:sz w:val="1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إنّ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مع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قظان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ي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نز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رآن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إنّ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يعرف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أوي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يُدرك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فسي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فصي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م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شي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عملُ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متر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ل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توحي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لبي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ظِّ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دي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ا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َلّ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زاد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لفاظ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خلّ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بي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ارج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واض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يسَمع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ذ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ك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قو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َزِم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ضا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يئ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ُلم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ح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بيّ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ع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حج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صرَخ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ُراخ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ل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لرجّ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خلط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مر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ر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غي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لن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سم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جر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ائش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مر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قبلت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َرِ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عركت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ينا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يت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باح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ب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ج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لاح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خ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د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رتفع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4"/>
                <w:sz w:val="44"/>
                <w:szCs w:val="32"/>
                <w:rtl w:val="true"/>
              </w:rPr>
              <w:t>ذاك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الضحى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فافهم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أُخيَّ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واستم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سج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راحل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اخ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معقِ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ل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ك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و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ك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هيئ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جل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ض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مي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رمُ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ثلاث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اشع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ذَّل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فذ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ق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تال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ي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إعل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كعتي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ل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ق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وحِّ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حم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تم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رأ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خلاص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كفا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يدح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وثا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حجا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زمزم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هَب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ب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و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أسِ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شَرِب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ك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ُفُو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سلِّ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و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ُدو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وجّه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ه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آ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بدأ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تمان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بل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توحي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ب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بالتحمي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رد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ك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ُهر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ع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لال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رراً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لاث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رات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ِد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َل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ا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مرو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ش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وادي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8"/>
                <w:szCs w:val="32"/>
              </w:rPr>
            </w:pPr>
            <w:r>
              <w:rPr>
                <w:rFonts w:cs="Sahifa"/>
                <w:sz w:val="44"/>
                <w:sz w:val="44"/>
                <w:szCs w:val="32"/>
                <w:rtl w:val="true"/>
              </w:rPr>
              <w:t>سعَى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به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سعياً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يضاه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الركْضا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8"/>
                <w:szCs w:val="32"/>
                <w:rtl w:val="true"/>
              </w:rPr>
              <w:b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ُجتهد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شمِّر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نقض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 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ش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عج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لمرو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ق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ظ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ي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تي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فعَ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ع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ف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4"/>
                <w:sz w:val="44"/>
                <w:szCs w:val="32"/>
                <w:rtl w:val="true"/>
              </w:rPr>
              <w:t>حتى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إذا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كانَ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بالشوطِ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السابعِ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  </w:t>
            </w:r>
            <w:r>
              <w:rPr>
                <w:rFonts w:cs="Sahifa"/>
                <w:sz w:val="44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لمرو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ق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ي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سِمَ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8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قبلتُ</w:t>
            </w:r>
            <w:r>
              <w:rPr>
                <w:rFonts w:cs="Sahifa"/>
                <w:sz w:val="8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8"/>
                <w:szCs w:val="32"/>
              </w:rPr>
            </w:pPr>
            <w:r>
              <w:rPr>
                <w:rFonts w:cs="Sahifa"/>
                <w:sz w:val="44"/>
                <w:sz w:val="44"/>
                <w:szCs w:val="32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أمرىِ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ما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استدبرتُ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ما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4"/>
                <w:sz w:val="44"/>
                <w:szCs w:val="32"/>
                <w:rtl w:val="true"/>
              </w:rPr>
              <w:t>فعلتُ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8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32"/>
              </w:rPr>
            </w:pPr>
            <w:r>
              <w:rPr>
                <w:sz w:val="8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وق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د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َجعلت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حرام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مر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أَحللَت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ك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َحِ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ت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طوف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لبي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ص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خاف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صِّر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بقَ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لا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اشر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رويه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هلا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جنَح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مت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إنّ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نفع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ذ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عي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راق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عشم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سألُ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علَ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هَذ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ِمر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ام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سائ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عوام؟</w:t>
            </w:r>
            <w:r>
              <w:rPr>
                <w:rFonts w:cs="Sahifa"/>
                <w:sz w:val="46"/>
                <w:szCs w:val="32"/>
                <w:rtl w:val="true"/>
              </w:rPr>
              <w:t>!</w:t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شبَّـ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ــ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ديـــه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عمـــر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ـ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ــ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مويــه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ي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رف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تن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إ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أبَ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ب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راقه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بيَّ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يّ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ْ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ِرعَت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ديننَ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أن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ُلق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م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ـر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قديـ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ستقبــ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؟</w:t>
            </w:r>
            <w:r>
              <w:rPr>
                <w:rFonts w:cs="Sahifa"/>
                <w:sz w:val="46"/>
                <w:szCs w:val="32"/>
                <w:rtl w:val="true"/>
              </w:rPr>
              <w:t>!</w:t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ـ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مـ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ـ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فَّـــ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قــلام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ــدَّ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هيمــن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ــــــلاَّم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ا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ائ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في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مَ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رد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اصح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ك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ِعمل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رُّب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سَّ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نسا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خلق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عا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ذ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عاد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ج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ذ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قــاو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طلــب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قـــ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َمر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إح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ُمر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هد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جتمـ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بعـ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ـ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ديّــــ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رخَّصـ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ــ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يّــ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ريـــّ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ُدِ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د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ِجِ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ليصُ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رد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ـلاثــ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ـ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ـ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ــدد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سبعــ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ـــ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لـــ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رد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ل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ِلّ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سو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  <w:r>
              <w:rPr>
                <w:sz w:val="40"/>
                <w:szCs w:val="32"/>
                <w:rtl w:val="true"/>
              </w:rPr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حِل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لُّ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ُطيل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َبُ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طلوب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أمو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ضاق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فو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صدو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رج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بطح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ض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َهدُ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نس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كل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ذك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سيرَ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ـ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ستَنك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َبلغ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و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قو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ِ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قُو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خطُب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حم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ثن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فيد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تقاكُ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واح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ي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ُريك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كر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فع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دي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كن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لل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ضيّ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ك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حِ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رام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ُر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حِ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نعام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قب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دبرت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َسُ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دي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لّدت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حِـلّ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تــ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ـ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شتبـــــاه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نعت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جاء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له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ي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ي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س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لعن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د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بس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ثو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نصرف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هج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مع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أَطع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حل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جيج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جمعو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صَّر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ِو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هدو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حو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ى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طلح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ياض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ذو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ق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خ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راضى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ي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بُدْن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ارغ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ع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يم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لف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طم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ض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رجّلت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رتد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بيغ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كحّلت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نك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ه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آه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ا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ب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م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عصاه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يّ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د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حرَّش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فاطم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زهراء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ناقِش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بيَّ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ختا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و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؟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ادقه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دِ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طق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هل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؟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ل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إهل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ب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فض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حل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دي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مكُث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رام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يث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أتي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ان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دا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جتما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حو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ائ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زا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جاء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رويْ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ع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ثام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ند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وجه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َ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َهلُّ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طح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د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ردد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ر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خ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زوج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وفيه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لَف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كي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قي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أنُك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؟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كي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ِا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أ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ض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ا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حللت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ط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بي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لوو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ح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ـ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ماس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ن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ُتب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نا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آد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نسَحب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غتسل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حِّ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أَهل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صنَع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صنَع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لمُحِلّ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واف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صلا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جتن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سمَع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قو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كتر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د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سَ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ئتل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غي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لا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بي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طو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كب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لَّ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مس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قترب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ث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لا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ج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لو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م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سمَ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د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قب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عَ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از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َمره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ُثِ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سا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ينَ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رتا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ريش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فع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عا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ون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ض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َزلفو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نّ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ُزْلِ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قِف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ي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جاز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ع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عرِّ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َمْر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ِذ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القب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دْ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نزو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خالف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وائ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ُضو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ين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زاغ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م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ِالقصوا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رُحِّ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ِينتشِ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ا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ط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واد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اطب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ب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ن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ماءك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موا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حرمه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أْصغ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دا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حرم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و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ه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ل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قدَّ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طه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ىء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و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اهل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إ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وضوع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حت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رجل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ماء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ض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وضوعه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َولا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وض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َ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بيعه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و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ض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ب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با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رُّب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اح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دنا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َاتقو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س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اشر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ف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خذُك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أمان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َسُّه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كِلم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صَان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قكُـــ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وطــأ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ريـــ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ــإ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كــ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لضـرب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كيــ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قهُن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زق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كساء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ذ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عرو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َلاء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رك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حَى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ض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داف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لا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هو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عنى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تا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نو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نّى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سألو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ختبا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قول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ئلتم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ضرتم؟</w:t>
            </w:r>
            <w:r>
              <w:rPr>
                <w:rFonts w:cs="Sahifa"/>
                <w:sz w:val="46"/>
                <w:szCs w:val="32"/>
                <w:rtl w:val="true"/>
              </w:rPr>
              <w:t>!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نشه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بلاغ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د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صح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أم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قض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حر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باب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سم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ِشهد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قو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جائى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ُذ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صلا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لظه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عص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ا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صلّ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ي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واف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ُنق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ه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مل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ا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َخْرات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ستقب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مجمع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ا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ستقب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د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كاسل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غف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ز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روب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م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ذكُ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بّ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خْس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قف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بتهاج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ُّ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وقف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حجاج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ردف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سام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زي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اض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سكين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رشيد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شنَ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زم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قصو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اطن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م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السكين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كينْ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اس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حتدَّ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رواح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نفاس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َّل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ب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ب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رخ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ُعْد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ثقا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ـ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مْعـ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فيهـ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مَعـــ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لـ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صـــلا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أذان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ُمِعــــ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ك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ذ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مي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يه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قا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تشريع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سبح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ين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ث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ضطجَ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لو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ج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قامه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ي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عجُّب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وان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كِب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مشع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حر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كثَ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عاء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علاّ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هلِّ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وحِّد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براً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ظل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قف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حين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سفَر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ف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جمْع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وقف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ين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ل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صح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وقِف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ف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لوع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ُغشّ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سكينة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خضوع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رد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ض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د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ُسْن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مَا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مَر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ظُع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بالنس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فض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اظ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ي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صر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جه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ض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فض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مد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حو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عند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حسِّ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سر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أخ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سل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وَسط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ريق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لجمر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بر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حقيق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ميُ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ضحو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سبْ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مْ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َ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د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ما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تكب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ث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ص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َذْ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هي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اكب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ت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احل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علُ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واز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دف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ذلَـه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تأخذ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اسك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علّ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ج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لِك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م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زو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حيّن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عج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نصرف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عي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م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فوق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ت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نص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خب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ع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ثلاث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عل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َهِد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قي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ُدْن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نفَرد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ب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أشر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و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ديِ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ُضُو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م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طبخ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ُصنع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اشر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ك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متَع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شَرِب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رق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ح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رسول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هل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حد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قر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شتر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بع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زو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ذل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بقا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شهو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كل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أيا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ى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ُهُ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افهَ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رخص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زو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زَّود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َعدُ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ت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طيب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يب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ف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ُرَّ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ه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ب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حر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رأسِ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لَق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ثالث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ُقِق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لس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نا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و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حي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ر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َ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د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ُئل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لك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عم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َدّ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ِعا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فع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ي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رج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ترفق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ناس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ون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جَج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>
          <w:trHeight w:val="574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سائل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لق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ناسك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لق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جَمْ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ف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م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أن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اس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إن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َم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>
          <w:trHeight w:val="574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ف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بح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رج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ُنْح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ح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م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رمي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ُرم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و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كب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جابَ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فْع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دون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عسّ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حر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ح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اك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كة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نح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طريق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دو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شديد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ضييق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نحر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حال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ناز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سمَع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يس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ساه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خطب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ح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و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رم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شه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يّ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لا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حري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أعظَ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تقديس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تعظي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لد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شك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ماء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مو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رِّمت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رم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شه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بل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عتيم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غ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لام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ال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ع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ديت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ستقاما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أشه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حمَ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ربّ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شه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ربّ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رصُد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ل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رص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كب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بي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طوا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كلُّه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ا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ختل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طوف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صف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مرو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َعُمّ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ر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مَر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ك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رض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ظه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مد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زمز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هم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ناد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آ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َد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طِّل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  <w:t xml:space="preserve">(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ِنزعو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ق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عتّ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لو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ُلب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سقا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قم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نز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ناة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فض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كو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ق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لك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يا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عن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ناولو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لَ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شرا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باد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شُّر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رتياب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د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فقيه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ناسك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َطُف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حيض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لكَ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بع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هر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افت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سعَت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عمر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َللَت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سو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يف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نطل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حجَ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عمرة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سَتبق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ا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اثر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د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منسك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كتم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ق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يأس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حز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هلِك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فسِ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َ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و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ahifa"/>
                <w:sz w:val="40"/>
                <w:szCs w:val="32"/>
              </w:rPr>
            </w:pPr>
            <w:r>
              <w:rPr>
                <w:rFonts w:cs="Sahifa"/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طف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معش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سلاف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جت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و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طهر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يس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ت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ِشْ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إذ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َّه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س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َهْ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قَّ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ذِ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و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هل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ذهب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ابد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حم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عمرُهْ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التنعي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نعمان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عتمر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طاب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قل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أقبل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كان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حصَّب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طاف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بي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ويق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راحلةْ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بمحِجَن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تلم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حامله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ير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اس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سؤ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شَو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شْية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جل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استفتت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رأة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س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صبي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طيِّ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هنَاء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ه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َ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ِ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حج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عتبا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قا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عم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ج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اري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كَمُ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سياق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وا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ر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ِصداقُ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سلم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سائ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اسف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يجمع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شيخ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إمام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د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حرر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بأحس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كلام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جودة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ترتي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فهام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32"/>
              </w:rPr>
            </w:pPr>
            <w:r>
              <w:rPr>
                <w:rFonts w:cs="Sahifa"/>
                <w:sz w:val="12"/>
                <w:szCs w:val="32"/>
                <w:rtl w:val="tru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نفائس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لفاظ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حلي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فذاذ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أيقاظ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بيل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بِ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حجاج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طالب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نجا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بهاج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لغُنْم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هناء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أخيار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تابع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آثا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فالحمد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ه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إكمال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Cs w:val="32"/>
                <w:rtl w:val="true"/>
              </w:rPr>
              <w:t xml:space="preserve">(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للمنسك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واف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2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الإفضال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ربُّن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مخت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حمد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وصحب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الأبرار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وسلَّم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عَد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2"/>
              </w:rPr>
            </w:pPr>
            <w:r>
              <w:rPr>
                <w:rFonts w:cs="Sahifa"/>
                <w:sz w:val="46"/>
                <w:sz w:val="46"/>
                <w:szCs w:val="3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سِي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حجاز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2"/>
                <w:rtl w:val="true"/>
              </w:rPr>
              <w:t>تنجادِ</w:t>
            </w:r>
            <w:r>
              <w:rPr>
                <w:rFonts w:cs="Sahifa"/>
                <w:sz w:val="46"/>
                <w:szCs w:val="32"/>
                <w:rtl w:val="true"/>
              </w:rPr>
              <w:b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32"/>
              </w:rPr>
            </w:pPr>
            <w:r>
              <w:rPr>
                <w:sz w:val="1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88" w:before="60" w:after="60"/>
        <w:jc w:val="center"/>
        <w:rPr>
          <w:rFonts w:cs="AF_Quseem"/>
          <w:sz w:val="70"/>
          <w:szCs w:val="68"/>
        </w:rPr>
      </w:pPr>
      <w:r>
        <w:rPr>
          <w:rFonts w:cs="AF_Quseem"/>
          <w:sz w:val="70"/>
          <w:szCs w:val="68"/>
          <w:rtl w:val="true"/>
        </w:rPr>
      </w:r>
      <w:r>
        <w:br w:type="page"/>
      </w:r>
    </w:p>
    <w:p>
      <w:pPr>
        <w:pStyle w:val="Normal"/>
        <w:spacing w:lineRule="auto" w:line="288" w:before="60" w:after="60"/>
        <w:jc w:val="center"/>
        <w:rPr>
          <w:rFonts w:cs="AF_Quseem"/>
          <w:sz w:val="64"/>
          <w:szCs w:val="62"/>
        </w:rPr>
      </w:pPr>
      <w:r>
        <w:rPr>
          <w:rFonts w:cs="AF_Quseem"/>
          <w:sz w:val="64"/>
          <w:sz w:val="64"/>
          <w:szCs w:val="62"/>
          <w:rtl w:val="true"/>
        </w:rPr>
        <w:t>بسم الله الرحمن الرحيم</w:t>
      </w:r>
    </w:p>
    <w:tbl>
      <w:tblPr>
        <w:bidiVisual w:val="true"/>
        <w:tblW w:w="7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67"/>
        <w:gridCol w:w="3464"/>
      </w:tblGrid>
      <w:tr>
        <w:trPr/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الحم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دي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شرع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يس</w:t>
            </w:r>
            <w:r>
              <w:rPr>
                <w:rFonts w:cs="Sahifa"/>
                <w:sz w:val="46"/>
                <w:sz w:val="46"/>
                <w:szCs w:val="36"/>
                <w:rtl w:val="true"/>
                <w:lang w:bidi="ar-EG"/>
              </w:rPr>
              <w:t>ي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  <w:lang w:bidi="ar-EG"/>
              </w:rPr>
              <w:t>والمبي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شرائع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دين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  <w:lang w:bidi="ar-EG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طيب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روائع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ب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سل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م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ابت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ؤ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قتداء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يز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sz w:val="42"/>
          <w:sz w:val="42"/>
          <w:szCs w:val="40"/>
          <w:rtl w:val="true"/>
          <w:lang w:bidi="ar-EG"/>
        </w:rPr>
        <w:t>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نفا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ائ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ت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ظ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  <w:lang w:bidi="ar-EG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ص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وصف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أولا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ي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ق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ان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م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ب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مو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و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ق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اري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إ</w:t>
      </w:r>
      <w:r>
        <w:rPr>
          <w:sz w:val="42"/>
          <w:sz w:val="42"/>
          <w:szCs w:val="40"/>
          <w:rtl w:val="true"/>
        </w:rPr>
        <w:t>ش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ا</w:t>
      </w:r>
      <w:r>
        <w:rPr>
          <w:rtl w:val="true"/>
        </w:rPr>
        <w:t xml:space="preserve">. </w:t>
      </w:r>
    </w:p>
    <w:tbl>
      <w:tblPr>
        <w:bidiVisual w:val="true"/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7"/>
        <w:gridCol w:w="3629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نبي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قار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أنساك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الخاش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اض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راك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القان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خاض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شاعر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تطاو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تفاخر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آل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صحب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باد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5" w:right="0" w:hanging="240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5" w:right="0" w:hanging="240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جو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التقو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بالأزواد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و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في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ر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نو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ر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ت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ر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فو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سائ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فو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إ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ر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لنسائ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لدارقط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ع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ت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ز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فو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ه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جح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ف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ِ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قر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ا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ِ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و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ع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ِ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ض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اب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ان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ي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ف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مت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ت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رناً</w:t>
      </w:r>
      <w:r>
        <w:rPr>
          <w:sz w:val="42"/>
          <w:szCs w:val="40"/>
          <w:rtl w:val="true"/>
        </w:rPr>
        <w:t xml:space="preserve">. ( </w:t>
      </w:r>
      <w:r>
        <w:rPr>
          <w:sz w:val="42"/>
          <w:sz w:val="42"/>
          <w:szCs w:val="40"/>
          <w:rtl w:val="true"/>
        </w:rPr>
        <w:t>ال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3</w:t>
      </w:r>
      <w:r>
        <w:rPr>
          <w:sz w:val="42"/>
          <w:szCs w:val="40"/>
          <w:rtl w:val="true"/>
        </w:rPr>
        <w:t xml:space="preserve"> / </w:t>
      </w:r>
      <w:r>
        <w:rPr>
          <w:sz w:val="42"/>
          <w:szCs w:val="40"/>
        </w:rPr>
        <w:t>500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501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502</w:t>
      </w:r>
      <w:r>
        <w:rPr>
          <w:sz w:val="42"/>
          <w:szCs w:val="40"/>
          <w:rtl w:val="true"/>
        </w:rPr>
        <w:t xml:space="preserve"> ) 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خاش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ش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خ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شع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زاح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كينة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ق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ا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نت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ب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ق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ج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ل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ض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تطا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ا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اطل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اب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ض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..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لأزو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b/>
          <w:b/>
          <w:bCs/>
          <w:sz w:val="42"/>
          <w:sz w:val="42"/>
          <w:szCs w:val="40"/>
          <w:rtl w:val="true"/>
        </w:rPr>
        <w:t>وَتَزَوَّد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إِ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َي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َّاد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َّقْوَ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البق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97</w:t>
      </w:r>
      <w:r>
        <w:rPr>
          <w:sz w:val="42"/>
          <w:szCs w:val="40"/>
          <w:rtl w:val="true"/>
        </w:rPr>
        <w:t xml:space="preserve">]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لز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ض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ح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وَلِلَّ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َّاس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ِجّ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بَيْ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ْتَطَاع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ْ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بِيل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[ </w:t>
      </w:r>
      <w:r>
        <w:rPr>
          <w:sz w:val="42"/>
          <w:sz w:val="42"/>
          <w:szCs w:val="40"/>
          <w:rtl w:val="true"/>
        </w:rPr>
        <w:t>آ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97</w:t>
      </w:r>
      <w:r>
        <w:rPr>
          <w:sz w:val="42"/>
          <w:szCs w:val="40"/>
          <w:rtl w:val="true"/>
        </w:rPr>
        <w:t xml:space="preserve"> ]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ز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اح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ث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م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ط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تر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احلة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  <w:lang w:bidi="ar-EG"/>
        </w:rPr>
      </w:pPr>
      <w:r>
        <w:rPr>
          <w:sz w:val="42"/>
          <w:sz w:val="42"/>
          <w:szCs w:val="40"/>
          <w:rtl w:val="true"/>
          <w:lang w:bidi="ar-EG"/>
        </w:rPr>
        <w:t>والمقصو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هن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ثناء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لى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صحاب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أجل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كونهم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حجو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تزودي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التقوى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المير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م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تقوى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ه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فتاح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سلام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طاع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عنوا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ر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حج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أم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زا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ليحص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استغناء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لأن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يحرم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تكفف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سؤالهم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ق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جاء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صحيح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بخار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ب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باس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رض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عنهم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قا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 xml:space="preserve">: ( </w:t>
      </w:r>
      <w:r>
        <w:rPr>
          <w:sz w:val="42"/>
          <w:sz w:val="42"/>
          <w:szCs w:val="40"/>
          <w:rtl w:val="true"/>
          <w:lang w:bidi="ar-EG"/>
        </w:rPr>
        <w:t>كا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ه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ي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يحجو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يتزودو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يقولو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 xml:space="preserve">: </w:t>
      </w:r>
      <w:r>
        <w:rPr>
          <w:sz w:val="42"/>
          <w:sz w:val="42"/>
          <w:szCs w:val="40"/>
          <w:rtl w:val="true"/>
          <w:lang w:bidi="ar-EG"/>
        </w:rPr>
        <w:t>نح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متوكلو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اذ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قدمو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ك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سألو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ناس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أنز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ل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تعال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 xml:space="preserve">: </w:t>
      </w:r>
      <w:r>
        <w:rPr>
          <w:sz w:val="42"/>
          <w:sz w:val="42"/>
          <w:szCs w:val="40"/>
          <w:rtl w:val="true"/>
          <w:lang w:bidi="ar-EG"/>
        </w:rPr>
        <w:t>وتزود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إ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خير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زا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تقوى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 xml:space="preserve">. </w:t>
      </w:r>
      <w:r>
        <w:rPr>
          <w:sz w:val="42"/>
          <w:sz w:val="42"/>
          <w:szCs w:val="40"/>
          <w:rtl w:val="true"/>
          <w:lang w:bidi="ar-EG"/>
        </w:rPr>
        <w:t>ولذلك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حج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ل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زا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ق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ساء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عرّض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نفس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للإهانات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ليس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هو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توكل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محمود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>.</w:t>
      </w:r>
    </w:p>
    <w:tbl>
      <w:tblPr>
        <w:bidiVisual w:val="true"/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567"/>
        <w:gridCol w:w="3387"/>
      </w:tblGrid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بع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الح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أركا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أعظ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خصا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إيما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برو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طري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جنا</w:t>
            </w:r>
            <w:r>
              <w:rPr>
                <w:rFonts w:cs="Sahifa"/>
                <w:sz w:val="46"/>
                <w:sz w:val="46"/>
                <w:szCs w:val="36"/>
                <w:rtl w:val="true"/>
                <w:lang w:bidi="ar-EG"/>
              </w:rPr>
              <w:t>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الماح</w:t>
            </w:r>
            <w:r>
              <w:rPr>
                <w:rFonts w:cs="Sahifa"/>
                <w:sz w:val="46"/>
                <w:sz w:val="46"/>
                <w:szCs w:val="36"/>
                <w:rtl w:val="true"/>
                <w:lang w:bidi="ar-EG"/>
              </w:rPr>
              <w:t>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خطاي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عصيا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ن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م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باد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ظ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سخ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أجم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ط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وَلِلَّ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َّاس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ِجّ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بَيْ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ْتَطَاع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يْ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بِيل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آ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97</w:t>
      </w:r>
      <w:r>
        <w:rPr>
          <w:sz w:val="42"/>
          <w:szCs w:val="40"/>
          <w:rtl w:val="true"/>
        </w:rPr>
        <w:t xml:space="preserve">] .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حج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 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و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يمان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شر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ع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ح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ي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ا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قص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سيئ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مبرو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جنان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رو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و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ر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ز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ة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ف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ف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نو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ه</w:t>
      </w:r>
      <w:r>
        <w:rPr>
          <w:sz w:val="42"/>
          <w:szCs w:val="40"/>
          <w:rtl w:val="true"/>
        </w:rPr>
        <w:t xml:space="preserve">)  . </w:t>
      </w:r>
      <w:r>
        <w:rPr>
          <w:sz w:val="42"/>
          <w:sz w:val="42"/>
          <w:szCs w:val="40"/>
          <w:rtl w:val="true"/>
        </w:rPr>
        <w:t>والمبر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الط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ك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اج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ف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ن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ج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َف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دامة</w:t>
      </w:r>
      <w:r>
        <w:rPr>
          <w:sz w:val="42"/>
          <w:szCs w:val="40"/>
          <w:rtl w:val="true"/>
        </w:rPr>
        <w:t>.</w:t>
      </w:r>
    </w:p>
    <w:tbl>
      <w:tblPr>
        <w:bidiVisual w:val="true"/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7"/>
        <w:gridCol w:w="3629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  <w:lang w:bidi="ar-EG"/>
              </w:rPr>
              <w:t>وإنني</w:t>
            </w:r>
            <w:r>
              <w:rPr>
                <w:rFonts w:cs="Times New Roman"/>
                <w:sz w:val="46"/>
                <w:sz w:val="46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  <w:lang w:bidi="ar-EG"/>
              </w:rPr>
              <w:t>حين</w:t>
            </w:r>
            <w:r>
              <w:rPr>
                <w:rFonts w:cs="Times New Roman"/>
                <w:sz w:val="46"/>
                <w:sz w:val="46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  <w:lang w:bidi="ar-EG"/>
              </w:rPr>
              <w:t>قد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وسم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8"/>
              </w:rPr>
            </w:pPr>
            <w:r>
              <w:rPr>
                <w:rFonts w:cs="Sahifa"/>
                <w:sz w:val="46"/>
                <w:szCs w:val="38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أعكف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لقراء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لتعلم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راجع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سائ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ناسك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8"/>
              </w:rPr>
            </w:pPr>
            <w:r>
              <w:rPr>
                <w:rFonts w:cs="Sahifa"/>
                <w:sz w:val="46"/>
                <w:szCs w:val="38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اندرجْ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تلك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سالك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سالكِ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أئم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أبرار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8"/>
              </w:rPr>
            </w:pPr>
            <w:r>
              <w:rPr>
                <w:rFonts w:cs="Sahifa"/>
                <w:sz w:val="46"/>
                <w:szCs w:val="38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حامل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حديث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لآثار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اس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ض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يراجع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</w:t>
      </w:r>
      <w:r>
        <w:rPr>
          <w:sz w:val="42"/>
          <w:sz w:val="42"/>
          <w:szCs w:val="40"/>
          <w:rtl w:val="true"/>
        </w:rPr>
        <w:t>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خ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ت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جدت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وا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ضا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فظ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ذا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ك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  <w:lang w:bidi="ar-EG"/>
        </w:rPr>
        <w:t>لأ</w:t>
      </w:r>
      <w:r>
        <w:rPr>
          <w:sz w:val="42"/>
          <w:sz w:val="42"/>
          <w:szCs w:val="40"/>
          <w:rtl w:val="true"/>
        </w:rPr>
        <w:t>ند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ت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مسالك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س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بق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ذا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اج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تز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بدمائ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عصا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وي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حام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ثار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  <w:lang w:bidi="ar-EG"/>
        </w:rPr>
        <w:t>فإنهم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</w:t>
      </w:r>
      <w:r>
        <w:rPr>
          <w:sz w:val="42"/>
          <w:sz w:val="42"/>
          <w:szCs w:val="40"/>
          <w:rtl w:val="true"/>
          <w:lang w:bidi="ar-EG"/>
        </w:rPr>
        <w:t>لا</w:t>
      </w:r>
      <w:r>
        <w:rPr>
          <w:sz w:val="42"/>
          <w:sz w:val="42"/>
          <w:szCs w:val="40"/>
          <w:rtl w:val="true"/>
        </w:rPr>
        <w:t>تب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ظر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م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مد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tbl>
      <w:tblPr>
        <w:bidiVisual w:val="true"/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7"/>
        <w:gridCol w:w="3629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قتفي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نص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دليلَ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رأ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مذهب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نبيلَ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ظرتُ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كتب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أسفار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لأبلغ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خلاف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مختاراَ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طالع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أكث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سائلِ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كلّ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صُنّف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سائلِ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صر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ملو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الأصنافِ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ذ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حقيقُ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إنصافِ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مقتف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دليلَ</w:t>
      </w:r>
      <w:r>
        <w:rPr>
          <w:sz w:val="42"/>
          <w:szCs w:val="40"/>
          <w:rtl w:val="true"/>
        </w:rPr>
        <w:t xml:space="preserve">) :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ف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باع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س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جته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خ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......</w:t>
      </w:r>
      <w:r>
        <w:rPr>
          <w:sz w:val="42"/>
          <w:sz w:val="42"/>
          <w:szCs w:val="40"/>
          <w:rtl w:val="true"/>
        </w:rPr>
        <w:t>وا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بيل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  <w:lang w:bidi="ar-EG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ح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sz w:val="42"/>
          <w:sz w:val="42"/>
          <w:szCs w:val="40"/>
          <w:rtl w:val="true"/>
          <w:lang w:bidi="ar-EG"/>
        </w:rPr>
        <w:t>ه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</w:t>
      </w:r>
      <w:r>
        <w:rPr>
          <w:sz w:val="42"/>
          <w:sz w:val="42"/>
          <w:szCs w:val="40"/>
          <w:rtl w:val="true"/>
          <w:lang w:bidi="ar-EG"/>
        </w:rPr>
        <w:t>ا</w:t>
      </w:r>
      <w:r>
        <w:rPr>
          <w:sz w:val="42"/>
          <w:sz w:val="42"/>
          <w:szCs w:val="40"/>
          <w:rtl w:val="true"/>
        </w:rPr>
        <w:t>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النبيل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ض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لد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ا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ل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أوزاع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خذ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ن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حيث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أخذوا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>)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عل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رو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هواء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فهو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مذهبي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لي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ال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ف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د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ب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ع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يار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</w:t>
      </w:r>
      <w:r>
        <w:rPr>
          <w:sz w:val="42"/>
          <w:sz w:val="42"/>
          <w:szCs w:val="40"/>
          <w:rtl w:val="true"/>
          <w:lang w:bidi="ar-EG"/>
        </w:rPr>
        <w:t>كثرة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البحوث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  <w:lang w:bidi="ar-EG"/>
        </w:rPr>
        <w:t>والتصنيفات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و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تق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  <w:lang w:bidi="ar-EG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ص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</w:t>
      </w:r>
      <w:r>
        <w:rPr>
          <w:sz w:val="42"/>
          <w:sz w:val="42"/>
          <w:szCs w:val="40"/>
          <w:rtl w:val="true"/>
          <w:lang w:bidi="ar-EG"/>
        </w:rPr>
        <w:t>الإ</w:t>
      </w:r>
      <w:r>
        <w:rPr>
          <w:sz w:val="42"/>
          <w:sz w:val="42"/>
          <w:szCs w:val="40"/>
          <w:rtl w:val="true"/>
        </w:rPr>
        <w:t>نص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ص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إنص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7"/>
        <w:gridCol w:w="3629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ظرتُ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ب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جواهر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قرة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يو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مفاخر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ج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نبيِّ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ألبان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أستاذ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َيحان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زمان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الحافظ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حدث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شهير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left="261" w:right="0" w:hanging="238"/>
              <w:jc w:val="left"/>
              <w:rPr>
                <w:rFonts w:cs="Sahifa"/>
                <w:sz w:val="46"/>
                <w:szCs w:val="36"/>
              </w:rPr>
            </w:pPr>
            <w:r>
              <w:rPr>
                <w:rFonts w:cs="Sahifa"/>
                <w:sz w:val="46"/>
                <w:szCs w:val="36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192"/>
              <w:ind w:left="261" w:right="0" w:hanging="238"/>
              <w:jc w:val="left"/>
              <w:rPr>
                <w:rFonts w:cs="Sahifa"/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الجهبذ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فقي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بصير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ت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ط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sz w:val="40"/>
          <w:sz w:val="40"/>
          <w:szCs w:val="38"/>
          <w:rtl w:val="true"/>
        </w:rPr>
        <w:t>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َق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تع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sz w:val="40"/>
          <w:sz w:val="40"/>
          <w:szCs w:val="38"/>
          <w:rtl w:val="true"/>
          <w:lang w:bidi="ar-EG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ف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حق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سلس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ر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لي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ضعيف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صف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صلا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ستاذ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ر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ست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در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صا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تمي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با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ص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: </w:t>
      </w:r>
      <w:r>
        <w:rPr>
          <w:sz w:val="40"/>
          <w:sz w:val="40"/>
          <w:szCs w:val="38"/>
          <w:rtl w:val="true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فظ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يث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</w:t>
      </w:r>
      <w:r>
        <w:rPr>
          <w:sz w:val="40"/>
          <w:sz w:val="40"/>
          <w:szCs w:val="38"/>
          <w:rtl w:val="true"/>
          <w:lang w:bidi="ar-EG"/>
        </w:rPr>
        <w:t>ـ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شق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</w:t>
      </w:r>
      <w:r>
        <w:rPr>
          <w:sz w:val="40"/>
          <w:sz w:val="40"/>
          <w:szCs w:val="38"/>
          <w:rtl w:val="true"/>
        </w:rPr>
        <w:t>ُ</w:t>
      </w:r>
      <w:r>
        <w:rPr>
          <w:sz w:val="40"/>
          <w:sz w:val="40"/>
          <w:szCs w:val="38"/>
          <w:rtl w:val="true"/>
          <w:lang w:bidi="ar-EG"/>
        </w:rPr>
        <w:t>با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بلغ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آرا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نش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ائ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ح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لغ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شه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لغ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م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>.</w:t>
      </w:r>
    </w:p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  <w:lang w:bidi="ar-EG"/>
        </w:rPr>
        <w:t>الجهب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م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>.</w:t>
      </w:r>
    </w:p>
    <w:p>
      <w:pPr>
        <w:pStyle w:val="Normal"/>
        <w:spacing w:lineRule="auto" w:line="264" w:before="60" w:after="6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نط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ري</w:t>
      </w:r>
      <w:r>
        <w:rPr>
          <w:sz w:val="40"/>
          <w:sz w:val="40"/>
          <w:szCs w:val="38"/>
          <w:rtl w:val="true"/>
          <w:lang w:bidi="ar-EG"/>
        </w:rPr>
        <w:t>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ف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ه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  <w:lang w:bidi="ar-EG"/>
        </w:rPr>
        <w:t>اختيارا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كت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تد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ه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لماح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اقش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خص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عرض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عصوم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,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ط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خط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صوابا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يخا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حم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حم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سع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إن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حس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كتوب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Sahifa"/>
                <w:sz w:val="46"/>
                <w:szCs w:val="44"/>
              </w:rPr>
            </w:pPr>
            <w:r>
              <w:rPr>
                <w:rFonts w:cs="Sahifa"/>
                <w:sz w:val="46"/>
                <w:szCs w:val="44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نف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حص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مكسوب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جمل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ن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حري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44"/>
              </w:rPr>
            </w:pPr>
            <w:r>
              <w:rPr>
                <w:rFonts w:cs="Sahifa"/>
                <w:sz w:val="46"/>
                <w:szCs w:val="44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بحث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حقي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بصي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حم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هو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ر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44"/>
              </w:rPr>
            </w:pPr>
            <w:r>
              <w:rPr>
                <w:rFonts w:cs="Sahifa"/>
                <w:sz w:val="46"/>
                <w:szCs w:val="44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نته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صو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نب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ل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في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جمي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44"/>
              </w:rPr>
            </w:pPr>
            <w:r>
              <w:rPr>
                <w:rFonts w:cs="Sahifa"/>
                <w:sz w:val="46"/>
                <w:szCs w:val="44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ي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ضعي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علي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ع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نا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ي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ج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بح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ب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ر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إسفراي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ب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جري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طب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ص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متا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يا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ح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  <w:lang w:bidi="ar-EG"/>
        </w:rPr>
        <w:t>وتب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</w:t>
      </w:r>
      <w:r>
        <w:rPr>
          <w:sz w:val="40"/>
          <w:sz w:val="40"/>
          <w:szCs w:val="38"/>
          <w:rtl w:val="true"/>
          <w:lang w:bidi="ar-EG"/>
        </w:rPr>
        <w:t>يْ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ت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  <w:lang w:bidi="ar-EG"/>
        </w:rPr>
        <w:t>م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ن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أصل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روا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t>(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جابر</w:t>
            </w:r>
            <w:r>
              <w:rPr>
                <w:rFonts w:cs="Sahifa"/>
                <w:sz w:val="46"/>
                <w:szCs w:val="38"/>
                <w:rtl w:val="true"/>
              </w:rPr>
              <w:t>)</w:t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حج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صحب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أكابر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softHyphen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خرج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شيخ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يعاب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تم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شه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صحاب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أكم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أخبا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لزوائد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أظه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عان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لفوائد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Cs w:val="40"/>
        </w:rPr>
        <w:t>1218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تلق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لب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ُر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ع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ظ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طالع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ج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ق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مال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أ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شطو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م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حس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خب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4"/>
                <w:szCs w:val="12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ص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ج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ي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بر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زا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اتق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تمام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حاط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ئم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علام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الحفظ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يص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حليل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شرح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قدي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بجيل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لر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ه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ا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ت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لجل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عتم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ز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رص</w:t>
      </w:r>
      <w:r>
        <w:rPr>
          <w:sz w:val="40"/>
          <w:sz w:val="40"/>
          <w:szCs w:val="38"/>
          <w:rtl w:val="true"/>
          <w:lang w:bidi="ar-EG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ئ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ي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ظ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خ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  <w:lang w:bidi="ar-EG"/>
        </w:rPr>
        <w:t>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ل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حاط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ب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إعج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ا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اع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رو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(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ت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ه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ه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اعد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ث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كث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ص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  <w:lang w:bidi="ar-EG"/>
        </w:rPr>
        <w:t>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ب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ك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م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ني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وع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ل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قص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زي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قد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قري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) 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قل</w:t>
      </w:r>
      <w:r>
        <w:rPr>
          <w:sz w:val="40"/>
          <w:szCs w:val="38"/>
          <w:rtl w:val="true"/>
          <w:lang w:bidi="ar-EG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  <w:lang w:bidi="ar-EG"/>
        </w:rPr>
        <w:t xml:space="preserve">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ؤ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م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  <w:lang w:bidi="ar-EG"/>
        </w:rPr>
        <w:t>لإ</w:t>
      </w:r>
      <w:r>
        <w:rPr>
          <w:sz w:val="40"/>
          <w:sz w:val="40"/>
          <w:szCs w:val="38"/>
          <w:rtl w:val="true"/>
        </w:rPr>
        <w:t>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ك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سلو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ت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ئد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أع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منسك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خ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) 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شتم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أشه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فوائد</w:t>
            </w:r>
            <w:r>
              <w:rPr>
                <w:sz w:val="40"/>
                <w:szCs w:val="38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ام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أعظ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قواعد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فض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ناسك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قد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شارك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ا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ثبات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Cs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الضابط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صو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وعاة</w:t>
            </w:r>
            <w:r>
              <w:rPr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شتم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ه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ث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ع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ه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ف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ل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ص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حل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ب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فظ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آ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ا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فع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نشغ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ر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انصر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ض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خرج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س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صحيح</w:t>
            </w:r>
            <w:r>
              <w:rPr>
                <w:sz w:val="40"/>
                <w:szCs w:val="38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لفظ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تو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ليح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شيخ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زاد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بحار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4"/>
                <w:szCs w:val="12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تم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نقو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آث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ج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قوش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خراز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بين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جاز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  <w:lang w:bidi="ar-EG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ك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ا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بيهق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ف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ا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هيج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ئ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كعا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ن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خريج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ت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يا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شابه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ر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عا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ما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  <w:lang w:bidi="ar-EG"/>
        </w:rPr>
        <w:t>خ</w:t>
      </w:r>
      <w:r>
        <w:rPr>
          <w:sz w:val="40"/>
          <w:sz w:val="40"/>
          <w:szCs w:val="38"/>
          <w:rtl w:val="true"/>
        </w:rPr>
        <w:t>ر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تظ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د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أي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ظم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سترشدا</w:t>
            </w:r>
            <w:r>
              <w:rPr>
                <w:sz w:val="12"/>
                <w:szCs w:val="1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4"/>
                <w:szCs w:val="12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ك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رر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قيد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أنف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خو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طلابا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نش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ن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صواب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sz w:val="12"/>
                <w:szCs w:val="1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اسي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بتغ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سننا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يطل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جا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صو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بعد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ف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ل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ج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خ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لن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ه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ك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أع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عر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كا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آ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سيوط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ل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</w:t>
      </w:r>
      <w:r>
        <w:rPr>
          <w:sz w:val="40"/>
          <w:sz w:val="40"/>
          <w:szCs w:val="38"/>
          <w:rtl w:val="true"/>
        </w:rPr>
        <w:t>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حكم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ثروا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مي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اخ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في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رص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ولئ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رعي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ع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تقري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ا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ظ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ج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وائد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رس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س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سائ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تحبي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لاس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ظ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ه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ض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رويح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جما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طلب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عاكف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,   </w:t>
      </w:r>
      <w:r>
        <w:rPr>
          <w:sz w:val="40"/>
          <w:sz w:val="40"/>
          <w:szCs w:val="38"/>
          <w:rtl w:val="true"/>
          <w:lang w:bidi="ar-EG"/>
        </w:rPr>
        <w:t>وإ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مع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حذ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نظوما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اقرأ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قائ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: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9"/>
        <w:gridCol w:w="405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وعائ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فات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زه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12"/>
                <w:szCs w:val="38"/>
                <w:rtl w:val="true"/>
              </w:rPr>
              <w:b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يقر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النب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توبيخ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وإيلام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12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زاده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رفع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تهفو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12"/>
                <w:szCs w:val="38"/>
                <w:rtl w:val="true"/>
              </w:rPr>
              <w:b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وعا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بالخيب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البلهاء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38"/>
                <w:rtl w:val="true"/>
              </w:rPr>
              <w:t>مسقا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12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>
          <w:trHeight w:val="1350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يرتج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ناز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أتباع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الحامل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سن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نز</w:t>
            </w:r>
            <w:r>
              <w:rPr>
                <w:rFonts w:cs="Sahifa"/>
                <w:sz w:val="46"/>
                <w:szCs w:val="42"/>
                <w:rtl w:val="true"/>
              </w:rPr>
              <w:softHyphen/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ع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sz w:val="12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كأحمد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مالك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الثوري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الشافع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الحنبل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شهور</w:t>
            </w:r>
            <w:r>
              <w:rPr>
                <w:sz w:val="40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مسلـــ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شيخـــه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بخــارى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غيره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صفو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أخيار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ف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ا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ز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سن</w:t>
      </w:r>
      <w:r>
        <w:rPr>
          <w:sz w:val="40"/>
          <w:sz w:val="40"/>
          <w:szCs w:val="38"/>
          <w:rtl w:val="true"/>
          <w:lang w:bidi="ar-EG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ز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عرض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ل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ق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ث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</w:t>
      </w:r>
      <w:r>
        <w:rPr>
          <w:sz w:val="40"/>
          <w:sz w:val="40"/>
          <w:szCs w:val="38"/>
          <w:rtl w:val="true"/>
        </w:rPr>
        <w:t>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صل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</w:t>
      </w:r>
      <w:r>
        <w:rPr>
          <w:sz w:val="40"/>
          <w:sz w:val="40"/>
          <w:szCs w:val="38"/>
          <w:rtl w:val="true"/>
        </w:rPr>
        <w:t>سح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  <w:lang w:bidi="ar-EG"/>
        </w:rPr>
        <w:t>والشيخ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مام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نع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غي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rtl w:val="true"/>
        </w:rPr>
        <w:t>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اصغ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إل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تبع</w:t>
            </w:r>
            <w:r>
              <w:rPr>
                <w:sz w:val="40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إ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كن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تبغ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حج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إذ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تنتفع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تحج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لأقما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الأنوار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سن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عل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ختار</w:t>
            </w:r>
            <w:r>
              <w:rPr>
                <w:sz w:val="40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تحظ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لسن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النجاة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تأ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تقليد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للغواة</w:t>
            </w:r>
            <w:r>
              <w:rPr>
                <w:sz w:val="12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ياله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فرح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رضية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مشرق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افي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هية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</w:t>
      </w:r>
      <w:r>
        <w:rPr>
          <w:sz w:val="40"/>
          <w:sz w:val="40"/>
          <w:szCs w:val="38"/>
          <w:rtl w:val="true"/>
        </w:rPr>
        <w:t>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</w:t>
      </w:r>
      <w:r>
        <w:rPr>
          <w:sz w:val="40"/>
          <w:sz w:val="40"/>
          <w:szCs w:val="38"/>
          <w:rtl w:val="true"/>
          <w:lang w:bidi="ar-EG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ص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و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نتب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صغ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ل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ؤ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آد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صغيت</w:t>
      </w:r>
      <w:r>
        <w:rPr>
          <w:sz w:val="40"/>
          <w:sz w:val="40"/>
          <w:szCs w:val="38"/>
          <w:rtl w:val="true"/>
        </w:rPr>
        <w:t>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ع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</w:t>
      </w:r>
      <w:r>
        <w:rPr>
          <w:sz w:val="40"/>
          <w:sz w:val="40"/>
          <w:szCs w:val="38"/>
          <w:rtl w:val="true"/>
        </w:rPr>
        <w:t>حجج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sz w:val="40"/>
          <w:szCs w:val="38"/>
          <w:rtl w:val="true"/>
          <w:lang w:bidi="ar-EG"/>
        </w:rPr>
        <w:t xml:space="preserve">: </w:t>
      </w:r>
      <w:r>
        <w:rPr>
          <w:sz w:val="40"/>
          <w:sz w:val="40"/>
          <w:szCs w:val="38"/>
          <w:rtl w:val="true"/>
        </w:rPr>
        <w:t>تطب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امتط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ج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نج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غ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ليد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عتسا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أ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حيد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س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و</w:t>
      </w:r>
      <w:r>
        <w:rPr>
          <w:sz w:val="40"/>
          <w:sz w:val="40"/>
          <w:szCs w:val="38"/>
          <w:rtl w:val="true"/>
          <w:lang w:bidi="ar-EG"/>
        </w:rPr>
        <w:t>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ن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  <w:lang w:bidi="ar-EG"/>
        </w:rPr>
        <w:t xml:space="preserve">( </w:t>
      </w:r>
      <w:r>
        <w:rPr>
          <w:sz w:val="40"/>
          <w:sz w:val="40"/>
          <w:szCs w:val="38"/>
          <w:rtl w:val="true"/>
          <w:lang w:bidi="ar-EG"/>
        </w:rPr>
        <w:t>ه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ذهب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خالف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آي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قرآني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ديث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بو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ه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سوخ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ؤ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) 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رتي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ص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, </w:t>
      </w:r>
      <w:r>
        <w:rPr>
          <w:sz w:val="40"/>
          <w:sz w:val="40"/>
          <w:szCs w:val="38"/>
          <w:rtl w:val="true"/>
        </w:rPr>
        <w:t>ف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صاح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و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ثقات</w:t>
            </w:r>
            <w:r>
              <w:rPr>
                <w:sz w:val="12"/>
                <w:szCs w:val="1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ئم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جل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ثبا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sz w:val="12"/>
                <w:szCs w:val="1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جاه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ط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سمان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باق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حدث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بهان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طلح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زي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منكدر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ب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زب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اب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شتهر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و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ذ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قلو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ا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لتا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-</w:t>
      </w:r>
    </w:p>
    <w:p>
      <w:pPr>
        <w:pStyle w:val="Normal"/>
        <w:numPr>
          <w:ilvl w:val="0"/>
          <w:numId w:val="4"/>
        </w:numPr>
        <w:ind w:left="867" w:right="0" w:hanging="510"/>
        <w:jc w:val="left"/>
        <w:rPr/>
      </w:pP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ق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و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Cs w:val="38"/>
          <w:lang w:bidi="ar-EG"/>
        </w:rPr>
        <w:t>114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 w:val="40"/>
          <w:szCs w:val="38"/>
          <w:rtl w:val="true"/>
          <w:lang w:bidi="ar-EG"/>
        </w:rPr>
        <w:t>هـ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و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Cs w:val="38"/>
          <w:lang w:bidi="ar-EG"/>
        </w:rPr>
        <w:t>128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 w:val="40"/>
          <w:szCs w:val="38"/>
          <w:rtl w:val="true"/>
          <w:lang w:bidi="ar-EG"/>
        </w:rPr>
        <w:t>هـ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عط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و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Cs w:val="38"/>
          <w:lang w:bidi="ar-EG"/>
        </w:rPr>
        <w:t>115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 w:val="40"/>
          <w:szCs w:val="38"/>
          <w:rtl w:val="true"/>
          <w:lang w:bidi="ar-EG"/>
        </w:rPr>
        <w:t>هـ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جا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و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Cs w:val="38"/>
          <w:lang w:bidi="ar-EG"/>
        </w:rPr>
        <w:t>102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 w:val="40"/>
          <w:szCs w:val="38"/>
          <w:rtl w:val="true"/>
          <w:lang w:bidi="ar-EG"/>
        </w:rPr>
        <w:t>ع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خلا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ك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ن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و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(</w:t>
      </w:r>
      <w:r>
        <w:rPr>
          <w:sz w:val="40"/>
          <w:szCs w:val="38"/>
          <w:lang w:bidi="ar-EG"/>
        </w:rPr>
        <w:t>130</w:t>
      </w:r>
      <w:r>
        <w:rPr>
          <w:sz w:val="40"/>
          <w:szCs w:val="38"/>
          <w:rtl w:val="true"/>
          <w:lang w:bidi="ar-EG"/>
        </w:rPr>
        <w:t>) 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س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ف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ح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س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ؤ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ط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هؤل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صحاب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بار</w:t>
            </w:r>
            <w:r>
              <w:rPr>
                <w:sz w:val="12"/>
                <w:szCs w:val="1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عليه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وا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دار</w:t>
            </w:r>
            <w:r>
              <w:rPr>
                <w:sz w:val="12"/>
                <w:szCs w:val="1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يقـ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ـ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ــ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نصــار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يار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ارضــ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ــ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بـــر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طيب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كث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سول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سع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قول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ش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ذ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اس</w:t>
            </w:r>
            <w:r>
              <w:rPr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0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أن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ماس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0"/>
              </w:rPr>
            </w:pPr>
            <w:r>
              <w:rPr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س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ص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ظو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غيير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رية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ض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ط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..</w:t>
      </w:r>
      <w:r>
        <w:rPr>
          <w:sz w:val="42"/>
          <w:sz w:val="42"/>
          <w:szCs w:val="40"/>
          <w:rtl w:val="true"/>
        </w:rPr>
        <w:t>ال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ورة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طيبها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ه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ث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َرْ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س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ن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ي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ن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خلوص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ثي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Fonts w:cs="Times New Roman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ُيف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ب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ن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ذر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بحج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ر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ارإ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قد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دين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كثير</w:t>
            </w:r>
            <w:r>
              <w:rPr>
                <w:sz w:val="12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بش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كله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سرور</w:t>
            </w:r>
            <w:r>
              <w:rPr>
                <w:sz w:val="12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تداركــو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خـرو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استعجـــال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ــ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اكبيـ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نـــو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لرجـال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ل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ك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ح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قتدر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درك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ح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عتذر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تراه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اكب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راجل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يلتمسو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رف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فضائ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12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ط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اركة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فأت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ك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رجا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رعين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ن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ر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يرجو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إتما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لرسول</w:t>
            </w:r>
            <w:r>
              <w:rPr>
                <w:sz w:val="12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ليفعلو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كفعله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جميل</w:t>
            </w:r>
            <w:r>
              <w:rPr>
                <w:sz w:val="40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عندهـ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قـا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رســو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يخطــب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مبي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يقـــــا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يرغـــــبُ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مه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دين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فاستمع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حليف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خ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فاتبع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لم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ف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ئ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شابه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ع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ت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لِّ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ُ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وجه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خط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ق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وز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ص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ر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ُ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ثر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/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الجحف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إحرا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طري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آخر</w:t>
            </w:r>
            <w:r>
              <w:rPr>
                <w:sz w:val="12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أه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عرا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ذا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ر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أثر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أهـ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نجـ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حرمـو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ـ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ــرن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مــ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لـمـلـ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هـــ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يمنـى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ذ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قعد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نب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خرج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أرب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خمس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نتهج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ثا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جح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ي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غ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صر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الجح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م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ه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ر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رابغ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ح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صر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ب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ح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ي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ئ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ي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ثالث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ه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م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؟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اري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الص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دي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ف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كو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زم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ة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ا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خ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Cs w:val="40"/>
        </w:rPr>
        <w:t>2/229</w:t>
      </w:r>
      <w:r>
        <w:rPr>
          <w:sz w:val="42"/>
          <w:sz w:val="42"/>
          <w:szCs w:val="40"/>
        </w:rPr>
        <w:t>،</w:t>
      </w:r>
      <w:r>
        <w:rPr>
          <w:sz w:val="42"/>
          <w:szCs w:val="40"/>
        </w:rPr>
        <w:t>228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ن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Cs w:val="40"/>
        </w:rPr>
        <w:t>2/12</w:t>
      </w:r>
      <w:r>
        <w:rPr>
          <w:sz w:val="42"/>
          <w:szCs w:val="40"/>
          <w:rtl w:val="true"/>
        </w:rPr>
        <w:t xml:space="preserve"> ) </w:t>
      </w:r>
      <w:r>
        <w:rPr>
          <w:sz w:val="42"/>
          <w:sz w:val="42"/>
          <w:szCs w:val="40"/>
          <w:rtl w:val="true"/>
        </w:rPr>
        <w:t>و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47</w:t>
      </w:r>
      <w:r>
        <w:rPr>
          <w:sz w:val="42"/>
          <w:szCs w:val="40"/>
          <w:rtl w:val="true"/>
        </w:rPr>
        <w:t xml:space="preserve"> ) 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راب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ع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تلفان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Cs w:val="40"/>
        </w:rPr>
        <w:t>94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كي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خامس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لم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ا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عدة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بعد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د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ب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اب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ساق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دي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تق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حمنا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Cs w:val="40"/>
                <w:rtl w:val="tru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ستحم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ولد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نحـ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ـ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خرجنـ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ـ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سعــا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ليــ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ـ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خيـ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نــ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أبـــا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ف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حليف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لد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س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Cs w:val="40"/>
                <w:rtl w:val="true"/>
              </w:rPr>
              <w:t>(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حمد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جاء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قضاء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اغتسل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ستثفر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ثوب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أحرم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دو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ي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عيب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س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د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ق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ح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ح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ق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ا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ع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جورة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ص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ع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تعذ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سو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ا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ّـ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ِ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ِ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ي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اء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س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ُصُ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ف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ـ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ثع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رؤ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ا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ب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د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ش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م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س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, </w:t>
      </w:r>
      <w:r>
        <w:rPr>
          <w:rtl w:val="true"/>
        </w:rPr>
        <w:t>و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40"/>
        <w:gridCol w:w="4062"/>
      </w:tblGrid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ن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ب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صل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صام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ب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ك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قصو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ستو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اق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يد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فر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ه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صحب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ر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ح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</w:t>
      </w:r>
      <w:r>
        <w:rPr>
          <w:sz w:val="42"/>
          <w:sz w:val="42"/>
          <w:szCs w:val="40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ط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ح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ح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حت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عقيق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تا</w:t>
      </w:r>
      <w:r>
        <w:rPr>
          <w:sz w:val="40"/>
          <w:sz w:val="40"/>
          <w:szCs w:val="38"/>
          <w:rtl w:val="true"/>
          <w:lang w:bidi="ar-EG"/>
        </w:rPr>
        <w:t>ن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ليل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آت</w:t>
      </w:r>
      <w:r>
        <w:rPr>
          <w:sz w:val="40"/>
          <w:sz w:val="40"/>
          <w:szCs w:val="38"/>
          <w:rtl w:val="true"/>
        </w:rPr>
        <w:t>ٍ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صل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كع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  <w:lang w:bidi="ar-EG"/>
        </w:rPr>
        <w:t>لإ</w:t>
      </w:r>
      <w:r>
        <w:rPr>
          <w:sz w:val="40"/>
          <w:sz w:val="40"/>
          <w:szCs w:val="38"/>
          <w:rtl w:val="true"/>
        </w:rPr>
        <w:t>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ا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ي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ق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: </w:t>
      </w:r>
      <w:r>
        <w:rPr>
          <w:sz w:val="40"/>
          <w:sz w:val="40"/>
          <w:szCs w:val="38"/>
          <w:rtl w:val="true"/>
          <w:lang w:bidi="ar-EG"/>
        </w:rPr>
        <w:t>بدع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بعض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: </w:t>
      </w:r>
      <w:r>
        <w:rPr>
          <w:sz w:val="40"/>
          <w:sz w:val="40"/>
          <w:szCs w:val="38"/>
          <w:rtl w:val="true"/>
          <w:lang w:bidi="ar-EG"/>
        </w:rPr>
        <w:t>للآ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حسب</w:t>
      </w:r>
      <w:r>
        <w:rPr>
          <w:sz w:val="40"/>
          <w:szCs w:val="38"/>
          <w:rtl w:val="true"/>
        </w:rPr>
        <w:t xml:space="preserve">, </w:t>
      </w:r>
      <w:r>
        <w:rPr>
          <w:sz w:val="40"/>
          <w:sz w:val="40"/>
          <w:szCs w:val="38"/>
          <w:rtl w:val="true"/>
        </w:rPr>
        <w:t>والأ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ق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ص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ي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ر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َ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  <w:tab/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مام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اك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جار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ظر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ته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بص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  <w:lang w:bidi="ar-EG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خلــ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ثــ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مــــار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  <w:lang w:bidi="ar-EG"/>
              </w:rPr>
            </w:pPr>
            <w:r>
              <w:rPr>
                <w:sz w:val="40"/>
                <w:szCs w:val="38"/>
                <w:rtl w:val="true"/>
                <w:lang w:bidi="ar-EG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مثلـ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ـ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يمــ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يســـ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نز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قرآ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مع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قظا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يدر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فس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فصي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إ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يعر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أوي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ـــ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يح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ش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ك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ع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ن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اج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أنهم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كو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يسرها</w:t>
      </w:r>
      <w:r>
        <w:rPr>
          <w:sz w:val="42"/>
          <w:szCs w:val="40"/>
          <w:rtl w:val="true"/>
        </w:rPr>
        <w:t xml:space="preserve">,  </w:t>
      </w:r>
      <w:r>
        <w:rPr>
          <w:sz w:val="42"/>
          <w:sz w:val="42"/>
          <w:szCs w:val="40"/>
          <w:rtl w:val="true"/>
        </w:rPr>
        <w:t>و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نعم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متر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مل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شي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لب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عظ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شدي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ه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توحي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زاد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لفاظ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خلو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د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هلو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ـ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قت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قلي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ر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وح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ه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حيديه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"/>
      </w:r>
      <w:r>
        <w:rPr>
          <w:sz w:val="42"/>
          <w:szCs w:val="40"/>
          <w:vertAlign w:val="superscript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ا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ه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ا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ك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ل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و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لب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( </w:t>
      </w:r>
      <w:r>
        <w:rPr>
          <w:sz w:val="42"/>
          <w:sz w:val="42"/>
          <w:szCs w:val="40"/>
          <w:rtl w:val="true"/>
        </w:rPr>
        <w:t>لب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لب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عد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د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ك</w:t>
      </w:r>
      <w:r>
        <w:rPr>
          <w:rtl w:val="true"/>
        </w:rPr>
        <w:t xml:space="preserve">,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ك</w:t>
      </w:r>
      <w:r>
        <w:rPr>
          <w:rtl w:val="true"/>
        </w:rPr>
        <w:t xml:space="preserve">,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tl w:val="true"/>
        </w:rPr>
        <w:t xml:space="preserve">,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يسم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نب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اذ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بيك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عارج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فواض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  <w:r>
              <w:rPr>
                <w:sz w:val="40"/>
                <w:szCs w:val="40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  <w:lang w:bidi="ar-EG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ضا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شيئ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لم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40"/>
                <w:lang w:bidi="ar-EG"/>
              </w:rPr>
            </w:pPr>
            <w:r>
              <w:rPr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كن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قولـ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زم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نصرخ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صراخ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الي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الرج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نح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بين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ع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حج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لنا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اسم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رى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خلط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عمر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رى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  <w:r>
        <w:br w:type="page"/>
      </w:r>
    </w:p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ت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إلىسَرِف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عركت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عائش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عمر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قبلت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راب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حج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فلاح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تين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بي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صباح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ذك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ضح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افه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خ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ستمع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دخو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ند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رتفع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حرا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ر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يمهم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مشرو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سَرِ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بك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ع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عركت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لراحل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ناخا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معقد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نب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ب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سجد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  <w:r>
              <w:rPr>
                <w:sz w:val="40"/>
                <w:szCs w:val="40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  <w:lang w:bidi="ar-EG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ك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هيئ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أجلاف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40"/>
                <w:lang w:bidi="ar-EG"/>
              </w:rPr>
            </w:pPr>
            <w:r>
              <w:rPr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ستل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ك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طواف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ي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ثلاث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خاشع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ذل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ض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رم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تال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آي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أعلام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فذ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قام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س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ا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ح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د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م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4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ل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ظ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كنا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ص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ج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ت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زاح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ل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و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واط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ي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الخبَ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تعري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ر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ا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شع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ل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قو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. </w:t>
      </w:r>
      <w:r>
        <w:rPr>
          <w:sz w:val="40"/>
          <w:sz w:val="40"/>
          <w:szCs w:val="38"/>
          <w:rtl w:val="true"/>
        </w:rPr>
        <w:t>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و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ط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وَاتَّخِذُ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ِنْ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َقَام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ِبْرَاهِيم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صَلًّى</w:t>
      </w:r>
      <w:r>
        <w:rPr>
          <w:sz w:val="40"/>
          <w:szCs w:val="38"/>
          <w:rtl w:val="true"/>
        </w:rPr>
        <w:t>) [</w:t>
      </w:r>
      <w:r>
        <w:rPr>
          <w:sz w:val="40"/>
          <w:sz w:val="40"/>
          <w:szCs w:val="38"/>
          <w:rtl w:val="true"/>
        </w:rPr>
        <w:t>ال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</w:t>
      </w:r>
      <w:r>
        <w:rPr>
          <w:sz w:val="40"/>
          <w:szCs w:val="38"/>
          <w:rtl w:val="true"/>
        </w:rPr>
        <w:t xml:space="preserve">]. </w:t>
      </w:r>
      <w:r>
        <w:rPr>
          <w:sz w:val="40"/>
          <w:sz w:val="40"/>
          <w:szCs w:val="38"/>
          <w:rtl w:val="true"/>
        </w:rPr>
        <w:t>و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ضط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ضطب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ب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عن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طر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س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ب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ش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ج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جل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يوح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ح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تم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كعتي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خل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ق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  <w:lang w:bidi="ar-EG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يدح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وث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حجار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  <w:lang w:bidi="ar-EG"/>
              </w:rPr>
            </w:pPr>
            <w:r>
              <w:rPr>
                <w:sz w:val="40"/>
                <w:szCs w:val="38"/>
                <w:rtl w:val="true"/>
                <w:lang w:bidi="ar-EG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رأ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خلا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كفار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ص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و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أس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شرب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زمز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هب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سلّ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و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عد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ك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ف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ع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ع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ورتين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عظيم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ح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ف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خل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ع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غ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ور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بع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م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زم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و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ئ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زم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ا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اغ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ع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مـ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ض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(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373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ستهل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وجّه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بدأ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تما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آ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قرآ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بالتحمي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ست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قبل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توحي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ع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خلا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كرراً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رد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ذك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شُهر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ف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إِ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َّف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لْمَرْوَة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َعَائِر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ِ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البق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58</w:t>
      </w:r>
      <w:r>
        <w:rPr>
          <w:sz w:val="42"/>
          <w:szCs w:val="40"/>
          <w:rtl w:val="true"/>
        </w:rPr>
        <w:t xml:space="preserve">].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نبدأ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ي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ابدؤا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بالأمر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ط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ذو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اء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ضطب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ط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ف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كب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فو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  <w:t>(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ج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ز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حز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دع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ر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"/>
      </w:r>
      <w:r>
        <w:rPr>
          <w:sz w:val="42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373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دُ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ْ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كلالِ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ثلاث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راتٍ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جدالِ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ف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هناك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وادي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صا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عده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مروةْ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اشي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جتهد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شمر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نقض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سع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سعي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ضاه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ركض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للمروةْ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راقي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جلالِ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بعد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ش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ستعجالِ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د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كثي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نص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عج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سن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هج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ضيعنا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هجرنا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ستعا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و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ر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شيا</w:t>
      </w:r>
      <w:r>
        <w:rPr>
          <w:sz w:val="40"/>
          <w:szCs w:val="38"/>
          <w:rtl w:val="true"/>
        </w:rPr>
        <w:t xml:space="preserve">...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ط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ك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ك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د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داء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ك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ض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ه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ك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ر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ا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ك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ج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حيح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بخار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ف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جراب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هب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بحث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تنظ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صل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ص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نظر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زل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ت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رو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رقت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حد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عل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ب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را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رس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( </w:t>
      </w:r>
      <w:r>
        <w:rPr>
          <w:sz w:val="40"/>
          <w:sz w:val="40"/>
          <w:szCs w:val="38"/>
          <w:rtl w:val="true"/>
          <w:lang w:bidi="ar-EG"/>
        </w:rPr>
        <w:t>ف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ع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) 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373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علْ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صف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غفلْ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نظ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بي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عتي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فعلْ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بالمرو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راقي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ليه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اسمع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الشوط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ساب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 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مرىِ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دبر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علتُ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قبلتُ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Times New Roman"/>
          <w:sz w:val="46"/>
          <w:szCs w:val="44"/>
          <w:rtl w:val="true"/>
        </w:rPr>
        <w:t xml:space="preserve"> </w:t>
      </w: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bidi="ar-EG"/>
        </w:rPr>
        <w:t>أ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المر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د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؟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ت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</w:t>
      </w:r>
      <w:r>
        <w:rPr>
          <w:sz w:val="40"/>
          <w:sz w:val="40"/>
          <w:szCs w:val="38"/>
          <w:rtl w:val="true"/>
          <w:lang w:bidi="ar-EG"/>
        </w:rPr>
        <w:t>لأ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قرأ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قر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د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حيث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قال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ع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ص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حس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نته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وط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ر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ذه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رجو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سع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رج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ل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حتج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 </w:t>
      </w:r>
      <w:r>
        <w:rPr>
          <w:sz w:val="40"/>
          <w:sz w:val="40"/>
          <w:szCs w:val="38"/>
          <w:rtl w:val="true"/>
          <w:lang w:bidi="ar-EG"/>
        </w:rPr>
        <w:t>ب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نق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ح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  <w:lang w:bidi="ar-EG"/>
        </w:rPr>
        <w:t>لأ</w:t>
      </w:r>
      <w:r>
        <w:rPr>
          <w:sz w:val="40"/>
          <w:sz w:val="40"/>
          <w:szCs w:val="38"/>
          <w:rtl w:val="true"/>
        </w:rPr>
        <w:t>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هو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ستقبل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دب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ع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373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إحرام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عمر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أحللت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وق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هد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جعلت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البي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صف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خافو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ك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حل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نت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طوف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 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اشر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رو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هلا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صر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بق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لا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ِ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)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3734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إن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أنف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ذ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عي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بالح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اجنحو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متع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يسأل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ذ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عل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قا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سراق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جعشم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  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أ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نه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سائ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أعو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أهذ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هذ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العمـــر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ـ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حــ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تمويــه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فشبـك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رســو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ـ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ديـــه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جنح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مت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</w:t>
      </w:r>
      <w:r>
        <w:rPr>
          <w:sz w:val="42"/>
          <w:sz w:val="42"/>
          <w:szCs w:val="40"/>
          <w:rtl w:val="true"/>
        </w:rPr>
        <w:t>مت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باش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ه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ر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رو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ى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ه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جع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ك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ا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عش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** </w:t>
      </w:r>
      <w:r>
        <w:rPr>
          <w:sz w:val="42"/>
          <w:sz w:val="42"/>
          <w:szCs w:val="40"/>
          <w:rtl w:val="true"/>
        </w:rPr>
        <w:t>يسأ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جواد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تسو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قوائمه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شاهدا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ببره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يقاومه؟</w:t>
            </w:r>
            <w:r>
              <w:rPr>
                <w:b/>
                <w:bCs/>
                <w:sz w:val="40"/>
                <w:szCs w:val="38"/>
                <w:rtl w:val="true"/>
              </w:rPr>
              <w:t>!</w:t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تشك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حمدا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انه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أب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آباد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ي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عرفتَ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لتنادِ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بيّ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شِرعت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دينن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سراقهْ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قا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6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بين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ب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جـر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تقديـ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ستقبــلُ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؟</w:t>
            </w:r>
            <w:r>
              <w:rPr>
                <w:rFonts w:cs="Sahifa"/>
                <w:sz w:val="46"/>
                <w:szCs w:val="36"/>
                <w:rtl w:val="true"/>
              </w:rPr>
              <w:t>!</w:t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كأن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خلقن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ملُ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قــدّ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مهيمــ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عــــــل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قـا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مـ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قـ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جفـــت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أقــلام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ر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ناصح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t xml:space="preserve">: 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لك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عملو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عا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ائل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t xml:space="preserve">: 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في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عمل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خلق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بعد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عان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ربن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س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إنسان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ذ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شقــاو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طلــب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شقـــاءَ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ذ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سعاد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طلب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نجاءَ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ع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ت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ف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اعم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1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لخلق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وبع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أعانا</w:t>
            </w:r>
            <w:r>
              <w:rPr>
                <w:b/>
                <w:bCs/>
                <w:sz w:val="40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ورب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يس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إنسانا</w:t>
            </w:r>
            <w:r>
              <w:rPr>
                <w:b/>
                <w:bCs/>
                <w:sz w:val="40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شقــا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يطلــ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شقـــاء</w:t>
            </w:r>
            <w:r>
              <w:rPr>
                <w:b/>
                <w:bCs/>
                <w:sz w:val="40"/>
                <w:szCs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2"/>
                <w:rtl w:val="true"/>
              </w:rPr>
              <w:t>النجاء</w:t>
            </w:r>
            <w:r>
              <w:rPr>
                <w:b/>
                <w:bCs/>
                <w:sz w:val="40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س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ق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سر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ق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b/>
          <w:b/>
          <w:bCs/>
          <w:sz w:val="42"/>
          <w:sz w:val="42"/>
          <w:szCs w:val="40"/>
          <w:rtl w:val="true"/>
        </w:rPr>
        <w:t>فَأَم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عْط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تَّق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صَدَّق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الْحُسْن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سَنُيَسِّرُ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ِلْيُسْر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أَمّ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َخِل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اسْتَغْن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كَذَّب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الْحُسْن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سَنُيَسِّرُ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ِلْع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</w:t>
      </w:r>
      <w:r>
        <w:rPr/>
        <w:t>10</w:t>
      </w:r>
      <w:r>
        <w:rPr>
          <w:rtl w:val="true"/>
        </w:rPr>
        <w:t>]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أُمرن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الهد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ذ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جلال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بعد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مرن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الإحلال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رخصـ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ــ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سيــ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بريـــة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اجتمـ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سبعـ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ــ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هديــــة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ليص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آ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تردد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د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هدي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ل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جد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سبعــ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ـــ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هلـــ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رد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ثـلاثــ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ـ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كـ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كـ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عــدد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أم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ح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ت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دن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صب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ُبُ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ق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فَ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َمَتَّع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الْعُمْر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لَ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حَجّ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ْتَيْسَ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هَدْي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َ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َجِد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صِيَا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ثَلاثَة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يَّام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حَجّ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سَبْعَة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َجَعْت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ِلْك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شَرَة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َامِلَةٌ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البق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9</w:t>
      </w:r>
      <w:r>
        <w:rPr>
          <w:sz w:val="42"/>
          <w:szCs w:val="40"/>
          <w:rtl w:val="true"/>
        </w:rPr>
        <w:t>]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دي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جد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ab/>
        <w:t>**</w:t>
        <w:tab/>
      </w:r>
      <w:r>
        <w:rPr>
          <w:b/>
          <w:b/>
          <w:bCs/>
          <w:sz w:val="42"/>
          <w:sz w:val="42"/>
          <w:szCs w:val="40"/>
          <w:rtl w:val="true"/>
        </w:rPr>
        <w:t>فليص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آ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رد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الح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طيلو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ل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سول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  <w:r>
              <w:rPr>
                <w:sz w:val="40"/>
                <w:szCs w:val="38"/>
                <w:rtl w:val="true"/>
              </w:rPr>
              <w:tab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ضاق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فو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صدو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ك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طلو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مأمو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ض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هد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نس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خرج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بطح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سير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ـ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ستنك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ل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ذك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سأل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ال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ا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دو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ج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بطح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طَح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ق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تا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ق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بلغ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س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ق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ي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فيد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ن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خط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حم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ثن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ريك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كرا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تقاك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واح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ديا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خط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أ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ق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صدق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ر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ق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حرص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ت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زكى</w:t>
      </w:r>
      <w:r>
        <w:rPr>
          <w:sz w:val="42"/>
          <w:szCs w:val="40"/>
          <w:rtl w:val="true"/>
        </w:rPr>
        <w:t>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كن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حلل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رضيّ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افعلو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مرتُ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و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هدي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تُر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َحِله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أنعامُ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لك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ح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حرام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سق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هد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لدت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نني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قبل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دبرت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صنعت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رجاء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له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حـلو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نتــ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ـ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شتبـــــاه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حل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أنعام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حرام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صنع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لهِ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ح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شتباهِ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خلع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د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تي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طي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نس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نهج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مع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أطع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بس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ثو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نصرف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صر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و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هدو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حل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حجي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جمعو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ذو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ق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خ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مراض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نح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ب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طلح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فياض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ا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واق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ي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بس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يا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ط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سم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ط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قي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ا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ا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ق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امي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راجع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فارغ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سعي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يمن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ل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بدن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رتد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صبيغ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تكحلت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ألف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اطم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ض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رجلت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قال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ب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آم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عصا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أنك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ذ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آهُ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فاطم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زهراء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مناقش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ليٌ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غد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حرِّش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د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</w:t>
      </w:r>
      <w:r>
        <w:rPr>
          <w:sz w:val="42"/>
          <w:sz w:val="42"/>
          <w:szCs w:val="40"/>
          <w:rtl w:val="true"/>
        </w:rPr>
        <w:t>يش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د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ط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ب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بيغ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كتح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سا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نك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ن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صادقةٍ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جدال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نبين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ختا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نوا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؟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قل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إهلا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نب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فضال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قال</w:t>
            </w:r>
            <w:r>
              <w:rPr>
                <w:rFonts w:cs="Sahifa"/>
                <w:sz w:val="46"/>
                <w:szCs w:val="42"/>
                <w:rtl w:val="true"/>
              </w:rPr>
              <w:t>: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نطقتَ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إهلا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؟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امكث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حراماً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ريث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يأتينا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2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تح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هدينا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نحو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مائة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نزاعِ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كان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هداي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جتماعِ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ب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</w:t>
      </w:r>
      <w:r>
        <w:rPr>
          <w:sz w:val="42"/>
          <w:sz w:val="42"/>
          <w:szCs w:val="40"/>
          <w:rtl w:val="true"/>
        </w:rPr>
        <w:t>م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قش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ج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صد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ت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أ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ت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ق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به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ه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ن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ن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ُرف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ق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ح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3/417</w:t>
      </w:r>
      <w:r>
        <w:rPr>
          <w:sz w:val="42"/>
          <w:szCs w:val="40"/>
          <w:rtl w:val="true"/>
        </w:rPr>
        <w:t>) 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ن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وجه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اء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رو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ع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ثام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دو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رد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ر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َهل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طح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أَلفهَ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ك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شقية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خل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زوج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وفيهْ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240" w:after="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جاء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وي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قص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ه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نون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</w:t>
      </w:r>
      <w:r>
        <w:rPr>
          <w:sz w:val="40"/>
          <w:sz w:val="40"/>
          <w:szCs w:val="38"/>
          <w:rtl w:val="true"/>
          <w:lang w:bidi="ar-EG"/>
        </w:rPr>
        <w:t>ـ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ط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ص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ن</w:t>
      </w:r>
      <w:r>
        <w:rPr>
          <w:sz w:val="40"/>
          <w:sz w:val="40"/>
          <w:szCs w:val="38"/>
          <w:rtl w:val="true"/>
          <w:lang w:bidi="ar-EG"/>
        </w:rPr>
        <w:t>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  <w:br/>
        <w:t xml:space="preserve"> </w:t>
      </w:r>
      <w:r>
        <w:rPr>
          <w:sz w:val="40"/>
          <w:szCs w:val="38"/>
          <w:rtl w:val="true"/>
          <w:lang w:bidi="ar-EG"/>
        </w:rPr>
        <w:t xml:space="preserve">( </w:t>
      </w:r>
      <w:r>
        <w:rPr>
          <w:sz w:val="40"/>
          <w:sz w:val="40"/>
          <w:szCs w:val="38"/>
          <w:rtl w:val="true"/>
        </w:rPr>
        <w:t>ويُست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ر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يقا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س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نظ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تج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ي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.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ط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رام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به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باكيةً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ساس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قال</w:t>
            </w:r>
            <w:r>
              <w:rPr>
                <w:rFonts w:cs="Sahifa"/>
                <w:sz w:val="46"/>
                <w:szCs w:val="42"/>
                <w:rtl w:val="true"/>
              </w:rPr>
              <w:t>: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شأنك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ي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ناسِ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؟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الناس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حلو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حللت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شأن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نني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حضتُ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يلوون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للحج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لـه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تماس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أطف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لبي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ناسُ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و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أ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ئش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أ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أ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ض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ط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هب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64" w:before="60" w:after="6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ط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بي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 xml:space="preserve">** </w:t>
      </w:r>
      <w:r>
        <w:rPr>
          <w:b/>
          <w:b/>
          <w:bCs/>
          <w:sz w:val="40"/>
          <w:sz w:val="40"/>
          <w:szCs w:val="38"/>
          <w:rtl w:val="true"/>
        </w:rPr>
        <w:t>يلو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ح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ما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lineRule="auto" w:line="264" w:before="60" w:after="6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ص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طلبونه</w:t>
      </w:r>
      <w:r>
        <w:rPr>
          <w:sz w:val="40"/>
          <w:szCs w:val="38"/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نا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آد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نسحب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م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ُتب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صنع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صن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المح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غتسل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أهل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سمع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ق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كترب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إ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طوا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صلا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جتنب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240" w:after="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عندئ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غتس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صن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و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ص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.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ائ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تظ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ت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وف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ش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أ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أحابست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وا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ا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فالتن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راحة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نتظ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ب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فليتأمل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"/>
      </w:r>
      <w:r>
        <w:rPr>
          <w:sz w:val="42"/>
          <w:szCs w:val="40"/>
          <w:vertAlign w:val="superscript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بي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طواف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أد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نسك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ئتلاف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صلو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خم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قتربو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ِن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كبو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طلو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شم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اسم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در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كث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صلا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فجر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ه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مأن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ئ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و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م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غ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ش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sz w:val="42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نازلاً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مر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ُثر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م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بقب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الشَعَرْ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قريش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فع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عاب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سا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حينه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ترتابُ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وأنه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نزْله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يقف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6"/>
              </w:rPr>
            </w:pPr>
            <w:r>
              <w:rPr>
                <w:rFonts w:cs="Sahifa"/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كونه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مضى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6"/>
                <w:rtl w:val="true"/>
              </w:rPr>
              <w:t>أزلفوا</w:t>
            </w:r>
            <w:r>
              <w:rPr>
                <w:rFonts w:cs="Sahifa"/>
                <w:sz w:val="4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خ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ضُر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ن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نَمِ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ص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ر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ن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ظ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اص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خصي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ا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دا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اب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ري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ق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21"/>
              <w:jc w:val="both"/>
              <w:rPr>
                <w:sz w:val="12"/>
              </w:rPr>
            </w:pPr>
            <w:r>
              <w:rPr>
                <w:rtl w:val="true"/>
              </w:rPr>
              <w:t>معر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حيث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جاز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شعرا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مخالفاً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وائ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فضول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بالقب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معده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لنزول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بالقصواء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رُحِّل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لينتشرْ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حين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زاغ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شمس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مر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ر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م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غ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ح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ط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ُرَ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تن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خال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ض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ش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ح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ــ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ثُم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َفِيضُ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ِ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يْث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َفَاض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َّاسُ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].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3"/>
              <w:jc w:val="both"/>
              <w:rPr>
                <w:sz w:val="12"/>
              </w:rPr>
            </w:pPr>
            <w:r>
              <w:rPr>
                <w:rtl w:val="true"/>
              </w:rPr>
              <w:t>ف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ك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ط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وادي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محرمهْ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أْصغو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،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دال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إنّ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دماءك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أموال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240" w:after="0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ف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عظ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ك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اء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موال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ى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ه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م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ه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بل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قد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طه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كحرم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ه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شه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إن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وضو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ح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رجلي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ك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شىء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مو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جاهلي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أولا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وض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دمُ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بيع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دماء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ض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وضوعه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ش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م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ب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ب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ه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م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عر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عت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ج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قو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ى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ه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جل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ه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ئ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ط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د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بط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رضَ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رب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اح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دناس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ض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ب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عباس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اشر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ف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اتقو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ساء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مسه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كلم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صانة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أخذكم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أمانة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ــإ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كــ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الضـر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نكيــ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حقكـــ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وطــأ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ريـــر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ذل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عرو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َلاء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حقه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ز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كساء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بائ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د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ورب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ح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صا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ق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ال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فإ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دتموه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م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ستحلل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وجه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داف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ل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هو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رك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ح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ضل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عنّ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سألو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ختب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ع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تا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نو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ل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يو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ضرتم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قولو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ئلتم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ه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ك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ح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ك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عتصم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ن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ُسأ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رتي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b/>
          <w:b/>
          <w:bCs/>
          <w:sz w:val="40"/>
          <w:sz w:val="40"/>
          <w:szCs w:val="38"/>
          <w:rtl w:val="true"/>
        </w:rPr>
        <w:t>وَالْقُرْآن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ِ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ذِّكْر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  <w:br/>
      </w:r>
      <w:r>
        <w:rPr>
          <w:sz w:val="40"/>
          <w:szCs w:val="38"/>
          <w:rtl w:val="true"/>
          <w:lang w:bidi="ar-EG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]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ك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ج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ذ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م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b/>
          <w:b/>
          <w:bCs/>
          <w:sz w:val="40"/>
          <w:sz w:val="40"/>
          <w:szCs w:val="38"/>
          <w:rtl w:val="true"/>
        </w:rPr>
        <w:t>خُذُو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آتَيْنَاكُم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ِقُوَّ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  <w:lang w:bidi="ar-EG"/>
        </w:rPr>
        <w:t xml:space="preserve"> [ </w:t>
      </w:r>
      <w:r>
        <w:rPr>
          <w:sz w:val="40"/>
          <w:sz w:val="40"/>
          <w:szCs w:val="38"/>
          <w:rtl w:val="true"/>
          <w:lang w:bidi="ar-EG"/>
        </w:rPr>
        <w:t>البق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lang w:bidi="ar-EG"/>
        </w:rPr>
        <w:t>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>]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نصح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أم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قض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نشهد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بلاغ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داء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اشه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ق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جائ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حر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باب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سم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لظه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عص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ناة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ُذِّ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صلاة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أج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د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ص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ض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غ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 </w:t>
      </w:r>
      <w:r>
        <w:rPr>
          <w:sz w:val="40"/>
          <w:sz w:val="40"/>
          <w:szCs w:val="38"/>
          <w:rtl w:val="true"/>
        </w:rPr>
        <w:t>والن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فح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ب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كت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Cs w:val="38"/>
          <w:rtl w:val="true"/>
          <w:lang w:bidi="ar-EG"/>
        </w:rPr>
        <w:t xml:space="preserve">( </w:t>
      </w:r>
      <w:r>
        <w:rPr>
          <w:sz w:val="40"/>
          <w:sz w:val="40"/>
          <w:szCs w:val="38"/>
          <w:rtl w:val="true"/>
        </w:rPr>
        <w:t>ال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ك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ُنق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ه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ام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ص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ين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واف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ستقبل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مجم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شاة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ا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صخْرات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دو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كاس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ستغف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ستقبل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جلال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ئ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س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ئ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 w:val="40"/>
          <w:szCs w:val="38"/>
          <w:rtl w:val="true"/>
        </w:rPr>
        <w:t>ف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با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b/>
          <w:b/>
          <w:bCs/>
          <w:sz w:val="40"/>
          <w:sz w:val="40"/>
          <w:szCs w:val="38"/>
          <w:rtl w:val="true"/>
        </w:rPr>
        <w:t>لَقَد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َسُول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ُسْوَة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َسَنَ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  <w:br/>
      </w:r>
      <w:r>
        <w:rPr>
          <w:rtl w:val="true"/>
        </w:rPr>
        <w:t xml:space="preserve">[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]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ستقب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لمج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مشاة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صخرات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تكاس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ستغفال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ستقب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قب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جلال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يذك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ربه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خس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فلم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يزل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غروب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الشمسِ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كله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موقف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للحجاج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2"/>
              </w:rPr>
            </w:pPr>
            <w:r>
              <w:rPr>
                <w:sz w:val="40"/>
                <w:szCs w:val="42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2"/>
              </w:rPr>
            </w:pPr>
            <w:r>
              <w:rPr>
                <w:rFonts w:cs="Sahifa"/>
                <w:sz w:val="46"/>
                <w:sz w:val="46"/>
                <w:szCs w:val="42"/>
                <w:rtl w:val="true"/>
              </w:rPr>
              <w:t>وه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وقفت</w:t>
            </w:r>
            <w:r>
              <w:rPr>
                <w:rFonts w:cs="Times New Roman"/>
                <w:sz w:val="46"/>
                <w:sz w:val="46"/>
                <w:szCs w:val="42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2"/>
                <w:rtl w:val="true"/>
              </w:rPr>
              <w:t>بابتهاج</w:t>
            </w:r>
            <w:r>
              <w:rPr>
                <w:rFonts w:cs="Sahifa"/>
                <w:sz w:val="46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خ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ك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اع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بته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"/>
      </w:r>
      <w:r>
        <w:rPr>
          <w:sz w:val="42"/>
          <w:szCs w:val="40"/>
          <w:vertAlign w:val="superscript"/>
          <w:rtl w:val="true"/>
        </w:rPr>
        <w:t>)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ع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ح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دن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با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ائك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انظ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ِ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و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ُعث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ُب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ُئ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ط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ق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با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ط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خي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ع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بي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ى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ير</w:t>
      </w:r>
      <w:r>
        <w:rPr>
          <w:sz w:val="42"/>
          <w:szCs w:val="40"/>
          <w:rtl w:val="true"/>
        </w:rPr>
        <w:t>) 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ف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عت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هيؤ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ي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ك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اع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ستغف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ت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ح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ْ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َعْ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ب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ث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ط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ش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ز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قف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عتق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ىء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9"/>
      </w:r>
      <w:r>
        <w:rPr>
          <w:sz w:val="40"/>
          <w:szCs w:val="38"/>
          <w:vertAlign w:val="superscript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فاض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سكين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رشي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رد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سامة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زيد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اطن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ماء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شنَ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زم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قصواءِ</w:t>
            </w:r>
            <w:r>
              <w:rPr>
                <w:rFonts w:cs="Sahifa"/>
                <w:sz w:val="46"/>
                <w:szCs w:val="44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ق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"/>
      </w:r>
      <w:r>
        <w:rPr>
          <w:sz w:val="42"/>
          <w:szCs w:val="40"/>
          <w:vertAlign w:val="superscript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د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ُ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ُ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حس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نس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b/>
          <w:b/>
          <w:bCs/>
          <w:sz w:val="42"/>
          <w:sz w:val="42"/>
          <w:szCs w:val="40"/>
          <w:rtl w:val="true"/>
        </w:rPr>
        <w:t>إِ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كْرَمَ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ِنْد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تْقَا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الحج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3</w:t>
      </w:r>
      <w:r>
        <w:rPr>
          <w:sz w:val="42"/>
          <w:szCs w:val="40"/>
          <w:rtl w:val="true"/>
        </w:rPr>
        <w:t>]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حتدَّ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أرواح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أنفاسُ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السكينة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سكينةْ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ناس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أرخ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صُعد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ثقا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كل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بل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حبا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تلـك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صـــلا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أذ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سُمعــــ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ـ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مْعـاً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فيهـ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مَعـــ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فيه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قام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تشريع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ك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آذ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جميع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سك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ط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ك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خ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عو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ِ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ر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حب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ب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ح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ه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ط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خ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بال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زد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مائ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ش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ذ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قام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ه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عيف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"/>
      </w:r>
      <w:r>
        <w:rPr>
          <w:sz w:val="42"/>
          <w:szCs w:val="40"/>
          <w:vertAlign w:val="superscript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ضطج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لو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فج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سبح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ينه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ث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عج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وان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قام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يان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أ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ب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ف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ف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يلة؟</w:t>
      </w:r>
      <w:r>
        <w:rPr>
          <w:sz w:val="40"/>
          <w:szCs w:val="40"/>
          <w:rtl w:val="true"/>
        </w:rPr>
        <w:t>!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ظ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حر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صح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ا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و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ف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كث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دع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عل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ك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مشع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حر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ظ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قف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حي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سفر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هلل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وحد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كبر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ين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صح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وقف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فت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جم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وقفٌ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غشَّ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سكين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خضوع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فع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طلوع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ق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ص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ز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الأ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ُزَ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ر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زد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فَإِذ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َفَضْت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َرَفَات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َاذْكُر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ِنْد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مَشْعَر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حَرَام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]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س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م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رد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فض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دال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فض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اظ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ي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م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ظُع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بالنس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فض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ام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ح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صر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سو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ج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فض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ق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رد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اض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كُب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ردف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رد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ش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ي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tl w:val="true"/>
        </w:rPr>
        <w:t xml:space="preserve">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أسرع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سي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تأخر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عند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ت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حسِّر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للجمر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كبر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تحقيق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سلك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وسطى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طريق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ط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زَ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زد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ُ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س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ح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ا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ذ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و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ف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ضع</w:t>
      </w:r>
      <w:r>
        <w:rPr>
          <w:sz w:val="42"/>
          <w:szCs w:val="40"/>
          <w:rtl w:val="true"/>
        </w:rPr>
        <w:t xml:space="preserve">) .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د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عد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و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ِ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ّ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ثو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رع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سط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بة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"/>
      </w:r>
      <w:r>
        <w:rPr>
          <w:sz w:val="42"/>
          <w:szCs w:val="40"/>
          <w:vertAlign w:val="superscript"/>
          <w:rtl w:val="true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ضحو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سب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م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مي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يو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نح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مث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ص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خذ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شهي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د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جما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تكبي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فعل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جواز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ادف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اذل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اكب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تلك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احلة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ظ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ح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ط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ط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زأ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ي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د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ص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ق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حص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ذْ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شّ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ق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بغ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زأ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قط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ض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ع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نالك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تأخذ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ناسك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حين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ستعج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م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زو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فو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تي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ن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خب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نصر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ي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منح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لتأخذ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سك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تب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قت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ع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ش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دع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ُم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ب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اع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ش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اه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ص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غ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تت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حر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ج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ير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و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"/>
      </w:r>
      <w:r>
        <w:rPr>
          <w:sz w:val="42"/>
          <w:szCs w:val="40"/>
          <w:vertAlign w:val="superscript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انص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ده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"/>
      </w:r>
      <w:r>
        <w:rPr>
          <w:sz w:val="42"/>
          <w:szCs w:val="40"/>
          <w:vertAlign w:val="superscript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ق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ُدنْ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نفرد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ع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ثلاث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علي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َهِد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د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ي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ُضُو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بر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أشر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سول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ح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ش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ظم</w:t>
      </w:r>
      <w:r>
        <w:rPr>
          <w:sz w:val="40"/>
          <w:szCs w:val="38"/>
          <w:rtl w:val="true"/>
        </w:rPr>
        <w:t xml:space="preserve">....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ض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ض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اشر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ك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ستمتع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مر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طبخ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تصنع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رسول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ه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حد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ق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شرب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ر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ح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بض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ط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ع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طبخ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ك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ق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رسول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بقر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شر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مر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نحر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 w:before="60" w:after="6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ذل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بقا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شهو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شتر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بع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َزو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َه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افه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ن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كله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أي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زود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عد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رخ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زود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لمقص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خ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ت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بقرة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د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خ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ُ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شت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  <w:lang w:bidi="ar-EG"/>
        </w:rPr>
        <w:t xml:space="preserve"> ( </w:t>
      </w:r>
      <w:r>
        <w:rPr>
          <w:sz w:val="40"/>
          <w:sz w:val="40"/>
          <w:szCs w:val="38"/>
          <w:rtl w:val="true"/>
        </w:rPr>
        <w:t>م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د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صوص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ز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ازود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تعدد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أرخ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تزود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لنف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سُر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هذ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هبة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تو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طيب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طيبة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و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ي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ُقق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بع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حر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رأس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لق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د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ل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م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هول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ع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رو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تبش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حيث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ر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د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ل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و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ح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ِع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ئ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لك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عم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رفق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ون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جَج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فع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ي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رجْ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ئ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شكالا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نذ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حتم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خ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يس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ُ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لت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  <w:tab/>
      </w:r>
      <w:r>
        <w:rPr>
          <w:sz w:val="42"/>
          <w:sz w:val="42"/>
          <w:szCs w:val="40"/>
          <w:rtl w:val="true"/>
        </w:rPr>
        <w:t>الر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الثا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  <w:tab/>
      </w:r>
      <w:r>
        <w:rPr>
          <w:sz w:val="42"/>
          <w:sz w:val="42"/>
          <w:szCs w:val="40"/>
          <w:rtl w:val="true"/>
        </w:rPr>
        <w:t>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  <w:tab/>
      </w:r>
      <w:r>
        <w:rPr>
          <w:sz w:val="42"/>
          <w:sz w:val="42"/>
          <w:szCs w:val="40"/>
          <w:rtl w:val="true"/>
        </w:rPr>
        <w:t>الح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الر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  <w:tab/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الخا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  <w:tab/>
      </w:r>
      <w:r>
        <w:rPr>
          <w:sz w:val="42"/>
          <w:sz w:val="42"/>
          <w:szCs w:val="40"/>
          <w:rtl w:val="true"/>
        </w:rPr>
        <w:t>الس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عى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jc w:val="left"/>
        <w:rPr>
          <w:sz w:val="42"/>
          <w:szCs w:val="40"/>
        </w:rPr>
      </w:pPr>
      <w:r>
        <w:rPr>
          <w:rFonts w:cs="Times New Roman"/>
          <w:sz w:val="42"/>
          <w:szCs w:val="40"/>
          <w:rtl w:val="true"/>
        </w:rPr>
        <w:t xml:space="preserve">    </w:t>
      </w:r>
      <w:r>
        <w:rPr>
          <w:sz w:val="42"/>
          <w:sz w:val="42"/>
          <w:szCs w:val="40"/>
          <w:rtl w:val="true"/>
        </w:rPr>
        <w:t>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تيبها،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sz w:val="42"/>
          <w:szCs w:val="40"/>
          <w:rtl w:val="true"/>
        </w:rPr>
        <w:t>.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34"/>
        <w:gridCol w:w="3875"/>
      </w:tblGrid>
      <w:tr>
        <w:trPr>
          <w:trHeight w:val="574" w:hRule="atLeast"/>
        </w:trPr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ناس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لق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جم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سائلٌ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لق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ح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>
          <w:trHeight w:val="553" w:hRule="atLeast"/>
        </w:trPr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أن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إن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م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ف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م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>
          <w:trHeight w:val="574" w:hRule="atLeast"/>
        </w:trPr>
        <w:tc>
          <w:tcPr>
            <w:tcW w:w="4016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ر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ُنح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ف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ذبح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ئ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نو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ج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رمي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ر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آخ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حر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ب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مى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جابَه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ْفع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دون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عس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َّ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و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كب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ق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ه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ك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ر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يُرِي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يُس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ُرِي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عُس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]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ُ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ح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شاك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حر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نح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بدو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شدي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ضييق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مك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نح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طريق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اسمع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إ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تيسي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تساهل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انحرو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حا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منازل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ه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د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ضي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اس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تيس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التساهل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انحر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رح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المنازل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31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ت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أ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ومٍ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رمة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شه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بعد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خطب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يو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ح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أعظم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تقدي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عظي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لا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تحريم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دم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مو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ال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لد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شك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يو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شه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بل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ماء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وا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ح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د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هر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الأمو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إشكال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الشهر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والبل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تعتيم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حرمت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حرمة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ه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يومِ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قالو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نعم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أديتَ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ستقام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38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ه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بلغتُ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كلامَ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وربُّنا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رصُد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كل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مرصد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38"/>
              </w:rPr>
            </w:pPr>
            <w:r>
              <w:rPr>
                <w:rFonts w:cs="Sahifa"/>
                <w:sz w:val="46"/>
                <w:sz w:val="46"/>
                <w:szCs w:val="38"/>
                <w:rtl w:val="true"/>
              </w:rPr>
              <w:t>فأشهدَ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لرحمنَ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يارب</w:t>
            </w:r>
            <w:r>
              <w:rPr>
                <w:rFonts w:cs="Times New Roman"/>
                <w:sz w:val="46"/>
                <w:sz w:val="46"/>
                <w:szCs w:val="38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38"/>
                <w:rtl w:val="true"/>
              </w:rPr>
              <w:t>اشهدِ</w:t>
            </w:r>
            <w:r>
              <w:rPr>
                <w:rFonts w:cs="Sahifa"/>
                <w:sz w:val="46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13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شهد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دق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Extensions"/>
          <w:color w:val="000000"/>
          <w:sz w:val="42"/>
          <w:szCs w:val="40"/>
          <w:lang w:eastAsia="en-US"/>
        </w:rPr>
      </w:pPr>
      <w:r>
        <w:rPr>
          <w:b/>
          <w:b/>
          <w:bCs/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ر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ي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b/>
          <w:b/>
          <w:bCs/>
          <w:sz w:val="42"/>
          <w:sz w:val="42"/>
          <w:szCs w:val="40"/>
          <w:rtl w:val="true"/>
        </w:rPr>
        <w:t>يَعْلَ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َائِنَة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َعْيُن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ُخْ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ُّدُورُ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غ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9</w:t>
      </w:r>
      <w:r>
        <w:rPr>
          <w:sz w:val="42"/>
          <w:szCs w:val="40"/>
          <w:rtl w:val="true"/>
        </w:rPr>
        <w:t xml:space="preserve">]. </w:t>
      </w: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قُل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ِ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خْفُ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َ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ِ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ُدُورِكُ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َو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بْدُوه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َعْلَمْه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َّهُ</w:t>
      </w:r>
      <w:r>
        <w:rPr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13"/>
        <w:jc w:val="right"/>
        <w:rPr/>
      </w:pP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له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اف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ختلاف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كبْ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بي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طوا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ذ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َعُ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رٌ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مرة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طوفو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صف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مروة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168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فا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ي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وَلْيَطَّوَّفُ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ِالْبَيْت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ْعَتِيقِ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29</w:t>
      </w:r>
      <w:r>
        <w:rPr>
          <w:sz w:val="42"/>
          <w:szCs w:val="40"/>
          <w:rtl w:val="true"/>
        </w:rPr>
        <w:t>]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ائ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ض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جز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فض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ضح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و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أ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زدل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ش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bidi="ar-EG"/>
        </w:rPr>
        <w:t>وقولـ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: </w:t>
      </w:r>
      <w:r>
        <w:rPr>
          <w:sz w:val="40"/>
          <w:sz w:val="40"/>
          <w:szCs w:val="38"/>
          <w:rtl w:val="true"/>
          <w:lang w:bidi="ar-EG"/>
        </w:rPr>
        <w:t>و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طوف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ص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مرو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.. </w:t>
      </w:r>
      <w:r>
        <w:rPr>
          <w:sz w:val="40"/>
          <w:sz w:val="40"/>
          <w:szCs w:val="38"/>
          <w:rtl w:val="true"/>
          <w:lang w:bidi="ar-EG"/>
        </w:rPr>
        <w:t>يقص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صحاب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ب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ص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س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طوف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ص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مرو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أن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ع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طوا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قد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أدخ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متع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 </w:t>
      </w:r>
      <w:r>
        <w:rPr>
          <w:sz w:val="40"/>
          <w:sz w:val="40"/>
          <w:szCs w:val="38"/>
          <w:rtl w:val="true"/>
          <w:lang w:bidi="ar-EG"/>
        </w:rPr>
        <w:t>والصو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تمت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ع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آخ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حج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ك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صّل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ائش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عض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روايا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ه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تحقيق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سألة</w:t>
      </w:r>
      <w:r>
        <w:rPr>
          <w:sz w:val="40"/>
          <w:szCs w:val="38"/>
          <w:rtl w:val="true"/>
          <w:lang w:bidi="ar-EG"/>
        </w:rPr>
        <w:t>.</w:t>
      </w:r>
      <w:r>
        <w:rPr>
          <w:sz w:val="40"/>
          <w:szCs w:val="38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40"/>
          <w:szCs w:val="38"/>
          <w:rtl w:val="true"/>
          <w:lang w:bidi="ar-EG"/>
        </w:rPr>
        <w:footnoteReference w:id="16"/>
      </w:r>
      <w:r>
        <w:rPr>
          <w:sz w:val="40"/>
          <w:szCs w:val="38"/>
          <w:vertAlign w:val="superscript"/>
          <w:rtl w:val="true"/>
          <w:lang w:bidi="ar-EG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مدْ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زمز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نهم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ك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رض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ظهر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Cs w:val="40"/>
                <w:rtl w:val="true"/>
              </w:rPr>
              <w:t xml:space="preserve">(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نزِعو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سق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عتب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ناد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آ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د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طلب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قمتُ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نزعِ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ناة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لو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غُلْبُ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سقاة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ك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sz w:val="42"/>
          <w:szCs w:val="40"/>
          <w:vertAlign w:val="superscript"/>
          <w:rtl w:val="true"/>
        </w:rPr>
        <w:t>)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دَّ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ق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د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ي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ف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ث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8"/>
          <w:lang w:bidi="ar-EG"/>
        </w:rPr>
      </w:pPr>
      <w:r>
        <w:rPr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زمز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عند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ن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ب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طل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: ( </w:t>
      </w:r>
      <w:r>
        <w:rPr>
          <w:sz w:val="40"/>
          <w:sz w:val="40"/>
          <w:szCs w:val="38"/>
          <w:rtl w:val="true"/>
          <w:lang w:bidi="ar-EG"/>
        </w:rPr>
        <w:t>انزع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ن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ب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طلب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ل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غلب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قايت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نزع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ع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) </w:t>
      </w:r>
      <w:r>
        <w:rPr>
          <w:sz w:val="40"/>
          <w:sz w:val="40"/>
          <w:szCs w:val="38"/>
          <w:rtl w:val="true"/>
          <w:lang w:bidi="ar-EG"/>
        </w:rPr>
        <w:t>وه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نا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ظ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ه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... </w:t>
      </w:r>
      <w:r>
        <w:rPr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م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زمز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منه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  <w:lang w:bidi="ar-EG"/>
        </w:rPr>
        <w:t xml:space="preserve">. </w:t>
      </w:r>
      <w:r>
        <w:rPr>
          <w:sz w:val="40"/>
          <w:sz w:val="40"/>
          <w:szCs w:val="38"/>
          <w:rtl w:val="true"/>
          <w:lang w:bidi="ar-EG"/>
        </w:rPr>
        <w:t>وه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في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ض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استق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شر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عم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خي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ب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أ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خو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عت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ناس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حج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استقي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مع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سبل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لك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تر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لئ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زحم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سقايت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فاخرو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ها</w:t>
      </w:r>
      <w:r>
        <w:rPr>
          <w:sz w:val="40"/>
          <w:szCs w:val="38"/>
          <w:rtl w:val="true"/>
          <w:lang w:bidi="ar-EG"/>
        </w:rPr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لك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ي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عن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فض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كو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قاء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باد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شر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رتياب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ناولو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دل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شراب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ولـ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ط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ح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ف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ح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ق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طع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دم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ط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حيض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نالك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أد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فقيهةُ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ناسكا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قا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ِ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جٍ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عمرةٍ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للت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بع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طهر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طاف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سعَت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بحجة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عمر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تستبق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Sahifa"/>
                <w:sz w:val="46"/>
                <w:szCs w:val="40"/>
              </w:rPr>
            </w:pPr>
            <w:r>
              <w:rPr>
                <w:rFonts w:cs="Sahifa"/>
                <w:sz w:val="46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رسو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ي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نطلق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>
          <w:trHeight w:val="535" w:hRule="atLeast"/>
        </w:trPr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منسك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ج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كتما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40"/>
              </w:rPr>
            </w:pPr>
            <w:r>
              <w:rPr>
                <w:rFonts w:cs="Sahifa"/>
                <w:sz w:val="46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لناس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اث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جدا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ل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يأس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تحزن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تهلك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napToGrid w:val="false"/>
              <w:spacing w:lineRule="auto" w:line="192"/>
              <w:jc w:val="left"/>
              <w:rPr>
                <w:rFonts w:cs="Sahifa"/>
                <w:sz w:val="46"/>
                <w:szCs w:val="40"/>
              </w:rPr>
            </w:pPr>
            <w:r>
              <w:rPr>
                <w:rFonts w:cs="Sahifa"/>
                <w:sz w:val="46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قال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0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قو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ك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ahifa"/>
          <w:sz w:val="46"/>
          <w:szCs w:val="44"/>
        </w:rPr>
      </w:pPr>
      <w:r>
        <w:rPr>
          <w:rFonts w:cs="Sahifa"/>
          <w:sz w:val="46"/>
          <w:szCs w:val="44"/>
          <w:rtl w:val="true"/>
        </w:rPr>
      </w:r>
      <w:r>
        <w:br w:type="page"/>
      </w:r>
    </w:p>
    <w:p>
      <w:pPr>
        <w:pStyle w:val="Normal"/>
        <w:spacing w:lineRule="auto" w:line="216"/>
        <w:jc w:val="left"/>
        <w:rPr>
          <w:sz w:val="46"/>
          <w:szCs w:val="44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استنك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ئش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ا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" </w:t>
      </w:r>
      <w:r>
        <w:rPr>
          <w:sz w:val="40"/>
          <w:sz w:val="40"/>
          <w:szCs w:val="38"/>
          <w:rtl w:val="true"/>
        </w:rPr>
        <w:t>ك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طلق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نط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" </w:t>
      </w:r>
      <w:r>
        <w:rPr>
          <w:sz w:val="40"/>
          <w:sz w:val="40"/>
          <w:szCs w:val="38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ل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أط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كمعش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أسلا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قال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نفسي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طوافِ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ذ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يس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ت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بش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حجج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و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ت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طهر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حقق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ذى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هواه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أهل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2"/>
                <w:szCs w:val="2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إذ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سه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سهلُ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أ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ط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ج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ه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ف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ج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ر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ط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sz w:val="42"/>
          <w:szCs w:val="40"/>
          <w:rtl w:val="true"/>
        </w:rPr>
        <w:t>:(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ه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ى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عها</w:t>
      </w:r>
      <w:r>
        <w:rPr>
          <w:sz w:val="42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عمر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التنعيم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النُعْمَان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اذهب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ب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ي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عابدَ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حمنِ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اقبل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كان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محصَّبُ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فاعتمر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طاب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نه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قلبُ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بمحجن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مستلما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وحامله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40"/>
              </w:rPr>
            </w:pPr>
            <w:r>
              <w:rPr>
                <w:rFonts w:cs="Sahifa"/>
                <w:sz w:val="46"/>
                <w:sz w:val="46"/>
                <w:szCs w:val="40"/>
                <w:rtl w:val="true"/>
              </w:rPr>
              <w:t>وطاف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للبيت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فويق</w:t>
            </w:r>
            <w:r>
              <w:rPr>
                <w:rFonts w:cs="Times New Roman"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0"/>
                <w:rtl w:val="true"/>
              </w:rPr>
              <w:t>الراحلةْ</w:t>
            </w:r>
            <w:r>
              <w:rPr>
                <w:rFonts w:cs="Sahifa"/>
                <w:sz w:val="46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حين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ح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م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ع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د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نا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ش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lineRule="auto" w:line="264" w:before="60" w:after="60"/>
        <w:jc w:val="left"/>
        <w:rPr/>
      </w:pP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أقب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محصب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فاعتمر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وط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قلب</w:t>
            </w:r>
            <w:r>
              <w:rPr>
                <w:b/>
                <w:bCs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شر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ا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ص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ت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ِع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ط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ح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ق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فا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ين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ش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ج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ف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الحائض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sz w:val="42"/>
          <w:szCs w:val="40"/>
          <w:vertAlign w:val="superscript"/>
          <w:rtl w:val="true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شَو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ش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جل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حت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را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ا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سؤ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ه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صبياً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ي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هن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ستفت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رأ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ساء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قا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: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ع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ج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ن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اري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ه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عتبا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jc w:val="left"/>
        <w:rPr/>
      </w:pP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ود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فا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ك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د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ش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ك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ش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ئ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جتم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ر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ب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sz w:val="42"/>
          <w:sz w:val="42"/>
          <w:szCs w:val="40"/>
          <w:rtl w:val="true"/>
        </w:rPr>
        <w:t>أل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ن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أج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ز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أبو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ك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وا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صداق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ق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َمُ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سياقُ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بجمع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شيخ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ما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د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س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سائ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سف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ود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رتي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فه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حرر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أحس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ل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..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ت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ئ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قنة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ئق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ل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ظ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ر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ود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رتيب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فه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حرَّر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أحس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كل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حل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فذاذ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أيقاظ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نفائ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لفاظ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طالب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جا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بهاج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بي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حجاج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تابع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آثا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لغُنُ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هناء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أخيا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صب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ائ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لفا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هي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ح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ذا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يقا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ص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ن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متثا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ر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ي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ج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ه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ل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ته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ن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ه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سبق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392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تابع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جاب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ذ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آث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لغن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هن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أخيار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Cs w:val="44"/>
                <w:rtl w:val="true"/>
              </w:rPr>
              <w:t xml:space="preserve">(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منسك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واف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Cs w:val="44"/>
                <w:rtl w:val="true"/>
              </w:rPr>
              <w:t xml:space="preserve">)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فض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الحم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إكمال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حم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صحب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بر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ص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ربن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مختار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س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حجاز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أو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نجا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سل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عداد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rFonts w:cs="Sahifa"/>
          <w:sz w:val="46"/>
          <w:sz w:val="46"/>
          <w:szCs w:val="44"/>
          <w:rtl w:val="true"/>
        </w:rPr>
        <w:t>الشر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ahifa"/>
          <w:sz w:val="46"/>
          <w:szCs w:val="44"/>
          <w:rtl w:val="true"/>
        </w:rPr>
        <w:t>: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ظو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َم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ك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فض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من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ف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ي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لي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حص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جاد</w:t>
      </w:r>
      <w:r>
        <w:rPr>
          <w:sz w:val="42"/>
          <w:szCs w:val="40"/>
          <w:rtl w:val="true"/>
        </w:rPr>
        <w:t>)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ت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ج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ت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د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ش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از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هامة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ن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ح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ر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64" w:before="60" w:after="6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"/>
        <w:gridCol w:w="186"/>
        <w:gridCol w:w="3734"/>
        <w:gridCol w:w="6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تبيان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غير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إبه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ا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ثلاث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أي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غا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تحقيق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فصاح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حليت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الكش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إيضاح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كاليواقيت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ديه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جاء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كالتاج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على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وجيه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ليس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همةِ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هُما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ahifa"/>
                <w:sz w:val="12"/>
                <w:szCs w:val="10"/>
              </w:rPr>
            </w:pPr>
            <w:r>
              <w:rPr>
                <w:rFonts w:cs="Sahifa"/>
                <w:sz w:val="12"/>
                <w:szCs w:val="1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الفضل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مهيمن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علاّم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صائرةٌ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للضعف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لحريق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فكلُّ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همةٍ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وفيقِ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حجة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/>
                <w:bCs/>
                <w:szCs w:val="32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ربعما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هجرة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40"/>
                <w:szCs w:val="38"/>
              </w:rPr>
            </w:pPr>
            <w:r>
              <w:rPr>
                <w:b/>
                <w:bCs/>
                <w:sz w:val="40"/>
                <w:szCs w:val="38"/>
                <w:rtl w:val="true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50"/>
          <w:szCs w:val="48"/>
        </w:rPr>
      </w:pPr>
      <w:r>
        <w:br w:type="page"/>
      </w:r>
      <w:r>
        <w:rPr>
          <w:rFonts w:cs="Sahifa"/>
          <w:sz w:val="50"/>
          <w:sz w:val="50"/>
          <w:szCs w:val="48"/>
          <w:rtl w:val="true"/>
        </w:rPr>
        <w:t>الفوائ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الفقهي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م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حديث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جابر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ع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واق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ع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همي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اوز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ص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غتسا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فظ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ن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هل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ب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 </w:t>
      </w:r>
      <w:r>
        <w:rPr>
          <w:sz w:val="40"/>
          <w:sz w:val="40"/>
          <w:szCs w:val="38"/>
          <w:rtl w:val="true"/>
        </w:rPr>
        <w:t>ال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قر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ا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م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شو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كع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لا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بالكاف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إخل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كراه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أ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ج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ر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ستل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ا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ر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ش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ض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ك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كضا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د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خ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فضائل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ت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مت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ح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أصح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صحيح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ر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تمت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ح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ح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ر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ث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حس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ي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جت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ي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مت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ل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فت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ج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استيض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هيؤ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زو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جم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خت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ؤ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به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س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ق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ر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ظ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ص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ر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غ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لى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لغ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ه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بطا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موال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تو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ه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قام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اف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خ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قب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عب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وج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رو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ض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ر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فا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زد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كينة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ائ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آ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قام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بد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يحة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ش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ت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لة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د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ت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شع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ام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قب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ه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كبير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ف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رك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ف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و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شرقْ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َ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ك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زد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أه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زد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طمئ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كينة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كرا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ر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ذ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ت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سط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كرا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ح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ذ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ح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ش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وال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ك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ا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ش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تمت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ا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ر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ر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ؤ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ه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ز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وس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ضا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ذ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أك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ه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أك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ك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اع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فا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ق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ق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ظ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رو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نع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راع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ز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ح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ر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لو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ز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ب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حج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ك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اها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سقوط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ف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ؤ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2" w:right="0" w:hanging="464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شباه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ح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ش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ح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ز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ind w:left="360" w:right="0" w:hanging="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sz w:val="50"/>
          <w:szCs w:val="48"/>
        </w:rPr>
      </w:pPr>
      <w:r>
        <w:rPr>
          <w:rFonts w:cs="Sahifa"/>
          <w:sz w:val="50"/>
          <w:sz w:val="50"/>
          <w:szCs w:val="48"/>
          <w:rtl w:val="true"/>
        </w:rPr>
        <w:t>الفوائ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التربوية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sz w:val="40"/>
          <w:sz w:val="40"/>
          <w:szCs w:val="38"/>
          <w:rtl w:val="true"/>
        </w:rPr>
        <w:t>مشر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ج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عم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ستح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إ</w:t>
      </w:r>
      <w:r>
        <w:rPr>
          <w:sz w:val="40"/>
          <w:sz w:val="40"/>
          <w:szCs w:val="38"/>
          <w:rtl w:val="true"/>
        </w:rPr>
        <w:t>ش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معاشرة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إرش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يصلح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نفع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ش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ت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حت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راج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ح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ؤا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ص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نب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ع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ب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ص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دخ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س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جت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ك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ستح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واقع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طيب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ن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و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س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و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ز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صو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ضا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و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رِّ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عتص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رد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ب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اخ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ق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واض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ر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ؤسا</w:t>
      </w:r>
      <w:r>
        <w:rPr>
          <w:sz w:val="40"/>
          <w:sz w:val="40"/>
          <w:szCs w:val="38"/>
          <w:rtl w:val="true"/>
          <w:lang w:bidi="ar-EG"/>
        </w:rPr>
        <w:t>ؤ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تر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ح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مزا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قات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ر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هائ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خ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اق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ص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بلغ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ف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كري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آ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اش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رد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ئ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وس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رد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س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ر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ؤ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ا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حر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ا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ابتد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تأخذ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اسك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ؤ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ث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اشتي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ق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عش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مشا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شر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ال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جو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ئ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س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اسك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ش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ائش</w:t>
      </w:r>
      <w:r>
        <w:rPr>
          <w:sz w:val="40"/>
          <w:sz w:val="40"/>
          <w:szCs w:val="38"/>
          <w:rtl w:val="true"/>
          <w:lang w:bidi="ar-EG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لب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ل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اعتم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8"/>
          <w:szCs w:val="38"/>
        </w:rPr>
      </w:pPr>
      <w:r>
        <w:rPr>
          <w:sz w:val="40"/>
          <w:sz w:val="40"/>
          <w:szCs w:val="38"/>
          <w:rtl w:val="true"/>
        </w:rPr>
        <w:t>ت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ج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اح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دافع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ح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cs="Sahifa"/>
        </w:rPr>
      </w:pPr>
      <w:r>
        <w:rPr>
          <w:rFonts w:cs="Sahifa"/>
          <w:sz w:val="50"/>
          <w:sz w:val="50"/>
          <w:szCs w:val="48"/>
          <w:rtl w:val="true"/>
        </w:rPr>
        <w:t>نفائس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وعيو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rFonts w:cs="Sahifa"/>
        </w:rPr>
      </w:pPr>
      <w:r>
        <w:rPr>
          <w:rFonts w:cs="Sahifa"/>
          <w:sz w:val="50"/>
          <w:sz w:val="50"/>
          <w:szCs w:val="48"/>
          <w:rtl w:val="true"/>
        </w:rPr>
        <w:t>م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ترج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جابر</w:t>
      </w:r>
      <w:r>
        <w:rPr>
          <w:rFonts w:cs="Times New Roman"/>
          <w:sz w:val="50"/>
          <w:sz w:val="50"/>
          <w:szCs w:val="48"/>
          <w:rtl w:val="true"/>
        </w:rPr>
        <w:t xml:space="preserve">  </w:t>
      </w:r>
      <w:r>
        <w:rPr>
          <w:rFonts w:cs="Sahifa"/>
          <w:sz w:val="50"/>
          <w:sz w:val="50"/>
          <w:szCs w:val="48"/>
          <w:rtl w:val="true"/>
        </w:rPr>
        <w:t>رضى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الل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عن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sz w:val="50"/>
          <w:szCs w:val="48"/>
        </w:rPr>
      </w:pPr>
      <w:r>
        <w:rPr>
          <w:rFonts w:cs="Sahifa"/>
          <w:sz w:val="50"/>
          <w:sz w:val="50"/>
          <w:szCs w:val="48"/>
          <w:rtl w:val="true"/>
        </w:rPr>
        <w:t>أسم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Cs w:val="48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زرج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م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ن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ه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جت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فت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sz w:val="50"/>
          <w:szCs w:val="48"/>
        </w:rPr>
      </w:pPr>
      <w:r>
        <w:rPr>
          <w:rFonts w:cs="Sahifa"/>
          <w:sz w:val="50"/>
          <w:sz w:val="50"/>
          <w:szCs w:val="48"/>
          <w:rtl w:val="true"/>
        </w:rPr>
        <w:t>م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 w:val="50"/>
          <w:szCs w:val="48"/>
          <w:rtl w:val="true"/>
        </w:rPr>
        <w:t>مناقب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Sahifa"/>
          <w:sz w:val="50"/>
          <w:szCs w:val="48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1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شهو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شاه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ظيم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  <w:tab/>
      </w:r>
    </w:p>
    <w:p>
      <w:pPr>
        <w:pStyle w:val="Normal"/>
        <w:spacing w:lineRule="auto" w:line="288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ض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هج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ن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b/>
          <w:b/>
          <w:bCs/>
          <w:sz w:val="40"/>
          <w:sz w:val="40"/>
          <w:szCs w:val="38"/>
          <w:rtl w:val="true"/>
        </w:rPr>
        <w:t>لَقَد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َضِي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َن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ْمُؤْمِنِين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ُبَايِعُونَك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َحْت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َّجَرَة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  <w:lang w:bidi="ar-EG"/>
        </w:rPr>
        <w:t>[</w:t>
      </w:r>
      <w:r>
        <w:rPr>
          <w:sz w:val="40"/>
          <w:sz w:val="40"/>
          <w:szCs w:val="38"/>
          <w:rtl w:val="true"/>
          <w:lang w:bidi="ar-EG"/>
        </w:rPr>
        <w:t>الفتح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lang w:bidi="ar-EG"/>
        </w:rPr>
        <w:t>18</w:t>
      </w:r>
      <w:r>
        <w:rPr>
          <w:sz w:val="40"/>
          <w:szCs w:val="38"/>
          <w:rtl w:val="true"/>
          <w:lang w:bidi="ar-EG"/>
        </w:rPr>
        <w:t xml:space="preserve">]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سَال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م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جاب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س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ا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فانقلب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بالنع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جزيل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والأفض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 w:val="40"/>
          <w:szCs w:val="38"/>
          <w:rtl w:val="true"/>
          <w:lang w:bidi="ar-EG"/>
        </w:rPr>
        <w:t>الكبي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2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وال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خ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و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در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ست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ل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ا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ث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ل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3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دع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  <w:tab/>
      </w:r>
    </w:p>
    <w:p>
      <w:pPr>
        <w:pStyle w:val="Normal"/>
        <w:spacing w:lineRule="auto" w:line="288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ست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4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الرح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  <w:tab/>
      </w:r>
    </w:p>
    <w:p>
      <w:pPr>
        <w:pStyle w:val="Normal"/>
        <w:spacing w:lineRule="auto" w:line="288"/>
        <w:jc w:val="left"/>
        <w:rPr/>
      </w:pPr>
      <w:r>
        <w:rPr>
          <w:rtl w:val="true"/>
        </w:rPr>
        <w:tab/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60"/>
        <w:gridCol w:w="4100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جِد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ابدأ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بعوال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مصرك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أخلص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نية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طلبك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لغيره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ول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تساهل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حملا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20"/>
                <w:tab w:val="left" w:pos="2802" w:leader="none"/>
              </w:tabs>
              <w:spacing w:lineRule="auto" w:line="192"/>
              <w:jc w:val="left"/>
              <w:rPr>
                <w:sz w:val="12"/>
                <w:szCs w:val="10"/>
              </w:rPr>
            </w:pPr>
            <w:r>
              <w:rPr>
                <w:rFonts w:cs="Sahifa"/>
                <w:sz w:val="46"/>
                <w:sz w:val="46"/>
                <w:szCs w:val="44"/>
                <w:rtl w:val="true"/>
              </w:rPr>
              <w:t>وما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يهُ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ثم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شُدَّ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Sahifa"/>
                <w:sz w:val="46"/>
                <w:sz w:val="46"/>
                <w:szCs w:val="44"/>
                <w:rtl w:val="true"/>
              </w:rPr>
              <w:t>الرحلَ</w:t>
            </w:r>
            <w:r>
              <w:rPr>
                <w:rFonts w:cs="Sahifa"/>
                <w:sz w:val="46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lineRule="auto" w:line="288" w:before="240" w:after="0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أ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sz w:val="40"/>
          <w:szCs w:val="38"/>
          <w:rtl w:val="true"/>
        </w:rPr>
        <w:t xml:space="preserve">! </w:t>
      </w:r>
      <w:r>
        <w:rPr>
          <w:sz w:val="40"/>
          <w:sz w:val="40"/>
          <w:szCs w:val="38"/>
          <w:rtl w:val="true"/>
        </w:rPr>
        <w:t>يد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بو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تقاع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!! </w:t>
      </w:r>
      <w:r>
        <w:rPr>
          <w:sz w:val="40"/>
          <w:sz w:val="40"/>
          <w:szCs w:val="38"/>
          <w:rtl w:val="true"/>
        </w:rPr>
        <w:t>ف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تك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5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جاه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ك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ز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ز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قار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عداء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6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افظ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ا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ا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ظ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بط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ن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54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حدي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7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ـ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16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ز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ع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ض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و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8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التوج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حدا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سلم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ل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ئ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sz w:val="40"/>
          <w:szCs w:val="38"/>
        </w:rPr>
        <w:t>9</w:t>
      </w:r>
      <w:r>
        <w:rPr>
          <w:b/>
          <w:bCs/>
          <w:sz w:val="40"/>
          <w:szCs w:val="38"/>
          <w:rtl w:val="true"/>
        </w:rPr>
        <w:t>-</w:t>
        <w:tab/>
      </w:r>
      <w:r>
        <w:rPr>
          <w:b/>
          <w:b/>
          <w:bCs/>
          <w:sz w:val="40"/>
          <w:sz w:val="40"/>
          <w:szCs w:val="38"/>
          <w:rtl w:val="true"/>
        </w:rPr>
        <w:t>وصات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ل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حا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ب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هج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رضا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صح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م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br w:type="page"/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Fonts w:cs="Sahifa Striked"/>
          <w:rtl w:val="true"/>
        </w:rPr>
        <w:t xml:space="preserve">فهرس المسائل </w:t>
      </w:r>
      <w:r>
        <w:rPr>
          <w:rtl w:val="true"/>
        </w:rPr>
        <w:t>والفوائد</w:t>
      </w:r>
    </w:p>
    <w:tbl>
      <w:tblPr>
        <w:tblW w:w="85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60"/>
      </w:tblGrid>
      <w:tr>
        <w:trPr/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</w:t>
            </w:r>
          </w:p>
        </w:tc>
        <w:tc>
          <w:tcPr>
            <w:tcW w:w="7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رر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ألبان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نظوم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نسك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واف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3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تحقيق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ج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أ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قارن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تفسي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سبي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ح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ركن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وجوب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سم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ألبان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زاي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تاب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 xml:space="preserve">( </w:t>
            </w:r>
            <w:r>
              <w:rPr>
                <w:sz w:val="40"/>
                <w:sz w:val="40"/>
                <w:szCs w:val="38"/>
                <w:rtl w:val="true"/>
              </w:rPr>
              <w:t>حج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) 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ثن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أئم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روا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ظ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طلب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فوائد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 </w:t>
            </w:r>
            <w:r>
              <w:rPr>
                <w:sz w:val="4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روا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لماذ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مي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دين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طيب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واقي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كان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فع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ائض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اض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يق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هل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موضع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ستحبا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سبيح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تحمي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هل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زياد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هل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عن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ضطبا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ذك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صف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وقف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شروع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دع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مت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سك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آخر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خ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قدوم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ي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حر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بهم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دا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عم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ن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ائض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طوا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صلا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جوا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ؤل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نظم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رف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حقوق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نس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وق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رف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فط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رف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ت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دف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رف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؟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كي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وق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؟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كراه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حي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يل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زدلف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قص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فض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إسرا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واض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ذا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زاي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مر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قب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ت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رم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شريق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؟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نظ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عم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مؤل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ح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أسم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طوا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فاض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ترجيح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تمت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ع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أ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ص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ظه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ي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؟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ج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خي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تم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قص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ائش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أخي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فاض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ودا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فوائ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ربوي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نفائ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رجم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ج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3219450</wp:posOffset>
              </wp:positionH>
              <wp:positionV relativeFrom="paragraph">
                <wp:posOffset>36195</wp:posOffset>
              </wp:positionV>
              <wp:extent cx="79883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18.65pt;mso-wrap-distance-left:0pt;mso-wrap-distance-right:0pt;mso-wrap-distance-top:0pt;mso-wrap-distance-bottom:0pt;margin-top:2.85pt;mso-position-vertical-relative:text;margin-left:25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34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4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ست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ه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س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م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سب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ه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ست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...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ك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داء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وس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بو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(</w:t>
      </w:r>
      <w:r>
        <w:rPr>
          <w:sz w:val="28"/>
          <w:sz w:val="28"/>
          <w:szCs w:val="26"/>
          <w:rtl w:val="true"/>
        </w:rPr>
        <w:t>ال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 /</w:t>
      </w:r>
      <w:r>
        <w:rPr>
          <w:sz w:val="28"/>
          <w:szCs w:val="26"/>
        </w:rPr>
        <w:t>525</w:t>
      </w:r>
      <w:r>
        <w:rPr>
          <w:sz w:val="28"/>
          <w:szCs w:val="26"/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لتل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ظ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و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و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مز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الثا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ج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ترك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ال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ج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ع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الرا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حر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لاينع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ترك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صدي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تا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كر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/419</w:t>
      </w:r>
      <w:r>
        <w:rPr>
          <w:sz w:val="32"/>
          <w:szCs w:val="30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و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وة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د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غرى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فالوس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وي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تن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وأرج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ت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ء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رح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ر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sz w:val="32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ind w:left="0" w:right="2520" w:hanging="0"/>
        <w:jc w:val="left"/>
        <w:rPr/>
      </w:pPr>
      <w:r>
        <w:rPr>
          <w:sz w:val="28"/>
          <w:sz w:val="28"/>
          <w:szCs w:val="26"/>
          <w:rtl w:val="true"/>
        </w:rPr>
        <w:t>و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ـ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صاف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الخ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ه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ف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لك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طمئنــــا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ران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كال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جنابـ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و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ث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ص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لنه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ئش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لــــ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ط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يلهْ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ـــ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اصن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ص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مِ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ـلاة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وال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اةِ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لق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انحب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!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ف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اض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ـ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فطا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رحيل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ــلافِ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ي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حب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انكفاف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= </w:t>
      </w:r>
      <w:r>
        <w:rPr>
          <w:sz w:val="28"/>
          <w:szCs w:val="26"/>
          <w:rtl w:val="true"/>
        </w:rPr>
        <w:br/>
      </w:r>
      <w:r>
        <w:rPr>
          <w:sz w:val="28"/>
          <w:szCs w:val="26"/>
          <w:rtl w:val="true"/>
        </w:rPr>
        <w:t xml:space="preserve">=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ط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ل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ك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لتص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فلتنت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ف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ـــاء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</w:r>
      <w:r>
        <w:rPr>
          <w:sz w:val="28"/>
          <w:sz w:val="28"/>
          <w:szCs w:val="26"/>
          <w:rtl w:val="true"/>
        </w:rPr>
        <w:t>لي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اء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ليل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ت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أد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ن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ئ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ح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ي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ط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ج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آخذ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وا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و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سج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قاص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ئ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ش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ف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غتس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ستثف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ا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ابع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يخ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ل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تجا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وز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طهري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م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ب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حابست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ي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تا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/21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ك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ل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ه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الى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فط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ظ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ص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ب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ي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رس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ش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ط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=   = </w:t>
      </w:r>
      <w:r>
        <w:rPr>
          <w:sz w:val="28"/>
          <w:sz w:val="28"/>
          <w:szCs w:val="26"/>
          <w:rtl w:val="true"/>
        </w:rPr>
        <w:t>للنهي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وا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تفر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ق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اك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ك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قه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م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فع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ث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ق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رفة</w:t>
      </w:r>
      <w:r>
        <w:rPr>
          <w:sz w:val="28"/>
          <w:szCs w:val="26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ك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ض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اء</w:t>
      </w:r>
      <w:r>
        <w:rPr>
          <w:sz w:val="28"/>
          <w:szCs w:val="26"/>
          <w:rtl w:val="true"/>
        </w:rPr>
        <w:t>. (</w:t>
      </w:r>
      <w:r>
        <w:rPr>
          <w:sz w:val="28"/>
          <w:sz w:val="28"/>
          <w:szCs w:val="26"/>
          <w:rtl w:val="true"/>
        </w:rPr>
        <w:t>ال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513</w:t>
      </w:r>
      <w:r>
        <w:rPr>
          <w:sz w:val="28"/>
          <w:szCs w:val="26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فع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و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ر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نا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ض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أت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ئ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كل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طي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تع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ك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د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ا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ض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فثه</w:t>
      </w:r>
      <w:r>
        <w:rPr>
          <w:sz w:val="28"/>
          <w:szCs w:val="26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ف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ف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و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جز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ق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ا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ع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ه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د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روب</w:t>
      </w:r>
      <w:r>
        <w:rPr>
          <w:sz w:val="28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زدل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در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sz w:val="28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فد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فارة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فأف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فقه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ا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ز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ر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ز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وا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ل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آ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فت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لي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لفت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ائ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ن</w:t>
      </w:r>
      <w:r>
        <w:rPr>
          <w:sz w:val="28"/>
          <w:szCs w:val="26"/>
          <w:rtl w:val="true"/>
        </w:rPr>
        <w:t xml:space="preserve">= = </w:t>
      </w:r>
      <w:r>
        <w:rPr>
          <w:sz w:val="28"/>
          <w:sz w:val="28"/>
          <w:szCs w:val="26"/>
          <w:rtl w:val="true"/>
        </w:rPr>
        <w:t>قا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و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ض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ي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درك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د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ة</w:t>
      </w:r>
      <w:r>
        <w:rPr>
          <w:sz w:val="28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زدل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شتغ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أ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ح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ط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زم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و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ظ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زح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د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ط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ي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ت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ت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خ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ثي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ح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مت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Cs w:val="26"/>
        </w:rPr>
        <w:t>338</w:t>
      </w:r>
      <w:r>
        <w:rPr>
          <w:sz w:val="28"/>
          <w:szCs w:val="26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مت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ر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ر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ش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ختصاص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ر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ح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ف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حباباً</w:t>
      </w:r>
      <w:r>
        <w:rPr>
          <w:sz w:val="28"/>
          <w:szCs w:val="26"/>
          <w:rtl w:val="true"/>
        </w:rPr>
        <w:t>. (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Cs w:val="26"/>
        </w:rPr>
        <w:t>740</w:t>
      </w:r>
      <w:r>
        <w:rPr>
          <w:sz w:val="28"/>
          <w:szCs w:val="26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اره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ش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ن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ا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ز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وحك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جم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م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ضل</w:t>
      </w:r>
      <w:r>
        <w:rPr>
          <w:sz w:val="28"/>
          <w:szCs w:val="26"/>
          <w:rtl w:val="true"/>
        </w:rPr>
        <w:t>. (</w:t>
      </w:r>
      <w:r>
        <w:rPr>
          <w:sz w:val="28"/>
          <w:szCs w:val="26"/>
        </w:rPr>
        <w:t>3/742</w:t>
      </w:r>
      <w:r>
        <w:rPr>
          <w:sz w:val="28"/>
          <w:szCs w:val="26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د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سط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دع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ح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علي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ل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ق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ي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ب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ق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ق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ع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ا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ب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رج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sz w:val="28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ب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ع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تمت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ار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كر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لك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لح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ر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ا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ج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ط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الع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ج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ح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اكم</w:t>
      </w:r>
      <w:r>
        <w:rPr>
          <w:sz w:val="28"/>
          <w:szCs w:val="26"/>
          <w:rtl w:val="true"/>
        </w:rPr>
        <w:t>.</w:t>
      </w:r>
    </w:p>
    <w:p>
      <w:pPr>
        <w:pStyle w:val="Footnote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ع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تل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را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sz w:val="28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ظ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ع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ر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س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حفظ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</w:p>
    <w:p>
      <w:pPr>
        <w:pStyle w:val="Footnote"/>
        <w:ind w:left="0" w:right="2340" w:hanging="0"/>
        <w:jc w:val="left"/>
        <w:rPr/>
      </w:pPr>
      <w:r>
        <w:rPr>
          <w:sz w:val="28"/>
          <w:sz w:val="28"/>
          <w:szCs w:val="26"/>
          <w:rtl w:val="true"/>
        </w:rPr>
        <w:t>وأحر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غ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و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</w:r>
      <w:r>
        <w:rPr>
          <w:sz w:val="28"/>
          <w:sz w:val="28"/>
          <w:szCs w:val="26"/>
          <w:rtl w:val="true"/>
        </w:rPr>
        <w:t>والس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زد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حل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</w:r>
      <w:r>
        <w:rPr>
          <w:sz w:val="28"/>
          <w:sz w:val="28"/>
          <w:szCs w:val="26"/>
          <w:rtl w:val="true"/>
        </w:rPr>
        <w:t>و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فاض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</w:r>
      <w:r>
        <w:rPr>
          <w:sz w:val="28"/>
          <w:sz w:val="28"/>
          <w:szCs w:val="26"/>
          <w:rtl w:val="true"/>
        </w:rPr>
        <w:t>وت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ز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نـو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  <w:tab/>
      </w:r>
      <w:r>
        <w:rPr>
          <w:sz w:val="28"/>
          <w:sz w:val="28"/>
          <w:szCs w:val="26"/>
          <w:rtl w:val="true"/>
        </w:rPr>
        <w:t>تط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كع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ود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مت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  <w:tab/>
      </w:r>
      <w:r>
        <w:rPr>
          <w:sz w:val="28"/>
          <w:sz w:val="28"/>
          <w:szCs w:val="26"/>
          <w:rtl w:val="true"/>
        </w:rPr>
        <w:t>يس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ودي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ab/>
        <w:tab/>
        <w:tab/>
      </w:r>
      <w:r>
        <w:rPr>
          <w:sz w:val="28"/>
          <w:sz w:val="28"/>
          <w:szCs w:val="26"/>
          <w:rtl w:val="true"/>
        </w:rPr>
        <w:t>والأ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نسان</w:t>
      </w:r>
      <w:r>
        <w:rPr>
          <w:sz w:val="28"/>
          <w:szCs w:val="26"/>
          <w:rtl w:val="true"/>
        </w:rPr>
        <w:br/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ئش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خرج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د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هل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ي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ي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ط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ه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الصف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ر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اف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اً</w:t>
      </w:r>
      <w:r>
        <w:rPr>
          <w:sz w:val="28"/>
          <w:szCs w:val="26"/>
          <w:rtl w:val="true"/>
        </w:rPr>
        <w:t>).</w:t>
      </w:r>
    </w:p>
    <w:p>
      <w:pPr>
        <w:pStyle w:val="Footnote"/>
        <w:jc w:val="left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ف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ه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تمت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و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جهم</w:t>
      </w:r>
      <w:r>
        <w:rPr>
          <w:sz w:val="28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26"/>
          <w:rtl w:val="true"/>
        </w:rPr>
        <w:t>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مر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جهم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73</w:t>
      </w:r>
      <w:r>
        <w:rPr>
          <w:sz w:val="28"/>
          <w:szCs w:val="26"/>
          <w:rtl w:val="true"/>
        </w:rPr>
        <w:t>) (</w:t>
      </w:r>
      <w:r>
        <w:rPr>
          <w:sz w:val="28"/>
          <w:sz w:val="28"/>
          <w:szCs w:val="26"/>
          <w:rtl w:val="true"/>
        </w:rPr>
        <w:t>وح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8</w:t>
      </w:r>
      <w:r>
        <w:rPr>
          <w:sz w:val="28"/>
          <w:szCs w:val="2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يست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ش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ر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ض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تا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بياً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حس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د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لب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زح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خ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حر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فض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ظيم</w:t>
      </w:r>
      <w:r>
        <w:rPr>
          <w:sz w:val="28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فاض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د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و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غ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ف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ض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ص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ثي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ما</w:t>
      </w:r>
      <w:r>
        <w:rPr>
          <w:sz w:val="2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304415</wp:posOffset>
              </wp:positionH>
              <wp:positionV relativeFrom="paragraph">
                <wp:posOffset>235585</wp:posOffset>
              </wp:positionV>
              <wp:extent cx="3657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18.55pt" to="469.4pt,18.55pt" stroked="t" o:allowincell="f" style="position:absolute;flip:x;mso-position-horizontal-relative:page">
              <v:stroke color="black" weight="57240" dashstyle="long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7217410</wp:posOffset>
              </wp:positionH>
              <wp:positionV relativeFrom="paragraph">
                <wp:posOffset>235585</wp:posOffset>
              </wp:positionV>
              <wp:extent cx="342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8.55pt" to="595.25pt,18.55pt" stroked="t" o:allowincell="f" style="position:absolute;flip:x;mso-position-horizontal-relative:page">
              <v:stroke color="black" weight="57240" dashstyle="long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                                                                </w:t>
    </w:r>
    <w:r>
      <w:rPr>
        <w:rFonts w:cs="Sahifa Striked"/>
        <w:rtl w:val="true"/>
      </w:rPr>
      <w:t>المنسك</w:t>
    </w:r>
    <w:r>
      <w:rPr>
        <w:rFonts w:cs="Times New Roman"/>
        <w:rtl w:val="true"/>
      </w:rPr>
      <w:t xml:space="preserve"> </w:t>
    </w:r>
    <w:r>
      <w:rPr>
        <w:rFonts w:cs="Sahifa Striked"/>
        <w:rtl w:val="true"/>
      </w:rPr>
      <w:t>الوافر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284"/>
        </w:tabs>
        <w:ind w:left="284" w:firstLine="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Sahifa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MCS Alsalam S_U normal.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Al-Kharashi 3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Monotype Koufi"/>
      <w:b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bCs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40" w:before="0" w:after="120"/>
      <w:ind w:left="5760" w:right="0" w:hanging="0"/>
      <w:jc w:val="center"/>
      <w:outlineLvl w:val="7"/>
    </w:pPr>
    <w:rPr>
      <w:rFonts w:cs="MCS Alsalam S_U normal."/>
      <w:sz w:val="38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540" w:before="0" w:after="120"/>
      <w:ind w:left="576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Symbol" w:hAnsi="Symbol" w:eastAsia="Times New Roman" w:cs="Simplified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 w:val="38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 w:before="0" w:after="120"/>
      <w:ind w:left="0" w:right="0" w:firstLine="720"/>
      <w:jc w:val="left"/>
    </w:pPr>
    <w:rPr>
      <w:rFonts w:cs="Mudir MT"/>
      <w:sz w:val="42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spacing w:before="240" w:after="0"/>
      <w:ind w:left="0" w:right="0" w:firstLine="720"/>
      <w:jc w:val="left"/>
    </w:pPr>
    <w:rPr>
      <w:sz w:val="38"/>
      <w:szCs w:val="36"/>
    </w:rPr>
  </w:style>
  <w:style w:type="paragraph" w:styleId="21">
    <w:name w:val="نص أساسي 2"/>
    <w:basedOn w:val="Normal"/>
    <w:qFormat/>
    <w:pPr>
      <w:tabs>
        <w:tab w:val="clear" w:pos="720"/>
        <w:tab w:val="left" w:pos="2802" w:leader="none"/>
      </w:tabs>
      <w:spacing w:lineRule="auto" w:line="192"/>
      <w:ind w:left="0" w:right="0" w:hanging="0"/>
      <w:jc w:val="left"/>
    </w:pPr>
    <w:rPr>
      <w:rFonts w:cs="Sahifa"/>
      <w:sz w:val="46"/>
      <w:szCs w:val="38"/>
    </w:rPr>
  </w:style>
  <w:style w:type="paragraph" w:styleId="3">
    <w:name w:val="نص أساسي 3"/>
    <w:basedOn w:val="Normal"/>
    <w:qFormat/>
    <w:pPr>
      <w:tabs>
        <w:tab w:val="clear" w:pos="720"/>
        <w:tab w:val="left" w:pos="2802" w:leader="none"/>
      </w:tabs>
      <w:spacing w:lineRule="auto" w:line="192"/>
      <w:ind w:left="0" w:right="0" w:hanging="0"/>
      <w:jc w:val="left"/>
    </w:pPr>
    <w:rPr>
      <w:rFonts w:cs="Sahifa"/>
      <w:sz w:val="46"/>
      <w:szCs w:val="40"/>
    </w:rPr>
  </w:style>
  <w:style w:type="paragraph" w:styleId="31">
    <w:name w:val="نص أساسي بمسافة بادئة 3"/>
    <w:basedOn w:val="Normal"/>
    <w:qFormat/>
    <w:pPr>
      <w:ind w:left="0" w:right="0" w:firstLine="720"/>
      <w:jc w:val="left"/>
    </w:pPr>
    <w:rPr>
      <w:sz w:val="4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51:00Z</dcterms:created>
  <dc:creator>Sameh</dc:creator>
  <dc:description/>
  <cp:keywords/>
  <dc:language>en-US</dc:language>
  <cp:lastModifiedBy>***</cp:lastModifiedBy>
  <cp:lastPrinted>2004-12-23T06:54:00Z</cp:lastPrinted>
  <dcterms:modified xsi:type="dcterms:W3CDTF">2006-04-25T10:51:00Z</dcterms:modified>
  <cp:revision>9</cp:revision>
  <dc:subject/>
  <dc:title>جامعة الدول العربية </dc:title>
</cp:coreProperties>
</file>