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Gemah-Kawthar"/>
          <w:sz w:val="8"/>
          <w:szCs w:val="8"/>
        </w:rPr>
      </w:pPr>
      <w:r>
        <w:rPr>
          <w:rFonts w:cs="AL-Gemah-Kawthar"/>
          <w:sz w:val="8"/>
          <w:szCs w:val="8"/>
          <w:rtl w:val="true"/>
        </w:rPr>
      </w:r>
    </w:p>
    <w:p>
      <w:pPr>
        <w:pStyle w:val="Normal"/>
        <w:jc w:val="center"/>
        <w:rPr>
          <w:rFonts w:cs="AL-Gemah-Kawthar"/>
          <w:sz w:val="76"/>
          <w:szCs w:val="76"/>
        </w:rPr>
      </w:pPr>
      <w:r>
        <w:rPr>
          <w:rFonts w:cs="AL-Gemah-Kawthar"/>
          <w:sz w:val="76"/>
          <w:szCs w:val="76"/>
          <w:rtl w:val="true"/>
        </w:rPr>
      </w:r>
    </w:p>
    <w:p>
      <w:pPr>
        <w:pStyle w:val="Normal"/>
        <w:jc w:val="center"/>
        <w:rPr>
          <w:shadow/>
          <w:color w:val="FF0000"/>
          <w:sz w:val="92"/>
          <w:szCs w:val="92"/>
        </w:rPr>
      </w:pPr>
      <w:r>
        <w:rPr>
          <w:rFonts w:cs="Andalus"/>
          <w:shadow/>
          <w:color w:val="FF0000"/>
          <w:sz w:val="92"/>
          <w:sz w:val="92"/>
          <w:szCs w:val="92"/>
          <w:rtl w:val="true"/>
        </w:rPr>
        <w:t>المنهج</w:t>
      </w:r>
      <w:r>
        <w:rPr>
          <w:shadow/>
          <w:color w:val="FF0000"/>
          <w:sz w:val="92"/>
          <w:sz w:val="92"/>
          <w:szCs w:val="92"/>
          <w:rtl w:val="true"/>
        </w:rPr>
        <w:t xml:space="preserve"> </w:t>
      </w:r>
      <w:r>
        <w:rPr>
          <w:rFonts w:cs="Andalus"/>
          <w:shadow/>
          <w:color w:val="FF0000"/>
          <w:sz w:val="92"/>
          <w:sz w:val="92"/>
          <w:szCs w:val="92"/>
          <w:rtl w:val="true"/>
        </w:rPr>
        <w:t>المختصر</w:t>
      </w:r>
    </w:p>
    <w:p>
      <w:pPr>
        <w:pStyle w:val="Normal"/>
        <w:jc w:val="center"/>
        <w:rPr>
          <w:rFonts w:cs="Andalus"/>
          <w:shadow/>
          <w:color w:val="FF0000"/>
          <w:sz w:val="92"/>
          <w:szCs w:val="92"/>
        </w:rPr>
      </w:pPr>
      <w:r>
        <w:rPr>
          <w:rFonts w:cs="Andalus"/>
          <w:shadow/>
          <w:color w:val="FF0000"/>
          <w:sz w:val="92"/>
          <w:sz w:val="92"/>
          <w:szCs w:val="92"/>
          <w:rtl w:val="true"/>
        </w:rPr>
        <w:t>في</w:t>
      </w:r>
    </w:p>
    <w:p>
      <w:pPr>
        <w:pStyle w:val="Normal"/>
        <w:jc w:val="center"/>
        <w:rPr>
          <w:rFonts w:cs="Andalus"/>
          <w:shadow/>
          <w:color w:val="FF0000"/>
          <w:sz w:val="40"/>
          <w:szCs w:val="40"/>
        </w:rPr>
      </w:pPr>
      <w:r>
        <w:rPr>
          <w:rFonts w:cs="Andalus"/>
          <w:shadow/>
          <w:color w:val="FF0000"/>
          <w:sz w:val="92"/>
          <w:sz w:val="92"/>
          <w:szCs w:val="92"/>
          <w:rtl w:val="true"/>
        </w:rPr>
        <w:t>فقه</w:t>
      </w:r>
      <w:r>
        <w:rPr>
          <w:shadow/>
          <w:color w:val="FF0000"/>
          <w:sz w:val="92"/>
          <w:sz w:val="92"/>
          <w:szCs w:val="92"/>
          <w:rtl w:val="true"/>
        </w:rPr>
        <w:t xml:space="preserve"> </w:t>
      </w:r>
      <w:r>
        <w:rPr>
          <w:rFonts w:cs="Andalus"/>
          <w:shadow/>
          <w:color w:val="FF0000"/>
          <w:sz w:val="92"/>
          <w:sz w:val="92"/>
          <w:szCs w:val="92"/>
          <w:rtl w:val="true"/>
        </w:rPr>
        <w:t>الأثـــــر</w:t>
      </w:r>
    </w:p>
    <w:p>
      <w:pPr>
        <w:pStyle w:val="Normal"/>
        <w:jc w:val="left"/>
        <w:rPr>
          <w:rFonts w:cs="Andalus"/>
          <w:shadow/>
          <w:color w:val="FF0000"/>
          <w:sz w:val="40"/>
          <w:szCs w:val="40"/>
        </w:rPr>
      </w:pPr>
      <w:r>
        <w:rPr>
          <w:rFonts w:cs="Andalus"/>
          <w:shadow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cs="Andalus"/>
          <w:color w:val="FF0000"/>
        </w:rPr>
      </w:pPr>
      <w:r>
        <w:rPr>
          <w:rFonts w:cs="Andalus"/>
          <w:color w:val="FF0000"/>
          <w:rtl w:val="true"/>
        </w:rPr>
      </w:r>
    </w:p>
    <w:p>
      <w:pPr>
        <w:pStyle w:val="Normal"/>
        <w:jc w:val="left"/>
        <w:rPr>
          <w:rFonts w:cs="Andalus"/>
          <w:color w:val="FF0000"/>
        </w:rPr>
      </w:pPr>
      <w:r>
        <w:rPr>
          <w:rFonts w:cs="Andalus"/>
          <w:color w:val="FF0000"/>
          <w:rtl w:val="true"/>
        </w:rPr>
      </w:r>
    </w:p>
    <w:p>
      <w:pPr>
        <w:pStyle w:val="Normal"/>
        <w:jc w:val="left"/>
        <w:rPr>
          <w:rFonts w:cs="Andalus"/>
          <w:color w:val="FF0000"/>
        </w:rPr>
      </w:pPr>
      <w:r>
        <w:rPr>
          <w:rFonts w:cs="Andalus"/>
          <w:color w:val="FF0000"/>
          <w:rtl w:val="true"/>
        </w:rPr>
      </w:r>
    </w:p>
    <w:p>
      <w:pPr>
        <w:pStyle w:val="Normal"/>
        <w:jc w:val="left"/>
        <w:rPr>
          <w:rFonts w:cs="Andalus"/>
          <w:color w:val="FF0000"/>
        </w:rPr>
      </w:pPr>
      <w:r>
        <w:rPr>
          <w:rFonts w:cs="Andalus"/>
          <w:color w:val="FF0000"/>
          <w:rtl w:val="true"/>
        </w:rPr>
      </w:r>
    </w:p>
    <w:p>
      <w:pPr>
        <w:pStyle w:val="Normal"/>
        <w:jc w:val="left"/>
        <w:rPr>
          <w:rFonts w:cs="Andalus"/>
          <w:color w:val="FF0000"/>
        </w:rPr>
      </w:pPr>
      <w:r>
        <w:rPr>
          <w:rFonts w:cs="Andalus"/>
          <w:color w:val="FF0000"/>
          <w:rtl w:val="true"/>
        </w:rPr>
      </w:r>
    </w:p>
    <w:p>
      <w:pPr>
        <w:pStyle w:val="Normal"/>
        <w:jc w:val="center"/>
        <w:rPr>
          <w:rFonts w:cs="Andalus"/>
          <w:shadow/>
          <w:color w:val="FF0000"/>
          <w:sz w:val="76"/>
          <w:szCs w:val="76"/>
        </w:rPr>
      </w:pPr>
      <w:r>
        <w:rPr>
          <w:rFonts w:cs="Andalus"/>
          <w:shadow/>
          <w:color w:val="FF0000"/>
          <w:sz w:val="76"/>
          <w:sz w:val="76"/>
          <w:szCs w:val="76"/>
          <w:rtl w:val="true"/>
        </w:rPr>
        <w:t>تأليف</w:t>
      </w:r>
    </w:p>
    <w:p>
      <w:pPr>
        <w:pStyle w:val="Normal"/>
        <w:jc w:val="center"/>
        <w:rPr>
          <w:shadow/>
          <w:color w:val="008000"/>
          <w:sz w:val="52"/>
          <w:szCs w:val="52"/>
        </w:rPr>
      </w:pPr>
      <w:r>
        <w:rPr>
          <w:rFonts w:cs="Andalus"/>
          <w:shadow/>
          <w:color w:val="008000"/>
          <w:sz w:val="52"/>
          <w:sz w:val="52"/>
          <w:szCs w:val="52"/>
          <w:rtl w:val="true"/>
        </w:rPr>
        <w:t>الفقير</w:t>
      </w:r>
      <w:r>
        <w:rPr>
          <w:shadow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ndalus"/>
          <w:shadow/>
          <w:color w:val="008000"/>
          <w:sz w:val="52"/>
          <w:sz w:val="52"/>
          <w:szCs w:val="52"/>
          <w:rtl w:val="true"/>
        </w:rPr>
        <w:t>إلى</w:t>
      </w:r>
      <w:r>
        <w:rPr>
          <w:shadow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ndalus"/>
          <w:shadow/>
          <w:color w:val="008000"/>
          <w:sz w:val="52"/>
          <w:sz w:val="52"/>
          <w:szCs w:val="52"/>
          <w:rtl w:val="true"/>
        </w:rPr>
        <w:t>عفو</w:t>
      </w:r>
      <w:r>
        <w:rPr>
          <w:shadow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ndalus"/>
          <w:shadow/>
          <w:color w:val="008000"/>
          <w:sz w:val="52"/>
          <w:sz w:val="52"/>
          <w:szCs w:val="52"/>
          <w:rtl w:val="true"/>
        </w:rPr>
        <w:t>ربه</w:t>
      </w:r>
      <w:r>
        <w:rPr>
          <w:shadow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Andalus"/>
          <w:shadow/>
          <w:color w:val="008000"/>
          <w:sz w:val="52"/>
          <w:sz w:val="52"/>
          <w:szCs w:val="52"/>
          <w:rtl w:val="true"/>
        </w:rPr>
        <w:t>تعالى</w:t>
      </w:r>
    </w:p>
    <w:p>
      <w:pPr>
        <w:pStyle w:val="Normal"/>
        <w:jc w:val="center"/>
        <w:rPr>
          <w:rFonts w:cs="Andalus"/>
          <w:shadow/>
          <w:color w:val="FF0000"/>
          <w:sz w:val="76"/>
          <w:szCs w:val="76"/>
        </w:rPr>
      </w:pPr>
      <w:r>
        <w:rPr>
          <w:rFonts w:cs="Andalus"/>
          <w:shadow/>
          <w:color w:val="FF0000"/>
          <w:sz w:val="76"/>
          <w:sz w:val="76"/>
          <w:szCs w:val="76"/>
          <w:rtl w:val="true"/>
        </w:rPr>
        <w:t>وليد</w:t>
      </w:r>
      <w:r>
        <w:rPr>
          <w:shadow/>
          <w:color w:val="FF0000"/>
          <w:sz w:val="76"/>
          <w:sz w:val="76"/>
          <w:szCs w:val="76"/>
          <w:rtl w:val="true"/>
        </w:rPr>
        <w:t xml:space="preserve"> </w:t>
      </w:r>
      <w:r>
        <w:rPr>
          <w:rFonts w:cs="Andalus"/>
          <w:shadow/>
          <w:color w:val="FF0000"/>
          <w:sz w:val="76"/>
          <w:sz w:val="76"/>
          <w:szCs w:val="76"/>
          <w:rtl w:val="true"/>
        </w:rPr>
        <w:t>بن</w:t>
      </w:r>
      <w:r>
        <w:rPr>
          <w:shadow/>
          <w:color w:val="FF0000"/>
          <w:sz w:val="76"/>
          <w:sz w:val="76"/>
          <w:szCs w:val="76"/>
          <w:rtl w:val="true"/>
        </w:rPr>
        <w:t xml:space="preserve"> </w:t>
      </w:r>
      <w:r>
        <w:rPr>
          <w:rFonts w:cs="Andalus"/>
          <w:shadow/>
          <w:color w:val="FF0000"/>
          <w:sz w:val="76"/>
          <w:sz w:val="76"/>
          <w:szCs w:val="76"/>
          <w:rtl w:val="true"/>
        </w:rPr>
        <w:t>راشد</w:t>
      </w:r>
      <w:r>
        <w:rPr>
          <w:shadow/>
          <w:color w:val="FF0000"/>
          <w:sz w:val="76"/>
          <w:sz w:val="76"/>
          <w:szCs w:val="76"/>
          <w:rtl w:val="true"/>
        </w:rPr>
        <w:t xml:space="preserve"> </w:t>
      </w:r>
      <w:r>
        <w:rPr>
          <w:rFonts w:cs="Andalus"/>
          <w:shadow/>
          <w:color w:val="FF0000"/>
          <w:sz w:val="76"/>
          <w:sz w:val="76"/>
          <w:szCs w:val="76"/>
          <w:rtl w:val="true"/>
        </w:rPr>
        <w:t>بن</w:t>
      </w:r>
      <w:r>
        <w:rPr>
          <w:shadow/>
          <w:color w:val="FF0000"/>
          <w:sz w:val="76"/>
          <w:sz w:val="76"/>
          <w:szCs w:val="76"/>
          <w:rtl w:val="true"/>
        </w:rPr>
        <w:t xml:space="preserve"> </w:t>
      </w:r>
      <w:r>
        <w:rPr>
          <w:rFonts w:cs="Andalus"/>
          <w:shadow/>
          <w:color w:val="FF0000"/>
          <w:sz w:val="76"/>
          <w:sz w:val="76"/>
          <w:szCs w:val="76"/>
          <w:rtl w:val="true"/>
        </w:rPr>
        <w:t>سعيدان</w:t>
      </w:r>
    </w:p>
    <w:p>
      <w:pPr>
        <w:pStyle w:val="Normal"/>
        <w:jc w:val="center"/>
        <w:rPr>
          <w:rFonts w:cs="Andalus"/>
          <w:color w:val="008000"/>
          <w:sz w:val="40"/>
          <w:szCs w:val="40"/>
        </w:rPr>
      </w:pPr>
      <w:r>
        <w:rPr>
          <w:rFonts w:cs="Andalus"/>
          <w:color w:val="008000"/>
          <w:sz w:val="40"/>
          <w:sz w:val="40"/>
          <w:szCs w:val="40"/>
          <w:rtl w:val="true"/>
        </w:rPr>
        <w:t>غف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8000"/>
          <w:sz w:val="40"/>
          <w:sz w:val="40"/>
          <w:szCs w:val="40"/>
          <w:rtl w:val="true"/>
        </w:rPr>
        <w:t>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8000"/>
          <w:sz w:val="40"/>
          <w:sz w:val="40"/>
          <w:szCs w:val="40"/>
          <w:rtl w:val="true"/>
        </w:rPr>
        <w:t>ولوالدي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8000"/>
          <w:sz w:val="40"/>
          <w:sz w:val="40"/>
          <w:szCs w:val="40"/>
          <w:rtl w:val="true"/>
        </w:rPr>
        <w:t>ولجميع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Andalus"/>
          <w:color w:val="008000"/>
          <w:sz w:val="40"/>
          <w:sz w:val="40"/>
          <w:szCs w:val="40"/>
          <w:rtl w:val="true"/>
        </w:rPr>
        <w:t>المسلمين</w:t>
      </w:r>
    </w:p>
    <w:p>
      <w:pPr>
        <w:pStyle w:val="Normal"/>
        <w:jc w:val="left"/>
        <w:rPr>
          <w:rFonts w:cs="Simplified Arabic"/>
          <w:color w:val="008000"/>
          <w:sz w:val="40"/>
          <w:szCs w:val="40"/>
        </w:rPr>
      </w:pPr>
      <w:r>
        <w:rPr>
          <w:rFonts w:cs="Simplified Arabic"/>
          <w:color w:val="008000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</w:rPr>
        <w:t>http://www.saaid.net</w:t>
      </w:r>
      <w:r>
        <w:rPr>
          <w:rFonts w:cs="DecoType Naskh Variants"/>
          <w:sz w:val="40"/>
          <w:szCs w:val="40"/>
          <w:rtl w:val="true"/>
        </w:rPr>
        <w:t xml:space="preserve">/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المقدمة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حم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ل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ذ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جع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لام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را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خيراً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تفقيه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دي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أشه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إل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إل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ل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ر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أولي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آخري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أشه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حم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بد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رسول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صادق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أمي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ع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آل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صحب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بع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هذ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سائ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ختصر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ق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أدل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سوقه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ك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ا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تذكي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نته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تعلي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بتد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أسميته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المختص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ق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أث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ق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سقنا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توصلن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إلي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قو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راجح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ع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نظ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أدل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ل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غف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زل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ست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هفو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عل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إ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قصو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أقو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...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Cs/>
          <w:color w:val="FF6600"/>
          <w:sz w:val="44"/>
          <w:szCs w:val="44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كتا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طهارة</w:t>
      </w:r>
    </w:p>
    <w:p>
      <w:pPr>
        <w:pStyle w:val="Normal"/>
        <w:jc w:val="center"/>
        <w:rPr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Cs/>
          <w:color w:val="FF6600"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ا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يا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أص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اء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طهوري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0"/>
          <w:szCs w:val="40"/>
        </w:rPr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ك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اء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جاز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شرب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صح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تطه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0"/>
          <w:szCs w:val="40"/>
        </w:rPr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ه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قسما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:-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طهو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نجس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أم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طاه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ذك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لأحكام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توقيفية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أم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شكوك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يرد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صله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ينجس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اء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سواءً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قليلاً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كثيراً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تغي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حد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وصاف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النجاس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تغي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الطاه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هو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طهو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سم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وصف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طلق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يخرج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سمى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اء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يض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اء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تشميس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لحديث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وارد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وضوع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تسخين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نجس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يتغي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ستعما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يكر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تنزيهاً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جود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غير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ستعمال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طهار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ستحب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جب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غمس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قائم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نوم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لي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يد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غسله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0"/>
          <w:szCs w:val="40"/>
        </w:rPr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غتسا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جنب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0"/>
          <w:szCs w:val="40"/>
        </w:rPr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تغير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مكث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0"/>
          <w:szCs w:val="40"/>
        </w:rPr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م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يشق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صو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اء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ن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0"/>
          <w:szCs w:val="40"/>
        </w:rPr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كون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قبر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الم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يتغي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النجاس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يجوز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رفع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حدث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إزال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خبث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ماء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زمزم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شك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طهار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اء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نجاست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نى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يقي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نجاس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اء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حكمي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متى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زالت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وصافه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زا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حكمه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أ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زي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يكر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حا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اء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ساقط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يزاب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نحو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لمائعات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ه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حكم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اء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تنجس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التغي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لذائب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ثلج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طهور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يضر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ات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نفس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سائل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0"/>
          <w:szCs w:val="40"/>
        </w:rPr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إ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ات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هو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طهو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يتغي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النجاس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لل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تعالى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علم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Cs/>
          <w:color w:val="FF6600"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Cs/>
          <w:color w:val="FF6600"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ا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آني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لأص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يه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ح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لإباح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لطهار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نص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لأص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جواز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ستعماله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شيء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نص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يحرم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أك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لشرب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آني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ذهب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لفض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جنسي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يجوز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تخاذه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ستعماله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0"/>
          <w:szCs w:val="40"/>
        </w:rPr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تجوز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ضب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يسير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رفاً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ض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حاج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آني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ثيابهم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يجوز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ستعماله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لمن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غلب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ظ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طهارتها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يجب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غسله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لمن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غلب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ظ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نجاسته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مع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شك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الأص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طهار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لغسل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حوط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0"/>
          <w:szCs w:val="40"/>
        </w:rPr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بد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كاف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طاهر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نجاست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عنوي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يطه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جلد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يت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الدباغ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حيوا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طاه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يجوز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ستعمال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دبغ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يابسات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لمائعات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صوف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يت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شعره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ريشه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طاه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كذ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قرنه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ظلفه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قطع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بهيم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ه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حي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فهو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كميتت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طهار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نجاس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imes New Roman"/>
          <w:b/>
          <w:bCs/>
          <w:color w:val="FF66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يستحب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تخمي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آني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إيكاء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أسقي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ذك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سم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تعالى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Cs/>
          <w:color w:val="FF6600"/>
          <w:sz w:val="44"/>
          <w:szCs w:val="44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Cs/>
          <w:color w:val="FF6600"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ا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آدا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خلاء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حر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خلاء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ستقبا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قبل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ستدباره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طلقاً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مس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ذكر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يمين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هو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بول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ستنجاؤ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ه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إل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حاج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بول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تغوط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طريق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ناس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ظلهم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بي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قبور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وار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ناس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ستحم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دخول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مصحف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إل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حاج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كر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كلا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ه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دخول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ش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ذك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ل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إل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حاجة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رفع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ثوب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قب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دنو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أرض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ل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كر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ستقبا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نيرين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ل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يت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قدس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عد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صح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نق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أحكا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توقيفي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ج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قطع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ث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خارج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إ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كا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ماء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كاث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ح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حت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تزو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ي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نجاس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إ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كا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الأحجا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نحوه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ل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ثلاث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سحات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ع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إنقاء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أيهم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حص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قب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صاحب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ج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تحصي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آخ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إ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زا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ثلاث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المستح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قطع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ت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صح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استجما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ك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طاه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باح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نق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كالمنادي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خرق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خشب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حر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عظ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روث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محتر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ككت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عل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طعا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متص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الحيوا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نحوه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إ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ستجم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جزأ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تحقق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قصو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لكن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آث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ستح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ستتار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تباعده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قول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س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ل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له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إن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عوذ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ك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خبث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خبائث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دخول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رجل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يسر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خروج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اليمنى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قول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غفرانك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ل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ثبت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غيرها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تخير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بول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كاناً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رخواً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جوز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بو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قفاً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ع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م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نكشاف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عور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عو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رشاش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بو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ليه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اعتما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يسر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صح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أم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نت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ضحك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صعو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درج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إمساك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حب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تفق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ح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فين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ع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فين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بدع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ل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ع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أعل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Cs/>
          <w:color w:val="FF6600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Cs/>
          <w:color w:val="FF6600"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ا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سن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فطر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وضوء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نتف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إبط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حلق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عان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تقلي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أظاف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قص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شار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ستح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م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دو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أربعي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وماً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إ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زا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ذلك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ج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حر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حلق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لحي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ختا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ج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حق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رج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مكرم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حق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فعل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كبي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ع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م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ضر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تخاذ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شع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فض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م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كرم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الده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ترجيل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ك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ثم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تنة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مستح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رق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تعب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حلق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دع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غي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نسك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حر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قزع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تشب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عم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كفا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ه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نتف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شي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ستح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تغير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الحناء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كتم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حر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السوا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ستح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كتح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تراً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حر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نمص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وشم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وصل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وش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سواك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سن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ك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قت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تأك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ن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وضوء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صلاة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دخو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نزل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انتبا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نو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لو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صائ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ع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زوا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عد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انع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صريح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صحيح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ستاك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الأراك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يد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يسرى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بتدءاً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جان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م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أيمن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سنان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لثت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لسان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بالغ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إدخال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حت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قو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ع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ع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جوز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ستاك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العو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ثنا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كث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س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ابتداء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الأكب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نهم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ج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غس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يدي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ثلاثاً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قب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إدخالهم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إناء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إ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قا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نو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لي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ناقض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لوضوء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حر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غتسال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اء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راك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س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وضوء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غس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يدي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ثلاثاً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بسملة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جمع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ي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ضمض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استنشاق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غرف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استنثا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اليسرى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مبالغ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هم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غي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صائ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تخلي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لحي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كثيفة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أصابع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يدي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رجلين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تيامن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أ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ضع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د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قدم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رأس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مره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قفا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رده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كا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ذ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دأ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نه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كيفم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سح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جزأ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إدخا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سبابتي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ذني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مسح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ظاهرهم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إبهامي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وضوء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جميع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صفات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وقات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ختلفة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ثلاثاً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ثلاثاً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ثنتي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ثنتين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مرتي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عض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أعضاء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ثلاثاً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عضها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واج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ر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رة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اقتصا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د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ركعتا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عد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جوز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صل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ك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صلوات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تجدي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فض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ل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أس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الوضوء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سج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إ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حدث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ذلك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ضرراً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جوز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تنشيف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عد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معاونت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ل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عل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Cs/>
          <w:color w:val="FF6600"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Cs/>
          <w:color w:val="FF6600"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ا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روض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وضوء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صفت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فروض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غس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وجه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من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ضمض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استنشاق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هم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جبا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صحيح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غس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يدين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ع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رفقين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مسح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رأس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كله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من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أذنان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مسحه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ج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أصح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غس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رجلين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ع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كعبي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ترتيب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موالاة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استنثا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غس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ظاه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لحي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كثيف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ج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شروط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ني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طهار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اء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إباحته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إزال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منع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صوله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نقطاع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وجبه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عق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إسلا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تمييز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أم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صفت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أ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غس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دي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ثلاثاً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تمضمض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ستنشق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غرف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حد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نصفه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فم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نصفه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أنفه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ستنث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يساره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بالغ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إدخا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اء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قاص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م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إ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ك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صائماً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غس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جه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ثلاثاً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حد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نابت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شع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رأس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عتا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غالباً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اانحد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ن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لحيي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ذق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طولاً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م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أذ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أذ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رضاً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ع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هم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شع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خفيف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ظاه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كثيف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غس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دي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رفقي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ثلاثاً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مسح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رأس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كل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ضعاً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د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قدم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رأس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مرهم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قفا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رجع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هم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حت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عو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كا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ذ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دأ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ن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ر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حد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غس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رجلي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ع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كعبي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ثلاثاً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ثلاثاً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قد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يمي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ك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ذلك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ع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ذلك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حديث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ثما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عب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ل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زي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عل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ب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طال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ل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عل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Cs/>
          <w:color w:val="FF6600"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ا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سح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خفي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هو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رخص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أفض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غس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إ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كانت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رجل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ستور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أحاديث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تواتر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علي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قراء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كس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"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أرجلك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شرط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تقد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طهار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كاملة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طهار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مسوح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إباحته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أ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كو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سح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قت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وماً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ليل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لمقي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ثلاث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يا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ليالي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لمسافر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تجوز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زياد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اقتضاء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حاج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كالبري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منذ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جيش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نحوهم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م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سح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قيماً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ساف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ت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سح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ساف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إ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سح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سافراً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قا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ت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سح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قي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إ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ق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ن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شيء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جوز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سح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خف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شفاف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مخرق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م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ثبت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إل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شد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خلع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كتما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د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سح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تبط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طهار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بدأ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سح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و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سح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ع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حدث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ل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خلعه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إل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جناب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مسح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ظاهره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دو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سفله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عاً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بتدأ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اليمن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ك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ذلك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جائز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ل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تكرا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مسوح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إ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بس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خفاً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آخ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تعلق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سح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الفوقان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بنياً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د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تحتان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جوز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سح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عمامة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ل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توقيت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ه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مسح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كثرها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ل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شترط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لمسح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ليه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تقد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طهار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جوز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سح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خم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نساء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هو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كالعمام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حكام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مسح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جميع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جبير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ل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شترط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توقيت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ل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تقد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طهارة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ل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عل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Cs/>
          <w:color w:val="FF6600"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Cs/>
          <w:color w:val="FF6600"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ا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نواقض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وضوء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أص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عباد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نعقد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دلي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تنقض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إل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دلي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أص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نواقض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وضوء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توقيفية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نقض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بو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غائط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نو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ستغرق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مذ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ودي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مس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ذك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شهو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بل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حائل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,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أك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ح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جزور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رد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إسلا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أم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س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ليس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ناقض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لو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شهوة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أم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قيء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ليس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ناقض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لك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ستح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وضوء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ن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قط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أم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س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دب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ليس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ناقض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عد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نص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أم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ك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امست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نار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تغسي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يت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ليس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ناقض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لك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ستح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وضوء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ن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قط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أم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قهقه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ليست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ناقض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طلقاً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خروج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د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غي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سبيلي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يس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ناقض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م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تيق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طهار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شك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حدث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عكس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بن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يقي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م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حدث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دائ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إن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غس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ح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حدث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شد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شيء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توضأ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وقت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ك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صلا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صل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ل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ضر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خروج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حدث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حر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حدث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مس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صحف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ل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عل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Cs/>
          <w:color w:val="FF6600"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Cs/>
          <w:color w:val="FF6600"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ا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غس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أص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وجبات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غس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توقيفي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وجب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خروج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ني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إيلاج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فرج،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إ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نزل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66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حيض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نفاس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وت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اف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أ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لم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غت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أ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لم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ج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نت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ن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صحف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صلا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طواف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راء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ب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وضأ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غت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صاع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جزئ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ي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عم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د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اء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ا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غ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ي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غ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ج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وض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ضو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صلا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ر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أ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فن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دي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خل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صاب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ص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ع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و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ش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أ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ي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ثل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ن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غ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م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كان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خ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رت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ا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ق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ع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ي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ؤو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ق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غت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ريان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اع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ت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دخ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ك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لإحرام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وار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لجن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أ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ام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معاو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طء</w:t>
      </w:r>
      <w:r>
        <w:rPr>
          <w:rFonts w:cs="Traditional Arabic"/>
          <w:b/>
          <w:bCs/>
          <w:sz w:val="44"/>
          <w:szCs w:val="44"/>
          <w:rtl w:val="true"/>
        </w:rPr>
        <w:t>.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وض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ى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لجم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حيح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لمستحاض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غماء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جن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خ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ئز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دخ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طلق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دا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ضر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سم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يم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ذ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د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د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أ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د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صائص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يم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ه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ء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صائ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ش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ء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د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عم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ا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حد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فع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ؤقت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ء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خ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ضر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با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د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قض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واق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ضوء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ج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ء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قت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بط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روج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يم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و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وافل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طو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راء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ضائ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عم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يم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باق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يم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صب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د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ين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ح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ل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طه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ف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و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م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ض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د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ع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ر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س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ه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ط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ت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رت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يم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ع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هو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س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ع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يم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نجا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ن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جرو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ص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س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ب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لمس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لول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تيم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را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يم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جاس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ش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ه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ليل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بات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يوان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ح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با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طه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لد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د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جا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ستف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ا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حر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لز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جا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ذاتي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ط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كم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نعدم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صاف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زيل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شمس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حال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زال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غ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حدا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تر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ا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ز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فاته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فتق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ز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ط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رو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اهر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س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قلي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و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ؤ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ه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و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ا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غ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م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ؤر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اه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ح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نج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يض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ك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خنزي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غائط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و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ج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ا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ض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أ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عام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ض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ا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غس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ق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ن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د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جا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س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جا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ع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جا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ع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زي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و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نت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ائ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م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آدم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ا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يت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جا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زال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ف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و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هائ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أكو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ح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ا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أكو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ج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ك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جس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ق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لس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رآ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حو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ك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ل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بس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ط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حم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شتبه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ي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اه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ج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غ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ظ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هار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ي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ت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س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ق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ك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ج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ل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ض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أ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ي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مك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ئ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طواف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ب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صح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وطء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صوم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طلاق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صن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كاح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تنا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ئ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طئ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ين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ص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أت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وج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غت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د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ئ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رق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ؤ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اه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بخ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ذبح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ئع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شد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ئ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هود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سا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صا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بتدئ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ج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ف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ي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غت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نقطا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ت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لمعت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ج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اد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غت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ت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ج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س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خ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ئ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ريه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تج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ا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ي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س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،ست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ام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ص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كد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ي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ع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س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غ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ج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عص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توض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ص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ء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و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وافل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اهر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ئ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يك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ب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وج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غتسا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ض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جز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لم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غت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ظه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س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دا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لعشاء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س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دا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لف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س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ع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و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ن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ز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ي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ضر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مصل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ف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لحي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ر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قل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كث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بعون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أ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طهر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لت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طؤ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ل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ضغ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خطي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يس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فس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دم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س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كتا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د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مس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يز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رض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ر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بان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ظ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و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جماع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ك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هاون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ستث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ت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ط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س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عز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ادع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ؤ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ع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ض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ع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اس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ي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ك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لز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ض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ت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ح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س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يص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ك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غم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طل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كر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تي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وا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ئ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فس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ض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ذ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شروع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ذ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ق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يجا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ستحبا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وقيف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ا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كو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ذ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ذو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قامت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ا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ابت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ر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و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تنو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وه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ق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ختل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ز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ل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شترا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ج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ذ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تحب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منفرد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ضاء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ؤذ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أو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نس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ض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ؤذن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ط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ناق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يام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طر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شيط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و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ي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س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ش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ص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رع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ناز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يد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اويح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س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ؤذ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يتاً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وت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صيراً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يناً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الم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أوق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ذ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عم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خب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رب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يمو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ش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ثو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ذ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ر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ذ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قام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صبع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ذن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ذان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ا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ك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ؤذ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و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يع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ف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ين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مالا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رد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يع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حوقل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د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ستخد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خترع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دي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تكب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ل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ع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ح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نى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ك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لحي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خ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أل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و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ركا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اجبا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وفر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وط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نتف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وانع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رط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جن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مي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سك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طه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دث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د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ط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خ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ته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جمو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ه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ذ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ز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جا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د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قع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ه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اسي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ع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ستقب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ب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ب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قب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اخص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ب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ع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قب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ه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شك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ه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ه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ؤد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جتها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جت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ت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ت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سات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ش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كب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ه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ئ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خم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بط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نكش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رف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ص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ي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ص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أمو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ترت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و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روك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ت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لم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لف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كا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ر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د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كب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ح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راء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ات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رك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اعتد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ج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اعتد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جل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جد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طمأن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ش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لس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رت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سليم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جبا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ثما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سم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نف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حم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كبي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نت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سبي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ك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ج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ش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لس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غ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ل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جد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ا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ذ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كب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ن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دع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فت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ف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ر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ق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ختل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سم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استعا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م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و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جو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راء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ي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ي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ات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كع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يتي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ظه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وس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غ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قصا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طو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طو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[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]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سل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وسط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ب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صا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ضح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غ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أعر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رسل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ط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ح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ثبو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ج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آ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يا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سر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ج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مو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ل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ل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ئ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ن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ط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ط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ع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كب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ج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سبي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ك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ج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و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لائ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رو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حا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حمد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غ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ب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كبت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د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فرج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صا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اكع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طبيق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سو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جاف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ط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خذ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خذ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اقي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فق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اجد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صا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ج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ب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افترا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لوس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و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شه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لو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قب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جد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يان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ض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ن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ن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حل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وسط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به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ش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سب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شه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التف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سل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زي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رك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يان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سل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نصر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م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                                  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اق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ؤمن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وقوت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ب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ؤقت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ف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فو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ذ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ك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ائ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وق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وقيف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وسط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ظ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و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ص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ظ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ث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صفر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بق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ضطر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غي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غ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غ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ف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بق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ضطر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ل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ل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ج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ته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ظ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شتد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أم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بغ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غ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ف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ت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ف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و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ج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ق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قد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ت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ت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سب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سب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جم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إدر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ك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وائ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رت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ظهر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ئ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فس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ر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ك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ج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غ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د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ش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ش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ر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تطه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سك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ق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ا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ط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ب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صابع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رقع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ق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دخ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ج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م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خ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يس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س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س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غفر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نو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فت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و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حمت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"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ج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س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و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ض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تأك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كع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تأك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ح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ر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ر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در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كب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دراك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كب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ق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قيم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قيم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اكع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اج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ك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ج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بس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راع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نبسا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ر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ذ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عذ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ف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خ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ق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فوف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سويته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ستقام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جه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راصه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ق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أ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تحاذ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ناك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كع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ط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ات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سب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ه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حد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بلي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سم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ج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ات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فات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آ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رس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ظ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اء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ز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ض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ه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ض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ض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لأ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دخ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ب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تس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ك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ك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ت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س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صل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ي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ا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ت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ت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ي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ف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يقات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ط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ط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م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ك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س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اص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شيط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رو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ف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ك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لتف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ختل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ختل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يط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بد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حا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ح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ك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غمي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ين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ه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ش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قل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ص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شغ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تك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خمي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حو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ش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تعبد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ف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ك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حض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عام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اف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خبثان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بد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ت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نا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د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خص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يك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و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ع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قو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ثاء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يكظ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ط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يط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خ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ل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ي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و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ر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خ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ع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واح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اجب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س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عج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سو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ت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ي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رف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إش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قراء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صح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ن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ت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ت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يف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فت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رت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ؤ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ح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عو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ذ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ا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يسب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ج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صف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قل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ط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بط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نتقا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هار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الك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ا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ا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ع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الحر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ث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رف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وا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ن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مرو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ط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الضح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ف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وج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خ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تيم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شرب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الر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ستر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اف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فر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ر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صاف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بطل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وقيف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بط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انتح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نحن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ف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ضو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م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حك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س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ش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ر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ق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ثن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م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قام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عم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س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ط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ص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س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عج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ج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د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نس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جتمع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ب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ض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لاته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ي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هد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ي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تخ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ف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ت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زوج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ع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و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وا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ك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و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ق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ا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يان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أ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ق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ضح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د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إدر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ك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عاد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ق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ؤ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قرؤ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و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علم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و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قدم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ج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و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قدم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لم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ؤ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لط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ات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إذ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م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جن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ي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م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فاس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بتد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بدع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ست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شرو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تب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ك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اختل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أم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ؤ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ئت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فت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تنف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ك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ئت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ؤ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ه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ق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ك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ج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خ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بتد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فتت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لس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لوس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جم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فتت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ئم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ع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ج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لوس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وا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ا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اب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او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خ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حدث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ا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ع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أم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ك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نون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صل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أل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ك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جت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أ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ختلف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م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س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ق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فه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مام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رج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م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مي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ؤذ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ذ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دو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تيم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س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دث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ائ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د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شرو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تب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أم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وق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ن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سو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فتت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ا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ح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ي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ق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طلق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ح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ز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ا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ختا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ي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ه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ح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لو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ك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ب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أتم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أ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مك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لي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خ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س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تأك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ح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حافظ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ذك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ستغ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بارك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ا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ل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ك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"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نص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أمو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ح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كر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غ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ف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ن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ط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ط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ع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"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ح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ع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خلص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افر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ب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ثلاث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ك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ثلاث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ئ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وح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رس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عوذتين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ر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غ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ف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ح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وائ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عذ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ت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ي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ضو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حض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ع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ته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ا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خبثين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خائ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وف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ق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و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اع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ر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ي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ائ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يط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استيقا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ح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دي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ح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ط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ؤذ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هاد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حال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ذ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ترك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عم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و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"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ج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ث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ق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اجده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ش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ح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د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قص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ف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ب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ناؤ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بغ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ائ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خرف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اه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ت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ا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نظ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ط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ش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ض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شر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ز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و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خ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ش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مصل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ع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ق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د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ق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ل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ا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ذ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قذ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راء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لقاء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ش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ع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سن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ي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زيار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ف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زائ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و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خ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ز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قي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ك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ب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دخ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بي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ضر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ب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سي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وم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راث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حو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ر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لائ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تأذ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أذ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ا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ل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ج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طه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ثن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ا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بر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ناز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ت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ري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با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جز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تنجس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غص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ضائ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ائ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ف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ص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س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وك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بل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عل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يا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ط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رع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تكم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حماي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ر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كتو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ك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ه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إي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اكع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اج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فتتاح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قب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مكن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ثن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ك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طو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ت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ن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ظ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كع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كع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غ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كع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كع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ب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ت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ذ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ضاؤ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ق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يض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وائ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آك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ور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خلا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ت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ضائ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يض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ل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ضطج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ي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ن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ك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ذان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ح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م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ب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ف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ظ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ر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كع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غ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ش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خ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دع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كع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ه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ث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ث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وت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ت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واح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ثلا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خ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خ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س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تس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إح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ق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ل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ج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ت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ض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ه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فع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ع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دوم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ل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فتت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كع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فيفتين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خت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ر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ع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ير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ذه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ز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مض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ح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ك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ش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يوت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يان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ت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يان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رائ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ز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س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از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ضح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ق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رتف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م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ق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ق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كع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كث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دا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غ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ف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ق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س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واف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ت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وت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ش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سب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ي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ج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لا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قارئ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ست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ت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و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ؤمئ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راك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ك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ف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ن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ج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ش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ج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كت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ج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ز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جع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خ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قب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قبل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ا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و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م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ص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ح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و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ح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آك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جد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ج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نشق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[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س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ج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جد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ع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ندف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ق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ج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طوي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دع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ج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ك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ا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ث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ج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ش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ي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ق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ش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ج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ج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ب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سجد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كن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ج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هو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ا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ظ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جو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ق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جو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ج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ي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ن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ام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اع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ال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نائ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ا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ل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و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جو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ش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ج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جو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ج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بط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ش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ج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ت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اف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هو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عت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كع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هو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ك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لز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نب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أمو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ز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صو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لز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ب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تا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ج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ج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ض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د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ش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ج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تح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أم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رف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دي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غ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ع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ف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ترت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كا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ر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بد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فار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ا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ي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ساتين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قط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طلق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عو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د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ق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ص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كع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كع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صي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ث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باع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ك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ت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ت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ق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ا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ت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د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كع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د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ك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ت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ق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لز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ت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ق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ؤك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خ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ارض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مس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ف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قد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أ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ت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ظه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شاء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ر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لمري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لح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ضر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ترك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لمستحاض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حوه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ض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ت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تأك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ر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ظه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قديم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زدل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شاء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أخي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شت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ا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ذ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ز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تحقق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س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ر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ك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ه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م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ي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ف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ق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ع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شهو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ود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ودعو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د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أ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ط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ذ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هم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يرج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طرق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بل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بد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كع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يا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ل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قص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س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ت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ف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ز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فرق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كبر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عد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ئ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بح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ز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د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دام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ط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و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سع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ذر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تق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د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كع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ع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وا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رض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د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ص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ج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خ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بتد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ك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كلف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يم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ا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ضوره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يط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وج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ص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ض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جزأ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ظ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ثن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جت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جم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ضو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ض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ص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د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ك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ض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م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طب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جل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تق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راء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ن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أكد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جب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حت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مس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ق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ظ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س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د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ذ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شر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اتفاق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خط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ب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أمومين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ر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ذ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خط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ئ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ط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لس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عذ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اء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ك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ر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ط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ط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كع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ل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طب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ت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ط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ص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ط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ط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ئ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ه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جم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قتض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ز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رب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ص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د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ط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ع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سق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شر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ث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سبا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ع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قراء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غاش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يا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س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نافق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ج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سور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ج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نس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مل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غ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تأك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ت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بد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و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غت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ف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ص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ن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لب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يا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تط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ط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ب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ش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ك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ي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ثن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خط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ق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ك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طب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ق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و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ع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ط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خ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خط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كع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خفف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ط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ه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ر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ر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ج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رجا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خرس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ه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ع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ن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نقض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ك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ن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ل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وم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ع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نتق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ك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ق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سب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ي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عتب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ط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ضح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د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كلف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نبغ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نس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ضو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ي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ذو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د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شهد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دع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عتز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ي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ل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تلبس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لبا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ق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رتف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م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لم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ع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رج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قد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ضح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طع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ئ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أ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ضحي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أ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ط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فط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ر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غت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تنظ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ذه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رج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خ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ل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بد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ش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ي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رك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لب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يا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صلو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ض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ذ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ط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د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اع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جل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كع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جما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إح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ع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فت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ت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ختل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ر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ك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فو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حيح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باد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وقيف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عي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بس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ات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ه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ي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اش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فتتح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خ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بي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ب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س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كب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ئ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ات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ك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ض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ط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اع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ط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طب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فتت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ط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ت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ارض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تكث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كب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ث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ط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طب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ص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شتم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اس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حك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ع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عي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أ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ض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ت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ضاؤ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ف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د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ق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كب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ي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ا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ط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ناز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أنث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كب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ط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ك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بت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تأك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غلا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و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ي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د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كب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حو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كب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ضح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بد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حل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ر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لم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ظ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ح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تهنئ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شرو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عب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ر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ع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آل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از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ط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اد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ف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ا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س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كس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ه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ي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ض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عر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ل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آل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ص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دع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ش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ق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ي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ي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ق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ور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ازل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نخساف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ذه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ور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حي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ك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خو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عبا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ق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س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ق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ج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ف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بت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كع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ر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كع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ر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جد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ف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شا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عيف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نا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مع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ق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قراء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ه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ها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فات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و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ك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كو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وي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ق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ط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 "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م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مد</w:t>
      </w:r>
      <w:r>
        <w:rPr>
          <w:rFonts w:cs="Traditional Arabic"/>
          <w:b/>
          <w:bCs/>
          <w:sz w:val="44"/>
          <w:szCs w:val="44"/>
          <w:rtl w:val="true"/>
        </w:rPr>
        <w:t xml:space="preserve">"  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ات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ك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ط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ك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جو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ج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خف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كا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ش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طوي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نجلائ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ي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نكش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اغ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تم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في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س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ا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بد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س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ا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ر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ي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ش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آي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كس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ل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تذك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اس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سق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ع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ق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خصو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ؤك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ق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حر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ذ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ه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عد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خرج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ذكر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هم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و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خر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ظا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شاح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أمر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صدق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خرج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تذلل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تواض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تخش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ر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صل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ظ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ج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ع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وس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عائ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لع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خط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ط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ط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يا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خت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ك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غف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ب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ئ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ح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داء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دع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صي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ي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اف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طر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حم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"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أ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ي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تعي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4"/>
          <w:szCs w:val="44"/>
        </w:rPr>
      </w:pP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كتا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جنائز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داو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ئ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لتمائم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جاسات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سك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ذه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ح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ز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ز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و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ترق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اكتو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ي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ي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كث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باد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تو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غتن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ي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ع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ج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سلا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بتد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ج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وب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جو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ع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مرئ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ص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ب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ل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صي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كتو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ص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ل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صي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رض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ختا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ي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لمي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حس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ظ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جب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غ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م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ز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ري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لق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ف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د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اء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خت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وح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غم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ين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ع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ض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ش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حي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ل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فاصل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نز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ياب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ت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ثوب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وجه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ب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ي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ر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جناز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صل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اج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ا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ض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ي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ط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د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دع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ع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اه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يا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ذ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بك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ؤ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نظ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ي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قبي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غ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كف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دف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زوج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غس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آ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غ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و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غ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ه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ر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ض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غي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ه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نصو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عامل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ام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ائ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و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غسي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ت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ي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رف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لو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ع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ط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خ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ت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خر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ج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خر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ض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غ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غ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أ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حي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ي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بد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عا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افل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يامين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ياس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غ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ك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قتض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صل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س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خ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فو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ئ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ف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ظ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ع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لق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ف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ت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د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أ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كرو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ث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ي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غ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كف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وب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خ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ه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أ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كف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ثو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مي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إعدا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ث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قار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دقة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يح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و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ه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أ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غط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ج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إذخ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غي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شي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نز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ي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ه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غ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يا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جمي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غا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ف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د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كف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دراج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ق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ه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ر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و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ت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وق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ص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فل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ت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د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دا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ص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تد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ا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ج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ٍ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استغف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كف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ش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ث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صل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قصو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ك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دد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نائ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نائ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ق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نائ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غ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نائ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س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س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ك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ب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طه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راء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ات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ك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بع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مس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ت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ع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اني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سعاً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جز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ر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ب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بالن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اق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لقي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ق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كب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ات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ص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ك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براهيمي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ل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خل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ع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م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د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لي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سلي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كب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اع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ع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ر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غي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جع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خ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والد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رط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ج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في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جا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وازي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عظ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جور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لح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صال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ؤمن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جع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براهيم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ذ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ح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ب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فته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رك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ك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ا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ي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تب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نائ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قط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ج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زال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س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تب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نائ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م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كب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ف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اش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ت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و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دف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قا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و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ف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يا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لد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ر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تبع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دف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يراطان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ناز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تبع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و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ن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ال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وس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عميق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ش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غير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احب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فن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ج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ائش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دخ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ور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ل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طأ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شه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ف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رك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ف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حق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ري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تقص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سرا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ف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حا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ف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طل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زغ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ت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ح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ئ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ظه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ز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ح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تضاي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غر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غرب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ف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ثن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ك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ضر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كث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ف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كثر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ذ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ز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ليائها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ا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ارح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دخ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ؤ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س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س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"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ن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ي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تقب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بل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ج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ف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ل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ث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ر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ثو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ر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ثي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د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ي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رف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ف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ك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كتاب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جصيص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ن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ف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دع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نح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ز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س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حم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كثر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غف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لق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تذك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ض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يا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لي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ح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غص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ط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ب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خرا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غ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ح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ا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فس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ب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ز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ا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و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ب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ئ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ا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برك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ل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طؤ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سرا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ا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زوي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خلي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قبي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ت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ق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دس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نق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خ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تخاذ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ا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ز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ا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ري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ش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نع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حا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صل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تب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ظ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و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فض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م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ش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ز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ق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ل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صي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ف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جتم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راء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جر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ن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ع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ن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قا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ع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و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تا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غ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نس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نقط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د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ت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ال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ع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م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وق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وص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م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ذ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ض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يو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دع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صد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قراء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وا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ب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ذب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ق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ذ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دعاؤ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ك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ي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ب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رجال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قصو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آخر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دع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م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تب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ن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س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ي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اتعا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اعتب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دع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تخاذ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ي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4"/>
          <w:szCs w:val="44"/>
        </w:rPr>
      </w:pP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كتا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زكا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ا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ر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عريف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غ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زي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ر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خصو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طائ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خصو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خصو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روط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ري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صاب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لك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ول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ب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ج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ول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صل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صا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و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ها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إخراج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اس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ذ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ط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ز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ز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جن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ص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مو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كوية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قد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هي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نعام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خا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ض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رو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ج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شت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ي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نع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ائ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كث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ت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س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ك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وا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بل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صا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و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غ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مس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ش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ثلاث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خا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غ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ت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ثلاث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رب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ب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غ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ت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ربع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غ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ح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ب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ذ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غ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ت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ب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س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ت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ب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غ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ح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س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ئ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اد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ئ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ب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ب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مس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ائ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و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ك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غ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د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س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ن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ذ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عط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صد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ر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رض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ك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ق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بل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ب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بي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غ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ب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ن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ائم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ب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ئ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ش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اد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ئ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اد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ئ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ائ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ن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اق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ب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ك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ؤ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ك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ر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و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ي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ي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ن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ضح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صد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رائ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ل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لر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اخ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كو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يط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راجع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سو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خلط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ص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لي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ل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أ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سر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ش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ح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ف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جت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فت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ش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د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ك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ب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لحنط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شع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ذ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حو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د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لت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زب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حو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ص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م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س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م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د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ثر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ق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نض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ض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و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ن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ض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ك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د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د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ارف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ؤ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صا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ك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واك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كا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خرا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ذه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ثقا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ض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غ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ئت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ر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ك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لب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ك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اري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رو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ج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تق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ه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ول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س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ل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ب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ات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س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زك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ق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تأ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جر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ض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حول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د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حو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ك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ول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ل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حو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ك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ضه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ك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ض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ح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ق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اح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قتض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صل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ع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صد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صدق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ك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ظ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قرائ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ي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ب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ن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ص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فري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اح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فع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لط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ئ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م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ئ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د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ق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غنم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جي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سن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صا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يم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ب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خر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ك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ك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دق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فقر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ساك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امل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ؤل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لوب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ق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غار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يض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د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تر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دق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دف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ك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اشم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دخ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آ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آ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ع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آ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قيل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خت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ي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ط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ع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وا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فع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عمو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س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أ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ب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بنائ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زوجت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ك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فر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ؤلف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لز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ق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قار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صد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ع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د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د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غ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قو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كتس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ؤ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دق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ياه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د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ط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تح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جما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ظه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صل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اج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ل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ف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عظ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ج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ظ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فا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اي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ف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و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ر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ث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ض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أل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ص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ار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استغ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أ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ث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ك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أ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أل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ي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دو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دو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ه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ؤ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ح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فع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ث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و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و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اؤ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فض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صد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ح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ح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خش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ق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أ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نى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ظ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نى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جا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نقط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ا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ك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ط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ا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ا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ع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نث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ص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كب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ؤ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ر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طهر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صائ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غ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رف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طع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مساك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دا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ك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قبو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دا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د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دق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خرج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ق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ول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رج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ن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ب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اج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ئذ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ز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خرا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غر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ط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خراج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قديم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عت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خراج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ت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صرف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قر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ساك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ا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4"/>
          <w:szCs w:val="44"/>
        </w:rPr>
      </w:pP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كتا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صيا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هج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س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مضان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جما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و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ك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هاو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س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صح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ط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ظ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ك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ك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و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ؤ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هل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ص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إت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عب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د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ك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ثبا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د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تف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ال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ؤ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ؤيت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ط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اس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قد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ج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يص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آ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د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هاد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بت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نته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ط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عتم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س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تف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روط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ميي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لو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قد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ق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دخ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ه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يل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ف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تجزئ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ه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ق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فس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ت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مي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وي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ق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ه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س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ض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ثنائ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ز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ت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ض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ري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ج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ؤ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ط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طع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كي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ب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ط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فط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جاهد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قت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قو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ها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فط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مس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ط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وم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ت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فسد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وق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ؤ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فس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ر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س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ل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ر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ش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سيا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غ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ن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نف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ت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غ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ن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غذ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جم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شرط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ف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غلظ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رت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ت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ق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ه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تتاب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ط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طع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كي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س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اج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جز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طل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ار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ال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طاو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قب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ئز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هو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تك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ظ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ق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حظ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م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فس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إنز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شه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ختي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ج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شرط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فط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حج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اج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ار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ر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ئ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ض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ق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يق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خر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ي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فاس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رد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س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فس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ض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و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صل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اج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ض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مض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ض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ذ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ف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ا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ر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فطرت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وف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دي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ضت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طعمت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كي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مض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سو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لز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ض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ق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ذ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ك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الغ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ضمض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استنشاق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كر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بتل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صداً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بتل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خام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ذ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ع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ج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و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عد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عج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فطا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أ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حو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فط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ط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م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حافظ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راو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صر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د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ك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راء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صدق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تأك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جتن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ذ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غي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ميم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عا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راب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صب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نب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ح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رك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فضل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ن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ف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س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ن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رض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ط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صوم</w:t>
      </w:r>
      <w:r>
        <w:rPr>
          <w:rFonts w:cs="Traditional Arabic"/>
          <w:b/>
          <w:bCs/>
          <w:sz w:val="44"/>
          <w:szCs w:val="44"/>
          <w:rtl w:val="true"/>
        </w:rPr>
        <w:t>,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ط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ه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يض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و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ض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ملاً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تا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ثن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خم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اشور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ر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ج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كث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حرم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فرد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ف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اد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ش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هدي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ر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ص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زوج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إذ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ض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يما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تسا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ق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ن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ا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تا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ك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اعتك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إذ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فض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ا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مض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لز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نذ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نع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ذ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إ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ق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ص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ق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ض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ر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حا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صح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ا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ذ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فض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تحق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ص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زي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خ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أ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أ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قض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ائ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ه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ج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جا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ز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يض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ناز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بط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نز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شه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ختيا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خر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رف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معتك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شاغ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ن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ض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ن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زو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وج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صل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أ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حد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أت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كتا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حج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ض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م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ط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ش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استطاع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قل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لوغ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ري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ج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ج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ك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ث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غ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ه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ق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ر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ج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لي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اد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ز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وج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وا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يض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ث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ح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عت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شت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ئ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حض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ث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أ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م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آخ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ش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و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ذ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ع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واقي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كا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لي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د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جح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غرب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لم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ر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از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ذ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ر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ه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اد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م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ونه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مح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ش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خ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ح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سك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يق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عم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د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وق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ق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ائ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ف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اذ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جاوز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ح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و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ر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ح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وق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رف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طو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فاض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اجب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ح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يقات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وق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ر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يل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ب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زدلف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م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ا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ش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م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ق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قصي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طو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داع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سن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قو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فع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ح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خ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س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ر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غتسال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ئض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س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يم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ج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نظ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إز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ع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ا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بط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ظفا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ر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ط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أ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د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ض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ق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ث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ح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لب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و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يض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دي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سيلين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عل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يلب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ف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قطع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و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سف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ع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حرا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ق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فروض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ق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إح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خص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لف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نس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مت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عم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فر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تقص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قر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ح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فر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فر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ح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رن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هدي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فر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ف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م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سف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ش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ذا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لتمت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ع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ف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لقار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هل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ج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ه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ع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مت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لقار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هل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حل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م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زي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و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ي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حظو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ح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وقيف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رت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ذك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ر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</w:rPr>
        <w:t>1</w:t>
      </w:r>
      <w:r>
        <w:rPr>
          <w:rFonts w:cs="Traditional Arabic"/>
          <w:b/>
          <w:bCs/>
          <w:sz w:val="44"/>
          <w:szCs w:val="44"/>
          <w:rtl w:val="true"/>
        </w:rPr>
        <w:t xml:space="preserve"> -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ب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خي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,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خي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ض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لعمائ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ران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حو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ء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ي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ي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</w:rPr>
        <w:t>2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ح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ع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أس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ث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ف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حج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غت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د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ع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لب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عر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</w:rPr>
        <w:t>3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ط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بت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  <w:t>4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قل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ظ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  <w:t>5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غط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أ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غط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اد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ظل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ح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تا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ص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تق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  <w:t>6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ع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صطيا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إش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ل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حو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ز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ث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ع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ا،هد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كع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ق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ق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غر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د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ج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واس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تل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نف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ض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وك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قا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قط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عر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</w:rPr>
        <w:t>7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ك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غير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طل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دي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حد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واز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</w:rPr>
        <w:t>8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وط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رج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حل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س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ز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و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ا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ه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ض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س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حظو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ا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حل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س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ع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ح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ذب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حظو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اش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شه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نتق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حر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لب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فاز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غطيت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ض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جان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و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ف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س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د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ط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أ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ل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ظاف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ط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بس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فاز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ق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طع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ت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اك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ك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ب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لب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هل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يق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ب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ب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ب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ب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ع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ا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عظ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ر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و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غت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دخ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دخ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لا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خ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سف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ي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دع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خ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دع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ائ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ا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بد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واف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ضط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ت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س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ب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ط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ل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ب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ق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فس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لمشر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ك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ط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شوا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ذ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ط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اخ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قد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ت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ذ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دع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خصي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ع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طو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كن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ت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ن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آخ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ذ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"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كع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يس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ح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كن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ور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خلا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مز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خ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ف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ص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ف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ر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عائ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ح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ج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ز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حز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ح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كر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ع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ز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خض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ع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ع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دي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بل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آ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أ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ف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ع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ذها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ع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يا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ع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ه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ح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ر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فر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ه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ؤك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سخ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ع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رو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وجه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مت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ك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از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ظ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حبا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ص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ظ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غ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ص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ب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حبا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صب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طلع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و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ر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ب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كب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نز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م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ي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ا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ط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ط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ل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ظ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ذ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قام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قد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ب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فرغ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واغ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صوا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دع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با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ائك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ع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ع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ر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فض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ح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دع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يا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عو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رك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ي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س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ت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ف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غ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ذه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ف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لي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يض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زدل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سك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ف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ج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غ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أ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ذ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قام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ئ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ضطج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ب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شع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ي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دع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كب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ه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ب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ذه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ل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رم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ق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ضع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خرج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ت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تمر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لب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م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رم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ب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س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صي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بر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ص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ك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ا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س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د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ب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ا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ظ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ح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د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أ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ص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حل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تط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س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ط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ب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و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ي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ع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مت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ع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ض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ع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ح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بنا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وس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ج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ب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ح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ثن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رم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س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صي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بتدء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صغ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خات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كب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ي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ع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وي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أ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غ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ذ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سط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ع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م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ب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ع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ر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ط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ود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و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ف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ئ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فس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فاض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يت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فاض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ك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ق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غم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ح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ص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م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ضطب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و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و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ك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م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بي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ضعف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وا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حو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ش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ؤ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ث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طه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غ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طو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وا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اشترا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ح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ئ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ن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ر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وق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ط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ر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وق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وق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ح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ف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ج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م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كا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مب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زدل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ي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حص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عد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ح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ي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ه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أ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بل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ه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ل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قض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ح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طل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صر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رم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زي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بو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تح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ا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و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د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د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ي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خصو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ع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وض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ص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أ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ق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احب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يا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ب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عو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و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ب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أ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ص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كع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كتا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بي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با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د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ن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قصو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ع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ع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يت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خنز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خ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صن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ه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س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ض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ر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ص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ط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نابذ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لام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صا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ح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ب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ط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نع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ن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غان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قس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ض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ظ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حاق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خاض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زابن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را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م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س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شت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ض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قد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سليم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عر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عر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ؤ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ه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ا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ن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ع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كس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خد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ب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ل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ت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حو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بت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ئ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ب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بض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قب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و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ح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تلق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كب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ض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ب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ج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اؤ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راؤ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ش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خ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ر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ثمر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بائ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ترط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ت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بت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م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بائ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ترط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ت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ب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ح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شتدا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صاب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ئ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أ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ئ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و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امل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با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ول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ت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خد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ي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ي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يع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خي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فر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ا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ش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قب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بت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ي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خي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صر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غن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ق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بتاع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ظ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ل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سك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ا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و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سع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ذر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يع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ث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تنف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ل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ذ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ذ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ي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ق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س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ج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ل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ناء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بغ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أحر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حت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اطئ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ص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ي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ب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ب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كي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ك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م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سع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ن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ق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صل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سع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ج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سع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ط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ثر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ر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و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ي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قسي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ئز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س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راؤ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ل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شت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خت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يع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ل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تار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ر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و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ن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شك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و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بط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حق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اط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ر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صن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ك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وزو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ع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ادخ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ق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م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ن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جن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ماث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قاب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ج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ن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تف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بو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قاب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ا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فا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شع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خت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ن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م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لجن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يو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جن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تفاض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كي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كي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د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وز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ز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ب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و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جن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ع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د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ن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حدي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ض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يدة</w:t>
      </w:r>
      <w:r>
        <w:rPr>
          <w:rFonts w:cs="Traditional Arabic"/>
          <w:b/>
          <w:bCs/>
          <w:sz w:val="44"/>
          <w:szCs w:val="44"/>
          <w:rtl w:val="true"/>
        </w:rPr>
        <w:t xml:space="preserve">.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تق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به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ب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د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رض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ي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ل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ق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ل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ل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ف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قصو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نضب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ف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ض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سل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م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ج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    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ره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ئ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جم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ض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ز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ه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ئ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ته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ه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ش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ع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ه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قب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زو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ماؤ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س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ه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ته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ض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ل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فري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د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متن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ه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لز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ه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ث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ث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د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ر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ره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ك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فق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هون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فق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هون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ف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ض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ئ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جم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قصو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ئ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ص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ئ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ضا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صا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طال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ئ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ص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كف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ئز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ضمو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بد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دخ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د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قصا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مكا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يفائ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صحا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يح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صل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ئ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ح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ا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لا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حس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بذ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ذ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قر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ر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فر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ن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غر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ش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دا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س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نظ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يس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ط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غ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ظ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ق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يو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صا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قا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فل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ف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عل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ص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جن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حظ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جن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ش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بت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تام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غ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ك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نس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ش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دفع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وا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ل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و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لو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أ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عر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ي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ن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يستعف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ذ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أكل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و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تام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ظ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أكل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طو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ا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يصل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عي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ص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وا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و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صل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وك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ئز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ذ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دخ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آدمي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دخ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ي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ظه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ع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وك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ض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ت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فري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يف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د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ذب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ه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ضح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ب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ك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ك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ض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ي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ك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طل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خاز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ف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م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وف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ي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صدق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ح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ب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ض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ح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شر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ئز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لاشتر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غنم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ع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لي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ملو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ت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د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ت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آ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ت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ت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ه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فض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ك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د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بغ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ض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ساق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زار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ئز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واز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ق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ل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ش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ج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ئز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شت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ر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نف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و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عر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ج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نف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با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م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ئج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هد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ح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الإج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ن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شت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رفته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سليمه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شت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نفع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ملو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أذو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خت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ع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ز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س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ز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ج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ق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ج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ج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ا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عر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ص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س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ؤ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ق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نتف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ؤج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طب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ج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يط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ج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ضمن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ج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د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تفري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ب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ق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صل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ا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تح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ا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ئتم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خ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ان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ستع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ض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فري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ختلف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ل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م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غص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ض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ب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و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ي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ض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مرئ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لز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غص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ياد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ضع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يم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ق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ع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ظا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غاص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ض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طل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ث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ث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تق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قي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صد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باش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غص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ر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ئز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تلف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هي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اح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ك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ه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تلف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ج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صائ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ف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أس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لس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د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قت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رض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ف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ه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ت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ت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ا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شف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س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لج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ف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شتر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شري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ب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ؤذ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يك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ؤذ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إسقاط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ط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دي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حفظ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فظ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ث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لف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فري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ختلف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ل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د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م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ض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يت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حياؤ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ك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كل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ش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م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صل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ع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ن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و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ن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صل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ط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عاد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قطا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صل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ل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حقوق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هل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وج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حيا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خ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س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قط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ص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و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شباه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لتقط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ت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قط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يش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و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حف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فاص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كاء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اح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اح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ؤت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أو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ض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ع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جا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سائ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ع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اقط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ع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رف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قي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ف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حضان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واج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دع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ا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و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ا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ب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لحق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ا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هاد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اب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و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ر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و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فس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ال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اج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ث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مال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دا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ل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ائ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ع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سا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عد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ط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ائ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ب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لك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رج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يئ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ط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ول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س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ع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ب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م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رقب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ئز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م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يت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ت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و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ي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وص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ئز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ي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ك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كرو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ح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ث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ث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ث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وار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إجاز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ر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ذ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ثت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غن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ذر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كفف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د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ق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ملك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ح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ص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ك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جه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د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سلي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إنس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ض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خ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رائ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س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ك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قر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ول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وان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ختل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رط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ق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ر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حي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ر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سب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حق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ر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ؤ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جهي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ي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ق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س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وصا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ر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س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ف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عص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فرو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ت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لث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ث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ر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د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ث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صح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م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ر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ص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شا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ذ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ط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ر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خ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قي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و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ك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خ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و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شق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شقائ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صح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نف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ف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ر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زو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وج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ر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صح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لث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صن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ن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شا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ص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ن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ر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خو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قائ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و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ك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خو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و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شق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شقائ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صح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نف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خ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د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د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مري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اق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خ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ك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ون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نفر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د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د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اق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صي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د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د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م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لث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أخ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خ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د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قي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ص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ج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د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س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ر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د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نث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ص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س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نس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السب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نس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نف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ال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لعص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نف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ر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ث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تل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رائ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ه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ق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أو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ن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ن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خو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قائ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أ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ث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خوا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ص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ث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نثي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خو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ن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ص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عت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صب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نف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ل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ل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ت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ق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ه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ص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ن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ب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خ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مو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لول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ق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ه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ه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وع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ص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لح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ختل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شخا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س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ح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قص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خ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ح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خ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شق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ج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أص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ص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خ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و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ص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ائ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ثن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ضعف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ضع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عف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ضعف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ث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ضعف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ص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دد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رو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ظ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نس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أ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ي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ه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ق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نصب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سائ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رائ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ا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ائ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اقصة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ص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ت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ضعف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ضع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عف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ق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ل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لاع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ث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ر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ت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ق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ل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ت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ض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ض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فر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ق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غلا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نفس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صد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قا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ت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ق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ث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فع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لو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ز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ملوك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شتر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عت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ح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ث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ب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ت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رقي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تا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تا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لام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ل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ت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ذ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بتغ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ك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مان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كاتبو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م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يرا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كات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د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ي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ت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تق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ع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ت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لا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تا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ر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ف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ت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استف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كتا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نكاح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خ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د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عط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ك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إك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ق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خ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ب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ه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رك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طل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ر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زواج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ذ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دو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ظ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ذ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ك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لاع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لاعب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ط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ط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أذ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ستأذ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م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كح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س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ء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ث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ست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فس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ص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خ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ي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صر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خط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ت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عري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ي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ط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شا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خطو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ط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ينظ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عو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كاح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م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ظ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ال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ل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أجنب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ظ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ع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وا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ص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حف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ق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س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ط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ع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متز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ا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ف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سأ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ي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بل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عو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بل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ك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ف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قصو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عي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ج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ضا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ص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ك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و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ش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كح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س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نكاح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ط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س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كاحه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نصو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ريم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م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هات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نات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خوات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مات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خالات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ن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ن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خ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مهات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ضعن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خوات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ض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مه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سائ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بائب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جور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سائ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ا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خل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ون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خل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ن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حلائ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نائ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صلاب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جمع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خ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فو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ح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حصن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س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ك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مان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"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ض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س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نك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ال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عت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نت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خام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نت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س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زا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ت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ظ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خا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د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و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لق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نك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وج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حر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سك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شر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في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نس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ح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ط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و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ك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في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و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حلل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ر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سأ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ل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ر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ك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خفي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نف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لو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ث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ط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عل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ض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س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د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كفاء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تب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ا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ح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ك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س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ك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ع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شغا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ح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ط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ت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ي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ق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ن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استمت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لآ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ي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س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كاح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س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فس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ئ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سلم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وج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عتد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ء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زوج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ء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بص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نك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فق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ترب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ت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زوج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ه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مرأ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خت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زع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عتد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اد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ع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ه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شاة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ج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ع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زال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دع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قر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غن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خ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غن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نبغ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قتص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جان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ر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فط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ائ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ض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يد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لي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لز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ج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اش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آ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عر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ل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ه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قي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سر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ك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ظ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ستوص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نس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ي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ؤ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ؤم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خير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ير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ه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ف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صل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ج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مك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س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ذ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ن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مرأ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اش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ذ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ضب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عن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لائ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صب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ت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زوج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ا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خ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طي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ص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خ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إذ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ت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فاحش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ب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يهج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ضج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ضر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ر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بر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طاع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بغ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ي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ط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اش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أذ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ف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كس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ك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عر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ط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علام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قدو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تمتش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ع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ست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غيب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ز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ك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ق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س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ي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ق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سم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د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جات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ظ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ح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ف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ب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ف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كس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س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ض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ه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ضر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خ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د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د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نب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يط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ن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يط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زقت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داع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حدث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أ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ث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ء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ط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مرأ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ب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ز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ز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ل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ضاجع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ا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خاف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شوزه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ظوه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هجروه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ضاج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ضربوه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"    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سر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يق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ح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ي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صلاح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 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ل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خلع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ind w:left="-154" w:right="0" w:hanging="0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ئز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ق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ب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ر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سأ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ط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و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طل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طلق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مل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ب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م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ل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طل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د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طلق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م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طل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ي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ح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طل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ح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طل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كر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اف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ح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طلاق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ضب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ح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طل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ك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سح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ط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كر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طل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لا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ح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أ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مضاء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زير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طل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مسا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عر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سر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إحس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لق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ل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نك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وج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ك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غ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ذ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سيل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ل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عت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غل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خي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طل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ا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ق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ص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حق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ص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عل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ا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ص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ي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ل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ل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ق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ص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ن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كف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ل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فعل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،ف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كف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كف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ص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ي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ظه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كناي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ترت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ثا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طل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ت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ح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لح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رق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ثن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خل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اف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د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ض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تفت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أ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فاحش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ب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ind w:left="-36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ف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قصو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ind w:left="-36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تس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ل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ج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ind w:left="-36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د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ض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ind w:left="-36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ت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طا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ind w:left="-36" w:right="0" w:hanging="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ind w:left="-36" w:right="0" w:hanging="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يل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ظه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ind w:left="-36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يل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من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ind w:left="-36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ق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شرط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ث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ind w:left="-36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لا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يلاؤ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ind w:left="-36" w:right="0" w:hanging="0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ترب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ش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ف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ح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ال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فس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جا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أم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ind w:left="-36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ظه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ز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ind w:left="-36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و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ind w:left="-36" w:right="0" w:hanging="0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ف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رت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ر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ق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ماسا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ه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تتاب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ماس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ط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طع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ت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كي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ind w:left="-36" w:right="0" w:hanging="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ذ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م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زواج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ه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فس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شه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د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هاد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ادق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خام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اذ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د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ذ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ش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هاد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اذ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خام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ض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ادق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وج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بد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ف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و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فرا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لعا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قا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ت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حتي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ك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ا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ذكر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ثنائ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خوف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غ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ذ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طلق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ا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ض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ربص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نفسه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و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قر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يض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ائ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ئ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حي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سائ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دته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ش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ا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ض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تو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وج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ترب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ش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ش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ا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طل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لق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خ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ختل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ت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حيض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طئ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شبه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فق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ترب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ض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ي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هر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ي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ستب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حيض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ؤ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آ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ش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ش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جتن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ع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كاح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ط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حس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ض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ض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س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ضع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لو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ول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ث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شه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أمو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ر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خ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ب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س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شتد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دخ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ترض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حداه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ق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ا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و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ذي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رض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ع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رت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رو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ص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حواش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ؤ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ر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ك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با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ظ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خل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حرم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وار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ج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ف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نت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حر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قا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ض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زوج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ا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فق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دي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لز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وج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ت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س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ك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متن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ذ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ل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عر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لحا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طلق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م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ل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ي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لبهي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لك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لأول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لوال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حتاج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اد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لاد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لقر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اج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ي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ا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حضا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نك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خ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نز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طل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وفر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و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ضا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ناي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ماء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موال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حر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ش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مرئ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إح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ف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نف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ا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د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فا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جم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ؤم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تعم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جزاؤ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هن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ال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غض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ذا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ظ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و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نو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خط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لع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ص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ن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ا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ت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ظ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ت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اه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ائ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ك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ه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سلم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تكاف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مائ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وا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ع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ذمت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دنا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تلن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د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دعن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قا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قت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تل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دد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ت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سح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ص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ن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ال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لسو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ص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وكز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خط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ص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ن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ص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ئ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بع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طو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لا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كف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ت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ق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ؤم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ه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تتاب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صا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نتزع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وقع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طل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قؤ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صا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ق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ار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ب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جرو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ف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ف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ط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ؤ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فس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ا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جوس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وث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انمائ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ر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ن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تل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نس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م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ئ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ص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ه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س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م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م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ع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م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ر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از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اض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تلاح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مح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و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ض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ع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هاش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ع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نق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أمو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جائ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خط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اق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قس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كر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ع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ص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ط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و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ت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ت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د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ي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ل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ت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مس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ي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لف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حق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احب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ك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نتق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ي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دع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لف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ئ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احب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د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د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أصحا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ز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غير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ا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تز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ا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تحر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ي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ائ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ي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ج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ف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غ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لط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ين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جر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ز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اتف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ب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ئ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غر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ث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ث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وت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ج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ج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جت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ص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ز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حصن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ذ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ح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ست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ش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يا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تكش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ث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إقر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و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ط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كرا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ج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جت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ج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شه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ج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ف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ف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قي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سد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ذف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ف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افع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ي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ط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حص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د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ق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ائ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فسا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د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س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شبه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ط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ي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ت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هي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و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ا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فع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طل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ت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يف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ت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جت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ب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د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به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ؤ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قام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ر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ف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طل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ذ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ص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ان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ل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قي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نصف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مقذ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س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فو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حص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ذ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ا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ف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لتز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ا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ث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ريح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وط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ناي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فتق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ب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ثا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ذ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ب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ذ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ائش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ه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ؤمن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خ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وا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خت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و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ب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تداو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وج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ائح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يئ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ح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بع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أ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ي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ان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زي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رق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صف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ر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ص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ل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ربهاعي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ر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زج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أ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ت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زي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ر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إجم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ا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ار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قطع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دي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زاء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س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كا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زي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ط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ين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اع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ز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رج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ط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ص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ت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ب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ر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ث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قو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ئ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ؤ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بل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ج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ط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قط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قو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فو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ن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وع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ط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ع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ح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ث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إقر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شه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تقط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م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ا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طع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ج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س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ع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رر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ر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ز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ب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ق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مصل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وف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ع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يار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ط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إجم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رض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ن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سل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حو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ث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ط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رج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ني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ظ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ز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ارب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س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ع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سا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ت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لب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قط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د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رج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ف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ز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ن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آخ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ذ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ظ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د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قط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قو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و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تأو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ائ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اس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كش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ؤ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ت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ائف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ؤمن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قتت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صلح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غ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حدا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خ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ات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بغ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ف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ء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صلح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عد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قسط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سط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ص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ر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واح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ه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ق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جم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ج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دع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صل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ساد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نز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قتلو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ك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ث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ت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ت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ب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ت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اب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ش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صائ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غي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كف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لز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ف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ب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و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نتف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ان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س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ت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ت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ائ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عو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ت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أل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ف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ل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ضر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ت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جح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حر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ح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ل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علي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ط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اح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ر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س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ي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ذه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هز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آي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س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يع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غ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ئ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شرك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ر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ح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ذهب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ي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م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عرا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ع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س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د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ت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ر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ي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ر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شرك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ظاهر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ط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ظاه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رت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ي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عتق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طع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با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طه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ب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خ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ي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و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ج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ضر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نا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ت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قت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حر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ك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خ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رن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ض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م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حش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ل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ك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ح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يت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د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يت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لح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جر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لك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طح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و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ل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غ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ن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حر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يوان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ح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بات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ح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ضط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م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اضطر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بط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يت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ح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نز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نخن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تر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طي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درك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ك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اق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ر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ا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ضيا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ج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دق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ياف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أ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ق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عر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ب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يو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ر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د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ذك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ر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ي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ك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و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ك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ذك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آ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ن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ح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ظ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ط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لق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ر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دج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د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ض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ز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سم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ج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س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ه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تل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حسن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ت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بح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حسن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ب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د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فر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ر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بيح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ف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خ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بصر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ف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سل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زهوق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وجيه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قب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و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وا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ي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ان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شرو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ذك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ان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آ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س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د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ار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لمحد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ح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رض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ق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جار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ل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رج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عل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عرف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ثالث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ص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آ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رس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اد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أ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ابع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سم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س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م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غ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ج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يت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ار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رحه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                                     </w:t>
      </w: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ضح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ؤكد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ضح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أ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ع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ش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ئ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خ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ش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ضح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لا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ذبح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تذبح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ذ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ضأن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ر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ضاحي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ـ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ور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ورها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رج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رجها،والمريض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ضها،والعجف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نقي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ت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سمانه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خصي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جزئ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ت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ق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ع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نح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ئ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قو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سرى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أ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هد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تصدق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ادخ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سوخ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قي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ؤكد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ات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د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قي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هريق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ميط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ذى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ذب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ابع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ت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لام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  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                                      </w:t>
      </w: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يمان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ق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فا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ض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عتب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ش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ك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اح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ظ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تعظ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صغ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ي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ي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غ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عق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غم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للغ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س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ص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ق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نعق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ص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ت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م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ا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قت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ف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طع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اك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س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طع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ي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سوت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ر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ق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تتابع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غم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ذ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و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ظا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تط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مرئ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ق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ضبان</w:t>
      </w:r>
      <w:r>
        <w:rPr>
          <w:b/>
          <w:b/>
          <w:bCs/>
          <w:sz w:val="44"/>
          <w:sz w:val="44"/>
          <w:szCs w:val="44"/>
          <w:rtl w:val="true"/>
        </w:rPr>
        <w:t xml:space="preserve">                          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يو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حا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ح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ك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نع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كر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اف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نع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ضب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ظ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د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ب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ا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ا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قت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ه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اس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أ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ي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بر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س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ن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شيئ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ن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ل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كف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ر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ما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ن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جز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خ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و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ي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بنا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غرا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لفا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ص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جع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ر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ب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هي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جع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نا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م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يق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تح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قر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غ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رف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ذ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ط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يط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ذ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ص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ق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أ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خ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خ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ذ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ق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ح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ش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وف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ف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ذ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ص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فار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ذ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ق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ا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ا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خت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كتا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قضاء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قل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قال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خت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دي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أم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تق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راع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د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اق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جت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ص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جر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ط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ث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ل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ظ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د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م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شت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لو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ذكوري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فل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ر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مي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تكل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جته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ض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عم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نبغ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ع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ل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ط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د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ص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حظ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فظ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جل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ستما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ض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جل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قه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شاور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ش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ا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ضب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شوي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ش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هد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ع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اب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دع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ي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ل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ح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أخ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ط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ا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من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ش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تطل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أ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ض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ز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د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ض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ب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ك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اضي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ا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غي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ه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و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ه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حا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وض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خص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ش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آدمي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صح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وا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شا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يمين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د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ه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تب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عد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صر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ه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أ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شهاد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أ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ه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ك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بائ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ي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ن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قو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داعي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ل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غلي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لف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ز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صل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قتض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كتاب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جها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تع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ق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حف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ز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ف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بل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نف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شت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وجو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بلوغ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ذكو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ل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ضر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ج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ف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د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غد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و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ن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غبر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م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و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ا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ج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ظل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يو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خ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ق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واص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غن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ي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قط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ا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ج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ت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ل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قا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ري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ج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سع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ستئذ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لد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ي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غف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شه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نو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و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آدمي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غز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ح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ئ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برا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جا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ا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لو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ف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جد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لظ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وك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جتها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لز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ع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اع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تش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ب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رأ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ز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ارتح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ن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جيش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رف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م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با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بع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ع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كف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ل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ضر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دعو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ت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خبر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غ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غدر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مث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ت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ي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اه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ومع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خ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ن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اتلو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ب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ا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لم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ط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ز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اغر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ذهب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أذنو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د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ك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زوجه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غير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بع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ي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ستطلع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د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ع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لو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ي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رت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را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حتي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س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داو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ض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خد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رح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خيل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خ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سر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فد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استرق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ذا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س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ل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ب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ف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رم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دا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د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رار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ب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ر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ه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مر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حا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صل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ر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ح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ز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د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ع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تحرف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قت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تحيز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ئ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تي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ل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نت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يش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فض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يم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ر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د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غل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ني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بائ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خ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ني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رس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ب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يتام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ساك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ب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ر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م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ني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ق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عط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ا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لاث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س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ه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فر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را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رض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و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وج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اح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س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ش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أس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ا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ارز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ر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إذ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ه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د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نف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ي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بأ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غنائ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م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كرو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ون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ف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ر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يش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أ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ث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جع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س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صل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ؤ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ح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ع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خ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س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لع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ن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شح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جز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حوها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س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ز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سوس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تأم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ترس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س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خ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ب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م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قص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ف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تح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ج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ت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ه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هج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تط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ظه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عائ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ظاه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ا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و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ي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ذ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سع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دنا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س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ه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,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ض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س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قت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خ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ف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يار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ع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أذ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ف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ي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ننب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ه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و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ئن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صر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نزل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واف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ؤخذ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ز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جو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ج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خرا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شرك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ز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بد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ف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س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قينا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ر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نضطر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ضي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نت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خت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تما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فائ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ذك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واع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ه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ت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و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تنبا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ق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ج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ج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القر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في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ج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ر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حر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القر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راه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حك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ع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فتق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بو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حي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ري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ب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ق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و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خصص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بن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ط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تف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ق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طلاق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س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ن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إجم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قي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ح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تو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و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ح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حا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خا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ص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خالف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حا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ق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ع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يا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م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مقاص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يق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ز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ش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ر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ر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ش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ج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يس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ك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غ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ديد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ع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فع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نف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ف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جن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ح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ما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قر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ب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ح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سا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ار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ذ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د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باد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وق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اد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باد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نقط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د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نق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مك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ل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امل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قي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د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قري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عم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دو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ود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باد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ر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و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تنو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وه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ق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ختل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فه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واف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او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ل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فه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خال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ح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ث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أ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بع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ختصا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ا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ا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ش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با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م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راء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ق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اع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رائ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وسائ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حك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اص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فض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بط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حق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ط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ر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شري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ء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تقر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صال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كمي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عط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فاس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عليل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ق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ب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إخلا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تا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حت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فظ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ني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نا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ن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قي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صادق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ط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ك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ي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ش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ف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م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ل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تغراق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خل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ف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فادت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م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ف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جم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ضا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م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شرائ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لز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قد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كل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ق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ط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ختيا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ص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أمور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ر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ترت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و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رو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ت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ب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عام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وفر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وط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نتف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وانع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ختص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شه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ضر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لائك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طل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ائ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اص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لاحق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د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ي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رجو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واب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قا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بي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صح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Thulut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مؤ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Thuluth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أر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ل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Thuluth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/                                          / </w:t>
      </w:r>
      <w:r>
        <w:rPr>
          <w:rFonts w:cs="DecoType Thulut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أج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ل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شف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ص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ب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حظ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ح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/             / </w:t>
      </w:r>
      <w:r>
        <w:rPr>
          <w:rFonts w:cs="DecoType Thuluth"/>
          <w:sz w:val="36"/>
          <w:sz w:val="36"/>
          <w:szCs w:val="36"/>
          <w:rtl w:val="true"/>
        </w:rPr>
        <w:t>الموافق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DecoType Thuluth"/>
          <w:sz w:val="36"/>
          <w:szCs w:val="36"/>
          <w:rtl w:val="true"/>
        </w:rPr>
        <w:t xml:space="preserve">/    /      </w:t>
      </w:r>
      <w:r>
        <w:rPr>
          <w:rFonts w:cs="DecoType Thuluth"/>
          <w:sz w:val="36"/>
          <w:szCs w:val="36"/>
        </w:rPr>
        <w:t>14</w:t>
      </w:r>
    </w:p>
    <w:sectPr>
      <w:footerReference w:type="default" r:id="rId2"/>
      <w:type w:val="nextPage"/>
      <w:pgSz w:w="11906" w:h="16838"/>
      <w:pgMar w:left="1021" w:right="1021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7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5:30:00Z</dcterms:created>
  <dc:creator>a</dc:creator>
  <dc:description/>
  <cp:keywords/>
  <dc:language>en-US</dc:language>
  <cp:lastModifiedBy>***</cp:lastModifiedBy>
  <cp:lastPrinted>2006-06-27T08:29:00Z</cp:lastPrinted>
  <dcterms:modified xsi:type="dcterms:W3CDTF">2006-08-19T15:51:00Z</dcterms:modified>
  <cp:revision>4</cp:revision>
  <dc:subject/>
  <dc:title>المقدمة </dc:title>
</cp:coreProperties>
</file>