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136900</wp:posOffset>
                </wp:positionH>
                <wp:positionV relativeFrom="paragraph">
                  <wp:posOffset>-540385</wp:posOffset>
                </wp:positionV>
                <wp:extent cx="4572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7pt;margin-top:-42.55pt;width:359.95pt;height:2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84"/>
          <w:sz w:val="84"/>
          <w:szCs w:val="84"/>
          <w:rtl w:val="true"/>
        </w:rPr>
        <w:t>القواعد</w:t>
      </w:r>
      <w:r>
        <w:rPr>
          <w:rFonts w:cs="Times New Roman"/>
          <w:sz w:val="84"/>
          <w:sz w:val="84"/>
          <w:szCs w:val="84"/>
          <w:rtl w:val="true"/>
        </w:rPr>
        <w:t xml:space="preserve"> </w:t>
      </w:r>
      <w:r>
        <w:rPr>
          <w:sz w:val="84"/>
          <w:sz w:val="84"/>
          <w:szCs w:val="84"/>
          <w:rtl w:val="true"/>
        </w:rPr>
        <w:t>الشرعية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 w:val="84"/>
          <w:szCs w:val="84"/>
          <w:rtl w:val="true"/>
        </w:rPr>
        <w:t>في</w:t>
      </w:r>
    </w:p>
    <w:p>
      <w:pPr>
        <w:pStyle w:val="Normal"/>
        <w:jc w:val="center"/>
        <w:rPr>
          <w:rFonts w:cs="Monotype Koufi"/>
          <w:sz w:val="84"/>
          <w:szCs w:val="84"/>
        </w:rPr>
      </w:pPr>
      <w:r>
        <w:rPr>
          <w:sz w:val="84"/>
          <w:sz w:val="84"/>
          <w:szCs w:val="84"/>
          <w:rtl w:val="true"/>
        </w:rPr>
        <w:t>المسائل</w:t>
      </w:r>
      <w:r>
        <w:rPr>
          <w:rFonts w:cs="Times New Roman"/>
          <w:sz w:val="84"/>
          <w:sz w:val="84"/>
          <w:szCs w:val="84"/>
          <w:rtl w:val="true"/>
        </w:rPr>
        <w:t xml:space="preserve"> </w:t>
      </w:r>
      <w:r>
        <w:rPr>
          <w:sz w:val="84"/>
          <w:sz w:val="84"/>
          <w:szCs w:val="84"/>
          <w:rtl w:val="true"/>
        </w:rPr>
        <w:t>الطبية</w:t>
      </w:r>
    </w:p>
    <w:p>
      <w:pPr>
        <w:pStyle w:val="Normal"/>
        <w:jc w:val="center"/>
        <w:rPr>
          <w:rFonts w:ascii="Arial" w:hAnsi="Arial" w:cs="Arial"/>
          <w:sz w:val="34"/>
          <w:szCs w:val="84"/>
        </w:rPr>
      </w:pPr>
      <w:r>
        <w:rPr>
          <w:rFonts w:cs="Arial" w:ascii="Arial" w:hAnsi="Arial"/>
          <w:sz w:val="34"/>
          <w:szCs w:val="84"/>
          <w:rtl w:val="true"/>
        </w:rPr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eastAsia="Arial" w:cs="Arial" w:ascii="Arial" w:hAnsi="Arial"/>
          <w:sz w:val="34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  <w:rtl w:val="true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ascii="Arial" w:hAnsi="Arial" w:cs="Arial"/>
          <w:sz w:val="56"/>
          <w:sz w:val="56"/>
          <w:szCs w:val="56"/>
          <w:rtl w:val="true"/>
        </w:rPr>
        <w:t>تأليف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rFonts w:ascii="Arial" w:hAnsi="Arial" w:cs="Arial"/>
          <w:sz w:val="56"/>
          <w:sz w:val="56"/>
          <w:szCs w:val="56"/>
          <w:rtl w:val="true"/>
        </w:rPr>
        <w:t xml:space="preserve">وليد بن راشد </w:t>
      </w:r>
      <w:r>
        <w:rPr>
          <w:rFonts w:ascii="Arial" w:hAnsi="Arial" w:cs="Arial"/>
          <w:sz w:val="56"/>
          <w:sz w:val="56"/>
          <w:szCs w:val="56"/>
          <w:rtl w:val="true"/>
        </w:rPr>
        <w:t>ال</w:t>
      </w:r>
      <w:r>
        <w:rPr>
          <w:rFonts w:ascii="Arial" w:hAnsi="Arial" w:cs="Arial"/>
          <w:sz w:val="56"/>
          <w:sz w:val="56"/>
          <w:szCs w:val="56"/>
          <w:rtl w:val="true"/>
        </w:rPr>
        <w:t>سعيد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ب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رس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ل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وسط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د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لف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ص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ش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لفاظ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م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ذي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زئ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ي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عج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ر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ق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ط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م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فرغ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ر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دو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اخت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سأ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عا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خل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وف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ف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ف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الأصل في المنافع الإباحة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الم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الم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ا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sz w:val="34"/>
          <w:u w:val="single"/>
          <w:rtl w:val="true"/>
        </w:rPr>
        <w:t>ومعنا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الإجمال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ح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َّت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جو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شج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عاد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ر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ج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و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فار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راك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طع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شر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لاب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ختر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مت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صو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فر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  <w:u w:val="single"/>
        </w:rPr>
      </w:pPr>
      <w:r>
        <w:rPr>
          <w:sz w:val="34"/>
          <w:sz w:val="34"/>
          <w:u w:val="single"/>
          <w:rtl w:val="true"/>
        </w:rPr>
        <w:t>فأم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الكتاب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،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وجو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أو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خّ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َّمَاو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َرْض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َمِ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خ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س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ختص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جمي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ثان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ُو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َلَق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َرْض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َمِيع</w:t>
      </w:r>
      <w:r>
        <w:rPr>
          <w:sz w:val="34"/>
          <w:sz w:val="34"/>
          <w:rtl w:val="true"/>
        </w:rPr>
        <w:t>ً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ل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قت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لوق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ثالث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ِينَ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ت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خْرَج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عِبَاد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ك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نكت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  <w:u w:val="single"/>
        </w:rPr>
      </w:pPr>
      <w:r>
        <w:rPr>
          <w:sz w:val="34"/>
          <w:sz w:val="34"/>
          <w:u w:val="single"/>
          <w:rtl w:val="true"/>
        </w:rPr>
        <w:t>وأم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السن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،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وجو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أو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ثان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خد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ه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ت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خد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ر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راك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و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 ت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ق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قر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ك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لو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لسنت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تخد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ه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ا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نيا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ويت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ف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ف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ج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ر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د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وب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قر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ني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اء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تداو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داو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جو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ا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كت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ئ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وا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ا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وا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مل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اح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ش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وا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جا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خر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فراغ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ف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ض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آ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ص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ن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ت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ن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ا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ت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ل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ن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ن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كت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ا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ن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ن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و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ث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ز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دخ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ت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ائ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جز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و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ائ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عد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بات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ز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ن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بتع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ت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خ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نـز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ه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ي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ظائ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مي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ف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ص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و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ascii="Arial" w:hAnsi="Arial" w:cs="Arial"/>
          <w:sz w:val="34"/>
          <w:sz w:val="34"/>
          <w:rtl w:val="true"/>
        </w:rPr>
        <w:t xml:space="preserve">الأصل في </w:t>
      </w:r>
      <w:r>
        <w:rPr>
          <w:rFonts w:ascii="Arial" w:hAnsi="Arial" w:cs="Arial"/>
          <w:sz w:val="34"/>
          <w:sz w:val="34"/>
          <w:rtl w:val="true"/>
        </w:rPr>
        <w:t>المضار التحريم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ك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د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بي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خ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بائ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نـز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جِد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وحِي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ي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حَرَّم</w:t>
      </w:r>
      <w:r>
        <w:rPr>
          <w:sz w:val="34"/>
          <w:sz w:val="34"/>
          <w:rtl w:val="true"/>
        </w:rPr>
        <w:t>ً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َاعِم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طْعَمُ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ك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يْتَ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َم</w:t>
      </w:r>
      <w:r>
        <w:rPr>
          <w:sz w:val="34"/>
          <w:sz w:val="34"/>
          <w:rtl w:val="true"/>
        </w:rPr>
        <w:t>ً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سْفُوح</w:t>
      </w:r>
      <w:r>
        <w:rPr>
          <w:sz w:val="34"/>
          <w:sz w:val="34"/>
          <w:rtl w:val="true"/>
        </w:rPr>
        <w:t>ً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حْ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ِنْزِي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إِن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ِجْس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سْق</w:t>
      </w:r>
      <w:r>
        <w:rPr>
          <w:sz w:val="34"/>
          <w:sz w:val="34"/>
          <w:rtl w:val="true"/>
        </w:rPr>
        <w:t>ً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هِل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غَيْ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يُحِلّ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ه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َّيِّب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يُحَرِّ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خَبَائِث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جاس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ف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ر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وا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ريق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يت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زائ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ج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> </w:t>
      </w:r>
      <w:r>
        <w:rPr>
          <w:sz w:val="34"/>
          <w:sz w:val="34"/>
          <w:rtl w:val="true"/>
        </w:rPr>
        <w:t>حُرِّم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َيْتَة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دَّ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4"/>
        </w:rPr>
        <w:t>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وسي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ط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ل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ط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هد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عل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ك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: ((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م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و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ه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انز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يد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ن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ل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) 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فالتم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ذهـ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ح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ت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ه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را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شعو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ه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اف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هن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أ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د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) 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عش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ل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ش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طا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عش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ش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و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ر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ن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ف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ت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وز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غر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أ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ؤ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ت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ار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خد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ما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ت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س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ر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ج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س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اج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دل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فاص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و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س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ض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ثال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لا ضرر ولا ضرار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ض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ح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ث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ح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أص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ن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rtl w:val="true"/>
        </w:rPr>
        <w:t>و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مْسِكُوه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ِرَار</w:t>
      </w:r>
      <w:r>
        <w:rPr>
          <w:sz w:val="34"/>
          <w:sz w:val="34"/>
          <w:rtl w:val="true"/>
        </w:rPr>
        <w:t>ً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تَعْتَد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ض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ه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ضَار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تِب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َهِيد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ص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عْد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صِيّ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وص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َيْن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َيْ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ضَارّ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ضَار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ِدَة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وَلَدِ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وْلُود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وَلَد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ك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سْكِنُوه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يْث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كَن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ُجْد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ضَارُّوه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تُضَيِّق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ن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ف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ضرا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شو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ضرا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كش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و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ت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س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خ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ع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لا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أ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قرأ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ع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هاك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ع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رض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ر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فاس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ار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ص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ر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ل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عجـ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زدح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ل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ضرا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ع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قق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وق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ب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ب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ط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ض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دي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صح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شيئ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ي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س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بالإيد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ـ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رج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ا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ط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زاو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طب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عش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فاظ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ع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ه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ض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ذ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ن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يط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س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لح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ل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ل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ع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ستو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لو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ف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و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ف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ع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تاج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عا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طر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ف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ع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و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رط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را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الضرر يدفع بقدر الإمكان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ا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مكان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رف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ق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تو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را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ما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اقت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ج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 : ((</w:t>
      </w:r>
      <w:r>
        <w:rPr>
          <w:sz w:val="34"/>
          <w:rtl w:val="true"/>
        </w:rPr>
        <w:t> 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ت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م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ت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طع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اتَّق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ْتَطَع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عِدّ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ْتَطَع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ُوّ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ِبَاط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خَيْل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رْهِب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دُو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عَدُوّ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م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ع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ط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ق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رها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خوي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ع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سْتَطِع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َوْ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نْكِح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حْصَن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ؤْمِن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مَلَك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ْمَانُ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تَيَاتِ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ؤْمِن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ك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ك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رو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ر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شرو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ي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شرو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يا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واح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وا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شرو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ت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تر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ِصَاص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يَاة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شرو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ف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اخت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ؤ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ق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ص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م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توتين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ح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ح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ام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تطع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ار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فد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فط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فط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رِيض</w:t>
      </w:r>
      <w:r>
        <w:rPr>
          <w:sz w:val="34"/>
          <w:sz w:val="34"/>
          <w:rtl w:val="true"/>
        </w:rPr>
        <w:t>ً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فَ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عِدَّة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َام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خ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ض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آ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ط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د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ت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ق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ين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سقاط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ب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ب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ح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ل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اج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بد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و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م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ل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ن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ت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ئ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رف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ك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از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صوص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د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ا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ش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توض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زا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ف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ف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ت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يستط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جو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خد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أ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يه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نا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يست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عا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عا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ص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إ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بعا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ي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قا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ع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را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ر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ف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ي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س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ح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و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زع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ضر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ضع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ب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را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ا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خام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الضـرر يـزال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لك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ل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اكت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بي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ساد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الضرر لا يكون قديمًا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وث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را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د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ن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ا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ه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يأت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يل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أ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ث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ع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زا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ء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ع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د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زا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ظ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ا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عظي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ه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(</w:t>
      </w:r>
      <w:r>
        <w:rPr>
          <w:sz w:val="34"/>
          <w:rtl w:val="true"/>
        </w:rPr>
        <w:t> 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ضح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تجا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بائ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جدا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و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ص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ق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غ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ثان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ت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ظ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ذبح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ح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ه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ار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ر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ر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ي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ما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ك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غ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آث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ه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ع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ث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ط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ئ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ك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باء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جدا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ا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جَدْ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بَاءَ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مّ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إِ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ثَارِ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هْتَد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َكَذَل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رْسَلْ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بْل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رْي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ذِي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ا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تْرَفُو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جَدْ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بَاءَ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مّ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إِ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ثَارِ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قْتَد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عر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وارث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زال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تر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زم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192"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widowControl w:val="false"/>
        <w:spacing w:before="18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جو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نظ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د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حا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ق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ر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جت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لأس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ر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زي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ه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غيو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ل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ج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ث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ر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ج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اق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زي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18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ه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قذ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تو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وث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فاظ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ب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ه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ء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تو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ِّ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18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ن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اكتش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يب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تش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18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ج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ؤ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ضرا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و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ج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ر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ت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و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كت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ر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ط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و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ف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ث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ب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ء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د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ظ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ر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ئ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تعق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ظ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ت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ائ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غ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ظ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دخ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ستشف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ط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ي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شف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جز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ظ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ظ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ء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ظ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س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ظ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ض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ظ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ز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ت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ز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ول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ض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سا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الضرر لا يزال بمثله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فر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وبي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ك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و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ا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الأولى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الثاني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الثالث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خل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الرابع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خل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ف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و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ر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رابي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نا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دع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هري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ء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نوب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ء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ث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س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عث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س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ه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ج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ش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رت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غ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ب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ث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ه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قو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س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وعلي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و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علي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ع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: ((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ر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.. ))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ث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18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ك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ء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ح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ؤذ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ف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ث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أدّ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ا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ئتم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192" w:before="240" w:after="0"/>
        <w:jc w:val="left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و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widowControl w:val="false"/>
        <w:spacing w:before="18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ا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طرا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ا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ا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ا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18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ع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ب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س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18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اء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ث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18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ح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ه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را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يعالج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م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ك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ذ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ج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ذ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ل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زم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تر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ستخر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ي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ج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هاك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ق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ي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ص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ر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و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وج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ي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ق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را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را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ـ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ص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ـ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حا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والعي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شت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ث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نا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خدا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قق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ي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نا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ب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ول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ثام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الضرر الأشد يزال بالضرر الأخف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فر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ومع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ا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ط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تك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رتك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ف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ق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م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ط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ل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و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رتك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ه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ف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ن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تك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جتن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ودل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ر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ي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ا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د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ج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ا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اه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 xml:space="preserve">: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ض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 xml:space="preserve">: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ق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ص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ف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تحت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ضرا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حقق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ا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تحت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 xml:space="preserve">: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ز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 xml:space="preserve">: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ئص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ذق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ر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تحت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ع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ش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شف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ـ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ال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تحت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 xml:space="preserve">: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ل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ط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ف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س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ت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تحت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ت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ا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ت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ل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ول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تاس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إذا تعارضت مفسدتان روعي أشدهما بارتكاب أخفهما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مث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ف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ن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مع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تك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تك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يان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ئذ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ال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ض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ر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رتك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ن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ر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ظم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ف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ن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ق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م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ط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ل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ا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تش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تك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غ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رس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ي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ز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تهك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راض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ا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ماء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رك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م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غ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ع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رتك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غ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ه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غ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اع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رتك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غ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ع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ب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ج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يق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ضخ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د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ط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هل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رتك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ف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ك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ظ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ا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ل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ص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ض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ت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رتك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غ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ه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ط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م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الش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ضط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خر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فضخ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يت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خص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را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ز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ق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خر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ج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ط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ز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تك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ل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رتك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ف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مت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اؤ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ط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بو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ه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ا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خذت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هل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ز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أ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ح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ه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أ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يه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يق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ؤ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ه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حت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ن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ا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ل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عا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يتحمل الضرر الخاص لدفع الضرر العام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ن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ت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و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صو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ر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رتك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ا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ط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ط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ج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اج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ف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ي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ر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ن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ي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رض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اج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ش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اف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اج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و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ح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ل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ص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ف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ر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ا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ت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س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م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د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ت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ا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ن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د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را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تح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حا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ع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درء المفاسد مقدم على جلب المصالح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rtl w:val="true"/>
        </w:rPr>
        <w:t>ودل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سُبّ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دْع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ُو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يَسُبّ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دْو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غَيْرِ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عِلْم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ح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م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ث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و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زداد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ه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ظ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ختص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ر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ث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كث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قط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ف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قط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ك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ع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ئ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اه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اه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أدل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عمل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ج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س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اس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خط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مر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حق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ظ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عان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ف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خدا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نت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ئ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ج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يدخ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فيه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أيضً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ذ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ا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ك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شب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ته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ع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المشقة تجلب التيسير</w:t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ثال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ع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الأمر إذا ضاق اتسع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دلت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روع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sz w:val="34"/>
          <w:rtl w:val="true"/>
        </w:rPr>
        <w:t>وبيا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ف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ف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ق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ف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> </w:t>
      </w:r>
      <w:r>
        <w:rPr>
          <w:sz w:val="34"/>
          <w:sz w:val="34"/>
          <w:rtl w:val="true"/>
        </w:rPr>
        <w:t>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يُكَلِّف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فْس</w:t>
      </w:r>
      <w:r>
        <w:rPr>
          <w:sz w:val="34"/>
          <w:sz w:val="34"/>
          <w:rtl w:val="true"/>
        </w:rPr>
        <w:t>ً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ُسْعَ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كَلِّف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فْس</w:t>
      </w:r>
      <w:r>
        <w:rPr>
          <w:sz w:val="34"/>
          <w:sz w:val="34"/>
          <w:rtl w:val="true"/>
        </w:rPr>
        <w:t>ً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تَا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> </w:t>
      </w:r>
      <w:r>
        <w:rPr>
          <w:sz w:val="34"/>
          <w:sz w:val="34"/>
          <w:rtl w:val="true"/>
        </w:rPr>
        <w:t>يُرِيد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خَفِّف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رِيد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يَجْعَ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َج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: ((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بعث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ني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م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ت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م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ت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طع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وقال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ف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ث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س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عث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س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سر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) 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ط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يَضَع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صْر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أَغْلا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ت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س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كر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ص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ث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خف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رو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ف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ج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ج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ج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ئ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تست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ع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) 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ج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ؤ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ط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كينًا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ت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شي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كب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مي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ي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س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جز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ي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َعْم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َج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َعْرَج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َج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َرِيض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َج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ط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ع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ج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وف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ر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وف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ض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ما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ذلك</w:t>
      </w:r>
      <w:r>
        <w:rPr>
          <w:sz w:val="34"/>
          <w:sz w:val="34"/>
          <w:rtl w:val="true"/>
        </w:rPr>
        <w:t> 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يه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شقة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وض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ر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غ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غ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ا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ذلك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ش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ز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را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ع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الضرورات تبيح المحظورات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ستخ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غ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لا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م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الضرو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ت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ص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قَد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صَّ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ضْطُرِر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يْ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مَ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ضْطُر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خْمَص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َيْ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تَجَانِ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ِثْم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َفُور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حِيم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مَ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ضْطُر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َيْ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اغ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ا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ثْ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جان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دو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اوز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يت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تخ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ا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ل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ج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ي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ط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ج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د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ف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لازم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د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ضط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عن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ساد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ع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ما جاز لعذرٍ بطل بزواله</w:t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سا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ع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إذا زال المانع عاد الممنوع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rtl w:val="true"/>
        </w:rPr>
        <w:t>و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ضطر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ذ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زو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م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ز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ر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ي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ف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رائ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راؤ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راء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ز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أص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ق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ض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ثام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ع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الاضطرار لا يبطل حق الغير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ضط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ت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ي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ف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ضط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ي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ضطرا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رِ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لك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 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لفتَ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ضطر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و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ت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ج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ت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ث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ي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أجرت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رب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خض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ضط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ـز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ر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لق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ضطر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ج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هز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عا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أ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ي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ق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زدح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شف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ف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مضط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ط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ت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ر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مضط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ضط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ف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ف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ث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سب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ف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تس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ضط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كسج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ا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شف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تو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اح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تاج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ضرو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ضط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و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وفق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سبا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سف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تاج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ل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سبق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ل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ط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اب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ة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ط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ضط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فا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خ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ضط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تاس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ع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لا يجوز لأحد أن يتصرف في ملك الغير إلا بإذنه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ع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د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ظ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ترا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ت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آخ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صرف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ل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رف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ص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ت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أولى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ا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م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ني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ذ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ثاني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ف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أذ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لاج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و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اض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ا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اجئ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شر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ا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حتاط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د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rtl w:val="true"/>
        </w:rPr>
        <w:t>و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أذ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ع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ع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تب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ي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ذ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ثالث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ه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غ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ق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شي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رب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اح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ج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عت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يائ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رابع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كر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ت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ه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كت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ر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وق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ش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خامس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و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ف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ج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ش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سادس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ت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ا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ت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ت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طو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سابع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عا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د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ضو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ض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عا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ا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م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ف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كن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ظ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فا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كن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ثامن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ض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ذ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تاسع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ت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ذ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عاشر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ذ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حادي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عشر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ذ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ذ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ثاني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عشر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ب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ؤ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دف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ـز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خ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ذ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ثالث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عشر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حص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ذ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مو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للعش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الجواز الشرعي ينافي الضمان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ؤو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غ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ويض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مع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م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ا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اخذ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ر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أولى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ذ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ه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از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اج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ا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عط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ص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تحص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خ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ثاني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ط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زاو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ر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س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ا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ت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ذ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ت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) 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ثالث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ل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ذق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ه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ن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ق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س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بيق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ت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ا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س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س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فر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18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رابع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ش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ر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18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خامس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ر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ذ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راء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از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ذ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ا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ج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ض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ذ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أذ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ج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ا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18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سادس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عش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ذ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باه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را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ب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ي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اء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ـ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اخـ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اه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وف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ب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ا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18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سابع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ط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د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د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ت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ر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خد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د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د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ا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كتف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عتما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د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ا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د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widowControl w:val="false"/>
        <w:spacing w:before="18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تد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فر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ت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ر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واء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نا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د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س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س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فر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حا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والعش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الحاجة تنـزل منـزلة الضرورة عامة كانت أو خاصة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أولى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نا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ا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ثاني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ه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ش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ثالثة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مال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سين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خص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ـ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ـ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خ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ام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اخذ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س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دؤ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يز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يز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يز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sz w:val="34"/>
          <w:rtl w:val="true"/>
        </w:rPr>
        <w:t>ويستف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ئ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وه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ا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ف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ض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ه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عا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ؤ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ه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س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غ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ه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د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صلا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شع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صل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ا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قام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ح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ف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د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ي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م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از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ت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ش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ع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ـ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ـ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ف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ش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ئ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ـ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ـ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ق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ـز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ـ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ث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سا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ـ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ن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وط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ي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ح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يز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يز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يز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خ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ي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نـز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 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ي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ا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تص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خ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تص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لتص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اح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ـ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ـ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حت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دم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و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د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ـ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ـ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ع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هرب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ي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ذ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ـ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ـ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طف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ا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ؤ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حق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ج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قيح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خلي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ر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ز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ـ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rFonts w:cs="Times New Roman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 xml:space="preserve">( </w:t>
      </w:r>
      <w:r>
        <w:rPr>
          <w:rFonts w:cs="Monotype Koufi"/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والعش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rtl w:val="true"/>
        </w:rPr>
        <w:t>)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34"/>
        </w:rPr>
      </w:pPr>
      <w:r>
        <w:rPr>
          <w:rFonts w:ascii="Arial" w:hAnsi="Arial" w:cs="Arial"/>
          <w:sz w:val="34"/>
          <w:sz w:val="34"/>
          <w:rtl w:val="true"/>
        </w:rPr>
        <w:t>تصرف الإمام على الرعية منوط بالمصلحة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ر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ا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طِيع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طِيع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َّسُو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ُول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َمْ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خل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ص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ال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و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ص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rtl w:val="true"/>
        </w:rPr>
        <w:t>وحق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تض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شه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ه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غ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ر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ع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ر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ت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م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ط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ل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ف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ع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ق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ع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ه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ه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ل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ب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ق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ع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ل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عا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وف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بر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ع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ع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شف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ا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ع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ض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ع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ع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ط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زاو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و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ش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و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غ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ت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ا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ائ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منها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ق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صح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تز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ش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مرا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ق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sz w:val="34"/>
          <w:rtl w:val="true"/>
        </w:rPr>
        <w:t>*   *   *</w:t>
      </w:r>
    </w:p>
    <w:p>
      <w:pPr>
        <w:pStyle w:val="Normal"/>
        <w:widowControl w:val="false"/>
        <w:spacing w:before="240" w:after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ي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تال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ف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آخ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ظاه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طن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ط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sz w:val="34"/>
        </w:rPr>
      </w:pPr>
      <w:r>
        <w:rPr>
          <w:sz w:val="34"/>
          <w:sz w:val="34"/>
          <w:rtl w:val="true"/>
        </w:rPr>
        <w:t>وأ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جي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ع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رو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اع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ر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ل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ع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القو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ا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ت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ر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ب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كو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ي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ئ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قو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ق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م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ط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ل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قو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م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ص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قول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sz w:val="34"/>
          <w:u w:val="single"/>
          <w:rtl w:val="true"/>
        </w:rPr>
        <w:t>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و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ل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ماتي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ياط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(</w:t>
      </w:r>
      <w:r>
        <w:rPr>
          <w:sz w:val="34"/>
          <w:rtl w:val="true"/>
        </w:rPr>
        <w:t> </w:t>
      </w:r>
      <w:r>
        <w:rPr>
          <w:sz w:val="34"/>
          <w:sz w:val="34"/>
          <w:rtl w:val="true"/>
        </w:rPr>
        <w:t>انز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.. ))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سو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ماث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تل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ج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ر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ج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ر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(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ه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ت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ق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ط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عد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تد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د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ق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ئ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د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ا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فلونز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ج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غ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ط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خ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ط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ي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مستحا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الغائ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ش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ر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وض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ه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ز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شقة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تج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خ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ا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س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تك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ن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ر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ر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يست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ز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ش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ي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ا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ج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صطنا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صطنا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س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يا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ي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ا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ا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قي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ق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غ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عز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 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يت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ا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قي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ط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ت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ؤ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ت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أ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فط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فط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ع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معت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فط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ت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ط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ع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ذ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ت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ط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ع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ذ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ت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عو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ا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ط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حتج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ثب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ش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عج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د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ذ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غذ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حا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نظ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عو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رغ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ت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وط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ق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ج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ؤ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ط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كين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س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كت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اك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ي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ا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ك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ا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ه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ا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ه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  <w:tab/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ر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ن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قط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ي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ست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ع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زد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تصف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ر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غ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ل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ط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ك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تغ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ك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ص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خ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ذ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sz w:val="34"/>
          <w:sz w:val="34"/>
          <w:u w:val="single"/>
          <w:rtl w:val="true"/>
        </w:rPr>
        <w:t>والراجح</w:t>
      </w:r>
      <w:r>
        <w:rPr>
          <w:rFonts w:cs="Times New Roman"/>
          <w:sz w:val="34"/>
          <w:sz w:val="34"/>
          <w:u w:val="single"/>
          <w:rtl w:val="true"/>
        </w:rPr>
        <w:t xml:space="preserve"> </w:t>
      </w:r>
      <w:r>
        <w:rPr>
          <w:sz w:val="34"/>
          <w:u w:val="single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ر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ب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ض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ي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widowControl w:val="false"/>
        <w:jc w:val="center"/>
        <w:rPr>
          <w:sz w:val="34"/>
        </w:rPr>
      </w:pPr>
      <w:r>
        <w:rPr>
          <w:sz w:val="34"/>
          <w:rtl w:val="true"/>
        </w:rPr>
        <w:t>*   *   *</w:t>
      </w:r>
    </w:p>
    <w:p>
      <w:pPr>
        <w:pStyle w:val="Normal"/>
        <w:widowControl w:val="false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widowControl w:val="false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جي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تا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أ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زق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ي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ل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ق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ي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س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زغ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اط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أ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ري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فع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قب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رو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ح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ُ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ص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اع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ز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لف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ي</w:t>
      </w:r>
      <w:r>
        <w:rPr>
          <w:sz w:val="34"/>
          <w:sz w:val="34"/>
          <w:rtl w:val="true"/>
        </w:rPr>
        <w:t> </w:t>
      </w:r>
      <w:r>
        <w:rPr>
          <w:sz w:val="34"/>
          <w:sz w:val="34"/>
          <w:rtl w:val="true"/>
        </w:rPr>
        <w:t>ط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و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وا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لي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ا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ش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بعما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ج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2835" w:right="2268" w:gutter="0" w:header="1979" w:top="2835" w:footer="0" w:bottom="2694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HeshamNormal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-74295</wp:posOffset>
              </wp:positionH>
              <wp:positionV relativeFrom="paragraph">
                <wp:posOffset>756285</wp:posOffset>
              </wp:positionV>
              <wp:extent cx="4462145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2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59.55pt" to="345.45pt,59.55pt" stroked="t" o:allowincell="f" style="position:absolute">
              <v:stroke color="white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-60960</wp:posOffset>
              </wp:positionH>
              <wp:positionV relativeFrom="paragraph">
                <wp:posOffset>702945</wp:posOffset>
              </wp:positionV>
              <wp:extent cx="4425315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5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55.35pt" to="343.6pt,55.35pt" stroked="t" o:allowincell="f" style="position:absolute">
              <v:stroke color="white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  <w:lang w:val="en-US" w:eastAsia="en-US"/>
      </w:rPr>
      <w:t xml:space="preserve">                        </w:t>
    </w:r>
    <w:r>
      <w:rPr>
        <w:rtl w:val="true"/>
        <w:lang w:val="en-US" w:eastAsia="en-US"/>
      </w:rPr>
      <w:tab/>
      <w:t xml:space="preserve">                                            </w:t>
    </w:r>
    <w:r>
      <w:rPr>
        <w:sz w:val="24"/>
        <w:sz w:val="24"/>
        <w:rtl w:val="true"/>
        <w:lang w:val="en-US" w:eastAsia="en-US"/>
      </w:rPr>
      <w:t>القواعد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الشرعية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في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المسائل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الطبية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1447800</wp:posOffset>
              </wp:positionH>
              <wp:positionV relativeFrom="paragraph">
                <wp:posOffset>635</wp:posOffset>
              </wp:positionV>
              <wp:extent cx="344170" cy="3238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t>77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25.5pt;mso-wrap-distance-left:0pt;mso-wrap-distance-right:0pt;mso-wrap-distance-top:0pt;mso-wrap-distance-bottom:0pt;margin-top:0.05pt;mso-position-vertical-relative:text;margin-left:11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30"/>
                        <w:rtl w:val="true"/>
                      </w:rPr>
                      <w:pict>
                        <v:rect id="shape_0" fillcolor="white" stroked="t" o:allowincell="f" style="position:absolute;margin-left:567.4pt;margin-top:3.85pt;width:26.95pt;height:17.95pt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t>77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7205980</wp:posOffset>
              </wp:positionH>
              <wp:positionV relativeFrom="paragraph">
                <wp:posOffset>48895</wp:posOffset>
              </wp:positionV>
              <wp:extent cx="342900" cy="228600"/>
              <wp:effectExtent l="5080" t="5080" r="17780" b="273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7.4pt;margin-top:3.85pt;width:26.95pt;height:17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rect>
          </w:pict>
        </mc:Fallback>
      </mc:AlternateContent>
    </w:r>
  </w:p>
  <w:p>
    <w:pPr>
      <w:pStyle w:val="Header"/>
      <w:jc w:val="left"/>
      <w:rPr>
        <w:rFonts w:cs="HeshamNormal"/>
        <w:sz w:val="30"/>
        <w:szCs w:val="28"/>
        <w:lang w:val="en-US" w:eastAsia="en-US"/>
      </w:rPr>
    </w:pPr>
    <w:r>
      <w:rPr>
        <w:rFonts w:cs="HeshamNormal"/>
        <w:sz w:val="30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1786890</wp:posOffset>
              </wp:positionH>
              <wp:positionV relativeFrom="paragraph">
                <wp:posOffset>13970</wp:posOffset>
              </wp:positionV>
              <wp:extent cx="397129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1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0.7pt,1.1pt" to="453.35pt,1.1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20"/>
        <w:szCs w:val="22"/>
        <w:rtl w:val="true"/>
        <w:lang w:val="en-US" w:eastAsia="en-US"/>
      </w:rPr>
      <w:t xml:space="preserve">    </w:t>
    </w:r>
    <w:r>
      <w:rPr>
        <w:sz w:val="24"/>
        <w:sz w:val="24"/>
        <w:rtl w:val="true"/>
        <w:lang w:val="en-US" w:eastAsia="en-US"/>
      </w:rPr>
      <w:t>القواعد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الشرعية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في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المسائل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الطبية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216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7.45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30"/>
                        <w:rtl w:val="true"/>
                      </w:rPr>
                      <w:pict>
                        <v:rect id="shape_0" fillcolor="white" stroked="t" o:allowincell="f" style="position:absolute;margin-left:567.05pt;margin-top:0.15pt;width:26.95pt;height:17.95pt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ect>
                      </w:pict>
                      <w:pict>
                        <v:line id="shape_0" from="112.5pt,13.9pt" to="427.4pt,13.9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t>78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7201535</wp:posOffset>
              </wp:positionH>
              <wp:positionV relativeFrom="paragraph">
                <wp:posOffset>1905</wp:posOffset>
              </wp:positionV>
              <wp:extent cx="342900" cy="228600"/>
              <wp:effectExtent l="17780" t="5080" r="5080" b="431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6496358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7.05pt;margin-top:0.15pt;width:26.95pt;height:17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1428750</wp:posOffset>
              </wp:positionH>
              <wp:positionV relativeFrom="paragraph">
                <wp:posOffset>176530</wp:posOffset>
              </wp:positionV>
              <wp:extent cx="3999865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99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5pt,13.9pt" to="427.4pt,13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L-Hotham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3">
    <w:name w:val="نص أساسي بمسافة بادئة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2">
    <w:name w:val="نص أساسي بمسافة بادئة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31">
    <w:name w:val="نص أساسي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21">
    <w:name w:val="قائمة نقطية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6">
    <w:name w:val="تسمية توضيحية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بير جديد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6:29:00Z</dcterms:created>
  <dc:creator>intel</dc:creator>
  <dc:description/>
  <cp:keywords/>
  <dc:language>en-US</dc:language>
  <cp:lastModifiedBy>***</cp:lastModifiedBy>
  <cp:lastPrinted>2004-08-02T11:21:00Z</cp:lastPrinted>
  <dcterms:modified xsi:type="dcterms:W3CDTF">2007-04-29T14:38:00Z</dcterms:modified>
  <cp:revision>5</cp:revision>
  <dc:subject/>
  <dc:title>بسم الله الرحمن الرحيم </dc:title>
</cp:coreProperties>
</file>