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ق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غ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غ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ن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غز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ط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ظ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ه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آب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ص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م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كر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مه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ف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عم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ذ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د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زرت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ججاً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م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هري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ل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أنصاب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جسد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ر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ك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ث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ث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غ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ق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ف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  <w:br/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آلي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نفك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ين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زين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ليك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نفك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جلد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غبرا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إ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بعث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ج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دع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قس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ع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د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سا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وفيق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ت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س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فقل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مي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ل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برح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اعداً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اط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ذ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د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طأ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م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و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ا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ي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غ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ق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فار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ش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س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ع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سو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حفظ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ا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ا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جا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يما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ك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ر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خ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ظ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  <w:t xml:space="preserve">‌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قض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تز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تز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د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ت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صدق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ا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دو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ذ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‍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رج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مز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م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ع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ق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فوظ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ح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ر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ف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زنج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ضر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ص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تد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ناو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ذن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لإ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ب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سرائ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سرائ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ش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ع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ن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ا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جا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أ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ن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ستخرج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لبسو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نا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ؤ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بث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قا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اقول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بث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ث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ش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ث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ي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خ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ط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ر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ر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ذ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ذن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م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و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إياك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عن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اسمع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جارة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بش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ل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س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ط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ف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يت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مز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ش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إبك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لز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ضر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ر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ضر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ي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يقضي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د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قض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يو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الأ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ص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حلو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ش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يصو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و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مي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ص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ربع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يفار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ض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ر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تجاوز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ق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ضر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نو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ت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مو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فو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حلو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دل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و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ا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أت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ه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صد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أ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يفعل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يئ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مي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فع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ض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ف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يت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إحد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ع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فع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م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والثان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يم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قت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ع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اقتض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ع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نه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يم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قت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الأ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غيف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ض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عم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ك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دخ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دخ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سد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وايت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لب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وب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س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خاط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ز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مرأ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دخ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لي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وب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خاط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سج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ز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مرأ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خ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ه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ورايت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عام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عام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ي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صف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ق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ك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خلا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ثو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اس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جمي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نصف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ي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ثو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نص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ع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ع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لب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وب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ز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مرأ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لب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وب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زل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بس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زل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عام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خلط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طع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آ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كث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آ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قد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و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ه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ستح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عاد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نفرا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آ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ظاه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والأ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تم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كو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أك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غ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ش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صف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شاع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شتر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آخ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ق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ز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عام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غي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حلو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شتر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صف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يض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مي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م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ع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فظ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ل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رين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قيد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مي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ذ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ه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حد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ف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و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كل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طع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صم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ه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جميع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ذ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قل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م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ب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ه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كل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لم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ج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عض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ي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حد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مي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متن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غي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مي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يفعل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ذ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عض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شر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ه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غر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إن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شر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رع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نه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أخذ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حتمال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: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ش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ن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color w:val="800000"/>
          <w:rtl w:val="true"/>
        </w:rPr>
        <w:t>والث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اس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ز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س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ش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طب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مر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color w:val="800000"/>
          <w:rtl w:val="true"/>
        </w:rPr>
        <w:t>و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يئ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روايت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يحتم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فر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يم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ا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طل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يم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الطل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علي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ط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ط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وج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مام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ط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وج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له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زوجت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إذ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ضت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نت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القتا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حاض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حدا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تط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حد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. </w:t>
      </w:r>
      <w:r>
        <w:rPr>
          <w:rFonts w:cs="Simplified Arabic"/>
          <w:color w:val="800000"/>
          <w:rtl w:val="true"/>
        </w:rPr>
        <w:t>و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 xml:space="preserve">: </w:t>
      </w:r>
      <w:r>
        <w:rPr>
          <w:rFonts w:cs="Simplified Arabic"/>
          <w:color w:val="800000"/>
          <w:rtl w:val="true"/>
        </w:rPr>
        <w:t>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لمت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دخل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ر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ن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طا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لمت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دخل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ر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ث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خلت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رك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د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جه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حد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rPr>
          <w:rFonts w:cs="Simplified Arabic"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color w:val="800000"/>
          <w:rtl w:val="true"/>
        </w:rPr>
        <w:t>و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يئاً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و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فع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فع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ط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ك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الآ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يحنث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،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ف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يحل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أس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فأم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لق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ذ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صد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ض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نصدق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كون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ال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ف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ض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خ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ع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ن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-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تخ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ت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ن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ص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ص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،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جد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،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د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ع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ق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صد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ث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يا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ضا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ف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م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د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ض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أقض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ضياً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نس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غ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د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ث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ج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س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علم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زق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ن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((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)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لعمر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ز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ي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ل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سا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ا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عز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ش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ت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((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ع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)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rFonts w:cs="Simplified Arabic"/>
          <w:color w:val="008080"/>
          <w:rtl w:val="true"/>
        </w:rPr>
        <w:t>)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((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ع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))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غ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نع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ي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ض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)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زبير</w:t>
      </w:r>
      <w:r>
        <w:rPr>
          <w:rFonts w:cs="Simplified Arabic"/>
          <w:color w:val="008080"/>
          <w:rtl w:val="true"/>
        </w:rPr>
        <w:t xml:space="preserve">: ( </w:t>
      </w:r>
      <w:r>
        <w:rPr>
          <w:rFonts w:cs="Simplified Arabic"/>
          <w:color w:val="008080"/>
          <w:rtl w:val="true"/>
        </w:rPr>
        <w:t>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)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ق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ق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ج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ص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آ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و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مرأ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عا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صا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ئ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دق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ط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أمره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يف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خ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جنح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ا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بو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ثب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ط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ف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وشاور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و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ش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ض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أ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أ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ا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ب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كذ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اض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صو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ظ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ش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ق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ص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قضاة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صر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ل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و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ا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ي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ص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ه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م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ط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ش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ذ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ضا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رأ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ح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ب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ص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ل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ل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ر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جر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ض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ائ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اض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((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ا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ت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)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ض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ف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ف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م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ب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ز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ف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سم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ض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س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خل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ك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ل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شت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ب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ح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طئ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ض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ض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اض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ح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ص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و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ي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ر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س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س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م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س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ب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ي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اي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ي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ا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ي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ز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س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رق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عاو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زو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ك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ر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ض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عو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د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اقط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شافع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عم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ى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ا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عارضت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قوط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تعم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ت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عار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عار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ح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ك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ج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ل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ئ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ن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غاز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ب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ح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ر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ش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ف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فت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وط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قط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ئت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قي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ل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ك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ذ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يم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عاوى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عو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ب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بسو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قس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قس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ر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ح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يهودى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شت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لم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ظ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يا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زك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تغلي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م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شد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ور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ور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زق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لي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بسو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ب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ث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بو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ض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صب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شهاد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ت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تم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ايع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ست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ي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و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و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ذ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شه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شه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خو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تم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ها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ؤ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ذ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ست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ي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ض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ثن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خر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ء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بإ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بي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ي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جه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ب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س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قل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وازي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فلح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ية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ش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س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رم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ق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ب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ن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ن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طر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ردش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ظ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طر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ماث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ك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ن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ر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ز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عا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از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زا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ع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نن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ض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د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ذ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ل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ز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ش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ن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ج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ي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وا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ن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غ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زم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زا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ب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س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بي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قبي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ط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و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ا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قس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قر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س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ل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اك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ش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ب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س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غ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ذنو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قل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ذ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ذ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كذ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ذ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صل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صلح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عرض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ضعت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د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هو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أت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داي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و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مرأ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ض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ثن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ن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ح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ه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أدائه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د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ه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ذ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ه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هاد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ط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ختل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هو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مسك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ع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ا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ذ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ي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ق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ك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رض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ج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هاد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الت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طأ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راف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ط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ط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ط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غ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ز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تب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ض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ئ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يض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ز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ك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ص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تص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أ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ظ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د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أ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إقر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و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ا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قس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ي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طي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مل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م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مي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ؤ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حس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مي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رض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ض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ع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ز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تثنا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ب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مس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ح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زجاج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ثن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تما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نصف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نق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ألو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ص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ض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ث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ث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س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جر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ج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م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أ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أ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ر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د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ض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ر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ؤ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شو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ز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ؤ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ن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ج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قر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درك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ت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ص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ص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ص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ص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غ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قر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لمجم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ص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ص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،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ختا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ميم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ميم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بث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هف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زدا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،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س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عج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ش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وك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ر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ذك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لز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في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أحد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ستخل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قر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لنسب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ائش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خ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آ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نو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ذ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ذ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ول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ل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ول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لا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د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3:11:00Z</dcterms:created>
  <dc:creator>Amr</dc:creator>
  <dc:description/>
  <dc:language>en-US</dc:language>
  <cp:lastModifiedBy>Amr</cp:lastModifiedBy>
  <dcterms:modified xsi:type="dcterms:W3CDTF">2003-07-08T01:49:00Z</dcterms:modified>
  <cp:revision>9</cp:revision>
  <dc:subject/>
  <dc:title>كتاب الأيمان </dc:title>
</cp:coreProperties>
</file>