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ه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اخ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ح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ح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روض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سرائ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أبو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د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ورث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و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أ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ل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خ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أ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د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ر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و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ص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ر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ي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قي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أبو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د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ورث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و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أ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لث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و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ك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المعادة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ص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ع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تور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ر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اذ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ثن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ث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ؤ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ث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ت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ثن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لث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ؤ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ا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أ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د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لث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سق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روض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ص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ؤ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ق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ص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مرأ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د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ك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ص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سه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رائض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د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دح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صح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ائ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رث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ع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د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ص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راب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و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ث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و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عو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ظ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ثي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خ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ا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ل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ظ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ثي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ناسخ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رق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وته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ختص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رحا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حد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ئ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ز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ز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ت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ب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نثى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ب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و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bidi w:val="0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م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من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راث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ت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ر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بن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ر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عب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إم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ا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ح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طل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من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راث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قر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مشا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راث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ق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د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فقو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ل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ت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ير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لولا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ع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ت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6"/>
          <w:sz w:val="26"/>
          <w:szCs w:val="26"/>
          <w:rtl w:val="true"/>
        </w:rPr>
        <w:t>فصل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FF0000"/>
          <w:sz w:val="26"/>
          <w:szCs w:val="26"/>
          <w:rtl w:val="true"/>
        </w:rPr>
        <w:t xml:space="preserve"> </w:t>
        <w:br/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ت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2:23:00Z</dcterms:created>
  <dc:creator>Amr</dc:creator>
  <dc:description/>
  <dc:language>en-US</dc:language>
  <cp:lastModifiedBy>Amr</cp:lastModifiedBy>
  <dcterms:modified xsi:type="dcterms:W3CDTF">2003-07-07T13:00:00Z</dcterms:modified>
  <cp:revision>2</cp:revision>
  <dc:subject/>
  <dc:title>كتاب الفرائض </dc:title>
</cp:coreProperties>
</file>