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ض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قر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ال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ف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ف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خ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ف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ر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ا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ز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ف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ص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صي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وص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صح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جو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ص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عت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لث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ب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د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ز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ط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ج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ب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رث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وص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ي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هذ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أرام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ضي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اجته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م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حاج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ذ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أرام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ذك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؟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ي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إ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نكح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نك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إ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تأيم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إ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كن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فت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ك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تأيم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ي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ف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ه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ين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ذ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د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ط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شارب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العانسو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فين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مر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الشيب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و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ص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لانصب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ي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خت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آت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ف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اع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ف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ش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او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حو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ا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ز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د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و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ط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جا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صاي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ق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ل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فس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و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ص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ع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ج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ص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ا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ح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ب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وصي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بر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2:20:00Z</dcterms:created>
  <dc:creator>Amr</dc:creator>
  <dc:description/>
  <dc:language>en-US</dc:language>
  <cp:lastModifiedBy>Amr</cp:lastModifiedBy>
  <dcterms:modified xsi:type="dcterms:W3CDTF">2003-07-07T12:53:00Z</dcterms:modified>
  <cp:revision>3</cp:revision>
  <dc:subject/>
  <dc:title>كتاب الوصايا </dc:title>
</cp:coreProperties>
</file>