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/>
      </w:pP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ح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تعين</w:t>
      </w:r>
      <w:r>
        <w:rPr>
          <w:rtl w:val="true"/>
        </w:rPr>
        <w:t xml:space="preserve">   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ي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ا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ن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د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ح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   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ه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ز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ف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ف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ر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ا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طيئ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ز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ت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ث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فك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رت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ج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ه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ع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نع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ز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خت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بر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بعو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ط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ض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ز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طه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اب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صطف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ي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كث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ئ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و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هار</w:t>
      </w:r>
      <w:r>
        <w:rPr>
          <w:rtl w:val="true"/>
        </w:rPr>
        <w:t xml:space="preserve">   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خ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ألي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ئ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ب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ن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يب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سط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ط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اختص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مأ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ائ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قتص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ز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اديث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ئ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ص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ف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نع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ارئ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ف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غ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طو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مع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ت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ت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ي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أ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صم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ل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فق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صال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ج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ي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رب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فع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د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فع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ع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ا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نع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ب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ع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كيل</w:t>
      </w:r>
      <w:r>
        <w:rPr>
          <w:rFonts w:cs="Simplified Arabic"/>
          <w:rtl w:val="true"/>
        </w:rPr>
        <w:t>.</w:t>
      </w:r>
      <w:r>
        <w:br w:type="page"/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Style13"/>
        <w:jc w:val="center"/>
        <w:rPr/>
      </w:pPr>
      <w:r>
        <w:rPr>
          <w:rtl w:val="true"/>
        </w:rPr>
        <w:t>كت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هـــــــار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Heading1"/>
        <w:ind w:left="0" w:right="0" w:hanging="0"/>
        <w:jc w:val="center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هر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br/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ط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ج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ز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ط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ذ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ل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ينزل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عليك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سماء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اءً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يطهرك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به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و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طهرن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الم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ثلج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برد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ب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ي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ح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آب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هريرة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سأ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رك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ح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فنتوض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ه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طهو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ؤ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ح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يتت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ترمذ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توضأ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ئ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ضاعة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ائ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rtl w:val="true"/>
        </w:rPr>
        <w:t>فصل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Cs/>
          <w:color w:val="FF0000"/>
          <w:rtl w:val="true"/>
        </w:rPr>
        <w:t>:</w:t>
      </w:r>
      <w:r>
        <w:rPr>
          <w:rFonts w:cs="Simplified Arabic"/>
          <w:b/>
          <w:bCs/>
          <w:color w:val="FF0000"/>
          <w:rtl w:val="true"/>
        </w:rPr>
        <w:t xml:space="preserve"> </w:t>
        <w:br/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خ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ش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ط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ه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خ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ج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و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حق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هار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ز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ش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ك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عم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حت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ج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ط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راه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ج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ال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>يك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ج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ت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ج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خ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ل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ه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غتس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زوجت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صع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ث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عج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ائ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ث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[</w:t>
      </w:r>
      <w:r>
        <w:rPr>
          <w:rFonts w:cs="Simplified Arabic"/>
          <w:rtl w:val="true"/>
        </w:rPr>
        <w:t>و</w:t>
      </w:r>
      <w:r>
        <w:rPr>
          <w:rFonts w:cs="Simplified Arabic"/>
          <w:rtl w:val="true"/>
        </w:rPr>
        <w:t xml:space="preserve">]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طلا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طهار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ز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ئ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[</w:t>
      </w:r>
      <w:r>
        <w:rPr>
          <w:rFonts w:cs="Simplified Arabic"/>
          <w:rtl w:val="true"/>
        </w:rPr>
        <w:t>تطهر</w:t>
      </w:r>
      <w:r>
        <w:rPr>
          <w:rFonts w:cs="Simplified Arabic"/>
          <w:rtl w:val="true"/>
        </w:rPr>
        <w:t xml:space="preserve">] </w:t>
      </w:r>
      <w:r>
        <w:rPr>
          <w:rFonts w:cs="Simplified Arabic"/>
          <w:rtl w:val="true"/>
        </w:rPr>
        <w:t>،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طهار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ئ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ه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ه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م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ضائ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ح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ا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هو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تر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مل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ع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ه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ا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ف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ل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تل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د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كاف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ا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جي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الثا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ر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طح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ائ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بر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ق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و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وا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ق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ي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سي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شي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حو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الرا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نو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زعفر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شن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ل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د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ج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خنا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زنا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ش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ر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ص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ز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ع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بغ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ب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ب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هو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[</w:t>
      </w:r>
      <w:r>
        <w:rPr>
          <w:rFonts w:cs="Simplified Arabic"/>
          <w:rtl w:val="true"/>
        </w:rPr>
        <w:t>بغير</w:t>
      </w:r>
      <w:r>
        <w:rPr>
          <w:rFonts w:cs="Simplified Arabic"/>
          <w:rtl w:val="true"/>
        </w:rPr>
        <w:t xml:space="preserve">] </w:t>
      </w:r>
      <w:r>
        <w:rPr>
          <w:rFonts w:cs="Simplified Arabic"/>
          <w:rtl w:val="true"/>
        </w:rPr>
        <w:t>خ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ح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ف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ع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ي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طب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وا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حم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color w:val="0000FF"/>
          <w:rtl w:val="true"/>
        </w:rPr>
        <w:t>فل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تجدو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اءً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تيمموا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لط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ل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ق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ري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ئ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نو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ه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قل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غ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ي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ر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ح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rtl w:val="true"/>
        </w:rPr>
        <w:t>فصل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Cs/>
          <w:color w:val="FF0000"/>
          <w:rtl w:val="true"/>
        </w:rPr>
        <w:t>:</w:t>
      </w:r>
      <w:r>
        <w:rPr>
          <w:rFonts w:cs="Simplified Arabic"/>
          <w:b/>
          <w:bCs/>
          <w:color w:val="FF0000"/>
          <w:rtl w:val="true"/>
        </w:rPr>
        <w:t xml:space="preserve"> </w:t>
        <w:br/>
      </w:r>
      <w:r>
        <w:rPr>
          <w:rFonts w:cs="Simplified Arabic"/>
          <w:rtl w:val="true"/>
        </w:rPr>
        <w:t>ف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جاب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ضوئ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ج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ه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>و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ز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هوري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br/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شهر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زوا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زعفر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ز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ع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ب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ه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ح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تجد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غس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ثال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طلا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ز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جس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ط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ه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rtl w:val="true"/>
        </w:rPr>
        <w:t>فصل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Cs/>
          <w:color w:val="FF0000"/>
          <w:rtl w:val="true"/>
        </w:rPr>
        <w:t>:</w:t>
      </w:r>
      <w:r>
        <w:rPr>
          <w:rFonts w:cs="Simplified Arabic"/>
          <w:b/>
          <w:bCs/>
          <w:color w:val="FF0000"/>
          <w:rtl w:val="true"/>
        </w:rPr>
        <w:t xml:space="preserve"> </w:t>
        <w:br/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ج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نف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غي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وا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ج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جا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ج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طه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جس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ف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س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ه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م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ص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أعرا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ذنو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ف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ف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جس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ثي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ج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ظهر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طهار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منف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ل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نف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ج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ق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ج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نج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طهار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طه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واي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ض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جيه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ف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غ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د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ص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عم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ث،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بول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حد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دائ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غتس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ه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جنب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ن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س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ز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ف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عم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ت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ئ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rtl w:val="true"/>
        </w:rPr>
        <w:t>فصل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Cs/>
          <w:color w:val="FF0000"/>
          <w:rtl w:val="true"/>
        </w:rPr>
        <w:t>:</w:t>
      </w:r>
      <w:r>
        <w:rPr>
          <w:rFonts w:cs="Simplified Arabic"/>
          <w:b/>
          <w:bCs/>
          <w:color w:val="FF0000"/>
          <w:rtl w:val="true"/>
        </w:rPr>
        <w:t xml:space="preserve"> </w:t>
        <w:br/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ئع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[</w:t>
      </w:r>
      <w:r>
        <w:rPr>
          <w:rFonts w:cs="Simplified Arabic"/>
          <w:rtl w:val="true"/>
        </w:rPr>
        <w:t>والمرق</w:t>
      </w:r>
      <w:r>
        <w:rPr>
          <w:rFonts w:cs="Simplified Arabic"/>
          <w:rtl w:val="true"/>
        </w:rPr>
        <w:t xml:space="preserve">] </w:t>
      </w:r>
      <w:r>
        <w:rPr>
          <w:rFonts w:cs="Simplified Arabic"/>
          <w:rtl w:val="true"/>
        </w:rPr>
        <w:t>والنبي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عت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ز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جس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ل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تجدو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اءً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تيمموا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فأ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م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س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حت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قرص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نضح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الم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صل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لم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  <w:r>
        <w:br w:type="page"/>
      </w:r>
    </w:p>
    <w:p>
      <w:pPr>
        <w:pStyle w:val="Normal"/>
        <w:jc w:val="center"/>
        <w:rPr>
          <w:rFonts w:cs="Simplified Arabic"/>
          <w:color w:val="FF0000"/>
          <w:sz w:val="36"/>
          <w:szCs w:val="36"/>
        </w:rPr>
      </w:pPr>
      <w:r>
        <w:rPr>
          <w:rFonts w:cs="Simplified Arabic"/>
          <w:color w:val="FF0000"/>
          <w:sz w:val="36"/>
          <w:sz w:val="36"/>
          <w:szCs w:val="36"/>
          <w:rtl w:val="true"/>
        </w:rPr>
        <w:t>باب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الماء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النجس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br/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ج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غير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ج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ظه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ز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ج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صاع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ئ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و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و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سب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لت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حم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خبث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ئ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ترمذ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فظ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نجس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يء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تتوض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ئ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ض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بئ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ق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ح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ل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ت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طهو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نجس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يء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ئ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ض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د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ئ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ض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دائ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جد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ت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ذ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فظ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ز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ل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ظهر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نجاس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لغ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لت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نجس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يء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ي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لغ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ج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غ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كل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ن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حد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يغس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ب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رات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جاس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غي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س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فظ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[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عية</w:t>
      </w:r>
      <w:r>
        <w:rPr>
          <w:rFonts w:cs="Simplified Arabic"/>
          <w:rtl w:val="true"/>
        </w:rPr>
        <w:t xml:space="preserve">]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ع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ل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ك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طهو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نجس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يء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م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طهو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نجس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غل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و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طعم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يح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نج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rtl w:val="true"/>
        </w:rPr>
        <w:t>فصل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Cs/>
          <w:color w:val="FF0000"/>
          <w:rtl w:val="true"/>
        </w:rPr>
        <w:t>:</w:t>
      </w:r>
      <w:r>
        <w:rPr>
          <w:rFonts w:cs="Simplified Arabic"/>
          <w:b/>
          <w:bCs/>
          <w:color w:val="FF0000"/>
          <w:rtl w:val="true"/>
        </w:rPr>
        <w:t xml:space="preserve"> </w:t>
        <w:br/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ل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إحدا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 [</w:t>
      </w:r>
      <w:r>
        <w:rPr>
          <w:rFonts w:cs="Simplified Arabic"/>
          <w:rtl w:val="true"/>
        </w:rPr>
        <w:t>إنهما</w:t>
      </w:r>
      <w:r>
        <w:rPr>
          <w:rFonts w:cs="Simplified Arabic"/>
          <w:rtl w:val="true"/>
        </w:rPr>
        <w:t xml:space="preserve">] </w:t>
      </w:r>
      <w:r>
        <w:rPr>
          <w:rFonts w:cs="Simplified Arabic"/>
          <w:rtl w:val="true"/>
        </w:rPr>
        <w:t>أربعمائ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ط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عرا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ري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حي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ق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ب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ب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ئ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ط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صا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ل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د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عمائ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ط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مسمائ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ط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ري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رأ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أ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ب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ب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شيئ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الاحتي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ف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كون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د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ر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ظهر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ر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ط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طل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ؤ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ع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ئ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ط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ريباً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ف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تياط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غا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د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د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ئ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ي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ج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نج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عل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تياط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حتي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غ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ز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أ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rtl w:val="true"/>
        </w:rPr>
        <w:t>فصل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Cs/>
          <w:color w:val="FF0000"/>
          <w:rtl w:val="true"/>
        </w:rPr>
        <w:t>:</w:t>
      </w:r>
      <w:r>
        <w:rPr>
          <w:rFonts w:cs="Simplified Arabic"/>
          <w:b/>
          <w:bCs/>
          <w:color w:val="FF0000"/>
          <w:rtl w:val="true"/>
        </w:rPr>
        <w:t xml:space="preserve"> </w:t>
        <w:br/>
      </w:r>
      <w:r>
        <w:rPr>
          <w:rFonts w:cs="Simplified Arabic"/>
          <w:rtl w:val="true"/>
        </w:rPr>
        <w:t>و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جاس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دمي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ذر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ئ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وا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ج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بول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حد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دائ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ذ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جر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غتس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ل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ز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غدر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صا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ط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ج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ائ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ص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ض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ه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ب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حو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سائ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جاس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م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حا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نا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جاس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ئ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حك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ج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خصيص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نخص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خ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ل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rtl w:val="true"/>
        </w:rPr>
        <w:t>فصل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Cs/>
          <w:color w:val="FF0000"/>
          <w:rtl w:val="true"/>
        </w:rPr>
        <w:t>:</w:t>
      </w:r>
      <w:r>
        <w:rPr>
          <w:rFonts w:cs="Simplified Arabic"/>
          <w:b/>
          <w:bCs/>
          <w:color w:val="FF0000"/>
          <w:rtl w:val="true"/>
        </w:rPr>
        <w:t xml:space="preserve"> </w:t>
        <w:br/>
      </w:r>
      <w:r>
        <w:rPr>
          <w:rFonts w:cs="Simplified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ج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غي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مت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ج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م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ب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نج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ه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ج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ق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ج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نج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دي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ق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rtl w:val="true"/>
        </w:rPr>
        <w:t>فصل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Cs/>
          <w:color w:val="FF0000"/>
          <w:rtl w:val="true"/>
        </w:rPr>
        <w:t>:</w:t>
      </w:r>
      <w:r>
        <w:rPr>
          <w:rFonts w:cs="Simplified Arabic"/>
          <w:b/>
          <w:bCs/>
          <w:color w:val="FF0000"/>
          <w:rtl w:val="true"/>
        </w:rPr>
        <w:t xml:space="preserve"> </w:t>
        <w:br/>
      </w:r>
      <w:r>
        <w:rPr>
          <w:rFonts w:cs="Simplified Arabic"/>
          <w:rtl w:val="true"/>
        </w:rPr>
        <w:t>ف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ري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نج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ج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غ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ج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ا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اء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ه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ج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ب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ب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ج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راك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ق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اك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ج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ت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ج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ج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حاب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أخر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ف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ج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ل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ه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ل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ج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ج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ق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غ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ه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جس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جتم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ر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هر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ص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ح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ب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مجت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غيربالنج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ل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دفع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ج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طهر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جت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ج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ج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ي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نج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ق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ح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مي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شما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ا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rtl w:val="true"/>
        </w:rPr>
        <w:t>فصل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Cs/>
          <w:color w:val="FF0000"/>
          <w:rtl w:val="true"/>
        </w:rPr>
        <w:t>:</w:t>
      </w:r>
      <w:r>
        <w:rPr>
          <w:rFonts w:cs="Simplified Arabic"/>
          <w:b/>
          <w:bCs/>
          <w:color w:val="FF0000"/>
          <w:rtl w:val="true"/>
        </w:rPr>
        <w:t xml:space="preserve"> </w:t>
        <w:br/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س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الأو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ل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طه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كاث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ل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هر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و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غي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ز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ب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طه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كاث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ذك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زو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كث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الثا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زائ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ل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طه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ذ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ز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ز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بق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ت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ف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ك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ا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ر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ق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لو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دلو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و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ل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طه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ج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طه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ت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طه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نج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ا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غي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طاه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ف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ل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ط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زو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خال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rtl w:val="true"/>
        </w:rPr>
        <w:t>فصل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Cs/>
          <w:color w:val="FF0000"/>
          <w:rtl w:val="true"/>
        </w:rPr>
        <w:t>:</w:t>
      </w:r>
      <w:r>
        <w:rPr>
          <w:rFonts w:cs="Simplified Arabic"/>
          <w:b/>
          <w:bCs/>
          <w:color w:val="FF0000"/>
          <w:rtl w:val="true"/>
        </w:rPr>
        <w:t xml:space="preserve"> </w:t>
        <w:br/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جت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ج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ج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ج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جتم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ج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ج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و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متو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نز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ت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ط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ل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ل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ن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جت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جت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ه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ل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ل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ه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ل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ز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ج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استع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جت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ه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ل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ي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ع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ئ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مست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ئ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ز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اه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br w:type="page"/>
      </w:r>
    </w:p>
    <w:p>
      <w:pPr>
        <w:pStyle w:val="Normal"/>
        <w:jc w:val="center"/>
        <w:rPr>
          <w:rFonts w:cs="Simplified Arabic"/>
          <w:b/>
          <w:b/>
          <w:bCs/>
          <w:color w:val="FF0000"/>
          <w:sz w:val="36"/>
          <w:szCs w:val="36"/>
        </w:rPr>
      </w:pP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باب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شك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ماء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br/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جاس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ه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غي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ه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ز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يق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جاس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هار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ج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جاس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ج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غي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غي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ج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ب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ج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حت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تق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جاس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ج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ب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ب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صي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م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رو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أعم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يق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ح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خ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ن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س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بو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ب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جاست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دق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و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وقت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رض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دق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رج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rtl w:val="true"/>
        </w:rPr>
        <w:t>فصل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Cs/>
          <w:color w:val="FF0000"/>
          <w:rtl w:val="true"/>
        </w:rPr>
        <w:t>:</w:t>
      </w:r>
      <w:r>
        <w:rPr>
          <w:rFonts w:cs="Simplified Arabic"/>
          <w:b/>
          <w:bCs/>
          <w:color w:val="FF0000"/>
          <w:rtl w:val="true"/>
        </w:rPr>
        <w:t xml:space="preserve"> </w:t>
        <w:br/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شت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ج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ط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يم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ع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حك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ي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علي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نجا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ح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توض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ط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ت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ص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شت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ب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حظ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ي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ر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ج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ج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شتبه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جنب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ض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جته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ضو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وض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وض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ت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جاس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ض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ج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ي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جته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جته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ت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ح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م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جعل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عليك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ي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دي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حرج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فترك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ت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ص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م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راق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ط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إحدا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شت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تحق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ت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ع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ستعم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ن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ت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شت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ط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ست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ض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ضوء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ح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ه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ق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شتبه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ثي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اه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نج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مك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ج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زي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ك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أ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ض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ي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ز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شت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ط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ست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ج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ذكر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بن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عقيل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تح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تب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ق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كت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ظ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شتبه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ب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rtl w:val="true"/>
        </w:rPr>
        <w:t>فصل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Cs/>
          <w:color w:val="FF0000"/>
          <w:rtl w:val="true"/>
        </w:rPr>
        <w:t>:</w:t>
      </w:r>
      <w:r>
        <w:rPr>
          <w:rFonts w:cs="Simplified Arabic"/>
          <w:b/>
          <w:bCs/>
          <w:color w:val="FF0000"/>
          <w:rtl w:val="true"/>
        </w:rPr>
        <w:t xml:space="preserve"> </w:t>
        <w:br/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س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>ط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و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ح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آد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طه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دث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ي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ن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نخنس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غتس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ئ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ن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ب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هرير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؟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ل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‍‍‍</w:t>
      </w:r>
      <w:r>
        <w:rPr>
          <w:rFonts w:cs="Simplified Arabic"/>
          <w:color w:val="008080"/>
          <w:rtl w:val="true"/>
        </w:rPr>
        <w:t xml:space="preserve">! </w:t>
      </w:r>
      <w:r>
        <w:rPr>
          <w:rFonts w:cs="Simplified Arabic"/>
          <w:color w:val="008080"/>
          <w:rtl w:val="true"/>
        </w:rPr>
        <w:t>كن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جنب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كره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جالس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أن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غي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طهار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سبح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! </w:t>
      </w:r>
      <w:r>
        <w:rPr>
          <w:rFonts w:cs="Simplified Arabic"/>
          <w:color w:val="008080"/>
          <w:rtl w:val="true"/>
        </w:rPr>
        <w:t>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ؤ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ي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نجس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ان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شر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إن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ه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ائض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أخذ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ض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ا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وض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شرب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الن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ؤ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الثا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ر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ن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ل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ب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ع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سك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ضوء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جاء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صغ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آ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تعج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Fonts w:cs="Simplified Arabic"/>
          <w:rtl w:val="true"/>
        </w:rPr>
        <w:t xml:space="preserve">! </w:t>
      </w: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ع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ن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ي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نج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ن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طواف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طوافات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م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نطو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ه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تعلي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ه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و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ط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ر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فأ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حو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ؤ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ر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الق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نج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ك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خنز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سؤ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ج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زائ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غ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كل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ن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حد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اغسلو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بع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جاس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س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خنز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صو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ري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قا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جاس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د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ن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راص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و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ج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جس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و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الق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خت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و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سائ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هائ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ط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إحدا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ج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ئ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و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ب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لت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نجس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يء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فمفهو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ج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لغ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خبث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ر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جس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ك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ه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د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ئ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ا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د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ب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كل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ه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خذ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فواه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ن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غب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طهور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ط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مر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و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و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! </w:t>
      </w:r>
      <w:r>
        <w:rPr>
          <w:rFonts w:cs="Simplified Arabic"/>
          <w:rtl w:val="true"/>
        </w:rPr>
        <w:t>ت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وض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ب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و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!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خب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موطأ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  <w:br/>
      </w:r>
      <w:r>
        <w:rPr>
          <w:rFonts w:cs="Simplified Arabic"/>
          <w:rtl w:val="true"/>
        </w:rPr>
        <w:t>الن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حم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ه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غ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إحدا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نجاست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ن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جس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ب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ه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ؤر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يم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جاست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عم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وجه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سئ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توض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فض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مر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ع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ب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فضل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سبا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ل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شافعي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في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مسنده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ك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م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غ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تنو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صحبو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فار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ج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جاس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ر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قتن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طهار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أك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ح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الن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جل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ف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ج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إحدا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نجاس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ه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ركو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جلال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ألبان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جس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نج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ط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ه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كل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ج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هر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ز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ل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شع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يش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ؤ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زائ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ؤ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حم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قط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رج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rtl w:val="true"/>
        </w:rPr>
        <w:t>فصل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Cs/>
          <w:color w:val="FF0000"/>
          <w:rtl w:val="true"/>
        </w:rPr>
        <w:t>:</w:t>
      </w:r>
      <w:r>
        <w:rPr>
          <w:rFonts w:cs="Simplified Arabic"/>
          <w:b/>
          <w:bCs/>
          <w:color w:val="FF0000"/>
          <w:rtl w:val="true"/>
        </w:rPr>
        <w:t xml:space="preserve"> </w:t>
        <w:br/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ج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ب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ج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ن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يس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نجس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جاس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ي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حسن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آمد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ظ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حاب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طهار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خ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لأن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طهار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ي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ت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هار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ز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ج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قاض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نج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ج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خ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ي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ش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ط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ه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ج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يق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هار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ش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rtl w:val="true"/>
        </w:rPr>
        <w:t>فصل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Cs/>
          <w:color w:val="FF0000"/>
          <w:rtl w:val="true"/>
        </w:rPr>
        <w:t>:</w:t>
      </w:r>
      <w:r>
        <w:rPr>
          <w:rFonts w:cs="Simplified Arabic"/>
          <w:b/>
          <w:bCs/>
          <w:color w:val="FF0000"/>
          <w:rtl w:val="true"/>
        </w:rPr>
        <w:t xml:space="preserve"> </w:t>
        <w:br/>
      </w:r>
      <w:r>
        <w:rPr>
          <w:rFonts w:cs="Simplified Arabic"/>
          <w:rtl w:val="true"/>
        </w:rPr>
        <w:t>والحي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ض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ح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يت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سم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ح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ج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شبه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يت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ه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ح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يتت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  <w:br/>
      </w:r>
      <w:r>
        <w:rPr>
          <w:rFonts w:cs="Simplified Arabic"/>
          <w:rtl w:val="true"/>
        </w:rPr>
        <w:t>و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ئ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ذ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قا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خنا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يت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ق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ذبا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ن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حد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امقلو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ح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جناح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ف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آخ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د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{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عن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ق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ف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ل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ئ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آد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ظهر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ؤ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ي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نجس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ج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س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سائ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جاس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ج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ئ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تنز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ئ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را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ئ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يت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يت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ج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حرمت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عليك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ميتة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و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إل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يكو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يتة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و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دماً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سفوحاً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و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ح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خنزير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إنه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رجس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br w:type="page"/>
      </w:r>
    </w:p>
    <w:p>
      <w:pPr>
        <w:pStyle w:val="Normal"/>
        <w:jc w:val="center"/>
        <w:rPr>
          <w:rFonts w:cs="Simplified Arabic"/>
          <w:color w:val="FF0000"/>
          <w:sz w:val="36"/>
          <w:szCs w:val="36"/>
        </w:rPr>
      </w:pPr>
      <w:r>
        <w:rPr>
          <w:rFonts w:cs="Simplified Arabic"/>
          <w:color w:val="FF0000"/>
          <w:sz w:val="36"/>
          <w:sz w:val="36"/>
          <w:szCs w:val="36"/>
          <w:rtl w:val="true"/>
        </w:rPr>
        <w:t>باب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الآنية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br/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رب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مب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راه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ن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ث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ي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ياق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ل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ق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خز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خش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جل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ص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غت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ف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وض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ج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دا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فض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ذي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شرب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آني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ذه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فض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أكل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حافه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ه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دني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آخرة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ذ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شر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آني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ذه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فض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ن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جرج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ط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ا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جهنم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تو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ن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ري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رف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خيل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س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ق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[</w:t>
      </w:r>
      <w:r>
        <w:rPr>
          <w:rFonts w:cs="Simplified Arabic"/>
          <w:rtl w:val="true"/>
        </w:rPr>
        <w:t>ثمين</w:t>
      </w:r>
      <w:r>
        <w:rPr>
          <w:rFonts w:cs="Simplified Arabic"/>
          <w:rtl w:val="true"/>
        </w:rPr>
        <w:t xml:space="preserve">] </w:t>
      </w:r>
      <w:r>
        <w:rPr>
          <w:rFonts w:cs="Simplified Arabic"/>
          <w:rtl w:val="true"/>
        </w:rPr>
        <w:t>الجو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رف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و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تخاذ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عم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تخا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[</w:t>
      </w:r>
      <w:r>
        <w:rPr>
          <w:rFonts w:cs="Simplified Arabic"/>
          <w:rtl w:val="true"/>
        </w:rPr>
        <w:t>على</w:t>
      </w:r>
      <w:r>
        <w:rPr>
          <w:rFonts w:cs="Simplified Arabic"/>
          <w:rtl w:val="true"/>
        </w:rPr>
        <w:t xml:space="preserve">] </w:t>
      </w:r>
      <w:r>
        <w:rPr>
          <w:rFonts w:cs="Simplified Arabic"/>
          <w:rtl w:val="true"/>
        </w:rPr>
        <w:t>هيئ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ع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طنب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ست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س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م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نس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حا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أزو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س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فض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ي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كس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ت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ع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س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ض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رف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ا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شت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ط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ا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خ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ع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د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ا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مع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دع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ب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ل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ت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ك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باش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ض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استع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ر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أن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Fonts w:cs="Simplified Arabic"/>
          <w:rtl w:val="true"/>
        </w:rPr>
        <w:t>) 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خص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عرفج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ع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ط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ف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و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كلا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تخذ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ف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رق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أنت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أمر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تخذ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ف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ذهب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مذي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يب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ب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ن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ش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قوط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هب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ذكر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بكر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تنبيه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خطاب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بي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ائ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ذك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حم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زي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ص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ت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ض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م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ر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rtl w:val="true"/>
        </w:rPr>
        <w:t>فصل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Cs/>
          <w:color w:val="FF0000"/>
          <w:rtl w:val="true"/>
        </w:rPr>
        <w:t>:</w:t>
      </w:r>
      <w:r>
        <w:rPr>
          <w:rFonts w:cs="Simplified Arabic"/>
          <w:b/>
          <w:bCs/>
          <w:color w:val="FF0000"/>
          <w:rtl w:val="true"/>
        </w:rPr>
        <w:t xml:space="preserve"> </w:t>
        <w:br/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ط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فض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ت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هار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خرق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ضو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ر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ض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عص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ص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ع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اره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بكر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ع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عص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غصو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rtl w:val="true"/>
        </w:rPr>
        <w:t>فصل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Cs/>
          <w:color w:val="FF0000"/>
          <w:rtl w:val="true"/>
        </w:rPr>
        <w:t>:</w:t>
      </w:r>
      <w:r>
        <w:rPr>
          <w:rFonts w:cs="Simplified Arabic"/>
          <w:b/>
          <w:bCs/>
          <w:color w:val="FF0000"/>
          <w:rtl w:val="true"/>
        </w:rPr>
        <w:t xml:space="preserve"> </w:t>
        <w:br/>
      </w:r>
      <w:r>
        <w:rPr>
          <w:rFonts w:cs="Simplified Arabic"/>
          <w:rtl w:val="true"/>
        </w:rPr>
        <w:t>و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رب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يت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يه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وان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ه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[</w:t>
      </w:r>
      <w:r>
        <w:rPr>
          <w:rFonts w:cs="Simplified Arabic"/>
          <w:rtl w:val="true"/>
        </w:rPr>
        <w:t>مبا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عمال</w:t>
      </w:r>
      <w:r>
        <w:rPr>
          <w:rFonts w:cs="Simplified Arabic"/>
          <w:rtl w:val="true"/>
        </w:rPr>
        <w:t xml:space="preserve">]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ضا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هو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خب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ه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خ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جا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حمد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في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مسن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وتوض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رانية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يت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جاس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ن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جو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صا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عمل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ني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عمل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ج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عل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ش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فنأ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ني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أكل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جد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غير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اغسلو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ل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عم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ذكر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خطاب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ف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ه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راه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عما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إحدا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تك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ر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ف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ي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ف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بس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ياب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عم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طيل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صحا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بس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يا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ف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ق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ورا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حم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ع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قاض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عب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نج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ي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خطاب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ه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ز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ش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rtl w:val="true"/>
        </w:rPr>
        <w:t>فصل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Cs/>
          <w:color w:val="FF0000"/>
          <w:rtl w:val="true"/>
        </w:rPr>
        <w:t>:</w:t>
      </w:r>
      <w:r>
        <w:rPr>
          <w:rFonts w:cs="Simplified Arabic"/>
          <w:b/>
          <w:bCs/>
          <w:color w:val="FF0000"/>
          <w:rtl w:val="true"/>
        </w:rPr>
        <w:t xml:space="preserve"> </w:t>
        <w:br/>
      </w:r>
      <w:r>
        <w:rPr>
          <w:rFonts w:cs="Simplified Arabic"/>
          <w:rtl w:val="true"/>
        </w:rPr>
        <w:t>وجل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يت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ج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ط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دبا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حرمت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عليك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ميتة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والج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ز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ع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ك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ر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ه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نتفع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يت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إها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صب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  <w:br/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حم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ل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ن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[</w:t>
      </w:r>
      <w:r>
        <w:rPr>
          <w:rFonts w:cs="Simplified Arabic"/>
          <w:rtl w:val="true"/>
        </w:rPr>
        <w:t>تع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Fonts w:cs="Simplified Arabic"/>
          <w:rtl w:val="true"/>
        </w:rPr>
        <w:t xml:space="preserve">] . </w:t>
      </w:r>
      <w:r>
        <w:rPr>
          <w:rFonts w:cs="Simplified Arabic"/>
          <w:rtl w:val="true"/>
        </w:rPr>
        <w:t>و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ز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يت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ج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ط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لح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ط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ه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يت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طي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يمو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د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خذ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هاب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دبغو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انتفع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ه؟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إن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يت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:</w:t>
      </w:r>
      <w:r>
        <w:rPr>
          <w:rFonts w:cs="Simplified Arabic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ن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ز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كل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ط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جس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Fonts w:cs="Simplified Arabic"/>
          <w:rtl w:val="true"/>
        </w:rPr>
        <w:t>)-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ه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جلو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سبا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ع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ياث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مور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ث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ب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ز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ج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د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ج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نز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ت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ه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بو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غ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بغ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ت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ي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ها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دبغ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ط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طهر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عت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ج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ط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ث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rtl w:val="true"/>
        </w:rPr>
        <w:t>فصل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Cs/>
          <w:color w:val="FF0000"/>
          <w:rtl w:val="true"/>
        </w:rPr>
        <w:t>:</w:t>
      </w:r>
      <w:r>
        <w:rPr>
          <w:rFonts w:cs="Simplified Arabic"/>
          <w:b/>
          <w:bCs/>
          <w:color w:val="FF0000"/>
          <w:rtl w:val="true"/>
        </w:rPr>
        <w:t xml:space="preserve"> </w:t>
        <w:br/>
      </w:r>
      <w:r>
        <w:rPr>
          <w:rFonts w:cs="Simplified Arabic"/>
          <w:rtl w:val="true"/>
        </w:rPr>
        <w:t>وعظ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يت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ر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ظف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اف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ج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ط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ز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يتت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حرمت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عليك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ميتة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والد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قال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يحيي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عظا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هي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رمي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 xml:space="preserve">* </w:t>
      </w:r>
      <w:r>
        <w:rPr>
          <w:rFonts w:cs="Simplified Arabic"/>
          <w:color w:val="0000FF"/>
          <w:rtl w:val="true"/>
        </w:rPr>
        <w:t>قل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يحييه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ذي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نشأه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ول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رة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حس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ضر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ؤ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ح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ضر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رار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نج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لح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rtl w:val="true"/>
        </w:rPr>
        <w:t>فصل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Cs/>
          <w:color w:val="FF0000"/>
          <w:rtl w:val="true"/>
        </w:rPr>
        <w:t>:</w:t>
      </w:r>
      <w:r>
        <w:rPr>
          <w:rFonts w:cs="Simplified Arabic"/>
          <w:b/>
          <w:bCs/>
          <w:color w:val="FF0000"/>
          <w:rtl w:val="true"/>
        </w:rPr>
        <w:t xml:space="preserve"> </w:t>
        <w:br/>
      </w:r>
      <w:r>
        <w:rPr>
          <w:rFonts w:cs="Simplified Arabic"/>
          <w:rtl w:val="true"/>
        </w:rPr>
        <w:t>وصوف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وب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شع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يش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خ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ج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فص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ب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ه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يت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عن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rtl w:val="true"/>
        </w:rPr>
        <w:t>فصل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Cs/>
          <w:color w:val="FF0000"/>
          <w:rtl w:val="true"/>
        </w:rPr>
        <w:t>:</w:t>
      </w:r>
      <w:r>
        <w:rPr>
          <w:rFonts w:cs="Simplified Arabic"/>
          <w:b/>
          <w:bCs/>
          <w:color w:val="FF0000"/>
          <w:rtl w:val="true"/>
        </w:rPr>
        <w:t xml:space="preserve"> </w:t>
        <w:br/>
      </w:r>
      <w:r>
        <w:rPr>
          <w:rFonts w:cs="Simplified Arabic"/>
          <w:rtl w:val="true"/>
        </w:rPr>
        <w:t>و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يش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ه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ج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ص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فص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ش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د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ع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س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م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ن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هار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ن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rtl w:val="true"/>
        </w:rPr>
        <w:t>فصل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Cs/>
          <w:color w:val="FF0000"/>
          <w:rtl w:val="true"/>
        </w:rPr>
        <w:t>:</w:t>
      </w:r>
      <w:r>
        <w:rPr>
          <w:rFonts w:cs="Simplified Arabic"/>
          <w:b/>
          <w:bCs/>
          <w:color w:val="FF0000"/>
          <w:rtl w:val="true"/>
        </w:rPr>
        <w:t xml:space="preserve"> </w:t>
        <w:br/>
      </w:r>
      <w:r>
        <w:rPr>
          <w:rFonts w:cs="Simplified Arabic"/>
          <w:rtl w:val="true"/>
        </w:rPr>
        <w:t>ول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يت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ج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ئ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ج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فح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ج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ه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و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إنف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ذبائح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يت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ض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ش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ج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ج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ل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بن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عقيل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ج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ل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ج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خ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ف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>و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با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ح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ه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ذبو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ذ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و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ترو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س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ذ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ص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ذ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أك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ر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ط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ذ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ت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br w:type="page"/>
      </w:r>
    </w:p>
    <w:p>
      <w:pPr>
        <w:pStyle w:val="Normal"/>
        <w:jc w:val="center"/>
        <w:rPr>
          <w:rFonts w:cs="Simplified Arabic"/>
          <w:color w:val="FF0000"/>
          <w:sz w:val="36"/>
          <w:szCs w:val="36"/>
        </w:rPr>
      </w:pPr>
      <w:r>
        <w:rPr>
          <w:rFonts w:cs="Simplified Arabic"/>
          <w:color w:val="FF0000"/>
          <w:sz w:val="36"/>
          <w:sz w:val="36"/>
          <w:szCs w:val="36"/>
          <w:rtl w:val="true"/>
        </w:rPr>
        <w:t>باب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السواك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وغيره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br/>
      </w:r>
      <w:r>
        <w:rPr>
          <w:rFonts w:cs="Simplified Arabic"/>
          <w:rtl w:val="true"/>
        </w:rPr>
        <w:t>السو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ؤك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و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شق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مت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أمرته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السوا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اة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سوا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طهر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لف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رضا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لرب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حمد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في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مسن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ويتأك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حبا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ق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ن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ذي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ي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شوص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ا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السواك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ئ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طب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ت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الثا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أك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د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و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نظ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ز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ائح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يست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ئ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ق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ان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سأ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د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سو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بن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عقيل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ت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و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صائ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و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ز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ائ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ائ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ط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ط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زال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هد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ك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بي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رأ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ص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سو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ئ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ترمذ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ست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ر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فت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ض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ح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يح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ذ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صب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ر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م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اك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[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بن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عبد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قو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ود</w:t>
      </w:r>
      <w:r>
        <w:rPr>
          <w:rFonts w:cs="Simplified Arabic"/>
          <w:rtl w:val="true"/>
        </w:rPr>
        <w:t xml:space="preserve">] : </w:t>
      </w:r>
      <w:r>
        <w:rPr>
          <w:rFonts w:cs="Simplified Arabic"/>
          <w:rtl w:val="true"/>
        </w:rPr>
        <w:t>وي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ق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د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rtl w:val="true"/>
        </w:rPr>
        <w:t>فصل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Cs/>
          <w:color w:val="FF0000"/>
          <w:rtl w:val="true"/>
        </w:rPr>
        <w:t>:</w:t>
      </w:r>
      <w:r>
        <w:rPr>
          <w:rFonts w:cs="Simplified Arabic"/>
          <w:b/>
          <w:bCs/>
          <w:color w:val="FF0000"/>
          <w:rtl w:val="true"/>
        </w:rPr>
        <w:t xml:space="preserve"> </w:t>
        <w:br/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ل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ظا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ت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ب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فطر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خم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الخت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استحدا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وقص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شار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وتقلي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أظاف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نتف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إبط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rtl w:val="true"/>
        </w:rPr>
        <w:t>فصل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Cs/>
          <w:color w:val="FF0000"/>
          <w:rtl w:val="true"/>
        </w:rPr>
        <w:t>:</w:t>
      </w:r>
      <w:r>
        <w:rPr>
          <w:rFonts w:cs="Simplified Arabic"/>
          <w:b/>
          <w:bCs/>
          <w:color w:val="FF0000"/>
          <w:rtl w:val="true"/>
        </w:rPr>
        <w:t xml:space="preserve"> </w:t>
        <w:br/>
      </w:r>
      <w:r>
        <w:rPr>
          <w:rFonts w:cs="Simplified Arabic"/>
          <w:rtl w:val="true"/>
        </w:rPr>
        <w:t>و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براه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براه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ت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ث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وحين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إليك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تبع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لة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إبراهيم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و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ش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د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بي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خ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br w:type="page"/>
      </w:r>
    </w:p>
    <w:p>
      <w:pPr>
        <w:pStyle w:val="Normal"/>
        <w:jc w:val="center"/>
        <w:rPr>
          <w:rFonts w:cs="Simplified Arabic"/>
          <w:color w:val="FF0000"/>
          <w:sz w:val="36"/>
          <w:szCs w:val="36"/>
        </w:rPr>
      </w:pPr>
      <w:r>
        <w:rPr>
          <w:rFonts w:cs="Simplified Arabic"/>
          <w:color w:val="FF0000"/>
          <w:sz w:val="36"/>
          <w:sz w:val="36"/>
          <w:szCs w:val="36"/>
          <w:rtl w:val="true"/>
        </w:rPr>
        <w:t>باب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فرائض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الوضوء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وسننه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br/>
      </w:r>
      <w:r>
        <w:rPr>
          <w:rFonts w:cs="Simplified Arabic"/>
          <w:rtl w:val="true"/>
        </w:rPr>
        <w:t>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ائض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ه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حد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سل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وضوء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يم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ن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أعم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النيات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إن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ك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مرئ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وى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ض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م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ق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ص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نو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خ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صد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م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ص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ت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س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ئ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ك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مو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ضمض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جب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Simplified Arabic"/>
          <w:rtl w:val="true"/>
        </w:rPr>
        <w:t>ويست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ي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س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ش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فرو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ضو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سنو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يست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د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ئ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ضوء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ز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ثنائ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ش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زائ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ص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اه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ز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ز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ه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ز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ت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قتر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و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ص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صف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ز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ه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ب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طو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صح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ن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س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اء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ض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طهار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ش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ه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ب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و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دخ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ت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شر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ب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ه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قراء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جد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ضو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جلو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ح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واي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تق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ب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رت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د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نبغ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ه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ف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ف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ب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هار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زئ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ض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ا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ب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إد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ه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طل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ه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ج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ي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ت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بكر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تفع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ئ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قاض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رت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حد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دا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رت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رت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رت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ص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رت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د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ي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ضم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ي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ن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ب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عض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س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تب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ض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ه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ط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rtl w:val="true"/>
        </w:rPr>
        <w:t>فصل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Cs/>
          <w:color w:val="FF0000"/>
          <w:rtl w:val="true"/>
        </w:rPr>
        <w:t>:</w:t>
      </w:r>
      <w:r>
        <w:rPr>
          <w:rFonts w:cs="Simplified Arabic"/>
          <w:b/>
          <w:bCs/>
          <w:color w:val="FF0000"/>
          <w:rtl w:val="true"/>
        </w:rPr>
        <w:t xml:space="preserve"> </w:t>
        <w:br/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ب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إحداهما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ج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ها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[</w:t>
      </w:r>
      <w:r>
        <w:rPr>
          <w:rFonts w:cs="Simplified Arabic"/>
          <w:rtl w:val="true"/>
        </w:rPr>
        <w:t>الأحدث</w:t>
      </w:r>
      <w:r>
        <w:rPr>
          <w:rFonts w:cs="Simplified Arabic"/>
          <w:rtl w:val="true"/>
        </w:rPr>
        <w:t xml:space="preserve">] </w:t>
      </w:r>
      <w:r>
        <w:rPr>
          <w:rFonts w:cs="Simplified Arabic"/>
          <w:rtl w:val="true"/>
        </w:rPr>
        <w:t>ك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ارها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بكر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ضو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ذك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س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حم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ا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ر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خلال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ق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وا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س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س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غي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ضع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خت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ج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قوط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س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سائ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ج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ه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قط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ه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ش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فرو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سن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وض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قط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ث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ضوئ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م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س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وض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م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ضوء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rtl w:val="true"/>
        </w:rPr>
        <w:t>فصل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Cs/>
          <w:color w:val="FF0000"/>
          <w:rtl w:val="true"/>
        </w:rPr>
        <w:t>:</w:t>
      </w:r>
      <w:r>
        <w:rPr>
          <w:rFonts w:cs="Simplified Arabic"/>
          <w:b/>
          <w:bCs/>
          <w:color w:val="FF0000"/>
          <w:rtl w:val="true"/>
        </w:rPr>
        <w:t xml:space="preserve"> </w:t>
        <w:br/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ف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غ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ف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ضو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ا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أفر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ائ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غسل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عض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سل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تي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ضو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غسل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ستيقظ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حد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وم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يغس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د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ب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دخله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إن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لاث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إ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در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ات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د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خصيص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أم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لي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ج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إحدا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ا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ظ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مس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سل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عم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مس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سل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ل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مسهم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غ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فتق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س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ب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وضو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رو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ا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ا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ر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ض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ج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ئ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عض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ع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ح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ج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ز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ق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ش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مس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طلا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rtl w:val="true"/>
        </w:rPr>
        <w:t>فصل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Cs/>
          <w:color w:val="FF0000"/>
          <w:rtl w:val="true"/>
        </w:rPr>
        <w:t>:</w:t>
      </w:r>
      <w:r>
        <w:rPr>
          <w:rFonts w:cs="Simplified Arabic"/>
          <w:b/>
          <w:bCs/>
          <w:color w:val="FF0000"/>
          <w:rtl w:val="true"/>
        </w:rPr>
        <w:t xml:space="preserve"> </w:t>
        <w:br/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مضم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ستنش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ضو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ضم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ستنش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جب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هار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اغسلو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جوهكم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خل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اهر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ط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ائ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ي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ط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ع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ض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سل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ج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دخل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استنش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[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] 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وضأ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حد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يجع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فه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ينتثر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جب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ب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غ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ه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د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ع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ح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ف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يست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بالغ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ئ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قي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ب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بالغ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استنشاق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كو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ائم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ص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بالغ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جتذ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ن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ص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ن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ع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وط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ضمض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د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اص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ع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ضم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ستنش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ر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رف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ضم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ستنش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ضم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ستنش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ستن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ثل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رف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رأ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ضمض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استنش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ت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ت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د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قتداء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rtl w:val="true"/>
        </w:rPr>
        <w:t>فصل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Cs/>
          <w:color w:val="FF0000"/>
          <w:rtl w:val="true"/>
        </w:rPr>
        <w:t>:</w:t>
      </w:r>
      <w:r>
        <w:rPr>
          <w:rFonts w:cs="Simplified Arabic"/>
          <w:b/>
          <w:bCs/>
          <w:color w:val="FF0000"/>
          <w:rtl w:val="true"/>
        </w:rPr>
        <w:t xml:space="preserve"> </w:t>
        <w:br/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غ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إجم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color w:val="0000FF"/>
          <w:rtl w:val="true"/>
        </w:rPr>
        <w:t>فاغسلو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جوهكم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وح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ا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أ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ت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ح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حي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ذق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و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ذ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ذ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ر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تب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أ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حس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ع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صي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ف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ز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ع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به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ش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ط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[</w:t>
      </w:r>
      <w:r>
        <w:rPr>
          <w:rFonts w:cs="Simplified Arabic"/>
          <w:rtl w:val="true"/>
        </w:rPr>
        <w:t>باطن</w:t>
      </w:r>
      <w:r>
        <w:rPr>
          <w:rFonts w:cs="Simplified Arabic"/>
          <w:rtl w:val="true"/>
        </w:rPr>
        <w:t xml:space="preserve">] </w:t>
      </w:r>
      <w:r>
        <w:rPr>
          <w:rFonts w:cs="Simplified Arabic"/>
          <w:rtl w:val="true"/>
        </w:rPr>
        <w:t>أقص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ن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ست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خلي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ي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ض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ف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دخ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ن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خل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ي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هك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مرن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ز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جل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ش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ش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ف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عض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يف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ث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ش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ف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سو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ح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ج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شا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نف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ع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ت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به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ح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ر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ح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إحدا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س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ز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ؤ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أ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ي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ذا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[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ش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ظ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ت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ما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ذ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د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عا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ذار</w:t>
      </w:r>
      <w:r>
        <w:rPr>
          <w:rFonts w:cs="Simplified Arabic"/>
          <w:rtl w:val="true"/>
        </w:rPr>
        <w:t xml:space="preserve">] . </w:t>
      </w:r>
      <w:r>
        <w:rPr>
          <w:rFonts w:cs="Simplified Arabic"/>
          <w:rtl w:val="true"/>
        </w:rPr>
        <w:t>والذق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ت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حي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زع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حس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أ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أ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دخول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صد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ا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ط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ذ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رأ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تد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أ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سائ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  <w:br/>
      </w:r>
      <w:r>
        <w:rPr>
          <w:rFonts w:cs="Simplified Arabic"/>
          <w:rtl w:val="true"/>
        </w:rPr>
        <w:t>ويست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ضو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شعو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دوا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خوا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مس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آق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تعا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ف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ح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ذ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غس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ين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ؤ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ر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سل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rtl w:val="true"/>
        </w:rPr>
        <w:t>فصل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Cs/>
          <w:color w:val="FF0000"/>
          <w:rtl w:val="true"/>
        </w:rPr>
        <w:t>:</w:t>
      </w:r>
      <w:r>
        <w:rPr>
          <w:rFonts w:cs="Simplified Arabic"/>
          <w:b/>
          <w:bCs/>
          <w:color w:val="FF0000"/>
          <w:rtl w:val="true"/>
        </w:rPr>
        <w:t xml:space="preserve"> </w:t>
        <w:br/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غ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فق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إجم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أيديك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إلى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مرافق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فق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ب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ض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فق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ل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ا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ع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نصاري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إلى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له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[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Simplified Arabic"/>
          <w:rtl w:val="true"/>
        </w:rPr>
        <w:t xml:space="preserve">] </w:t>
      </w:r>
      <w:r>
        <w:rPr>
          <w:rFonts w:cs="Simplified Arabic"/>
          <w:rtl w:val="true"/>
        </w:rPr>
        <w:t>،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ل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تأكلو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مواله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إلى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موالكم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  <w:br/>
      </w:r>
      <w:r>
        <w:rPr>
          <w:rFonts w:cs="Simplified Arabic"/>
          <w:rtl w:val="true"/>
        </w:rPr>
        <w:t>و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ظفا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ص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ائ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سل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ائ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س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بت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به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ص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بت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ض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ك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س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ذ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قص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ساوي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ك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سل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حدا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ل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ل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ر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د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ض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س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ض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ل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ض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د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ر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س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د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ل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حدا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تح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س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ذ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ج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جاف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ط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ست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ئ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ض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ه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تست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داء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م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ج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ج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ع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هو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يس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عض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ح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أيديك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أرجلكم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ف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rtl w:val="true"/>
        </w:rPr>
        <w:t>فصل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Cs/>
          <w:color w:val="FF0000"/>
          <w:rtl w:val="true"/>
        </w:rPr>
        <w:t xml:space="preserve">: </w:t>
        <w:br/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س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امسحو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برؤوسكم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ت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زع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يعا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س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امسحو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برؤوسكم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والب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إلصاق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سح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ؤوس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ح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امسحو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بوجوهك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أيديك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نه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بن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برهان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ع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تبغي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غ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رفو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ظ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حم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زئ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أ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س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س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زئ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سح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ناصيت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عمامت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كيف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أ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ز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ف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ي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ضو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سح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أس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يد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أقب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ه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أدب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ر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حدة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ر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ضو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سو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ه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م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ست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را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ض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ه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ضوئ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وضو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رسل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بلي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هار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أذن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أ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سح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>) 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أذن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رأس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ر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و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مس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أ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دغ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ذن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م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يست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فرا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د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عض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ف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أ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زى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ح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ظ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ام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حم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ح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ست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ابت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ماخ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ذني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ج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بهام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ظاهر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ز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أ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ز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أ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ق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أ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أ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س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ش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ز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ش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ز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ضو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ز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ل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ؤ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هار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ب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ظه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ه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اه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ع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ضائ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ق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س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اهراً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rtl w:val="true"/>
        </w:rPr>
        <w:t>فصل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Cs/>
          <w:color w:val="FF0000"/>
          <w:rtl w:val="true"/>
        </w:rPr>
        <w:t>:</w:t>
      </w:r>
      <w:r>
        <w:rPr>
          <w:rFonts w:cs="Simplified Arabic"/>
          <w:b/>
          <w:bCs/>
          <w:color w:val="FF0000"/>
          <w:rtl w:val="true"/>
        </w:rPr>
        <w:t xml:space="preserve"> </w:t>
        <w:br/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غ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ع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أرجلك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إلى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كعبين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وي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ع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فق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ز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ل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م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بص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رج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أحس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ضوءك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فرج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أ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ضئ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ج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ه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ث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ي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يست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ل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اب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: </w:t>
      </w:r>
      <w:r>
        <w:rPr>
          <w:rFonts w:cs="Simplified Arabic"/>
          <w:color w:val="008080"/>
          <w:rtl w:val="true"/>
        </w:rPr>
        <w:t>إ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وضأ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خل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صاب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دي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رجليك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م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rtl w:val="true"/>
        </w:rPr>
        <w:t>فصل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Cs/>
          <w:color w:val="FF0000"/>
          <w:rtl w:val="true"/>
        </w:rPr>
        <w:t>:</w:t>
      </w:r>
      <w:r>
        <w:rPr>
          <w:rFonts w:cs="Simplified Arabic"/>
          <w:b/>
          <w:bCs/>
          <w:color w:val="FF0000"/>
          <w:rtl w:val="true"/>
        </w:rPr>
        <w:t xml:space="preserve"> </w:t>
        <w:br/>
      </w:r>
      <w:r>
        <w:rPr>
          <w:rFonts w:cs="Simplified Arabic"/>
          <w:rtl w:val="true"/>
        </w:rPr>
        <w:t>و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ت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ضو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ك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ا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ح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ط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عض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غسو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وا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ت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ل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ت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مسو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غسو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ظ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ظ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صح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فائ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ئ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ت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ضو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ت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س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ح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فع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ك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ضوء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خ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جه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دي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أ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ضوء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غسل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ضوءه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rtl w:val="true"/>
        </w:rPr>
        <w:t>فصل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Cs/>
          <w:color w:val="FF0000"/>
          <w:rtl w:val="true"/>
        </w:rPr>
        <w:t>:</w:t>
      </w:r>
      <w:r>
        <w:rPr>
          <w:rFonts w:cs="Simplified Arabic"/>
          <w:b/>
          <w:bCs/>
          <w:color w:val="FF0000"/>
          <w:rtl w:val="true"/>
        </w:rPr>
        <w:t xml:space="preserve"> </w:t>
        <w:br/>
      </w:r>
      <w:r>
        <w:rPr>
          <w:rFonts w:cs="Simplified Arabic"/>
          <w:rtl w:val="true"/>
        </w:rPr>
        <w:t>ويو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عض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ا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إحدا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ر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م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ضو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ا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جزأ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س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أم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ض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د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جناز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س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تف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خت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ؤ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ض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ش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ت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ض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ه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ز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س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ض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د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هار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rtl w:val="true"/>
        </w:rPr>
        <w:t>ف</w:t>
      </w:r>
      <w:r>
        <w:rPr>
          <w:rFonts w:cs="Simplified Arabic"/>
          <w:b/>
          <w:b/>
          <w:bCs/>
          <w:color w:val="FF0000"/>
          <w:rtl w:val="true"/>
        </w:rPr>
        <w:t>ص</w:t>
      </w:r>
      <w:r>
        <w:rPr>
          <w:rFonts w:cs="Simplified Arabic"/>
          <w:b/>
          <w:b/>
          <w:bCs/>
          <w:color w:val="FF0000"/>
          <w:rtl w:val="true"/>
        </w:rPr>
        <w:t>ل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Cs/>
          <w:color w:val="FF0000"/>
          <w:rtl w:val="true"/>
        </w:rPr>
        <w:t>:</w:t>
      </w:r>
      <w:r>
        <w:rPr>
          <w:rFonts w:cs="Simplified Arabic"/>
          <w:b/>
          <w:bCs/>
          <w:color w:val="FF0000"/>
          <w:rtl w:val="true"/>
        </w:rPr>
        <w:t xml:space="preserve"> </w:t>
        <w:br/>
      </w:r>
      <w:r>
        <w:rPr>
          <w:rFonts w:cs="Simplified Arabic"/>
          <w:rtl w:val="true"/>
        </w:rPr>
        <w:t>والوضو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زى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ثل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فض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ض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ه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ضو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توضأ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قب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اة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ض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ه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ضو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وضأ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عطا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فل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أجر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ض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اً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ه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ضوئ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وضو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رسل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بلي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ضائ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ضو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فغ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ضم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ستن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[ </w:t>
      </w:r>
      <w:r>
        <w:rPr>
          <w:rFonts w:cs="Simplified Arabic"/>
          <w:rtl w:val="true"/>
        </w:rPr>
        <w:t>وغ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]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فق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د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د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أ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ف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راب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أ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فأر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ه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وضو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زا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ه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س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ظ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ك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ر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وض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سرف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ي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سراف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؟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نع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ن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ه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جار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rtl w:val="true"/>
        </w:rPr>
        <w:t>فصل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Cs/>
          <w:color w:val="FF0000"/>
          <w:rtl w:val="true"/>
        </w:rPr>
        <w:t>:</w:t>
      </w:r>
      <w:r>
        <w:rPr>
          <w:rFonts w:cs="Simplified Arabic"/>
          <w:b/>
          <w:bCs/>
          <w:color w:val="FF0000"/>
          <w:rtl w:val="true"/>
        </w:rPr>
        <w:t xml:space="preserve"> </w:t>
        <w:br/>
      </w:r>
      <w:r>
        <w:rPr>
          <w:rFonts w:cs="Simplified Arabic"/>
          <w:rtl w:val="true"/>
        </w:rPr>
        <w:t>ويست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با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ضو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جاوز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غ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ض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غ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ض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ج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ك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توض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>) 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ت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غ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حجلو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و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قيام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سباغ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وضو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ستطا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يط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غرت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تحجي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rtl w:val="true"/>
        </w:rPr>
        <w:t>فصل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Cs/>
          <w:color w:val="FF0000"/>
          <w:rtl w:val="true"/>
        </w:rPr>
        <w:t>:</w:t>
      </w:r>
      <w:r>
        <w:rPr>
          <w:rFonts w:cs="Simplified Arabic"/>
          <w:b/>
          <w:bCs/>
          <w:color w:val="FF0000"/>
          <w:rtl w:val="true"/>
        </w:rPr>
        <w:t xml:space="preserve"> </w:t>
        <w:br/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عاو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ضو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غ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قر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م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ص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ط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اج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آت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نص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دا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نج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غ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ع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ك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ش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ا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صب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دا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غ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ضو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ك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طه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سوا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شرا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rtl w:val="true"/>
        </w:rPr>
        <w:t>فصل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Cs/>
          <w:color w:val="FF0000"/>
          <w:rtl w:val="true"/>
        </w:rPr>
        <w:t>:</w:t>
      </w:r>
      <w:r>
        <w:rPr>
          <w:rFonts w:cs="Simplified Arabic"/>
          <w:b/>
          <w:bCs/>
          <w:color w:val="FF0000"/>
          <w:rtl w:val="true"/>
        </w:rPr>
        <w:t xml:space="preserve"> </w:t>
        <w:br/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ش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وضو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إحداهما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ك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يمو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ف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أتي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ند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ف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  <w:br/>
      </w:r>
      <w:r>
        <w:rPr>
          <w:rFonts w:cs="Simplified Arabic"/>
          <w:rtl w:val="true"/>
        </w:rPr>
        <w:t>وال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ز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ض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د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rtl w:val="true"/>
        </w:rPr>
        <w:t>فصل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Cs/>
          <w:color w:val="FF0000"/>
          <w:rtl w:val="true"/>
        </w:rPr>
        <w:t xml:space="preserve">: </w:t>
        <w:br/>
      </w:r>
      <w:r>
        <w:rPr>
          <w:rFonts w:cs="Simplified Arabic"/>
          <w:rtl w:val="true"/>
        </w:rPr>
        <w:t>ويست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اغ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ضو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ش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ي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ش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س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وضأ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أحس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ضوئ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أشه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حد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ري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أشه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حمد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بد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رسو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تح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بوا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جن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ثماني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دخ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ي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ش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rtl w:val="true"/>
        </w:rPr>
        <w:t>فصل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Cs/>
          <w:color w:val="FF0000"/>
          <w:rtl w:val="true"/>
        </w:rPr>
        <w:t>:</w:t>
      </w:r>
      <w:r>
        <w:rPr>
          <w:rFonts w:cs="Simplified Arabic"/>
          <w:b/>
          <w:bCs/>
          <w:color w:val="FF0000"/>
          <w:rtl w:val="true"/>
        </w:rPr>
        <w:t xml:space="preserve"> </w:t>
        <w:br/>
      </w:r>
      <w:r>
        <w:rPr>
          <w:rFonts w:cs="Simplified Arabic"/>
          <w:rtl w:val="true"/>
        </w:rPr>
        <w:t>والمفرو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م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س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أ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ل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خم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ترت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وا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ضمض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استنش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س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سن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غ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ف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بالغ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ضمض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استنش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خ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ح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د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أذن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خ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ا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داء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يم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دف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ثال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br w:type="page"/>
      </w:r>
    </w:p>
    <w:p>
      <w:pPr>
        <w:pStyle w:val="Normal"/>
        <w:jc w:val="center"/>
        <w:rPr>
          <w:rFonts w:cs="Simplified Arabic"/>
          <w:color w:val="FF0000"/>
          <w:sz w:val="36"/>
          <w:szCs w:val="36"/>
        </w:rPr>
      </w:pPr>
      <w:r>
        <w:rPr>
          <w:rFonts w:cs="Simplified Arabic"/>
          <w:color w:val="FF0000"/>
          <w:sz w:val="36"/>
          <w:sz w:val="36"/>
          <w:szCs w:val="36"/>
          <w:rtl w:val="true"/>
        </w:rPr>
        <w:t>باب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المسح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على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الخفين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br/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ئ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ر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رأ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ض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س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إبراهيم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جب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ر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ز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ئ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دع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ب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ل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ز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ج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جبائ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خت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واز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ضو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ف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س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م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اف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نز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فاف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يالي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ن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ائ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م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دع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خ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ضو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جو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و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ح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ت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ت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غ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ه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ح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ل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خر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طا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هار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ه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طا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ط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ض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ظ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قيق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ت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دو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ظ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ئ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مخي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rtl w:val="true"/>
        </w:rPr>
        <w:t>فصل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Cs/>
          <w:color w:val="FF0000"/>
          <w:rtl w:val="true"/>
        </w:rPr>
        <w:t>:</w:t>
      </w:r>
      <w:r>
        <w:rPr>
          <w:rFonts w:cs="Simplified Arabic"/>
          <w:b/>
          <w:bCs/>
          <w:color w:val="FF0000"/>
          <w:rtl w:val="true"/>
        </w:rPr>
        <w:t xml:space="preserve"> </w:t>
        <w:br/>
      </w:r>
      <w:r>
        <w:rPr>
          <w:rFonts w:cs="Simplified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ا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سع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ق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دع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ا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ش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و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ل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جوا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مغيرة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س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ور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عل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داود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ترمذ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ور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ح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بو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ت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ا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فائ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فس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rtl w:val="true"/>
        </w:rPr>
        <w:t>فصل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Cs/>
          <w:color w:val="FF0000"/>
          <w:rtl w:val="true"/>
        </w:rPr>
        <w:t>:</w:t>
      </w:r>
      <w:r>
        <w:rPr>
          <w:rFonts w:cs="Simplified Arabic"/>
          <w:b/>
          <w:bCs/>
          <w:color w:val="FF0000"/>
          <w:rtl w:val="true"/>
        </w:rPr>
        <w:t xml:space="preserve"> </w:t>
        <w:br/>
      </w:r>
      <w:r>
        <w:rPr>
          <w:rFonts w:cs="Simplified Arabic"/>
          <w:rtl w:val="true"/>
        </w:rPr>
        <w:t>الثا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ب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غص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ر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ب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ص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تب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خ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س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ص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rtl w:val="true"/>
        </w:rPr>
        <w:t>فصل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Cs/>
          <w:color w:val="FF0000"/>
          <w:rtl w:val="true"/>
        </w:rPr>
        <w:t>:</w:t>
      </w:r>
      <w:r>
        <w:rPr>
          <w:rFonts w:cs="Simplified Arabic"/>
          <w:b/>
          <w:bCs/>
          <w:color w:val="FF0000"/>
          <w:rtl w:val="true"/>
        </w:rPr>
        <w:t xml:space="preserve"> </w:t>
        <w:br/>
      </w:r>
      <w:r>
        <w:rPr>
          <w:rFonts w:cs="Simplified Arabic"/>
          <w:rtl w:val="true"/>
        </w:rPr>
        <w:t>الرا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بس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ه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مغيرة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ك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هو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ز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دعه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إن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دخلته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طاهرت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مسح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يم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ب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هار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بس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حاض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ف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هارت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ق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م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ح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دخ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دخ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ب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ه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ه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لب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ز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ب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ط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ب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حد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و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ص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د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ب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دث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ب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ف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ه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ب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رموق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د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وق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ت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رق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ا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ب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ه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ف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ب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ب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ه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ب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ز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ه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ت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فوق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رق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منصو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و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خ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حاب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فوق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عتب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نف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ب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خ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ف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ت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خ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ب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رق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ستت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ت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صار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خ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rtl w:val="true"/>
        </w:rPr>
        <w:t>فصل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Cs/>
          <w:color w:val="FF0000"/>
          <w:rtl w:val="true"/>
        </w:rPr>
        <w:t>:</w:t>
      </w:r>
      <w:r>
        <w:rPr>
          <w:rFonts w:cs="Simplified Arabic"/>
          <w:b/>
          <w:bCs/>
          <w:color w:val="FF0000"/>
          <w:rtl w:val="true"/>
        </w:rPr>
        <w:t xml:space="preserve"> </w:t>
        <w:br/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ي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ق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يالي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سا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br/>
      </w:r>
      <w:r>
        <w:rPr>
          <w:rFonts w:cs="Simplified Arabic"/>
          <w:rtl w:val="true"/>
        </w:rPr>
        <w:t>ما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م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المسح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خف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غزو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بو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لاث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يا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ياليه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لمساف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يوم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يل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لمقيم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ف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ز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و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ز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زا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س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ص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حض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ف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س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ص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ف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خ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يعت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تد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ب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ح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واي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ؤقت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عت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و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س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قتض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س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ض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ا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ض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ت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حض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س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ض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ا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ي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قض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ض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ض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س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خ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كك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ط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ع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ب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حد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ل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بتد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ه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م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وج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دد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rtl w:val="true"/>
        </w:rPr>
        <w:t>فصل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Cs/>
          <w:color w:val="FF0000"/>
          <w:rtl w:val="true"/>
        </w:rPr>
        <w:t>:</w:t>
      </w:r>
      <w:r>
        <w:rPr>
          <w:rFonts w:cs="Simplified Arabic"/>
          <w:b/>
          <w:bCs/>
          <w:color w:val="FF0000"/>
          <w:rtl w:val="true"/>
        </w:rPr>
        <w:t xml:space="preserve"> </w:t>
        <w:br/>
      </w:r>
      <w:r>
        <w:rPr>
          <w:rFonts w:cs="Simplified Arabic"/>
          <w:rtl w:val="true"/>
        </w:rPr>
        <w:t>وال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س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ف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ق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فرج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ا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ا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م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ر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ق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غ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رأ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س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ف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اهر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ر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ف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س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ل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س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قت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ل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زأ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قت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ف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ز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س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rtl w:val="true"/>
        </w:rPr>
        <w:t>فصل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Cs/>
          <w:color w:val="FF0000"/>
          <w:rtl w:val="true"/>
        </w:rPr>
        <w:t xml:space="preserve">: </w:t>
        <w:br/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قض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ط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هار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واي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ع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ط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ه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دمي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بط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و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زئ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م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سل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جزأ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ب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متيم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ط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با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ل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ستقرار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بط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زو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لب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  <w:br/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وق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ز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ط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ز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ت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مسو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ف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rtl w:val="true"/>
        </w:rPr>
        <w:t>فصل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Cs/>
          <w:color w:val="FF0000"/>
          <w:rtl w:val="true"/>
        </w:rPr>
        <w:t>:</w:t>
      </w:r>
      <w:r>
        <w:rPr>
          <w:rFonts w:cs="Simplified Arabic"/>
          <w:b/>
          <w:bCs/>
          <w:color w:val="FF0000"/>
          <w:rtl w:val="true"/>
        </w:rPr>
        <w:t xml:space="preserve"> </w:t>
        <w:br/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غ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توض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س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ف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م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[ </w:t>
      </w:r>
      <w:r>
        <w:rPr>
          <w:rFonts w:cs="Simplified Arabic"/>
          <w:rtl w:val="true"/>
        </w:rPr>
        <w:t>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] </w:t>
      </w:r>
      <w:r>
        <w:rPr>
          <w:rFonts w:cs="Simplified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رأ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ام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خ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سن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طه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ه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أ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ض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ض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م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ج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ئ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قد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يشت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ت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أ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ش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ش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ائ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خ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شت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ؤ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ؤ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ائ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ت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خ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خ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غص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ؤ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ا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ائ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خ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ؤ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ح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تلح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ه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قتع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ي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اقتع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rtl w:val="true"/>
        </w:rPr>
        <w:t>فصل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Cs/>
          <w:color w:val="FF0000"/>
          <w:rtl w:val="true"/>
        </w:rPr>
        <w:t>:</w:t>
      </w:r>
      <w:r>
        <w:rPr>
          <w:rFonts w:cs="Simplified Arabic"/>
          <w:b/>
          <w:bCs/>
          <w:color w:val="FF0000"/>
          <w:rtl w:val="true"/>
        </w:rPr>
        <w:t xml:space="preserve"> </w:t>
        <w:br/>
      </w:r>
      <w:r>
        <w:rPr>
          <w:rFonts w:cs="Simplified Arabic"/>
          <w:rtl w:val="true"/>
        </w:rPr>
        <w:t>وحك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وق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شت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ه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طل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ه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خل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مسو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زئ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إحدا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س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يعا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ن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ب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عت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و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ج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اء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ات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اء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ت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د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ج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اء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بد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تسب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ت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و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د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ح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ل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ط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ه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م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أ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ترت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ج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يع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أ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ظه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ص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ح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غ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توض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س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اصي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خف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ز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أ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ز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ئ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عم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ن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تق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بط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زو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مسو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ط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ق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ش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طا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rtl w:val="true"/>
        </w:rPr>
        <w:t>فصل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Cs/>
          <w:color w:val="FF0000"/>
          <w:rtl w:val="true"/>
        </w:rPr>
        <w:t>:</w:t>
      </w:r>
      <w:r>
        <w:rPr>
          <w:rFonts w:cs="Simplified Arabic"/>
          <w:b/>
          <w:bCs/>
          <w:color w:val="FF0000"/>
          <w:rtl w:val="true"/>
        </w:rPr>
        <w:t xml:space="preserve"> </w:t>
        <w:br/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لوت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ت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أ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ز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لان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بط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دن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ض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وم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خم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إحدا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س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نسو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نسو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ام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س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م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خلال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لنس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ح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سان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ختا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بو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رأ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ت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ز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لنس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ما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لوت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وق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rtl w:val="true"/>
        </w:rPr>
        <w:t>فصل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Cs/>
          <w:color w:val="FF0000"/>
          <w:rtl w:val="true"/>
        </w:rPr>
        <w:t>:</w:t>
      </w:r>
      <w:r>
        <w:rPr>
          <w:rFonts w:cs="Simplified Arabic"/>
          <w:b/>
          <w:bCs/>
          <w:color w:val="FF0000"/>
          <w:rtl w:val="true"/>
        </w:rPr>
        <w:t xml:space="preserve"> </w:t>
        <w:br/>
      </w:r>
      <w:r>
        <w:rPr>
          <w:rFonts w:cs="Simplified Arabic"/>
          <w:rtl w:val="true"/>
        </w:rPr>
        <w:t>و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بائ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ضو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س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نكس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ح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ن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مر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س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بو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ز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ج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خ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ع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س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يشت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جا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ش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ضر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ق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و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و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ر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تفا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ب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ي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ح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ضر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م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يعا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س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ض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خ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ح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وق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ر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بق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بقائ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الثا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ه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ب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ضر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م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ه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إحدا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شت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ئ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ف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س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بس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ه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ا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خ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ر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ز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يم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جر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ج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ر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ت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ضر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ت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ه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تيم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rtl w:val="true"/>
        </w:rPr>
        <w:t>فصل</w:t>
      </w:r>
      <w:r>
        <w:rPr>
          <w:rFonts w:cs="Simplified Arabic"/>
          <w:b/>
          <w:bCs/>
          <w:color w:val="FF0000"/>
          <w:rtl w:val="true"/>
        </w:rPr>
        <w:t>:</w:t>
      </w:r>
      <w:r>
        <w:rPr>
          <w:rFonts w:cs="Simplified Arabic"/>
          <w:b/>
          <w:bCs/>
          <w:color w:val="FF0000"/>
          <w:rtl w:val="true"/>
        </w:rPr>
        <w:t xml:space="preserve"> </w:t>
        <w:br/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ب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س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ر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س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ت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س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خ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ر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ز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ث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سن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رج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بها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لق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وض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br w:type="page"/>
      </w:r>
    </w:p>
    <w:p>
      <w:pPr>
        <w:pStyle w:val="Normal"/>
        <w:jc w:val="center"/>
        <w:rPr>
          <w:rFonts w:cs="Simplified Arabic"/>
          <w:color w:val="FF0000"/>
          <w:sz w:val="36"/>
          <w:szCs w:val="36"/>
        </w:rPr>
      </w:pPr>
      <w:r>
        <w:rPr>
          <w:rFonts w:cs="Simplified Arabic"/>
          <w:color w:val="FF0000"/>
          <w:sz w:val="36"/>
          <w:sz w:val="36"/>
          <w:szCs w:val="36"/>
          <w:rtl w:val="true"/>
        </w:rPr>
        <w:t>باب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نواقض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الطهارة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الصغرى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br/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خا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بيل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وع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معت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نق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و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جاء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حد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نك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غائط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و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ك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غائط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ب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نوم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نصرف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ت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سم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وت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ج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يح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غس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ذكر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يتوضأ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الن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نا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حص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د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ش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نق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ستحاض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توضأ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اة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د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ت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ب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ت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ك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rtl w:val="true"/>
        </w:rPr>
        <w:t>فصل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Cs/>
          <w:color w:val="FF0000"/>
          <w:rtl w:val="true"/>
        </w:rPr>
        <w:t>:</w:t>
      </w:r>
      <w:r>
        <w:rPr>
          <w:rFonts w:cs="Simplified Arabic"/>
          <w:b/>
          <w:bCs/>
          <w:color w:val="FF0000"/>
          <w:rtl w:val="true"/>
        </w:rPr>
        <w:t xml:space="preserve"> </w:t>
        <w:br/>
      </w:r>
      <w:r>
        <w:rPr>
          <w:rFonts w:cs="Simplified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خر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ج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ئ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د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وع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غائ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نق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ث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دخ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صو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ذك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د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نق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فاط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بي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د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رق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توضئ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ك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اة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م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و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ج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ر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د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به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ا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ب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ق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بن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عباس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حش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ع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ع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لم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ث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وض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م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ا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صر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جما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ظ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ك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ح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بن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عباس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  <w:br/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بن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عقيل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ت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اح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و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س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بذل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سوس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ع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ق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ري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ب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و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س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ح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ا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ف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صب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ق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اح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فحش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rtl w:val="true"/>
        </w:rPr>
        <w:t>فصل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Cs/>
          <w:color w:val="FF0000"/>
          <w:rtl w:val="true"/>
        </w:rPr>
        <w:t>:</w:t>
      </w:r>
      <w:r>
        <w:rPr>
          <w:rFonts w:cs="Simplified Arabic"/>
          <w:b/>
          <w:bCs/>
          <w:color w:val="FF0000"/>
          <w:rtl w:val="true"/>
        </w:rPr>
        <w:t xml:space="preserve"> </w:t>
        <w:br/>
      </w:r>
      <w:r>
        <w:rPr>
          <w:rFonts w:cs="Simplified Arabic"/>
          <w:rtl w:val="true"/>
        </w:rPr>
        <w:t>الثا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زو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وع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ن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نق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ك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غائط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ب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نوم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ع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ك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س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ا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يتوضأ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ظ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سائ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ظ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و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ح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ضج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كئ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تم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نق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ضو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ي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ين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لس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ت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ق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ي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ح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تظر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ش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نام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عو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ل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وضؤ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عن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ظ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خر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هن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ر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ث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تظ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ستث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خا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ثق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ر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ال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قائ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إحدا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إلحا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لو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ن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نق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ت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فا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ال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الرا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راك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سا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ول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مضج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ف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ح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ضطج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جال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و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ال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مرج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س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ك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ي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رج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قب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إحر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ئ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تق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ضوء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ر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ث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الن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زو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جن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غ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ق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ضو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ض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ن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ض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شي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ل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ز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ال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ق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ك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خ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ئ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ت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ثق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و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الرا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ز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نق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ضو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أ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توض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ن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ئ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وضأ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ئ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توضأ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توض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نع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وضأ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حو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إبل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ز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ا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ي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يئ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طبوخ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م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وض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وضو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ع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ه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ع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إحدا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ق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ح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نق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ض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وضؤ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حو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إب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ألبان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ط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م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ق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ح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نق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ل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ح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ر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نز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ئ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زائ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ق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ضو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أك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ن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ئ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وضأ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ي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ت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ضو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rtl w:val="true"/>
        </w:rPr>
        <w:t>فصل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Cs/>
          <w:color w:val="FF0000"/>
          <w:rtl w:val="true"/>
        </w:rPr>
        <w:t>:</w:t>
      </w:r>
      <w:r>
        <w:rPr>
          <w:rFonts w:cs="Simplified Arabic"/>
          <w:b/>
          <w:bCs/>
          <w:color w:val="FF0000"/>
          <w:rtl w:val="true"/>
        </w:rPr>
        <w:t xml:space="preserve"> </w:t>
        <w:br/>
      </w:r>
      <w:r>
        <w:rPr>
          <w:rFonts w:cs="Simplified Arabic"/>
          <w:rtl w:val="true"/>
        </w:rPr>
        <w:t>والخا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إحدا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ق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[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وضو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]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[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]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ئ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ه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ه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ضع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ك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ز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س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نق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ف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>:</w:t>
      </w:r>
      <w:r>
        <w:rPr>
          <w:rFonts w:cs="Simplified Arabic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س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ذكر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يتوضأ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حم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أ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ؤسس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ح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سخ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ل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ص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ق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ص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ق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ص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ج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إحدا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ق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خصي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نق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نق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بي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سمع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رج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يتوضأ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حم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بي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غي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بي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ضو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هت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ب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ض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ط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ق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طو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نق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س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نفت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ق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ف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ق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ه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نث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حق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و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ج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شه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شه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شه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ل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ق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ط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فض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حد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يد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ذكر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ي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ينه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ي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يتوضأ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مسن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واه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دار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قطن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بمعن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طل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نا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ذك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م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ق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عا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نث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خصي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rtl w:val="true"/>
        </w:rPr>
        <w:t>فصل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Cs/>
          <w:color w:val="FF0000"/>
          <w:rtl w:val="true"/>
        </w:rPr>
        <w:t>:</w:t>
      </w:r>
      <w:r>
        <w:rPr>
          <w:rFonts w:cs="Simplified Arabic"/>
          <w:b/>
          <w:bCs/>
          <w:color w:val="FF0000"/>
          <w:rtl w:val="true"/>
        </w:rPr>
        <w:t xml:space="preserve"> </w:t>
        <w:br/>
      </w:r>
      <w:r>
        <w:rPr>
          <w:rFonts w:cs="Simplified Arabic"/>
          <w:rtl w:val="true"/>
        </w:rPr>
        <w:t>الساد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ر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ث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إحدا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نق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و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امست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نساء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ل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تجدو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اء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تيمموا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br/>
      </w:r>
      <w:r>
        <w:rPr>
          <w:rFonts w:cs="Simplified Arabic"/>
          <w:rtl w:val="true"/>
        </w:rPr>
        <w:t>وا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ق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وض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ق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جع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طل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ق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م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صوب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ائ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ط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ضوء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فس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ل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ق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شه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ق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غي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خب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د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عتب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دع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ن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غ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كب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ذو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م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د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س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إحدا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ام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ه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ست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جم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ق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ضوء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اس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صو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ع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ر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ق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ضو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مو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ع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ف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ق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ضوء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يقا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ضو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طو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ق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ضوء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لا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يمة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رأ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ق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ضو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شه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rtl w:val="true"/>
        </w:rPr>
        <w:t>فصل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Cs/>
          <w:color w:val="FF0000"/>
          <w:rtl w:val="true"/>
        </w:rPr>
        <w:t>:</w:t>
      </w:r>
      <w:r>
        <w:rPr>
          <w:rFonts w:cs="Simplified Arabic"/>
          <w:b/>
          <w:bCs/>
          <w:color w:val="FF0000"/>
          <w:rtl w:val="true"/>
        </w:rPr>
        <w:t xml:space="preserve"> </w:t>
        <w:br/>
      </w:r>
      <w:r>
        <w:rPr>
          <w:rFonts w:cs="Simplified Arabic"/>
          <w:rtl w:val="true"/>
        </w:rPr>
        <w:t>السا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ر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ط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ل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تق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ك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نتق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ضوء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ئ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شركت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يحبط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عملك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و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حد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ش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ي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قب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ا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حدث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ت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توضأ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ه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بطل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تيم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rtl w:val="true"/>
        </w:rPr>
        <w:t>فصل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Cs/>
          <w:color w:val="FF0000"/>
          <w:rtl w:val="true"/>
        </w:rPr>
        <w:t>:</w:t>
      </w:r>
      <w:r>
        <w:rPr>
          <w:rFonts w:cs="Simplified Arabic"/>
          <w:b/>
          <w:bCs/>
          <w:color w:val="FF0000"/>
          <w:rtl w:val="true"/>
        </w:rPr>
        <w:t xml:space="preserve"> </w:t>
        <w:br/>
      </w:r>
      <w:r>
        <w:rPr>
          <w:rFonts w:cs="Simplified Arabic"/>
          <w:rtl w:val="true"/>
        </w:rPr>
        <w:t>الثا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غ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ع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حاب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واق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ضو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مر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ا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وضو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هريرة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ضو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ظ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ق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ن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كا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ص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ك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م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ع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ك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وض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عل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قوف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وضو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نصو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صو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بق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ق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rtl w:val="true"/>
        </w:rPr>
        <w:t>فصل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Cs/>
          <w:color w:val="FF0000"/>
          <w:rtl w:val="true"/>
        </w:rPr>
        <w:t>:</w:t>
      </w:r>
      <w:r>
        <w:rPr>
          <w:rFonts w:cs="Simplified Arabic"/>
          <w:b/>
          <w:bCs/>
          <w:color w:val="FF0000"/>
          <w:rtl w:val="true"/>
        </w:rPr>
        <w:t xml:space="preserve"> </w:t>
        <w:br/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يق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ه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ش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هار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ج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حد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ط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يئ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أشك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ه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خرج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ي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خرج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؟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خرج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سج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ت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سم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وت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ج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يح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خ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ق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ز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ش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يق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ه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د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  <w:br/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يق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ش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ب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طه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د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يق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و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ه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د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ش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ز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ه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دث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ط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rtl w:val="true"/>
        </w:rPr>
        <w:t>فصل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Cs/>
          <w:color w:val="FF0000"/>
          <w:rtl w:val="true"/>
        </w:rPr>
        <w:t>:</w:t>
      </w:r>
      <w:r>
        <w:rPr>
          <w:rFonts w:cs="Simplified Arabic"/>
          <w:b/>
          <w:bCs/>
          <w:color w:val="FF0000"/>
          <w:rtl w:val="true"/>
        </w:rPr>
        <w:t xml:space="preserve"> </w:t>
        <w:br/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شت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هار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ي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>) 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قب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ا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حدث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ت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توضأ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  <w:br/>
      </w:r>
      <w:r>
        <w:rPr>
          <w:rFonts w:cs="Simplified Arabic"/>
          <w:rtl w:val="true"/>
        </w:rPr>
        <w:t>والطو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>) 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طواف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بي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ا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باح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كلام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شافع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مسنده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  <w:br/>
      </w:r>
      <w:r>
        <w:rPr>
          <w:rFonts w:cs="Simplified Arabic"/>
          <w:rtl w:val="true"/>
        </w:rPr>
        <w:t>و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صح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يمسه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إل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مطهرون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ل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ز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م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قرآ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أن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طاهر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ث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م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لاق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صح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تق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ضوء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د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ز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م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حف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قص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ال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ي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هل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كتاب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تعالو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إلى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كلمة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سواء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بينن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بينكم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و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طرز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ه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تو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جه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ظ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ب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واح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م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ه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دث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لغ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ج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ح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هار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د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ه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ضائ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ج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صح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عض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ج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ع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خ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rtl w:val="true"/>
        </w:rPr>
        <w:t>فصل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Cs/>
          <w:color w:val="FF0000"/>
          <w:rtl w:val="true"/>
        </w:rPr>
        <w:t>:</w:t>
      </w:r>
      <w:r>
        <w:rPr>
          <w:rFonts w:cs="Simplified Arabic"/>
          <w:b/>
          <w:bCs/>
          <w:color w:val="FF0000"/>
          <w:rtl w:val="true"/>
        </w:rPr>
        <w:t xml:space="preserve"> </w:t>
        <w:br/>
      </w:r>
      <w:r>
        <w:rPr>
          <w:rFonts w:cs="Simplified Arabic"/>
          <w:rtl w:val="true"/>
        </w:rPr>
        <w:t>ويست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د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ه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وض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فض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008080"/>
          <w:rtl w:val="true"/>
        </w:rPr>
        <w:t>و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و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فتح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صلوا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خم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وضو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حد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لي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و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br w:type="page"/>
      </w:r>
    </w:p>
    <w:p>
      <w:pPr>
        <w:pStyle w:val="Normal"/>
        <w:jc w:val="center"/>
        <w:rPr>
          <w:rFonts w:cs="Simplified Arabic"/>
          <w:color w:val="FF0000"/>
          <w:sz w:val="36"/>
          <w:szCs w:val="36"/>
        </w:rPr>
      </w:pPr>
      <w:r>
        <w:rPr>
          <w:rFonts w:cs="Simplified Arabic"/>
          <w:color w:val="FF0000"/>
          <w:sz w:val="36"/>
          <w:sz w:val="36"/>
          <w:szCs w:val="36"/>
          <w:rtl w:val="true"/>
        </w:rPr>
        <w:t>باب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آداب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التخلي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br/>
      </w:r>
      <w:r>
        <w:rPr>
          <w:rFonts w:cs="Simplified Arabic"/>
          <w:rtl w:val="true"/>
        </w:rPr>
        <w:t>يست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ض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ب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ت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ج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ورا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ن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آد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دخ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حده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خل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ق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بس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م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و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ب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خبائ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ل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غفرا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ذ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اف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ت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عائشة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قا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ل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غفرانك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ل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حم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ذ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ذه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أذ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عافاني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س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خ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ج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م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ر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س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أذ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يم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آ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يا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ا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رج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الخا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ع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ط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ل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rtl w:val="true"/>
        </w:rPr>
        <w:t>فصل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Cs/>
          <w:color w:val="FF0000"/>
          <w:rtl w:val="true"/>
        </w:rPr>
        <w:t>:</w:t>
      </w:r>
      <w:r>
        <w:rPr>
          <w:rFonts w:cs="Simplified Arabic"/>
          <w:b/>
          <w:bCs/>
          <w:color w:val="FF0000"/>
          <w:rtl w:val="true"/>
        </w:rPr>
        <w:t xml:space="preserve"> </w:t>
        <w:br/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ض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ر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ط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يستت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ي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ت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غائط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يستت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ج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جم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ثيب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م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يستدبر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  <w:br/>
      </w:r>
      <w:r>
        <w:rPr>
          <w:rFonts w:cs="Simplified Arabic"/>
          <w:rtl w:val="true"/>
        </w:rPr>
        <w:t>ويرت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ب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ا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خو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ئ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رش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و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ن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را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اج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رف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وب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ت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دن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أرض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حا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يب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ع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ت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رش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rtl w:val="true"/>
        </w:rPr>
        <w:t>فصل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Cs/>
          <w:color w:val="FF0000"/>
          <w:rtl w:val="true"/>
        </w:rPr>
        <w:t>:</w:t>
      </w:r>
      <w:r>
        <w:rPr>
          <w:rFonts w:cs="Simplified Arabic"/>
          <w:b/>
          <w:bCs/>
          <w:color w:val="FF0000"/>
          <w:rtl w:val="true"/>
        </w:rPr>
        <w:t xml:space="preserve"> </w:t>
        <w:br/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قب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ب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ض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ائ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تيت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غائط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ستقبل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قبل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غائط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ستدبرو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ك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رق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غرب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يوب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قدم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جد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احي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ع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ننح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ستغ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  <w:br/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دبا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إحدا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ق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ف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أ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لس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ج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د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ع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دبا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ن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إحدا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م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ر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ره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قب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ب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فروج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عل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؟‍‍‍‍‍‍‍‍‍‍‍‍‍‍‍‍‍‍‍‍‍‍‍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ستقبل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مقعدت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قبلة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حم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بن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ماجه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حم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خ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ر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س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سم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س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راك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ا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ب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ل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ب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ض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ب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يك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ق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ري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ئ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rtl w:val="true"/>
        </w:rPr>
        <w:t>فصل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Cs/>
          <w:color w:val="FF0000"/>
          <w:rtl w:val="true"/>
        </w:rPr>
        <w:t>:</w:t>
      </w:r>
      <w:r>
        <w:rPr>
          <w:rFonts w:cs="Simplified Arabic"/>
          <w:b/>
          <w:bCs/>
          <w:color w:val="FF0000"/>
          <w:rtl w:val="true"/>
        </w:rPr>
        <w:t xml:space="preserve"> </w:t>
        <w:br/>
      </w:r>
      <w:r>
        <w:rPr>
          <w:rFonts w:cs="Simplified Arabic"/>
          <w:rtl w:val="true"/>
        </w:rPr>
        <w:t>ويك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ق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رج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ه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ب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جحر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>و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ك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ج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س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ك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ت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تق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لاع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ثلاث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البراز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وار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قارع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طريق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ظل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ك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ئ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نج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غت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غف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ه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ب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رج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غتس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ج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لو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rtl w:val="true"/>
        </w:rPr>
        <w:t>فصل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Cs/>
          <w:color w:val="FF0000"/>
          <w:rtl w:val="true"/>
        </w:rPr>
        <w:t>:</w:t>
      </w:r>
      <w:r>
        <w:rPr>
          <w:rFonts w:cs="Simplified Arabic"/>
          <w:b/>
          <w:bCs/>
          <w:color w:val="FF0000"/>
          <w:rtl w:val="true"/>
        </w:rPr>
        <w:t xml:space="preserve"> </w:t>
        <w:br/>
      </w:r>
      <w:r>
        <w:rPr>
          <w:rFonts w:cs="Simplified Arabic"/>
          <w:rtl w:val="true"/>
        </w:rPr>
        <w:t>يك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ك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س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ض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ره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ذك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طهر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سائ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يك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ط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س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يتوك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لو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س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را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علم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تي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ل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توك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س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نص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منى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طبران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معجمه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و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خر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ا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تنحن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خرج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ت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نج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ض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ئ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rtl w:val="true"/>
        </w:rPr>
        <w:t>فصل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Cs/>
          <w:color w:val="FF0000"/>
          <w:rtl w:val="true"/>
        </w:rPr>
        <w:t>:</w:t>
      </w:r>
      <w:r>
        <w:rPr>
          <w:rFonts w:cs="Simplified Arabic"/>
          <w:b/>
          <w:bCs/>
          <w:color w:val="FF0000"/>
          <w:rtl w:val="true"/>
        </w:rPr>
        <w:t xml:space="preserve"> </w:t>
        <w:br/>
      </w:r>
      <w:r>
        <w:rPr>
          <w:rFonts w:cs="Simplified Arabic"/>
          <w:rtl w:val="true"/>
        </w:rPr>
        <w:t>ولاستنج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ب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تا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د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غس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ذكر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يتوضأ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ذه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حد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غائط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يذه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ع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ثلاث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حجا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إن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جزئ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النسائ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سن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ت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ج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زال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ك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ا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طو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ح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ال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يح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ج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ح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ج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ستنج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ريح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ي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ا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بر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ج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rtl w:val="true"/>
        </w:rPr>
        <w:t>فصل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Cs/>
          <w:color w:val="FF0000"/>
          <w:rtl w:val="true"/>
        </w:rPr>
        <w:t>:</w:t>
      </w:r>
      <w:r>
        <w:rPr>
          <w:rFonts w:cs="Simplified Arabic"/>
          <w:b/>
          <w:bCs/>
          <w:color w:val="FF0000"/>
          <w:rtl w:val="true"/>
        </w:rPr>
        <w:t xml:space="preserve"> </w:t>
        <w:br/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ج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صفح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عظ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ش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زئ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ي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جا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د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تا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نج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ت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أفض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د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ح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ر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زواج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بع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ائ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تحي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ع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ل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ق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نظ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ز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ج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اش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قت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فض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س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(</w:t>
      </w:r>
      <w:r>
        <w:rPr>
          <w:rFonts w:cs="Simplified Arabic"/>
          <w:color w:val="008080"/>
          <w:rtl w:val="true"/>
        </w:rPr>
        <w:t>ص</w:t>
      </w:r>
      <w:r>
        <w:rPr>
          <w:rFonts w:cs="Simplified Arabic"/>
          <w:color w:val="008080"/>
          <w:rtl w:val="true"/>
        </w:rPr>
        <w:t xml:space="preserve">) </w:t>
      </w:r>
      <w:r>
        <w:rPr>
          <w:rFonts w:cs="Simplified Arabic"/>
          <w:color w:val="008080"/>
          <w:rtl w:val="true"/>
        </w:rPr>
        <w:t>إ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خرج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حاج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جي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غلا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عن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داو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عن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يستنج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ز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ج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ث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ط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ل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قت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ز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رط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إنق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ق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زي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ستيف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ج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ها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يع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 xml:space="preserve">) -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تنج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ي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تنج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ج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تنج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ج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ظ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بي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س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جوان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ح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زأ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ذكره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خرق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ص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ح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حج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ت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حج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ين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ن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ش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خ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زئ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تبا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زئ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جم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حج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صو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اقه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ستنج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رجي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ظم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في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ن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ن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و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يستط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ثلاث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حجا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لاث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عوا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لاث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ثيا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راب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دارقطن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حج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عنى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قول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تعد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نص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ض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ض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rtl w:val="true"/>
        </w:rPr>
        <w:t>فصل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Cs/>
          <w:color w:val="FF0000"/>
          <w:rtl w:val="true"/>
        </w:rPr>
        <w:t>:</w:t>
      </w:r>
      <w:r>
        <w:rPr>
          <w:rFonts w:cs="Simplified Arabic"/>
          <w:b/>
          <w:bCs/>
          <w:color w:val="FF0000"/>
          <w:rtl w:val="true"/>
        </w:rPr>
        <w:t xml:space="preserve"> </w:t>
        <w:br/>
      </w:r>
      <w:r>
        <w:rPr>
          <w:rFonts w:cs="Simplified Arabic"/>
          <w:rtl w:val="true"/>
        </w:rPr>
        <w:t>و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جم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طع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ي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ش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خ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ر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ئ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نج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ص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ج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جس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ج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ق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و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ن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كس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ج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ج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ط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ز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جم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جس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ج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ر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ز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س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ج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هار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زج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فح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خ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ق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طعو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رو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ر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اه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نجس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الروث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العظا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زا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خوان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جن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عل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و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ا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ج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زاد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ي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و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كت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طع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ي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ي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ذن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وف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ئ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ضاء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ج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ه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ح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جم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خ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تب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سائ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خ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rtl w:val="true"/>
        </w:rPr>
        <w:t>فصل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Cs/>
          <w:color w:val="FF0000"/>
          <w:rtl w:val="true"/>
        </w:rPr>
        <w:t xml:space="preserve">: </w:t>
        <w:br/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ج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مي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مسك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حد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ذكر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يمي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ه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ب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تمسح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خل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يمي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ي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سا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مس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غي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س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قب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بها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م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س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مي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سا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س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عا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يم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ج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مي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زأ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جم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ح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نج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rtl w:val="true"/>
        </w:rPr>
        <w:t>فصل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Cs/>
          <w:color w:val="FF0000"/>
          <w:rtl w:val="true"/>
        </w:rPr>
        <w:t>:</w:t>
      </w:r>
      <w:r>
        <w:rPr>
          <w:rFonts w:cs="Simplified Arabic"/>
          <w:b/>
          <w:bCs/>
          <w:color w:val="FF0000"/>
          <w:rtl w:val="true"/>
        </w:rPr>
        <w:t xml:space="preserve"> </w:t>
        <w:br/>
      </w:r>
      <w:r>
        <w:rPr>
          <w:rFonts w:cs="Simplified Arabic"/>
          <w:rtl w:val="true"/>
        </w:rPr>
        <w:t>وك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ق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جم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زأ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ج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فح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م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ؤخ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فح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س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ج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فح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س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ر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صفح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ج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حد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جر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لصفحت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حجر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لمسربة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دارقطن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ن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يبد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نظ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ئ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نج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جم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داء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ي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ء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rtl w:val="true"/>
        </w:rPr>
        <w:t>فصل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Cs/>
          <w:color w:val="FF0000"/>
          <w:rtl w:val="true"/>
        </w:rPr>
        <w:t>:</w:t>
      </w:r>
      <w:r>
        <w:rPr>
          <w:rFonts w:cs="Simplified Arabic"/>
          <w:b/>
          <w:bCs/>
          <w:color w:val="FF0000"/>
          <w:rtl w:val="true"/>
        </w:rPr>
        <w:t xml:space="preserve"> </w:t>
        <w:br/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ض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نج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إحدا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زئ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ه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ط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شت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نج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تيم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ج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ت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زال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و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م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جم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اس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ضو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تب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يم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ج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اس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ج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ج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م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و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br w:type="page"/>
      </w:r>
    </w:p>
    <w:p>
      <w:pPr>
        <w:pStyle w:val="Normal"/>
        <w:jc w:val="center"/>
        <w:rPr>
          <w:rFonts w:cs="Simplified Arabic"/>
          <w:color w:val="FF0000"/>
          <w:sz w:val="36"/>
          <w:szCs w:val="36"/>
        </w:rPr>
      </w:pPr>
      <w:r>
        <w:rPr>
          <w:rFonts w:cs="Simplified Arabic"/>
          <w:color w:val="FF0000"/>
          <w:sz w:val="36"/>
          <w:sz w:val="36"/>
          <w:szCs w:val="36"/>
          <w:rtl w:val="true"/>
        </w:rPr>
        <w:t>باب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م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يوجب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غسله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br/>
      </w:r>
      <w:r>
        <w:rPr>
          <w:rFonts w:cs="Simplified Arabic"/>
          <w:rtl w:val="true"/>
        </w:rPr>
        <w:t>الم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ي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نز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ا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شت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ه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رو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فت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د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خ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ق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رج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غليظ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بيض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م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رأ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قيق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صفر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خرو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يقظ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حي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تل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Fonts w:cs="Simplified Arabic"/>
          <w:rtl w:val="true"/>
        </w:rPr>
        <w:t>) 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ع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أ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لي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قيق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ت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تلا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سئ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ل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تلا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يغتسل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سئ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ت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ل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غس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ش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ت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ث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إع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و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و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غت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ع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rtl w:val="true"/>
        </w:rPr>
        <w:t>فصل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Cs/>
          <w:color w:val="FF0000"/>
          <w:rtl w:val="true"/>
        </w:rPr>
        <w:t>:</w:t>
      </w:r>
      <w:r>
        <w:rPr>
          <w:rFonts w:cs="Simplified Arabic"/>
          <w:b/>
          <w:bCs/>
          <w:color w:val="FF0000"/>
          <w:rtl w:val="true"/>
        </w:rPr>
        <w:t xml:space="preserve"> </w:t>
        <w:br/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ق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ه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سب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خرو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ضو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ن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ك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ق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غتس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ذك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أل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جزي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ذل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وضوء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نثي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إحدا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ك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ذ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ستحي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أ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م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د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سأ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غس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ذكر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أنثي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يتوضأ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و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ق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ضو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زي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ظ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فق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ه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ت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و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ق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لاع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ظ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غت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ل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ر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ت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ح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ت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rtl w:val="true"/>
        </w:rPr>
        <w:t>فصل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Cs/>
          <w:color w:val="FF0000"/>
          <w:rtl w:val="true"/>
        </w:rPr>
        <w:t>:</w:t>
      </w:r>
      <w:r>
        <w:rPr>
          <w:rFonts w:cs="Simplified Arabic"/>
          <w:b/>
          <w:bCs/>
          <w:color w:val="FF0000"/>
          <w:rtl w:val="true"/>
        </w:rPr>
        <w:t xml:space="preserve"> </w:t>
        <w:br/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نت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ه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مس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إحدا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أ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  <w:br/>
      </w:r>
      <w:r>
        <w:rPr>
          <w:rFonts w:cs="Simplified Arabic"/>
          <w:rtl w:val="true"/>
        </w:rPr>
        <w:t>وا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غت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و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ع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خرو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نتق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غت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ت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ض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ا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وا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ل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rtl w:val="true"/>
        </w:rPr>
        <w:t>فصل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Cs/>
          <w:color w:val="FF0000"/>
          <w:rtl w:val="true"/>
        </w:rPr>
        <w:t>:</w:t>
      </w:r>
      <w:r>
        <w:rPr>
          <w:rFonts w:cs="Simplified Arabic"/>
          <w:b/>
          <w:bCs/>
          <w:color w:val="FF0000"/>
          <w:rtl w:val="true"/>
        </w:rPr>
        <w:t xml:space="preserve"> </w:t>
        <w:br/>
      </w:r>
      <w:r>
        <w:rPr>
          <w:rFonts w:cs="Simplified Arabic"/>
          <w:rtl w:val="true"/>
        </w:rPr>
        <w:t>و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تق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تان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غ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ش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ز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جل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عب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أرب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م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خت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خت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ج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غسل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خ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جل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ق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خ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ل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ع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ا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ف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اذ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تانا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تق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ماس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يل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د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نث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يق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و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ج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شك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rtl w:val="true"/>
        </w:rPr>
        <w:t>فصل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Cs/>
          <w:color w:val="FF0000"/>
          <w:rtl w:val="true"/>
        </w:rPr>
        <w:t>:</w:t>
      </w:r>
      <w:r>
        <w:rPr>
          <w:rFonts w:cs="Simplified Arabic"/>
          <w:b/>
          <w:bCs/>
          <w:color w:val="FF0000"/>
          <w:rtl w:val="true"/>
        </w:rPr>
        <w:t xml:space="preserve"> </w:t>
        <w:br/>
      </w:r>
      <w:r>
        <w:rPr>
          <w:rFonts w:cs="Simplified Arabic"/>
          <w:rtl w:val="true"/>
        </w:rPr>
        <w:t>والثا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ا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إحدا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ارها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خرق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ث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ص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غتس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ا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ت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غتس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ظ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غت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جن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ظ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س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ظ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مش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ا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عا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ن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أت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وم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ه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تا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ادعه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هاد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ه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طاعو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ذل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أخبره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رض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خم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وات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مر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غ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و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ج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ف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ر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غ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وات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ن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ف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ن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rtl w:val="true"/>
        </w:rPr>
        <w:t>فصل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Cs/>
          <w:color w:val="FF0000"/>
          <w:rtl w:val="true"/>
        </w:rPr>
        <w:t>:</w:t>
      </w:r>
      <w:r>
        <w:rPr>
          <w:rFonts w:cs="Simplified Arabic"/>
          <w:b/>
          <w:bCs/>
          <w:color w:val="FF0000"/>
          <w:rtl w:val="true"/>
        </w:rPr>
        <w:t xml:space="preserve"> </w:t>
        <w:br/>
      </w:r>
      <w:r>
        <w:rPr>
          <w:rFonts w:cs="Simplified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غس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ذك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غ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ف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ذك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ل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يج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صو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ظ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قي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تق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تان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ز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rtl w:val="true"/>
        </w:rPr>
        <w:t>فصل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Cs/>
          <w:color w:val="FF0000"/>
          <w:rtl w:val="true"/>
        </w:rPr>
        <w:t>:</w:t>
      </w:r>
      <w:r>
        <w:rPr>
          <w:rFonts w:cs="Simplified Arabic"/>
          <w:b/>
          <w:bCs/>
          <w:color w:val="FF0000"/>
          <w:rtl w:val="true"/>
        </w:rPr>
        <w:t xml:space="preserve"> </w:t>
        <w:br/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فا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ن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غمى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ن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rtl w:val="true"/>
        </w:rPr>
        <w:t>فصل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Cs/>
          <w:color w:val="FF0000"/>
          <w:rtl w:val="true"/>
        </w:rPr>
        <w:t>:</w:t>
      </w:r>
      <w:r>
        <w:rPr>
          <w:rFonts w:cs="Simplified Arabic"/>
          <w:b/>
          <w:bCs/>
          <w:color w:val="FF0000"/>
          <w:rtl w:val="true"/>
        </w:rPr>
        <w:t xml:space="preserve"> </w:t>
        <w:br/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د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اء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صاع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ل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قرئ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أ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ح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ج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حجز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اء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ن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إحدا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اء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قرأ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حائض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جن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يئ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قرآن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ن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ب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rtl w:val="true"/>
        </w:rPr>
        <w:t>فصل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Cs/>
          <w:color w:val="FF0000"/>
          <w:rtl w:val="true"/>
        </w:rPr>
        <w:t>:</w:t>
      </w:r>
      <w:r>
        <w:rPr>
          <w:rFonts w:cs="Simplified Arabic"/>
          <w:b/>
          <w:bCs/>
          <w:color w:val="FF0000"/>
          <w:rtl w:val="true"/>
        </w:rPr>
        <w:t xml:space="preserve"> </w:t>
        <w:br/>
      </w:r>
      <w:r>
        <w:rPr>
          <w:rFonts w:cs="Simplified Arabic"/>
          <w:rtl w:val="true"/>
        </w:rPr>
        <w:t>وي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ب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ل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جنباً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إل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عابري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سبيل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حتى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تغتسلوا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ا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ح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سج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حائض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جنب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إل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عابري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سبيل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ائ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اولين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خمر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سجد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قا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ئ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يض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يس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دك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  <w:br/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حاب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ض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ن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ب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حد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ن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ض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جل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ضو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ف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ز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rtl w:val="true"/>
        </w:rPr>
        <w:t>فصل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Cs/>
          <w:color w:val="FF0000"/>
          <w:rtl w:val="true"/>
        </w:rPr>
        <w:t>:</w:t>
      </w:r>
      <w:r>
        <w:rPr>
          <w:rFonts w:cs="Simplified Arabic"/>
          <w:b/>
          <w:bCs/>
          <w:color w:val="FF0000"/>
          <w:rtl w:val="true"/>
        </w:rPr>
        <w:t xml:space="preserve"> </w:t>
        <w:br/>
      </w:r>
      <w:r>
        <w:rPr>
          <w:rFonts w:cs="Simplified Arabic"/>
          <w:rtl w:val="true"/>
        </w:rPr>
        <w:t>ويست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جن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وض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ضوء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ر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ن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ع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وضأ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حد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يرقد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يست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ضو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جم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غ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ئ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ضو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ؤ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br w:type="page"/>
      </w:r>
    </w:p>
    <w:p>
      <w:pPr>
        <w:pStyle w:val="Normal"/>
        <w:jc w:val="center"/>
        <w:rPr>
          <w:rFonts w:cs="Simplified Arabic"/>
          <w:color w:val="FF0000"/>
          <w:sz w:val="36"/>
          <w:szCs w:val="36"/>
        </w:rPr>
      </w:pPr>
      <w:r>
        <w:rPr>
          <w:rFonts w:cs="Simplified Arabic"/>
          <w:color w:val="FF0000"/>
          <w:sz w:val="36"/>
          <w:sz w:val="36"/>
          <w:szCs w:val="36"/>
          <w:rtl w:val="true"/>
        </w:rPr>
        <w:t>باب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الغسل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م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الجنابة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br/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ر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كا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جز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الض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كا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س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ي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جن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با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ب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غ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قراء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ب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غ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دخال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غ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ذ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غ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وض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ضوء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ث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ث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ع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خ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ي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ئ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س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ض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م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حم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غ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ن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غت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ن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وض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ضوء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ل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ع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د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ر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فا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ئ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س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قالت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ميمونة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ضو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ن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فر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غسل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ضم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ستنش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ذراع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فا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س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س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تي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ند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ف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الض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مجز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ع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شع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غ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س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ه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تس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ضو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يص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ش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يف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ض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ضفو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لت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فأنقض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غ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ن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ن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كفي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حث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أس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لاث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ثيا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فيض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تطهر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ت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إ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كنت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جنباً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اطهروا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د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داء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ن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داء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ي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ا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هو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ا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ه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ت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ا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غ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جاسة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rtl w:val="true"/>
        </w:rPr>
        <w:t>فصل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Cs/>
          <w:color w:val="FF0000"/>
          <w:rtl w:val="true"/>
        </w:rPr>
        <w:t>:</w:t>
      </w:r>
      <w:r>
        <w:rPr>
          <w:rFonts w:cs="Simplified Arabic"/>
          <w:b/>
          <w:bCs/>
          <w:color w:val="FF0000"/>
          <w:rtl w:val="true"/>
        </w:rPr>
        <w:t xml:space="preserve"> </w:t>
        <w:br/>
      </w:r>
      <w:r>
        <w:rPr>
          <w:rFonts w:cs="Simplified Arabic"/>
          <w:rtl w:val="true"/>
        </w:rPr>
        <w:t>ف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غ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ن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ئ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ت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ز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[ </w:t>
      </w:r>
      <w:r>
        <w:rPr>
          <w:rFonts w:cs="Simplified Arabic"/>
          <w:rtl w:val="true"/>
        </w:rPr>
        <w:t>زفور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]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ء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أ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خذ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رص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س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تطهر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فقا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ك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تط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تتب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ك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ع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غ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  <w:br/>
      </w:r>
      <w:r>
        <w:rPr>
          <w:rFonts w:cs="Simplified Arabic"/>
          <w:rtl w:val="true"/>
        </w:rPr>
        <w:t>إحدا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ن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تيق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ن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كر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ش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ق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خ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rtl w:val="true"/>
        </w:rPr>
        <w:t>فصل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Cs/>
          <w:color w:val="FF0000"/>
          <w:rtl w:val="true"/>
        </w:rPr>
        <w:t>:</w:t>
      </w:r>
      <w:r>
        <w:rPr>
          <w:rFonts w:cs="Simplified Arabic"/>
          <w:b/>
          <w:bCs/>
          <w:color w:val="FF0000"/>
          <w:rtl w:val="true"/>
        </w:rPr>
        <w:t xml:space="preserve"> </w:t>
        <w:br/>
      </w:r>
      <w:r>
        <w:rPr>
          <w:rFonts w:cs="Simplified Arabic"/>
          <w:rtl w:val="true"/>
        </w:rPr>
        <w:t>والأفض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ضو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خ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قت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وا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زأ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 [</w:t>
      </w:r>
      <w:r>
        <w:rPr>
          <w:rFonts w:cs="Simplified Arabic"/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إ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كنت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جنب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اطهروا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وضو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]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د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ن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غ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ب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دخ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غ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ب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فع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ح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زئ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غ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وض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وع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ب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حدا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حد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حدا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إن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ك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مرئ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وى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  <w:br/>
      </w:r>
      <w:r>
        <w:rPr>
          <w:rFonts w:cs="Simplified Arabic"/>
          <w:b/>
          <w:b/>
          <w:bCs/>
          <w:color w:val="FF0000"/>
          <w:rtl w:val="true"/>
        </w:rPr>
        <w:t>فصل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Cs/>
          <w:color w:val="FF0000"/>
          <w:rtl w:val="true"/>
        </w:rPr>
        <w:t>:</w:t>
      </w:r>
      <w:r>
        <w:rPr>
          <w:rFonts w:cs="Simplified Arabic"/>
          <w:b/>
          <w:bCs/>
          <w:color w:val="FF0000"/>
          <w:rtl w:val="true"/>
        </w:rPr>
        <w:t xml:space="preserve"> </w:t>
        <w:br/>
      </w:r>
      <w:r>
        <w:rPr>
          <w:rFonts w:cs="Simplified Arabic"/>
          <w:rtl w:val="true"/>
        </w:rPr>
        <w:t>و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غتس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وضآ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غت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زوج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غرف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س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وضؤ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ط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فض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ه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ض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ه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ل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ط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فض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ه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ض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ه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إحدا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يمو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جن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غتس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ف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ض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ض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ج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غت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غتس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ي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جنابة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ج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ز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طلا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ض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ط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نه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وض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فض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ه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حم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رح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جم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ره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رج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خ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رج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توض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ه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ه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رب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مع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ل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اه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ضو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ل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ك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ذكر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قاض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ل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اه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ؤ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و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س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ج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ؤ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طلا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نس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ط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ج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لل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ز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ج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ضو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ص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ر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ز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ج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ز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ج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  <w:br/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وج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خ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br w:type="page"/>
      </w:r>
    </w:p>
    <w:p>
      <w:pPr>
        <w:pStyle w:val="Normal"/>
        <w:jc w:val="center"/>
        <w:rPr>
          <w:rFonts w:cs="Simplified Arabic"/>
          <w:color w:val="FF0000"/>
          <w:sz w:val="36"/>
          <w:szCs w:val="36"/>
        </w:rPr>
      </w:pPr>
      <w:r>
        <w:rPr>
          <w:rFonts w:cs="Simplified Arabic"/>
          <w:color w:val="FF0000"/>
          <w:sz w:val="36"/>
          <w:sz w:val="36"/>
          <w:szCs w:val="36"/>
          <w:rtl w:val="true"/>
        </w:rPr>
        <w:t>باب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التيمم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br/>
      </w:r>
      <w:r>
        <w:rPr>
          <w:rFonts w:cs="Simplified Arabic"/>
          <w:rtl w:val="true"/>
        </w:rPr>
        <w:t>التيم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ه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تر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ه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ج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عم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إ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كنت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جنباً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اطهرو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إ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كنت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رضى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و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على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سفر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ل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تجدو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اء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تيممو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صعيداً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طيباً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امسحو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بوجوهك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أيديك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نه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جن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مرغ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ر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ت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ذك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ن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كفي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ق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يدي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هك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د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ر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ظ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,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وجه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م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ض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د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ر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س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د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و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خ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س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ال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نا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السارق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السارقة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اقطعو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يديهما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فق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سو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ضرب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يست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اب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ب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ع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ض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زأ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سم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س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ط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ن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ع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في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مسحو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بوجوهكم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وكيف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وع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ف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و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ر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س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باط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ا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ظ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باط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احت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ضرب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ولا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ا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فق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ط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ا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س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ه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ا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م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ر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فق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ط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ط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ر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ر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بها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به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س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به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م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م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س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ح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اح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خل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اب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ضئ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ثا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ا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س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ص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س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ح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زئ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ر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نز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rtl w:val="true"/>
        </w:rPr>
        <w:t>فصل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Cs/>
          <w:color w:val="FF0000"/>
          <w:rtl w:val="true"/>
        </w:rPr>
        <w:t>:</w:t>
      </w:r>
      <w:r>
        <w:rPr>
          <w:rFonts w:cs="Simplified Arabic"/>
          <w:b/>
          <w:bCs/>
          <w:color w:val="FF0000"/>
          <w:rtl w:val="true"/>
        </w:rPr>
        <w:t xml:space="preserve"> </w:t>
        <w:br/>
      </w:r>
      <w:r>
        <w:rPr>
          <w:rFonts w:cs="Simplified Arabic"/>
          <w:rtl w:val="true"/>
        </w:rPr>
        <w:t>وفرائ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م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ن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ضو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س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كف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رت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اس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ضو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س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وا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وضو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ف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با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تو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ئ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شي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ا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ب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طل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م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تب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ب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و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اء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ف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ض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ناز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ع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اء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نف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زئ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م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ضو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ي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ي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يم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غ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ضو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ج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يم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حد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ن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ن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زئ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إن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ك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مرئ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وى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ز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rtl w:val="true"/>
        </w:rPr>
        <w:t>فصل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Cs/>
          <w:color w:val="FF0000"/>
          <w:rtl w:val="true"/>
        </w:rPr>
        <w:t>:</w:t>
      </w:r>
      <w:r>
        <w:rPr>
          <w:rFonts w:cs="Simplified Arabic"/>
          <w:b/>
          <w:bCs/>
          <w:color w:val="FF0000"/>
          <w:rtl w:val="true"/>
        </w:rPr>
        <w:t xml:space="preserve"> </w:t>
        <w:br/>
      </w:r>
      <w:r>
        <w:rPr>
          <w:rFonts w:cs="Simplified Arabic"/>
          <w:rtl w:val="true"/>
        </w:rPr>
        <w:t>و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م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حد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ظ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ص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تز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ع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صل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قو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؟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أصابتن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جناب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د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علي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الصعي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إن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كفيك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م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نج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د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ه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تر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ن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م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طه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خت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ط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ع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يم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ق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ع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إحدا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ترا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افي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ج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قياس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م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ع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نج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زم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ع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يم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م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ج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د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ه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د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ؤ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وضو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rtl w:val="true"/>
        </w:rPr>
        <w:t>فصل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Cs/>
          <w:color w:val="FF0000"/>
          <w:rtl w:val="true"/>
        </w:rPr>
        <w:t>:</w:t>
      </w:r>
      <w:r>
        <w:rPr>
          <w:rFonts w:cs="Simplified Arabic"/>
          <w:b/>
          <w:bCs/>
          <w:color w:val="FF0000"/>
          <w:rtl w:val="true"/>
        </w:rPr>
        <w:t xml:space="preserve"> </w:t>
        <w:br/>
      </w:r>
      <w:r>
        <w:rPr>
          <w:rFonts w:cs="Simplified Arabic"/>
          <w:rtl w:val="true"/>
        </w:rPr>
        <w:t>ولجو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م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و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ح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عج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ع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وع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ل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تجدو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اء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صعي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طي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ضو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ج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س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ن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جد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أمس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جلدك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الن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خ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ستع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ستع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ف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اطؤ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ر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ئ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حش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س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إ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كنت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رضى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و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على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سفر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يريد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له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يجعل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عليك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حرج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لك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يريد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يطهركم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ت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عط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في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ئ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ا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م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ئ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ر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ستعم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مري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ش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يم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حتل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ر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ز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ا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ف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غتس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يم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ل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صح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ذكر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مر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صلي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أصحاب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أن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جن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؟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فأخبر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ع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غتس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ل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تقتلو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نفسك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إ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له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كا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بك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رحيماً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فضح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ئ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  <w:br/>
      </w:r>
      <w:r>
        <w:rPr>
          <w:rFonts w:cs="Simplified Arabic"/>
          <w:rtl w:val="true"/>
        </w:rPr>
        <w:t>و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ئ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ي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ع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اف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ض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إحدا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ع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ري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ا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ض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ظ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م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خ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عج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خ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ج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خ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شاغ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حصي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سقائ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م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ل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تجدو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اء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تيمموا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ناز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م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دراك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rtl w:val="true"/>
        </w:rPr>
        <w:t>فصل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Cs/>
          <w:color w:val="FF0000"/>
          <w:rtl w:val="true"/>
        </w:rPr>
        <w:t>:</w:t>
      </w:r>
      <w:r>
        <w:rPr>
          <w:rFonts w:cs="Simplified Arabic"/>
          <w:b/>
          <w:bCs/>
          <w:color w:val="FF0000"/>
          <w:rtl w:val="true"/>
        </w:rPr>
        <w:t xml:space="preserve"> </w:t>
        <w:br/>
      </w:r>
      <w:r>
        <w:rPr>
          <w:rFonts w:cs="Simplified Arabic"/>
          <w:rtl w:val="true"/>
        </w:rPr>
        <w:t>و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ط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و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ه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ل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تجدو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اء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تيمموا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ب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ص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ه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ا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ص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ي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شم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ما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وراء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ي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ئ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ب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ئ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ض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برأ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ف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أ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ث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زي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ح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ث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ت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اؤ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ق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ف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ذ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ح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ه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غ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ح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ص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ف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يم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ك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ض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ئ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را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ط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يم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بط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يم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ك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ح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ط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طه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يق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ط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  <w:br/>
      </w:r>
      <w:r>
        <w:rPr>
          <w:rFonts w:cs="Simplified Arabic"/>
          <w:b/>
          <w:b/>
          <w:bCs/>
          <w:color w:val="FF0000"/>
          <w:rtl w:val="true"/>
        </w:rPr>
        <w:t>فصل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Cs/>
          <w:color w:val="FF0000"/>
          <w:rtl w:val="true"/>
        </w:rPr>
        <w:t>:</w:t>
      </w:r>
      <w:r>
        <w:rPr>
          <w:rFonts w:cs="Simplified Arabic"/>
          <w:b/>
          <w:bCs/>
          <w:color w:val="FF0000"/>
          <w:rtl w:val="true"/>
        </w:rPr>
        <w:t xml:space="preserve"> </w:t>
        <w:br/>
      </w:r>
      <w:r>
        <w:rPr>
          <w:rFonts w:cs="Simplified Arabic"/>
          <w:rtl w:val="true"/>
        </w:rPr>
        <w:t>الثا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دخ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غ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م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يم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يم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م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اف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يم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فائت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ف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ط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يم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يم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كتو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واف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ع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ق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ائ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ه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اح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باح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ئ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ن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وضو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>وم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ط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م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ه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ضر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قد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طه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حاض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ص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تيم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د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اس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ه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rtl w:val="true"/>
        </w:rPr>
        <w:t>فصل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Cs/>
          <w:color w:val="FF0000"/>
          <w:rtl w:val="true"/>
        </w:rPr>
        <w:t>:</w:t>
      </w:r>
      <w:r>
        <w:rPr>
          <w:rFonts w:cs="Simplified Arabic"/>
          <w:b/>
          <w:bCs/>
          <w:color w:val="FF0000"/>
          <w:rtl w:val="true"/>
        </w:rPr>
        <w:t xml:space="preserve"> </w:t>
        <w:br/>
      </w:r>
      <w:r>
        <w:rPr>
          <w:rFonts w:cs="Simplified Arabic"/>
          <w:rtl w:val="true"/>
        </w:rPr>
        <w:t>والأفض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أخ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م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ن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تل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ه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يض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ضي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نتظ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يض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ئ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ي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ئ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ضي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يق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ج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م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يم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ع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ط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حض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ي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عي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ي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صل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د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ع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ضو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ت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ذكر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جزأت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صلاة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أج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رت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يض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طه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ا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طه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ح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ع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ه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ج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نس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ضو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غس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ح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لا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ع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ف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ر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ئ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دي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ام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اه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ف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لا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ف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ريط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rtl w:val="true"/>
        </w:rPr>
        <w:t>فصل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Cs/>
          <w:color w:val="FF0000"/>
          <w:rtl w:val="true"/>
        </w:rPr>
        <w:t>:</w:t>
      </w:r>
      <w:r>
        <w:rPr>
          <w:rFonts w:cs="Simplified Arabic"/>
          <w:b/>
          <w:bCs/>
          <w:color w:val="FF0000"/>
          <w:rtl w:val="true"/>
        </w:rPr>
        <w:t xml:space="preserve"> </w:t>
        <w:br/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عم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يم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با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ن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ل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تجدو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اء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تيمموا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مرت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أم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أت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ستطعتم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بخار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جد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أمس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جلدك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لإ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ضر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ض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س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ب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دث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عم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ا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بط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هار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خ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ن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عض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ريح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يم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جر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ن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دث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اب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ن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كف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تيم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يعص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عص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جرح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خرق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مسح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يغس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ائ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جسد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ج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ه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د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عو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ج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ختلف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ج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ق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ف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ص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كف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rtl w:val="true"/>
        </w:rPr>
        <w:t>فصل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Cs/>
          <w:color w:val="FF0000"/>
          <w:rtl w:val="true"/>
        </w:rPr>
        <w:t xml:space="preserve">: </w:t>
        <w:br/>
      </w:r>
      <w:r>
        <w:rPr>
          <w:rFonts w:cs="Simplified Arabic"/>
          <w:rtl w:val="true"/>
        </w:rPr>
        <w:t>ويبط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م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بط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ه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يم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يم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جن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ن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د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طو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صح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م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غت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م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بطل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قد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ع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صعي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طي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ضو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ج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ش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ن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إ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جد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أمس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جلدك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فهو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طه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نطو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عم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ع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ا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ف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وض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غت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ن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ست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ثنائ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ط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ص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ك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عت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و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و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ك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دب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حا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و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و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خر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ط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ن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ط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يم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ب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ف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حاب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ط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يم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بط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ضو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ه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س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ط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خلع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ملبو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ه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خ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ضو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ف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م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و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قص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يب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و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على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سفر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و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ص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ال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و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ض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ا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ض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ب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يم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ع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جز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مسا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بل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ل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ج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ي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شاغ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طل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يم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ما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يم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ع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ي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ل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ا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را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ر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يم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ع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اط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ستعم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ت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ع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ف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rtl w:val="true"/>
        </w:rPr>
        <w:t>فصل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Cs/>
          <w:color w:val="FF0000"/>
          <w:rtl w:val="true"/>
        </w:rPr>
        <w:t>:</w:t>
      </w:r>
      <w:r>
        <w:rPr>
          <w:rFonts w:cs="Simplified Arabic"/>
          <w:b/>
          <w:bCs/>
          <w:color w:val="FF0000"/>
          <w:rtl w:val="true"/>
        </w:rPr>
        <w:t xml:space="preserve"> </w:t>
        <w:br/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م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ر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ب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تيممو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صعيداً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طيباً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امسحو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بوجوهك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أيديك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نه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ب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س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بن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عباس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ص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ط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عطي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عط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بي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عا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بل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جع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ترا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طهور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شافع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مسنده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هو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م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ر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سبخ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جعل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أرض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سجد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طهور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بخار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و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س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يم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ز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يم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زئ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ر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ل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ق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رني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حك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لط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اه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ل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ر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ص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م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ب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خ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ب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ئ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ب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م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ص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س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د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د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ئ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س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ر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س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راع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يم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وضؤ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و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ا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ض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عم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ا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عم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ز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جس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خ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rtl w:val="true"/>
        </w:rPr>
        <w:t>فصل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Cs/>
          <w:color w:val="FF0000"/>
          <w:rtl w:val="true"/>
        </w:rPr>
        <w:t>:</w:t>
      </w:r>
      <w:r>
        <w:rPr>
          <w:rFonts w:cs="Simplified Arabic"/>
          <w:b/>
          <w:bCs/>
          <w:color w:val="FF0000"/>
          <w:rtl w:val="true"/>
        </w:rPr>
        <w:t xml:space="preserve"> </w:t>
        <w:br/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ر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و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ي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عم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ه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عذ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ست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قب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ع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إحدا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ه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ت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قب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ت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ه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rtl w:val="true"/>
        </w:rPr>
        <w:t>فصل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Cs/>
          <w:color w:val="FF0000"/>
          <w:rtl w:val="true"/>
        </w:rPr>
        <w:t>:</w:t>
      </w:r>
      <w:r>
        <w:rPr>
          <w:rFonts w:cs="Simplified Arabic"/>
          <w:b/>
          <w:bCs/>
          <w:color w:val="FF0000"/>
          <w:rtl w:val="true"/>
        </w:rPr>
        <w:t xml:space="preserve"> </w:t>
        <w:br/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جت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ن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ائ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حد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ض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ؤ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زئ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م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يم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يم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عم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ؤ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د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أحي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د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غير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م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س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ت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هار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احب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جع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غتسل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ض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حائ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ك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ستب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س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بي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ن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زي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ط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جت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ج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غ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ج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ه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خ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ج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جت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د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ن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د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د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ن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ئ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ض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ض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ح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ح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ن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محد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ضل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ز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ن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[ </w:t>
      </w:r>
      <w:r>
        <w:rPr>
          <w:rFonts w:cs="Simplified Arabic"/>
          <w:rtl w:val="true"/>
        </w:rPr>
        <w:t>استعما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]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ض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خ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ض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ن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تس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ا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جيح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ساو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د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br w:type="page"/>
      </w:r>
    </w:p>
    <w:p>
      <w:pPr>
        <w:pStyle w:val="Normal"/>
        <w:jc w:val="center"/>
        <w:rPr>
          <w:rFonts w:cs="Simplified Arabic"/>
          <w:color w:val="FF0000"/>
          <w:sz w:val="36"/>
          <w:szCs w:val="36"/>
        </w:rPr>
      </w:pPr>
      <w:r>
        <w:rPr>
          <w:rFonts w:cs="Simplified Arabic"/>
          <w:color w:val="FF0000"/>
          <w:sz w:val="36"/>
          <w:sz w:val="36"/>
          <w:szCs w:val="36"/>
          <w:rtl w:val="true"/>
        </w:rPr>
        <w:t>باب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الحيض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br/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خ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ح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ق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ت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ع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ح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تحر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قبل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حيض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دع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صلاة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سقو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ض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ك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ي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نؤ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ض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ؤ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ض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تحر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008080"/>
          <w:rtl w:val="true"/>
        </w:rPr>
        <w:t>ألي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حداك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اض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ص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ص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؟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قل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را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تحر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و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ائ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ض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فعل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فع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حاج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غي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طو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البي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ت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طهري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خا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تحر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اء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قرأ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حائض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جن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يئ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قرآن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م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ساد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تحر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صح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يمسه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إل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مطهرون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و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مر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ز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م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قرآ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أن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طاهر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ث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سا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تحر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ب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ن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تحر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ذك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ك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تاس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تحر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ط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اعتزلو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نساء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ي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محيض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ل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تقربوه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حتى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يطهرن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  <w:br/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مت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صنع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ي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غي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كاح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قا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مر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تز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باشر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ئ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ط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أذ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خت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ح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وط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عا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ه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ه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ستمر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ب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حا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ج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دع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صلا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د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أيا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ت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حيض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غتسل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صلي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ج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عتد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ذك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الثا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ح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لو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ذك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ض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غت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ا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ك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سقو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قوط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حي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ه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حر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جن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حر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ري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طو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سائ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ر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ق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د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ك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دث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حر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ط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ل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تقربوه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حتى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يطهر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إذ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تطهر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اتوهن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br/>
      </w:r>
      <w:r>
        <w:rPr>
          <w:rFonts w:cs="Simplified Arabic"/>
          <w:rtl w:val="true"/>
        </w:rPr>
        <w:t>مجا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غتسل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يم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طؤ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ئ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غ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يم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طؤ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ط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ئ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ه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ف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[ </w:t>
      </w:r>
      <w:r>
        <w:rPr>
          <w:rFonts w:cs="Simplified Arabic"/>
          <w:rtl w:val="true"/>
        </w:rPr>
        <w:t>دين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Simplified Arabic"/>
          <w:rtl w:val="true"/>
        </w:rPr>
        <w:t xml:space="preserve">] </w:t>
      </w:r>
      <w:r>
        <w:rPr>
          <w:rFonts w:cs="Simplified Arabic"/>
          <w:rtl w:val="true"/>
        </w:rPr>
        <w:t>ن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ن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رأ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ئ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تصدق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دينا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نصف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دينار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ك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و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ف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ط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أذ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ف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وط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ق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ش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او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طئ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قط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ف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كف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br/>
      </w:r>
      <w:r>
        <w:rPr>
          <w:rFonts w:cs="Simplified Arabic"/>
          <w:b/>
          <w:b/>
          <w:bCs/>
          <w:color w:val="FF0000"/>
          <w:rtl w:val="true"/>
        </w:rPr>
        <w:t>فصل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Cs/>
          <w:color w:val="FF0000"/>
          <w:rtl w:val="true"/>
        </w:rPr>
        <w:t>:</w:t>
      </w:r>
      <w:r>
        <w:rPr>
          <w:rFonts w:cs="Simplified Arabic"/>
          <w:b/>
          <w:bCs/>
          <w:color w:val="FF0000"/>
          <w:rtl w:val="true"/>
        </w:rPr>
        <w:t xml:space="preserve"> </w:t>
        <w:br/>
      </w:r>
      <w:r>
        <w:rPr>
          <w:rFonts w:cs="Simplified Arabic"/>
          <w:rtl w:val="true"/>
        </w:rPr>
        <w:t>وأ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ي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ي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ع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كا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غ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ا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أ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ي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كا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قب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ر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ت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ط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رأ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ي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حي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م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بي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ائ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ي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حي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م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  <w:t xml:space="preserve">[ </w:t>
      </w:r>
      <w:r>
        <w:rPr>
          <w:rFonts w:cs="Simplified Arabic"/>
          <w:rtl w:val="true"/>
        </w:rPr>
        <w:t>وأكث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م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]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أ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ض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ئ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د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قض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شر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ء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بطا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هد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ض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ذ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ال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تف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م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ض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ق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م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مكث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حداك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ط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مر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صلي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ا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م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ح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br/>
      </w:r>
      <w:r>
        <w:rPr>
          <w:rFonts w:cs="Simplified Arabic"/>
          <w:color w:val="008080"/>
          <w:rtl w:val="true"/>
        </w:rPr>
        <w:t>تحيض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-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- </w:t>
      </w:r>
      <w:r>
        <w:rPr>
          <w:rFonts w:cs="Simplified Arabic"/>
          <w:color w:val="008080"/>
          <w:rtl w:val="true"/>
        </w:rPr>
        <w:t>ست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يا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بع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غتسل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صل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ربع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عشر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وم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لاث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عشر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حيض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س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ك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طهر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ميقا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يضه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طهرهن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غا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شر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شر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غ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ئس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ي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ث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ت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س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مس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إحدا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س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غ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مس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رج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ر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ج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يأ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مس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س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ل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ر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مس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د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ق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تياط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شك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ص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ص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حا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ي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س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ا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ط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وطأ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ام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ت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ض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ام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ت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ستبرأ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حيضة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يع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ت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اء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حيض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ت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rtl w:val="true"/>
        </w:rPr>
        <w:t>فصل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Cs/>
          <w:color w:val="FF0000"/>
          <w:rtl w:val="true"/>
        </w:rPr>
        <w:t>:</w:t>
      </w:r>
      <w:r>
        <w:rPr>
          <w:rFonts w:cs="Simplified Arabic"/>
          <w:b/>
          <w:bCs/>
          <w:color w:val="FF0000"/>
          <w:rtl w:val="true"/>
        </w:rPr>
        <w:t xml:space="preserve"> </w:t>
        <w:br/>
      </w:r>
      <w:r>
        <w:rPr>
          <w:rFonts w:cs="Simplified Arabic"/>
          <w:rtl w:val="true"/>
        </w:rPr>
        <w:t>والمبتد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ي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ث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ص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ب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اس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ح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ي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س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لس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ي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غتس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ض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  <w:br/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شهر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غت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ق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لي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ص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ج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ق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كو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قط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ش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غتس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س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ان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تفع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ش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ض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نت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م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عا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ي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م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ض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تجل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ل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جل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لي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ل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تجل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ت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ا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ك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ض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غت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ص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را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تجل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ائ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ا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شبه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كر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نت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عا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م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م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حاض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ميز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خ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ت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عض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ق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ق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ض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جل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ف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غتس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ط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بي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تحا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ط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فأد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ن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ذل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رق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ي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الحيض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إ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قبل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حيض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دع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صلا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إ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دبر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اغسل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د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صلي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يع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قب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و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ت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إدبا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رق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مر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د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حيض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إ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سو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عرف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أمسك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صلا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إ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أحم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توضئ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ن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ه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رق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ائ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ر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د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يض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غس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ح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ج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ف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شتب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م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يز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لس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ت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م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ح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تحا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ض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دي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ك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عت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حيض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ت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يا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بع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يا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غتسل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ت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أي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طهر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ستنقأ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لاث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عشر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يل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ربع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عشر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يل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أيام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صوم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ذل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جزئ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كذل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افعل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ه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حيض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س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ك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طهرن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م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ذكر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خطاب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بتد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وا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ك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بن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عقيل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بتد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ميز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ل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تمي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ب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مي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عت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ل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د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ميز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rtl w:val="true"/>
        </w:rPr>
        <w:t>فصل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Cs/>
          <w:color w:val="FF0000"/>
          <w:rtl w:val="true"/>
        </w:rPr>
        <w:t>:</w:t>
      </w:r>
      <w:r>
        <w:rPr>
          <w:rFonts w:cs="Simplified Arabic"/>
          <w:b/>
          <w:bCs/>
          <w:color w:val="FF0000"/>
          <w:rtl w:val="true"/>
        </w:rPr>
        <w:t xml:space="preserve"> </w:t>
        <w:br/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ق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د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ف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ق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سل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در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ف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ل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ض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ا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ض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غي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س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ح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ا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غت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ص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غت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لز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سائ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اه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و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د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إحدا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تتحي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د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ل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كر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ر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خا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و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حاض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كر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اد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ر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الق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د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د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م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ل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ر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إحدا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ثلاث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دع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صلا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يا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قرائك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أ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ر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أخوذ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او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ر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ص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ر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ت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عا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م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ي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م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ض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ي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ح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يق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ل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لف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جل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ض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ي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ع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ظ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ب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دد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ي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فتق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فص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إ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تحا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ط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شبه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حاض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ط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ظ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تق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غي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لس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بتد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جع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ك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ض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تأ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نق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تب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خ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نق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ك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ؤي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ف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rtl w:val="true"/>
        </w:rPr>
        <w:t>فصل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Cs/>
          <w:color w:val="FF0000"/>
          <w:rtl w:val="true"/>
        </w:rPr>
        <w:t>:</w:t>
      </w:r>
      <w:r>
        <w:rPr>
          <w:rFonts w:cs="Simplified Arabic"/>
          <w:b/>
          <w:bCs/>
          <w:color w:val="FF0000"/>
          <w:rtl w:val="true"/>
        </w:rPr>
        <w:t xml:space="preserve"> </w:t>
        <w:br/>
      </w:r>
      <w:r>
        <w:rPr>
          <w:rFonts w:cs="Simplified Arabic"/>
          <w:rtl w:val="true"/>
        </w:rPr>
        <w:t>الق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ض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زيد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جموع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خ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اك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اد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يز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لس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د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غتس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ا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فاط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بي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دع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صلا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د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أيا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ت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ن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حيض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غتسل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صلي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يز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إحدا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ت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ع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ت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تمي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يار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خرق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ل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ال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س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اد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يز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مييز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مبتد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يز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ض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إحدا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متح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ق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د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حي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ت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م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ح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ا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د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ظ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ض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ائ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ق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وا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يج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ض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جه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>) 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حيض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ت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يا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بع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يا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ه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غتسل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صل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لاث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عشر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وم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فج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ض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ي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تجل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اجته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ر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جته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س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ض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ن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ض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جتها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ت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الض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نس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ض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ت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ف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ل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ا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جه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ل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تح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م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ض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س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لس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ا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الض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ذك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س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ض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د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حك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ل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ح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ق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م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ض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لس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ا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م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ض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لس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لس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جه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ل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تح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rtl w:val="true"/>
        </w:rPr>
        <w:t>فصل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Cs/>
          <w:color w:val="FF0000"/>
          <w:rtl w:val="true"/>
        </w:rPr>
        <w:t>:</w:t>
      </w:r>
      <w:r>
        <w:rPr>
          <w:rFonts w:cs="Simplified Arabic"/>
          <w:b/>
          <w:bCs/>
          <w:color w:val="FF0000"/>
          <w:rtl w:val="true"/>
        </w:rPr>
        <w:t xml:space="preserve"> </w:t>
        <w:br/>
      </w:r>
      <w:r>
        <w:rPr>
          <w:rFonts w:cs="Simplified Arabic"/>
          <w:rtl w:val="true"/>
        </w:rPr>
        <w:t>وم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د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عج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ج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زو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ال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ض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ص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ي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ه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rtl w:val="true"/>
        </w:rPr>
        <w:t>فصل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Cs/>
          <w:color w:val="FF0000"/>
          <w:rtl w:val="true"/>
        </w:rPr>
        <w:t>:</w:t>
      </w:r>
      <w:r>
        <w:rPr>
          <w:rFonts w:cs="Simplified Arabic"/>
          <w:b/>
          <w:bCs/>
          <w:color w:val="FF0000"/>
          <w:rtl w:val="true"/>
        </w:rPr>
        <w:t xml:space="preserve"> </w:t>
        <w:br/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ت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ه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شه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تكر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شه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ت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ط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حي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ط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ال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ر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م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ا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د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كث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[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عد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]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ت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تمي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نقط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بتد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م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كر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ا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به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ض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rtl w:val="true"/>
        </w:rPr>
        <w:t>فصل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Cs/>
          <w:color w:val="FF0000"/>
          <w:rtl w:val="true"/>
        </w:rPr>
        <w:t>:</w:t>
      </w:r>
      <w:r>
        <w:rPr>
          <w:rFonts w:cs="Simplified Arabic"/>
          <w:b/>
          <w:bCs/>
          <w:color w:val="FF0000"/>
          <w:rtl w:val="true"/>
        </w:rPr>
        <w:t xml:space="preserve"> </w:t>
        <w:br/>
      </w:r>
      <w:r>
        <w:rPr>
          <w:rFonts w:cs="Simplified Arabic"/>
          <w:rtl w:val="true"/>
        </w:rPr>
        <w:t>والع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ر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تف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تل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فالمتف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ي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م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ختل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ي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م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تيب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م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بط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ق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بط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ظ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ر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جعل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م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كر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ا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ت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أر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تكر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ا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خم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ر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rtl w:val="true"/>
        </w:rPr>
        <w:t>فصل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Cs/>
          <w:color w:val="FF0000"/>
          <w:rtl w:val="true"/>
        </w:rPr>
        <w:t>:</w:t>
      </w:r>
      <w:r>
        <w:rPr>
          <w:rFonts w:cs="Simplified Arabic"/>
          <w:b/>
          <w:bCs/>
          <w:color w:val="FF0000"/>
          <w:rtl w:val="true"/>
        </w:rPr>
        <w:t xml:space="preserve"> </w:t>
        <w:br/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لف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ه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غت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ص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غت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خم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جمي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غت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ق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ص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ه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م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حاض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د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د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و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لس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فق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ض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س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جلسنا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لسنا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لس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ي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يز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مي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ض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م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ي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ن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ق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ظ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ط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ن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جل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ض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rtl w:val="true"/>
        </w:rPr>
        <w:t>فصل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Cs/>
          <w:color w:val="FF0000"/>
          <w:rtl w:val="true"/>
        </w:rPr>
        <w:t>:</w:t>
      </w:r>
      <w:r>
        <w:rPr>
          <w:rFonts w:cs="Simplified Arabic"/>
          <w:b/>
          <w:bCs/>
          <w:color w:val="FF0000"/>
          <w:rtl w:val="true"/>
        </w:rPr>
        <w:t xml:space="preserve"> </w:t>
        <w:br/>
      </w:r>
      <w:r>
        <w:rPr>
          <w:rFonts w:cs="Simplified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ه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ث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مك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حاض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تد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و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قد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م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ض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م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كر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ض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ض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فر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ف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عل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ض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م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ط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كر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ض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ت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ائ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لف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rtl w:val="true"/>
        </w:rPr>
        <w:t>فصل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Cs/>
          <w:color w:val="FF0000"/>
          <w:rtl w:val="true"/>
        </w:rPr>
        <w:t>:</w:t>
      </w:r>
      <w:r>
        <w:rPr>
          <w:rFonts w:cs="Simplified Arabic"/>
          <w:b/>
          <w:bCs/>
          <w:color w:val="FF0000"/>
          <w:rtl w:val="true"/>
        </w:rPr>
        <w:t xml:space="preserve"> </w:t>
        <w:br/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حاض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ي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حك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اه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اد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ع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ج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ت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ل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ض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ستحاض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قط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ط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ا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س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ج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ا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نقأ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ص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ج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ستوث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ش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لج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ضأ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م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ح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ك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ع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كرسف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يع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ط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ش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ا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لجمي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  <w:br/>
      </w:r>
      <w:r>
        <w:rPr>
          <w:rFonts w:cs="Simplified Arabic"/>
          <w:rtl w:val="true"/>
        </w:rPr>
        <w:t>و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هر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ستفت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br/>
      </w:r>
      <w:r>
        <w:rPr>
          <w:rFonts w:cs="Simplified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تنظ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د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يال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أيا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ت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ان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حيضه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شه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ب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صيب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ذ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صاب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تتر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صلا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د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ذل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شه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إ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خلف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ذل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تغتس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تستثف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ثو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تصل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ضو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فري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ا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ضو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ر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ري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عتكف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زوا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صف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طس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ر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س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ص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طهار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ء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ائ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واف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يض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ع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بط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هار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ستأن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ه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ط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غتسل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وضئ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ك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ا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صلي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ترمذ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ه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ضر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ي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تيم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ضأ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ط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ضوء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خ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م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ضو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د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قطا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ت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س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ؤ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قطا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د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قطا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وي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ز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ئن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ضو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ط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ف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ضر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ري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ز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زو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ق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ص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ر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ثع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rtl w:val="true"/>
        </w:rPr>
        <w:t>فصل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Cs/>
          <w:color w:val="FF0000"/>
          <w:rtl w:val="true"/>
        </w:rPr>
        <w:t>:</w:t>
      </w:r>
      <w:r>
        <w:rPr>
          <w:rFonts w:cs="Simplified Arabic"/>
          <w:b/>
          <w:bCs/>
          <w:color w:val="FF0000"/>
          <w:rtl w:val="true"/>
        </w:rPr>
        <w:t xml:space="preserve"> </w:t>
        <w:br/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حاب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ط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حاض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ر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ذ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هو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ذى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اعتزلو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نساء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ي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محيض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فع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و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ذ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ط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طا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ش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ر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ك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ب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ك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حكى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خطاب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حم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إحدا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طلق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م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وج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متن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حاض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ئ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خالف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كا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ط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ئ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ع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ر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لد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ذو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خ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حاض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rtl w:val="true"/>
        </w:rPr>
        <w:t>فصل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Cs/>
          <w:color w:val="FF0000"/>
          <w:rtl w:val="true"/>
        </w:rPr>
        <w:t>:</w:t>
      </w:r>
      <w:r>
        <w:rPr>
          <w:rFonts w:cs="Simplified Arabic"/>
          <w:b/>
          <w:bCs/>
          <w:color w:val="FF0000"/>
          <w:rtl w:val="true"/>
        </w:rPr>
        <w:t xml:space="preserve"> </w:t>
        <w:br/>
      </w:r>
      <w:r>
        <w:rPr>
          <w:rFonts w:cs="Simplified Arabic"/>
          <w:rtl w:val="true"/>
        </w:rPr>
        <w:t>ويست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بي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حيض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سأ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فأم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غت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[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] 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م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وي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ؤخر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ظه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تعجل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عص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غتسل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ت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طهر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تصل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ظه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عص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جميع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ؤخر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غر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تعجل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عش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غتسل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تجمع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صلات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تغتسل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صبح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ذل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افعل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وي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ذل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ه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عج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أمر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ي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ضأ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زأ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بق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br w:type="page"/>
      </w:r>
    </w:p>
    <w:p>
      <w:pPr>
        <w:pStyle w:val="Normal"/>
        <w:jc w:val="center"/>
        <w:rPr>
          <w:rFonts w:cs="Simplified Arabic"/>
          <w:color w:val="FF0000"/>
          <w:sz w:val="36"/>
          <w:szCs w:val="36"/>
        </w:rPr>
      </w:pPr>
      <w:r>
        <w:rPr>
          <w:rFonts w:cs="Simplified Arabic"/>
          <w:color w:val="FF0000"/>
          <w:sz w:val="36"/>
          <w:sz w:val="36"/>
          <w:szCs w:val="36"/>
          <w:rtl w:val="true"/>
        </w:rPr>
        <w:t>باب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النفاس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br/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ر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ل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ك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س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ت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تب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ل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و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رو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ل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س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ف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بع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ل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ي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ع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س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اس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ق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غت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ص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ست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زوج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س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طئ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ب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و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كو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ص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ق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تياط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ق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ا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كو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فا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كو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ثر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كر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ش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يج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ض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ف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ك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س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اد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  <w:br/>
      </w:r>
      <w:r>
        <w:rPr>
          <w:rFonts w:cs="Simplified Arabic"/>
          <w:b/>
          <w:b/>
          <w:bCs/>
          <w:color w:val="FF0000"/>
          <w:rtl w:val="true"/>
        </w:rPr>
        <w:t>فصل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Cs/>
          <w:color w:val="FF0000"/>
          <w:rtl w:val="true"/>
        </w:rPr>
        <w:t>:</w:t>
      </w:r>
      <w:r>
        <w:rPr>
          <w:rFonts w:cs="Simplified Arabic"/>
          <w:b/>
          <w:bCs/>
          <w:color w:val="FF0000"/>
          <w:rtl w:val="true"/>
        </w:rPr>
        <w:t xml:space="preserve"> </w:t>
        <w:br/>
      </w:r>
      <w:r>
        <w:rPr>
          <w:rFonts w:cs="Simplified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أ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نفس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ق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ل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اس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فر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م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قض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ز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تأن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جتمع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ت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آخ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وط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يج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br w:type="page"/>
      </w:r>
    </w:p>
    <w:p>
      <w:pPr>
        <w:pStyle w:val="Normal"/>
        <w:jc w:val="center"/>
        <w:rPr>
          <w:rFonts w:cs="Simplified Arabic"/>
          <w:color w:val="FF0000"/>
          <w:sz w:val="36"/>
          <w:szCs w:val="36"/>
        </w:rPr>
      </w:pPr>
      <w:r>
        <w:rPr>
          <w:rFonts w:cs="Simplified Arabic"/>
          <w:color w:val="FF0000"/>
          <w:sz w:val="36"/>
          <w:sz w:val="36"/>
          <w:szCs w:val="36"/>
          <w:rtl w:val="true"/>
        </w:rPr>
        <w:t>باب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أحكام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النجاسات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br/>
      </w:r>
      <w:r>
        <w:rPr>
          <w:rFonts w:cs="Simplified Arabic"/>
          <w:rtl w:val="true"/>
        </w:rPr>
        <w:t>ب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د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ج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ذ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ستت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و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الغائ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و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ق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ن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ج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غس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ذكرك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م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ه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ب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ؤ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ي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ج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أك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د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ئ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يت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ه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ب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ؤ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ي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م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رابض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غنم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ج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عرني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نطلق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ب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صدق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اشرب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لبان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أبوال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م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د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ك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ف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ص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د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ه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ط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ج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زى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اب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ع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غ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طو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إحدا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ج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ه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نبي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تلم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طو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ج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ع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س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ائ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د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ه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ج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ن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خ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رج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نخ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حد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يتنخ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سار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ح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دم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ج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يق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هك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وصف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قاس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. </w:t>
      </w:r>
      <w:r>
        <w:rPr>
          <w:rFonts w:cs="Simplified Arabic"/>
          <w:color w:val="008080"/>
          <w:rtl w:val="true"/>
        </w:rPr>
        <w:t>وتف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وب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مسح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عض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عض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ذكر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خطاب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لغ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ج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اس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ص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خ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ائ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طو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د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ه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ض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rtl w:val="true"/>
        </w:rPr>
        <w:t>فصل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Cs/>
          <w:color w:val="FF0000"/>
          <w:rtl w:val="true"/>
        </w:rPr>
        <w:t>:</w:t>
      </w:r>
      <w:r>
        <w:rPr>
          <w:rFonts w:cs="Simplified Arabic"/>
          <w:b/>
          <w:bCs/>
          <w:color w:val="FF0000"/>
          <w:rtl w:val="true"/>
        </w:rPr>
        <w:t xml:space="preserve"> </w:t>
        <w:br/>
      </w:r>
      <w:r>
        <w:rPr>
          <w:rFonts w:cs="Simplified Arabic"/>
          <w:rtl w:val="true"/>
        </w:rPr>
        <w:t>وال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ج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س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غس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الم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ج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ي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يت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م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يت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ه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با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ئ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ذ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راغ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ق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إحدا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نجاس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فو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طهار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ج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م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فو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ج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ه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د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به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ج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ت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س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ص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حم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ق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جاست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ح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ف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جس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ر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rtl w:val="true"/>
        </w:rPr>
        <w:t>فصل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Cs/>
          <w:color w:val="FF0000"/>
          <w:rtl w:val="true"/>
        </w:rPr>
        <w:t>:</w:t>
      </w:r>
      <w:r>
        <w:rPr>
          <w:rFonts w:cs="Simplified Arabic"/>
          <w:b/>
          <w:bCs/>
          <w:color w:val="FF0000"/>
          <w:rtl w:val="true"/>
        </w:rPr>
        <w:t xml:space="preserve"> </w:t>
        <w:br/>
      </w:r>
      <w:r>
        <w:rPr>
          <w:rFonts w:cs="Simplified Arabic"/>
          <w:rtl w:val="true"/>
        </w:rPr>
        <w:t>والخ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ج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إنم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خمر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الميسر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الأنصاب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أزلا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رجس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عمل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شيطا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اجتنبوه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ا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ر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جس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بي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سك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خم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ك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خم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رام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طر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  <w:br/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قل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فس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ه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جاس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شد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ك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ج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ف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ط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ج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ت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[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] 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ط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أ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ت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ث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م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هرق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أف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خلل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؟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حم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ن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br/>
      </w:r>
      <w:r>
        <w:rPr>
          <w:rFonts w:cs="Simplified Arabic"/>
          <w:color w:val="800000"/>
          <w:rtl w:val="true"/>
        </w:rPr>
        <w:t>الترمذ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خ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يت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ط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زو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ر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خل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ط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جاس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استح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ف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ر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صا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ما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ا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صا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ح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ط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جاس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ي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خ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جاس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ع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انقل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دخ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ج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خا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ج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جتم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ق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س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قي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ص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ء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ج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خ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ج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با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ت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ه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ف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ف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م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ر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rtl w:val="true"/>
        </w:rPr>
        <w:t>فصل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Cs/>
          <w:color w:val="FF0000"/>
          <w:rtl w:val="true"/>
        </w:rPr>
        <w:t>:</w:t>
      </w:r>
      <w:r>
        <w:rPr>
          <w:rFonts w:cs="Simplified Arabic"/>
          <w:b/>
          <w:bCs/>
          <w:color w:val="FF0000"/>
          <w:rtl w:val="true"/>
        </w:rPr>
        <w:t xml:space="preserve"> </w:t>
        <w:br/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ت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ج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خنز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ا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س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حدا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تر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وغ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غ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كل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ن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حد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يغس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بع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حداه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تراب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ولا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غس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غ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كل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إن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اغسلو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بع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عفرو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ثامن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التراب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ام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و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ن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خ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نظ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ع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عفر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م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تر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ي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س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م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أشن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ح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جزئ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ي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ل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نظ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زئ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طه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تر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تيم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جزئ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فس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غ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حا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س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ام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ز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تر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Simplified Arabic"/>
          <w:rtl w:val="true"/>
        </w:rPr>
        <w:t>معو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ج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ت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ج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زد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كر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ج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س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غ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حدا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تر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ج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حك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ف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س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ف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بل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ط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با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rtl w:val="true"/>
        </w:rPr>
        <w:t>فصل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Cs/>
          <w:color w:val="FF0000"/>
          <w:rtl w:val="true"/>
        </w:rPr>
        <w:t>:</w:t>
      </w:r>
      <w:r>
        <w:rPr>
          <w:rFonts w:cs="Simplified Arabic"/>
          <w:b/>
          <w:bCs/>
          <w:color w:val="FF0000"/>
          <w:rtl w:val="true"/>
        </w:rPr>
        <w:t xml:space="preserve"> </w:t>
        <w:br/>
      </w:r>
      <w:r>
        <w:rPr>
          <w:rFonts w:cs="Simplified Arabic"/>
          <w:rtl w:val="true"/>
        </w:rPr>
        <w:t>والنجاس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طه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غم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و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ب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أعرا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ذنوب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ئ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ج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ن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ه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ط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ج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عر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ج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ب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خلو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ز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ج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ط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ظ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ت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بق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ث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اه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ط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جس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م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ط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ج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rtl w:val="true"/>
        </w:rPr>
        <w:t>فصل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Cs/>
          <w:color w:val="FF0000"/>
          <w:rtl w:val="true"/>
        </w:rPr>
        <w:t>:</w:t>
      </w:r>
      <w:r>
        <w:rPr>
          <w:rFonts w:cs="Simplified Arabic"/>
          <w:b/>
          <w:bCs/>
          <w:color w:val="FF0000"/>
          <w:rtl w:val="true"/>
        </w:rPr>
        <w:t xml:space="preserve"> </w:t>
        <w:br/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ف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ذ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ج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إحدا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جز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ل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أ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طئ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حد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أذ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خف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طهوره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تراب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ط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ع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كر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ج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جز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نج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س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بو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ظاه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ل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س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ذ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فحش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جز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ل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جز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ط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اره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بن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حام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خ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طه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ج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طه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نج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جم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  <w:br/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ط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حم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ج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راوي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و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ر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طهرن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د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ط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ط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rtl w:val="true"/>
        </w:rPr>
        <w:t>فصل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Cs/>
          <w:color w:val="FF0000"/>
          <w:rtl w:val="true"/>
        </w:rPr>
        <w:t>:</w:t>
      </w:r>
      <w:r>
        <w:rPr>
          <w:rFonts w:cs="Simplified Arabic"/>
          <w:b/>
          <w:bCs/>
          <w:color w:val="FF0000"/>
          <w:rtl w:val="true"/>
        </w:rPr>
        <w:t xml:space="preserve"> </w:t>
        <w:br/>
      </w:r>
      <w:r>
        <w:rPr>
          <w:rFonts w:cs="Simplified Arabic"/>
          <w:rtl w:val="true"/>
        </w:rPr>
        <w:t>ويجز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طع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ع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ض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غم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ز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ص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ت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ع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فأجل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ج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ب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و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دع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نض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غس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ز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ا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غلا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نضح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ب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جاري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غسل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حمد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في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مسن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ع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غذ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ل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خ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طع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ب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إحدا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جز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ض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ن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ق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و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كفي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أخذ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ف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تنضح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يث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ر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صا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م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س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ج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rtl w:val="true"/>
        </w:rPr>
        <w:t>فصل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Cs/>
          <w:color w:val="FF0000"/>
          <w:rtl w:val="true"/>
        </w:rPr>
        <w:t>:</w:t>
      </w:r>
      <w:r>
        <w:rPr>
          <w:rFonts w:cs="Simplified Arabic"/>
          <w:b/>
          <w:bCs/>
          <w:color w:val="FF0000"/>
          <w:rtl w:val="true"/>
        </w:rPr>
        <w:t xml:space="preserve"> </w:t>
        <w:br/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ذك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جاس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ئ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إحدا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جز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اثر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ج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و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اس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ج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س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غس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الم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ج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ز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يسأ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إحدا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س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ج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ج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شتر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ثل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>) 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ستيقظ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حد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وم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غم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د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إن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ت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غسل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لاث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إ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در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ات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د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ثل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ل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ج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يق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ع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تب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س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ص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ب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اط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قي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ل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ص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قلي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د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ء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ف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ج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يح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ش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زال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br/>
      </w:r>
      <w:r>
        <w:rPr>
          <w:rFonts w:cs="Simplified Arabic"/>
          <w:rtl w:val="true"/>
        </w:rPr>
        <w:t>خو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أ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ث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: </w:t>
      </w:r>
      <w:r>
        <w:rPr>
          <w:rFonts w:cs="Simplified Arabic"/>
          <w:color w:val="008080"/>
          <w:rtl w:val="true"/>
        </w:rPr>
        <w:t>الم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كفي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ضر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ثر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عن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rtl w:val="true"/>
        </w:rPr>
        <w:t>فصل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Cs/>
          <w:color w:val="FF0000"/>
          <w:rtl w:val="true"/>
        </w:rPr>
        <w:t>:</w:t>
      </w:r>
      <w:r>
        <w:rPr>
          <w:rFonts w:cs="Simplified Arabic"/>
          <w:b/>
          <w:bCs/>
          <w:color w:val="FF0000"/>
          <w:rtl w:val="true"/>
        </w:rPr>
        <w:t xml:space="preserve"> </w:t>
        <w:br/>
      </w:r>
      <w:r>
        <w:rPr>
          <w:rFonts w:cs="Simplified Arabic"/>
          <w:rtl w:val="true"/>
        </w:rPr>
        <w:t>ويع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ئع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ر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ا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ث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ل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د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ال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ا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س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ق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ضو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ضو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صد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ح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جاس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إحدا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ح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ر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غ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م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رق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ب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هائ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ا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ي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فا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إحدا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ع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ش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ر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ت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وا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ي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إحدا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ع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ق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ر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ج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ر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ر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ج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ر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ك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color w:val="FF0000"/>
          <w:sz w:val="28"/>
          <w:szCs w:val="28"/>
        </w:rPr>
      </w:pPr>
      <w:r>
        <w:rPr>
          <w:rFonts w:cs="Simplified Arabic"/>
          <w:b/>
          <w:bCs/>
          <w:color w:val="FF0000"/>
          <w:sz w:val="28"/>
          <w:szCs w:val="28"/>
          <w:rtl w:val="true"/>
        </w:rPr>
      </w:r>
    </w:p>
    <w:sectPr>
      <w:type w:val="nextPage"/>
      <w:pgSz w:w="11906" w:h="16838"/>
      <w:pgMar w:left="1134" w:right="1134" w:gutter="0" w:header="0" w:top="851" w:footer="0" w:bottom="851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Simplified Arabic"/>
      <w:color w:val="FF0000"/>
      <w:sz w:val="36"/>
      <w:szCs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Simplified Arabic"/>
      <w:b/>
      <w:bCs/>
      <w:color w:val="FF0000"/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عنوان رئيسي"/>
    <w:basedOn w:val="Normal"/>
    <w:next w:val="Normal"/>
    <w:qFormat/>
    <w:pPr>
      <w:pBdr>
        <w:top w:val="single" w:sz="18" w:space="6" w:color="000000" w:shadow="1"/>
        <w:left w:val="single" w:sz="18" w:space="6" w:color="000000" w:shadow="1"/>
        <w:bottom w:val="single" w:sz="18" w:space="6" w:color="000000" w:shadow="1"/>
        <w:right w:val="single" w:sz="18" w:space="6" w:color="000000" w:shadow="1"/>
      </w:pBdr>
      <w:spacing w:before="0" w:after="360"/>
      <w:ind w:left="1134" w:right="1134" w:firstLine="284"/>
      <w:jc w:val="center"/>
    </w:pPr>
    <w:rPr>
      <w:rFonts w:ascii="Tahoma" w:hAnsi="Tahoma" w:cs="Simplified Arabic"/>
      <w:b/>
      <w:bCs/>
      <w:spacing w:val="2"/>
      <w:kern w:val="2"/>
      <w:szCs w:val="72"/>
      <w:vertAlign w:val="superscript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4T16:13:00Z</dcterms:created>
  <dc:creator>Amr</dc:creator>
  <dc:description/>
  <dc:language>en-US</dc:language>
  <cp:lastModifiedBy>Amr</cp:lastModifiedBy>
  <dcterms:modified xsi:type="dcterms:W3CDTF">2003-07-06T04:17:00Z</dcterms:modified>
  <cp:revision>7</cp:revision>
  <dc:subject/>
  <dc:title>الكافي في فقه الامام أحمد</dc:title>
</cp:coreProperties>
</file>