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</w:r>
    </w:p>
    <w:p>
      <w:pPr>
        <w:pStyle w:val="Style13"/>
        <w:jc w:val="center"/>
        <w:rPr>
          <w:sz w:val="32"/>
          <w:szCs w:val="32"/>
        </w:rPr>
      </w:pP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ــــــــائز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نائز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ص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ص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ق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ؤ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وج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ه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غم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آذن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ج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خس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غ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غس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يت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ش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سل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ن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ار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ف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كب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: </w:t>
      </w:r>
      <w:r>
        <w:rPr>
          <w:rFonts w:cs="Simplified Arabic"/>
          <w:rtl w:val="true"/>
        </w:rPr>
        <w:t>فل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وائ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مش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رو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ض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د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يا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وا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ا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ف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ط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غ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د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يا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ف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ق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ال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ط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غ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ف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قاط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ا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عقو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يب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نظ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ف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ن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ف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ت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س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ئ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ر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مر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ا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ط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ن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نط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م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ب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ي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ط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ح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ش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ا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ا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لص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سن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ع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ج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ي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ئ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غي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بي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ث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ي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ض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ان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ئن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ح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خ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د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وج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خ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ل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خ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ر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ز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و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لح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ا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حم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ح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ك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تاد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غ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ه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ناز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دف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شا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د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رج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أزو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أجو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ت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ر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ا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خ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ر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را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را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ب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غف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أ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ث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حد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او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س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ف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س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م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س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تو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ا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و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ن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ط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ص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ياء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ا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ب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ه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ث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خ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و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ست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ش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ح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ع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نب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ن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ي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س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عز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بك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ي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تع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ف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ق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دؤ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ز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ذ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ذ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ي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ع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صي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عي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ص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جعون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ج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يب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ي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غ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غ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و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ك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قد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أخ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ا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تي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تيت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ل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ش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ؤ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غ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إخوان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قو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إ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Cs w:val="7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1:17:00Z</dcterms:created>
  <dc:creator>Amr</dc:creator>
  <dc:description/>
  <dc:language>en-US</dc:language>
  <cp:lastModifiedBy>Amr</cp:lastModifiedBy>
  <dcterms:modified xsi:type="dcterms:W3CDTF">2003-07-06T04:46:00Z</dcterms:modified>
  <cp:revision>4</cp:revision>
  <dc:subject/>
  <dc:title>كتاب الجنائز</dc:title>
</cp:coreProperties>
</file>