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ــــــــ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يت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ت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ت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ذ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قا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ك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خو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مائ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ز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ؤ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غ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تا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ل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للسائ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حر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ئ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بل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ع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و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ئ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ر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ق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س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ف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د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بق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ئ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د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ن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ت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ب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ف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ر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ئ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ذ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زه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ج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بل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لط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يط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اج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ج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ا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ا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يا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ط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ق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ي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اي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را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يط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اج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ت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ر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ثم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س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ج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ي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ثر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ي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ا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ا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ذن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مث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زيت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ر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شا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شا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ث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ق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صاد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ز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ص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ق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ص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ف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واط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ك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ت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زه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ص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ه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فض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ز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ه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ف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بشر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ق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شو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آ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و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ط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ش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ذ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عد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ر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ج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ر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ف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ؤ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ع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كاز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ي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ر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م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ت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جار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ف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ش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ك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د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ط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((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ن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زك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ن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و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ط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ب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ح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إخرا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ن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ج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دق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قنط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د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م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ا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اه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ني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هر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زك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لات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ج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ز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ي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خ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صن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د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ه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د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فق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ام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ؤل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و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ق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غار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ك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في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ا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م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ش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أ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أ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دا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ث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لف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ا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أ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ع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ز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و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كب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ا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افع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ح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ش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ه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أ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د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ع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ن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أ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و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و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دو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ك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ع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غ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ا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ا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س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ا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غني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عف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ق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ص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د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طوع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س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ضاعف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ضعا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ب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د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نع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فو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ؤتو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ق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ك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ئ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م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ب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ف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غ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يت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قر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ر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بت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نا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نب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ث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د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ؤث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صاص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ك؟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لة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ف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Cs w:val="7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1:25:00Z</dcterms:created>
  <dc:creator>Amr</dc:creator>
  <dc:description/>
  <dc:language>en-US</dc:language>
  <cp:lastModifiedBy>Amr</cp:lastModifiedBy>
  <dcterms:modified xsi:type="dcterms:W3CDTF">2003-07-06T04:41:00Z</dcterms:modified>
  <cp:revision>5</cp:revision>
  <dc:subject/>
  <dc:title>كتاب الزكاة </dc:title>
</cp:coreProperties>
</file>