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يَح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ز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ر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َ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دَّ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دَّ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َ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ي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مَ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َ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َ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َاز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قِيَت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سْتِوَائ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ز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سِّت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رْب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ِاخْتِ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م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ُ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مُ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س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َ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َ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َ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بُ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َ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ُ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ايِ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ُ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مَا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ُ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رَب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ُ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رِي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س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ذ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س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ز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رِي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ا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رِيخ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رَجّ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ق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تْ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ق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رِي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ي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ك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سَا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ك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ِّن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ز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لّ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ِجَا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رَّاك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ِي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رَّاك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ك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ْد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ز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صَر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ز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ِي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بِ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لّ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لَّاب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ز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ا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ل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لّ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ر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بَايِ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ثْبِت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ْب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افِي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نْك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ثْ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خ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ل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خ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رَاض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ْ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بْتَد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ك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ال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ذ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رِض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ل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عْ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ج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ْبِ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رُ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نْك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َار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ي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َر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ل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تَحَالَ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ال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ا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الَ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رَاد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تَحَالَ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ث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ثْبِت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سَخ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ض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سْم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ْك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َل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ن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ْك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زَوّ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مُسْتَنْ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و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ْكَر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اد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ْ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ج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د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أْ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ج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ف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ج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ج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ج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أْ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شَ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تَأْ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مْس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شَرَة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ا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أْ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سِ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أْ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الَ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ع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ف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َد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ا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ا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تَحَالَ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لْعِم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ُ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و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ِ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لْوِق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لْخ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ُمْلُ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رَ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لسّ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ص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شْتَرِي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هَّ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ِه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رّ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ت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ر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ظُ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ر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ق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ص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نِ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ب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سْتِنَا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ل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ص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ّ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ي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ُ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مْك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مْك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ب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فَس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ل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ُ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َت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قّ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ت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ّ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ّ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ْد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صْد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ي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ِ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ْتَف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جَا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ّ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وّ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وّ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أ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أ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سِ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ُو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وَثّ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دُّ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ح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أَشْ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ايَع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أَشْ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هَ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ق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َاهَ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ب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ي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شْتَق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ض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ض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ض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ب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ِد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رُو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ُو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ك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بَ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ضَّب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هْل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كْ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تَض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مّ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مَّل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ي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م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ِز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ذ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رّ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َمُّ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قِع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ْب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َأْك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ْمَا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ْج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ك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َاب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ِ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ط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ذَكّ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َّاس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ط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ُ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عْ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ئ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َ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ض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ظْ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سَّت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يّ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ْب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و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ت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ي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ت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ظْه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ت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د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َا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ِ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د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ْم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د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ي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ر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ا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ات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اسْتَشْ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خْتَل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و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ز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ه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َث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بْه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ق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ه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لِيف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ِ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رِ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ت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ك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يص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ك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ي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َّ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ي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ار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هْل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َّ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ضُ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قْبُو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َّ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دْي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َا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ْضَا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ت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لْز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ر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ك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ذ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ِ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ض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خ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ن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ب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ِ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و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عَد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غْص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ْبَا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ط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ر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ابِع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يَق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ْتَ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دُ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سْقَاط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شْتَر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قْص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رْتِي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ز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وَاد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يْف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سَا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ر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دِق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ْس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ْ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ك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ِ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ْت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ْت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ب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زَو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لِ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لِط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ْت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ِس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رَ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ت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رّ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رّ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دَا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س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ت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َّ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خْ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د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هَد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دّ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نْت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عَدّ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ل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د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ض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ك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ك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زْك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َح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د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ذ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ح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تُف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رُّ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ذ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زْك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تْ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فِ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م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دّ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دَّ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دّ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رْج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دّ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دّ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تَرْج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َ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ّ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خْتِصَاص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حْد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ذ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خ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زْك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ّ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زْك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مْل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مّ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ك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ُر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عَا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عْط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خ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غ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غ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خ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َ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ك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ه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ك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ه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ُوج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جَم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زِ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ه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مِّ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ت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م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اي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نَا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شْه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ذَك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ق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فِ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صْحَا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و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مْطَ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ُق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ك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ل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زْدَو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يْق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بُو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م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و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مّ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يَ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مُّ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مّ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جُن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م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مّ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م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مُّ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مّ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ِ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هْل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غَي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د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ب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فَاض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طَرِي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فَا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ص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مْل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َ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د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ض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ذ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ب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ذ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ِس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و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ِاسْتِثْ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َ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س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ط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ت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ذ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ب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ب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ْط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م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ب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ْط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عْتُ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س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: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ِ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نْتِ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َو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ْد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س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ِل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نَا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ص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مَكّ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ف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ص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ق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ع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كَات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ج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لْمِي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تَا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انَه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ه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ك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شْتِرَاك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ك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نْتِ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ن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ك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ن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دَ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ر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ن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هِ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ه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ط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ثِي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ط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ْفُس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خ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ِّ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ل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مَيّ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يْد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حَيّ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سُّ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نَّ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ِ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ع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ض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سُّ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وَاحِ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ئِح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ِي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ِيب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َاد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ئِ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م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ز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ْ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ْ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ج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حْز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ؤْ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نّ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ك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مَق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ئِ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غَنّ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ر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ُرْ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ق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دْ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َاو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لَاز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د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َ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ج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ُنْب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غ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ُي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ر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ُع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ي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يّ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م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ر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غَنّ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صُو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ي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غ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ز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ش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رَن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ج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َمِعْت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و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رُّ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ُت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أَرْمِي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هْج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ِ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ي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وَا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ب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ط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كَبَ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شْرَ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قُ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ت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ذ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ص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م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ِس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عَ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ي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ب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صْ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ص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ُنُ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فُّ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ذ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ص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م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ت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ِوَ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رِ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ح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تْ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فْط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مّ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س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يَا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ش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تِن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قِي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ْت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ح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نْز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طِر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ط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ي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م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يَا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ِ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عْر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ه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َأْ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ق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ِه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غَ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ُ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جْر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ِ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َط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ُ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ط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غَوّ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قْ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ب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مْت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ل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جْنَب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سَاف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ج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ل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ل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ل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ْب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ض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حْتِك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ط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ط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بَخْت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ل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ه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ك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ط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ظَاه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ْف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ّ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قْب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رْو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أَك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ر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د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ِطْرَن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م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ع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ِطْرَن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م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ع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ِطْرَن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م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ِش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سْ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ع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جَرّ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ع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ِطْرَن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ع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ْبَ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لْب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ر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رُو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ذ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د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قْب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ِف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ظ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س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ل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اب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ر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ُ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رِك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َذ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حِ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بْتُ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ش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ر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َ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هْو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اب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َاف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صْد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ِ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ُو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ْف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د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غ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َ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ص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عْط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رْ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أْ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أْمَ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رّ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ُ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َار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و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ِ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و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ئ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ن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َائ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ْص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ب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قّ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اص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ص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ن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تُو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ي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ْص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بِ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ِك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ِي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َعَذ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ُوم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تُ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غ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ئ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َائ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ص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ك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ل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تَت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ص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ُبْ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ت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ف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ه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س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س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كُفْر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تَّ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عَد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ك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ف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نْط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َاب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ب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خ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ف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مِائ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ْق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لْق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لْق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اه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َ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نْ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ف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تِّ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مْسَ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مْسُ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ف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ف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ّ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ظ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ائ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ائ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ق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اتِّفَاق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و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ِ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ُو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تَ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ئ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ُ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ُو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ت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ر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قْو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ك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قْو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ك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ض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رّ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أْج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ف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زَكّ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ر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ثْ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ت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مُو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ُ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ُو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ضْح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عْل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َبّ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رّ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اي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ك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ُخ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ب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ّ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ت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خ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ْرَ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سّ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ّ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سَام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سَامُ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َام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ص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غي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ب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ُبْ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حْتِرَ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َث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بْه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شْ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ْهَ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شْهَ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ه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اق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ِ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ِي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رَ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طِي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ُر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ط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شْ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ي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ف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ك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ْد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ح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َث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د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ث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د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د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ُو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دّ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ت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َ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كّ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بُو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خ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ايِ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بُو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ج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ج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ي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ج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ج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د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د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ِس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ال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تَق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ْجُ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ه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ِي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ّ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الْع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أْ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ُك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ي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شْ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ك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دِ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ا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دِ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شْه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م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َ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ُه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صّ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ظْ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وْ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زَوّ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ص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لَاق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ن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ت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ن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ئ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وْ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شْه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َزّ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ر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فْ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ْس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َيْ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َيْ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رِئ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ْذ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ذّ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دِ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سْ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و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ي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وّ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ت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ب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يّ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يِّ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ثْ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ق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طَأ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ط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ز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ُوج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بِ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ز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خ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ِ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ز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ز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سْخ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ُه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بْس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ك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ز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ز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ز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ِ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سَخ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ع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زِم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ْ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ئ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ُو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ِ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شْ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َبّ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بّ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تْ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دّ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تْ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تَف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ج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جِ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ب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ب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ق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ق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عْتِب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ُجُو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ُ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مَا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فَظ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رْ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قْ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و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ض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وّ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تْ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قْص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ض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وّ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تْ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قْر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ف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ِ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زْوِي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قْ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ْل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و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ض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وّ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تْ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و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إِتْ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ط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ط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ئِ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ا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قْص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ز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ّ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ق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و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ض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ِ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عْت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ْ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ي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ار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م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قَدِّ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ص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شِ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ْرَا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رِ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ق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عْتِر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ّ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شْه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ك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شْه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َدْن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لِط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ُر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ط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ت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ق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جُوع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ح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ُلُو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حْ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ق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لُو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زْو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رّ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اق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ق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ص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جُ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جُوع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ك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ن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كّ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ج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دّ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ك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ِ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َّيْن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زْك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ع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بَي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ّ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ذ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ر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ك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ُر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خ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ئ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ئ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ر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4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أَد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ا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خَرّ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ِي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صْلَ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َال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ئ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ُلُو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د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ع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و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َا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ل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عْتُ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ئ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ب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ثُ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فَ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ا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حَا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خ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سُوخ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ام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ص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5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ِح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تَن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ِح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س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خ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ْ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قَاضِ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ِس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ّ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ؤ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أَجَب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ل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ُو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ك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ْ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د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و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ئ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جِل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ُكُو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ص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صِ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و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ُو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ظ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ز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ز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ِّ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فِ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ز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ح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جّ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خْلِ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ظْه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بُو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حْض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طْل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ُحِ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ث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ِفَاع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ق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ق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ز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ل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ُو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ب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قْب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ب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ُو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فّ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دّ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ب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رِّغ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غ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ه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ْش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ق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ق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غ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تَ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ش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ْتَش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خ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ف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ع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ئَ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ت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هَاد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ر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ُو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ه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ُو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ض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ي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ضُ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سِي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ر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ص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ي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ضُ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ص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ص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ن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َائِ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َائِ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ي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و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يِّف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و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قْب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ل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ظ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ض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ار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َقّ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ضْع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هِش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ي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ح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جّ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ب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مَاط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ُو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قْر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َاط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ه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عَ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ه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صْح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يّ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ْب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ظ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نْك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طَل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طَلِح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لِم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طَلِح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ر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غَائ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ق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ف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بِ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بِ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ج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ج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بِ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عِو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ص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ْب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بِ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بِ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ظ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ْس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وَّ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خْت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ج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ِيل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ج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ُوّ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ْلَا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َّ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ْس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بُو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َّ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خْ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عْس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عْس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َم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ظِر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َازِ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َازِ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مْتِن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ف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هَر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لْ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ف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تَدْ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ض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ض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عْت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هَاد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ْت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ْت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ْت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د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ش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ت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ْت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ط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ِط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ز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ط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ط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ت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ْت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يَا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ت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ُو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صْطَلَح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َا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ت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حْك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ْت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ض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ج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م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عْرِ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لِم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لّ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وَه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ْي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ت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هِ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ت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َخْ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تَ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ت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ِ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تَ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ت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ُو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دّ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ص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ت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ز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ُبْ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د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ُبُ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خْ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وّ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وْ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ضَم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كّ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م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ي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ك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خْ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خْ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حْض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خْ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ض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عَز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َ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ُض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ِي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ّ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عَ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ِي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ُخَالَ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ر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م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ا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اسْتَشْه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ي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َال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مُخَالَ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َلّ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يّ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جْ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و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ر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نْك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شْتَ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ض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حْك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ضِ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ك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ك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ك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ت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ب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ص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ك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َي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َث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آتِ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س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ب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ف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صَدِّ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ك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َّم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ِق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ِق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ك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ك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ُقَهَائ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ب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شْرَاف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س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مْتِث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كْرِم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ْس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و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ك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ك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حْ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اس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انْعِد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كّ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ض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ُد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ئِ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ئ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ْض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ط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د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مَاع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ك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َاح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ُبْ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قْ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ك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خ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َأ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ق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ك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ُك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ف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َو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وْ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ك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نْتِ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ي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صِ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ص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س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زُ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س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ز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زُ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س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َاي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ُن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س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قَاسِ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س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بِ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أْجِ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بَا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ْر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قَا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سّ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ك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كّ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َاع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شْتِر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بَا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رْخُ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ج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ج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ء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ب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مْي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فَاو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ث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ع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س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عَك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عَذ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ي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صِ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د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ُج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ي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ز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َ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ب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فَاو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ز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ب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فَاو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كِي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ص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صِ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َك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ي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ق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ي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إِقْ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ج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ق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رُ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ي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صّ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ْسِ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عْتِرَاف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ي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قْ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د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ْسِ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ق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رُو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ق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ك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أْن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ئ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ق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ِّ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فَائِ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يّ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يّ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إِ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َه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يّ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قْرَا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قْرَا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د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ُو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ق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فْ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ِ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ق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فُو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عْتِرَاف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عْتِرَاف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ي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حْتِ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َك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ض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ث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َف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ْتُ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نّ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هَايَ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ض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َاض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ب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كْ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ف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وِي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َاض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رُو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ي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ن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إِب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ق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نْ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َاض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ْ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يِي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َض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ِي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نْفِر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تِّ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َك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َاض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ه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تَفَاوِت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لُّؤْلُؤ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اق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بَرْج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ف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تّ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ا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َا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ْتَغ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ط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حْتِ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ق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ِد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ج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ق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جْن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تَل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ع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ث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اوُ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َاوُ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د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ِ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فَاوُ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ط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ج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تَ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وَا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َاوُ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ح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وَا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ْ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ز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ّ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تِّح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ق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نَ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فْتَر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ّ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رَا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َك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ئ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شْتِ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َ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تَ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ا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ف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ض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َص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ق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ص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خَاص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س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قَاس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ض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ض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ائ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ِي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وص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ا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َ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تَلِ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تَل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رَاض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َاص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ج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فَوّ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ي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ُي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َاوُ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ِي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نُو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اخْت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ضَّي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ْ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ي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ْ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ان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ّ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س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و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يُمْكِ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فْظ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غ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ر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غَ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ر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وَا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و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وّ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س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ت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صِ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مْك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لَق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ْ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ام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عَ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لْق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ه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ز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ذ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َدّ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وّ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ز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َا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ذْر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يَعْ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و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و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و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و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ِس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ْر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رِي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ِر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ُ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تَنْقَط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ز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ح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اء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عَ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َق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وَّ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ال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قُر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ج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طْي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ف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ك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ن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ه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لْزَام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نَان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َاض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ْخ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َض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عَاوَ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نِ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َك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ل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ز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ذ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ح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ك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طْر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يّ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ك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ق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ِخ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سْتَأْن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طْ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ِخ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قُو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ِر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َ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َ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ف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َ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ِر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ص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ك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خَا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ْطَب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ِر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ر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ت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ِر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ِر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ر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ص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سَاوِ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ق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ت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رْبَ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دَّوَ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ف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ت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ت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خْت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َ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عْد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رُ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ِر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ر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قَاب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ر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رُ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ر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ف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قَاس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سِ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ُج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ي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ب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ي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ث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ف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ؤْجِ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س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ل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ع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ِّ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ْ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ِّ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ْ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َك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ك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ِبَائ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تَوْف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َذ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يف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ِّ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َا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ّ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سِخ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ِ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سَخ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ص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ئ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ق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ئ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تِّ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ح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ج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تَ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فَر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ض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س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سْت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ب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ب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ئ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ل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ئ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ِي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ر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إِكْ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ِع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ت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س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ق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ُع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د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ط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وْل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ت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س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إِتْ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ت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فْس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ي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حَقّ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لْج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ب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طَ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فْس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إِكْ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ع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ط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جْز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خ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ج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ق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ق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س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س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تَّدْ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ي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زِم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سِ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ط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رْد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اوَل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ي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يَاع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عَاض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ْ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ر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َد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خْتِي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ئ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جَاز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ِ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ِلْمُكْر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ْت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ر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ض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نْز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ق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عَّد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وُ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ْت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طّ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ِم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ب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كْرَا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ض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تْم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ْ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مَئِن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س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رَه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ء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مَئِن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مَأْن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ْ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مَئِن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ظْ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ي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ْد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ب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مَئِن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د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قْتُل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َذْكُر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َت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شْ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ب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ِي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ْ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ض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كْر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َز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قِ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رَا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ر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ش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ق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كْرِ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آ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م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ق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فّ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قْتُل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َقْتُل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ْت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خ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ِ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قَات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قْت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أَقْتُل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َقْطَع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ط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ت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ج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دْ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ف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ذ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ِ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ي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ت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مّ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قْ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ع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ه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ع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مّ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مّ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خَلّ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ق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ّ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ت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ك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ْ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ض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ْل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ِ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رَا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صَو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ط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نْتِش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ذ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ك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خْتِي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خْتِي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ك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ر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َز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الَ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ظَلّ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زْدَو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د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رَا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ي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يُعَز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ش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اق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ط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ب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ْرَا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ظُور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ْرَا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مَئِن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عْتِق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ل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ي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ر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رْ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أُمِ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ْرَا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قْت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َاز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ِي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د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كُت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ْ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اقْت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ُم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قَاتِل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ْ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ج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ف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َا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َا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ف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ج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ِغ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َال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ر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ِيش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ِت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دَء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دَأ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ذ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ت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ل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نُ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ع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ْ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ف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قَدّ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مُ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ُ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ُ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ُقُ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ف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ق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جِز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َاب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سْقَاط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ث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ُ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وْ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اص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ِي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و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ب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ح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ص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و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رَ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َ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ْتَد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تُقَاتِلُو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َل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مَاؤ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ْو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دِ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ْو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ذ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ُهُ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لُغ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لُغ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ع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يّ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فْ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ت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ْطَل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ر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ف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عَ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ع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وْلِي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َم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عْد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نَص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َان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ِب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ُو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هْدِم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ئ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حَرَّق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و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رْس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ط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س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ْ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فْر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ِي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ئ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ُو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مْي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ج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ِيهِ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ِالنُّش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نْجَن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رَّ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ِب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ف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ي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ص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م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م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خْ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صَاح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ْك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تَحَقّ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ق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صَاح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جَائ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ق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طَّب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ق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َا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َا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قَام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ي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شِ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د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بَاض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رَج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إِ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و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و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ْل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د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ر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ن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ه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رِ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ضَّي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ضِي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و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ر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صَاح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تَخِف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ايَظَةً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اف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ج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صَّ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وْ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د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ُ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غ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ق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ُل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ِ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يَا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س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ل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ُل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ف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ثّ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ر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ضَاء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ن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صْب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ءُوس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شُق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وَا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ط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َاكِي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ث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ن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ع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ع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غْف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س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ْم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و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ك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و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ت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ت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ق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قْط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ر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َئ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س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َقّ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ش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ُف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س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د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ر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َاق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صّ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ْط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ُس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ْط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ع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ع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قَاتَ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ر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مْ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حْض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ر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ن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ط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ر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ْ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تَد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صَاحِب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ي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نْ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قَ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الِ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تُ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َائ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صُو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غ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و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ش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ال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لَ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اد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ص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ص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َيْب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لَ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الَح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وَادَع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دْ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عُ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دْع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ر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لِ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د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لَّ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َح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ت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ب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ه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ت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ض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ك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فَ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ر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َ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هُو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ُ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ُ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بَرَاء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هَد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ي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اء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مَ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َجِّ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لِّ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ح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جّ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ر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بَرَاء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هَد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ِي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لْبَرَاء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ص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سِي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ِي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ْب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ْب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ئِف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ِّل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جِ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أَذ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عْل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رَض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اعْل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جِ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هَد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َا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هَ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َيْب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الِئ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ُو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صُو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هَدْتُم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الِئ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ُو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هْ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سَل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ه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ه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اقْت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ُم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خُذ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ْصُر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مْنَع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اقْعُ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ِقِت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ضْي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ب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ه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ّ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ج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حَر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رُوفَة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يَا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تِّفَاق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قِ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اد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ه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قّ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ض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اد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ي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لِغ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ُرُ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غ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َال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َه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ك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لْخُب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ح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م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س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يّ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وَ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وُ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َ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ق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ك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لِ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سْتَعْم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ط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ْخ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عْم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دْهُ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ُ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ه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ك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ِي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َنَفْس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ب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هُ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ج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ِ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ب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ع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سَاء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بْيَا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ج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دَا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ر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ف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طْعَم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ض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ِ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َ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ق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ن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ك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ل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ل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قَات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ق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ْ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َ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عْ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ِ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ِي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لَا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ل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ف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ص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لَا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وَّل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وَّ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ع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رُ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سُئِل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ائِم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خِي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ل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ن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سْ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سْ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رَ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َرَ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دِ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ق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ق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ص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ق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و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ق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د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ق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ص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ق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زَوْج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ْب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حَم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ص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ُض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دْ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مْلِ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فَص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نْعِد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زْئ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وْل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ّ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ِي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و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ِغ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و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ع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َا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ك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ْخ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اد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و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نْفَ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ير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لِي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اد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ُو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دْل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ِب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ط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ُو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ِب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ُو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ت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ْث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ِل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َل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ادَا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عَل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ُو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تَا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ْم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لِق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ّ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ر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قَاط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َرَان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رْقَا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فَت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ي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ضِي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و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وَا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ِ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ق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س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رَق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رْقَاق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َم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مَاؤ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ّ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سْقَا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َا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ُبْ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س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ْتَ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رْق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رِ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ْتَد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و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رِق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ف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نْف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عِق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عَق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َح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ر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ق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ب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حُو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لُو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ق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ب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ذ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قُو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د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ا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رَ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رَ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َ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س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ِي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ثَاث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ف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ئِع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ايَظ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ْر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ِبْ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ُيُو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يِّ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هْلِك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طَ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ر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ْس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ي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ُو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َرَر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بْق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س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ِيط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ه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َاه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سْ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رِّد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بَاش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ِّد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ُ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ش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أَرْسِ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ْ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بَاش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ش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ِ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رَك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ج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ار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ج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د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د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ر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ار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ج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ت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ص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ُ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ِي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كَاف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مَاؤ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مّ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كَاف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مَاؤ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ض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زَيْن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نِ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ز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ش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ِي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فَلّ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تُ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ُجِي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تُل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تُل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سَ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ب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ذَ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ب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خ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ه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َالِ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د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و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ظْه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َاج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طَر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تَخَلَّص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َر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ذ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ْن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ذ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ا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ه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ِم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بَو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رَق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ُرْك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ح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ق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ي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ْن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رَز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رَا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رَز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غْلِ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صْحَا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نْفَذ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د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د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ئ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ج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م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ل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ا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َّا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ض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خْ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ّ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و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ر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ز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ل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كَاتَب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رَار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ا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لَك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ب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ْم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ِقّ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دَبَّر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كَاتَب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َه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ي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مْتِن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صُو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مَلّ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ص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تَحَقّ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ي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ج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رُ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ح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ر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ت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دَار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ْخ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لِي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اي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لِيص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ْ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ِق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ُو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د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لِي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ِيَحْمِل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تَجِ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سِ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مْل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ُو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َائ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ُو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حْم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ُو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َانِ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بِ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ب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أْج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حَم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د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ْر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َرَار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ُيُو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مُو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طَ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ذْب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َرِّق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ار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َائ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ف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ل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و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ِز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َرّ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ف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ْس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ر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د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ِ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ِّب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حْر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غ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نْف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جْع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غَ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خَاط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فُ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د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ْف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ر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ُ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ت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رِ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و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وِ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جِ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ظْ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ل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جِ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ر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هَ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خ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سّ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ت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يِّر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سّ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ُحَم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ح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تَل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َذِّ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حَم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ت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ر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مَّ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مْس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ُخَمِّ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ْل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ْلَاب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ر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ْرِ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ي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ْف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ت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سّ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ت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لَا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ْك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ك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ك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ُل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ل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ر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زُ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طَ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ه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و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خَمّ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ْل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ْسَ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ِ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اج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ف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َاو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ف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ف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د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ذ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ِ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فَرّ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ُ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وج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دّ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صَدّ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خْ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ُ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ُ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م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َار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رَ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ِلرَّاج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رَاق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ُوف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صْر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َار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رَ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رَّاج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ج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د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ق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ل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قَو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م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َ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ر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ق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خْتُ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ثْب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تُّف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ف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ار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ف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نْفِر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ار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نْفِر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هِي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ائ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َيْب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ائ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ر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رَ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ج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ْرِي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ّ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ْعَ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جْعَ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َع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ضُم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لْفُر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رَّجّ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ر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س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رَ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ك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زُّب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فْر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ر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بَرَاذ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تّ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رْه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هِ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ُو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ذ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تّ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ج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قْر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ْل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ت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ِرْذ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ي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رْذ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َاء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ت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اء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ِي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ج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َاء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ق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جَمِي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ح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ُج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ر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حْ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احِ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اج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عَ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ظ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اوَ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اوَز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و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د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رُّ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جَاوَ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سْق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سْق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ظ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ز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عَ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ن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ص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نْتِف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ف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تِّ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مْلُو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نُ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جِز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هّ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مْن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رُ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ر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او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ِيَان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َّال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ّ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رْس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ُق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حِط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تْبَتِهِ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يَت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سَا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ْ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قَط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قَ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ت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ت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َاك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ْ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قَدّ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َائ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ل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ت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َا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نِي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فْتِت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ط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س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ُص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ص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ف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طَّ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وْف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ف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جُب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ع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ف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خْوَا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ط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رَابَت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طَّ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ارِق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ِل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ِ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و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َلْن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ف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ْ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ب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ع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ف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نْ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َا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َعْت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رَابَت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تَر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ِل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ب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ِ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ق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ُص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رَاب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ِي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مَّ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نِي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ُوذ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لَ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رِ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شْه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م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و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م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خُو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صُّ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و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ْر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ظَه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لَصُّ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ّ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ذ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َا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ن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خ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مَّ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ُو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نِي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ل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لُّصُو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سِر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خُو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صّ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شِيش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ج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رّ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م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رّ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سْتِئ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تَّعَرُّ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أْم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رُّ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لَق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ظ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ؤ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د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ْ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ظ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د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ك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و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َك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س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س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ِي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س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وَز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رَ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تَز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ِز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ِمّ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ك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و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ج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و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ظ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ظ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د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سِ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َال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قُط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َال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إِيج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ر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زْع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ج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ر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َال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َض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ل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ئِ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ُس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ذ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ه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عُذَي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و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ج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مّ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ه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سَّو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خُ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ج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ر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و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ض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مُرْتَاش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ص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ُو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ذ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ْ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ق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ْ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ل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ق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ج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بَّاد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طِئ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سَ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سَ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سَاح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ه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َرُّف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ءُو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ق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سّ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تَد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ي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ه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ب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ظ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ي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أ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َا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ز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رْ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ي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ي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ص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جْمَا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بَص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ِئ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خْر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ج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ظ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ِح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ه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ق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َاج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ح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يْح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ج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ُ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اج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ِم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ف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َاج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دَجْر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زْدَجْ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ُوك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ِيز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ر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ط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س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ط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َت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مَكّ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ر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كّ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ع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ر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بْ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رَ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ر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ْ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ِيز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ط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رَاق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جَاز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ن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ْ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نْ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رْ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َا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َّص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خ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َّص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تَّ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ر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َاوِت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َ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ف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ط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ظِي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فَاو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فَاوُ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َط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ق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ن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زَّعْفَ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ظ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ظّ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عْتَب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ظ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ه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ص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عْفَ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زْرُو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زْرُو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كَرّ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ُجُو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رِ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ئ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ُق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ِي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ضِ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ِب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َانِين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ق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طَ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كّ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ر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خ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طَ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ِيز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رْه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ايِخ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صْطِ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وَائ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طَ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او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رَ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ِاحْت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او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رَ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رَ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ِ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نْ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َح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ص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ق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َا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ص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قِط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َار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ّ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مَكّ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ر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ّ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رَا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ظّ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س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وَائ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جَز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ل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ص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غ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غَيّ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ش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فَ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ِيق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ِي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كّ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ر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ا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ر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ُ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قَد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تِّف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صَال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ر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ائَ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تَد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ض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ر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لَاك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ث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غْنِ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زَّ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ق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ق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وَسّ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تَوَسّ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غ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ع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ص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نَان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ر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ت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ِح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عْتَم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ُوس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بَ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َ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ْر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لُّ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رِك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ُ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ُر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غ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عْجِز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سِ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ق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ر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ِزْي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هْ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ل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نِ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بَ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ِبْ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م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مْل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َبّ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ل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هْب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لِط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جُو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َع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عْط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ل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اخ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تَ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خَ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ب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قْتِص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دَاخَ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دُّ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ج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اخ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تِّ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ِيس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نَائ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عَرَّ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رْن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ْن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قْض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هْ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هَد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نَائ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ِي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اد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وِّل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وْم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خ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ي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ِي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نْز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خِ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ك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أُخْرِج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ر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مْي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َاكِ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رُوج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لَابِ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ُ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َا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طِق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دِ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اذِي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شَبَّ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وَا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ل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ظِي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يَّ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َالِي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دَء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جِئ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ي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رِف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دَأ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مَيِّ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زِ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ُص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دْف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سْت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شَب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ا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ك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يْئ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َالِ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َالِ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ِدْ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دِي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ن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ُ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نّ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لَ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ائ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َنْسُ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ِي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د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ب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َان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ام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غْف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يّ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اؤ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ائ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يْ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كَ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سِ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ضْي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ُو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نْز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س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ْه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س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ل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سْل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ك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سْل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ك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ق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ُ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ر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طَّار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ب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ه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لِ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َارِب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ئ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رَاب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يَا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شِ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لِ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سْل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رْق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ُو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ج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ج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مْه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مْه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ع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وَائ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ه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مْه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ه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مْه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ه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ْت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مْه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ت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ف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ُ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لُو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ب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َوّ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أْدِي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َ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يْف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بِ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وَا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تِس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ْتِد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ِد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ج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سْل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ِد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رْتِد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سْل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ب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ِّب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لَا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َو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لَا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تَ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ن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ر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ر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رَز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لّ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ِد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ت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ح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ْتُ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قَا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ْت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ِث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ب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َض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َه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ع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ح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َه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ح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َّ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ح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جّ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نُق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ح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نْقِط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لْز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قَطِ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َا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حْتِ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ت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س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ق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صَرُّ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صَرُّ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رْتِد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دَق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اب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صَرُّفَا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صَرُّ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سْتِغْن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ه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صَر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ه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مُرْت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دّ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ج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ر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ب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نَص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ع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ْن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لْح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دَائ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ع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لَح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ضَاع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مّ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ْلِ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اع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شِ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ع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ف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َان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بْي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اع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ك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اع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ِي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مّ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َا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ز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ز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ُ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ْلِبِي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ع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ُضَع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ْلِ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ْلِ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يّ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ِز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َال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س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غ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َّغ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خَا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ْك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تُب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نَاط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س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فَائ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م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ن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مّ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لَمَاؤ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ز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ت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رَارِي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صَال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ف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َاي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حْتَاج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كْتِس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فَرَّغ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ت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خ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عْ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عْز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ُ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م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خ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ل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ج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ش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َّع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غ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سُّلْط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ي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اتِل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قَات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ِ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غ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ُ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غ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ط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د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دَؤ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ت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دَء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ُو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َا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د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ت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سْك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تَ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ء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ْن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َرّ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قَات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ِ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ْهِ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ح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ُب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لّ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جَئ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بِر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هَز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ر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جْهِ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ح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ر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جْهَ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ر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ي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ي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ل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ْل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هَ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ح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ب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لِّ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انْدِف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ُرّ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ي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ش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ش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وِي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لَاح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كُر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زَا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َاح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رَا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ل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عِي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ي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حْب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ِ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ُو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ُد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ر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ب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ْ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ر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وَا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َاح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ق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رُ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َ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ُه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فَ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ِم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سّ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غ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دْفَنُو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غ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الِ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ْس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َا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و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َا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قَرّ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ف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ف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ي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ت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َا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نِ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ق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غ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ظ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ب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حَظ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ظ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ز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بُو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عْ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حْظ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ي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ل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ق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َاه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َلّ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ْر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ُو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ط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ل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صْ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زَعْ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صْبُو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ر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خ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أُح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َ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ن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ر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ُو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وَسُّ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ِرَاش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ل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س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خ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لُو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ف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سُّ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بَاب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كَاس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شَب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َاج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َّك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َّك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جُل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سَا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ف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ب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ِيب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مَ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صّ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ل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ضَ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ي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دَ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خْل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ح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خْلُ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ْح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يْس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ُح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ح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ح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ق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تِّق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ئِد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ُ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ت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َتّ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ت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َات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كْرُو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خ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ت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ق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ت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قُو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َرْج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رُوز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خَت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َتّ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ت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ئِ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ن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ت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َتّ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ُح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ُو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َتّ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َايِ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ح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ت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يُّ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خَت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ل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ت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خَت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صَ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ُس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ت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ب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و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ت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ِالْفَ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ت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نْط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ِل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ح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ع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دِّه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رِّجَا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ر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ث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لْب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ْي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ئَ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لَف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َا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عْلِي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رْ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لَف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تَاد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ض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جْ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ِن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ِن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ي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وَاد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ُ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دِّه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طَيّ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لْع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كْتِ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حُ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بْخ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رْآ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دِّه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طَيّ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نْتِف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َ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ُح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ش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تِع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ج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ل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ق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َضّ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ك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َضّ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ل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َضّ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ل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بّ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ُرْ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ب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لْ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رْآ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ْح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ِج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و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ش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ْح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ل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لَا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شِ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شِ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نَّق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ق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ُو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ر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صْح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نَّق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َ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ل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ِ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حْل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ْح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ق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خْر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ص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ظ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شْر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و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د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غ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دَا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ث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رّ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ص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هَائ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ط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ز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ك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غ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َّخِذ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ُو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ِ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ش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ثِيرَه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د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ار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ِق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ل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ْس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ُلُو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شْت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شْن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شْت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َث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هْ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مَل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َال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ضَارَ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ا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ا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جَا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ض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جَا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ضّ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يَم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م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ض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يَم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ض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م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ي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م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ضُوء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فّ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م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عْط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ط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خّ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َا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ط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بْد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ك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َ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ح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ْرَ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ُف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سْتَغ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ْ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س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ب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ن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ْآن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طَ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رّ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عِد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حَر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ُو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صَافَح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ِانْعِد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اف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َائِ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ُو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ُمَرِّ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م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ف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ه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َ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ُصَافِ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شِ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شَف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ُو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فَح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افَح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ُو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شّ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سِ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حَم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ص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طَّب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ل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َاو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َاو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بِي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ت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او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غُ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ط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ت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كْ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{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ظ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ت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انَ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عِد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لِب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مْت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مْلُو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ص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ذ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َم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م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تَحَ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كْب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مْت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ئ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ُفَ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ْب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أ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اق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ضُ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مَحَار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كَحَت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ب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س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صَاه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اه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ك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ف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َح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ظَاه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شْ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أ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َط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ط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يَم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ل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َاف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نّ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مُدَبّ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كَات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تَسْع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كَا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دْيُو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َاف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َار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ك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نْز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َار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ايِخ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مْتَاع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خ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فَ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ا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ب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اح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َنّ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مْل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ه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حَقِّ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بّ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َخْ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ّ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أَخّ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تَوَرّ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رّ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ب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ُ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بّ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ق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ب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ءُوس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د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ب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بْ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ب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ب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ْوَد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ع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ط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إِذ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مْت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ط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ز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مْس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بَذ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ئِه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ك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دَم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هَائ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ك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ْج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زُ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حْتَ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ع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ْر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ْص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ك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قْ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ِنْ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ت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ِ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شِي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ك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ك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ك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ْر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َ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ك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ك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ج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ع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حْتَك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ع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ر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ذْك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نَائ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طْ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ْمُحْتَ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ع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ُلْط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ع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سِّع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ّ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ع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س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ز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ق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رّ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طُر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ف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تَ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ه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ك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ز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ج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ضَّر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ْ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تَكَ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ك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ع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زِيَا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غَا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ل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تَكَ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ّ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ضْط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ل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وُ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َا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خَو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ُغ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ُو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خِ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ص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يُّ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ص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ثُو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غ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رُو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رُو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س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ض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ا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أ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بِنِصْ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بِثُلُ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نِ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فَّ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د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ف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صّ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صِي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ب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ق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َ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ا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رّ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ت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ف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ق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غْ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رْ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نِ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غْ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ي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ُ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ْح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فَسّ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زّ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وْ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ّ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نَب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ِ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َفّ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قْ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ِح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ِغ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جَاز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ن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وَارِ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ت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جْنَبِيّ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ِح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ِغ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ِاب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ِاب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جَاز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ق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لَ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لَّ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جَاز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ن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رْتَه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قَاق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ْر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ص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ن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مِ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ز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ن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أ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َي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ط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ص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ص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ا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ان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نْس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ان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ا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ْس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ا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ا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ا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صِيّ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يرَاث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حِ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يرَاث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س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ُنَاز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ذ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ف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م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م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م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م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ُو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ت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طِ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ش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عْج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ت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َاز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ِر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ز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ل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حَا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ت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ت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ِ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تَحِ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رْ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رْ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هَ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و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و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ر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هَ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ُو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ْ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ْك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ار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ب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بِ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َخْ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مْلِي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تَدَ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َا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ب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لِي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ق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ق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تَّمْلِ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ل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َلّ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صَّ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نِ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ق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ْقِي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وْف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ك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ة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م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م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ر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خ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كّ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خ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ّ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َايِ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ز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رّ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بُو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تَبَرّ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رّ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ز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يّ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لْتِز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ِص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وْ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ص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قِط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نْتَ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خِلَا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وَق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وِر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رّ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ك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ز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ك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َا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ثُبُ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ك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ز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َا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وَاه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وَا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وَاه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َا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وَاه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َ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خ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ز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كّ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جْ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قُو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كِّ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ِ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ق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ي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ز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ه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رِئ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خ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َق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ْ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ر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صَرُّ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ك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ك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ك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ك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عْم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د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ئ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ُ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ب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رّ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ْج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ر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صَالِح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َاف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َق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ف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عَد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ب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مْل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ج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ِعَا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م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ك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فِي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ز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بْ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عَا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نِبَيْن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َيِّ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ر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صَر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ص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جَز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فْو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رَا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ْو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ي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ث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ث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ْهِي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خ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ظ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َف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ُو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عْج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ط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سْو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ر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َا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ص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ِ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ر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سْل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تَنْفِي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َّأ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خُصُ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م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ذّ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أ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ه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خ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خ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ر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صَر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خْصُو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ط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تَ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يَاء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مَعْدُو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ع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تَر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ْم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صُو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ض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يص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ْتَسِم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رِي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ق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سَا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ز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غ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ُلُ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ِع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س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غ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مْسِمِائ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ابَات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ع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ِق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س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ثَّل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ائ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ع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س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ائ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َا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قْد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َا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ز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ي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رِئ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ا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رُّع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قَد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ل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س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ز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ز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ز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قُ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ز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ِن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جَ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جِز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عْتِ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ض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جَ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تِب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َلّ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حَاب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س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وَ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وَ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ُق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عَاوَ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ص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حَاب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اب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ص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خ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ْت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سَاو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و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سَاو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حَاب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ت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خْ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ع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ت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قْ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تَم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َخْ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ظُ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م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ق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ت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قِ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وْج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ت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ه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ث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ه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ظ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ِق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َ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ضَا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ع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ِي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غ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ئ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فَّا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ف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د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ه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ئ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سَاو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و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َل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د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د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ك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قْ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صُو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سَاوِ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ض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د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خ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ضُ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ز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نْدُو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ق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رِي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دّ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َائ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صْرِ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ُق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رِي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ج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اف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سَاو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ه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ج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ج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ش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س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ط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ط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رَاس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ُ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َاس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لُ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ج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ِي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ِيذ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ك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ُ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رّ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ب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لِ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دْر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هْ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َاش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ُص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جِي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ْل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ت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َا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َّت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تَم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َاف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قُو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رُّ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ِ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ز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جَ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بَرّ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دْ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بُو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ط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و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ز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س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بَح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ّ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بْط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ِير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َاصِ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َاصِ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ك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مَ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َا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ر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فَسّ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د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او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َاص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ف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و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ِير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ِير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َاص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ِغ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َبَّ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صْه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ه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ه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ص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ع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صِّ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ئ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هْ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خْت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خَت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زْو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ت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ف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ف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زْو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َا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ب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ق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ض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ص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ار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صُو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عْتُ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ص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خْتَص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ح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نّ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ي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ب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وَ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عْط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ط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َار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اص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ر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مْع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حْرَم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ف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ف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ط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ْع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حْرَم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مّ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لِلْخ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ف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م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ْرِز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سْتِو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ِق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يَسْت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ب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ِ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َ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ب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ار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ار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ع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ص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ار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بِ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خ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س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ه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ضُم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ُ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ي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أْت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ْس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ت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َالِ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رَّ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ض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ض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وَا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َا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ِف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ح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َاف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دُو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يْ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ف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ِلْ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َائ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ر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اب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ف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صْح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ف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فّ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كَاب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يث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ش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ْح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ْح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ص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سْم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ت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صْح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َف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يز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فّ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ِ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نَج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اب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ز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ف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م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ص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سْم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نْط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نْط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ل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صَ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صَ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صَر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ل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س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م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ر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ز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م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خِيّ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لِّ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ْف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صِيص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ح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ل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ن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ت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لِ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لِي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تِخْ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مَلِّ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جْ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ثَّم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حَا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ار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ارِي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ر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ثْ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ث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ير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طْ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ْرَا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ْ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ثْن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ْر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ثْن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ق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قَب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خِدْ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لّ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ر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ص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ر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ق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و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خ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ُ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نَاوَل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ِص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يّ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ثُ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ثَ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ُو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س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ح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َّذ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تَق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تِّص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نْفِص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قَرّ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َا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لِي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د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قَّ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ؤَبّ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ف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ضِ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خْدُ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ح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ق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جَز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د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هَايَ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نْتِف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جْز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سْو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ا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هَايَ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د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و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سْتَوْف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َا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د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َا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ظ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ظ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ر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وَ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مَا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الْخِط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نَاو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رِد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ُك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فُق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َا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َا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ذْك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نَا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زَوّ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عْتُ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َا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سَا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سَا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سَا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ئ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ق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سْ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ئ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َا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ز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ِسْ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ْ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ز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َق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ْ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أ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سْك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ئ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كَت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كْ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ق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ا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فَاوُ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مَل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ا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نْص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ْض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ق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عَق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ق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ق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ن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ن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ق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ب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ب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بَاؤ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د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ب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عَق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ٌ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ح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د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ت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رُو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س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ِرَا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ت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عَ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ل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َ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ئ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ص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قْ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قْ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نُّقْ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لَ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قُ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ائ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ِ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ِ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ثَال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عْط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َل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ز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نَ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ر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ِط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سْتِوَائ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ضْعِف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ص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ضْع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كْم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ُلّ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زَع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ْرِي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نَاز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ر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ص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ق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س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لِ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ف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نْتِف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ئ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رَائ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ي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فْتِق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ْفَرَائ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رِيث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رّ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س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س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تَعَلّ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ئ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ِّم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ُؤ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يُنْز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رَائ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نَاسَب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رَائ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مُ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رِيث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صَ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َ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ْل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خْت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الزَّو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ل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الْج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ل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ِيرَاث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جَد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غ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تَح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ِيق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قِيط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ع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قِيط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ْوَل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حْ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ُح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مْلُو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ت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ْت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مْلُو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لِي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يّ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َبّ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ر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ْك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رّ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ِك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ُ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ِك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ه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رَ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ت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عْج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ّ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َّا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ْن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ِث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ِ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ش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طِئ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ِ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ا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َج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ط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ه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ِ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س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د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غ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د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ط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ط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ّ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ّ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ك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ُبْ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ار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رُو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ُرُو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دُو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م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زَّوْج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م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صُو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خ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رِ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ف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ُو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َاث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َك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ِلْجَد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خ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خَو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قُط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د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نْ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ِنْ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ِ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ِنْ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ِ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بَهُم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ك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زَائ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ْصِب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ك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ْصِب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ِب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َ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َ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صُّ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ب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ب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تَا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َ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ا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خ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ل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ص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ِلَا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خ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س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وَا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َ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ُو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َاث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عَص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تُحْج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اض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وَا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فَاض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وَا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ض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شَرّ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خ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خ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غْر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ئ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فَاض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د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ض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قِط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اض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نُو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خُو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ح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ت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ِغ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ق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ْن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لِ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ِ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ُ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ار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ز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ت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ْ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ح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ُوس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رَّق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خْص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خ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سِ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ُوس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َوْج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خْت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عْت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ُوم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ِاب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ص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ُوس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ُو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مُوم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خْت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ب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َوْ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خ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ُو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نْكِ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لّ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َار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ُوس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س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ُو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َوْج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ارَ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َوْج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ئِ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رَ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رَ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بَ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حْ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ُوس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َوْج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بَ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بَ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و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و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ص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َاع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َاع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ِ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ع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ص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ص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ِه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وق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مَا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وق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سَا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ج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س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ر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د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صْف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سِ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قِص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ي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ي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قَاس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يَر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قَاس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ِ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س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ضَةً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تَق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ة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ْرَب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ح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رَك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ع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ر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ُع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ُع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ب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بَتَيْن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ب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ح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ج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أُو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ر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وْر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ُو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ك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ب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َ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جَن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ْ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س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بْ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ط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بْ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ك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ْ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بْ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و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ة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خَا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خ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بْ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و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َرِّق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و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َرِّق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مِ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ِب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بِ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ق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بْ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َرِّق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و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َرّ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َرِّق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ةً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ِلْعَ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خ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ب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ل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ْرَب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ع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ح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ل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اض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ا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َال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َاق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يرَا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حْ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ُح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هَب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ِس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ئ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صَ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دُ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س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ع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ائ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َاي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حِق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اَ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م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و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زَو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نْبَر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نْ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ُ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ط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آ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ج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ُ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ط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قَس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قَ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وِّل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ّ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و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و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عْ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قَ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ا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ءُو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عْ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ق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ق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زَوْج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جَد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د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رُ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جَد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إِخ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ُو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د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ْرَأ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اث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َ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َ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ْنِ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رْ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أ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دَاخ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َ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َس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غ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ف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رْ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سِّت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َا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نْص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أَ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عْ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َ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عْ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س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ء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سِ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ح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ض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َرِي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َا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ض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زَو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س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عْ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َ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عْ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فِ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رُ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رُ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ث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وَافَق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نْص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مَسْأَ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خ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سَخ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ُو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َ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ض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س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ب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بِ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ثّ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ْه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ان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م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يرَ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سّ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ر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ن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ن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ن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ِل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ب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ن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سّ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ان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سَاسِي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يرَ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ن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ر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َا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ن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ان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وَسّ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شّ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ا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ض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َاف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قَ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ْسِ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ٍ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تِح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سْق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قَط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ح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ِ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اك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ف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9:57:00Z</dcterms:created>
  <dc:creator>Registered User</dc:creator>
  <dc:description/>
  <cp:keywords/>
  <dc:language>en-US</dc:language>
  <cp:lastModifiedBy>Registered User</cp:lastModifiedBy>
  <dcterms:modified xsi:type="dcterms:W3CDTF">2006-05-14T19:57:00Z</dcterms:modified>
  <cp:revision>1</cp:revision>
  <dc:subject/>
  <dc:title>الجوهرة النيرة 4</dc:title>
</cp:coreProperties>
</file>