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FF0000"/>
          <w:sz w:val="27"/>
          <w:szCs w:val="27"/>
        </w:rPr>
      </w:pPr>
      <w:r>
        <w:rPr>
          <w:rtl w:val="true"/>
        </w:rPr>
        <w:br/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الغر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المنيف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تحقيق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مسائل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أبى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حنيفة</w:t>
      </w:r>
      <w:r>
        <w:rPr>
          <w:rFonts w:cs="Simplified Arabic"/>
          <w:color w:val="FF0000"/>
          <w:sz w:val="27"/>
          <w:szCs w:val="27"/>
          <w:rtl w:val="true"/>
        </w:rPr>
        <w:br/>
      </w:r>
      <w:r>
        <w:rPr>
          <w:rFonts w:cs="Simplified Arabic"/>
          <w:color w:val="FF0000"/>
          <w:sz w:val="27"/>
          <w:sz w:val="27"/>
          <w:szCs w:val="27"/>
          <w:rtl w:val="true"/>
        </w:rPr>
        <w:t>أبو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حفص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مر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غرنوى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حنفى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/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متوفى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ـ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</w:rPr>
        <w:t>773</w:t>
      </w:r>
      <w:r>
        <w:rPr>
          <w:rFonts w:cs="Simplified Arabic"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هـ</w:t>
      </w:r>
    </w:p>
    <w:p>
      <w:pPr>
        <w:pStyle w:val="Normal"/>
        <w:jc w:val="center"/>
        <w:rPr>
          <w:rFonts w:cs="Simplified Arabic"/>
          <w:color w:val="FF0000"/>
          <w:sz w:val="27"/>
          <w:szCs w:val="27"/>
        </w:rPr>
      </w:pPr>
      <w:r>
        <w:rPr>
          <w:rFonts w:cs="Simplified Arabic"/>
          <w:color w:val="FF0000"/>
          <w:sz w:val="27"/>
          <w:sz w:val="27"/>
          <w:szCs w:val="27"/>
          <w:rtl w:val="true"/>
        </w:rPr>
        <w:t>مكتبة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شكاة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إسلامية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مك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موا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طب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طه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حد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ص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ف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خر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يا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غسل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ب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ت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ائ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ه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هو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ز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ز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ق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اب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بع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ا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ب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ز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ص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س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ت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ن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ح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تن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ائب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و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ه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طه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ز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ن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قرا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ت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ز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ز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ئ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ئ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ي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ص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س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ي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ائ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ص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أنق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ث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ث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ض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طه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ك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ه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ج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ا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ب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ص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خل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يا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ت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ت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ق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ئ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ل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ج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بع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ك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ي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غس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د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راع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غ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خ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غ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غس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ق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ص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ق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ور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اض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ت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دؤ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ي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ت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ن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وض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طر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ض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ط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هق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غ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ض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قا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ض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رج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حتج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ض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ض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ض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ش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ت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ار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ص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ت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ؤ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ط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رج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ادي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ج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5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ط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ط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ئ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بي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ئ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ي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م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ج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ر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و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ق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ق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ق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زد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ه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ف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غ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ح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ح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ف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ح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ر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ف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نو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حا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اس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ر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غ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ر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ر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ه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7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ج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ضر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ي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ق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ئ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ائ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تم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أ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ن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ين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ح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ج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ر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س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ي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ر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ر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ج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ج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ج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جات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0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ج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ي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غ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رض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بعو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ب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ر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ح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ج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د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لي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ج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ج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غ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ب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ط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ي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1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ب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ا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بق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بق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ا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لي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ئ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ح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طي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ف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قص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ف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ف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ألو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م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بر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متك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ط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ج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ص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ص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ه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ص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ع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ير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در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ص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ه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ا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ه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ف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ب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تت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ب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ك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مأن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مأن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مأن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مأن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ج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مأن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ا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م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ر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اي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ر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ا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5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تح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رؤ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مأن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بعو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ب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مو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6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تت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تت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م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بيح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ظ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ج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رؤ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7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ك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ي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ب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بع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ظ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ج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ك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ب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م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ج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رؤ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لي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خ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ان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ا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ؤ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ي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ار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ح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يح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تد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رؤ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رؤ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يس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ل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و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يس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ل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ر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ل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ص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ب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ك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ص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صيف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فت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ئ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ت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وا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غ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ر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ا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يي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ت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وب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ي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وذ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ا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ح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س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صتو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م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صت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غ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ط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ب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تب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د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جت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ب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ل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ت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اد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ب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ه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است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تر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ص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ط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ك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م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ي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و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ي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غ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ئث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ص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خ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ق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ص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خص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زائ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ب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م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و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ج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ئ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ه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في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ا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سل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ن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ئ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اب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ذ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زك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ل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ش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أخير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ت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ل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ؤ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خذ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ت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متن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و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عد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ه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ل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ع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ظر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ر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ل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ترق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ا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ت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ط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ر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ناو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تا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أ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ك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ث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ن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يائ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ئهم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ط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ك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ختصاص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و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ب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جع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ي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رتج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ج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م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ئتو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هاج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م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ب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ب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سر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ط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غ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غ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ي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نان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ي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ي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3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قي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ص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ك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قي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ظر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ت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ز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ن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ت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ل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ي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ز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خت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ك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ب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4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ي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ب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ن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ئج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ئ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ت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قي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ش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ئ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دا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دا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ر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ق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م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ض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ش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كان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5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عط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س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لعت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قت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ن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خ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ز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ؤ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ا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ن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ؤ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ن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يجز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ز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ر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ذا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ي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ج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ذ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ذ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ي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و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ذ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ف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ك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ب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ن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ب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ن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ي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ب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ص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ا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حت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غ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غ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ج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شغ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ط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ي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ث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د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ص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غ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ص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ا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ص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ا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ت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ص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وط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ا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خر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ن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ل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د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ض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ي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أ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خت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أ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ر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يا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اج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د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و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و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ح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ؤ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ص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ر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اخ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ل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ر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ر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جز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ي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ئ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ب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بع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ب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سل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ئ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بع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ر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ي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بك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ض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هق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ع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ق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ؤ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لتم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در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به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ص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ض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ض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يق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يق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فساد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ذ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ص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ر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م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م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تا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طل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فط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فط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فظ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ط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س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ط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س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س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ل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ل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ط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ط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ط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با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ط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و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فس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ط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ا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فا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دا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ز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دا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ط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ز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تداخ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ز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ط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ق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ت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ا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و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و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ف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را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قا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قط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فط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و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م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طوع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ه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طر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بتد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سأ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درت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طوع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ه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ط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ض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ط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ط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فساد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ط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م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فساد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عت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خ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ح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ر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أستط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ا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ا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ت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لي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و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ح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ا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كان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ي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رت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ح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ئ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ئ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ق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ارض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ز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ز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شت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ز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ه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اق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تر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74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ض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زج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ر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ب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باي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ر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سا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اي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جا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ر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ا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ب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و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شت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ر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رث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ت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ر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عو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م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ما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ن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ث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ماث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س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و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ره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عو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و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س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و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ح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ض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سب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اض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از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س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ا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ي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ص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ص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ق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ص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فر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يئ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ق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يا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م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كا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ض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ا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ا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ا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ا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ا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ح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تر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إحا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صل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ان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ي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شت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نان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س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ينان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ان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سا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ل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ال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ص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ل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ان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الث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شت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ج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ج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ي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3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ا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س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ا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ا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ا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شت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ت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ض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ق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ي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س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4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ت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ت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ب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ان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بتع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س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س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ل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رتك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ه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رتك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س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ت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عمو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ز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ي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ح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ي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ز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ز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نز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اق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شت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ض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ح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شت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ر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ق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ك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و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سا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ق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عقد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ق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ج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عمو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د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ف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ف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اف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ا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هرهم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و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لك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خد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ك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ب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ه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قا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ح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تس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م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ش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ح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غ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ش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طيا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ل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ح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ي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ائ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غ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د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د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ص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ذ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ئ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ق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نف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تا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ب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خت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س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يذ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اق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ا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اق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غر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ه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و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ا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ي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ض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ئ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ئ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ت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ت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ص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ز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سل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ص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ا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ذ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ف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ر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س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ج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باي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باي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ال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باي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ال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ا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ت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حالف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9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ا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ا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ك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خد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ف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ك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ف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ف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ر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آ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فاؤ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فاؤ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ا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ل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خ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ن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ف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طي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د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ل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ا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96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ت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ك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ف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ف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ا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تا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ت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س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ضرا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ف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ح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فاء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ت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ؤ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ت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ق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ل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لك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ه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ل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نا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نا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غ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خ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با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جتن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تنب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زا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ز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اق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ر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ر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ف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تا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اق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تامى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9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راق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ل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غ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ت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ت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ك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ك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ص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لت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ل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ر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مائ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ص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ن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ثا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رف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ذ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حا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ه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ذ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ت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طل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غا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ب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ل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ف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ف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ح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ل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ت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خ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ع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ل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و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ف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ر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ر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ق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خ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ا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تي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ب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ع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ع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ع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ع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4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ت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ث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ث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عو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ض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ا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ك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قص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غ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آ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يا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ي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تعا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ا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اء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ا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ب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يي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ص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ز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فش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ص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ز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ز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ج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ز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ص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إق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ج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ي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ك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در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به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ص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ض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اوت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خص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زو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ط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ائ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كي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قر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قر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جه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ر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قر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تا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وي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8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تس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ت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ر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ج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ز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ل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غص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ل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ر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ر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تر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م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ا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ي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س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ش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ن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ث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ط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ص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ص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ع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غ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ك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تلا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ق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ص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ف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ف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ث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ث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ا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ح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ر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ب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ان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خذ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ا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ب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ل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ز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قص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قص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ترق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ؤ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مائ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وا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موا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ت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ت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جتن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ا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ل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تر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ف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و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و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قب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5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ق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و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و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ز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و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اك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ق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و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ق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ل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م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ج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ج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ج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ي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أ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خ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خ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ج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ق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ي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خ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قص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تظ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ج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ج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تأ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س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رت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ي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ي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ئ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ذ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ح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ؤ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تأك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ه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د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ح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يدر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ر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ف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اف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أذ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ذ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ذو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ط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ص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ك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خص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ضا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ذ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تر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جز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ص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ت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ذو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ذو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ذو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اق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ذو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ض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ك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فو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خ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ذ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ر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هل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قائ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ل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ض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ل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ه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ح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ئ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ج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قبا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ؤ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س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قذ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ش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و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س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ه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ي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ز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ل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ي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و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ي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ر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هاي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دي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يد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د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د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من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د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تر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د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ض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اف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ذو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ص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ذو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ذو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ك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ب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ل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ز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ار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ت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بقت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غ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د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ق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ائ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و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م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ج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ي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ك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ق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ك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ح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ك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اط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اب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ذ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اب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و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و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ب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ب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رف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أ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ط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إن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ر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ض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ائ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بط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ط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ض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زاعي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ضلو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اج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أذ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ه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ك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يس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يته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ال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ش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كا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ه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ه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غ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نو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تو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خ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ح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ت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ي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ار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ح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رقط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ح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زا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و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ي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حا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ر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ز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هوه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ر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ه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ص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با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ص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ر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ه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ط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ه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ي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مو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ض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كح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ر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رور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اف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غ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ج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ثبت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را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يجه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و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غ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ب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و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ز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ب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ت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أ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ت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ي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ت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مو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ه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س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ط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ط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ه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ه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شه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ه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عق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يم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ض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ر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ح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جز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ق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اء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قائ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و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رض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ا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نو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و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ي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ج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ح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ا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وي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ج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رض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ج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جع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ه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ش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خص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ار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ك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ل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ئ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قتض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ج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طب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ص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قص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ل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كره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ت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كر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زو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و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ت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و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ك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ك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ق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ئ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ت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ص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تص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ب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ص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ص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ص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7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جتما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ا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تف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حتي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جن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ك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حتي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ر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شع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زا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و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ؤ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ا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ط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ؤ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ت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ب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3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حتيا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ب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ن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ت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تق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مت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ز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ج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ر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ص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رث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ي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ي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ف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و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ح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ح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ئ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ض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مت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ز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ي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ض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ي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و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ك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ئ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و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أ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مل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ليك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ص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ي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مو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نك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با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ا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اس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ج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ط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بر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ب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ب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لي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و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ذ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مت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ل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ق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ب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تغ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وا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غ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ص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ر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ب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خ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زا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ه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ح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ش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خ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قط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0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غ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خ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مو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و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ك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خ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ق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ز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ح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طل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جن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خ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و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ن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ي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ج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3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قو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ت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ظ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ب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طل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ج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مس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ب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طل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ي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لع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نا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نو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ك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ائ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تا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ج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و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ت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تر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ت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و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و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عت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مر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ج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تناز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و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نو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ر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و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ق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غ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ز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ز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ص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ق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خ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زل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ش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ح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ق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و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ت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ها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ر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ر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صد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كرا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ل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ض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ر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ث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خ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خ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و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ث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و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ط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ع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را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ب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ث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بط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و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ع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0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ق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مس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ي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يقتين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ان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قو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ت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يق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رأ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ج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ق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نج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ح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نا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حق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ر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جع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ولت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ؤ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ض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ح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ض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ا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اه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ف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ف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أ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اه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نا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م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7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تا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ت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تا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ب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تف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تا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س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ص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كا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س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كا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عد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ت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ت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ت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س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و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ت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تر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ت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ت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و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ي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تا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ي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ر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ل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بص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فس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يض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ق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ك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ل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بص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فس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ط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ك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ق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ق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ه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هو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ظ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قي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كان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ج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ر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خ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خ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ر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ه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و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ق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ي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جل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ب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ف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ق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ا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ب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ف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و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طو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خا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ا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طأ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طئ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ئ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و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رأ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به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س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ا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و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ر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ر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ط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ر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ب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ز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ق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ق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ر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ا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ضاء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س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ء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ط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ز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ست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ن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ل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د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ل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فو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ط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طع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طع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طع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ح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تل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ئ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را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نا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تذ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ق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لا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ج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ل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نا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م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قين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ل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ل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نا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م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ل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ل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تر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ه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ا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ص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و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ص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ا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رز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و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وا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م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ر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اف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ي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ك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قتض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ج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لك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حر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ز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ق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ي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ز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ز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تر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سم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ن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س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حر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ر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ل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ج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كاف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ؤ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م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ج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ا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تا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ى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أخذ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ش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ق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كا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ت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ارقو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ق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ق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ن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ز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ص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ث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ذب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ع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فو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ز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عو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ر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ل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0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ل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شت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ن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كب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ك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ت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ت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ن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ر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ع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فو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ز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ي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طي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رج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حر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خن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ق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ذ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نل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ن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ك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ن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تض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عت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ج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ضح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في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يما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ح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ج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ؤ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ذ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اخذ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غ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اخذ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اخذ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ق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عق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ق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ذ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تفا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ش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ق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اخ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و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خ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غ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ي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ج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ذ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ف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و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و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ذ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بح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خ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دي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ب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دا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أم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7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ح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ت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د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ا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سو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ط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ط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ؤ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ؤ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وج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ختص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ط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ر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ج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و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ي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ئ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ن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ه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سو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ذهب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وا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ك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ك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ص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ق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ك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متن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ظه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هو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ر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شه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س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ح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هاد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ق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ه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سل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ائ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ق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ان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ب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ي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ظ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ظ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شه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ث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تر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حاش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متن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ك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نا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ت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ط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حام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رق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ر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عت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س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س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ي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غ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ي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ت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ت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ذ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طو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ق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طو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ؤ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عتا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ي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ؤ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ط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ؤ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د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د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خ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ق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ت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رف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س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ن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ط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زك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اط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نا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ق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اج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ي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ه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ج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ي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ظ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و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زو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ك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ك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امت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م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ش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غ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س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ئج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ي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ش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ا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ن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خ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جاس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قر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ب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خا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رو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شرو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بوس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ا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و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رز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ن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2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23:08:00Z</dcterms:created>
  <dc:creator>Registered User</dc:creator>
  <dc:description/>
  <cp:keywords/>
  <dc:language>en-US</dc:language>
  <cp:lastModifiedBy>Registered User</cp:lastModifiedBy>
  <dcterms:modified xsi:type="dcterms:W3CDTF">2007-04-02T23:08:00Z</dcterms:modified>
  <cp:revision>1</cp:revision>
  <dc:subject/>
  <dc:title/>
</cp:coreProperties>
</file>