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74" w:right="-360" w:hanging="0"/>
        <w:jc w:val="center"/>
        <w:rPr>
          <w:rFonts w:cs="Monotype Koufi"/>
          <w:bCs/>
          <w:shadow/>
          <w:color w:val="0000FF"/>
          <w:sz w:val="52"/>
          <w:szCs w:val="52"/>
        </w:rPr>
      </w:pPr>
      <w:r>
        <w:rPr>
          <w:rFonts w:cs="Monotype Koufi"/>
          <w:bCs/>
          <w:shadow/>
          <w:color w:val="0000FF"/>
          <w:sz w:val="52"/>
          <w:sz w:val="52"/>
          <w:szCs w:val="52"/>
          <w:rtl w:val="true"/>
        </w:rPr>
        <w:t>الفروع</w:t>
      </w:r>
      <w:r>
        <w:rPr>
          <w:rFonts w:eastAsia="Times New Roman"/>
          <w:bCs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52"/>
          <w:sz w:val="52"/>
          <w:szCs w:val="52"/>
          <w:rtl w:val="true"/>
        </w:rPr>
        <w:t>في</w:t>
      </w:r>
      <w:r>
        <w:rPr>
          <w:rFonts w:eastAsia="Times New Roman"/>
          <w:bCs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52"/>
          <w:sz w:val="52"/>
          <w:szCs w:val="52"/>
          <w:rtl w:val="true"/>
        </w:rPr>
        <w:t>الفقه</w:t>
      </w:r>
      <w:r>
        <w:rPr>
          <w:rFonts w:eastAsia="Times New Roman"/>
          <w:bCs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52"/>
          <w:sz w:val="52"/>
          <w:szCs w:val="52"/>
          <w:rtl w:val="true"/>
        </w:rPr>
        <w:t>الحنبلي</w:t>
      </w:r>
    </w:p>
    <w:p>
      <w:pPr>
        <w:pStyle w:val="Normal"/>
        <w:ind w:left="-874" w:right="-360" w:hanging="0"/>
        <w:jc w:val="center"/>
        <w:rPr>
          <w:rFonts w:cs="Monotype Koufi"/>
          <w:bCs/>
          <w:shadow/>
          <w:color w:val="FF0000"/>
          <w:sz w:val="52"/>
          <w:szCs w:val="52"/>
        </w:rPr>
      </w:pPr>
      <w:r>
        <w:rPr>
          <w:rFonts w:cs="Monotype Koufi"/>
          <w:bCs/>
          <w:shadow/>
          <w:color w:val="FF0000"/>
          <w:sz w:val="52"/>
          <w:sz w:val="52"/>
          <w:szCs w:val="52"/>
          <w:rtl w:val="true"/>
        </w:rPr>
        <w:t>لأبن</w:t>
      </w:r>
      <w:r>
        <w:rPr>
          <w:rFonts w:eastAsia="Times New Roman"/>
          <w:bCs/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color w:val="FF0000"/>
          <w:sz w:val="52"/>
          <w:sz w:val="52"/>
          <w:szCs w:val="52"/>
          <w:rtl w:val="true"/>
        </w:rPr>
        <w:t>مفلح</w:t>
      </w:r>
      <w:r>
        <w:rPr>
          <w:rFonts w:eastAsia="Times New Roman"/>
          <w:bCs/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color w:val="FF0000"/>
          <w:sz w:val="52"/>
          <w:sz w:val="52"/>
          <w:szCs w:val="52"/>
          <w:rtl w:val="true"/>
        </w:rPr>
        <w:t>الحنبلي</w:t>
      </w:r>
      <w:r>
        <w:rPr>
          <w:rFonts w:eastAsia="Times New Roman"/>
          <w:bCs/>
          <w:shadow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shd w:fill="F3F3F3" w:val="clear"/>
        <w:ind w:left="-874" w:right="-360" w:hanging="0"/>
        <w:jc w:val="center"/>
        <w:rPr>
          <w:rFonts w:cs="Arabic Transparent"/>
          <w:bCs/>
          <w:shadow/>
          <w:color w:val="0000FF"/>
          <w:sz w:val="28"/>
          <w:szCs w:val="28"/>
          <w:lang w:bidi="ar-SA"/>
        </w:rPr>
      </w:pP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ي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عد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كتاب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الفروع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لابن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مفلح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من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أفضل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الكتب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التي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دونت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أقوال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العلماء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في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كثير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من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المسائل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التي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يتعرض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لها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الناس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eastAsia="Times New Roman" w:cs="Arabic Transparent" w:ascii="Arial(Arabic);Times New Roman" w:hAnsi="Arial(Arabic);Times New Roman"/>
          <w:color w:val="0000FF"/>
          <w:sz w:val="28"/>
          <w:szCs w:val="28"/>
          <w:rtl w:val="true"/>
          <w:lang w:eastAsia="en-US" w:bidi="ar-SA"/>
        </w:rPr>
        <w:t>.</w:t>
      </w:r>
      <w:r>
        <w:rPr>
          <w:rFonts w:eastAsia="Times New Roman" w:cs="Arabic Transparent" w:ascii="Arial(Arabic);Times New Roman" w:hAnsi="Arial(Arabic);Times New Roman"/>
          <w:color w:val="0000FF"/>
          <w:sz w:val="28"/>
          <w:szCs w:val="28"/>
          <w:rtl w:val="true"/>
          <w:lang w:eastAsia="en-US" w:bidi="ar-SA"/>
        </w:rPr>
        <w:t xml:space="preserve"> </w:t>
      </w:r>
      <w:r>
        <w:rPr>
          <w:rFonts w:eastAsia="Times New Roman" w:cs="Arabic Transparent" w:ascii="Arial(Arabic);Times New Roman" w:hAnsi="Arial(Arabic);Times New Roman"/>
          <w:color w:val="0000FF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والإمام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يسرد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المسائل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على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حسب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الكتب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والأبواب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الفقهية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بأسلوب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سهل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ورصين،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ويتميز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كتابه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بأنه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لم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يهمل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أقوال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المذاهب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الأخرى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وخلافهم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مع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المذهب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الحنبلي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لأنه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حنبلي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المذهب،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وهو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يتعرض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لها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بنزاهة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وأدب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عال</w:t>
      </w:r>
    </w:p>
    <w:p>
      <w:pPr>
        <w:pStyle w:val="Normal"/>
        <w:ind w:left="-874" w:right="-360" w:hanging="0"/>
        <w:jc w:val="left"/>
        <w:rPr>
          <w:rFonts w:cs="Arabic Transparent"/>
          <w:color w:val="008000"/>
          <w:sz w:val="28"/>
          <w:szCs w:val="28"/>
        </w:rPr>
      </w:pPr>
      <w:r>
        <w:rPr>
          <w:rFonts w:cs="Arabic Transparent"/>
          <w:color w:val="008000"/>
          <w:sz w:val="28"/>
          <w:sz w:val="28"/>
          <w:szCs w:val="28"/>
          <w:rtl w:val="true"/>
        </w:rPr>
        <w:t>الكتاب</w:t>
      </w:r>
      <w:r>
        <w:rPr>
          <w:rFonts w:eastAsia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تم</w:t>
      </w:r>
      <w:r>
        <w:rPr>
          <w:rFonts w:eastAsia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نسخه</w:t>
      </w:r>
      <w:r>
        <w:rPr>
          <w:rFonts w:eastAsia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من</w:t>
      </w:r>
      <w:r>
        <w:rPr>
          <w:rFonts w:eastAsia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موقع</w:t>
      </w:r>
      <w:r>
        <w:rPr>
          <w:rFonts w:eastAsia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وزارة</w:t>
      </w:r>
      <w:r>
        <w:rPr>
          <w:rFonts w:eastAsia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الأوقاف</w:t>
      </w:r>
      <w:r>
        <w:rPr>
          <w:rFonts w:eastAsia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الإسلامية</w:t>
      </w:r>
      <w:r>
        <w:rPr>
          <w:rFonts w:cs="Arabic Transparent"/>
          <w:color w:val="008000"/>
          <w:sz w:val="28"/>
          <w:szCs w:val="28"/>
          <w:rtl w:val="true"/>
        </w:rPr>
        <w:t>...</w:t>
      </w:r>
    </w:p>
    <w:p>
      <w:pPr>
        <w:pStyle w:val="Normal"/>
        <w:ind w:left="-874" w:right="-360" w:hanging="0"/>
        <w:jc w:val="left"/>
        <w:rPr>
          <w:rFonts w:cs="Arabic Transparent"/>
          <w:color w:val="008000"/>
          <w:sz w:val="28"/>
          <w:szCs w:val="28"/>
        </w:rPr>
      </w:pPr>
      <w:r>
        <w:rPr>
          <w:rFonts w:cs="Arabic Transparent"/>
          <w:color w:val="008000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ُقَدِّم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ؤَلِّفِ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س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حْم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حِيمِ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م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تَفَضّ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لْق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َثْ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فْض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ِع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شْه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ِي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ْفَر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بَق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ِد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شْه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سُو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ِو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َط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ضَم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و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ض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ِك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سْلِي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ثِ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َ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ِق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نْبَ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بَان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ض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ْتَهَد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ِصَا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حْرِي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افِ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افِي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طَّال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رَّدْ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ِي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عْلِي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غَالِ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َسْهُ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فْظ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َهْ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اغ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ُقَدّ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الِ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اجِ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ج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َي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و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َي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ْه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ْمُقَدّ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يُ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و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ظ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ش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تَّجَ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رِي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د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ؤَيِّ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ر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مَنْصُوص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ش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ثَ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أُشِي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ك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ِف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ام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جْمِ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فَق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ئِم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لَاث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رَحِم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خِلَاف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عَلَام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نِيف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مَالِك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حَد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ام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لِلشَّافِع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لِقَوْ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عَلَام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ِف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بْ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لْ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خ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ْمُر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ق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كَ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م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م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م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ص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طْلَ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قَيّ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ذّ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ُل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ارِي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أَوّ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ه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رَب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دِل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َاعِ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َخُص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َاص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قِي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شْه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ت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تَشَابِه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ُكْم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ْتَلِف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ْ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بَعُ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م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َا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ق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خْرِيج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نِ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بَغ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ْلُ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قْب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ِي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تَّحْرِي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سْتَحَب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رَا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فِيف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ْتَجّ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َو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بَغ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مْسِك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سَأ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ل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ب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مّ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ش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بَغ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جْزِئ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ل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َأ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رْبَ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حَم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ُو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بَغ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ْع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س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سّ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صّ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و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طَوّ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خِي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بَغ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ُرِ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ُخَالَف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ُن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د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َ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ُعْجِبُ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حِب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تَحْسِ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َفْع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ائ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ِيَاط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ُحِب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ُعْجِبُ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َعْج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ِلنَّدْ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وُجُو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س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سَ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</w:rPr>
        <w:t>وَ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خْش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ا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َ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ق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َا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و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شَ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شْنَ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و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فَر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جَب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أَجَب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قُو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َارِض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ْ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فْس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خْبَا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أْي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فْهُو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ع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إِجَاب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دَل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ش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َاب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َاب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َوْ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فَر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و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ِي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بَ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سَّ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وَّ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رِد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ْ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فَلِ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ذْكُ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خَب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َرّ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تَحْسِي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ّ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لِي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رَب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لِي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َا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ئِ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ه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اهِ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رِي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ِمَا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حْتَم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َا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ف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ُخُو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ق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صُ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ض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ِث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ثْب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كُو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جُ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ّ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ِل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وج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َائ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مُعَلّ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ُلْح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وُقِّ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شْبِه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أَخَف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ثْق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خْي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تَم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جُه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اَللّ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أ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فْ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صْلَا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و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َم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ِي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جِي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الْإِجَا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دِي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سْب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ِع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ك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حِ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ُطْ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ق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كَ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م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م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م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ص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طْلَ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قَيّ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ذّ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ُل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ارِي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أَوّ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عْ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ذّ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م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ض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ْل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ل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ارِي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ل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ارِي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وّ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ص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ب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صُو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ل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بَق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اسِخ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مْه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َوْض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ِد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لّ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احِ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ِي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مِد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ُوف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ْتَصَ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ص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حّ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صُو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لْ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وّ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ه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جُو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م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َا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جْتِهَاد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ه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ْ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بَيّ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ْطَأ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د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ُوف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ْتَصَ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ظ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ج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َوَّ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دَبَّر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َأَيْ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تَ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َوْن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َّ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رُّجُو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ه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ارِيخ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ت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تَشَابِه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ُكْم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ْتَلِف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ْ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بَعُ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م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َا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ق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خْرِيج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نِ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قَو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ار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مْه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قْتَص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ج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ف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وْض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صُو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طُّوف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ْتَصَ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اح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ب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م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طْل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ُوف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ْتَصَ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د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َحْ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كَثِي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ف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ج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وّ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خَرَّ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رَّج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َرَّج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ْد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ْد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ل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ارِي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ْع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ّ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و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قْيَ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ك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ْع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ّ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رِف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ارِيخ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ه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ارِي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رَب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ن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ْمَا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ث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َاع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خ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قْيَ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ك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ْع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ّ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رِف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ارِيخ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جَوَا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ْن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خِي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اجِح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َنْبِيهَات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الْأَوّ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عُ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م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ع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تَّنْبِي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نِ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ض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ق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خْرِي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ر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جْمَا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ف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َّف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م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فِي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لَ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رَض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ن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ْتَن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ق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خْرِي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تَّنْبِي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لِ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ْخِلَا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بْنِ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و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ي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َّ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َاعْ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ي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وَالْمَقِي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شْه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ثْر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خِرَق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تَقَدِّم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م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ذْه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م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َام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شَايِخ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لّ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ز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بْرَاهِي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ائ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اهَدْنَا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جَوِّز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سْب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كَر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رَق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س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يْ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ص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لْوَان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َوَّ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َوَّ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صُو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خْصِيص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ل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قُلْ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ل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مَأ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شْه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وَا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فْعَا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وَا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عِل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تَنْبَط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صِّح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عْي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ف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وْض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طُّوف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ْتَصَر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َّ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ل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ِد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ِلْ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ل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ذْهَ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بَيّ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ل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شْبَهَت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ْبَا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قِيَا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جَوَا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ُهُو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ر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رِض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َ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جِبُ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حِب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تَحْسِ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ْع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ائ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ِيَاط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جِبُ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نَّدْ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نْز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َرِّم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فْخ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ع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دْم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ح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خُبْ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ب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رْبَ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و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ُغ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جِبُ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تَّحْرِي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قَو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تْع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صَّل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قَاب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لّ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احِ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م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جِبُ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ب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سّ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فْع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ِيَاط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وُجُو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ب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ظ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رَائِ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ّ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دْ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ْرِي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رَاه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َاح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م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و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َدَّم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أَخَّر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َسَّط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َا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و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شَ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شْنَ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و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فَر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و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ز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ِالْفَر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ّ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م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هْذ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جْوِ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َّح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ع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ثُ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شَا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تَّسْوِ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شْنَ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تَ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نْ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ْ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ظ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رَائِ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رِ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ُس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َّن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م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حَام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رْجَح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جَح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رْبَح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َاب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َوْ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م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ر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عَضِّ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ِّبَا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ر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ج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فَر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و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ِي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بَ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سَّ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وَّ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ُد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ْ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ِ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ذْكُ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خَب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و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فَر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ُو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و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ِي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َوَّ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م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ْدِيم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ئ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وَاي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ِيَاد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ِق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قْبُو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دِي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كَيْ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ِق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بِي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مَاع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ِلَاف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لّ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احِ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سْب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َأ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ح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سْب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اع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ص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ِّح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جْلِ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عِي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ْدِي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طَأ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مَا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نْفِرَا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دُّ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جْلِ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وْن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جْلِس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جَم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د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َأ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حْتَم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َّحِ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جْلِ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حْصُ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ُهُو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فْ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بَ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سَّ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وَّ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ُد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د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َب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الِ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رُّوذ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ثْر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ب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هْذ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جْوِ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ص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ت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ِلَاف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ِ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ِي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وَّ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ْحِي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ْس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َرّ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تَحْسِي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ّ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لِي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رَجِّ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فْت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ْد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بِ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َوَّ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عِي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ذْه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ِاحْتِ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كُو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جُ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ت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ُك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عْتُرِض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سَكَ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كُو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جُ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جُ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هْذ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جْوِ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ص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ابَ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َوَّ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ْجِ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اكِ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جُ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م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وَيَلْح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َقّ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شْبِه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أَخَف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ثْق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خْي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تَم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جُه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اب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ْد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عَاي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َقّ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شْبِ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ث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كَام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ْتَلِف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لْح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أَخَف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ثْق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خَيّ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قَلِّ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جُه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َوَّ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ْد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حْتَم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جُه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لَاث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عَقَّب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َر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عْ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َقّ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شْبَه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ْجَ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ْحَاق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شْبِه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شْبَه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ث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ْتَلِف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خِف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ثِّق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حَ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بِ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ب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ْ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م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ُل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لَ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ظ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خْيِي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دُ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مَار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ْ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خْيِي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سَاقُط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ك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ظْهَر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خْيِي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تَعَاد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مَارَا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خَيُّ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ْ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سَاقُط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م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ُل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لَ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ْ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ْحَاق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أَخَف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ِم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ْل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ظ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نِّسْ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صْطَلَح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ش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َائ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رِي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تَصْحِيح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ارة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َقْس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لَاث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طَهُو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رْفَ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دَث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ق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ْق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تَغَيِّ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جِ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جَاو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َخَّ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طَاه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شِد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َأ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جَاس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عَل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ِو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بِيذ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ْتَلَ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ف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عَدَ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تُعْت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انِ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يَمّ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نَص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سَوَّغ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جْتِه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ك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كَيْ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هَا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سَوَّغ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عْلَ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َهُو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فَت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ا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طَهّ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سْ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تَعَدِّ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ع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طَهّ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ِفَا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َالِك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افِع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ُن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طَّهَا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زَاه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طَاهِ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َزِ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طَهُو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غ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زَاه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تَّعَد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دَّل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خُلِ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هُو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نَجِّس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َفَسّ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ْ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هُو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نَّزَاه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نَجَّ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طَهّ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ط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هُو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ارِ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ْع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َحَص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رْ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عَد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نَف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سْ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ازِ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ع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اه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نْقُو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لِي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ِيبَو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ئِم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صْد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طَّهَا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ر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ع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َهِّ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طَرِّز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عْل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ُو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فْعِي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َاس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فْع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تَعَدِّ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قَطُو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دِي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يَزِيد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طُّهُو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ضَّم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صْد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ُك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َّم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تْ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وْهَر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طَّهُو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طَهَّر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َّحْقِي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دُو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ه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شَارِك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ُزُو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عَد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س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ْطِل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ُح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ضَار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ضَرُو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كِ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ل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فْع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َجُو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َطُو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حُو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قُول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ضَّم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َصْد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ِع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هِ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صِف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حْض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زِم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د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تَطَهّ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َائِد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ئِع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ز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جَاس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صْحَا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َائِد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انِ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دْفَع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دْفَ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َوْ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َهِّ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خُلِ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هُو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نَجِّس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طَهُو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دْفَ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أَجَا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لِكِي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هُور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تَعْم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هُو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كَرّ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طْهِي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ر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نْ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ز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لَغ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ّ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ن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ْع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طْهِي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رِي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ُو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ْف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ِع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شَمَّس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صْ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مُتَغَيِّ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ُكْث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كْرَ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ص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ِ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سَ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ع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كُ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ر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شَمَّس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حْتِمَال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صِيح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آجُرّ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شَمَّ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ورِ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رَص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ّ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مَازِج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دُه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طَ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فُو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طَهُو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ئِ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هَا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شَمَّس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صْ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ص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ِ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ع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كُ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ر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حْتِمَال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ز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رَاه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َز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حْتَم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ْجِ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ْ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بْ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ر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ُكْ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شْمِي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ُغ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دُّع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عَا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قْوَا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خْصُوص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ُمِّي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َا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اشْتِمَا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ُع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م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ُقَه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ه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رَب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لَ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انِ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شَهَا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وْح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مُصَل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اب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ي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رَف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غْرَ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َن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رَ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صْل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قْب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ي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و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َّنْ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ْمُصَل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ِي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خْشَ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ُرِض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ل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سْر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جْ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حْو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مْ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ِن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سِت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عْث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حْو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ن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َوْ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ِ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وَسَبِّح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م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عَش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إِبْك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الْمُر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وَا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و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َّا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َلَات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ج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َص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س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كْع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و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كْع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ُكْر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كْع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شِي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ْرَاهِي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رَق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سْر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َا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ُلُو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مْ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لَا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ُرُو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ي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لَّ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ئِ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ُفَس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قْ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رْتَ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َأَصْل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الْمَذْه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ض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َك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د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مَن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طَا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فُرُو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ل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َأ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نُو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ض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خْص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خْفِي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حَيْ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خِلَا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كَا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ق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و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ج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زِمَت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نْو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تَّعَذُّ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كُ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رْب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سَائ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قُو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مْتَ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ل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ْذ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ْزَأَت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طِ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ل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ض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جْزِئ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ْرَاج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مَ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ف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ز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قَطِع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رِد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رْتَد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ل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ْذ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ْزَأَت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طِ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ِيح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ك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ظَائ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مِي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ْرَاج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جْزِئ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مْتَنِ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ُجْزِئ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َّاه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طِ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جْزِئ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ْذ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ل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ظْه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ذَ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و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جْزِئ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مْتَنِ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َّاه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َاطِ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جْز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رِيق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ُغ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دُّع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عَا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قْوَا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خْصُوص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ُمِّي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َا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اشْتِمَا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ُع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م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ُقَه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ه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رَب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لَ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انِ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شَهَا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وْح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مُصَل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اب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ي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رَف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غْرَ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َن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رَ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صْل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قْب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ي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و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َّنْ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ْمُصَل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ِي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خْشَ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ُرِض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ل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سْر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جْ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حْو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مْ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ِن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سِت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عْث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حْو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ن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َوْ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ِ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وَسَبِّح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م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عَش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إِبْك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الْمُر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وَا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و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َّا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َلَات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ج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َص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س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كْع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و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كْع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ُكْر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كْع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شِي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ْرَاهِي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رَق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سْر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َا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ُلُو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مْ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لَا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ُرُو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ي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لَّ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ئِ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ُفَس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قْ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رْتَ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َأَصْل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الْمَذْه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ض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َك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د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مَن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طَا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فُرُو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ل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َأ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نُو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ض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خْص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خْفِي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حَيْ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خِلَا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كَا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ق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و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ج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زِمَت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نْو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تَّعَذُّ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كُ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رْب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سَائ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قُو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مْتَ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ل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ْذ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ْزَأَت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طِ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ل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ض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جْزِئ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ْرَاج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مَ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ف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ز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قَطِع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رِد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رْتَد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ل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ْذ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ْزَأَت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طِ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ِيح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ك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ظَائ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مِي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ْرَاج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جْزِئ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مْتَنِ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ُجْزِئ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َّاه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طِ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جْزِئ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ْذ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ل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ظْه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ذَ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و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جْزِئ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مْتَنِ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َّاه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َاطِ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جْز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رِيق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ئز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نَائِ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فَت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ي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نَاز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كَس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تْ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ُغ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ق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فَت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َيِّ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الْكَس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نَّعْش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يِّت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ق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كْس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شْتَق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نَ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ت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ْنِ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َس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عَل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مَرِي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فْع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و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َرْ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و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ض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ف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وْز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عْ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يْس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وَاء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ُحَرَّ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ك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أْكُو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و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لْهَا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مَاع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ْب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تُ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ْتَ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تَحْرِيم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ِرْي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خَم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رُّوذ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دَاو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ُبُ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خَم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صُو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قْي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وَاب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دَا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رْ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رَّم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شُرْ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وَا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َم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ُمُّ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لِق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لَاث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شْرَب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ُ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ُرْ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ار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مّ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خْرِيج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َا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حَلُّ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رَم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ج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سْ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حَ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وْج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طَل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لَاث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ُج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عِظ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َّر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وَا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ج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ْك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عُذ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ُرْ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ك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عُذ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ُص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كْرَا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ْتَص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د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أ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ْرَاهِي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خ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ّ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ض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مْرَأ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لِق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لَاث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ْر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ّ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ض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حْر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طَلِّ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ْرَأ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سَيِّ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ْنَ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ْرُ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شْ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َجَوَّ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ْقَاط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يّ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ضَر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ل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لَا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أَكُّ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دَم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َسْأَلَت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خْرِيج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ن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حْر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ظ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قْيَ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ْرَاهِي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جِب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ْنَ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نْتِص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اسْتُحِب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ْنَ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ْرَاهِي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رْ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ُئ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ُ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طَّل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لَاث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ُ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طَأ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ْرَأ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يْل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َجَد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ئِ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َطْلُ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ْرَأ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طَؤ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َا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لَا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ر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طْ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ئِ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فَارِق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تَوْف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فَلَّس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ك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فَار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عِلْ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وُجُو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فَارَق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نَ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كْرَا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هْدِي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عِي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ذ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و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د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ُلَا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د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ط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ضْح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َفّ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رْ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َ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وْ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مُكْر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ْرَاهِي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رْ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ي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بَ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ُرُوط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سْقِط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مْو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ُغ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م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تَّطْهِي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نَم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مْو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ُطَهّ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ؤَدّ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ُنَم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ْر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زْهَر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ُنَم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ُقَر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ُمِّي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كَا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َع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ُغَو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ص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ُمِّي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دَق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ِي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صِح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ؤَدّ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صْدِيق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خْتَ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لَم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ُرِض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ك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مَدِي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َات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لَف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َارِي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وَال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ر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أ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َاَ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وَال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لُو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الْمَعْلُو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طَوُّ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دَنِي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ع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ر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َب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عْ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ُع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قَبْض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مَدِي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َّوَاه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ْقَا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ك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ِجَا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عَارَض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ظَوَاه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ْتَ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َاَ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وَال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لُو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احْتَ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ف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عْل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عَاق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َوَيْ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ُشْرِك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ؤْت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السُّو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ِّي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ث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َسِّر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سّ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تَّوْح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ْتَ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وَاَ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وَال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لُو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الْحَق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ضَاف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ِنْف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د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ف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ِيع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ْم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سَائ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جَه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ّ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سْ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رَيْ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فَت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هْم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يْ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ع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أَمَر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س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صَدَق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ِط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نْز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زَ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مُر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ه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عَ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سْنَا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يّ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ك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َّاه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دَق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ِط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ض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ب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َسِّر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لَ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زَك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َّا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ر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َطَهّ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ِرْ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صَّلَوَا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خَمْ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وْز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ُو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ِّي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ك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كَا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ي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ؤَيِّ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لِ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َّا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ز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كِين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رَّحْم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َث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بِي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شَهَا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دَّق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اد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دَّق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اد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ِي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دَّق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اد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دَّق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اد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دَّق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اد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ه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م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ين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الْيَو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مَلْ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ينَ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تْمَمْ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عْم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ضِي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سْل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ي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َّا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وْث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مَو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ر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صْدَق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كْمَ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َاد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ضِ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سْخ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ْض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ر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مُعْتَ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ِقَد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ب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جْنُو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ِلْعُمُو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قْو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َا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وَاسَا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مَرْأ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زْ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حَق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دَم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حْقُو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َق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نُّصْ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يْس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ب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اف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ّ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ن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دَبَّ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لَّك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يِّ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ُل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ْلِك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زَكّ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يِّ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ْلِك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]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ك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ِي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ط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زَكّ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إِذ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يّ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حْتَم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زَكِّي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يِّ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َّوَقُّ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اتَ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ِنَقْ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ِ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ورَ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قِن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زَك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إِذ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يِّ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ش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رْع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ت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جَ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َض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سْط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جُو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صَا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قْب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لِ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و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صَا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ُسْتَفَا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ِي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ْ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ُغ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إِمْسَا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إن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ذَر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رَّحْم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وْ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يُق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فَرَ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َائِ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إِمْسَاك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هِي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ضِع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لَ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شَر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مْسَاك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خْصُوص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ُمّ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ض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حَر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ْ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ائ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مَض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َمْض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ِد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ر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م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ُهُو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ُغ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دِي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مَّو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أَزْمِ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ع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َاف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ه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ّ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ِد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ر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مَض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رِ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ُنُو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وْضُوع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نً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سَائ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ُهُو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ُهُو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ا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مْ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ضَانَات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رْمِض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مَاضِي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رْمُض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ِمَاض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مَاضِ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رَامِي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لْمُسْتَحَب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ض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شَه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ض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ض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إِسْقَا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ه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أَكْث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لَ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ِي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ه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ِفَا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كْث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افِع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ِفَا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َالِك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جَاه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ط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عَ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ْتَخ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َيْهَق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ش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عِي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قْبُر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رَي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ْفُ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ُول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ض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ك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ول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ض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وْز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وْضُوع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ذْكُر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مَائ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سَم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مَائ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مْنَع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ِعْمَا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أَسْ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ع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شَارَك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رَي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ْفُ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ض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مَا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ْتِسَا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ُف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نْ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ض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مَا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ْتِسَا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ُف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نْ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مُتَّفَق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ز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فّ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َّا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لَم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ْرٍ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لَم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رَي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أَخّ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</w:rPr>
        <w:t>وَحَمَّا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هَا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حَمَّ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كُلّ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رَي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ْفُ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ض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ُتِّح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ْ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ن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ُلِّق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ْ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ُفِّد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َاطِي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فْظ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فُتِّح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ْ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حْ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ُلِّق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ْ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هَن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ُلْسِ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َاطِي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مُتَّفَق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لْبُخَار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فُتِّح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ْ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يَحْتَم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حْتَم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ر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ث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ث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بَا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مَع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ُفِّد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ُلّ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صَّف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غ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لْسِ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ر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رَد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ْد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ر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لّ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ضَعْف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ِرْمِذ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جَه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ِي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رَي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: </w:t>
      </w:r>
      <w:r>
        <w:rPr>
          <w:rFonts w:cs="Arabic Transparent"/>
          <w:sz w:val="28"/>
          <w:sz w:val="28"/>
          <w:szCs w:val="28"/>
          <w:rtl w:val="true"/>
        </w:rPr>
        <w:t>صُفِّد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َاطِي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رَد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ن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لِلنَّسَائ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ِيث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وَتُغَ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َد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َاط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ُ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جْن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صْرَ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ب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دِي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كَلُّ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ر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َدَّث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زِي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بَأ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ِش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ِش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سْو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لَم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حْم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رَي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س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أُعْطِ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مّ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م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صَا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ض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عْط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م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م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ُلُو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ائ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ي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سْ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سْتَغْف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لَائِك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فْط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زَيِّ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نّ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وشِ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بَا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الِح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لْق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ئُون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ذ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صِير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ُصَفّ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َد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َاط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ْلُص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ْلُص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غْف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سُو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د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ك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ام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وَف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ض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اص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فِظ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َدِيث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سَ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نَا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دُو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ك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نَاسِ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ج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فَت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َسْر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شْه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كْس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ِج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لْحَج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ُغ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قَص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عَظِّ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َث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ص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شَر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َص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نُّسُ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لْعُم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ُغ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ِيَا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عْتَم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قَص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شَر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زِيَا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خْصُوص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لْحَج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ْض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لَّ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ر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تَطِي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م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ج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ن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ِسْ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كْث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َن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شْ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لَ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َن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ِت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عْض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َن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مْ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ْعُم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ْض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حَج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ب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َاضِ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دْخُ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كّ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د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صَرِّح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وُجُو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كّ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رَّ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مْ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ث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لَ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َا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د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لْمَالِك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لِقَو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ئِش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سُو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س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هَا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َع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هَا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ت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حَج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ُم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جَه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إِسْنَا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ِي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قَيْل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ت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بِي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تَطِي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م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ع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ُ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عْتَمِ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إسْنَا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يّ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مْس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ِرْمِذ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{ </w:t>
      </w:r>
      <w:r>
        <w:rPr>
          <w:rFonts w:cs="Arabic Transparent"/>
          <w:sz w:val="28"/>
          <w:sz w:val="28"/>
          <w:szCs w:val="28"/>
          <w:rtl w:val="true"/>
        </w:rPr>
        <w:t>وَج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بْر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سْ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شْه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س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ُقِي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ُؤْت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حُ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عْتَم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دِيث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ِي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زَيْم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ِيح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دَّارَقُطْنِي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سْنَا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ِي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وْزَق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خَرَّج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ُبَي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ب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تَي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د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ُم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ْتُوب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هْلَ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ُدِ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سُن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بِيِّ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سْنَا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يّ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سَائ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حْتَ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َأَتِمّ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ُم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عُم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ن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رَجُ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ت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زَع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سُولُ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زَّك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و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ض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َد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َ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َثَ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زِي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نْقِص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ئ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د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َدْخُل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ن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ُجِي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ج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نَاو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م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ِي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َّا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دَخَ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م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ج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َا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يَم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ْرِ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ز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م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ج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غ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ثْر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دَّارَقُطْنِي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جَّاج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ْكَد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ب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ئ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مْ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َاجِب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تَم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يْ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ِرْمِذ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َسَ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ِي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سَخ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جَّاج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ْط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عِي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دَلِّس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ْتَج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ِّفَا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ارَقُطْن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ي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ُّو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جَّاج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رَيْج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ْكَد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ب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قُو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لطَّبَرَان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حِي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ع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فَي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ي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ُّو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بَي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ِي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ُب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ب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ْفُ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ارَقُطْن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وُ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عْف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َاف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عْقُو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فْي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فَي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َحْي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ُّو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ِق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ُخَار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سْلِ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ك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َاكِي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دِي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َيِّئ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ِ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ت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طّ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ْتَج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ارَقُطْن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ِيث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ْطِرَا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ضْعِي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ب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ب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ضَعْ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بَي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تَابَع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سْحَا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ِيرَاز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بَي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ِق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ثّ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ُخَار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ت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َدُوق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تَم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ض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م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جَّت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كُ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جِب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ْتَم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ْح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بَي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ْفُ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الْحَج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هَا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ُم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طَوُّع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إسْنَا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عِي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جَه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افِع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لِ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نَف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رْسَ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ابِت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طَوُّع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ر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ُو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سَانِي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ُو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ِثْ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ج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و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ْمَام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و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طَوُّ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الِث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كّ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ثْر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يْمُون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ك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صُوص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أَوَّ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مَتُّ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أ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تَم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ْر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َّا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كِ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ْمَاع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كّ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عِي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ط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طَاوُس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عْظَم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وَا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ْعَلُو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جَا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طُف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جْزِئ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آفَاق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ِس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حْم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حِي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عَقِ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إِيج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َبُو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فْظ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ل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ض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ع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شْتَرَي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ط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عْتُك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ُذ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ْ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هَن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ب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الْإِيجَا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ِمَا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مَا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كْث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نِكَا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رِوَاي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َاخ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جْلِ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شَاغ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طَ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رْ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كَا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طُ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تَّفَرُّ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وْج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ي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جْلِ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لُ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عْن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جَا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دَّت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ق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شْتَرَ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ض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صَرْ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َ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قِسْم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مُسَاقَا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زَارَع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بْ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مُح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فِي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ْذ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ِر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ت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الْأَصَ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َلّ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أ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ِيق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ي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جْلِ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ق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عَاوَض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ي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ِر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ت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ي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جْلِ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ُلْغ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جْر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ن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ي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زَج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هَاي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ظّ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بُو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ي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ِر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ت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ذْكِر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زَّرْكَش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ي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ث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تَنْبِي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ُشْتَر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بَائ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ِ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رَاعَا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عِت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ي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ْبُ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ُشْتَر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ِصَاص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مُشْتَر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خْتِصَاص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رْكَشِي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قُو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رِّب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رَّ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د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غْي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ي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ْبَاغ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اد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مُسْل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رْ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إِتْ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د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ْ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هَا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رْب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يْمُون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رَق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ْ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يِّد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َد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جَ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ْ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قَر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ب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اتَ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عَبْ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ن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ج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دَّي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ِمَا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نْتِص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ِي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قَ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ف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صَالَ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بَا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ط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رْ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بَا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ْذ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ط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ت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عَام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لِم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ت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عَام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مّ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سْتَأْمَ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ذْه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ب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ض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َك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زُو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جِن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ِيَاس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َ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ِض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تَمْ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تَمْ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تَمْر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حْنَ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ِي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ِي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ُك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د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وْزُو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ْعِل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ْ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نْ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كَي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ُجَرَّ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ل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جِنْ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ط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ِّصَاف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َوْ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نْ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ل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ع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يّ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ط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كَي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َار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ُكْ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مَاث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َاح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مْو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بَو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بَعْ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حْرِي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عَارِ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ع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كْ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ْرِي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مْو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بَعْ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س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حَاج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ِ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قْد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وْز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بْطِ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ل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ئ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مَل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ْد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لَّتَي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ب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ض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س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ِيق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لَم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ِلْحَاج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جَا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َا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ن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َشَق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أْثِي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اخْت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ان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مَ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آخ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ثَمَّ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اخْتِلَاف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ِف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ز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تَسَامَ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حَص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نْس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قْد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طْعُو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آدَم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طْعُو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ِي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زُو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يْ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ل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قْد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مَن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ل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صِر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ْلُ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عْل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ِي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كْث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ُقِض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ْ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فُلُو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ثْمَا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كْس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حُل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ُجِي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عَد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قْد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الِ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نْتِص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ُول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َّفَق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تَعَام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ب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كَوْن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مَ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الِ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مْه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َائِد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ب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َث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نْس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جْع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مَ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ت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ِلْ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لّ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تُبَا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ض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بَيْض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بَيْض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خِيَار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طِّيخ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ُمَّان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ِثْ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ِي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زُو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هَن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رِ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ض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بَيْض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ْلُ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زْ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وَز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عَا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وَّ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صُوغ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ب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ِيم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ل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س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صِ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ْن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مَ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رَ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ُو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صَّنْ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نَش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رِبَو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جِنْس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ف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ُبَا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بْز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رِيس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وَّ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زُو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بَو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تَّحَر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حَاج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رَجَّ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ِ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ص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عْي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ِت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خَف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ل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ب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تَنْبِي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و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رَ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ُو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صَوَا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رَ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ُو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خْتِيَار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صَرُّ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فْظ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َي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شُرُوط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حَد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بْ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ِفَا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ك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وْزُو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ذْه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مَزْرُو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حَيَوَا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م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دُو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فَوَاكِ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ُقُو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ُلُو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ُء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يْ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وَالتَّصَرُّ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دُو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فَوَاكِ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قَوْ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ُلُو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ُء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يْ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َائ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و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وَاك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ُقُو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رْشَا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ُق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ن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سْبُو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َ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هَا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ُلْغ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إحْدَا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دُو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ْتَلِ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ُمّ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َي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ُلَاص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ُغ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رِّوَا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ذْكِر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ُكْ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حُك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وَاك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ُقُو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ذْهَ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لِث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ُل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ُءُو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ُلْغ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زَّرْكَش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إحْدَا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ح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ُغ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لرِّوَا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ذْكِر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ظ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َ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قُو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ض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تَحَب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ي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قِي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َب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رِ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بَاح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ُقْتَرِ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ر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ي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قِي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جَوَاه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َقِي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شَم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و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ي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جَوَاه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َج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ْض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جَر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جْر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ن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ُ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قْتَرِ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م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َوّ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نْتَخ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دَم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ذْك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حْم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ُلَاص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ص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ْه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ُ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تَقَوِّم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م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ث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تِي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يُمْكِ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ْه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ج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د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كِي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وْز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وَا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ث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ز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وَاه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ِم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لَ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تَعَذُّ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وَا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ْض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إِمْك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قِي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هَا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َج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جْر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ن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م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ظْه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حْم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ِه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ذْك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نْتَخ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دَم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نَوّ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خُلَاص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زُّبْ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رِ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ِمَا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بَاح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ُقْتَرِ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حْرَم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حْرَم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ه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مّ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َرُّ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َرُّع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وَل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هْ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صْلَح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حَ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ي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ع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قَبْ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تَمِ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نْتِص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عَلّ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شَرْط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ي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ج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آ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ف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َا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ِم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لة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ضَّ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فَا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تِز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َرُّ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عْت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ض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ط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فْلِ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َرُّف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م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سَفِي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تْبَ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ك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ج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مُمَيِّز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َعَب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ُطَالِ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تْق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ات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قَائ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ق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ي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يِّ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مُفْلِ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و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م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ف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ب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م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ب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زَعِي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ؤَد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ضُ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تِز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اع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َائ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ظَاه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ذ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نْتِص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تَطِي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ف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ُذ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ْ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َّ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ت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لْتِز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ضَمِن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ِ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زِ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نَظِي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ُ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َرْت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م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زِ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ِيَا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فْظ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ُه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َّم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رْ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مَّت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نْع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ِح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ِب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ف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تَزَم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كَفَّ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مُطَالَ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نْتِص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م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امِ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ئ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شْغ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حَلّ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رَب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َالَبَت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حَد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َيَا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وْت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أْخُذ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ق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رِئ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دْي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رِئ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امِ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كْ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َّ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ات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م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كَات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ُغ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ئِز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َرُّ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ِ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لِ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حْجُو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َرُّف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ف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بَرُّ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مَا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ؤُل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ِح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َّ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ذ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يِّ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وِي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يُتْبَ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ت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قِن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إِذ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يِّ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ُدّ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ِح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د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يِّ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أَطْلَق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ْه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إِذ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يِّ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تَنْبِي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ظ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ح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أْذ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أْذ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مَا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ِح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ن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إِذ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يِّ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َالْمُكَات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طَرِي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لَّق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ائِب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رّ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صَحِّح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َّم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ذ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يِّ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احْتِ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جْز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ن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لة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فْظ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ن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اص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رِض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ِي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شَرْ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قَاص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ِل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رُو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عْدُو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اسْتِقْر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ْمُح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لْوَان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وَا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[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ت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فْظ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ن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اص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رِض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ِي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شَرْ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قَاص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ِل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رُو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عْدُو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شْتَرَ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لْ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ثْلِيّ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ثْل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رُو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عْد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زَّرْكَش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ي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لُو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أَطْلَق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ْه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رُو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عْد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جَر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وَا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ضْبَ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صِّف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و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حُبُو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د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ثِّم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حَيَو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ثِّي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مَأ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ثْر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ظ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ح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وَا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وَا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ب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ارِ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يُحْتَم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ْرُ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ْض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مْو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ر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ْن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ْيُرَاجَع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ر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َر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دَي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ي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َه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قَط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طَل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قِي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ُل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ضْ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ظَاه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جَ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ع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ط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َ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دْي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دُو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مّ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َرُّ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ك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ِّن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َّع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وَلّ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ِّن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ليس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فْلِي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لَ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ُغ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د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فْلِ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عْد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شْهُو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ُدّ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لِ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: </w:t>
      </w:r>
      <w:r>
        <w:rPr>
          <w:rFonts w:cs="Arabic Transparent"/>
          <w:sz w:val="28"/>
          <w:sz w:val="28"/>
          <w:szCs w:val="28"/>
          <w:rtl w:val="true"/>
        </w:rPr>
        <w:t>أَفْلَ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حُج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ِم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  <w:r>
        <w:rPr>
          <w:rFonts w:cs="Arabic Transparent"/>
          <w:sz w:val="28"/>
          <w:sz w:val="28"/>
          <w:szCs w:val="28"/>
          <w:rtl w:val="true"/>
        </w:rPr>
        <w:t>وَشَر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زِ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ث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َ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جْ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لَازَم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دَي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ل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جَ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آ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ُؤَجَّ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فَ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ِ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د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عْد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جِهَا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م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خُو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ضِ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حَج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ِغَرِي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ت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رَه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ف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لِي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ْلِ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ْلِي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جِز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ِي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فِي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بَدَ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تَّجَ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يْ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ْجَ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عَيّ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فْ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طَلَ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ْحَج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ُغ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ن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ن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َرُّ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ج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غ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جْنُو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فِي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حَظّ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ف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َيْ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تْلَفُو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جْنُو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ضْم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فِي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ه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ج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لْزَم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ْش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نَا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ضَم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ْفَع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طَو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مِ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خُذ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ي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َحْفَظ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غْصُو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َحْفَظ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رَب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دَع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َار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تْلَفُو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لِ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تَفْرِي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فِي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ب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الضَّ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دَ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ضَ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سَفِي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صَغ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م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ش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ن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ز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بَ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عْ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شِ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و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بُ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مَاع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ُك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جْنُو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شَد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ُك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جْر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غ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و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شَّ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ل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وزِ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ُش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شَهِ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اهِد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ب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ِاسْتِفَاض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َم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يَمِي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ي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شْ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َرّ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ج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م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ِّن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رُشْ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َذ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زِي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رِ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يْ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ْك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بُلُوغ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َّ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مْل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زَا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َ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د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ْ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فَك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عْت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رُشْد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زَوُّج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لِ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قِي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ن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وْج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تَزَوَّج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دُو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عَنِّس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ج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[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دَع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َار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جْن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سَّفِي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تْلَفُو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لِ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تَفْرِي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فِي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ب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الضَّ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دَ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ضَ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سَفِي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شْتَم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و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د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بِ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جْن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فِي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تْلَفُو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ُو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سَّفِي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وَا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تْ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دِيع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دِي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ُلَاص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ُصُو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َ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رِث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م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ِيَا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ِ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س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ذْكُ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ءُو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ِ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س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س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َ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ضْم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ف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ارِ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رِث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ِهَا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ورِ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رِيف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عْف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زَّيْد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وَاه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سَي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كْبَر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َاس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س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دّ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ِ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ظ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ُصُو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ض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ْطَلَحْن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َنْبِيهَات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الْأَوّ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َلْح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فِي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ف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ارِ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ج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ْد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ْ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دِيع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د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جَر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بَالِغ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ش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رِث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إِلْحَاق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رَّش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ر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َلْح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خُلَاص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َج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رِث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كْث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س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ِيف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عْف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زَّيْد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تْ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دِيع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رِث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ثَّالِ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ْمَجْن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حْك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رَّابِ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ْعَار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وَدِي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ف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ارِ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لِ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ك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دِي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َار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تَفْرِي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سّ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ِمَا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ضْمَن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مّ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َرُّف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ف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ّ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يَمْلِك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زَوَّج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لَا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ْلِك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زَج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زَوَّجْ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َّلْتُ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َاق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ْتَرَيْ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َّلْتُ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تْق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لِيق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ْك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سِ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كَا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ُو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وَكَا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مَيِّز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َا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بْنِ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ِح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نَف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نَف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ْك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إِذ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كَا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كَا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ْك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سِ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كَا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ُو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ُغ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ك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ُو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كَا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وَكَا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ذْكِر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ف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ارِ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َا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وَاش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صَحّ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كْث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ظ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وَكّ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سِق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كَا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َيْن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ْك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ك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حَص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كْر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َنْبِي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ْك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ِإِذ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كَا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ُغ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ك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ِح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ُو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كَا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وْك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يج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ب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ارِ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ْك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يِّ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َوَاع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صُول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ذْكِر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ب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يج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شَارَك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ل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َرُّ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ذِمّ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رِه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زَج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جُوس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عَام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لَا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ر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جْه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ْتَخ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زَج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يَا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ل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ر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وَ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لُث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لِط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يْت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َا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ُبَا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َدّ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تَهْلَك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ق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تَحَر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وَاد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ل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ي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عْج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صَد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رَاه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مَاع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رَاه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ْثُ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ل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ْتَ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َب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ي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رْهَ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شَ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ق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جْحَ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خَرَّ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ر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بَيّ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رَ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ْك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ْتِبَا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و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اه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نَّجِس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قَا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جّ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سْحَا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تَحَر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شَ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هِ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جَس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رَاه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رْهَ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َا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شْر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خْرِ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ْحَر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ْتَن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ِيع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عْتِب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ثُ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د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ت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لَط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رْهَ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َا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دَرَاه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ز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ر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تَصَرَّ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ق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دِّرْه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ِك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عَيَّ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ز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صَرّ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ْفَرِ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ز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ر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ُصُرِّ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ق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رْ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رُو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ِيك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وَصّ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قَاسَم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رُو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كْث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فُقَر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صَدّ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ِيَا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تَحَر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لُوخ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دِرْهَ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صْ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لَط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َشَ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رَاه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عْز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ر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صَرَّف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ق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تَحَر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رَاه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ت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ه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َدّ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َا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د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ْ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َّن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وْز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ْحَث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يْ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أَك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ل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طْمَئِن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ُلُو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لِي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ق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ارعة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ُعْت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اق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ئِ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َرُّ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فْظ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عْن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ج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لُو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م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أْكُو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قْصُو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صَنَوْب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ْص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ق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ه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جُز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شَا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لُو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مَ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خْ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ر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ط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م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د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ْمُ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جُز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مِث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زَارَ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نْصُوص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ج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غْرِس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عْم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ثْم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جُز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مَ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بِجُز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ِنْ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مُزَارَ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َارَس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نَاصَبَ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فْص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كْبَر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لِيق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غْرُوس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اظ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ْ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نَاظ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قْ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ج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ج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حَاك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ك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ُزُوم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حَ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زَا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ط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ُكْ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ه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وَ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ث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ِّن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ق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ْتِب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ِّن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تَا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صْر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َرُّف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يَ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وَقْ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ُو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ج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عِي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ك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ْك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وَقْ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ْبُ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لْ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ج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صْف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َط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فَاضُ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مَ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ُسَاق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خ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ِصْف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جْر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ِمَال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َاق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زَارَ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جَر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صْف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َط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فَاضُ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مَ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ُسَاق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خ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ِصْف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جْر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ِمَال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ج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يَاس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ضَارَ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اسِ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َالْ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صَر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ق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رِيك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ِيك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ع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مَ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صْف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َاقَا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سِد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ج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اء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مَ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ُك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لْ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تَحِق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ئ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َمَ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َرّ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رِض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عَم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وَ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ث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دّ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صَر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هِ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ث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أ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ق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ِيك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م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فَاسِد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ثَّمَ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َيْ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حَد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ضْ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ُرِط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ضْ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قَاب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َ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حَق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ض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ث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شْتَرِط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ْ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زِ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ف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ؤْخَذ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ئ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شَيْئ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نْتِفَا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ابِع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َا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صَ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خَصِّص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ل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تَصَوّ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َالِف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يَا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ِي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صَّص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َا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ع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قْتَ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حُك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جُو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خْلُ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كْ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َنْعَقِ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فْظ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عْن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ضَاف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يْ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ف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نَاء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عَاوَض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وْع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بِي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ضَا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ف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حْ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ْتُ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ْ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حْ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ْتُك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ْ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وَمُضَا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ف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َيُشْتَرَ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رِف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بِي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ُرْ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سُك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م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دَاد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صَار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ب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ش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خْزَ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طَّع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جِي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ُوَّا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خْب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ُب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ثُر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خْب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يئ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ر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خْبِ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ْك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يْ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زَائ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ك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ُك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ِفَت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د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كُن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ِفَت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لَف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ج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خِدْم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م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ْ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ْ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خِدْ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وَاد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خْد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هَا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أْج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عَم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حَق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مْ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لُو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ض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لُو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حْم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َج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حْمُو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ائِ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ج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ذَهَا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د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يِّت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ْمُسَم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ط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رُد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ْ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أْج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ب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ِي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َحْم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ئ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وف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َّ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عَث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ِي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ج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َا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وْل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آخ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ج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هَا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جِيئ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قْ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لُغ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ْأُج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سْتَخْدِ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قِي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د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جَا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سْبُو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َ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خُلَاص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هَا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حْم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ُلْغ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َج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رَق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طُّوف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َوَاع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ِقْه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زَّرْكَش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أ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فْظ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ضَاف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ضَاف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نْفَ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ر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ذْكِر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يْ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عِد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ْر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َا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ْل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ْه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تَّحْقِي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تَعَاقِد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رَف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قْصُو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عَقَد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فْظ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لْفَا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ر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تَعَاقِد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قْصُود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م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ِي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ق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ارِ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ُ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لْفَا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ق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يّ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ْ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قِّع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ح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ْرَا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د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ِح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عالة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ْجَعَا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ْع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لُو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أُجْ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ائ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عَاوَض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لِي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ح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رِي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ائ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لِي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سْقَا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جْهُو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ْنَ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سْلِي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رُب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َّال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م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جْنَ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خْبِ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ع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صَدِّق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تَحِق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عَام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هَا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َ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د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رَد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رِث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ُقَط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بِن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ئِط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صَاب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ه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وَا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ث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ْطَأ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زِ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رِث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عَام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حَق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ع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وَع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هْو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ي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ت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فَّا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الْوُجُو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لِوُجُو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ت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تَّرْت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ِم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ْقَاط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دَل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خ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يْ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عْط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رْهَ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خ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بَ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رْه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م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قُ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ُقَط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لْ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حَق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دَي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رّ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ْ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ُقَط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مِ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د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أ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خُذ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ع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ثْنَائ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تَحِق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ص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م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جَمَاع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ْتَسِ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يَّ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وَ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لَك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فْ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م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لِ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ج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صْ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َاف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عَيَّ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َ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نِصْف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ْع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ْمُسَم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قْب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عِ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سَاف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كَأَص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تَّحَالُ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هَال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ج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بِ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مُقَدّ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تَحِق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ئ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ط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ص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لَّص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تَا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سْتَحِق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ُقَط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َسْتَحِق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رَد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بِ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ئَ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ح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د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رْ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شْتَغ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فَسَا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ينَا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ْنَي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ش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رْهَ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رْبَع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رْهَ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رِج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ص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َشَر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قَرّ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وَا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لّ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ي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وَاي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رِج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ص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ينَا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شَر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ْ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تَحِق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َا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بَغ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رْجِ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فَق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تَحِق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ع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رَد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مّ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رَ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ن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جُوع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َا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ِخْد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جَ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بِ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َان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َّع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صَدّ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نَائ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صْلَح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ُن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تَقْ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عَا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ب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َا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ِخْد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جَ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حَكَا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ت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لْوَان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ِف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رْه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رْه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طَرِي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ح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رْه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َ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بِ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ِنَائ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صْلَح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يِّ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ن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تَقْ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رِث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ح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ُقَط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ُقْب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ُغ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دِي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ْب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ِمَا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عِي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مَ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بَي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ا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ُحِّحَت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ق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وَ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مِد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طَي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رِ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مْ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رِسِي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َم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وْ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وْ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ُغ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رَاه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ع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ُو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سِي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قْص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لَّع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جَالِ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ِع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عِ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ُرْجُوح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مْكِ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َرَاه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صِيح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آجُرّ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ث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ثْب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َح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عِ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نْقَل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ذَه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ص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ض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فَ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ضَر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ع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عْرُو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طّ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قِي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عْ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ض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ثِ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ارِ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صْلَح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اجِح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َ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شَّر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سَا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ْ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غ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هِ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ر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نْس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بَيْ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ِجَا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ُسْتَحَب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آ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ْ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ثِّقَا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وُ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جِبُ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ع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سَيْ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ِي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سَيْ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ش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ا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سَّ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شِ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ُ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دِي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ظ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دُو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طَرُّ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أ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ْو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أْدِي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َ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لَاعَ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مْي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ا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سَّ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ك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ه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طِ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ث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لَاث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وُ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سَائ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ِرْمِذ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سَّ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ِي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قْب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ر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صْلَح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عِي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بَش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دَرَق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ِرَاب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وَثُّب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يْئ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قْ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ي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ج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ت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ئِش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نْظُ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َدَخ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هْ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صْب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صِب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عْ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و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جَعْف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ل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ض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ظ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ت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يْب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ج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ش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جْ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ْظَا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رَسُو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َرّ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قْص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رَاه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هَق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ِي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وْر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ُب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ب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ْنَا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وْر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رَ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َدْي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ج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ع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قْ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بَش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ظِي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كُبَرَائ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ضَرْ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ُرْ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جَ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عْف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ِلْ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َعَ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َك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سَ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سْ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ِي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قْب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كُو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َا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ِي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وَا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ْو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حْظُور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ث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س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مْ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أَمَّلْت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دْت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عِين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رِيع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دْخُ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ن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ثَاقَف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سِّل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د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قْد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ْتَا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نْس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قْ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دَ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قَو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جَالَ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دُو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َأ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ئ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لَه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طِل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وَا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ْو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ائ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ُرُو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سْتَع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َحْظُو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َكَان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ئِش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و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عَب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بَن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ع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َاهُ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ُخَار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سْلِ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َكَان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رْجُوح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تَزَوَّ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وُ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سْنَا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يّ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ظُن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ُرَخَّص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صِّغ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رَخَّص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كِب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ب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مَّا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اع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أَب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خ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ئِش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ِنْد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رِ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ّ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ً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دَفِّف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ضْرِب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غَنِّي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َاوَ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نْص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ُعَاث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نْتَهَر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بِمِزْم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ط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سُو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عْ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ّ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ي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  <w:r>
        <w:rPr>
          <w:rFonts w:cs="Arabic Transparent"/>
          <w:sz w:val="28"/>
          <w:sz w:val="28"/>
          <w:szCs w:val="28"/>
          <w:rtl w:val="true"/>
        </w:rPr>
        <w:t>وَر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َّث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ّ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ْرَاهِي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َّث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ُعَي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زِي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صَيْف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ائ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زِي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ْرَأ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ء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عَائِش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يْن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ُلَا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حِبّ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غَنِّيَ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َع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عْط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ب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غَنَّت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َخ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ط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خَرَي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إسْنَا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ِي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ُحْم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ِنَا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بَا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ب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رَاه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ع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ع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ُو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صْ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سَ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شْي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د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ن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ك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مّ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عِ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ْرُو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عِي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ت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دُو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قْتَص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رية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ُعْت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ع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تَّبَرُّ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هْل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تَع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تَّبَرُّ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غ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قَرْض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َا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ئِز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تَفِ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ق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يْ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ُضْ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رّ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ِعْمَا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حْرَ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كَلْ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صَي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َح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ضِرَا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أَم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اب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حْرَ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ْرَأ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ش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ظ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أ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شَوْه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بِي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رْز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عَبْ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كَاف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إِجَا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كَرَاه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دَم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أَي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ارِيَّ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ِ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َو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خِدْم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ديعة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ا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ِ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ُعْت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ْكَان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نْفَسِ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وْت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ُنُو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زْ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َكَا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لْزَ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فْظ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رْز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رْ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سَرِق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يَّ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حْرَز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ِث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ْ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ج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بَ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ات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نْص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بِس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ْص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ك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ِث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دُو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ه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ْرَاج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زِ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ْرَاج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وْ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خْرِج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ف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ف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لَف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م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إِخْرَاج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وْ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َ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اب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م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لِف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رّ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زِ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َبُو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عْت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كِ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ْتَخ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صب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صْ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ِيل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هْ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ُلْ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أُم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ق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دُخُو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ط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عْت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صْ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نْق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كُو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ب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ُلُو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رَاش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رُ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ْ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ْتَ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يم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فْص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ضْمَ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رُ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م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مّ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تُور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قِيمَت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ذِمِّ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نْتِص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ُدّ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َاقَت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ّ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ز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ْك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يْ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ْرُ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زِي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رِيق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أ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ك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ِم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ي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سَلّ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ِرّ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ُرْ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قْتِنَائ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شُّرْ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ِرّ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لَّم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عْرِ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قِرّ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طُ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مَجُو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ِرّ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ك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حَار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جُو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ْض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ه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فَق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ِيرَاث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سْل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ر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نِيف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لِك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م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تَّخْلِي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ُل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يْت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دِّبَاغ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زَّي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جِ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ِاسْتِصْب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تْلَف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رْغِي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رُ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م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ْتَرَم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رُ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خَلّ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يَ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رِي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جَمَ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تَخَلّ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زَو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ب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َا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جَاس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شْه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مْ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ْتَرَم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ُفْ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ِلْ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قَ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نْفَ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نِصْ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وصً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فْع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بَا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رَث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صْف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ُفْع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ُوص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ْتَ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صْ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نُو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لْمُكْتَر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وّ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ُفْع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عْت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بُو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كْ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ي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بْق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شَرِيك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ات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مَوْقُو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لَك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سْم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فْرَاز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ب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ِسْم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أَصَ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ؤْخَذ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قُو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سْم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وْز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قُو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قَس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وّ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ؤْخَذ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رْس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ن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َ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زَرْع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ثَمَر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يّ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مَ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ظَّاه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ْخُ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َ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ْتَر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ْع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ؤَبَّ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بَرّ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خُذ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مَ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رْض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خ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ِص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شِقْص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يْ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ْخُ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ِص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ت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ج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ك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قُو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رِك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رِي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أ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ل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شُّفْع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ِيق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ِرْك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تَسِم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ُرِف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ُرُ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ُرِف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دُو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ُفْع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ت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ْي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و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ائِ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لِك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لَك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رْم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حَرْب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آث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ُو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ق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ْ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ْ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زَارِ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يُو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هَا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زْع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ْ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َم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س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هَؤُل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هَؤُل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ل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يَو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ي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عْن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س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لَك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رْم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ك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مْلَك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ْ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ك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َقِّب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طَ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مْلِك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ْي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طة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تِقَا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مْتَن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ْ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غ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إِبِ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ق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غَا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لْ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ظِبَا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طَي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ُمُ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ِي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خَا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ي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تَوْحِش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ضْمَ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غَاص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ص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ضْم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ال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ْتُوم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قِي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ّ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خَب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بْرَأ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دَفْع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ائ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م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رَد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َا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جَائِز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تِقَاط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مُر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ف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ْجِع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تَعَدّ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ْتَخ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رَأ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ْذ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ائ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ئ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تَسْلِي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نَائ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ْذ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حِ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رِيف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كْ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ِف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ِ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وْض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خُو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تِقَا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يَوَا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مْتَن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ف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خَشَب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بِي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نَحْو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ا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رْ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رَج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و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كَغَاص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فْض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ْك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كْس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ضْيَع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خَرَّ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نْبَ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رِ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ِي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ر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سْأَل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ئ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ْبِض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َان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ْن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يَفْع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ظ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الِك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يَوَا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خْش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سَا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ِيم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تَ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مْلَ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رْض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كُ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ِفْظ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مَ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ُقَط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ذْكُ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كْث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رِيف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بِي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بِ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كِ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ِي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يَوَا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فْت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اغُون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ك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ضْيَع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شَرْ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مَا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ز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ج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بْح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طْل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س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صَرَّ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و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ا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كْ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ل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عَر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رْجِ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حْو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َق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ِي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ئِ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ْجِ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َلَف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تَطَوِّ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ْ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عَد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د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ْتَسَب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لْزَم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رِي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مِي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هَا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حَو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ُتَوَالِي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سْبُو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سْبُو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ا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و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نِّد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ُجْر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لْوَان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ِ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أ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جْفِي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ْتَا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رَام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ِ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ْلِك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ُن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جَام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ج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ي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ْتَ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رَّجُ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ط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شَاد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ف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ا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َق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ُقَط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ْر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َرْ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ُقَط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تَنْبِي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تِقَا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يَوَا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مْتَن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ف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نَحْو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ا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عَرَ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تِقَا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حْو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فُصْل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َجَاجِي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ُرُو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َا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تِقَا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ظّ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ْص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قْدِي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حْو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ا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عَرَض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ِيُوَافِ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د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دّ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ّ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مْتَن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ف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كَخَشَب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بِي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تِقَاط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ظ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ارِ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زَّرْكَش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ج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وَاح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ِب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ُدُو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َّخْم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خْشَا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ِب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لْحَق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إِب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تِقَاط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ب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َج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ذْكُ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ك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ْص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ّ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تِقَا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مْتَن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ْ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غ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خَا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ي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تَوْحِش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كَوْ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ع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ؤَخَّ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ظ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قَدّ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ذْكُ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ظ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ُي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تَوَحِّش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رِك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َع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ْر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جَ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ُ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ي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صَّي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َّ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ِلَ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ِي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ْك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ضْيَ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ئ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مْو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قْصُو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فْظ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صَاحِ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فْظ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قْصُو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فْظ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تِقَا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ثْ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ن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ينَا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ن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بِ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ارِ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رِث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طَع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يط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قِي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ِفْ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بُوذ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مَيِّز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ر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ك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ِث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عْ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ذِ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ق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بَل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ف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فِ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ُسْلِ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ِ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ْ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شْدُو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ْ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دْفُو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ِ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ُرْ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قِي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دْفُو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ِ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ُرْ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و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دْفُو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دَّف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ِ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طِّف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َج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رِث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اح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ُلَاص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نَوّ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ذْك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ف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ِ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اع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ِي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عَلّ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ْتَمَد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ْل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ذْكُر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رِث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صَنِّ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ر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ِ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طْرُوح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ُرْ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َج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رِث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ُلَاص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نَوّ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ن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عِي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الِث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فَر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لْق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ِي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دْف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ْمُلْق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ِي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دْف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جَر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رِث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يَقْتَض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رَا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ْلِ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دْف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لْق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د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لْق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نِّسْ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ارِ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دْف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لْق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قْ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فِعْ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ل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رْ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ع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ْض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جِ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قْبَر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ذَّ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ذَّ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ق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ل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عْف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ل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قَوْ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ط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وْز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صَرِيح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قَف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بَس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َّ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كِنَاي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َصَدَّق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َّم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َّد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ِنَا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ِي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ْرَا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ْفَاظ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مْس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ع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لْ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ض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فْ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جِ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ط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ذْكُ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ِطْرَا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بَيْع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ُ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كْتِف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فْظ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شْع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مَقْص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ظ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ل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َعَ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َسْج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صُوص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ُحِّ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قُو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ْ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ْي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ثَّغ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وَا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أَوْلَاد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َعَل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جِ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ْ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جِ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وَقْ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ْمِل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مَار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َعَ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َسْج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ج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َسْج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تَأْج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قْ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ِيَاد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قِ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غَيِّ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صْلَح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ّ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صْلَح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لْز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إِعَاد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ضَ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ّ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فَع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ل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مُو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ْزَا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وقِ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بْ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ضَرْ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د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َاق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كَيْ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ْتَن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ع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ج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َدُّ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ُل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وّ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مْلِيك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َسْج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رِث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ُسْلِم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نَفْع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ْلِ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قْر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حَم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وَافِ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وْز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َرُّ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َ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ِب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رْ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د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َفْو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مْلِي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فْو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ْفَاظ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هَب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عْطَي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لَك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نْتِص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عَمْتُك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َهَبْتُك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َ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ب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َدِي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ثِي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ُنْ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َد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ُكَافِئ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ْع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ع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ِي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عُو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ُدّ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َدِي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حَك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ثَن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ْ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َرْ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كَافَأ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طْفِي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قَاتِ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افِض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د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ج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افَأ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عْم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َجْزِي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قْب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د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ل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ُو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نِي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صُو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شْرِ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ب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وْز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لَاث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جُ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حَد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ِي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بُو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ثْبَ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اسِخ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ثَّالِ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َب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بُو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ِرْ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عِي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سُوخ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هِب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ْتَ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وَ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رْ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ط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ُعَاوِض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َقْض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ج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كَالشَّرْ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َط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لُو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عَارِي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قِيمَت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ِب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نَفْي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مَ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مَجْهُو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رْض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ْض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زِيَاد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ْص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لِف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مَت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َافِئ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شُّك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ثَّن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َّع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ط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وَ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نْ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ت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ِب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ئِز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ص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دَق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هِب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َه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رْ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شَاع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َا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ُد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صَّدَق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بَ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َّع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ط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وَ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نْ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َّع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ه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َط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وَض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نْ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تَّه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هَبَت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يَ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ْتُك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يّ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صَد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ْهِب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د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ْتَ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وَ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م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ِ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و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ْك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و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ْب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خ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خِي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ب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ظ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ْك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و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رِث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ح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َك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ايا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قَيَّد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لَّ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َاي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و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ص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قْب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وْب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َاي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لْ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لَّ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غَرْغِ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وَا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ي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سُو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دَق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ض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َدّ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ِي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حِي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خْش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ق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أْمُ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ِ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َغ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لْقُو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فُلَا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فُلَا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فُلَا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مَع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َغ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لْقُو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َغ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ُو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كَاي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ْمُر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رَب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ُلُوغ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لْقُو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َغَت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ِيق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ِ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ِيّ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دَق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َرُّفَا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تِّف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ُقَه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صَاي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قْب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وْب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َاي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لْ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لَّ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غَرْغِ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ثَلَاث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َقْوَا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ُقْب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غَرْغِ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ِرْمِذ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بّ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ِيح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ِي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ب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ْب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غَرْغِ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طَائِ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ا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غَرْغ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بِ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ْب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ُو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فَارِ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لْ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رْغَ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ق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ي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صْ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ُقْب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َاي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لَ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س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جَاه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رَّ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جَه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وس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سَأَ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ت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نْقَطِ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رِف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يَ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لْ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ُنْي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إِسْنَا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ز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هْ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وْ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لَ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و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بِ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و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ز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لَ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و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ْب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ينَئِذ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بِإِسْنَا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التَّوْب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بْسُوط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زِ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لْط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و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</w:rPr>
        <w:t>وَر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و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وس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يَ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يِّ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لَ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هَب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عْرِف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</w:rPr>
        <w:t>وَ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جَاه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حْو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ْد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ِه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بْتَد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صُو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ُسْط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تَيْ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د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لِ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ُقْب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ْب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لَّ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ِ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ُول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ابِت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ّ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عَل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َقّ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ُو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رِي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أ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قْو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ِطْرَا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نَاي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قْو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لَاث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ِي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ْد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ئض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َسْ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رْ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ِكَا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حِ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وَل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تْ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َمِه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ُوَالَا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ؤَاخَا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عَاقَد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الَف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سْلَا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تِقَاط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وْن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و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ِ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ف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َ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ك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دْر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ُ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نْفِ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ْع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مَاع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ب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قَو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وّ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وُ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ث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ِرْمِذ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سَّ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ُنْد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لَا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فْي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هْ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كِي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د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سُو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َر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مَّ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مَّ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مَّ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َ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قْر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ْأَقْر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س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أ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ُ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ل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ضْ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مْنَ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ّ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ُع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َا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ض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َ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ُجَاع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ر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سَائ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ِي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ِ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ل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لِخَب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وْسَج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َّا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ُ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ْرُك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رِث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ت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عْط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يرَاث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وُ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جَه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ِرْمِذ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سَّ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ْعَم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ل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رِث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يرَاث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عَوْسَج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ثّ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ُرْع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ُخَار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ِيث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ق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ت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ظ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ُر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بّ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فْض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ق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فَس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عْل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مَ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مَاع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ظَاهِ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كَان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كَافِر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خَالَف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عَ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ر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ك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ث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تْق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( 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]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ُن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ْتَل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ْتَ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رِ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ُرّ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ق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ُقُوب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حْن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لْ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عِتْ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ض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ُنْث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ُنْث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م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عِتْق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ُ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بَي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حْم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ه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س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ئِش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َاد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عْتِ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مْلُوك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وْج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سَأَ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مَر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ْدَأ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رَّجُ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رْأ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وُ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سَائ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جَه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ابِت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ه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ه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ت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َالِ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دِي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سَائ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َو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َس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دِي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وَثّ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بّ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قَيْل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رَ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ُبَي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حْم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ه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عِي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تَزْوِيج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ِتْق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عَق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رِّيَّت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ض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كْس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ُسْتَحَب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تْ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ِتَاب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سْ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أُنْث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خَوْ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رَّ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ُ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ْتَ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َص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ر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َنْعَقِ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صَرِيح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ر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ك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ت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صَرِيح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فْظ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ت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ُرّ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ضَار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ن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قُوع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ُن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فُذ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ص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ُرْب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ْتِب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عَلُو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بَاد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أ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تْ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ف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ر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لُق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طَلَا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عَل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لَّ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عْلِي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دَعْ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ْ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ِيح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ْتَل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ش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وس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ت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ْتِق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رِي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رِي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هَدَّد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: </w:t>
      </w:r>
      <w:r>
        <w:rPr>
          <w:rFonts w:cs="Arabic Transparent"/>
          <w:sz w:val="28"/>
          <w:sz w:val="28"/>
          <w:szCs w:val="28"/>
          <w:rtl w:val="true"/>
        </w:rPr>
        <w:t>أَ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سَ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ِيع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فَرِّ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ْب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َنْعَقِ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ِنَا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ِي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َا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حْو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لَّيْتُ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ذْهَب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يْ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ِئ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ْتُ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لْط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ق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دْم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لَّكْتُ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َ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كَك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قَبَتَ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ئِب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لَا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ِي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ن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ضِ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هَبْتُ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ِي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و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جَ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فَع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ن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تْ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لْط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ق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دْم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لَّكْتُ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َ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كَك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قَبَتَ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ئِب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لَا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ِي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ن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بُو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َ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هَا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ُلْغ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ث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لْفَا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إحْدَا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ِي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ذْكُ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دْم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لَّكْتُ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َ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ُعْ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رِّوَا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ِن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َوّ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نْتَخ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دَم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ذْك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ُلَاص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دْرَا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ح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ف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لْط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ئِب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ن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ق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ِي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لْط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ِن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ِن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لْط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َكَك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قَبَتَ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لَّكْتُ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َ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لَا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ئِب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و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ق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ِي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ِن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يض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ن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خْتَلَف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وَا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لَاث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ْفَاظ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لْط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ئِب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ن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صَا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ق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ِي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خْتَلَف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وَا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لَاث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ْفَاظ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يض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ضِ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ل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لَا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جَ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ك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ِيق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ق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لْوَان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رَق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حْك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ُرْآ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ُي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ِانْتِص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طْ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ش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شْتَرَك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َقِيق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ثْب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هْي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كُل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اء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م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ُل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سُّن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لْمَعْقُو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نْفَع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إِجَا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ف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ُو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عْي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دَعْوَا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عْي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مْلُوك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جْ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تَم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نْ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عْي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مْلَ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َرُّفَا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ل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طْعِ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شْرِ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ِمِلْك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ْلَاف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م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ك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قُو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تَرْك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هْو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فْص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رْمَك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وس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لْمَنْصُوص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فَق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زَوَّ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رُور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يَّد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مُوس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لِ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قْتَرِ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زَوَّ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زَاع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ْت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ر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رَجُ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مْرَأ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ك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مُتَبَتّ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زَوَّج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ط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ي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كْتِف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َق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ِغْن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بَاعِ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بِيع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ضْطَر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ضِ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س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كْتِف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تَسَر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نَ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َرْ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زَوَّ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ِد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َرْ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زَوَّ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ل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طَّل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زَوَّ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َ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زَوَّ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ْزَا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ِك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رِيد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ِحْبَا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غَيْر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ُك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كَ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كْتِف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َق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ِغْن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بَاعِ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بِيع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ضِ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رَد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ِيَا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تَ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َا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ضْطَر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مَلُّ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ع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نَاوُل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طَيْ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ُلَام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ك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حَيْ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وُجُو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ْوَا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ق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سْتِمْتَا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ْتَف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دَاعِ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طْ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يْ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جَب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طْ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إِيف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وْج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إيج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ق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ط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ِي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َ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ق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ِاسْتِمْتَا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ُمْ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ضُو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ك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ُجَر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ق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س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كْتِف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تَسَر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زَّرْكَشِي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دَفِ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تَّسَر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ج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صَنَّف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يُجْزِئ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سَر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وَاع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صُول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َ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ظ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كْتِف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طَيْ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ُلَام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ِمَال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رَد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اغُون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يَشْه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سُقُو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ك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فْت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دِل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َاحِد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لَك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مَانُ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أَظ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ُجُو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قَط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وْ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نَ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قُط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وَاش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رْكَشِي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صَحّ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دَفِ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فَلْيَتَزَوَّج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َأَم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تَّزَوُّج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ِحْبَا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غَيْر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نَ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اح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هْو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ْخُ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نِّي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هَب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ْو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كِب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َ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ْدَا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سْتَحَب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بَا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ط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جَر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ك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ذْك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ن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جْر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ن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ن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صَا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آدَم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ْتَخَ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نَوَّ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لرِّوَا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سْتَحَب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جَر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ل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خِص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ذْكِر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ُلْغ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خُلَاص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عِي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ِي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زْمِ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َج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ع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ُل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ُبَا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سُو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شْ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وْج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ُسْتَحَب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جَاب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لْ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ّ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قَادِس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ُضَل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ل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رِهَت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خُذ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ط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أَتَرُدّ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ِيق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{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خْتَلِع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َافِقَا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حْبِس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ِب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لْمَذْه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ال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تَقِيم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حَرّ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عْتَب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وْ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د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وَاج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دُو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فِرَا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قِرَاء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ْز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خَاف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ِالضَّم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ع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ظُلْ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تَخْتَلِ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قَ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ْعِ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َاق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ائِ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وَ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صِ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ظُلْ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تَخْتَلِ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َرّ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ل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زَاع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صْ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انِ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مّ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َاق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وَكّ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ذ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عِوَض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مّ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َرُّ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وْج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صَ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عَيَّر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م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وَض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ضَمِ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بَذ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ْنَب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وَ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ْتِد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إِقَا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لَع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ل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بَا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حَاج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غَيْر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حَرّ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سْتَحَب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تَرْك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َا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وَعِف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َنَحْو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تَضَرُّر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نِّك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عِف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غَيْر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َ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تَخْتَلِ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زّ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ْسَ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كَاح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رُّوذ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سْك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وْ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خْ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َوِّل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ُفَر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تَع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كَم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ِأَم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عَد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د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رَق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وْج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وْت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ي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مّ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وطَأ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ول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ِث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ط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لْو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َاوَع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لِ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ن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إِحْر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ب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تْ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خَرَّ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د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صَدَا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دِل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د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َلْو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َمُّ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ُ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ُبْ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النِّكَا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اسِ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صَحِي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م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د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وَط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بَاطِ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د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َمُّ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ُ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ُبْ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و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َمَّ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ُ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د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زَّرْكَش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ث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ذْك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وَاش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د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جَر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دْخَ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ِ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وْج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ْنَب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شَهْو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بَ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س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ِد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ْه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وْج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ْتَدّ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ظِيرَت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د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رِّ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َّ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َس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د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ُغ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زَّرْكَش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ث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ذْك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وَاش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َمَّ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جُ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َّ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َس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لْو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د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ات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فَق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وْ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َق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وْج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ِسْوَت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ُكْن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ْلُ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ِثْ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مَعْرُو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عْتَب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ك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نَازُ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ال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فْرِ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ُوسِ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وس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فَايَت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بْز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ص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ُدُ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عْتَا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ِثْ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َرَّم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ُدُ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دُ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ْرِ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حْ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د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سِر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وْض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ظ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مُع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ّ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اد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ك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خَال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ْمَا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ع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رَاد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بَ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خَز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يّ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تَّا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ُط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قَل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مِيص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رَاو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وِق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ضَ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ْ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قَنَّ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ُسَم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رْح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قَنَّ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دَاس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ُب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شِّت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لنَّو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رَاش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حَا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ِخَد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إِزَا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لْجُلُو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ُل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سَاط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ُو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فِي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ص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َقِير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بْ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شْك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ُدُ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زَي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صْبَا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طَع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ح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ْ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ْبَع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عَاد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كْث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كُ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جُ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ح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ْبَع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يْمُون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ُم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يَّا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لَّح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رَاو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ضَرَاو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م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ْرَاهِي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رْ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ث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َلْ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بَ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ن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جْلِ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لْمُتَوَسِّط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تَوَسِّ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وس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ق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كْس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رْ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ف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ِلْحَف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وَا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َو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طْ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بْز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سْب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ُدُ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هْ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س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ل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مُوسِ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َ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فَاي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َق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م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ُ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ع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كْتَف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َزَ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خَش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َد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ِي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افِع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فَق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حَب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ق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د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س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دّ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ث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ج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فَّا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فَّا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ذ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تَوَسِّ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صْف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َ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سْقُ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َقَت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َ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عُرْ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وَاج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شَّافِع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لَف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ج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ذ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ل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سْقُط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َلْزَ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ؤْن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ظَافَت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ُه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ِد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ِشْط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ثَم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ُجْ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يم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ضِ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ي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نْظِي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ْت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رَش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نْ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نْقِ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ب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ِنْ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بِن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ئِط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قْي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ذ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زَّوْ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ُ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زَّوْج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ُكْت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ْتَلِف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فَظ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ِنْي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ئِ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ع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وْ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وَاء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ُج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بِي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ِنّ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ثَم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ِي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ضِ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زَيُّ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ط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ائِح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رِيه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زِ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لْزَم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ْ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نَّا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زِين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خْد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د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رَ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زِ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أَكْث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َد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ُجْ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رِي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ِي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ظَر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عْيِي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عْيِي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دِم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فَق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فَقِير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ف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ِلْحَف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ش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ِ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ظَاف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اد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َضِيَت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نَفَق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َق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ؤَج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ع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ِد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ِيح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ُرَا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ؤَج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َق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ِك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ع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ُحْتَمَ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بَق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جَا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َد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شْه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ع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مْلِ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دْم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تَأْخُذ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َق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دْم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ُسْقِط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ب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ِي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لْزَ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ج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وَضِّئ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ِيض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قِيق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عَا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فَق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نْبِي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ِلنَّو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رَاش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حَا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ِخَد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إِزَا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خْصُوص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َّ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خُلَاص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هَا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ُلْغ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جْر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ن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رَاد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إِز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و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ُو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نَّو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مُصَنِّ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َا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خُرُوج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ظّ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ز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نَّو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اد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رِي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نَّو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أَر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ِجَا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تَعْيِي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عْيِي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دِم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ي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اد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يِي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َضِيَت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نَفَق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غْ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ظَاهِ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ض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وَافِق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وْ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خَذ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بَا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ك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َّ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ْض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َادِم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َق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ُصَنِّ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خْلِي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ذِ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ِي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ك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َهْو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ِيف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ظ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ظ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ظ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خْلِيط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بَا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ج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ْر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وُجُو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َق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كَلَا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وّ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عْي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لَا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فَق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ئَ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وَه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تَوَهِّ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ْ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لَك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َق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فَرَضِيَت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ض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وْج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دَلِي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دْم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ُسْقِط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ب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ِي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و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دْم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ُسْقِط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سْبُو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َ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َوّ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ُلَاص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لْزَم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ذْكِر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جْر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ن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ُول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ْفِي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دِ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ِي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ُ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لْزَم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ث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ع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بْنِ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َا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ظ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دَ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ُزُو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َا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ظ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ك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ث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طْلَا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ْه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ظَر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خَلْوَت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زِم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ُول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شْه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َا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دْ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ِتَاب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لَا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ُزُو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انة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ضَا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ضَان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رَجُ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صَب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ْرَأ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رِث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دْلِ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وَارِث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صَب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حَاك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بَق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قَار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ُ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مْرَأ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حَاك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ف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دّ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م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ُمَّهَا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ْدِيم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م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ك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ضَا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ضَان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رَجُ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صَب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ْرَأ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رِث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دْلِ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وَارِث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صَب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حَاك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بَق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قَار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ُ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مْرَأ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حَاك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ِمَال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ع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صَاح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هَا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سْبُو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َ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خُلَاص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هَا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ُلْغ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َج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ضَا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نْتَق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ك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مْ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نَوّ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نْتَخ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دَم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تَحِق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ضَا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ذْكُرُو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ّ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بَق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قَار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رْح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ك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هَاي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اح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جْر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ن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ح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يَ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ض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ثْن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عَ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نَاقُض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دّ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م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ُمَّهَا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ْدِيم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م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ك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هَا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َج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ُقَدَّم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ُقَدّ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يات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نَاي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َمْ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ْتَص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و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ِب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خَطَأ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َالْعَم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صِ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لَ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مِ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صُو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تُ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الِ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رِ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ج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ب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نْد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ت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رُو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ِل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وذ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ُق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قَّا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ِيَا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شَب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بِير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ْ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ُسْطَا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شَب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ُو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ع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شَيْش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و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ر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ِث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ُسْطَا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ُوذ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صّ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صَّخْ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تُ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َجّ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ت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مُثْق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ي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َاقِ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ه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ْت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سَّيْ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حَج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ْمَا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َرّ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رْ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صَغ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ل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قْتَ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ضِ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و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نْتِص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ت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ِس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حْم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حِي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تْ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سَا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ُبَاشَ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زِمَت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ي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ْق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ع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ْق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سَيْ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جَرّ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ر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تَلِ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رَ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عِنْ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عَمّ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ْق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ط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تَلَف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ُبَاش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ر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َّ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ّ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اهِ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َا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ه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ف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ئْ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رَّ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ض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جَ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ش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طِّيخ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ب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ء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نَائ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ِي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تَلِ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زِ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جَ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يَ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مْح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ع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لْف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ئِ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َو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ْش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ِعَد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دّ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تْ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سَا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ائ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فِن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د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تَلِ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َائ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لَاث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خِي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وْض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زِمَت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ي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لِ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قِ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د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عَد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د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ئ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ش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ُسْك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ُب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َصْلَح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م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حَف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ئ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بِ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صُو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ْق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يس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رَاه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كَإِلْق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ج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ئ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فَ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م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ب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اك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ئ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ائِ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مِ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َا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سَ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َا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عَد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أْثِي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ش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َسْكُ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ُب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َصْلَح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م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حَف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ئ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بِ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َّ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ف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َّ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صْ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ف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ئْ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بِ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نَف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لِم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ر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لِ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إِذ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ك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ضْم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َ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كْث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ظ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كَاي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ْلَا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تِم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ود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د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َام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إِم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ائِ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قَرِين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تَطَلُّ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َقْتُ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وّ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م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سَيّ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لَّ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ل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صَ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ر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ذَك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ْ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َام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قِيق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ام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ق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تَعْز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غَي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كَات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غَي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ْهُو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سْتَأْجَ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أَم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زَوَّج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لْوَان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هَن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يِّ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صُو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ْصَن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سُّلْط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ِيع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حَ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ع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نْتِص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ْهُون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كَاتَب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ُزَوَّج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قِي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ْرَأ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َا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بِإِقْر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د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تَنْبِي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لِسَيّ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َام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قِيق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ات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َام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اتَ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تَابِ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ِي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ف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ذْكِر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َج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ِه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نْتَخ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دَم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َوّ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يَمْلِك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يِّ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ن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اتَب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د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هَا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فَا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لَّ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ر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ْض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ِف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قِي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ذ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يّ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ِي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و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ج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تَاج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ه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غَيْب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َاف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ص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ْكُو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جِز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بَدَ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جُرّ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حَج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ضُو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رَ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د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شْي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ُلْغ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رَ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ِ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ئِف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ن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َّ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وْض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سْم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ن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ِمَا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ه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لِّس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هْجُو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اع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حَسّ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ابِت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اُهْ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شْرِك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ُخَار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سْلِ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إِسْنَا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ِي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عْ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ز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ُعَر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ز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مُؤْمِ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جَاهِ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سَيْف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سَا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يَ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كَأَ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ْمُون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ضْ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ّ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: </w:t>
      </w:r>
      <w:r>
        <w:rPr>
          <w:rFonts w:cs="Arabic Transparent"/>
          <w:sz w:val="28"/>
          <w:sz w:val="28"/>
          <w:szCs w:val="28"/>
          <w:rtl w:val="true"/>
        </w:rPr>
        <w:t>شَكَو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ِج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شْرِك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هْجُو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هْجُونَ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م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جِهَا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قَلْ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دَّعْو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ُج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َي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َأْي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دْب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َد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غ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مْكِ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رْ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دْ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رَّأْي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جَا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ُجْع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َّ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حِ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ْتَمَع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عَب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َغ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لْي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م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َرِّض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هَا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قَات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ُو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دُعَائ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أْي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عْل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مْكِ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سْتِعَان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هَا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فْع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ر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َاج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فَظ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لِم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َذِّ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رَي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ْفُ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ُؤَيِّ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رَّجُ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اج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مُخْتَص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قَدّ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و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ان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طَرِي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ت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ن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ضَع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وْ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أْخِي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حَاج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مَصْلَح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رَج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ْل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يْمُون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لَف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ُل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عَطّ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زْو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ج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َذ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ب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ْفَع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بَا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س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يْ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يّ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رُّوذ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ه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فِي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أ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وُ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لَا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ل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ُ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نَز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ِل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غْز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هْ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غْز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َع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شْتَر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ْي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َع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غَزْو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ِر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بْي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زْو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فْع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لِم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تْرَ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شَي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ْي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ز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ِم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ْد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ائِ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ك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ذ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زْي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ت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ك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ل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ِتَاب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دَيَّ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سَامِ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رِنْج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ابِئ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َا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ُو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بِت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س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جُو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َف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ائِل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ك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ف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ثَن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ر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رِيح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قَر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ف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ِبَاد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ُن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ِ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ثَنِ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ر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جِزْ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وُجِد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َط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عِي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رَدَان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َد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وْث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رّ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جِزْ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ُعْط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رّ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ن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بُدُون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ُيُوت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سْمَع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ِي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ِي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عَاذ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تَرْك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مَكِّن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بَا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ثَ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نَ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ر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و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ِي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افِض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ْذ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شْرِك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ر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زُو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زْ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لَم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عْتِص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سُّن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مِي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و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جُو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ه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سُّن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ِت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شْرِك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َات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ُ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ط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زْي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خ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ُرَيْد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صَر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ص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ص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ُشْرِك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َع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زَ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ن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ِسْ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ُو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غَاز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يَّد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ه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زْي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َو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خ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ْب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صِيغ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ق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قْرَرْتُ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جِزْ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ِاسْتِسْ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ذُل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ق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قْرَرْتُ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حْو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عْت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ك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زْ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ك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سْتِسْ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ء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يْ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خِذ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ف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تَا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جِزْ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خَرَاج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ُش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َكُو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زَ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رِث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سُّلْط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ْلَاق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ئِ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مَصْرِف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صَالِ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سْ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لْمُقَاتِ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فْر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ز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يِّ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كِي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رَافِض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َدْي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ِك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َمْس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ه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ُمُ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قِيّ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َصَالِ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رَق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وسُ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وْز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جُرّ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س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مْس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ِشْر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هْ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ْبَع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ْمَا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مُ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ُمُ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ِشْر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هْ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صَالِ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ق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مُ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ُمُ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ه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ُمُ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وْز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شْ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شْك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ب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م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ش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ن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ض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وجِف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رَسُو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ص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ِي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ذَه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يْ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جَمَا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لِم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خُذ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ِي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خُذ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جْع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ق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صَالِ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لِم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َبْدَأ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أَهَم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ْأَهَم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ُغُو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نْه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َنَاط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ِز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ضَا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م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سّ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لِم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ِي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قَدّ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ْتَا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َ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ِف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َّخ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ق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عْط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ِدِّي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ض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ِي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افِع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ْتَلِف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قِين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َمَالِي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ط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أَعْر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دَق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وُل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يْ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تَأْثِر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ْ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ج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إِقْطَا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ْرِفُو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ج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هْوُو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جُرّ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َؤُل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كَافِي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خُذ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و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ْزَا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ثِير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طِي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َيْ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طِي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ؤْثِرُون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ُسْتَحَب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بْدَأ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مُهَاجِر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نْص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قَدّ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قْر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ْأَقْر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َا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فْضِي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سَّابِق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فْض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فِع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َاز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َث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مَ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طَاؤ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رْث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لِزَوْج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ُنْد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ُرِّي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فَايَت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سْقُ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نْث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زَوَّج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َغ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نُو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قِت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ُرِض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طَلَب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حْك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ُلْطَان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ْحَاج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يْ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َا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فْضِي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سَّابِق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َج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زَّرْكَش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إحْدَا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فَاضُ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سْوِ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رِّوَا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عْنً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ذْكِر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دْرَا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ه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َوّ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سْبُو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َ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خُلَاص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ف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فَوَّض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ْتِهَا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فْع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ُثْم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فَضِّ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ِ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ضْو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ْمَع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تَنْبِي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َسّ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ابِق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إِسْ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َسَّر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إِسْ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جْ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ابِق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خْتَص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إِسْ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هِجْ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حَق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ضِيل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تَقَدُّ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سْ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هِجْ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ُضُو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شْه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شْهَد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بَد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ُدَيْبِ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يِّ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سَّب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لَا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ات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لِث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رْ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ابِق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ط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عمة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طْعِ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ل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ِ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حِ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مُسْل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َر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شُّك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م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طَاع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فِع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أْمُو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رْ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حْذُو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يِّب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تَعِي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ع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صِي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َن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مِل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الِح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نَا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عِم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الْآي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مُب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عْصِ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ِي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ُبْ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لَّح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شْر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م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سْتَعِي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وَاحِش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تُسْأَلُ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َئِذ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عِي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أَي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ُك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ُطَال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شُّك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بْحَا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َاق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ْ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أْمُو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ع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حْظُو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ِف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يَا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م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سُو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ا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طْب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أ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َرَ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عَلِّمَ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هِلْت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َّمَ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حَلْ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لَا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أَي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طَيْ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بَا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لَا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ع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ه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ضَر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أ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الَنْج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سْ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جْع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و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شْرِ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أ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نْتِص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ع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ُن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ْنَا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حِي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مَك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ْتِ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بَ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َك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ِ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يَوَا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كَا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حْر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مْتَنِع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حَيَو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ر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ر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سَّمَ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ِيش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مَيْت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حْر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يْت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مَك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ط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رَا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سَمَك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ُصُوص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أ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قَذَّر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ي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ِدِّي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رْ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َحْمُو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نْز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لَع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رَا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ئِ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ئِل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ْر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ج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يد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َاق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حِ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وْ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يَحْتَم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ذُّ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ُ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جُس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رِ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مَك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ر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رَا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أ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سَّمَ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ا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ز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ْمَا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لِلذَّك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وْض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ُمْ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َك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ئِ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ْر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ج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يد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َاقِلّ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ُحْم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وْ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حْتَم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ذُّ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ُ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ْرِي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ُ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إحْدَا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تَخْبَث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طْ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طْعِ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ض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طْلَا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ك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فْظ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طْعِ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رِّوَا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ُبَا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ِي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ي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بَا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قَاصِ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سْتَحَب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وس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ْو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ي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أْكُو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زَج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زِّرَاع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ض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ْس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ب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ّ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َك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دْرَ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يْ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تَحَرِّك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ْ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َك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بُو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تَّس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قْ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تَذْكِي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بَح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حِ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وْ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ِي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عْظ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صْف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إِرْس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ائ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َقْتُ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عَد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ا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الْإِرْس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وْ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َمُتَرَدِّ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بِئ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َكْس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َا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ام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إِرْس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ان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يْ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يَمِي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جِب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كَفَّا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شَرْ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ِنْ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َ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صِف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َج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ظَم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ِز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رَاد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ُدْر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ِلْ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نْصُوص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قْدُو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عْلُو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ي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رَا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س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سَم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حْ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َدِي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زَل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خَال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ل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ازِ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الَم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رَّحِي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َاد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َظِي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مِي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ب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خَالِ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َازِ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خَرَّج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عْلِي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ي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س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مِي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رَّحْم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صَر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ْلَاق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حْتَمِ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حَ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وْج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يْ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مِي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حَرْ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س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ِي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ظْه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ضْم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او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ِي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ظْه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ْد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خْتَص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[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ِمَا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أَقُوم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ب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يَا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عُو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َ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ثِ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تَدَأ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أَفْعَل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َم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طِ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طَلَا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س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ْف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ق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أَفْعَل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جَر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صْ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وَاو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فَ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ُون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مِي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رِيد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رَبِ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مِّ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فْع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سَا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مَّ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ُر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ع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أَحْك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تَعَل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َا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أَلْفَا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لْحُو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َلَف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َ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ف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صْ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صُو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ُصَل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قَو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اف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شْه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سُو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رَف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وّ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صْ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وْصَي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زَي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ِائ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عْتَق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ل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ع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فْظ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س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َيْن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مْكِ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ْلُ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ه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ِي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نّ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ْ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سَ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ج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يج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فِيف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ثَقِي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ل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نُونَي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ْكِي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فْي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عْن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ُحْذَ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فْظ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حْ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ع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ْعَه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ِيث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جَل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َظَ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مَا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ِف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مِي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إِضَاف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حْ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عَه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ق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و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َلَ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ه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ِيثَاق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َيْ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عَم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مِي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النّ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َلَف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َ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ل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َ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مِي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نّ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ُ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َ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يْ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َفّ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فْظ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س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هَا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ْعَزْ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زَم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عْز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ِي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ُغ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َا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ِو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سَ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َ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ِي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ْدِي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سَم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سَ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َ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يْ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تَنْبِي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وَاو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فَ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دُون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مِي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رِيد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رَبِ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ُسَخ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وَا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رِيد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زِيَا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ض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فَا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أَوْج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أْمِي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ح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جْتِمَا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لِي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ارِ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ف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نْبِي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وَا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حْتِ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ا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ِّخَاذ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ي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ُرْب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ض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ُرُب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س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كْث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طَل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يَاس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مْكِ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جِ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مُسْل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ق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ْفُ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لِم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ْه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نْصَ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ْخُ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ن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ُن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صْحَا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سَن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ُخُو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جِبُ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ئِش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ْفُ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لَيَأْتِي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د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مَن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ْن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مْ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  <w:r>
        <w:rPr>
          <w:rFonts w:cs="Arabic Transparent"/>
          <w:sz w:val="28"/>
          <w:sz w:val="28"/>
          <w:szCs w:val="28"/>
          <w:rtl w:val="true"/>
        </w:rPr>
        <w:t>ف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وّ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نَصِّ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ْلِي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ضِي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ض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لْ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وَرَ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أْمُ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تَقْ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حَر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د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تَخْلِ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ُقْ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لَ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دَم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ْ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ْت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وثَق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شْغَل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َ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يَّ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يَلْزَ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وَرْد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ث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صْ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َال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ثِي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ثَ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َخْت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نَّظ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بِي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مْكِي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حْتِمَال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َوْف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ي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ثِ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شَّهَا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ْتَلِ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رِ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قَص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دَف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تَحِ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سْتَحَب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وَرْد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دُو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وَرْد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قَص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نْزِ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بَاه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ِّفَا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ئِف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رِهَت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طَائِق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رَي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ض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لِم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ل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ن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ل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ْ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الْمُر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ُ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َ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غَيْر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جَب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إِجَاب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ض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مُو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أ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وُ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رَّجُ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زْو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رِي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ْعَ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ُغ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ُعَف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ِب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رِف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أ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َاجَعْ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جْد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ْج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جُو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سَبَ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سَ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ض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ثِ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شَّهَا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ْتَلِ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ِي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زْمِ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ك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سْم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مْلَا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قْس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ضَر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وَ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تَر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ُرَك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حَمّ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دُو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ِغ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رْ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بَعْض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ئْ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عَدّ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جْزَا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يم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سْم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ص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الِك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وَل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ُذ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د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بْق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ع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تِم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صّ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ْب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وْض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َاضِ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ْتَلِف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ض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تَفِع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مِ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َ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هْ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ِي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مْكِ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نْتِفَا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إِدْخ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َّر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ُرَكَائ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فْتِيَا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ِ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َرُّ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ُجْب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عْلِي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بْهِج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بَي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ط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وى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دَاعَي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يْ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ي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لْ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ثُبُو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بَيِّ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ُفْع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ُجَر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ي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ضْم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قِ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ئِ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ُجَر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ي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َّاه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قُو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رَجَّ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عْ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حُك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يَم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دَّع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ِي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وْض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تَج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ي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لْ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مْه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ِّن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دَّع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يْ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دَل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ق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رَاء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م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ِّن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ْع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ك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ك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ثُبُو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دَّع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رَاء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م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نْبَغ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ك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ك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ُو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سْ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ْبُ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لْ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صَرِّ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سْ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حُك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أ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دَّع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حْضَ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َا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ذْكُ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كِ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ق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يَ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ثْبِ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ْفَع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زِيل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ات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َحَمُّل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دَم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فَا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ْ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مْتِنَاع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شْهُ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دَاؤ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ص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ي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ُع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ر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بْذ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زْكِ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د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خ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لِف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دَ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ث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ِّفَا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فَا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َمُّل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َت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تُحْفَظ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هَاد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َمُّل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َت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تُحْفَظ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ِاحْتِيَا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د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ق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هَاد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ُق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كْتُب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ِي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ِ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ظَاهِ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ُجُو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ع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حَ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رُو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َثْ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سْي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لَّ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ْت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تَصَوّ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تِزَا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شَرْ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ْ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يَ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وِلَاي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ِصَاص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لُو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ظَاهِ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وَكِّ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رُوث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وَلّ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ِيق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ْر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كِي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َر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ص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َيّ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ق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َر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ِي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ْتَ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ِقْص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دُّع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ُفْع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ْتَرَيْ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اب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ِف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ُفْع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غ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إِقْر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ي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ْلِ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ِر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ْرَا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عَيْ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بِيع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َّع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رِي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ض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يَ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ِي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ِيك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ائ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ْتَر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تَحِق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شُّفْ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صَدّ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شُّفْ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يَ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ي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صَد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َرُّف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يَ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إِقْرَا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ص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َّع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ِي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ائ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إِذْ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ع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ائ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نْ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ُدِّ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يَمِي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سْتَقِر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َّم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فِي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قْر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تَنْبِيهَات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ْأَوّ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ْرَا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ْتَ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ِقْص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دَّع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ُفْع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ْتَرَيْ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اب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ِف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ُفْع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غ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إِقْر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ي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ْلِ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ِر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ْرَا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عَيْ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ْر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ل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وَلّ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ج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خْذ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شُّفْ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ْه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ُفْ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َّع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ِرَاء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ُوَلّ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ُفْ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ج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ِح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قْر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ِح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قْر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ِيق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ات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بْ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و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َالْحَمْدُ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ِلَّه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َحْدَهُ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َصَلَّى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َلَى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سَيِّدِنَا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ُحَمَّدٍ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آلِه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َصَحْبِه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َكَانَ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ْفَرَاغُ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ِنْهَا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ِي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سَلْخ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شَهْر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شَوَّالٍ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سَنَةَ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خَمْسٍ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َثَمَانِمِائَةٍ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َلَى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يَد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َضْعَف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ِبَاد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َأَحْوَجِهِمْ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ِرَحْمَة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رَبِّه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ْعَلِيّ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َلِيّ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ْن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سُلَيْمَانَ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ْن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ْمِرْدَاوِيّ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ْحَنْبَلِيّ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َامَلَهُ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ِأَلْطَافِه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ْخَفِيَّة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َغَفَرَ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َهُ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َلِجَمِيع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ْمُسْلِمِينَ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َجْمَعِينَ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(Arabic)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00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t>58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FF0000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00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t>58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74" w:right="-360" w:hanging="0"/>
      <w:jc w:val="left"/>
      <w:rPr>
        <w:rFonts w:cs="Monotype Koufi"/>
        <w:bCs/>
        <w:shadow/>
        <w:color w:val="0000FF"/>
        <w:sz w:val="36"/>
        <w:szCs w:val="36"/>
      </w:rPr>
    </w:pPr>
    <w:r>
      <w:rPr>
        <w:rFonts w:cs="Monotype Koufi"/>
        <w:bCs/>
        <w:shadow/>
        <w:color w:val="0000FF"/>
        <w:sz w:val="36"/>
        <w:sz w:val="36"/>
        <w:szCs w:val="36"/>
        <w:rtl w:val="true"/>
      </w:rPr>
      <w:t>الفروع</w:t>
    </w:r>
    <w:r>
      <w:rPr>
        <w:rFonts w:eastAsia="Times New Roman"/>
        <w:bCs/>
        <w:shadow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Cs/>
        <w:shadow/>
        <w:color w:val="0000FF"/>
        <w:sz w:val="36"/>
        <w:sz w:val="36"/>
        <w:szCs w:val="36"/>
        <w:rtl w:val="true"/>
      </w:rPr>
      <w:t>في</w:t>
    </w:r>
    <w:r>
      <w:rPr>
        <w:rFonts w:eastAsia="Times New Roman"/>
        <w:bCs/>
        <w:shadow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Cs/>
        <w:shadow/>
        <w:color w:val="0000FF"/>
        <w:sz w:val="36"/>
        <w:sz w:val="36"/>
        <w:szCs w:val="36"/>
        <w:rtl w:val="true"/>
      </w:rPr>
      <w:t>الفقه</w:t>
    </w:r>
    <w:r>
      <w:rPr>
        <w:rFonts w:eastAsia="Times New Roman"/>
        <w:bCs/>
        <w:shadow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Cs/>
        <w:shadow/>
        <w:color w:val="0000FF"/>
        <w:sz w:val="36"/>
        <w:sz w:val="36"/>
        <w:szCs w:val="36"/>
        <w:rtl w:val="true"/>
      </w:rPr>
      <w:t>الحنبلي</w:t>
    </w:r>
    <w:r>
      <w:rPr>
        <w:rFonts w:eastAsia="Times New Roman"/>
        <w:bCs/>
        <w:shadow/>
        <w:color w:val="0000FF"/>
        <w:sz w:val="36"/>
        <w:sz w:val="36"/>
        <w:szCs w:val="36"/>
        <w:rtl w:val="true"/>
      </w:rPr>
      <w:t xml:space="preserve">                                             </w:t>
    </w:r>
    <w:r>
      <w:rPr>
        <w:rFonts w:cs="Monotype Koufi"/>
        <w:bCs/>
        <w:shadow/>
        <w:color w:val="0000FF"/>
        <w:sz w:val="36"/>
        <w:sz w:val="36"/>
        <w:szCs w:val="36"/>
        <w:rtl w:val="true"/>
      </w:rPr>
      <w:t>مكتبة</w:t>
    </w:r>
    <w:r>
      <w:rPr>
        <w:rFonts w:eastAsia="Times New Roman"/>
        <w:bCs/>
        <w:shadow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Cs/>
        <w:shadow/>
        <w:color w:val="0000FF"/>
        <w:sz w:val="36"/>
        <w:sz w:val="36"/>
        <w:szCs w:val="36"/>
        <w:rtl w:val="true"/>
      </w:rPr>
      <w:t>مشكاة</w:t>
    </w:r>
    <w:r>
      <w:rPr>
        <w:rFonts w:eastAsia="Times New Roman"/>
        <w:bCs/>
        <w:shadow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Cs/>
        <w:shadow/>
        <w:color w:val="0000FF"/>
        <w:sz w:val="36"/>
        <w:sz w:val="36"/>
        <w:szCs w:val="36"/>
        <w:rtl w:val="true"/>
      </w:rPr>
      <w:t>الإسلامية</w:t>
    </w:r>
    <w:r>
      <w:rPr>
        <w:rFonts w:eastAsia="Times New Roman"/>
        <w:bCs/>
        <w:shadow/>
        <w:color w:val="0000FF"/>
        <w:sz w:val="36"/>
        <w:sz w:val="36"/>
        <w:szCs w:val="36"/>
        <w:rtl w:val="true"/>
      </w:rPr>
      <w:t xml:space="preserve"> </w:t>
    </w:r>
  </w:p>
  <w:p>
    <w:pPr>
      <w:pStyle w:val="Header"/>
      <w:jc w:val="left"/>
      <w:rPr>
        <w:rFonts w:cs="Monotype Koufi"/>
        <w:bCs/>
        <w:shadow/>
        <w:color w:val="0000FF"/>
        <w:sz w:val="36"/>
        <w:szCs w:val="36"/>
      </w:rPr>
    </w:pPr>
    <w:r>
      <w:rPr>
        <w:rFonts w:cs="Monotype Koufi"/>
        <w:bCs/>
        <w:shadow/>
        <w:color w:val="0000FF"/>
        <w:sz w:val="36"/>
        <w:szCs w:val="3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AE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eastAsia="Times New Roman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7:20:00Z</dcterms:created>
  <dc:creator>User</dc:creator>
  <dc:description/>
  <cp:keywords/>
  <dc:language>en-US</dc:language>
  <cp:lastModifiedBy>PC</cp:lastModifiedBy>
  <dcterms:modified xsi:type="dcterms:W3CDTF">2005-11-02T05:07:00Z</dcterms:modified>
  <cp:revision>18</cp:revision>
  <dc:subject/>
  <dc:title>الجزء الأول</dc:title>
</cp:coreProperties>
</file>