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" w:right="0" w:hanging="0"/>
        <w:jc w:val="center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2"/>
          <w:sz w:val="32"/>
          <w:szCs w:val="30"/>
          <w:rtl w:val="true"/>
        </w:rPr>
        <w:t>بسم</w:t>
      </w:r>
      <w:r>
        <w:rPr>
          <w:rFonts w:cs="Times New Roman"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0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0"/>
          <w:rtl w:val="true"/>
        </w:rPr>
        <w:t>الرحيم</w:t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  <w:t> </w:t>
      </w:r>
    </w:p>
    <w:p>
      <w:pPr>
        <w:pStyle w:val="Subtitle"/>
        <w:ind w:left="70" w:right="0" w:hanging="0"/>
        <w:jc w:val="center"/>
        <w:rPr>
          <w:rFonts w:cs="Traditional Arabic"/>
          <w:color w:val="000000"/>
          <w:sz w:val="22"/>
          <w:szCs w:val="22"/>
        </w:rPr>
      </w:pPr>
      <w:r>
        <w:rPr>
          <w:rFonts w:cs="Traditional Arabic"/>
          <w:color w:val="000000"/>
          <w:rtl w:val="true"/>
        </w:rPr>
        <w:t>الفقــــــــ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ضـــــــــح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مســــأ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وأدلتهـــــا</w:t>
      </w:r>
      <w:r>
        <w:rPr>
          <w:rFonts w:cs="Traditional Arabic"/>
          <w:color w:val="000000"/>
          <w:sz w:val="27"/>
          <w:szCs w:val="27"/>
          <w:rtl w:val="true"/>
        </w:rPr>
        <w:br/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48"/>
          <w:szCs w:val="48"/>
          <w:u w:val="single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مقدمة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عن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ال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ف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صطفى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وبعد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ف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ت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ف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ق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سلا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ؤ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أد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رع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سن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عا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ليف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ج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خ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خت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؛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ط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ي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روب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ل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س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ر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جم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عجميته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رج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خت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غ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جنبية</w:t>
      </w:r>
      <w:r>
        <w:rPr>
          <w:rFonts w:cs="Traditional Arabic"/>
          <w:color w:val="000000"/>
          <w:szCs w:val="32"/>
          <w:rtl w:val="true"/>
        </w:rPr>
        <w:t>.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أ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حا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ف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يم</w:t>
      </w:r>
      <w:r>
        <w:rPr>
          <w:rFonts w:cs="Traditional Arabic"/>
          <w:color w:val="000000"/>
          <w:szCs w:val="32"/>
          <w:rtl w:val="true"/>
        </w:rPr>
        <w:t xml:space="preserve">. . </w:t>
      </w:r>
      <w:r>
        <w:rPr>
          <w:rFonts w:cs="Traditional Arabic"/>
          <w:color w:val="000000"/>
          <w:szCs w:val="32"/>
          <w:rtl w:val="true"/>
        </w:rPr>
        <w:t>آمي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اج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ف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فاد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ّ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وز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ح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ف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وس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[</w:t>
      </w:r>
      <w:r>
        <w:rPr>
          <w:rFonts w:cs="Traditional Arabic"/>
          <w:color w:val="000000"/>
          <w:szCs w:val="32"/>
          <w:rtl w:val="true"/>
        </w:rPr>
        <w:t>التحق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ا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لاف</w:t>
      </w:r>
      <w:r>
        <w:rPr>
          <w:rFonts w:cs="Traditional Arabic"/>
          <w:color w:val="000000"/>
          <w:szCs w:val="32"/>
          <w:rtl w:val="true"/>
        </w:rPr>
        <w:t>]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تغ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ار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ر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شا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ا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ح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ذكرن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ح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خت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تا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الحقي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0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لَّ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ز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ث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ا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ستف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رت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تي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حي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تا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تيب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ف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ث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رجي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حت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ذ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ث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ا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اس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ش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ر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ض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ا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ج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تخري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ي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أحا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شهدت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ختص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وّ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ثي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خري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حق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ف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صو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حي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وفق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د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ن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ا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لي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حيح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ق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ج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عف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ضاعت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زج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تع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رح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ء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ث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ال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وإن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ع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خوا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حبائ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شايخ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ع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خت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يدو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حح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د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ب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ك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rFonts w:cs="Traditional Arabic"/>
          <w:color w:val="000000"/>
          <w:szCs w:val="32"/>
          <w:rtl w:val="true"/>
        </w:rPr>
        <w:t>.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والله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أل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وف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سَّد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م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ما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جه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ريم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ئ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طى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و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ا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ب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حب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لف</w:t>
      </w:r>
    </w:p>
    <w:p>
      <w:pPr>
        <w:pStyle w:val="Normal"/>
        <w:overflowPunct w:val="false"/>
        <w:autoSpaceDE w:val="false"/>
        <w:ind w:left="3670" w:right="0" w:firstLine="65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دون</w:t>
      </w:r>
    </w:p>
    <w:p>
      <w:pPr>
        <w:pStyle w:val="Normal"/>
        <w:overflowPunct w:val="false"/>
        <w:autoSpaceDE w:val="false"/>
        <w:ind w:left="3670" w:right="0" w:firstLine="650"/>
        <w:jc w:val="center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</w:rPr>
        <w:t>/2/2001</w:t>
      </w:r>
    </w:p>
    <w:p>
      <w:pPr>
        <w:pStyle w:val="Heading7"/>
        <w:ind w:left="70" w:right="0" w:hanging="0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هارة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ل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عم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ي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وى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َّه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ا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فس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طهِّ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غيره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جع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ج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طهورا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color w:val="000000"/>
          <w:szCs w:val="32"/>
        </w:rPr>
        <w:t>3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عتب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جاس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فا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د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غ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لت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بث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ج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و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ب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دوا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بث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ش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اهر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غي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ز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طل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شا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ر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عص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حو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ث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ائ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زا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جاس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ضو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جد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يم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عي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يباً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43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ص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ه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تع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ه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حي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خذ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وئ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 w:val="36"/>
          <w:szCs w:val="34"/>
        </w:rPr>
        <w:t>6</w:t>
      </w:r>
      <w:r>
        <w:rPr>
          <w:rFonts w:cs="Traditional Arabic"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ر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وض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ضو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أ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مو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جن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غتس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ف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فض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ل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غت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غتس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ب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ج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اغت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غو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ف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ائ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ائ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جس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ب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غم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طرح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ح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ف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تي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ص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ار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ي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وغ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ل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ائ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جاسات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غس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ات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لاهن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ترا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9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ؤ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هرّ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ه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ع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ك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وء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اء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ّ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ش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صغ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ن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بت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ش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رآ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ظ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تعج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ي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جس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واف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طوافات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0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ط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ل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دباغ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ل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خنزيز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ل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نز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عا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Cs w:val="32"/>
          <w:rtl w:val="true"/>
        </w:rPr>
        <w:t>:{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ج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}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نع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</w:rPr>
        <w:t>145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ر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ت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متع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جلد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ت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لها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و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شعر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رن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ظفر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حافر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وبر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ه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فو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تنجيس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ه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ف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ط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ؤ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ذبحه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با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لذكا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ط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ذكاة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رو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ؤ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ه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رني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هط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ُ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ُر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ِقا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ر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رج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شرب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ا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لبان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شرب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ؤ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ا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ستا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ع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ل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دو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ع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ثر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رت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ه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د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رج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ين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ل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رّ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سق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قون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ل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ع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ُرش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ِحص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دخ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عا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و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دع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شّ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آد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ؤ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ه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ف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ف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بس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غس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طباً</w:t>
      </w:r>
      <w:r>
        <w:rPr>
          <w:rFonts w:cs="Traditional Arabic"/>
          <w:color w:val="000000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دارقط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خل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م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خ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ه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ّ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ئ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ت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ث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راً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هرق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جع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لاً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ك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ر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فساد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ت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مة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جم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تا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1/484</w:t>
      </w:r>
      <w:r>
        <w:rPr>
          <w:rFonts w:cs="Traditional Arabic"/>
          <w:color w:val="000000"/>
          <w:rtl w:val="true"/>
        </w:rPr>
        <w:t xml:space="preserve"> 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7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ع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فض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ثيراً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ي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اج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ُكره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كس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ت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ع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س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Heading1"/>
        <w:ind w:left="70" w:right="0" w:hanging="0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نجاء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قب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ب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دبار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حاج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حراء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ج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دبرها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ق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فص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ج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ت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تد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عبة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>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ق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احتجا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دخ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احتم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ح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وا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ني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ستنج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أحجا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ب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طه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طهر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تو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08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يأت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ر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ب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عذب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ذب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ير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بر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و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ش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ميمة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ستنج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ق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جا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>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شركين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لم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راء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ان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جل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م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ت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تنج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يمان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كت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جار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ظ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أ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اج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ت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ج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ي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حج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وث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لق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و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س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rFonts w:cs="Traditional Arabic"/>
          <w:color w:val="000000"/>
          <w:szCs w:val="32"/>
          <w:rtl w:val="true"/>
        </w:rPr>
        <w:t>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حتمل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خ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ال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وث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 xml:space="preserve">(.. </w:t>
      </w:r>
      <w:r>
        <w:rPr>
          <w:rFonts w:cs="Traditional Arabic"/>
          <w:color w:val="000000"/>
          <w:szCs w:val="32"/>
          <w:rtl w:val="true"/>
        </w:rPr>
        <w:t>فألق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و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س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ائ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حجر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ستنج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رو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عظم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تقدم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تنج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رو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عظا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خوا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Heading2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0"/>
          <w:rtl w:val="true"/>
        </w:rPr>
        <w:t>الوضوء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د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ه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ها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ن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غس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ات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ت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>:</w:t>
      </w:r>
      <w:r>
        <w:rPr>
          <w:rFonts w:cs="Traditional Arabic"/>
          <w:color w:val="000000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س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جبة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س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وضوء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حيح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ذك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ث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ا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و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</w:t>
      </w:r>
      <w:r>
        <w:rPr>
          <w:rFonts w:cs="Traditional Arabic"/>
          <w:color w:val="000000"/>
          <w:rtl w:val="true"/>
        </w:rPr>
        <w:t>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ز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و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ؤاخذ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طأنا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>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ث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حي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ت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ضمض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استنش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ضو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غسل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ض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تن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نخر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نتثر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دخ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فق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دين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اغس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وه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يد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اف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مسح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ؤوس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رج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عبين</w:t>
      </w:r>
      <w:r>
        <w:rPr>
          <w:rFonts w:cs="Traditional Arabic"/>
          <w:color w:val="000000"/>
          <w:szCs w:val="32"/>
          <w:rtl w:val="true"/>
        </w:rPr>
        <w:t xml:space="preserve">}. 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6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أس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د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دبر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ق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فا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د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ا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أ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عيف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ذن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أ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سح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أس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فوعاً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أذن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أس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7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ام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اصي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مامة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ضم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ف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مامة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8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ل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سل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آ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ضو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تخ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فرنا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در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هقت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ح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توضأ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ع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جلن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ناد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و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ل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أعق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ر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9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>:</w:t>
      </w:r>
      <w:r>
        <w:rPr>
          <w:rFonts w:cs="Traditional Arabic"/>
          <w:color w:val="000000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ت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ضو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آ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ضو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تباً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0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وا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ط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ض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بص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رج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حس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وء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رج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جن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حدِ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صحف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ظ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ائ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لوب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</w:rPr>
        <w:t>32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جو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اء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جرّد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أحا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ن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عيف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تم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قعد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وم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ي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ط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ضوءه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ام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وضؤو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و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فظ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تظر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خ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خف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ؤوس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وضؤون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س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ق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ضو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قب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ر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ّ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ائ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وضأ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ح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شهو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ئ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عا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ضوئ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روج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لاف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فو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وضأ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ضغ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َضعَ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ر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جاس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بيل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جر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فص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حجا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ع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ق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ق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ضوء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وضو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هق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ط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ضوءه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أحا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ج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ع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ضو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هق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ع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وضو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7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ز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ق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ضوء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أ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نم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أ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8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نق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ضو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سائ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عمال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ل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ح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ئ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شرك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حبط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تكون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اسرين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ز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65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تد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ولئ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بط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ما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ن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آخ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ولئ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دون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17</w:t>
      </w:r>
      <w:r>
        <w:rPr>
          <w:rFonts w:cs="Traditional Arabic"/>
          <w:color w:val="00000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9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ق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ضوء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سلتموه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ج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س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غس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ديكم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szCs w:val="32"/>
          <w:rtl w:val="true"/>
        </w:rPr>
        <w:t> </w:t>
      </w:r>
      <w:r>
        <w:rPr>
          <w:rtl w:val="true"/>
        </w:rPr>
        <w:t xml:space="preserve">                   </w:t>
      </w:r>
    </w:p>
    <w:p>
      <w:pPr>
        <w:pStyle w:val="Heading3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فين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ض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سف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ب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ي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تف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يه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عمش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براهي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جب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ز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ئد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غ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داو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ذت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ن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ا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ج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ب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و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صل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ق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ي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قي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ثلاث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يال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ساف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ي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انئ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أ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ي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ا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سأ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لمسا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اليه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لمق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لة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وا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ب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ف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هار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و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و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نز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دع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خلت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هرتي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ا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س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ظا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طنه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رأ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ف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ا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ل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يه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نقض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ظ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د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أن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ضوء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أحا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تقد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وقي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ه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ق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ب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ب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ضو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أ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وا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ضائ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بي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ز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خرج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ص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ش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حتل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ج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خ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مم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خص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اغت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ت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ذ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تل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أ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لمو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ف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ؤال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يم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ص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ح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غ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ئ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سد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Heading4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سل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تق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تانين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ه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س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اف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سل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ص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غت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در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مر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سل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ل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ص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ي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ئ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سدي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ش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أ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ف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ث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ثي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فرغ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هرت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ب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يص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نا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ط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حي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ه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ج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مس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رت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اري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Cs w:val="32"/>
          <w:rtl w:val="true"/>
        </w:rPr>
        <w:t>)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ج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فس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وح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هيئته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غتسلتم</w:t>
      </w:r>
      <w:r>
        <w:rPr>
          <w:rFonts w:cs="Traditional Arabic"/>
          <w:color w:val="000000"/>
          <w:szCs w:val="32"/>
          <w:rtl w:val="true"/>
        </w:rPr>
        <w:t xml:space="preserve">!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ئ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هاج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اد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غ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ق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أذ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ز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ضأت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الوضو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ضاً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غس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مم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م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اب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ذي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ع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جد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را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هور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م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ر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وج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كفين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ريّ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جنب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معكت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ر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لّ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ف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كذ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فخ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ف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حا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ي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فق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م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ث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لمتيم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ط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ص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ت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سنّ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ها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طل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هار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ُحد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سب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تقدّ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تمرّاً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طهرو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ص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تزل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ع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لي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صاب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ء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ل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صعيد</w:t>
      </w:r>
      <w:r>
        <w:rPr>
          <w:rFonts w:cs="Traditional Arabic"/>
          <w:color w:val="000000"/>
          <w:szCs w:val="32"/>
          <w:rtl w:val="true"/>
        </w:rPr>
        <w:t xml:space="preserve">..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تيم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وضوء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ق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م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ق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ضو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قد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ع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تقد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اب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ى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ات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طعتم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تغ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6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طعت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عا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لك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ع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ا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ب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جدو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دركت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و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شك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م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ض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ر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ر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يم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عاد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حتل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رد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ز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س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شفق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غتس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يم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صحا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ب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صل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صحا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ب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ت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فسكم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szCs w:val="32"/>
          <w:rtl w:val="true"/>
        </w:rPr>
        <w:t>فضح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7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حيح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عض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ريح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حي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يم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جريح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غت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8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ضائ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ز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عما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نا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وضوء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تيم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باقي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ي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جتنبو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طعت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9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يم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جناز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ع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ش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وات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ات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طعتم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تغ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6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Heading5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يض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ستمت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ئ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رج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ه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ض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اكلو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امعو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وت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صن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كاح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رأ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ئ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و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ستغفا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ي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صد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ين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ص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نا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توب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ي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من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فلحون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1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تحاض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رو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د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ادت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مييز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ي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ط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بي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حيض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ق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عل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م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تد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رائ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غت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ستث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صل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ب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مع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تث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وب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تتحفظ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اس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ميي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ي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تّ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عاً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ح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تحا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دي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ثير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تفت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خبر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جد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ن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ح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ج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ي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تحا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دي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ع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صيا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رسف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اتخ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وب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تلجم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ثج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جّ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آم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م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ز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خ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ض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يط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حي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غتس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ه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ستنقأ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يام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ومي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زئ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ك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ف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ي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هر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يق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ض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طهره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ؤخ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عج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غتس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جم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ص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ؤخ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عج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غتس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جم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فعل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غتس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ف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و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ج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م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ّ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اف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أ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ام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ام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ا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ث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ي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أ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ام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ض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أ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ام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عد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شكو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كر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رت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ض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د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ق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يض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كثره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رج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ر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م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7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يض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طاس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ط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ض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ي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ض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8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ث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فا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بع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م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ف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ط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وه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ور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لف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ا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ف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تابت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ت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ي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بين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ي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ق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وب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وسعاً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م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ر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ي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أ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ادمة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تان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غ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وق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ح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تان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دي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ريد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صواب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ر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ّ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ا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ّ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ّ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ّ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فق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ّ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ّ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ّ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ت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ص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ثل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ّ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ت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ق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بر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و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ي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أ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ص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ومي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ا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تف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ض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قي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ا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ف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ا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ب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ب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ن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تف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ّ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غ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ف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س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ق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ف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غيبوب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ش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ُمر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لحديث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ف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ر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مرة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غ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ف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جت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يران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من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لفع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روطه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ج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رف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لس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أخ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ير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لإسف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صب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دي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سف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ظ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أج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يالس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حا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ث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7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عج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ظ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ر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إبر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ظه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شت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برد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صلا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هن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جماعة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8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عج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وا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تفع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دي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ن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زو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ق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س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بخ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ضيج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غ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9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سط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صر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حزاب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شغلو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سط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ل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وت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لوب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ر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ئ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0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ش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أخيرها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ن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ولدا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ش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مرت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و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ع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Heading6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ذان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ذ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ي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رد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حو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يط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عل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جم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ئ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اصي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وير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ت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يق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حيم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ظ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ّ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شتق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ي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رج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يك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ؤ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ؤم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برك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قا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فراد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ُمِر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ذ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وت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قام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قام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ذ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ت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إق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ت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يالس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ذ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ف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وعه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ي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شرب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تو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د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نع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حور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ذ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تطي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تط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فق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ُثَوَّ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ذ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تثو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ؤذن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و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لاح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ذو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ذ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ذ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و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ذ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ل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و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دارقط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د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ؤذ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شمال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ذان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حي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ت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أبط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وئ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ض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ائل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ت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ك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كذ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يع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ي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شمال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س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ذ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قام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ق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ذ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س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م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7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ت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و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ذ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ق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أو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بواقي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فع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جم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إقام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كا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8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ج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ذا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ث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ؤذ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ذا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ر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ب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Heading8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قب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ب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وا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>:</w:t>
      </w:r>
      <w:r>
        <w:rPr>
          <w:rFonts w:cs="Traditional Arabic"/>
          <w:color w:val="000000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ر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ب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أخط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عا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ي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غيّ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شك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ص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علم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ح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ك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أي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>}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يالس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ي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واض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ن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ر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ز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س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با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ياط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قب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ما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Heading9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ت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لباس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و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ب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ئ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بع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الف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ورة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نكش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ع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ن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صلا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حيح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عاد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ت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نكب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ا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و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جاس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اسي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هل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صلا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حي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ت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ن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بر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و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ر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ؤاخذ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طأنا</w:t>
      </w:r>
      <w:r>
        <w:rPr>
          <w:rFonts w:cs="Traditional Arabic"/>
          <w:color w:val="000000"/>
          <w:szCs w:val="32"/>
          <w:rtl w:val="true"/>
        </w:rPr>
        <w:t xml:space="preserve">}.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حي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ت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ب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ر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لو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ستن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ث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تا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ح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ت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ر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كذ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ش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صبع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ي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ها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ب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ه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ل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س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م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ر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كور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ر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ها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ي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تب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از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شم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ط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جا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ا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ف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ظل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بر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قس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ها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وات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ه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ن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ض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يا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قس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ر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ديبا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إستبرق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</w:t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عذ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قو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نتين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38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س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ق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يا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ج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ع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نب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تلقي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ظه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رجلا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ب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زأ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ص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صو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أ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صل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ئم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ت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عد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ت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ج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ي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رأس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م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طرف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ج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و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قلبه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ات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طعتم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تغ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6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عه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86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نع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قو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ب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فت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هو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حريم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كبي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حلي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سليم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د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</w:t>
      </w:r>
      <w:r>
        <w:rPr>
          <w:rFonts w:cs="Traditional Arabic"/>
          <w:color w:val="000000"/>
          <w:szCs w:val="32"/>
          <w:rtl w:val="true"/>
        </w:rPr>
        <w:t>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فتت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ا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ب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ك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و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جدت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ُر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ذ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نك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ذن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خا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ا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و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ذني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ض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د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  <w:szCs w:val="32"/>
          <w:rtl w:val="true"/>
        </w:rPr>
        <w:t xml:space="preserve"> (</w:t>
      </w:r>
      <w:r>
        <w:rPr>
          <w:rFonts w:cs="Traditional Arabic"/>
          <w:color w:val="000000"/>
          <w:szCs w:val="32"/>
          <w:rtl w:val="true"/>
        </w:rPr>
        <w:t>إ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بي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تعج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طر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أ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حور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ض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مان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مائ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ضي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ا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د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فتت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صلا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ث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يس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rFonts w:cs="Traditional Arabic"/>
          <w:color w:val="000000"/>
          <w:szCs w:val="32"/>
          <w:rtl w:val="true"/>
        </w:rPr>
        <w:t xml:space="preserve">..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تفت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ع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دع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ستفت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ثي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ارد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أح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ستفت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سبحان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حمدك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ناء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ؤا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ن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ن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ؤا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ّ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بحا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حمد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با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م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عا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ير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عو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م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ل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يط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مز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فخ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فث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ب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فتت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ّ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ا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إبهام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ذن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بحا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حمد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با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م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عا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برا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7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عو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اء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أ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ستع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يط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يم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98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8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ر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عو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سم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رّاً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المين</w:t>
      </w:r>
      <w:r>
        <w:rPr>
          <w:rFonts w:cs="Traditional Arabic"/>
          <w:b/>
          <w:bCs/>
          <w:color w:val="000000"/>
          <w:szCs w:val="32"/>
          <w:rtl w:val="true"/>
        </w:rPr>
        <w:t>}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بسمل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ث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تتح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اء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{</w:t>
      </w:r>
      <w:r>
        <w:rPr>
          <w:rFonts w:cs="Traditional Arabic"/>
          <w:color w:val="000000"/>
          <w:szCs w:val="32"/>
          <w:rtl w:val="true"/>
        </w:rPr>
        <w:t>ال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لمين</w:t>
      </w:r>
      <w:r>
        <w:rPr>
          <w:rFonts w:cs="Traditional Arabic"/>
          <w:color w:val="000000"/>
          <w:szCs w:val="32"/>
          <w:rtl w:val="true"/>
        </w:rPr>
        <w:t xml:space="preserve">})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9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أم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آمين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ّ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ّن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ف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م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لائ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نب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0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فات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تاب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ا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فات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تا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اء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أم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سرّ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ص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قراء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وا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نفاً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ازع؟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انت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اء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قراء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رؤ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فس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ر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rFonts w:cs="Traditional Arabic"/>
          <w:color w:val="000000"/>
          <w:szCs w:val="32"/>
          <w:rtl w:val="true"/>
        </w:rPr>
        <w:t>)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مي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ئ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س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ت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ز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ُسن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أم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ر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سو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عت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يي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خري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فات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ت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خاف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ي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فات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ورت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خري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تا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ي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فات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ور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خري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فات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تا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ط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اء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ات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بّ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لل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ف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تط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علم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زئ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بح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ب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بر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آ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قرأ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بّ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ركع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ثن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ش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ن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ي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كبي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حر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راء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ات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ك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س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جلو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اعتد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خ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جلو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تسل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مي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طمأني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ه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س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كبي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حر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عا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ّ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س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سل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عا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خر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س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ن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س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س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دارك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ن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جد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رج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لّ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يف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ات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ث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بي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س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مني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بّ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يس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رك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مئ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كع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تد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ئم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مئ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جد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مئ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لس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ف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فت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هو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حريم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كبي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حلي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سلي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ل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حا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قل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سي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يباً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4"/>
        </w:rPr>
        <w:t>1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سبي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تسبي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جو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جلو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ّ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خ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استعاذ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ر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سلي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س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ظم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ئ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تعمد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طل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ت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س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ئ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ث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زأ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هو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أر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ُكر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فع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ك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ع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س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وير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مو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ل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ستع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و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ذ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هن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ذ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ح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م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ي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جا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ع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ف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وا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رود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ع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ج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ن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و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براه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جي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رك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براه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جيد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راب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جه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ف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كبت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ما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 xml:space="preserve">. 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7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نفر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سم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تحمي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قت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أم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حميد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د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و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ر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مد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ف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و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د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ل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ل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ل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8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ز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قتص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ن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جو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ع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ف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به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9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ع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ق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س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د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ري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كائي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سم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ق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تحي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صلو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طيب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ح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ركا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الحي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ا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ل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أرض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أ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سو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ع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ج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ع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ابعي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20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ل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فترشاً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تورّك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ع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فظ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رأي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ذ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ب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بت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هر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ر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ان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فتر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بض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ست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طر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ا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س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ص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من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خ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س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ص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خ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قعدت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2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ر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تسل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ض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نو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سل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ر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.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تحلي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سلي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2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لّ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ار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لي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حد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سائ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ترم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حح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ح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ا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يم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ا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ح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ا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يسر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يا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سلي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وبركات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ح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اقت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يا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ا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حيا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لي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ق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ي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يل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بر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1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دع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ني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آخر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آخ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دع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مأث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دعو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تج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غا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60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2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غ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ق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ه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ت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ذه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غماؤ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ق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غم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أ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ذكري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ط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4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من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قوتاً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03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3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لّ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د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إشار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ه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ر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ل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د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شار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بعة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4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نب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آد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تسبي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تكب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ط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ف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بح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سب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صف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سا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او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ي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أ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ادمة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5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ك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امد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طلت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اسي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هل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كره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جاش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غل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ر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ؤاخذ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طأن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86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ره</w:t>
      </w:r>
      <w:r>
        <w:rPr>
          <w:rFonts w:cs="Traditional Arabic"/>
          <w:color w:val="000000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06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او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ح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ط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رحم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رما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بصار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اث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ا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أ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نظر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ّ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ع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ضرب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يد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خاذ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متون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كت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ي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لّ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س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لي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ر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تم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ربن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سبي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تك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راء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6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ق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وض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بتدأ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وضأ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Cs/>
          <w:color w:val="000000"/>
          <w:sz w:val="36"/>
          <w:szCs w:val="34"/>
        </w:rPr>
        <w:t>7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>: (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سبق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الحدث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جاز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الاستخلاف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ض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ض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ُذِّ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ص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س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قام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س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ع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عاد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ع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ال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وا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سف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ص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هاد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ين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أ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ظ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خط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ج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ر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أ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وم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ان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صلا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 w:val="36"/>
          <w:szCs w:val="34"/>
        </w:rPr>
        <w:t>8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مسألة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>: (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تعمّد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المأموم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سبق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بطلت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صلاته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ؤ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بر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ركع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سجدو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ط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ل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س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حم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رأ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يق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آخ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مار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كلب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سود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س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حمر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ك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س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طا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سائل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سجود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تلاوة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سجود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كر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لاو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ا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رأ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ج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جد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ك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ع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ندف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ق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ر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ج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ك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ا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عالى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ك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د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ع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رى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أ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قي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ق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تحر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وا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ت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ك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ر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بن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ق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يق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ل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فع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ف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غي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شيطا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قص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لا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يا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لا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امس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اسي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ك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ت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ت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ح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و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ل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ظ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لي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سلي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ّ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ر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عت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خري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سور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ّ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ر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وض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يام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سهو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ط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م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ر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ج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سهوه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فعال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ق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حا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س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ذ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طا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ما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حا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وجو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ري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قو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د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بد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د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ح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يم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ح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ق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هي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وائ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ق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ن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اف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ق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ب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فار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ا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حمو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طو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طل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عت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و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ق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هي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ط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اف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ن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ا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مي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ب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نف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وا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غت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تط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ط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ه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دّ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ه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ثن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ص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خرى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ع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ب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ت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ر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ت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غ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ل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يض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فرد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درك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ا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عاد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اف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غ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شفع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رابع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س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ُّوائ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شه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ت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صل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ي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ج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ائصهم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ع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ل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ن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حالن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فعل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يت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حال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يت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فل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طوع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واف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ات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ُقضى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ط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لؤ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ر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بح</w:t>
      </w:r>
      <w:r>
        <w:rPr>
          <w:rFonts w:cs="Traditional Arabic"/>
          <w:color w:val="000000"/>
          <w:szCs w:val="32"/>
          <w:rtl w:val="true"/>
        </w:rPr>
        <w:t>!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است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طل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ذا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قظ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مو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توضؤ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ت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د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بح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خ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رض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ي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كتوب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ط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لّ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عت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ك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م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ش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ت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ت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وت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ت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ج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و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يل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وع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ت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ركع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ت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ثلا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فص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سلا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سل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ح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وت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ط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ت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لا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ص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ك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ل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لس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لفظ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وت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لاث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ص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ت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ثلا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ر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بك</w:t>
      </w:r>
      <w:r>
        <w:rPr>
          <w:rFonts w:cs="Traditional Arabic"/>
          <w:b/>
          <w:bCs/>
          <w:color w:val="000000"/>
          <w:szCs w:val="32"/>
          <w:rtl w:val="true"/>
        </w:rPr>
        <w:t>}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أ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افرون</w:t>
      </w:r>
      <w:r>
        <w:rPr>
          <w:rFonts w:cs="Traditional Arabic"/>
          <w:b/>
          <w:bCs/>
          <w:color w:val="000000"/>
          <w:szCs w:val="32"/>
          <w:rtl w:val="true"/>
        </w:rPr>
        <w:t>}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لث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د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إخلاص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عوذتين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العزي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ي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سأ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ت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عل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ان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افرو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ال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عوذت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ُ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نو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ت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ن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ر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و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ض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خط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عو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عافات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وبت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عو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ص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ن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ثن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ك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نو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ج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ش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بي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ت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ث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ه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كو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ي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نتون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ُحدَث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سنا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نو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واز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و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كر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تاب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غ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خ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ع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ي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يم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ذكو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ُصيَّ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أمِّ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لف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و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ع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ي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ي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نو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وع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لحديث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ي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مامة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ا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و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عيان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م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ؤذ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ز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ط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خلف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ح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وت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بّ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أم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اغ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كبي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ؤ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بر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ركع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سجدو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نس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ض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ا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ش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ت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حو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ن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ا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و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ع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اج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سرائيل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ي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الراوي</w:t>
      </w:r>
      <w:r>
        <w:rPr>
          <w:rFonts w:cs="Traditional Arabic"/>
          <w:color w:val="000000"/>
          <w:szCs w:val="32"/>
          <w:rtl w:val="true"/>
        </w:rPr>
        <w:t xml:space="preserve">):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مر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سرائ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اجد؟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بط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ي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تر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عترا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از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ر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ات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ر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ك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إما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ق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ف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ثل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يؤ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رؤ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اء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علم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سن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دم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جر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هج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كبر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ّ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ؤمن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طا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رم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ما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ف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ف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وم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ب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سأ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اس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اس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قولون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ز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س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وح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ذ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فظ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لا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و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إسلام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ت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قول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ترك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م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د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ت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إسلام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إسلام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جئ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ّ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ذ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ذ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ض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ؤ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ؤم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ثر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آن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نظ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آ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لق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ب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مو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د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د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ت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لّص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ي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غط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رئكم؟</w:t>
      </w:r>
      <w:r>
        <w:rPr>
          <w:rFonts w:cs="Traditional Arabic"/>
          <w:color w:val="000000"/>
          <w:szCs w:val="32"/>
          <w:rtl w:val="true"/>
        </w:rPr>
        <w:t>!</w:t>
      </w:r>
      <w:r>
        <w:rPr>
          <w:rFonts w:cs="Traditional Arabic"/>
          <w:color w:val="000000"/>
          <w:szCs w:val="32"/>
          <w:rtl w:val="true"/>
        </w:rPr>
        <w:t>فاشت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ط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ميص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ح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ح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ميص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قتد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فت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متنف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ظ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ص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ا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قر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تجو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يف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ل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اذ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افق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بل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ّ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ع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يدي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س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واضح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اذ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ار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ق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جوزتُ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ز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افق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اذ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فتّان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ت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اقرأ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حاه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szCs w:val="32"/>
          <w:rtl w:val="true"/>
        </w:rPr>
        <w:t>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{</w:t>
      </w:r>
      <w:r>
        <w:rPr>
          <w:rFonts w:cs="Traditional Arabic"/>
          <w:color w:val="000000"/>
          <w:szCs w:val="32"/>
          <w:rtl w:val="true"/>
        </w:rPr>
        <w:t>س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على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szCs w:val="32"/>
          <w:rtl w:val="true"/>
        </w:rPr>
        <w:t>ونحوه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أت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عاج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ج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رؤ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لس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لف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ياماً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زم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عو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ع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ئماً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ت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ت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ؤ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ركع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رفع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ل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وس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ك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خا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مي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ض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دي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ل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لف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مر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قعو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ق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د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ي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لم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دث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وضأ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عه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86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د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أم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ت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موا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فظ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قضو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عا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ا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اتب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د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صدّ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</w:t>
      </w:r>
      <w:r>
        <w:rPr>
          <w:rFonts w:cs="Traditional Arabic"/>
          <w:color w:val="000000"/>
          <w:szCs w:val="32"/>
          <w:rtl w:val="true"/>
        </w:rPr>
        <w:t xml:space="preserve">!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يد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ت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ت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وائ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ثرت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ن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ر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يش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غرب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يته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نز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ُطح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وض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وض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ر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ر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صر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ف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عار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ا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ف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رب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ص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01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ش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ض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د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ين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هد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فرق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ص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يض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ر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85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ف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ي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خص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ف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ف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صي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م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د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ف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خص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تما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أ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ص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ت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رو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جبت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جب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أ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قب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ته</w:t>
      </w:r>
      <w:r>
        <w:rPr>
          <w:rFonts w:cs="Traditional Arabic"/>
          <w:color w:val="000000"/>
          <w:szCs w:val="32"/>
          <w:rtl w:val="true"/>
        </w:rPr>
        <w:t xml:space="preserve">!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خ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نز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ل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غض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ض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و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غب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خّ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شد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شي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ق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نج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ج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وِ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قا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د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تبو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يد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ع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ف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ت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زي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ج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هم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اغ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ت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ر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ش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ص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رج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ص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غ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د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و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ط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ح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حيض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ا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ت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يض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عة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د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ؤذ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يّت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ي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اكن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و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س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جم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9</w:t>
      </w:r>
      <w:r>
        <w:rPr>
          <w:rFonts w:cs="Traditional Arabic"/>
          <w:color w:val="00000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نع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ق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اع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ثنان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اه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ُ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جل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ذ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اع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ب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نس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صغ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رض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حوه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ج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لو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يض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عم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ئد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د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ت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ر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س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ئ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لائمن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خ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تي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تس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داء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خص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مّ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لاّ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ي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ا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ق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ك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نع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خ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صلِّ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ط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  <w:szCs w:val="32"/>
          <w:rtl w:val="true"/>
        </w:rPr>
        <w:t xml:space="preserve"> (</w:t>
      </w:r>
      <w:r>
        <w:rPr>
          <w:rFonts w:cs="Traditional Arabic"/>
          <w:color w:val="000000"/>
          <w:szCs w:val="32"/>
          <w:rtl w:val="true"/>
        </w:rPr>
        <w:t>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مو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ل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ّ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ع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طبت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تحب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ط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ئ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فعل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رّ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ل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م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ط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ت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طيب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صاح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ص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ط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غوت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يك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ط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ت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ط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ص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جو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ل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بتد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خط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راغ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ا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ل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ار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ي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طب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أ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ة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ر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نافقي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سب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غاشي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ستخ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و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ين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و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ج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خ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{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نافقون</w:t>
      </w:r>
      <w:r>
        <w:rPr>
          <w:rFonts w:cs="Traditional Arabic"/>
          <w:color w:val="000000"/>
          <w:szCs w:val="32"/>
          <w:rtl w:val="true"/>
        </w:rPr>
        <w:t xml:space="preserve">}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درك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صر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أ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ور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كوف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ع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ي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{</w:t>
      </w:r>
      <w:r>
        <w:rPr>
          <w:rFonts w:cs="Traditional Arabic"/>
          <w:color w:val="000000"/>
          <w:szCs w:val="32"/>
          <w:rtl w:val="true"/>
        </w:rPr>
        <w:t>س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على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szCs w:val="32"/>
          <w:rtl w:val="true"/>
        </w:rPr>
        <w:t>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{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اشية</w:t>
      </w:r>
      <w:r>
        <w:rPr>
          <w:rFonts w:cs="Traditional Arabic"/>
          <w:color w:val="000000"/>
          <w:szCs w:val="32"/>
          <w:rtl w:val="true"/>
        </w:rPr>
        <w:t>}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ف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أ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يع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د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بو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ظهراً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فوعاً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ّ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يد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كبير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وائ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س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س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ب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ي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خم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اء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ط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أضح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خم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بير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وع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ط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ن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بير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ب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خم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خر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تد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كب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ضح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رف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شر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كتوبات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دارقطن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ل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و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ضحى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حدث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وم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غ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و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صبح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يام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ه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شهد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ه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أ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ط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رج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د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د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ادا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ه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وف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د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ه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ب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ّ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ا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ئفتين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ئ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إز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د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طائ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لف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ث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ئم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ت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نفس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نصر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ا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دو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ائ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خر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ت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جل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تشه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ق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ائ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ت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ا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جل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ت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ت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ئ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أخذ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لحت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كو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ائ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تأ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ئ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أخذ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ذر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سلحت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غفل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لح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تع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ميل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ذ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ط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ض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لح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ذ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ذر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كاف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ذا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هين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ي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ذك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يا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عو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و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طمأنن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ي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من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قوتاً</w:t>
      </w:r>
      <w:r>
        <w:rPr>
          <w:rFonts w:cs="Traditional Arabic"/>
          <w:color w:val="000000"/>
          <w:szCs w:val="32"/>
          <w:rtl w:val="true"/>
        </w:rPr>
        <w:t>}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02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03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د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ه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ب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مع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ر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رك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د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مع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ف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رسونه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م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رس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حق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مع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أس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وع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رس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حر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آخرو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ك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ل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قو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لو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جميع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ا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ر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سف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ستقب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شر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لي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رته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نائ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فسه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ر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ي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ص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{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rFonts w:cs="Traditional Arabic"/>
          <w:color w:val="000000"/>
          <w:szCs w:val="32"/>
          <w:rtl w:val="true"/>
        </w:rPr>
        <w:t xml:space="preserve">}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حضر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ذ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ا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صفف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لف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في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ك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يع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ف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يع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ص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آخر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رسون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خر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جد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ان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ؤل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ص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ؤل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ؤل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ص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ؤلاء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ك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يع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ف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يع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جد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صرف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تين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سف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ي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ث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سائ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ايف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أخير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ت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و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َصَفَ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و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ش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ا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يا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دام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بان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تقب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تقبليها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فع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سوف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سو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عتا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وعا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خس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ط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يا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ط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و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ط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ط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و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و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ط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جو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ان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ص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ج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قراء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فاظ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ف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ويلة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فت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و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رى</w:t>
      </w:r>
      <w:r>
        <w:rPr>
          <w:rFonts w:cs="Traditional Arabic"/>
          <w:color w:val="000000"/>
          <w:szCs w:val="32"/>
          <w:rtl w:val="true"/>
        </w:rPr>
        <w:t xml:space="preserve">..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طب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ق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كسف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و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يا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كن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يت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ي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مو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و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ستسقاء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ستسق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و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ع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وّ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داء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قراء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ط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استسق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خش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ضر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واض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بذل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ع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يد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ط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خطب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rFonts w:cs="Traditional Arabic"/>
          <w:color w:val="000000"/>
          <w:szCs w:val="32"/>
          <w:rtl w:val="true"/>
        </w:rPr>
        <w:t xml:space="preserve">!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خ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دع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فاظ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ع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و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د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ل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ثن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ع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نائز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ميص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سن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ميص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لّبو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ال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لا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ب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غس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س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خي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فو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ط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تا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ح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غ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غسل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د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جعل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خ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فو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فو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غت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آذنن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غ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ذنا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لق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شعر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يا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ضف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ع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ر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لق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لفها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ط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ضف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ون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خر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عا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س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ط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ؤ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ج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مو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جناب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جس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قط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حر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موت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قص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ق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غسل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د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فن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وب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س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يب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خم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ع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ي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لبّي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ز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وج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عكس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ج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ز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بق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ارأسا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رأسا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غسلت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فنت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دفنتك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كأ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عر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ائك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تب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قب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دب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سّ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اؤ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ق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ك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ب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شه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(.. </w:t>
      </w:r>
      <w:r>
        <w:rPr>
          <w:rFonts w:cs="Traditional Arabic"/>
          <w:color w:val="000000"/>
          <w:szCs w:val="32"/>
          <w:rtl w:val="true"/>
        </w:rPr>
        <w:t>والسَّق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صلَّ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دع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الد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غف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رحم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ه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اح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ي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قرآن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ش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ؤل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يام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ف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ياب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غسلو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ش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ن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نظ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د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س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تغس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لائك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سأ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أن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هاتف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س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ش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/79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د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ه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/22</w:t>
      </w:r>
      <w:r>
        <w:rPr>
          <w:rFonts w:cs="Traditional Arabic"/>
          <w:color w:val="000000"/>
          <w:rtl w:val="true"/>
        </w:rPr>
        <w:t>]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ف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ميص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مام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ثو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فائ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ض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ّ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ثو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حولي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مي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ام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ناز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يام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غروب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ثلا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ع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ها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ق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تانا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ل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زغ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تف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ئ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ه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غر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غر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جد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ُ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جناز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د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ن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ر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ل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ض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جد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أ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وس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أ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ا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صل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ز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ؤ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جناز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ي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ز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صل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ري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ل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اد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ك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از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قام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قام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حفظو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ائ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ص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ا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جاش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ف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لف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راء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ات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ناز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از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فات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تا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نا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اء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از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ات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947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كبي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ت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قضوا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ناز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د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م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ت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ذنتموني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لو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فس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ه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شج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ب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ك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تغي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فتش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ا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جد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رز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ر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ه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او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رهم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ي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دّاً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ص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ه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عتر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ز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بلى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دع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حس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برن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فع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شك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ياب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جم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ج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اب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رجم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ا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س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سعته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فس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ا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عالى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ن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بو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ا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ي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م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ث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مسنّم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ش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قب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عل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صاص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بي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ش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صاصي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ن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بح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اش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ان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ق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د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ؤل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ثير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ق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شرك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ب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ؤل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ثيرٌ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الت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أ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ش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ق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ع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بتي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قهما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لو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ب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اتك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ح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يا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خل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لو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وض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ناز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از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وم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ضع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ك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و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خالط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واح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ز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ك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ك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و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ستأذ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ز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ستأذن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تغ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عز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ف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عد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ز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ؤ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ز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صي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س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ل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ر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يام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ي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ط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نس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قر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صد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قراء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دعاء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ع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و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ح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نت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نس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ق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ت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ل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ع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صِ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ينف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rtl w:val="true"/>
        </w:rPr>
        <w:t> </w:t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كاة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ي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و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Cs w:val="32"/>
          <w:rtl w:val="true"/>
        </w:rPr>
        <w:t>..)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و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ث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خ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ح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تاب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تب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ي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ين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و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نم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ثلاث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ا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ث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ا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ثلاث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رب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و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رب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رو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ب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ذع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ب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س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ت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و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حد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س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ئ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ت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روقت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ا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ئ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و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ذ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ذ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يسرت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رهم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ذ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ذ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عط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ره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تي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عط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ره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ت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ضيح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rFonts w:cs="Traditional Arabic"/>
          <w:color w:val="000000"/>
          <w:szCs w:val="32"/>
          <w:rtl w:val="true"/>
        </w:rPr>
        <w:t>: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5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9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شاة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10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14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شاتان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15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19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ثلا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اه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20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24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أر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اه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25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35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ا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ث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و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انية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الثة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36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45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و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الثة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46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60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حِقَّ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و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ابعة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61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75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جذ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و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امسة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76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90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ابنت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و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91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120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حقت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121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 xml:space="preserve">=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40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و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50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ة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ق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كا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ق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فص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س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الي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غ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ان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و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بع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ن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30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39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ع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ملة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40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59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م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ت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ملتان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60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69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تبيع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70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79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م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بيع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بع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ن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كا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ن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فص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ي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40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120</w:t>
      </w:r>
      <w:r>
        <w:rPr>
          <w:rFonts w:cs="Traditional Arabic"/>
          <w:color w:val="000000"/>
          <w:szCs w:val="32"/>
          <w:rtl w:val="true"/>
        </w:rPr>
        <w:t xml:space="preserve">= </w:t>
      </w:r>
      <w:r>
        <w:rPr>
          <w:rFonts w:cs="Traditional Arabic"/>
          <w:color w:val="000000"/>
          <w:szCs w:val="32"/>
          <w:rtl w:val="true"/>
        </w:rPr>
        <w:t>شاة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121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200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شات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201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300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ثلا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ا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301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400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أر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ا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</w:rPr>
        <w:t>401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</w:rPr>
        <w:t>500</w:t>
      </w:r>
      <w:r>
        <w:rPr>
          <w:rFonts w:cs="Traditional Arabic"/>
          <w:color w:val="000000"/>
          <w:szCs w:val="32"/>
          <w:rtl w:val="true"/>
        </w:rPr>
        <w:t xml:space="preserve"> =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ا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ئ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ت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قاص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Cs w:val="32"/>
          <w:rtl w:val="true"/>
        </w:rPr>
        <w:footnoteReference w:id="2"/>
      </w:r>
      <w:r>
        <w:rPr>
          <w:rStyle w:val="FootnoteCharacters"/>
          <w:rFonts w:cs="Traditional Arabic"/>
          <w:b/>
          <w:bCs/>
          <w:color w:val="000000"/>
          <w:szCs w:val="32"/>
          <w:rtl w:val="true"/>
        </w:rPr>
        <w:t>[</w:t>
      </w:r>
      <w:r>
        <w:rPr>
          <w:rStyle w:val="FootnoteCharacters"/>
          <w:rFonts w:cs="Traditional Arabic"/>
          <w:b/>
          <w:bCs/>
          <w:color w:val="000000"/>
          <w:szCs w:val="32"/>
        </w:rPr>
        <w:t>1</w:t>
      </w:r>
      <w:r>
        <w:rPr>
          <w:rStyle w:val="FootnoteCharacters"/>
          <w:rFonts w:cs="Traditional Arabic"/>
          <w:b/>
          <w:bCs/>
          <w:color w:val="000000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ي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ا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ك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اذ</w:t>
      </w:r>
      <w:r>
        <w:rPr>
          <w:rFonts w:cs="Traditional Arabic"/>
          <w:color w:val="000000"/>
          <w:szCs w:val="32"/>
          <w:rtl w:val="true"/>
        </w:rPr>
        <w:t xml:space="preserve">: (.. </w:t>
      </w:r>
      <w:r>
        <w:rPr>
          <w:rFonts w:cs="Traditional Arabic"/>
          <w:color w:val="000000"/>
          <w:szCs w:val="32"/>
          <w:rtl w:val="true"/>
        </w:rPr>
        <w:t>وأمر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ار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وا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ز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قا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ي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ر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مل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ئ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د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زأ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ع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بعث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صدق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ر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اض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بر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ت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ه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ف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ه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ذ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ؤ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يب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ب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ب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و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ن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آج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خذ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بض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دع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برك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غ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ن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عو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اق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دو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اتلت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ع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عب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كا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وق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رائ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و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اس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عاذ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تو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رائ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و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ت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</w:t>
      </w:r>
      <w:r>
        <w:rPr>
          <w:rFonts w:cs="Traditional Arabic"/>
          <w:color w:val="000000"/>
          <w:szCs w:val="32"/>
          <w:rtl w:val="true"/>
        </w:rPr>
        <w:t>ع</w:t>
      </w:r>
      <w:r>
        <w:rPr>
          <w:rFonts w:cs="Traditional Arabic"/>
          <w:color w:val="000000"/>
          <w:szCs w:val="32"/>
          <w:rtl w:val="true"/>
        </w:rPr>
        <w:t>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ظلو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ا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خلط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أث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صد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ش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ليط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حد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ليط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راجع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ه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سو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س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لكهم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كت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ي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ف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جت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ش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وا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علوف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عتب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و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د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د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ن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جوب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ش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س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سق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ا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س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غ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حمي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ضراو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باطخ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قاث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فواك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ك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دخ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ن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طب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والدل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ث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كا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1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تس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ا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أك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مر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ث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رص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ذ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د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لث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د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ل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د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بع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ش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راج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ق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ي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ثري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ض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ص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ر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العث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ط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قي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ش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غ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س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سق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ع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ش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أ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دي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َلَبَ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حم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اد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ي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أ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كت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ح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حم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ب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ب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ك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ا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ش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بة</w:t>
      </w:r>
      <w:r>
        <w:rPr>
          <w:rFonts w:cs="Traditional Arabic"/>
          <w:color w:val="000000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قي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ت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ح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غذ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شج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لف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رو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ثمر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1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ص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ض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اقٍ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ئت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ر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دي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ع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ابق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ص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ه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شر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ثقالاً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إجماع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قد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ش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ض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ه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ض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ك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صاب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ملحوظ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هم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ث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هل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ي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ر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ثقال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و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م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جر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لتالي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ص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ام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ص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مائ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ت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ام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تع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بس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ت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ت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دي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ا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ه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تحب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ور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سو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ر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دّ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overflowPunct w:val="false"/>
        <w:autoSpaceDE w:val="false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ك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جارة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رو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جا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خرج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و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م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بيع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 w:val="2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و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عاد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ارج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رض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غ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صاب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تب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ي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أ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ار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ز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عاد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ي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كات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يع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عاد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ك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وم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طأ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نح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كر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تن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د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ذ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ل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وت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ا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هد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قي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ؤت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ك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ص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ماء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وا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سلا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ساب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و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عو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ا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دو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اتلت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ع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ر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ن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تحقي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ق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آخ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قر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زكي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عاذ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علم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فت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ؤ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غنيائ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رائه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خان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كا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وج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قي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ن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تصدق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ليكن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يسع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ض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امى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ت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ن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ن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ن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خ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ح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ان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م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زين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زين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ي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ل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ران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ا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وا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اش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ز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فع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صح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سأ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ان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أ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ا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فسه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ن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فا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وا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ي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ا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أ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ثلاث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د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س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اب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ئ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جتاح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ا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دا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س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اب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ا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دا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س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الكفا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كس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دق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غ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ّ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صار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و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Cs w:val="32"/>
          <w:rtl w:val="true"/>
        </w:rPr>
        <w:t>: {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دق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فقر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ساك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عامل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ؤل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لوب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ق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غار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بيل</w:t>
      </w:r>
      <w:r>
        <w:rPr>
          <w:rFonts w:cs="Traditional Arabic"/>
          <w:b/>
          <w:bCs/>
          <w:color w:val="000000"/>
          <w:szCs w:val="32"/>
          <w:rtl w:val="true"/>
        </w:rPr>
        <w:t>}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60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ؤل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لوب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قٍ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ثبو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خ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ط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از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ني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غ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خمس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عا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غاز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غار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شتر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ك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هد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غن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مالك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وأحم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وأب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داود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وه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صحيح</w:t>
      </w:r>
      <w:r>
        <w:rPr>
          <w:rFonts w:cs="Traditional Arabic"/>
          <w:color w:val="000000"/>
          <w:sz w:val="22"/>
          <w:szCs w:val="2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ي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ق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موت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عم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ف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قضا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ك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طر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د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نس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ز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ط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اف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ط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ك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ونو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ك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ط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ب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ث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تب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ص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طر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عل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د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م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ك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أنث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ملو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غ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فقي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ن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زك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ير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رد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طى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غرو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ط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ائ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عجي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مضان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ل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ج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فط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غر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ز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ق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اع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7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ك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ط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ط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بي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    </w:t>
      </w:r>
    </w:p>
    <w:p>
      <w:pPr>
        <w:pStyle w:val="Normal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يام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مض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ها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ف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جمِ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ط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ها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ن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ئ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ا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اً</w:t>
      </w:r>
      <w:r>
        <w:rPr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ن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س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رينيه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بح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ئم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ك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طل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هل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ت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عب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مل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عب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صو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ؤي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فط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ؤي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كم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ب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مض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شا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ح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را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ه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ت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ال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و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داً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أ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هل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ه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ز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ه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ل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و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صمه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85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مض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ر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ت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خيي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رأ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ء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خِ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ض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ت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ر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قبة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تستط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تابعين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فت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كيناً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ُ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بي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ط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و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ا؟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بت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و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طع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ك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اسي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ط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وم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ئ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ش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وم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طع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قا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ب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صائ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هوت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بّ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ئ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وا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صائم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ي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ص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سو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ئ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مي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غتس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صائ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ط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ئ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ا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ف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ج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جوم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حتج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ر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تج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ئ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ص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ئ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ساف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ش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و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ف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ساف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ض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ائ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فط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فط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ائ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أ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حا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ل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ي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ئ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و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ف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و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ل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غ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ف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رو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وم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ضاع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ثا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مائ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ع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ز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ا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شهو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ل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مض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ذ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مض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آخ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د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ض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ض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ض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يا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ض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كي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د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نط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ضا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ر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ي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الموطأ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مض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ذ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ي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ت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ت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أق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ضي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لى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تا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مضا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عم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ير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س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سر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85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ات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طعتم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تغ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6</w:t>
      </w:r>
      <w:r>
        <w:rPr>
          <w:rFonts w:cs="Traditional Arabic"/>
          <w:color w:val="000000"/>
          <w:szCs w:val="32"/>
          <w:rtl w:val="true"/>
        </w:rPr>
        <w:t xml:space="preserve"> 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خ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ط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ز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تمام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ز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ضاء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وي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ئ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ص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س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تصو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داً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فطر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ذ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قض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كف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ين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ط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ح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ذ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طع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ذ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ص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ص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فر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س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صي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اف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اد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وي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و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ب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و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فت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آك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ت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شر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عتكف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س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ض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بي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ط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ُر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ُنسي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ّي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تمسو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ا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ت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طي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عتك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رجع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رج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زع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اء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حا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ط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ق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ج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خ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قي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ط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هت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مض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س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وا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ض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ب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و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عتكاف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عتك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ق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اع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ق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ذي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عتك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ا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لا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اع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بر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ر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عتك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يض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ز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اشر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اج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عتك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صو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عتك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مع</w:t>
      </w:r>
      <w:r>
        <w:rPr>
          <w:rFonts w:cs="Traditional Arabic"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عتك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الل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حد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ذ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اهل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تك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را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وف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ذر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خر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عتك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اج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ف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تكف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ي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زو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دث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نق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ل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ك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مر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رع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لكم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ف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بح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يط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نس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ج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ش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ذ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وب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و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احل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ط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يل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آ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97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عضو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ز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ن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ت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ث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ي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خ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ط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ث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بت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حج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ق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ز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موت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نف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ضين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لى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رو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سلام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>أ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الصرو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سلا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حر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بي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محظورات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روح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ذ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رج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فت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 w:val="34"/>
          <w:szCs w:val="32"/>
        </w:rPr>
      </w:pPr>
      <w:r>
        <w:rPr>
          <w:rFonts w:cs="Traditional Arabic"/>
          <w:b/>
          <w:bCs/>
          <w:color w:val="000000"/>
          <w:sz w:val="34"/>
          <w:szCs w:val="32"/>
        </w:rPr>
        <w:t>6</w:t>
      </w:r>
      <w:r>
        <w:rPr>
          <w:rFonts w:cs="Traditional Arabic"/>
          <w:b/>
          <w:bCs/>
          <w:color w:val="000000"/>
          <w:sz w:val="34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 w:val="34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يجب</w:t>
      </w:r>
      <w:r>
        <w:rPr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حج</w:t>
      </w:r>
      <w:r>
        <w:rPr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على</w:t>
      </w:r>
      <w:r>
        <w:rPr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فور</w:t>
      </w:r>
      <w:r>
        <w:rPr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لمن</w:t>
      </w:r>
      <w:r>
        <w:rPr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كان</w:t>
      </w:r>
      <w:r>
        <w:rPr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قادراً</w:t>
      </w:r>
      <w:r>
        <w:rPr>
          <w:rFonts w:cs="Traditional Arabic"/>
          <w:b/>
          <w:bCs/>
          <w:color w:val="000000"/>
          <w:sz w:val="34"/>
          <w:szCs w:val="32"/>
          <w:rtl w:val="true"/>
        </w:rPr>
        <w:t>).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يت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ك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ضا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قات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أر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يقات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حر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طيب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طي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د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ا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ر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ر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حلّ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وف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ق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ح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تو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احلت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ر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ستو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ق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ئ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ليف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يا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لب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س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</w:t>
      </w:r>
      <w:r>
        <w:rPr>
          <w:rFonts w:cs="Traditional Arabic"/>
          <w:b/>
          <w:b/>
          <w:bCs/>
          <w:color w:val="000000"/>
          <w:rtl w:val="true"/>
        </w:rPr>
        <w:t>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ّ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ب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ي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ي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ع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ط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لب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قب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د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ل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قب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س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ط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يل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آ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97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فظ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نا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مر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حان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أت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</w:rPr>
        <w:t>196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وج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تمام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واجباته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بع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حرا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قو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رف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و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يار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عي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ع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حر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قات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قو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ر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ي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زدلف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نى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مي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ل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قصي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و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د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ئ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نفساء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ج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متع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مت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فر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قرا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ف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لل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نع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ن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د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ب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دي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تمت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وي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فسخ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ص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د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رو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ه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ج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سخ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هدي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ه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حل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ف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قب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دب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جعل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حرام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نتق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ر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لب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فاز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نتق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را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ب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فاز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غط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ه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خمّ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د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ز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ب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راو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د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عل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ب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ف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خط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زا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لب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راوي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ع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لب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ف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غط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أس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ظ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ش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لا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رأسه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خي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شج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ب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حو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ض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ر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و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من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يب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فوعاً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بس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عفرا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ز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د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ئ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ياح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يب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فظ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نا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صريح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جم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حر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ر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سائل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/242</w:t>
      </w:r>
      <w:r>
        <w:rPr>
          <w:rFonts w:cs="Traditional Arabic"/>
          <w:color w:val="000000"/>
          <w:rtl w:val="true"/>
        </w:rPr>
        <w:t>]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س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أس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س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خط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امب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د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ص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بت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غسل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د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َنكِح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ُنكَح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خطب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ث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م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َنكِ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نكَ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ط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س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عم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ز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ض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م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هدي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غ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ئ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ج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نفذ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ضي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جه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ض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هم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هد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لب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فرق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ض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هم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موطأ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ز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يد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ز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داً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يأ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م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ت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عمّ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زاء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د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دي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ع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ا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اك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د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يا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ذو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ه</w:t>
      </w:r>
      <w:r>
        <w:rPr>
          <w:rFonts w:cs="Traditional Arabic"/>
          <w:color w:val="000000"/>
          <w:szCs w:val="32"/>
          <w:rtl w:val="true"/>
        </w:rPr>
        <w:t>}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95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ؤ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م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تو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ؤ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س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نس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ض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جز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و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س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تل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ر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غر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د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ق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فأ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ك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قور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ل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ص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يد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اف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ضمو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ث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ب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ي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ُلّ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ؤمنو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ار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عض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جر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ف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يد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دي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شجر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ر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ر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ب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ضاه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يدها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ض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دي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جزاء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جز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ق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سلب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تملكه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د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ص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عق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ج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بط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لب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لم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لام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عا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لن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ب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ك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لا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مر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ق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زو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رج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رجت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س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م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واف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س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ر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مان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ُ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قب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ع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و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د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نجس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طو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تكلم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ك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خير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ع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و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بي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جر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و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ف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ر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اء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ع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بت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زا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س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ع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بقا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ز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ر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و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سع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ح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خرج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د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هل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مر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مر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ط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ع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ل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ف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واف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ف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واف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و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د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ز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ترك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م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يض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هد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ف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ائض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قوف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قو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ر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ح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تض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ر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يس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ح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ج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ضر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وق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ج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ي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ل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طيت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تع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ف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ا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ته</w:t>
      </w:r>
      <w:r>
        <w:rPr>
          <w:rFonts w:cs="Traditional Arabic"/>
          <w:color w:val="000000"/>
          <w:szCs w:val="32"/>
          <w:rtl w:val="true"/>
        </w:rPr>
        <w:t>)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رف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رو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ق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ر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وق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ر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ق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ا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ا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زدل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بو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م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ذ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م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طل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مس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ستأذ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زدل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د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ط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بط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خرج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فع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بس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بح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دف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فع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أذ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أذن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فرو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ث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حي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ي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ع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ع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ل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س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طر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ت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/422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زدل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بو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م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ذ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حلل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حجار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ص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ذف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ك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ق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سط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ز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ن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صي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ص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ق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ه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ت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وي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دع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سط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ذ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ما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ت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بل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وي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دع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ق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ط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ا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ص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ك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ع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ا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ز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ا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قاي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و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ل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ج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حتا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تمت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قار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د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ل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ب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قف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حل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لق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ذب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ذ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ج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بح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مي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رم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ج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ف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ج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حصار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ب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لق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خرج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ي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د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ه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ص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ذبح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ص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صر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يس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ل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ؤوس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ل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له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96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ل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ص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ب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كي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حج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شترط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بستن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ر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ا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وج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رم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حرا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حا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تحل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ف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ة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لأ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س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ب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ّ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هدي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شع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ُد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قليد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ص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شع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ف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ام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يم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شع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ن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ان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يم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ل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عل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قل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ن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لائ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ق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ن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ق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لال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ح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ر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ح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ا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ر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ح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ق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زدل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قف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اجب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ما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ن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زح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نح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صب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ع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م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جع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فتح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قتك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شت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ق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طلاق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د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حلل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م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ش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بق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ن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ضاحي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ضح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ضح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خ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ش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ل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ع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ظفار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ي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ر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ضح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مس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ظفار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ضاح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ق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ن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لائ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كتب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أول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هج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ن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ر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ش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جاج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ض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ن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و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حف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س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مع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ك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ضح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ضب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أذ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ضح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ب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أذ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ل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ضاحي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ر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حوم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و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حلب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ط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از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ح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عط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ن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قي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تحب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ض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ي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هري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م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يط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ذى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ُلِد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س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نس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ت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ت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قيق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ات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لا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ش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اري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عقي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ت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افئت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يوع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تبايع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ر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ي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جل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ابت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ك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ز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بيّع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خي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فرق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يّ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زق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هم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ذ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ت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ق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هم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ي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ث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شت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ده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مسلم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وطه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ب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صن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ت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ذكو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ادخا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Cs w:val="32"/>
          <w:rtl w:val="true"/>
        </w:rPr>
        <w:footnoteReference w:id="3"/>
      </w:r>
      <w:r>
        <w:rPr>
          <w:rStyle w:val="FootnoteCharacters"/>
          <w:rFonts w:cs="Traditional Arabic"/>
          <w:b/>
          <w:bCs/>
          <w:color w:val="000000"/>
          <w:szCs w:val="32"/>
          <w:rtl w:val="true"/>
        </w:rPr>
        <w:t>[</w:t>
      </w:r>
      <w:r>
        <w:rPr>
          <w:rStyle w:val="FootnoteCharacters"/>
          <w:rFonts w:cs="Traditional Arabic"/>
          <w:b/>
          <w:bCs/>
          <w:color w:val="000000"/>
          <w:szCs w:val="32"/>
        </w:rPr>
        <w:t>1</w:t>
      </w:r>
      <w:r>
        <w:rPr>
          <w:rStyle w:val="FootnoteCharacters"/>
          <w:rFonts w:cs="Traditional Arabic"/>
          <w:b/>
          <w:bCs/>
          <w:color w:val="000000"/>
          <w:szCs w:val="32"/>
          <w:rtl w:val="true"/>
        </w:rPr>
        <w:t>]</w:t>
      </w:r>
      <w:r>
        <w:rPr>
          <w:rFonts w:cs="Traditional Arabic"/>
          <w:b/>
          <w:b/>
          <w:bCs/>
          <w:color w:val="000000"/>
          <w:szCs w:val="32"/>
          <w:rtl w:val="true"/>
        </w:rPr>
        <w:t>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ك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دّخ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تفاضلاً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ختلف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نو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تفا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د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ا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ف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فض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ش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ش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ت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ت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ل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ل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ث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د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ختل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ص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ي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ئ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د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فر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ر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ب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بض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ث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ب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رف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ئ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ا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دعا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راوض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صط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ل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ز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اب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فارق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و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ش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ش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ت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ت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ا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دخ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ب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ّسا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س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عطو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اعي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اراً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عطو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س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ا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نط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لو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يابس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ط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تم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شتر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رط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ينق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ط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س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rFonts w:cs="Traditional Arabic"/>
          <w:color w:val="000000"/>
          <w:szCs w:val="32"/>
          <w:rtl w:val="true"/>
        </w:rPr>
        <w:t xml:space="preserve">. 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و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ح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يو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أكو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جو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أك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ل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مار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ح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يوا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طأ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ر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يع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ملو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تق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ل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حيحا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را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شت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تق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ب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ل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ك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نع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ل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تق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شت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ف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لومة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ث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ا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شت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كنا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ه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شت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دم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ي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ر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دع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عن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وقي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عن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وقي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بع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ستثن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لا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ي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ج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قد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صرف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ر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ثر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لك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مار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خل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ؤبّ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لثم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شتر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شترط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ائع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خ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ؤبّ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ث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بائ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تر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بتاع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ع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بائ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ر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أبير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م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اح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شت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طع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ي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هلك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وائ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ائع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صاب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ئ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ب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راي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ط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ؤو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خ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خرص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م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رض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ا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خ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ريّ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ؤ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رص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ك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طب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بض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شتر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صر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تع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ض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بق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دنان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را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درا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نانير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عط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ف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رو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ألك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بق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دنان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را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درا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ناني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عط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خذ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ع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فترق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ين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خلي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Cs w:val="32"/>
          <w:rtl w:val="true"/>
        </w:rPr>
        <w:footnoteReference w:id="4"/>
      </w:r>
      <w:r>
        <w:rPr>
          <w:rStyle w:val="FootnoteCharacters"/>
          <w:rFonts w:cs="Traditional Arabic"/>
          <w:b/>
          <w:bCs/>
          <w:color w:val="000000"/>
          <w:szCs w:val="32"/>
          <w:rtl w:val="true"/>
        </w:rPr>
        <w:t>[</w:t>
      </w:r>
      <w:r>
        <w:rPr>
          <w:rStyle w:val="FootnoteCharacters"/>
          <w:rFonts w:cs="Traditional Arabic"/>
          <w:b/>
          <w:bCs/>
          <w:color w:val="000000"/>
          <w:szCs w:val="32"/>
        </w:rPr>
        <w:t>2</w:t>
      </w:r>
      <w:r>
        <w:rPr>
          <w:rStyle w:val="FootnoteCharacters"/>
          <w:rFonts w:cs="Traditional Arabic"/>
          <w:b/>
          <w:bCs/>
          <w:color w:val="000000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نق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س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ضاً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بايع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ع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زاف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و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ها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يع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قلو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ل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تع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ض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شتر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تن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ض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در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ائع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ن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وائ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شت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ستغ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د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غ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لامي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خرا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ضما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ت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ستغ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ر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غ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شتري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تر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ضمان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207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تد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عيب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شتر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صر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ي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سخ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صر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د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كب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ن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تا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ظ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لبها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سك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خط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شتر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وان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بض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حد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ث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سخ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ا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ه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لا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حو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مد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حي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ث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هدة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راء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يو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لم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حيح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ّ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ل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ث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ؤ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شتر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قب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لاً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ذ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ين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ايع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ع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ضي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زر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رك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ه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ز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اج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ك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ختل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تبايع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لق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ائع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شتر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خي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ل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ئم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شع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قيق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ق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ر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ختلف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م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عت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ش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ف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شعث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شتر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ش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لاف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ثت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ات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خت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ع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ئ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ائ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راد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ع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شعث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ع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ح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ب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ك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ة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زلاً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ح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زل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ان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ا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اف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جس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س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يت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ح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يت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ف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ستص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ا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و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ظه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ضروع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رو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صو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هور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طبر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ن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خذ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ر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ع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و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ع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ن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شار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اق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ائ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بتاع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اص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عتصر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ام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حمو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آ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ن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و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لماً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ل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غ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لو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اه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ض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با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ط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ا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ض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ب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ل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سع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م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نا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ج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لعت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ا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هل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أسع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ق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ض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ع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بي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دري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غ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ع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يعن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ض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ادٍ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د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ز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و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با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ض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اد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حاض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اد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سار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عاوض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َس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ح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راب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س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ح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رض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يو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ثي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تحص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ف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عي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ا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ر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عطو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وفي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ف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خي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س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اء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لم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صو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ؤ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قبو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قد</w:t>
      </w:r>
      <w:r>
        <w:rPr>
          <w:rFonts w:cs="Traditional Arabic"/>
          <w:color w:val="000000"/>
          <w:szCs w:val="32"/>
          <w:rtl w:val="true"/>
        </w:rPr>
        <w:t>)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عد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وجود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ل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لف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عا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س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ل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وز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ل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لو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يوان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سل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دا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ا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اعي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يث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الشا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بو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يو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م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ل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نط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عتا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عي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جائ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عتيا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سع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ق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ق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رو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ا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حا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rFonts w:cs="Traditional Arabic"/>
          <w:color w:val="000000"/>
          <w:rtl w:val="true"/>
        </w:rPr>
        <w:t>. [</w:t>
      </w:r>
      <w:r>
        <w:rPr>
          <w:rFonts w:cs="Traditional Arabic"/>
          <w:color w:val="000000"/>
          <w:rtl w:val="true"/>
        </w:rPr>
        <w:t>فتا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9/518</w:t>
      </w:r>
      <w:r>
        <w:rPr>
          <w:rFonts w:cs="Traditional Arabic"/>
          <w:color w:val="000000"/>
          <w:rtl w:val="true"/>
        </w:rPr>
        <w:t>]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سعي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غ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ع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ّرت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ا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اب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اس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از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ع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رج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ق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ل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ظ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لم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ي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هن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ه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ف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حض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شت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هو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ا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يئ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عط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ر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هن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اهن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ئت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لره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ك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ط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هن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ائ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رو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اسد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ه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ق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ر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ض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</w:t>
      </w:r>
      <w:r>
        <w:rPr>
          <w:rFonts w:cs="Traditional Arabic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غ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ه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نم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رم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مع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غ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ه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ت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طل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فس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شي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ا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مرتهن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ئت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حق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م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ر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ل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ل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التمه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6/433</w:t>
      </w:r>
      <w:r>
        <w:rPr>
          <w:rFonts w:cs="Traditional Arabic"/>
          <w:color w:val="000000"/>
          <w:rtl w:val="true"/>
        </w:rPr>
        <w:t>]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فق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ته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اه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ن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اه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لمرته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يفاؤ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ظ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ه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در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ر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ك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فق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هون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فق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هون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ك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ش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فق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فلاس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ل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شتر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ثم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و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ائ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فل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ب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ئ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ائ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رم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ا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ل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ر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ق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ر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ر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فا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حا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جار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ن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تن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د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ن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لي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ص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م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ح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أل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ن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صو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د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ذه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ك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عه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33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عد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إحس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يت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ب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ح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ن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بغي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</w:rPr>
        <w:t>90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ظ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خ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تح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ره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ل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ظلم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سن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يئ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ُمِل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حو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صوص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نب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لوغ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ط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ظ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عرض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يظ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شك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ّ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ظ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بت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ظ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دو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بتّ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لحق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سب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مي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لوغ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ش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ض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ز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ض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ن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جاز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ذّ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د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ع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اي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ه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اح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دع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ه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ع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ي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ِلاب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ب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الشا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أ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ب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وا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ضمان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تب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ض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تا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ط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ل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ليّ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تبع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و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ج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فلس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كو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و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ُ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جناز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صل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ُ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جناز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ر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صل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ناني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ثال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صل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ثلا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ناني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ص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ك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صل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ضمن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نزير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ثمن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ر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يت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ثمن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نز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ثمن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ركة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ك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فر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ئز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تفق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ن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ختلف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يع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دهم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مسلم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وط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ط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ا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لال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يأ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م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ف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عقود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عو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ب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دي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اري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ئز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يد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ر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يد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أ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ب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را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سو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صدق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دية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ع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ئ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عيت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ال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ع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ي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ئ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عيت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رف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ضو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حي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از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لك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ار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ط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ا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ت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شت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ت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حدا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ينار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اء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ين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شا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دع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بر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شت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ر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ب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مي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ار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غصب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ار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ضمو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فو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ع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ن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غص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ضمون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ض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ضمن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غ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ع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ص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اع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ترمذي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ثّ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ب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ت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ّ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سوله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ص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عتق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او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(.. 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ع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نم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جواني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طل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نم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س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سفو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كك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ك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ظ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تق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ئ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تي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ماء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عتق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ؤمنة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ّ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غصو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ح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نط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ب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قي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و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ط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و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ميصاً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ز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لك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ط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ص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ا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ب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ز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جع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سا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ئط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د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ص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ض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زرع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صاح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خيار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ر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ص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د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ي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ر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فق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رع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ر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جبا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لع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وض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دي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ر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ض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ق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ر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ض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ت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ا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ير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يا</w:t>
      </w:r>
      <w:r>
        <w:rPr>
          <w:rFonts w:cs="Traditional Arabic"/>
          <w:color w:val="000000"/>
          <w:rtl w:val="true"/>
        </w:rPr>
        <w:t xml:space="preserve">..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rtl w:val="true"/>
        </w:rPr>
        <w:t>: (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</w:t>
      </w:r>
      <w:r>
        <w:rPr>
          <w:rFonts w:cs="Traditional Arabic"/>
          <w:color w:val="000000"/>
          <w:rtl w:val="true"/>
        </w:rPr>
        <w:t xml:space="preserve">)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س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آ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ضم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غي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د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لسا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قل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ضع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يما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فعة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ت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ف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جو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يك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خالطاً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ف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س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رف</w:t>
      </w:r>
      <w:r>
        <w:rPr>
          <w:rFonts w:cs="Traditional Arabic"/>
          <w:color w:val="000000"/>
          <w:szCs w:val="32"/>
          <w:rtl w:val="true"/>
        </w:rPr>
        <w:t>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فع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ي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ئ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يك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ذ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ج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ف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ره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تظ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ائباً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ريق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شتر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ض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ر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ثم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ف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ر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ثم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شف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ك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ئط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ث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ف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س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ح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ح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حو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جارة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ج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ب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تعل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ق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حوهما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دي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ي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قٍ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ديغ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يماً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ان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فات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رأ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ره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خذ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راً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راً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ج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جام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حتج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عط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ر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ئج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ظئ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ض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خاد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طعا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سوت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ض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آتو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ورهن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ول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زق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سوت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عروف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33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ستئج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ك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رم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خم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حو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تعاو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تق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و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دوان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ام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حمو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اق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حي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وات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اق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خ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ك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ش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ص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ط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زار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بع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خر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رض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ر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ثل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ث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ق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فتق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م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إحي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ريب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ر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حياؤه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شت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لم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يعه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ض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ت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ض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خر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زرع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ا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طع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وت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سقف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ل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س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صا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رض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لز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ذ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ج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قف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ز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ق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ك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ص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ض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خيب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ست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ص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ض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خي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ف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ب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ول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صدق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ت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ورث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ب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ضيف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عرو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يق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أ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نقول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تف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ق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ينها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ي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ن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خا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ل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طلب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ي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غن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سو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ظلم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داً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حتب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ا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َعتُدَ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ث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ا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هبة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شاع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شه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ن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اء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از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ن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ختا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ائ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وا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بنائك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خت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ناءن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ط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هاجرون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ن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ر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ملي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قب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صف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مرت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اري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اتك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عل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نتقل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رثت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ر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ب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عم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ض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سك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وا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فسدوه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ُعمِ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يّت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عقب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ح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قب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رى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صف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قبت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اري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ك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جع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يّ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عقبك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قبى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ُعمِ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ُرقِبَ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ا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وت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ط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اوي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كور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أنوث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س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م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رتج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التسو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ه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ع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شه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حلن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ح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رجع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أ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ب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ولد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جن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و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ب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غير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وء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العائ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ب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لك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يئ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أ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ح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ال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را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ولد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ت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ي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الدك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لا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ط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سبك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س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لادك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قطة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قا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ب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ه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أ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قط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ع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ء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فاص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ف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مت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ض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غض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حم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نت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ح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قاؤ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ذاؤ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رع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ج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لق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ض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نم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خ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ذئ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دع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قط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أخب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د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فاص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وكائ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فع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ق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رف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د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ض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وك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يد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تق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ط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ف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ا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ط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غي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تخصيص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نى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ث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ط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اج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ع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اب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ألقا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هلك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ج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أطعم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سقا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لم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لك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مي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شع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ب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رك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يا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د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صايا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ص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ث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قار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تح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وص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ان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ق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ص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وصي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تو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ص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لث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راث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ا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اً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وص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جم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ي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وص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لث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ي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نصف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ثلث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ثل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ثل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ثي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إ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د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ثت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غني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دع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كفف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طب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داع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ط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ارث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وّ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ارث</w:t>
      </w:r>
      <w:r>
        <w:rPr>
          <w:rFonts w:cs="Traditional Arabic"/>
          <w:color w:val="000000"/>
          <w:rtl w:val="true"/>
        </w:rPr>
        <w:t>].</w:t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رائض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و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رح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ثون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ش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زاً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نات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و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ز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خوات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بو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لث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خو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م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كو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اثاً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ابع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خوة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بو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ب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امس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عمام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بو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ب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ادس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م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د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ابع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ة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قي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سو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من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بو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اس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عاش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خالة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خو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خواتها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شق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ال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خوال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خو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خالا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خو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خال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ش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دل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ين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أو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ح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أنف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75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ت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ر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ت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ي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ا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ت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خ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ر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ر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قا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ف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أسلم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س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ك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حق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يراث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اهل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س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ك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سلا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اس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خو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جبه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ور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إخ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صو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لح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رائ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هل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و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خو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ن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صب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هذ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حب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س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ي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أل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خ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ل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ص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لأخ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ص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يتابعن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ل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هتدي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سأق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ص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ب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د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م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لث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لأخت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ب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رو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طعم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دس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ب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ص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لاع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ص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ت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ث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ر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طئ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دار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غيرهم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ول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ر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ه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ارخ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ول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ُرِّث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س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ر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رخ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تق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عت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ض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ور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قد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ري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مكات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ت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ت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ر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ت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ت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لول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عتِق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ت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مّياّ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رث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ول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ّم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تق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كاح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شتغ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نك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ائ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شاغ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ف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باد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باب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ط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اء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تزوج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ص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ا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أذ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ر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زوج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ي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كح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كاح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ط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ج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شتج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سلط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اس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ق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اف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ل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كاف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من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يلاً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41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جب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ك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الغ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جب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غير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ك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وج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ره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ي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اء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وج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سيست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ز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ن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ك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آب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تزوج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</w:t>
      </w:r>
      <w:r>
        <w:rPr>
          <w:rFonts w:cs="Traditional Arabic"/>
          <w:color w:val="000000"/>
          <w:szCs w:val="32"/>
          <w:rtl w:val="true"/>
        </w:rPr>
        <w:t>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ز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ار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زرج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عك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م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ف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يم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و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جو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وا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رخ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ي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ذ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قف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نهِ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سح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أس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خل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ن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برك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ئ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سلم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صلح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أن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ع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حى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سلم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ئ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ه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كار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زن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وج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زوي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يب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ه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كا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وث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ص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ح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بك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عم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ث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فس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أذ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ُمات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ك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صغي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تيم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يستفتو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ت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ام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ا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ؤتون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رغب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نكحوهن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27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تي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رغ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كاح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س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اق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ه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كاح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سط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اقه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تف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بنو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و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غ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س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تست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تي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كت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ذن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ر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ها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س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ط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حيح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شترا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شها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ص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ء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ض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خلق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نكحو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فعل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س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ي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ض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خلق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نكحوه</w:t>
      </w:r>
      <w:r>
        <w:rPr>
          <w:rFonts w:cs="Traditional Arabic"/>
          <w:color w:val="000000"/>
          <w:szCs w:val="32"/>
          <w:rtl w:val="true"/>
        </w:rPr>
        <w:t xml:space="preserve">..) </w:t>
      </w:r>
      <w:r>
        <w:rPr>
          <w:rFonts w:cs="Traditional Arabic"/>
          <w:color w:val="000000"/>
          <w:szCs w:val="32"/>
          <w:rtl w:val="true"/>
        </w:rPr>
        <w:t>ثلا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ع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فظ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نك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تزوي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ناهما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عم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ي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وى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و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حا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رآن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لكتك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ذن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ولي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زويج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ز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ده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آخ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لنك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أو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خ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ط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ط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تق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تي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عل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تق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داقها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ت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ف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تق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اق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ت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اق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ز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بع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ا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ئ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ز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جم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ختين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3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خ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رم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بنت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ربائ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ا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ور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ائ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ا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خل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و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خل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3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ك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ا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وب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ن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دت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الزا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ك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ان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شر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زان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كح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ان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ش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منين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ح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ث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سو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خت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بعاً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تا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ل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ح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و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س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فا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ئرهن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اف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اجر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رب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تزوج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د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ستبر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حيض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تزوج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اج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وج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كاح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د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ي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ضت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زين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ب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وج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ك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ول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حي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خا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ط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شر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زل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ؤمنين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شرك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ات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قاتلو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شرك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ات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اتلون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اج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خط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ي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طه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ه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كا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ا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وج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نك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ا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ان</w:t>
      </w:r>
      <w:r>
        <w:rPr>
          <w:rFonts w:cs="Traditional Arabic"/>
          <w:color w:val="000000"/>
          <w:szCs w:val="32"/>
          <w:rtl w:val="true"/>
        </w:rPr>
        <w:t>..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ك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حيح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امرأ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طب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مس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عون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تح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1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ك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غ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ط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غ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سلا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2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ز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وط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فِ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يا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رو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ف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حلل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روج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ز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ت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أ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ق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حل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حل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فسخ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جن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جذ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برص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ع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حو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يوب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ي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يب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رص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جذ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جنو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هم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صدا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سي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يا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ت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عتق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ث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يار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يار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مك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طئ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و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ي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ختا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ها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szCs w:val="32"/>
          <w:rtl w:val="true"/>
        </w:rPr>
        <w:t xml:space="preserve">. 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ر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تي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ب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حي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ق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ت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بارهن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د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قسمة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قر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ق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ه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ي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زا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زوج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عل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رض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علين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أجاز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ع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عل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داق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حابي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زوجتك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فوض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ث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عق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ستق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موت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ق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زوج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اق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ختلف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ا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ائ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يرا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د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ق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شج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برو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ش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ب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ث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م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اس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كح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غ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كاح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ط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ا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منع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فس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ط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طأ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ق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هر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ل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ت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ك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سبع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ث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ثلاث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زوج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ا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سائ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ل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طلاق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ل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كث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صح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ظا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ن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فت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29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ل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سخ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اق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اوس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براه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ليق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ختل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نكح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لا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آ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آخر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خل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ن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ل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ح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ذ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ت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ا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ل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ل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لا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ع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ئض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راج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مسك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ه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ي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ه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س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اء</w:t>
      </w:r>
      <w:r>
        <w:rPr>
          <w:rFonts w:cs="Traditional Arabic"/>
          <w:color w:val="000000"/>
          <w:szCs w:val="32"/>
          <w:rtl w:val="true"/>
        </w:rPr>
        <w:t>)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ل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رع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طلّ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رأ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ه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امع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ل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لا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جل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ا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حدة</w:t>
      </w:r>
      <w:r>
        <w:rPr>
          <w:rFonts w:cs="Traditional Arabic"/>
          <w:b/>
          <w:bCs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ا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ط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ز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ز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ديد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سأ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ك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قت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طلق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جل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رج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ئت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راجعها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ف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لا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ه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حم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زوجت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ليّ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ريّ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ئ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ت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ت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ل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ج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ر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ل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س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يت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عم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ي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وى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ل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ك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كاح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سي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كره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حا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ث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صا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ث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باح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أو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اء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ظ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طلقن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بت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اق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زوج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بي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د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وب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تري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ج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اعة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ذو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سيل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ذو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سيلت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ظهار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ظه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ؤقت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لز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ط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د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يا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ا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ض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ق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سلاخ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ذ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ذ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ت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ح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حر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قب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ث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بي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ق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ر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ف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قبت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ص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تابعي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يام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ط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ق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كين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ث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ت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ش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ا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ان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ر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دف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ط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كي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ق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ي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يت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رح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ج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ضي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و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أ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وج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س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أ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صدقتك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س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ق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</w:t>
      </w:r>
      <w:r>
        <w:rPr>
          <w:rFonts w:cs="Traditional Arabic"/>
          <w:color w:val="000000"/>
          <w:rtl w:val="true"/>
        </w:rPr>
        <w:t xml:space="preserve">. 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ي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ر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او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ل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عتق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ؤمن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ا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غصب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ل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رجا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تب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نس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الرج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ام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ف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والهم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4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يأ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م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كح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ؤمن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قتموهن</w:t>
      </w:r>
      <w:r>
        <w:rPr>
          <w:rFonts w:cs="Traditional Arabic"/>
          <w:color w:val="000000"/>
          <w:szCs w:val="32"/>
          <w:rtl w:val="true"/>
        </w:rPr>
        <w:t xml:space="preserve">..} </w:t>
      </w:r>
      <w:r>
        <w:rPr>
          <w:rFonts w:cs="Traditional Arabic"/>
          <w:color w:val="000000"/>
          <w:szCs w:val="32"/>
          <w:rtl w:val="true"/>
        </w:rPr>
        <w:t>الآية</w:t>
      </w:r>
      <w:r>
        <w:rPr>
          <w:rFonts w:cs="Traditional Arabic"/>
          <w:color w:val="000000"/>
          <w:szCs w:val="32"/>
          <w:rtl w:val="true"/>
        </w:rPr>
        <w:t>.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ز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49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عان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ص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اش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وطء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أ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ول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ختص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مع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خ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ُلِد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ا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وصا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ظ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م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قبض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ي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رأ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به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ّ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تب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معة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الو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فرا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لعا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تج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دة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ع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ذ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رأت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وي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جلا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ذف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لاعنهم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مل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ي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لها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بصرو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ط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ين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ل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ي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ع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م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ق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شر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حماء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الحديث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ي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ق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ع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لعانه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فري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ك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أ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متلاعن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ف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هم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هم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ر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ع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ق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ؤبد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ع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ا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وي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جلا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وج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فتلا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غ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ويمر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كذ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سكت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طلق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م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اب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تلاعني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دة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قر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يض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مستحاض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دع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ل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رائ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فظ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ي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ض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بر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توت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ك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فق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ط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ف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لق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ت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ائ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ر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ي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خط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جاء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ك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ق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م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ت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ي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ت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غش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اعت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توم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مى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توت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لزم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وج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ائ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خر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وائج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هار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طلق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را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ق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ها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اء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خرج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دّ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خ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صدّ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ف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روف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ض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نفقات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ث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ض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خ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ضعات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ع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لوم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سخ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عا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ضا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ولا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الوالد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ض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لاد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و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م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ضاعة</w:t>
      </w:r>
      <w:r>
        <w:rPr>
          <w:rFonts w:cs="Traditional Arabic"/>
          <w:color w:val="000000"/>
          <w:szCs w:val="32"/>
          <w:rtl w:val="true"/>
        </w:rPr>
        <w:t>}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33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ض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ضع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غ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ار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ض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زوج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اح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ا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م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ل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وج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زوج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تقد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تأخري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م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ل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ض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غير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وجا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ضي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وجود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حادث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خو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خواته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و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د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ضا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تف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ئم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ع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ض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نز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ل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مرأت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ي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ض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ف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وج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قد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عاً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حس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ي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تب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ح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وج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لينف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زق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نف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ت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تاه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7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عس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ف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وج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ث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سخ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ط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داع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وات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اء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تمو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ما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ستحلل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وج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زق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سوت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عروف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فض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د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ن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ل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فلى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بد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ول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ت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عم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طلقن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بد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طعم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ستعملن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لد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دعن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نايات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كاف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حيف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أ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م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ؤت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رآ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حيف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حيفة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عق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ك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س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اف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بنه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سم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ق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ا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ولد</w:t>
      </w:r>
      <w:r>
        <w:rPr>
          <w:rFonts w:cs="Traditional Arabic"/>
          <w:color w:val="000000"/>
          <w:szCs w:val="32"/>
          <w:rtl w:val="true"/>
        </w:rPr>
        <w:t>)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ي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ا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واح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سان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صنع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مال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نع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تلت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نفه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مسأل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يث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ثق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ص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الباً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هودي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خ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تل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ضخ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أ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ر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س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جل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قت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آخ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ُت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عنى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ا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صو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قوله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ح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د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ا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ـ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باشر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و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ف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ض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اني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تب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عرو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د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إحس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خف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حمة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78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خ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ظ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د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ت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ا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ئ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صاص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ي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ر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صاص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س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ر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لع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س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ُّبيِّ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ن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ط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صاص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قصاص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ض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س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ّه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صاص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>ف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ب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ش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بر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تص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نا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ندما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ال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قتص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ند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سار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نا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وض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آخ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اني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خ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ر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قدن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اح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ب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قيد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ا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ص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تق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تقي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رج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ي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م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تق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اح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صيتني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بعد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ط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ج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ق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ب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ر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نف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و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ع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خط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ص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و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عص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ئ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طو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لاد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را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دنان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ص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ق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خذ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د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ب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ث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فاً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ن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ق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غن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حل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ص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يض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قد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ائ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ق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ل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ائ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لة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ز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رد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ط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لت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فرض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ث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ف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ق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ئ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ر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ا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ل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ئ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ل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ت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ف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ية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ئمة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ه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صر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صورت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صحيح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ل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س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خرس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ذك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ش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أص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ائ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ضو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ور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اذ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كا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م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ل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ت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ل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ط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ل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ت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ود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ز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ل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ت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وض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ج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وضح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وض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ظ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برز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ق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بر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واض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ٌ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ر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نفص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ن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رة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ت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قتتلت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حدا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خ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ح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م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ت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طن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اختص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ط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ر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رم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ك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غ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ط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ه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ث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طل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خو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هان</w:t>
      </w:r>
      <w:r>
        <w:rPr>
          <w:rFonts w:cs="Traditional Arabic"/>
          <w:color w:val="000000"/>
          <w:szCs w:val="32"/>
          <w:rtl w:val="true"/>
        </w:rPr>
        <w:t xml:space="preserve">!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سامة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دأ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سا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أي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دع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ث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حي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ب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فرق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خ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ج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وي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حي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ع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كل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د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م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غ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كب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بر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ي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د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ي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كبرُ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تكل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ه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تستحق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ي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ح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ي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م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ر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تبرئ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ه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ار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ودا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ِبَلِ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أدرك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دخ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ب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كضت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جل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ود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ت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ل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رج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حص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عز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غامد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لدهم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حي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ث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ث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ئ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رجم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نسوخ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سل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حص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ع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مشرك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حو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ه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ك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ني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جد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ور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م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فضح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جلدو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ا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كذبت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ت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تور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شرو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ض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ر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ا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جم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ن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ار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وا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ت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دتم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قت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ا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فع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م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زو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م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تح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خذ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ل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ر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ق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ع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ا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يد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عث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زو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ض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ق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آ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ن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ثب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إقر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ر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ع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ز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ص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ئ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ب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ن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تغ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دء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رج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ت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ن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ت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ع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اب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بمن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فلان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اجعت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شرت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معت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رج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ا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ت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ق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ز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وظ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ت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تم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ت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شا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حدث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ع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ز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آه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زال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ر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ثو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نعت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ق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زن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ج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ق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س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قا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قيق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ن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جلدها</w:t>
      </w:r>
      <w:r>
        <w:rPr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ال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ث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جل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ث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الث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ن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ب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ح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ع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ربعون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ز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تعزي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ج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جر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عا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بع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لغ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تعز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و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لد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ص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ر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ين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را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ي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را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روض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صاعد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ط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اري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زوم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ست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تا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جحد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لمو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كلم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طيب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ر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و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ضع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ا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ط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ط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ط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خزومي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شت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ماع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ر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ص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ر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طعو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م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السا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سار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قطع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ديهما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8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ق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ن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سرق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ش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توب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اب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د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عل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ف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حيم</w:t>
      </w:r>
      <w:r>
        <w:rPr>
          <w:rFonts w:cs="Traditional Arabic"/>
          <w:color w:val="000000"/>
          <w:szCs w:val="32"/>
          <w:rtl w:val="true"/>
        </w:rPr>
        <w:t>}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4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عز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ه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كتمو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ع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تو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ت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قت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قتلو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ول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تلف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هائ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هار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اح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ها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تلف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ل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ضما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ر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آ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ر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س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ئ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فظ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مو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نه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واش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ا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اش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ي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تلف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هي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رجل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صاح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اك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ضمنه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ع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ص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فريط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عجماء</w:t>
      </w:r>
      <w:r>
        <w:rPr>
          <w:color w:val="000000"/>
          <w:szCs w:val="32"/>
          <w:rtl w:val="true"/>
        </w:rPr>
        <w:t xml:space="preserve">   </w:t>
      </w:r>
      <w:r>
        <w:rPr>
          <w:rFonts w:cs="Traditional Arabic"/>
          <w:color w:val="000000"/>
          <w:szCs w:val="32"/>
          <w:rtl w:val="true"/>
        </w:rPr>
        <w:t>جب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بئ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عد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كا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مس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معن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بار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در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س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نتزع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سقط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سنا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ص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ز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قع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نيتا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ختص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حل؟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طل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س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ه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ين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قأ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طل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شق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شاقص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أ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ظ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طعن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ت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جل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كر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مرأ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فط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طر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ختا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استحدا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ت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ط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قل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ظف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ار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ير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ع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كاف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تبع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صي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تؤ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سول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إ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ت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شرك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ثاني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تؤ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سول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انطل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بع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يخ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رأ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ف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غ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هب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مي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من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أ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دب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خا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كا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لم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يش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نطل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ت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خ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ني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ف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غير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غل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نائمك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صلح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حس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ح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حسنين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و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شر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و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ل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لكو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ص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ضب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ي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اب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اج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س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خذ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ضب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بس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حل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شرك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غا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ر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ين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ضب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س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ان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ز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اح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ب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فنيته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ع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غ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ضباء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ت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كب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ه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ين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ذ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ج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ضب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تنحرن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خ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ذر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ت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خبر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ئ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زت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جا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تنحرنه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ذ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ص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دم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س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نائم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خ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سر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ت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استرقا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فداء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فإ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مّ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داءً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4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ل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قات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ا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ي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ب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ب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ذ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سل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ع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دناه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تح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ار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لاث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سه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فر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صاح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م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فر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ر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ول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ب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يام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ك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تح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و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ب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ك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في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ؤمن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ا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لك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رض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و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خيّ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سم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وقف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س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ض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وق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عض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س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و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نص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ح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ظ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سم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ت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ثلاث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م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ئ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لمسل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صف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ص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ا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ف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أم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وائ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ف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ل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ني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حس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ا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صلح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غنم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ب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ثير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ا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ام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ث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ش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ر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فِّ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ر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ض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و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ف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صال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جمي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ل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غني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قيره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و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هر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ث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خاص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خصص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ف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جف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كاب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szCs w:val="32"/>
          <w:rtl w:val="true"/>
        </w:rPr>
        <w:t>فق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و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ضي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أ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ون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خذ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ق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ج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ل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زية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جو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ت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عليه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ز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لمو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اتلو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ي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ج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ز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جو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و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جو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ج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ّ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أ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ط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ن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مشر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ستيط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زي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رب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خرج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شرك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ز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رب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ذبائح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ل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ص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ح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سأ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ص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لاب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س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ا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ع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ذك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س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لب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ا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سك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ط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ك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ب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ل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س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هي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م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ل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ق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اد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ل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قت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ت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علي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أس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ه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قطتي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طا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>فوج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ج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ت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ت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مساك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تعلي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اصطي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ص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يد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ر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غ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ث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د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يت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لّ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تن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ا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(…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م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جد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ث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هم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ل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ك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وحش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نس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يو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بع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فر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شر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ذكا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ي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ر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دن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هك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د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ئ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بح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دي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(.. </w:t>
      </w:r>
      <w:r>
        <w:rPr>
          <w:rFonts w:cs="Traditional Arabic"/>
          <w:color w:val="000000"/>
          <w:szCs w:val="32"/>
          <w:rtl w:val="true"/>
        </w:rPr>
        <w:t>وأص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غن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د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ي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م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س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حبس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ذ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ب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ا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أوا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حش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لب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ي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فع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كذ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ترو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سم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ك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داً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رك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اسي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أك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فسق</w:t>
      </w:r>
      <w:r>
        <w:rPr>
          <w:rFonts w:cs="Traditional Arabic"/>
          <w:color w:val="000000"/>
          <w:szCs w:val="32"/>
          <w:rtl w:val="true"/>
        </w:rPr>
        <w:t>}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ع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21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ض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ط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نسي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تكره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س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ظف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دي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ق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د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د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دىً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ع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ِن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ذ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ل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ظفر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سأحدثك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عظ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ظ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د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بشة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را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ل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أح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تت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دمان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يتت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حو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جراد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م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لك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طحا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م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افي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ز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بعث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ح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مائ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اك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ي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ي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را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رص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ريش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م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سا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ص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صاب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و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د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بط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س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يش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بط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لق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نب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ك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ص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ه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دّه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دك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اب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سامنا</w:t>
      </w:r>
      <w:r>
        <w:rPr>
          <w:rFonts w:cs="Traditional Arabic"/>
          <w:color w:val="000000"/>
          <w:szCs w:val="32"/>
          <w:rtl w:val="true"/>
        </w:rPr>
        <w:t xml:space="preserve">..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ن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تذك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ذكا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م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ذك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ك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ض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ل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ها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جابر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ضبع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ص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ي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فنأكله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نع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ض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ل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ل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ب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خ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يمو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و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د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بّ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نوذاً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دم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ض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ه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ضب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س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ضور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خبر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مت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ق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ضب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رف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د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حر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ض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ل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جد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اف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الد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فاجترر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كل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ظ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هني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ي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نحر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كلناه</w:t>
      </w:r>
      <w:r>
        <w:rPr>
          <w:rFonts w:cs="Traditional Arabic"/>
          <w:color w:val="000000"/>
          <w:szCs w:val="32"/>
          <w:rtl w:val="true"/>
        </w:rPr>
        <w:t>)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ذ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يل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كلا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ي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غ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حم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هلي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عل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هلي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ب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ب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د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ا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أس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ذئ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ف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حر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خل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لصق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عق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نس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عل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باع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باع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خل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ي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نص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تخب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حشر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نحو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ي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يب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بائث</w:t>
      </w:r>
      <w:r>
        <w:rPr>
          <w:rFonts w:cs="Traditional Arabic"/>
          <w:color w:val="000000"/>
          <w:szCs w:val="32"/>
          <w:rtl w:val="true"/>
        </w:rPr>
        <w:t>}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57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عيش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ح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حل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أ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طعام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تاع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لسيارة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96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ر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لا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بيض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لبن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بس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ن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ل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لبان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ضياف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ساف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جتا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يل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لن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عث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رو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ر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زلت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ر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بغ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ض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قبلو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ع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ذ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ضي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نبغ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شربة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سك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ثي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قلي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رام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سم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مر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مر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ثي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لي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ا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س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را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م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تداوي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ق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ضرم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أ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ها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ه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صنع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دواء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واء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يمان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أن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هو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صر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ر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سل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نعقد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نث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زم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ر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ت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نا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افر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سامة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تبرئ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ه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خمس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ين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ق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ل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داماً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أ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م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ض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بن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حو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ؤك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ب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نث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د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بز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ع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ت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يا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بز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كفؤ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ب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د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كفؤ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بز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ف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زل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ة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أ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هو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ا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اس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أ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ب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ز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يامة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بلى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ت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بز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ظ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ضح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ت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واجذ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أ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بر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إدامهم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دام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ون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الوا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و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ث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زائ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بده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ع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لفاً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ا</w:t>
      </w:r>
      <w:r>
        <w:rPr>
          <w:rFonts w:cs="Traditional Arabic"/>
          <w:color w:val="000000"/>
          <w:rtl w:val="true"/>
        </w:rPr>
        <w:t>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ل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ه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فل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تصد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ـ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نث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تصدق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ته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ذك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ة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دي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5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طع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هذ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ر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اً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ر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س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فس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نز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يأي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ر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تغ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رض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زواج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فو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حيم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ح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مانكم</w:t>
      </w:r>
      <w:r>
        <w:rPr>
          <w:rFonts w:cs="Traditional Arabic"/>
          <w:color w:val="000000"/>
          <w:szCs w:val="32"/>
          <w:rtl w:val="true"/>
        </w:rPr>
        <w:t>..}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</w:rPr>
        <w:t>،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ي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</w:rPr>
        <w:t>6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ئ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حال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قد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ب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نث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(.. </w:t>
      </w:r>
      <w:r>
        <w:rPr>
          <w:rFonts w:cs="Traditional Arabic"/>
          <w:color w:val="000000"/>
          <w:szCs w:val="32"/>
          <w:rtl w:val="true"/>
        </w:rPr>
        <w:t>و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لف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أ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غير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فّ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ي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ت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ي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7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ذ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ئ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ج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لجا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غضب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ث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عل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ما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دق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ّ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ج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ن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رأت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طال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ي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رار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ه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خي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ف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ذره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فّ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فا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ق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م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كفا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ذ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ا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م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ائ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8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مو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فارة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وا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وبة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د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كبائ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شرا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قو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والدين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ت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فس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ي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غموس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9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نع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كر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ره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ن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06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0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عق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عص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فار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فار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مين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ذ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ص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فارت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فا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ين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ر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ص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أ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ج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ضب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ذ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تنحرنها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ف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نذ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ص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و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Cs/>
          <w:color w:val="000000"/>
          <w:szCs w:val="32"/>
        </w:rPr>
        <w:t>1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ذ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ا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نعقد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خي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وف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كفارة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ي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غازي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ص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ء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ر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ود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: </w:t>
      </w:r>
      <w:r>
        <w:rPr>
          <w:rFonts w:cs="Traditional Arabic"/>
          <w:color w:val="000000"/>
          <w:szCs w:val="32"/>
          <w:rtl w:val="true"/>
        </w:rPr>
        <w:t>إ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ذ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د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الح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ض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د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د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تغنى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ذر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ضر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ا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فجع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ضرب</w:t>
      </w:r>
      <w:r>
        <w:rPr>
          <w:rFonts w:cs="Traditional Arabic"/>
          <w:color w:val="000000"/>
          <w:szCs w:val="32"/>
          <w:rtl w:val="true"/>
        </w:rPr>
        <w:t xml:space="preserve">..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 </w:t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ضاء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ض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ه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اجتهاد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ريد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القضا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ثلاثة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ح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ثن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ن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جا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ه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ر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و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ض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ساء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ك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فل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مرأة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مذي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غائب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كذلك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ض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ذ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تن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جل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كم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ائش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ن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ت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ت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إ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في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ج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حيح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طي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في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ولد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خذ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لم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خذ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ف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ولد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معروف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ح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فت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صو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با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جرته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خرج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شر</w:t>
      </w:r>
      <w:r>
        <w:rPr>
          <w:rFonts w:cs="Traditional Arabic"/>
          <w:color w:val="000000"/>
          <w:szCs w:val="32"/>
          <w:rtl w:val="true"/>
        </w:rPr>
        <w:t xml:space="preserve">! </w:t>
      </w:r>
      <w:r>
        <w:rPr>
          <w:rFonts w:cs="Traditional Arabic"/>
          <w:color w:val="000000"/>
          <w:szCs w:val="32"/>
          <w:rtl w:val="true"/>
        </w:rPr>
        <w:t>وإ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أتين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خصم؛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ع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ك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لغ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عض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حس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صد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أقض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ذلك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ي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إن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ط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ر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أخذ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يتركها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وى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1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ج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ض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شب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د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جا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ن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ج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ذلك؛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شرط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ض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حائط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إ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متن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جبر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ا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منع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ا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ض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خش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جداره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ث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ق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ب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ريرة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اك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عرضين؟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أر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ه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كتفاكم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2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ر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ي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ي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عاوى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قض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نكو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قا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rFonts w:cs="Traditional Arabic"/>
          <w:color w:val="000000"/>
          <w:szCs w:val="32"/>
          <w:rtl w:val="true"/>
        </w:rPr>
        <w:t>: (</w:t>
      </w:r>
      <w:r>
        <w:rPr>
          <w:rFonts w:cs="Traditional Arabic"/>
          <w:color w:val="000000"/>
          <w:szCs w:val="32"/>
          <w:rtl w:val="true"/>
        </w:rPr>
        <w:t>ل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ط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عواه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ذه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موالهم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ك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دع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خان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3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ج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هاد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يع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ر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ب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سا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رابي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ش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لك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color w:val="000000"/>
          <w:szCs w:val="32"/>
          <w:rtl w:val="true"/>
        </w:rPr>
        <w:t>وأ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عالى</w:t>
      </w:r>
      <w:r>
        <w:rPr>
          <w:rFonts w:cs="Traditional Arabic"/>
          <w:color w:val="000000"/>
          <w:szCs w:val="32"/>
          <w:rtl w:val="true"/>
        </w:rPr>
        <w:t>: {</w:t>
      </w:r>
      <w:r>
        <w:rPr>
          <w:rFonts w:cs="Traditional Arabic"/>
          <w:color w:val="000000"/>
          <w:szCs w:val="32"/>
          <w:rtl w:val="true"/>
        </w:rPr>
        <w:t>وأشهدو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بايعتم</w:t>
      </w:r>
      <w:r>
        <w:rPr>
          <w:rFonts w:cs="Traditional Arabic"/>
          <w:color w:val="000000"/>
          <w:szCs w:val="32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82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للند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إرشا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لال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بق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ع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</w:rPr>
        <w:t>4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سألة</w:t>
      </w:r>
      <w:r>
        <w:rPr>
          <w:rFonts w:cs="Traditional Arabic"/>
          <w:b/>
          <w:bCs/>
          <w:color w:val="000000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جو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ك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شاه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يم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م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قص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ل</w:t>
      </w:r>
      <w:r>
        <w:rPr>
          <w:rFonts w:cs="Traditional Arabic"/>
          <w:b/>
          <w:bCs/>
          <w:color w:val="000000"/>
          <w:szCs w:val="32"/>
          <w:rtl w:val="true"/>
        </w:rPr>
        <w:t>).</w:t>
      </w:r>
      <w:r>
        <w:rPr>
          <w:rFonts w:cs="Traditional Arabic"/>
          <w:color w:val="000000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Cs w:val="32"/>
          <w:rtl w:val="true"/>
        </w:rPr>
        <w:t>لحديث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ب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ب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أ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س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ّ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ض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ي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شاهد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ind w:left="70" w:right="0" w:hanging="0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ع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لحات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راجع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قرآ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كريم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2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أحكام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أهل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ذمة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اب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قيم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حقيق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صبحي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صالح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3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بداية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النهاية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اب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كثير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حقيق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أحم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أبو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لحم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آخرين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4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بذل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مجهو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ي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حل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أبي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داود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لسهارنفوري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5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تحقيق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ي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سائل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خلاف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اب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جوزي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حقيق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سع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سعدني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6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تمهي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اب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عب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بر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حقيق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سعي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أعراب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آخرين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7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ردو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على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أباطيل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شبهات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حول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جهاد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عب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ملك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براك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8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زا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معا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اب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قيم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حقيق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شعيب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عب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قادر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أرناؤوط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9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سن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أبي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داود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0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سن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ب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اجه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1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سن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ترمذي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2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سن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دارمي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3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سن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نسائي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4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سيرة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ب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هشام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حقيق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سقّا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آخرين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5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صحاح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لجوهري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6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صحيح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بخاري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7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صحيح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بخاري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بشرح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ب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حجر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Cs w:val="32"/>
          <w:rtl w:val="true"/>
        </w:rPr>
        <w:t>[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تح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باري</w:t>
      </w:r>
      <w:r>
        <w:rPr>
          <w:rFonts w:cs="Traditional Arabic"/>
          <w:color w:val="000000"/>
          <w:sz w:val="34"/>
          <w:szCs w:val="32"/>
          <w:rtl w:val="true"/>
        </w:rPr>
        <w:t>]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8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صحيح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سلم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19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صحيح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سلم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بشرح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نووي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20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صفة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صلاة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لألباني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21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كيف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زكي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أموالك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عب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له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طيّار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22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لؤلؤ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المرجا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يما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تفق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عليه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شيخان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محم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ؤا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عب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باقي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23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جموعة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تاوى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شيخ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إسلام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ب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يمية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جمع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ب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قاسم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24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سن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إمام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أحمد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25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مسن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جامع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بشار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عوا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عروف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آخرين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26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وطأ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إمام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مالك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color w:val="000000"/>
          <w:sz w:val="34"/>
          <w:szCs w:val="32"/>
        </w:rPr>
        <w:t>2</w:t>
      </w:r>
      <w:r>
        <w:rPr>
          <w:rFonts w:cs="Traditional Arabic"/>
          <w:color w:val="000000"/>
          <w:sz w:val="34"/>
          <w:szCs w:val="32"/>
        </w:rPr>
        <w:t>7</w:t>
      </w:r>
      <w:r>
        <w:rPr>
          <w:rFonts w:cs="Traditional Arabic"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ـ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نيل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مآرب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ي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هذيب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شرح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عمدة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طالب</w:t>
      </w:r>
      <w:r>
        <w:rPr>
          <w:rFonts w:cs="Traditional Arabic"/>
          <w:color w:val="000000"/>
          <w:sz w:val="34"/>
          <w:szCs w:val="32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عب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له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بسام</w:t>
      </w:r>
      <w:r>
        <w:rPr>
          <w:rFonts w:cs="Traditional Arabic"/>
          <w:color w:val="000000"/>
          <w:sz w:val="34"/>
          <w:szCs w:val="32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 w:val="26"/>
          <w:szCs w:val="32"/>
        </w:rPr>
      </w:pPr>
      <w:r>
        <w:rPr>
          <w:rFonts w:cs="Traditional Arabic"/>
          <w:color w:val="000000"/>
          <w:sz w:val="26"/>
          <w:szCs w:val="32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 w:val="26"/>
        </w:rPr>
      </w:pPr>
      <w:r>
        <w:rPr>
          <w:rFonts w:cs="Traditional Arabic"/>
          <w:color w:val="000000"/>
          <w:sz w:val="26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 w:val="26"/>
        </w:rPr>
      </w:pPr>
      <w:r>
        <w:rPr>
          <w:rFonts w:cs="Traditional Arabic"/>
          <w:color w:val="000000"/>
          <w:sz w:val="26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 w:val="26"/>
        </w:rPr>
      </w:pPr>
      <w:r>
        <w:rPr>
          <w:rFonts w:cs="Traditional Arabic"/>
          <w:color w:val="000000"/>
          <w:sz w:val="26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color w:val="000000"/>
          <w:sz w:val="26"/>
        </w:rPr>
      </w:pPr>
      <w:r>
        <w:rPr>
          <w:rFonts w:cs="Traditional Arabic"/>
          <w:color w:val="000000"/>
          <w:sz w:val="26"/>
          <w:rtl w:val="true"/>
        </w:rPr>
      </w:r>
    </w:p>
    <w:p>
      <w:pPr>
        <w:pStyle w:val="Heading"/>
        <w:ind w:left="70" w:right="0" w:hanging="0"/>
        <w:jc w:val="center"/>
        <w:rPr/>
      </w:pPr>
      <w:r>
        <w:rPr>
          <w:rtl w:val="true"/>
        </w:rPr>
        <w:t>الفهارس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  <w:gridCol w:w="67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70" w:right="0" w:hanging="0"/>
              <w:jc w:val="center"/>
              <w:rPr>
                <w:b w:val="false"/>
                <w:b w:val="false"/>
                <w:bCs w:val="false"/>
                <w:sz w:val="24"/>
                <w:szCs w:val="26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6"/>
                <w:rtl w:val="true"/>
              </w:rPr>
              <w:t>الصفح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" w:right="0"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sz w:val="24"/>
                <w:szCs w:val="26"/>
                <w:rtl w:val="true"/>
              </w:rPr>
              <w:t xml:space="preserve">    </w:t>
            </w:r>
            <w:r>
              <w:rPr>
                <w:sz w:val="24"/>
                <w:sz w:val="24"/>
                <w:szCs w:val="26"/>
                <w:rtl w:val="true"/>
              </w:rPr>
              <w:t>الموضو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" w:right="0" w:hanging="0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 w:val="false"/>
                <w:bCs w:val="false"/>
                <w:szCs w:val="26"/>
                <w:rtl w:val="true"/>
              </w:rPr>
              <w:t>الرق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" w:righ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مقدم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" w:righ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  <w:t>-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طهار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من مسائل الاستنجاء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وضو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مسح على الخفي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غس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تيم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حيض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صلا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أذا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ستقبال القبلة ومواضع الصلا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ستر العورة واللبا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قيا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صفة الصلا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ما يجوز في الصلاة وما لا يجو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سجود التلاوة وسجود الشك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أوقات النهي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تطو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جماعة و الإمام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قص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جم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من مسائل الجمعة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عي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صلاة الخو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صلاة الكسو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من مسائل صلاة الاستسقاء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جنائ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زكا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زكاة التجار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زكاة الفط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" w:righ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مسائ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كتاب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صيا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اعتكا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ح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أركان الحج وواجبات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تمت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إحرا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جزاء الصي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طوا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وقو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تحل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إحصا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هدي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أضاحي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بيو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شروط في البي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ثما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قبض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رد بالتدليس والعي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ما يصح بيعه وما لا يص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قرض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سل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ره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إفلا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حج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من مسائل الحوالة والضمان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من مسائل الشركة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عارية والغص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شفع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>
                <w:szCs w:val="26"/>
              </w:rPr>
              <w:t>5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إجار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مساقاة وإحياء الموا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وق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هب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لقط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وصاي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فرائض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عت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نكا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صداق والقسم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خلع والطلا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ظها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لعا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عد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رضاع والنفقا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جنايا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قسام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حدو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صو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سي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قسم الغنائ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الجزي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 مسائل كتاب الصيد والذبائ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/>
            </w:pPr>
            <w:r>
              <w:rPr>
                <w:rtl w:val="true"/>
              </w:rPr>
              <w:t>من مسائل كتاب الأشرب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/>
            </w:pPr>
            <w:r>
              <w:rPr>
                <w:rtl w:val="true"/>
              </w:rPr>
              <w:t>من مسائل كتاب الأيما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/>
            </w:pPr>
            <w:r>
              <w:rPr>
                <w:rtl w:val="true"/>
              </w:rPr>
              <w:t>من مسائل القضا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/>
            </w:pPr>
            <w:r>
              <w:rPr>
                <w:rtl w:val="true"/>
              </w:rPr>
              <w:t>من مسائل الدعاو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/>
            </w:pPr>
            <w:r>
              <w:rPr>
                <w:rtl w:val="true"/>
              </w:rPr>
              <w:t>المصادر والمراج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>
                <w:rtl w:val="true"/>
              </w:rPr>
              <w:t>--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left"/>
              <w:rPr/>
            </w:pPr>
            <w:r>
              <w:rPr>
                <w:rtl w:val="true"/>
              </w:rPr>
              <w:t>الفهر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0" w:hanging="0"/>
              <w:jc w:val="center"/>
              <w:rPr/>
            </w:pPr>
            <w:r>
              <w:rPr>
                <w:rtl w:val="true"/>
              </w:rPr>
              <w:t>----</w:t>
            </w:r>
          </w:p>
        </w:tc>
      </w:tr>
    </w:tbl>
    <w:p>
      <w:pPr>
        <w:pStyle w:val="Normal"/>
        <w:ind w:left="-694" w:right="0" w:hanging="0"/>
        <w:jc w:val="left"/>
        <w:rPr>
          <w:rFonts w:cs="Traditional Arabic"/>
          <w:color w:val="000000"/>
          <w:sz w:val="26"/>
        </w:rPr>
      </w:pPr>
      <w:r>
        <w:rPr>
          <w:rFonts w:cs="Traditional Arabic"/>
          <w:color w:val="000000"/>
          <w:sz w:val="2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6"/>
        </w:rPr>
      </w:pPr>
      <w:r>
        <w:rPr>
          <w:rFonts w:cs="Traditional Arabic"/>
          <w:color w:val="000000"/>
          <w:sz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color w:val="000000"/>
          <w:sz w:val="26"/>
        </w:rPr>
      </w:pPr>
      <w:r>
        <w:rPr>
          <w:rFonts w:cs="Traditional Arabic"/>
          <w:color w:val="000000"/>
          <w:sz w:val="2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37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795"/>
        </w:tabs>
        <w:ind w:left="1795" w:hanging="360"/>
      </w:pPr>
      <w:rPr>
        <w:sz w:val="3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outlineLvl w:val="0"/>
    </w:pPr>
    <w:rPr>
      <w:rFonts w:cs="Al-Kharashi 6"/>
      <w:b/>
      <w:bCs/>
      <w:color w:val="008000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cs="Al-Kharashi 6"/>
      <w:color w:val="008000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cs="Al-Kharashi 6"/>
      <w:color w:val="008000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cs="Al-Kharashi 6"/>
      <w:color w:val="008000"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center"/>
      <w:outlineLvl w:val="4"/>
    </w:pPr>
    <w:rPr>
      <w:rFonts w:cs="Al-Kharashi 6"/>
      <w:color w:val="008000"/>
      <w:sz w:val="2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outlineLvl w:val="5"/>
    </w:pPr>
    <w:rPr>
      <w:rFonts w:cs="Al-Kharashi 6"/>
      <w:color w:val="008000"/>
      <w:sz w:val="2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0" w:right="0" w:hanging="0"/>
      <w:jc w:val="center"/>
      <w:outlineLvl w:val="6"/>
    </w:pPr>
    <w:rPr>
      <w:rFonts w:cs="Al-Kharashi 6"/>
      <w:b/>
      <w:bCs/>
      <w:color w:val="FF0000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0" w:right="0" w:hanging="0"/>
      <w:jc w:val="center"/>
      <w:outlineLvl w:val="7"/>
    </w:pPr>
    <w:rPr>
      <w:rFonts w:cs="Al-Kharashi 6"/>
      <w:color w:val="008000"/>
      <w:sz w:val="2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0" w:right="0" w:hanging="0"/>
      <w:jc w:val="center"/>
      <w:outlineLvl w:val="8"/>
    </w:pPr>
    <w:rPr>
      <w:rFonts w:cs="Al-Kharashi 6"/>
      <w:color w:val="008000"/>
      <w:sz w:val="20"/>
      <w:szCs w:val="32"/>
    </w:rPr>
  </w:style>
  <w:style w:type="character" w:styleId="WW8Num1z0">
    <w:name w:val="WW8Num1z0"/>
    <w:qFormat/>
    <w:rPr>
      <w:b/>
      <w:sz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1435" w:right="1843" w:hanging="0"/>
      <w:jc w:val="center"/>
    </w:pPr>
    <w:rPr>
      <w:rFonts w:cs="Al-Kharashi 6"/>
      <w:b/>
      <w:bCs/>
      <w:color w:val="008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1435" w:right="1843" w:hanging="0"/>
      <w:jc w:val="center"/>
    </w:pPr>
    <w:rPr>
      <w:rFonts w:cs="Al-Kharashi 6"/>
      <w:b/>
      <w:bCs/>
      <w:color w:val="333399"/>
      <w:sz w:val="40"/>
      <w:szCs w:val="40"/>
    </w:rPr>
  </w:style>
  <w:style w:type="paragraph" w:styleId="BlockText">
    <w:name w:val="Block Text"/>
    <w:basedOn w:val="Normal"/>
    <w:qFormat/>
    <w:pPr>
      <w:overflowPunct w:val="false"/>
      <w:autoSpaceDE w:val="false"/>
      <w:ind w:left="1435" w:right="1843" w:hanging="0"/>
      <w:jc w:val="both"/>
    </w:pPr>
    <w:rPr>
      <w:rFonts w:cs="Al-Kharashi 6"/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ind w:left="1435" w:right="0" w:hanging="0"/>
      <w:jc w:val="both"/>
    </w:pPr>
    <w:rPr>
      <w:rFonts w:cs="Al-Kharashi 6"/>
      <w:b/>
      <w:bCs/>
    </w:rPr>
  </w:style>
  <w:style w:type="paragraph" w:styleId="Footnote">
    <w:name w:val="Footnote Text"/>
    <w:basedOn w:val="Normal"/>
    <w:pPr>
      <w:overflowPunct w:val="false"/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4:55:00Z</dcterms:created>
  <dc:creator>jh</dc:creator>
  <dc:description/>
  <dc:language>en-US</dc:language>
  <cp:lastModifiedBy>***</cp:lastModifiedBy>
  <cp:lastPrinted>2001-07-12T14:17:00Z</cp:lastPrinted>
  <dcterms:modified xsi:type="dcterms:W3CDTF">2001-07-20T15:38:00Z</dcterms:modified>
  <cp:revision>24</cp:revision>
  <dc:subject/>
  <dc:title>بسم الله الرحمن الرحيم</dc:title>
</cp:coreProperties>
</file>