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أدو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تدخ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دخ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زع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م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طي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ط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ز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ب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اه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س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ج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ع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و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ت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و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ح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ح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م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ماث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ا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طع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ل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ك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و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ك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و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ث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ح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حيوان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با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هل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تر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و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غ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ي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خ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ق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ع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ق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خب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خب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خب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خب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خب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خ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خ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خب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وء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القنف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أ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يس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فا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و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أ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ذ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ب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و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ب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ب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ب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ش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ك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س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س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ك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ج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ع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و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ن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يرب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رب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رب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ب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رب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رب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ج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ج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ت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تخ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ض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جل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و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ب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ف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س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ف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ف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س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ف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س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س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غ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و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لا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ف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جا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ب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يض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ب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حب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لنج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ص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ح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س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ض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ب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ضط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ط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م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و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عا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ذ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ح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ضط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ط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ا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ث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ح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ا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ز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ضط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دم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ب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ع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ث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ئ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ا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سا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ش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ش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ك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ز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ت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لضي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ض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ياف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ا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ز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ز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اف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ي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ح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ذ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ف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ر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ذ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ا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سل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ب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ب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بي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ك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و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ك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بي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ك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ك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بي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ب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ب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أخذ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ب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ن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ك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ن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ي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ه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ا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ظ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جي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ر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ج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ج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دج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دج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د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د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ح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زأ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ت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ر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ـ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منخن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تر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نطي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نخن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ر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ط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خن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قو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ر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ط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ه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خن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ق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ا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س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م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خر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ب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ا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ناس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ني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تذك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ذ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ص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تق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نخن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ن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ر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وج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بي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ر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ح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ه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ب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ه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خ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ع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و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تا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و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ب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تب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ر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ص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ض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ع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ز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ض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ح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يح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قاد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ئ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}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و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ن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و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ط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ا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ئ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ص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ي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ب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ب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ا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ض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غ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أش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ا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خ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در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تق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ك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ذك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اصط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آ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غص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متر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ط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ر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ت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أخذ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ب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ا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ذ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ر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ي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فا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حالف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ح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ح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ذك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ب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جوس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س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ر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ط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ط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عتب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هل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ا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س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و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زج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ا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ك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ص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م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ه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و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ق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قض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ه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ق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ح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ه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ح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ض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ق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تق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حد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بند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ن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ب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ي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ر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ت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ا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س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ه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و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قت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س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جوا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وع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ا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ك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ف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ع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ه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لي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ي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ا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خ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باز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ص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ل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ن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س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ع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ج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ج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ج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ظ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كام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ثب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خ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آ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ح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ش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ر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ف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م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ج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م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لجا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ص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بر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ي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م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نجا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جا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ش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ش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س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ن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ن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ع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ظ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رح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از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ز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ز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م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ج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ث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ظ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بر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إر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ر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إر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ثا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أم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ث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ظ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ر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ز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ع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و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ع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س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فعل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ض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ق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يم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تع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لفاظ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ل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فا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لح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ص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ق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ف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ث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نق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ي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لي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خاص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ز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ز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ز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قد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ح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ا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ق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ع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ق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م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م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قتل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ن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طل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لغ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ك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ش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خت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ب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ئ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غ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ر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وع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تق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ج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إلج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ل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ض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ه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ل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است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قط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ص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و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ب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ئ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ت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ص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ر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تح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أ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ي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ف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ج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أن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ي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غ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اق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ظ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هو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حو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لزا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زا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و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ظ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ت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ت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رف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و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عق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غ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ت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ف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ت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س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عط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ت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ر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م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ف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ح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ح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ط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س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ز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ص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مت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ك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ح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ا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ا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ر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ف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ع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ذ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ط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ك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دخ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فاء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ف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م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ك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فع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ض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ح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ز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ز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بر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ع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ستث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نا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ض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تص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صو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ت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ت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ر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ا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ك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ج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عل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ط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ص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صد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ي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ي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بر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ص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اب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ن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ا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نا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ز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وا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مك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ح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ح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ه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ك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ك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ب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ا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ب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ع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ل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ع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ك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ب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اك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اب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ب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ط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طي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ث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ي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ث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ذن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ض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و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ن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ط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ت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ك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ش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ش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ا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ؤلؤ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ط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نان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ط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ف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جر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شاغ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ف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ج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د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ل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ت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أ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حق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ان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ا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ف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ل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ص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ته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ئج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ع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ع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عل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ل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جما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ع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ف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ف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ف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ف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س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ءو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ي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سم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ي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خل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ر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ر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ر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ه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ه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د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هلك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ح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ح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ح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ص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تل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ي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ج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ت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ط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ث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اك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اك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اك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ت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حرج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ل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خرج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ر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ر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ح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ر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ح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خ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خ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ر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ر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ر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ر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ر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ك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غ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غ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غ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مك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ر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ر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ن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ك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ج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ر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رق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ت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ب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س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فرا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ارق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ه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ه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ر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م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ع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س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ف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ك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تك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ش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ش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د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ض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د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ر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ري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ص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تك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تصد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مت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مض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ش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ض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تشر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خ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ع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ف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ف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ط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ط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ف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شر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و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ط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زأ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غ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ف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و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اد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ف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و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ئ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و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ه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ذ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ط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ض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ت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ت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ص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ن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ن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ق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قض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ت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أن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دو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ت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ط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ئن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ا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ك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ج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ؤ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طع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لن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ر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ا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ط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ق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ر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ق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ر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لي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ف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ك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ش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زد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ض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ز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خ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ع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ي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و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ق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ب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ف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و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*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ا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*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}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و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فع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ذ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ر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ح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ذ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ز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خت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ورع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ل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خ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غ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أ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ض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ر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ل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اف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ف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فا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و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ا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لفا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ول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ري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ف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كفي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ب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ا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ت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ؤ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ن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و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ب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ي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ر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ف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ج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يخ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ت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ي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ب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ر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ا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ز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قاض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ز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من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خلف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ص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و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ف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ضي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د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ك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ن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ك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ف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عز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ت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ن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ا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ض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ع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عز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ط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ط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ل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ض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ف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غ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مي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صي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ته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ض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فا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أ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و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ت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ه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ل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ف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ط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ش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غ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غ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غ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جت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س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س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وات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ح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ب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دا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و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ف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ق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جته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جت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ث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ف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ستف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ف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ار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د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دافع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بل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و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تق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ز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ب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ا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ف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ذه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ج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قائ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ئ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ر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ز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ب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فص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و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ت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شه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ت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ض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أ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عا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ز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يق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ي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ك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ض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ج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ز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ئ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خ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ئ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عا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خ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ق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ئ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ي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ف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ز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4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1:00Z</dcterms:created>
  <dc:creator>x</dc:creator>
  <dc:description/>
  <dc:language>en-US</dc:language>
  <cp:lastModifiedBy>x</cp:lastModifiedBy>
  <dcterms:modified xsi:type="dcterms:W3CDTF">2005-07-25T15:42:00Z</dcterms:modified>
  <cp:revision>3</cp:revision>
  <dc:subject/>
  <dc:title>الذي يسحر بالأدوية والتدخين وسقي شيء يضر فلا يكفر ولا يقتل ولكن يعزر</dc:title>
</cp:coreProperties>
</file>