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ص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ط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صو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ورو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لو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ق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ت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وس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خ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ه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تض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حاب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غل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إ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غل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خي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د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حص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ع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افع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د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ند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ند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ي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ج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ل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سك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ك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سك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ن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اع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ح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ج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ل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ض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ه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ي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طبق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طب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خ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ض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ض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ش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ي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نثي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ن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ث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خس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م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را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ش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ز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حس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ش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أ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ث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ئو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غ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غ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هو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ل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ث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ا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ط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ذو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د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تح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ت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ا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ه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ئ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ئ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ه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و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ذ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ي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ج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ظ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ه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م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م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و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ل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ع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ز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وض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ض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ح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ا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ج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وضح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هاش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وض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ظ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هش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ش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ه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أمو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ل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ما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م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م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ئ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وط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قو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قو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غر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ر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ز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ض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ف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قو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جب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رج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ز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ع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حكو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جاوز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ق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د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ي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عط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ن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ع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طأ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ا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ق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ه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ش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ك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ك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و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غ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م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كر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حو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س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س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ن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ن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م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ق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ج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أج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تا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بت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د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ظ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د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ظ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س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ط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و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و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ئ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لحاض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ئ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ش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بد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قس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ي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ت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ص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ر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ب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زم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ك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ا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ات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ل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ا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ئ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ا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ط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يص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ف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ض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ج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ف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ش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ل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ش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يا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ش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حاب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ط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ث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ر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ر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ف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د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ق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تل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د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م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ع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جتم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و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خ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ق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دمي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ستو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الأ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ح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ج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ت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ز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غ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حص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ه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حص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ذم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م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م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ص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ر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ؤج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و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ب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ع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بع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ل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ط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ز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وط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ط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ت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ح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ب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ح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شو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خ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ل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ط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ط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ز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ن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غ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ك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يئ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غ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ف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يئ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ئ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ا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ي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ا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رض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ء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و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و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طاو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ر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و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و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ه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او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كم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و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غ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ذ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ص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لاع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لاع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حص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ف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ا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لو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س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غ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د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ر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ر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ص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ا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ك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ف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ص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ز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صا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د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ا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ف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ف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تي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نأ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هموز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ري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م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ك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ضحت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ط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س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ح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ط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ائ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ط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خ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ص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يع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ز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ذ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بن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دي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د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ل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ال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قذ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ا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راء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ل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ب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عا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س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ش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ه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كيز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ذ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تدا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ط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ض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و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ط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ض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ض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ق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ج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ئ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ئ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ئ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ائ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عص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الي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ب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و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ب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ي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تبا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ب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ن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ن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ز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ب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ي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يط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تب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ت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زب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ب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فق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ق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استمت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أد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د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و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ز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د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ر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ر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د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د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ح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ز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ز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لد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ر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زو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ر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ط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ب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ز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خ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عز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م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ر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خ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بتد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ع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ب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ئ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ز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ح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ف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جاس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ز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م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ر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ج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صح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ح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او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ز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ي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ن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ث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ا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ا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ض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ا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ص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ب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فر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ائ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ج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ط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ط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ت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وه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ه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ر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ك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غ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ث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ر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ش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ط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ظا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ا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ب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ظ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ط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ئ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ت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حر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ي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حا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ل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س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حر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ي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ت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ائ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ائ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ناد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ص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د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و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ح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ر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قا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ار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ستأ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قطع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ر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غص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ا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طال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ر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ا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س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ائ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س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ن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ذه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ن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ر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ت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رو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د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ار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صب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اف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ف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اف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ف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د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ا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د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د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ا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ف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م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ج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س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سم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م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ف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ه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ش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د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ح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ح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ب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ي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س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ش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دم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ز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لصص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ئ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ك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ص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ت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ز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ق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م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غ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ع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و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اف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ذ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ت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و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اس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سأ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م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س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ء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با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ء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لاح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راع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ي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ا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ب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ق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س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تناع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ز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و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كم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ان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غرم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وا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تمع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ر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ب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ز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غ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حا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صح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ج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ت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ج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ج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ه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ال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ج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تت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ئف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ص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ئا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و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غ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و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ه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اد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هاو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ن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ج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ي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سل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جا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ر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ح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ئ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ت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ت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ش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و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ا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ح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د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اد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ر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اد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قو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صرف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قو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ن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ض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ف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رو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ي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ن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ت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رت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ح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رق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ا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يق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ق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حد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ب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صا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ط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ا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ك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ن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س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ه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ن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ط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2:00Z</dcterms:created>
  <dc:creator>x</dc:creator>
  <dc:description/>
  <dc:language>en-US</dc:language>
  <cp:lastModifiedBy>x</cp:lastModifiedBy>
  <dcterms:modified xsi:type="dcterms:W3CDTF">2005-07-25T15:42:00Z</dcterms:modified>
  <cp:revision>3</cp:revision>
  <dc:subject/>
  <dc:title>من نصفه حر ففيه نصف دية حر ونصف قيمته</dc:title>
</cp:coreProperties>
</file>