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ستعم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روء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ه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ع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جع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يزي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تر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دنس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يشي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ع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ز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ن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تمس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غن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د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خ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ه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ن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ء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ش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غ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ا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ب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لح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و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ا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ب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ك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ن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م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س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ك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س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عط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ك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ك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د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ديو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ا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طرن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ا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ل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ا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م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ر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ار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ري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ا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طرن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طرن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ر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م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و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فراخ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ستد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غ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خاط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ح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ق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ق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شيخ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ق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د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حر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حاكا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ا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ضح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يعز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ه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أم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ا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ضح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غ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ض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غ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كس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ذ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م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ج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جم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ش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طي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ل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ر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ل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في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باض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طب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ح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ا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حك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هقه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ضح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هقه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ض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ناء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ز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ض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ل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صا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ر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س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و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ك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أ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ن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ج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ئ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خ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ف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ب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عو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ب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با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ائق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ت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ئ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باغ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باغ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ا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اس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ج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ب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عو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خ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ح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هائ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ئ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ج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خ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ف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ب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ب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ب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ب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س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ر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ئ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ب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ن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ب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ج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ئ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خ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ب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ق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با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عو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ث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ك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د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صباغ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كن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ب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ن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ك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صا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ا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ر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ر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ئ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ب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ك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س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نع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جا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ز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ا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ا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رائ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ط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ص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ر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ع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تد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أج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يغ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{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}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توب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اذ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د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إقلا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ع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د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قل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ب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ظ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ع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باد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كا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ظ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ظ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ر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ذ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ل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غ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ض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ظ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ج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م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تد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ها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اذ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ت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تو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و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ذ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و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د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غف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ط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حر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د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اي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ت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عتب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ها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اذ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ت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تو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ب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ا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مو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تما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حي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عي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شها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ب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ر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ي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موع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ي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لاستفا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ئ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س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ن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ضب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ا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و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ول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ؤ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رض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رض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ا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ب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ه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س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بر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ا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با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با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س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قبو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ت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ها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بدو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رو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قرو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بد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د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ر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د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د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د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د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ش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وان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شها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ا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دخ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خ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ا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ل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ا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ت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ها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ض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اش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ك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حك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ك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فض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ح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ه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بن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بيه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قذ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ض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مه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ه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حد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حتما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ب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بو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شها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زوج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اح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ء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ت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ها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صدي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صدي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دي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دا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ك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اش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عشو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يش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ش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رد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و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ن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ف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ع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ت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ا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ؤ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بس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و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م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او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اد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ا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شها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سي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كات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وار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وروث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جرا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اندمال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ث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كا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ورو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د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ج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و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ريك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غر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فل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ج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ز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م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ن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م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ن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غن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ن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تر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شها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ص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وكي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ز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و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موك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و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و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ورو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ظاه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ل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صح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د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بو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كل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ستح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ر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با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صو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إ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ن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س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ه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تما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ت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تي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دف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فس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ضر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ا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ذ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ذ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ق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ط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ف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ح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ض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دا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رو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تس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س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غ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س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ف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ه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د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ن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من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اك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س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ه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أ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و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ض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حا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ب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ا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دو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صا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ي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ه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اد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ث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ك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خلا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مذه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د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جنو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ق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ن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خر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ط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كا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ورو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ا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ر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خ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ز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ا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ط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عت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ه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شفي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ف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ريك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شفع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رد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ف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شاه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ف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ف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ن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قس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شهو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س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اللو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يت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ا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اهد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ض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ج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جما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ج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رب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ثان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صاص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سائ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دو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جل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ر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صا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ك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ج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د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دب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ج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ع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ش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تلاف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ص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د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قو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ج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ا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ن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ا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ج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ص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عس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و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و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بي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بيط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عد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عرف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اب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موضح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ب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ط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وض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طب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ا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ب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راب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ص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لبي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قر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ره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وص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جنا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طأ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ج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ج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و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م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م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ه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ستحق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ب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ع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لاق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ق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او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شيخ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د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ي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مرأ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يم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و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ا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ي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ض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ع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لن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ار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ر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ص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د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ل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ب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شتر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م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دع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و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اهد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اد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هاد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ام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ا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ك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و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هاش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أم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اش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ت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ض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ش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ض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ش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ض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ي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ي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ي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سته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ك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ي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ر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ه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ه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ض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ق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ثن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ي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م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ي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ي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ها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مرأ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ض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ه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قت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م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ج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مرأت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ثب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صاص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ق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غ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ك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ع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ه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ج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مرأت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رج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جار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ع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ع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عو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ل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شها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شها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رجو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شها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ج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غ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ب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كا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جو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شاه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فر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شه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ستدع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اه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رع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رع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خ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رع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رع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يقو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شه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هادت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شهد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ؤد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ؤ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ر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ير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ؤ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يفي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ض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لح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ن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ت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مع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و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شه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ل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ك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رع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ر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تثب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ها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اهد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شها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اهد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شهد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جو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حتم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ر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فه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خ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فه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روا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ثان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دخ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ر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خ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ق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عدد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د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ذ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ح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ك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شهادته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ج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هو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فر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زم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ض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اد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ط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أك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ن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ي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حتم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ضمن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ل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دق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ض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ح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ضم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صدق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شهو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ج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ب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ر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ص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و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ر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ر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ر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ر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رم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ق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ج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هو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صاص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استيف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ستو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ي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و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ق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ي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و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عو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يف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ط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تقس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غر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دد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ق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د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ر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ي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ذ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ذ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ه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ربع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زن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ثن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إحص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ح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شها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ج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حص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د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غر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حص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دا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او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و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حص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حص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ج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هو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إحص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ل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هو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زن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ل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رمو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د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م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حص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ر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حص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حص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اع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كات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ر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ج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هو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ستيل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ستي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ض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أج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ا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ؤج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ع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تمال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ج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هو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زك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حكم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ك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جو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كو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ك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و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ف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ف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رج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ك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ا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عا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ك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شاهد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فر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اسق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د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ك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ك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ت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ك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ق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دس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ر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م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ئ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ج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س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ب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ل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ذ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يذ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ذ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ك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ف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ك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ك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ز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ك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ن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بيد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د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ولد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د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ذ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اد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لت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م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اض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جتنب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و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و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ت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و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راج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عز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تعار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بين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خلط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هاد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رجوع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ج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ر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ت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ز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ي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ارب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ق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ه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قرا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شتر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و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وع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ح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كل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ظا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شا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ض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ص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ست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يم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دعاو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رو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آد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ل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خب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ر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با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ل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ج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شر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ول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استيل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نس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قذ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ستي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صا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ل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داد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ي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ج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ستي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يص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ج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ا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اهد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ي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تي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نك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ع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ل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ك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ذ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ض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نكو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ه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قصو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صو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صو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رف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ك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ا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ض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نكو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خ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بي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حب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ت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ح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ك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ع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جه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لف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ل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لف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ق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س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ك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و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ض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ربع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ش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د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س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ستح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قو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عا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لحدو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عبا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با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ذ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ب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غليظ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ش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ا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ع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ر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س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عا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ثب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ت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شاه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يم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ا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س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ف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دب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د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د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ج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فس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عو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ب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ثب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ط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ما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ك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ث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ث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ع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غ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إثب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دع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قر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ستأج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يقي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ث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ثبات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اش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ث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ث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ث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اش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عب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إنس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لأجن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جن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جه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ا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ص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م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حلي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و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و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نج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أ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اك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غليظ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لفظ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ليظ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ليظ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ليظ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ل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بي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ليظ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س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آ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لح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غلي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آ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ليظ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ليظ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نصران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و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ذ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ز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إنجي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يس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جع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حي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و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بر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بر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صر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ج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بر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بر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لي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و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ق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زق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و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ق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ظل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لو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ا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ظم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ا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و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ج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ظيم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غل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ب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ظ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شيخ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ق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د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جو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ظ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صائب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عظ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جو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ك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ائ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جو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غلي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ك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ك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غلي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آ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ل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غلي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غلي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غليظ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تن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ت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ئد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ك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خ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ل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خ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ج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تغليظ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ائ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بلد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نب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ب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لاع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قيا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ق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ا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ظمو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لف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ظم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ل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غليظ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الجن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ت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ل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ز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غلي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ح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طل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غليظ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ش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حلي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كت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إقر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تر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را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د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ش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ستحق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ل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ش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ش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و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رو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ش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نش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ج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ز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ل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صا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رو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ق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ي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ب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استنقا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بائ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طل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مي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تقاص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ذ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خل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lang w:bidi="ar-SA"/>
        </w:rPr>
        <w:t>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: </w:t>
      </w:r>
      <w:r>
        <w:rPr>
          <w:rFonts w:cs="Traditional Arabic"/>
          <w:bCs/>
          <w:color w:val="000000"/>
          <w:szCs w:val="36"/>
          <w:lang w:bidi="ar-SA"/>
        </w:rPr>
        <w:t>8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) {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}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غ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حجو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في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سائ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ج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ختي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قر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حجو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نذ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دق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ح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إنشأ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ضع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ذ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ص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ذ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س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ذ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د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لوغ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ك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قرار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ع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رائ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غ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و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ئ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غ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ه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ذ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و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لو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و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غ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ف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وغ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وغ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وغ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ا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ذ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ذ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لي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ا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رف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أفت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شيخ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ق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د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أ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بلوغ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إسل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ق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س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لوغ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ل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س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ل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جع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ل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ش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غ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وغ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ك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مي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ت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وغ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ك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ر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ل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ل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ا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حت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حت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ك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لو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ع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لوغ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ت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ك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شاه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دع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جنو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ن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ق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كر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ل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ك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فع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ا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ص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قرا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ك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غ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ك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نان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ك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ر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ه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د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م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ك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ك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وا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ار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وا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ق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رث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ي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اص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ق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د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ك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ح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ه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ا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ار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نب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ا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خ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خ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وص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فت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ه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فت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ر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ار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ج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جاز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از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مرأ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مه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ث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وج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ق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مرأ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ه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ن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جن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وص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س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ث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ك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عطا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ه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ر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رث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ص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قرا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أخذ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ح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مر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جن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ر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ا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ب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إنشائ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إنش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ب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ا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ق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طلا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مرأ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ح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سق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يراث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راث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ث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قو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ز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ر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طل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و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دعو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ب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ي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مي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ه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لي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ذ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قب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ه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ر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ذ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عا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ق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ب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سرق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كذ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سي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قرا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ط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م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رق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قب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ق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سي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عب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ب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سي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ا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لك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لك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صدي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ب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ي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ب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و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سب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بهيم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صالح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ي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ه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ي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ي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ي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ق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رج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نس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غ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جن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جهو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س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ب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ه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ن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ه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ب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صغ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عق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جن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أنك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سم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كا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ك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تفا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ل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د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س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دي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ا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ق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نس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خ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يا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ب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شا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و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راج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ث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ق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ه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جهو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س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نس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ر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ه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ه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ض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ئط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ضر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ت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ي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ب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و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دع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زوج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ثن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أقر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أقا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نت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د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سبق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بق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مو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مو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ار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سب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ل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ب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ق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لان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مرأ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قر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لا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وج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صد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ق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رث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وج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ث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ذ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ث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ؤ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ح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قر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زوج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ول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ه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وج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سخ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وغ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ل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س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روث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ك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ق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ض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ز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قد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يراث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راث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غ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شا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ل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ي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ق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حم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مرأ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زاح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و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ي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قرا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خت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أخذ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طل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إقر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حم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ما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طل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ش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ئ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ت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ضن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ي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قرض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لاث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ي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ح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لا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عز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تض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فاض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اض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ا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ه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وج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آخ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ؤخذ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دع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ريت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ح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إقر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ن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عو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ز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عو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ق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ذ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تزن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قبض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رز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ه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حا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ز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ب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رز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ز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ز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قو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أن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ا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أن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حدت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قو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إقر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و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ذ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حد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ذ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ج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ذ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ن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ع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ق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وى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و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ناي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ل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ند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إقر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ئ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كي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جا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ائ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ي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د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ل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ذه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ت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س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أج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ص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قر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ه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ل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ك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ق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ك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إقرا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ف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ف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ف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ف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ضي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ث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ك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بي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ض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ا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ذه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ت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مائ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ض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وخ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ع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ح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ع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سك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رئ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برأت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رأت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قر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ض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ص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ستثن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ص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و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وا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راج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ستثن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ص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ض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ض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ظاه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ي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ئ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ل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هؤل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بي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ش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حد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ز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سلي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سع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تو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ثن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أ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شه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قرارا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ت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ض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ي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ا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رهم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ثلاث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رهم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ر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در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ط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ا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طل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ط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ا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ث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مس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رهم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دره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ز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مس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تثن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ثلاث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ص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استثن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استثن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ث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ثب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ثن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مس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و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كو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عملن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ستعم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ره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ث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ثب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ث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ا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ا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ك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ط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ر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وج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ؤ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ثب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ب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ض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ه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ه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ا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ب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ثن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ت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ث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ث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ط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م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جيه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وج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ثم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آخ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ض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ك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ء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ط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غ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غ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ص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استثن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جن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ي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ي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ق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تمال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ستثن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ي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ر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رق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ك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ي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ط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ص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ستثن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فلو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قد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ل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د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ا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نان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ان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ان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ر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ك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كوت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مك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كل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يو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و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و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زا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شوش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او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حتمال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صل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ح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ضم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ؤج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أج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ج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م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ؤ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ؤ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أج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ج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أج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أج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ض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قتض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ق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ا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ق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ز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ز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ز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ز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ز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ز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ام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زا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ز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د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ه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ا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دي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بض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د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فس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د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ديع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و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ظ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ح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لا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فس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تص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ض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ه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ه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ه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دي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ص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ص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ن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ض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طل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د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ئ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ديع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شر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ض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ق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را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ي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را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ا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ف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ض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ناق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ا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ح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زمن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ك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ن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فس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اط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اط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ر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ن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ا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هب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كن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هب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ار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م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بد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د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ف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ق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ه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ه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قب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ق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قب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ب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لي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صحا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ج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ب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ل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طلا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ئ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ق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بي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ز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ا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ق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ح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آدم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زكا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ف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ص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ر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ر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ر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ص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ر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ي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ص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ر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ض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ي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ملك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عمر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ص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خ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د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دق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ز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ض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جه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ض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ا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ل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ض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ابع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ز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ر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و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ه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فظ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تصدقو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صد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لث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مي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لث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ط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دع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غر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ث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ا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ق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ك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ك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قرار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ل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ث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شترا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ل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لث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م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قي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ث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ث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قي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ئ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ئ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روث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ك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ب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ساو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ي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اف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عي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إقر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مجم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ؤ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ا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تأس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أك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رو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ل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دع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ق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و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د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مقد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ق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ح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ق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وار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ق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س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ح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فع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ن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نز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ط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م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س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ر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سل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شمي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اط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ح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ط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ل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ن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س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جل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يت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نج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مو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ج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ب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ب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ب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ش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ط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ل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س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خم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ا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نز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ب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ج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ص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ز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ت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م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ق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ظ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ث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ث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ضب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حش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ك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تملا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ظ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ظ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ف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غا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ا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ظ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ظ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را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ثي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ع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غ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كث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ض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إبري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عف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ص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ي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ف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ف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ف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وق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حك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ك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خف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ف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ر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وا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ز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ف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ي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ف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ف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خ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لوط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ج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ج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ن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در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دين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ثو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ر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ر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وز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ي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ط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ت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ط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خمس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ره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مس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أ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ر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الجمي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را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مس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ي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ي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ي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فس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مس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ي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ط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ض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س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جو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حتمال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مس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نان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او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ؤ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: </w:t>
      </w:r>
      <w:r>
        <w:rPr>
          <w:rFonts w:cs="Traditional Arabic"/>
          <w:bCs/>
          <w:color w:val="000000"/>
          <w:szCs w:val="36"/>
          <w:lang w:bidi="ar-SA"/>
        </w:rPr>
        <w:t>1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{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}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ز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ه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ب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د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وص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ه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جن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كث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ل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ي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س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ف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ه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فس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ا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ا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ط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غا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ا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ب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د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مس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خ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ب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خ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ت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ب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نا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ع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ك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ك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ز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تملا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مس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د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ب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ب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مس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تفر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ر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ش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ا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ا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ت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ئ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ك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ت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تل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زم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د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ش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شر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ئ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ئ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ئ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ف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ط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في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ي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ف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ف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ا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ر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و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ر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ح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ر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وق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ح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ح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تم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م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ز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طل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ك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ب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ك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ثال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ر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ر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ر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ك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ر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د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ط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ا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ط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ك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ر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در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در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أرا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ثال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أكي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ث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وك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ك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لث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وك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ر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رج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ط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ك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غا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فا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ش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ف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ف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في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نط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في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ع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ر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ين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ف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ف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ض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تص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ض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تص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تص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ا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ح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ل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ه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ث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ك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ر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و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قتض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ر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د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ظ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م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د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د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ر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ظ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ظ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ظ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ر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ا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د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ظ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ر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ر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م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ر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ي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أخ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ظ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ب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د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ات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قر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ؤ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ات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حتم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ات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ذه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وش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ش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را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د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ب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مام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م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ما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ر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ر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رش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عا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ض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ظه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م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حتما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ي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صب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واب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دي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د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أخ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ا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د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د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صو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د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ضو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خ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ر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مر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ب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ص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ص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تمال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ق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بست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م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شج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س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ج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غص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ي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صحي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ج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ف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ا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ل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sectPr>
      <w:type w:val="nextPage"/>
      <w:pgSz w:w="12240" w:h="15840"/>
      <w:pgMar w:left="426" w:right="33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15:40:00Z</dcterms:created>
  <dc:creator>x</dc:creator>
  <dc:description/>
  <dc:language>en-US</dc:language>
  <cp:lastModifiedBy>x</cp:lastModifiedBy>
  <dcterms:modified xsi:type="dcterms:W3CDTF">2005-07-28T09:01:00Z</dcterms:modified>
  <cp:revision>3</cp:revision>
  <dc:subject/>
  <dc:title>استعمال المروءة وهو فعل ما يجعله ويزينه وترك ما يدنسه ويشينه</dc:title>
</cp:coreProperties>
</file>