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يت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تر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نفس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شر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شر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قت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طي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طي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ع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م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د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ق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س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اب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لخي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ضا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ب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غ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س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غ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و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و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و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اق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ئ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ض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سل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فه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ت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ل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ل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شرو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تي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ع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تي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زوج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ت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ع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ك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ج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ق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عج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ج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طا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ق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ك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دو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ت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د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عو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ت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ر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ث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تم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طلق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طل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خ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فت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همز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م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ع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ع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ع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عد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ط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او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ع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رغ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ض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تي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ض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ض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تبر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د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ض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ضرت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ت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ا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ذب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ذ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د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تك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تك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تك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رتك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لد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ل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ك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عك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ؤ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برائ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يت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ئ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د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نث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ث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ق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و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حتر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اق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ت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ق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ط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ز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م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ل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ذ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يئ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م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ه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ه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س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ك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ك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ت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ا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اء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شاغ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س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ا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لك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س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كل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ز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ز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ز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غي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غ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غي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ي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ي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د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ي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تي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ز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ز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ز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ز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مرت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خالفت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نها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خالف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لف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ل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قي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لف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ق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رج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إذ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ر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رج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خرج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رج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ر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ختي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ئ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الي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خت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ئ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و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ل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اء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ط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كر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وايت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تقدمت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ثن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ه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ط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ط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ك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ض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خ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ق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دخ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دخ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ئ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رض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شيئ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ئ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راخ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ذب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ن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ذ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ح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غض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غ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غض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ي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ق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ائ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تفر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د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و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و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آ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لس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رت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د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و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صو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د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اه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س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وا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ض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اه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ز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خبر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ت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ناس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س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دخ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س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خ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ن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ني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خ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خلط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ي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أو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ل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و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س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أو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سق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ئ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ؤ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جو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ج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با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د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م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تخبر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تميز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ي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ط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س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ط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عظ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س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س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طبخ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ط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ع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ل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خ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طبخ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أك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ط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عي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ت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ق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حل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ا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فل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ي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س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ل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ت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صد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ل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خلا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ا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خم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م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س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ب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غ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غ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س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ها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ق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ف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ز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اس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ؤ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ع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لص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ع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ت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رأ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م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1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جام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خبر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غ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د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ب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د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ؤ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ي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ص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ص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ي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ي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rFonts w:cs="Traditional Arabic"/>
          <w:bCs/>
          <w:color w:val="000000"/>
          <w:szCs w:val="36"/>
          <w:lang w:bidi="ar-SA"/>
        </w:rPr>
        <w:t>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4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ك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س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}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ت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و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ي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ر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ا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ي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ي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ت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ش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س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غ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ف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ر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ظ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ق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و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ئ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م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اص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ذ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ف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غ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تر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تر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ؤ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ي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ؤ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تر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ل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فع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ؤ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يق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ؤ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ص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مرأت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ك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طلحو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س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إقل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ي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ث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و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ي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س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نب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طل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رج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ر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نس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ت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س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ق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ي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اد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ي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ي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جنب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حداك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لم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!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د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د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ط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د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ق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ه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ح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زوج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ك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ط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شه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يل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ش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ب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و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ؤ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خلو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س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تشر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ت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ع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تح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ط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و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باشر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خلو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شهو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ش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ش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ه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ل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ل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رتج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ت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ت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ت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ج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ص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زو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قض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اج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ك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د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ع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جع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عو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ت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د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نك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قض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ظ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ض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قض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اجعت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ن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ا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ك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ط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غ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ن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ن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بو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ش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ولج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ب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يل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ه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ا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حر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ل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نط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شترا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طل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ش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ا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ن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يل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ضا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ض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ضر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تن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ض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ط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ف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ت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فظ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ر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ضض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ضض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اض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ل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س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غت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غت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فق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ش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ل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شر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س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رش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ج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ا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ص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فا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صا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ض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ل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ك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دب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ل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طو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ت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ت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خ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ت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ئ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ن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ت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ض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ت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ئ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شائ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ختيا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ختا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س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ي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ل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د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ا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ؤ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أخ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كت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رك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ك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م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ضا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ؤ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ئ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امعت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ل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ي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ظه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ي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كر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ي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ح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ق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ه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د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صغ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شو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ر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كا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وض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اق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ؤن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ن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د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ذ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ع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ث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قط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اج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ح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ن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ز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سا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ت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ئ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ت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ت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ظاه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هلو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ط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ها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ر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جن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ي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عف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ك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ر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قض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ي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كد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ذ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عد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ه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شبي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أ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را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حو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ظا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ه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ظ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ظ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نب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ال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ق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ظ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ه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ظاه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لائ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سل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م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ق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غ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و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ظ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ظاه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ه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وع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ت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ظا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مك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كف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ه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متاع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زو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جنب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ظ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طأ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زو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رك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كف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ستمت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ط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كف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ث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ي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يل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ا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ر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ظه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ه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سا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كل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كل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ه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رت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ر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ر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ت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ا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اعتب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فار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ج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ح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نت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ئ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زي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ح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ز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ظ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ز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ؤم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ر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ز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ل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ض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ع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م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ا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م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ت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ا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ز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ي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ؤ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ائ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ب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ؤ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ؤ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ي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ف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شار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حي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ات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تاب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يجز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ع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ي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جد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ن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أ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جب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خص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خن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د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ص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ي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ا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د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م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ص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ق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عت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ز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سع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سع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ز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ي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ر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تتاب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خل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وم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ض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ط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ج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و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و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و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افت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و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اب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ط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طوع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ض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ط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ش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ها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تاب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ي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ب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قطع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ع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ل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صغي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ك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بي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ع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ظ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كي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ب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ن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ك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ك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م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م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زأ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ع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}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ز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ب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ا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ا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س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ح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يم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ع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ذ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اذ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ذ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2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lang w:bidi="ar-SA"/>
        </w:rPr>
        <w:t>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ذ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د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فظ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ـ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س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ج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د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هاد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ا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ع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ب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ع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عرب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ش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خر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ع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ق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أما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ظ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حض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ظ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مع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ا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ف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ا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طال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اح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شا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ذ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رو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قل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غ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ز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ز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لا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ي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ذ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نب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ي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كح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ز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ب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ره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غ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ز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ذف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ا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شه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ض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اش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ر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طل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ل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وأ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أ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ك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أ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ط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ك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وج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ي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طال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وج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ا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ك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و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حر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ؤب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ب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ذ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ا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ا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ئ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عا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اع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لح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و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أ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ك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ط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حب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ن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ط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ف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ارث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س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و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خ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أ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ا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ث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ح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ز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ر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ا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عي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ط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ث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حاب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ح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ب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ا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وط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ب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ص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بعد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عد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ب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قض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عتر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ط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و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ح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ز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ز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زا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ئ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ز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ئ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ق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ن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ز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بر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ت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ك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ت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بر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ا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ت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ائ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د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اد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ت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راش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ت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د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تك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د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أعم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ضا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}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تس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ال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قض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نس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ض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ض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ح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لح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لا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كث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ظ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يا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ع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أن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ف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ن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طول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اق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ئ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رتا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تو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ظه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ار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ك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نتفا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ط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ر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اح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س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قر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طه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ساب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ا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ه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ه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ديث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زو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غت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زو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ص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ا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زو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غت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ر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ائ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ئس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حي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لائ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ض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دته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ئ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ر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ئ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ر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ي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ت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ظ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ض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غ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تق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ر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أ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قر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ئس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ر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ئ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س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عت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ئ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ح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تد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ر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ئنذ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آ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سادس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فق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رب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ب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ب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رب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ن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ظ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فت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ض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فر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اط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سو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ط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بص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عت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وف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زوج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ب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ط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دا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دا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طا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طا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ب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غي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اه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لا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س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ئ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رب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ظ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ت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ت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طو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ض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طو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ز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ع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طل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وج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طو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طل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ت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ب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م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أن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ت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ن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داخل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44:00Z</dcterms:created>
  <dc:creator>x</dc:creator>
  <dc:description/>
  <dc:language>en-US</dc:language>
  <cp:lastModifiedBy>x</cp:lastModifiedBy>
  <dcterms:modified xsi:type="dcterms:W3CDTF">2005-07-25T15:44:00Z</dcterms:modified>
  <cp:revision>2</cp:revision>
  <dc:subject/>
  <dc:title>إن تزوج أمه أبيه ثم قال : إذا مات أبي أو اشتريتك فأنت طالق فمات أبوه أو اشترها إلخ</dc:title>
</cp:coreProperties>
</file>