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مرا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مس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ي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س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ض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غاير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ش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ح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ح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ا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ك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ع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س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ح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ف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ن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شتر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ل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لب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شتر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رم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ت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ك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ت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ز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ك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ط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ض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ا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أخ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خ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قدي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خت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ر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ب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ك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انفرا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ف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ر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زك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سأل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ف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ر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ث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ء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ء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ء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ضع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ء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م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ء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ف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ف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ط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ث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لط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ف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ء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ء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ي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لط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ك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د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ط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د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ن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ا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ز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را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ايع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ط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ف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نف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ايع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ن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أنف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قص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دا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قص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ن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ن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دا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د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ق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أ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عق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عق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ي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ف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ي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ي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تد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ك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زك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زك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ر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ف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و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زك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ص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ف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م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ف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ق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ف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ف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غ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ف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فار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ت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ع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د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ثان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ت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فر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س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د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ص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د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ما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ب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ء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ء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خل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ع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ق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ف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ط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ثان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ت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فر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بلغ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صاب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ت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ط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ت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ا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خ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ط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ك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فار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ت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ا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ر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ب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ر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خالط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ر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د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د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ش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ج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لد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ص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ش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جت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ج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س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اش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ؤث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لط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سائ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ؤ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ؤ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ج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ض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ؤ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ص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طلاق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ؤ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ص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و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ص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ح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ك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ت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ي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ط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ص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ت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يز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خ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ت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لس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ي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ت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ي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ص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قو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س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ع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يط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ذ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ي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أو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خو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م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ضو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آ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خلي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ن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ب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ب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ب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م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خ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م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و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ل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ا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ر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م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شخا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ند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ر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يا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ا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كسف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راو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نس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دان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رد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و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رط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ث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ط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ج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ب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ع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ش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ص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ط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س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ن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اظ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ث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يا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ع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ش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ص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ط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بي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ص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بي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ع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ص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با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كسف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ث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رط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يا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ق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ت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ن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ت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يح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ت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عف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تف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ج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م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و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مث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ف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عر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ط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ث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اذنج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رن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نب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ند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ر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عن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ر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سف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ض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رج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ن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يح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نفس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ينو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ياس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رج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دكو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ث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ش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و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ب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ر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و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ت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عفر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ت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ض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ا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ها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ض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كت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قط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ق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عف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و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زعف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عف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ص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عف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عف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ق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عف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م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م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ض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م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بس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جو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ب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ف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ط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بس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ق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ط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ط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ب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صا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ش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ز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ش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ش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س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ش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ر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ج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م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ش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صا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ش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ض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ش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ش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عتب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م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صا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ج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ح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تو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ن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ف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ش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ئ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ب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ط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ن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ف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رز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ط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ز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ر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ن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و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بو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م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نص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زيت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ت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ت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عف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عف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ت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و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ض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يت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ص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ر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خر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ي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زيت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فض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ت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ت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زيت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جو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د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ت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ه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فض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ت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غ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ي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سا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دخ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خ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س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عف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و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ت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رط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ط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ث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عف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عف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ص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ط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ن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ت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ا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ج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ا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ج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ا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ا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غ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م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غ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ط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تغ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زي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د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طلح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ب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م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ن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و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طن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ض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ار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ب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تق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ص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حص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ب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ب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ن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ا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ل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و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خ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اق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و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ك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س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ب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و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ر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خ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كا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كتس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لقا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أخذ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ج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حصا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ت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صا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ص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ن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بط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ؤ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ن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بط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ع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الع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ش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م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ل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ن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ت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ع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ر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غ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ي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و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دو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واض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اع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و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ك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ا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ل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في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ؤ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ر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ن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ث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ؤ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م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ق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سا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ؤ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س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ث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ص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ذا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زك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و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عا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م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ن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ت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ك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د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ن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س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ت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ك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ر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م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م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س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ر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ي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الش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تك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فا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ج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مي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يبي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ط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ا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ص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ص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ي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ا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شت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ك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سط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سط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دع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لف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و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ر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ص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ت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حش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ر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ئ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ب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بس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ط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ي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ط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ث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ك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ث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تم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ط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ف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ختي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ضع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ط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ط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ج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ط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ف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ط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س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ر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ر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ج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ي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ب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ض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ا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ب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ب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ط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ب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ب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]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ش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ط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ض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خش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أ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م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ء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في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ص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ز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ت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]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ل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رج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ام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غ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ه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د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ام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تا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ع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خر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ع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خر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تصر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ع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خر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ش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ت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ر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ج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ر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ر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قائ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ص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ذا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ساد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و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ف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ظ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ف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ص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فري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رص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ف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ط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ط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ط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ي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س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ظ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ر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ظ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ود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صا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ر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ا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ط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ص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أك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دي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ر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ر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د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ر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أ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د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ترك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ار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ع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ب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ي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ف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ي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م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ش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د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د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ع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د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ع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ض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ث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و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لا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خ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طلحن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ش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ص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ك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و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ت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و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اج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ب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و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ساد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خص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ب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قر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س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ؤ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ص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م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ا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وا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تا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د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ك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غا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زك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ش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راج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عا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ش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و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ج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ؤ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راج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اش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اج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لح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شتر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ذم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رض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شر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ش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شر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ر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غ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م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ش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س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شت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ئ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أ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شر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سق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إس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س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اج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اج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و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لح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را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ط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بص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ط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ش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م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اج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اج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اج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ك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ك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س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او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ا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ع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ر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ط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ر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ر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ز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ث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وس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ط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ه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ط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ا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اث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ط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ف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ط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ا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ت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ك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ي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ع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ه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كي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خ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ي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ط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رنج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يرخ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ا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ز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ط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ع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عس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ث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ث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ع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ت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ا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إحي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ول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ث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ج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ث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ئ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ف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رن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د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ط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ط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ط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ياق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نغ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بر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يروز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لل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وم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غ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ن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ف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ب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بر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ج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يش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ف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رن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طب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ج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م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خ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ص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د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د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ص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ي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ث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ما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صل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غل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جنا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ؤ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ص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ه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ث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ر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غ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م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ع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]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م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صف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ص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ظهو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ث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لا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ؤ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ص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ؤ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خرا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ؤ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ص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ر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ض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جنا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عد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ض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خر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بح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كا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س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قا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ف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شتبه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ثن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خراج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ؤلؤ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ج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ن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و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ص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م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ر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ؤ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م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م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ط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ب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ذ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م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ز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جا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ز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ز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ي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كا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م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ك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م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كا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كا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أ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في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ي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ص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ي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ك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ك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خ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لإم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زكا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خذ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ه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]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ج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إرث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ك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ش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ك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ك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ي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ك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كا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ج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ك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ك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رث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وروث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ع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ختي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]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ا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ج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ك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ا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كا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ج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ع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ا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قط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ك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خ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أج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ؤ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ج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ط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ظ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ك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ستع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ك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ت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ك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ق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ك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ا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خو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ا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ا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دا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ا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ا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ياط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ا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د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ه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و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كا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فر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ي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ب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لقط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ك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امت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ام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ط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ع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قط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ا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غشو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ان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ا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ان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ب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ان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مع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ان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حك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ش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م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ب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غ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ر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ب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وس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لا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م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وس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ما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ش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ل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ر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ل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ئ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م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ئ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ج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بلغ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رو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ل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ز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ل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ز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ئ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ئ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ج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حك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غشوش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قد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شوش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ل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ر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ر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عرو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را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ب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شو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شو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بع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بع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ت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شوش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ش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شو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شو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س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ف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سوح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شو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حس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شو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ن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ناع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شو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ش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ش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ج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ر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شوش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شو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س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ر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ص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ث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و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اش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لي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غشو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ض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ذه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ض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كمي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ص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ض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ب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ط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مذاه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خرا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ده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ء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ا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الف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خت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قر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ل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لو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س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ل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ك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ض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أجز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قيم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جز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ا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ا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ق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اك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دن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سابو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نان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ي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ان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ي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ر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تض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رو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ر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ر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ئ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و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تح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ص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ر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ستع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ب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ن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ر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كا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با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ع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استع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ع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إعارت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عار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ي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ا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ا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ت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ب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ا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بر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ص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ق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ح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ك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آ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ك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ق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دخ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ار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كر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ه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وات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خا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ه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كر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ك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صلا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ج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صلا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زك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ك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صلا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ك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اعتب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وز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ل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قيم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ص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إخرا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ز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ن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ز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خا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وز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ك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ص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ن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ن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ح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ن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ز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ن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س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ن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ا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ه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ن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ن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مكس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ائ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ب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ت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تخا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وات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وات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تم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ط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باح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ا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ب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مش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ي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ط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س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ظ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سو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س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س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ب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س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ه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ص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ه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س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ب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جاور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ه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هجا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ر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ف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وات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ط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ستع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ت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تخت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عقي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فص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ذه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كتاب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د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وات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ي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إ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ا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م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لحن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واتي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خذ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ت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ش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ش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و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ب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ر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ي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و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ز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ا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مل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ل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ئح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ل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نط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ط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ط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ياس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جوش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خ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خوذ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حل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سلا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خ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ش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وذ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مائ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م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ري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م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ع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ا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ش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ل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ي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ل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ك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ج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ج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و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ق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م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آ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كح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ر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و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د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ع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ند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ح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آ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ي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طي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ح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ند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ا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ائ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يل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ا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زا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ه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دا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ي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حر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ائ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م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ي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ا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ا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ث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م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خ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باح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نس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ذه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فض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ت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ب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الط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لخ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و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مل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قل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ان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ئ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اوي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خ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ه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ك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نان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س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ي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نان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س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د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خا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لؤلؤ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نحو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جواه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كا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ؤلؤ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ؤلؤ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ك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و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ت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تش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رأ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رج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رج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مرأ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ل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لب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ك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شبه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ك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ك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د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به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ك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خا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ب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ي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ش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و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ج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شه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لو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ص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ن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ح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ن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رو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ن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تشا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ت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صط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جا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عتي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ت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بق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بق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ب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زعف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ص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ب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ب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ا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ش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ل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ت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ا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ط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ح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ل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فظ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و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ش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ب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و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إق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يز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تقو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رو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أحظ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مساك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ا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الأحظ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ك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ق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ي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ؤ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ش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ق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لح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ض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تقو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وار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غن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واذ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غ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ذ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ص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حري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ت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ط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لاق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راد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ز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و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ح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ق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ث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ي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قا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ق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ئ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أ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خ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ث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ر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خ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ث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ر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ز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ج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خر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شت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ف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ج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م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ت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أ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ص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ل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أ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س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قر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سف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ف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خضر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بي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رب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ك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كر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ساد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ق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ي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ل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مت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وا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صن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س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ل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ل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ل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ك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رج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الم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ض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جا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عز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ا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ذ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ك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ئ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ذ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ك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الث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ض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ر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ت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م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ستنش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ضو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ل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ض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ا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ي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ز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ب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ا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حص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نان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س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ض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تج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كات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ت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و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ا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عد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ج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ؤد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جميع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دأ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نفس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ق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ئ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ب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ب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ساو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ز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ؤ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ئ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ؤ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ح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تمال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ص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ع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ت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ئ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عا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ي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يص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ز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و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ط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ض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ح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ك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ح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ق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ر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م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اي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اي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نف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غر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ب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وس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ط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رأ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ج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وج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عد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ق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خ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ي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ط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ح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ح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أخ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ط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طر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وج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ز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ط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غائ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آب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ض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ق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غ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س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ئ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ا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عذ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ش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ش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ص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ح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حم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ي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ال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ف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ال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فترا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ك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ر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ج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ط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ل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ئ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ا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ا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ر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ج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سق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مو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ع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وجو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و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خراج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ي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أي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ه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قب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جو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أج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ئ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و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و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ك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أفض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و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ي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صل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ج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أ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م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ر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ختي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أ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أخ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ض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أ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ج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ع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س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و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ب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ق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قي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يق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ي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طح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خ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ه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ن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ج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ف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ر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ع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م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ن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ذ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خ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ا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ي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بل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ز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فا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صو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تح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ز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أفض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خر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ب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ا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لا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ا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ا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ف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غل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غل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ف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فق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قر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ه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ت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فض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قي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ي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ي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ع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ن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ش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ذ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شرا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س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ق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شرائ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ئ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ك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تعا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صرف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صر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زك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ا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ق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ر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خرا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زكا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و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أخير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ق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جو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خ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كا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كف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كا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خ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أ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د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أ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أ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ش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خو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أ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ا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تا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يش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خرا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س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أ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عط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خ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ؤخ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ج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ع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ص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دو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س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خ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س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يو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تح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أ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د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س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أ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جي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ص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ح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جن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و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ع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خ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خذ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عز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ز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ها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ز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ض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م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دي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ع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تس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ت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ط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ل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غل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ز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ت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ت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ت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ن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ت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دع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ء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ك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ر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ا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ق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ش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ق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اط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ل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و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غ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وار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ا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ذ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خ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ج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ط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س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ظه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ع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ش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ر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ار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م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ق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ك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ع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ؤ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و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خراج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صد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ه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و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كا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غائ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ب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ائ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ف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ا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اف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ر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خذ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إم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ه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ه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ر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و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ا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ط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ئ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ا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ط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عذ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ا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ن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ضح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ر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خ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جز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د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خ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عتبا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ك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با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ساد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س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قو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جا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قا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م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از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ر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دع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داف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آخذ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تا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ر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ف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دائ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ق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هو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ه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آ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ه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ي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ك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آ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ج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ظه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ظه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س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ايت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غ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ب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غ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ارقة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غ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ح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ص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ج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س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ح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س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ال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ا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ج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را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ن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ع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جزئ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ض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ه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ا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فر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س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ج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ق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زك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ك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س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ط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ئ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ع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ن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ع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ل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ما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فر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ئ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ئ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ق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ت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شق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ط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ذه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د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و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ق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كفا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نذ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وص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طلق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ق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ر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ش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خاذ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ذ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ضي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لح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ج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س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ق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ر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ج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جي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تعجيل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أكث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جي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جي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ه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جي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و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ص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و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جي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سخ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و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و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عو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ا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ت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أ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ج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جل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ص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ع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ستف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ف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ا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ض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ف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ف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ش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تا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ت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ت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عج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رتج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رتج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تا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ت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جا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ج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خر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د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خ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ت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ت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خ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م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خ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ت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ج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ر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ا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د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ج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ش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ثم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لو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طل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حص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ص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و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اش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ص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هو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خ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د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ا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ك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ا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ت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ت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ت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خ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ج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ر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تا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ع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ع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ت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ج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و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جا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د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ا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ز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و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ك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غن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ف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ا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ك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جزأ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ك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ق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م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ج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خ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ج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ج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ع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د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ع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يا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ص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ص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ما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دوث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ظائ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ش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نفص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جمل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عا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ء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ج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ف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س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ج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س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غا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ه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ت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آ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ا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إ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شتر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فق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إجزائ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ض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جزا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اؤ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ب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ق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س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ض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ق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م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ا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ر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ئ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لو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ق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ر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ي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ا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ن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ق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ي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و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ع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غ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ك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وص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ق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ي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ض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ق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ي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ي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سق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ي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ظ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ق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تخل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را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عظ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ظ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ظ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را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ق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ي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ب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ض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ا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م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كاف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ق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ي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ن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ن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ت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غ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ص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تغ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ب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شتغ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تغ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ع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تغ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ا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ع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ا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س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ي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ي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هل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ع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ياؤ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م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أ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ي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ياؤ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م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أ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ف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غ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س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ص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ق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ن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ك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طلح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تا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تا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قدم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عيا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ج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م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فاي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ضع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مس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ش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طا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م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س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نان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ع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ؤ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ؤ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ه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ؤ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ؤ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ؤ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ش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ذ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خ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ام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ب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فظ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ي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ز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ز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ؤ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ب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ح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جا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شترا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ام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و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رب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طلح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م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شتر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ري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ق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ر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و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ي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و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ع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ور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ور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ب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ك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ي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lang w:bidi="ar-SA"/>
        </w:rPr>
        <w:t>9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: </w:t>
      </w:r>
      <w:r>
        <w:rPr>
          <w:rFonts w:cs="Traditional Arabic"/>
          <w:bCs/>
          <w:color w:val="000000"/>
          <w:szCs w:val="36"/>
          <w:lang w:bidi="ar-SA"/>
        </w:rPr>
        <w:t>60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) {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ام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}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م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اع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ال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غ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و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طل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خ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ص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و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عال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م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م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ئ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ر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فرق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ي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و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ائ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ش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ط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م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صو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شر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ق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ق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ن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ن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ن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ن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ؤ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ح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تق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ون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كا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ط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ض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]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ج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ر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ع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كاتب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كا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ط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كا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صا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رث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ج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ي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ف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عتق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]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ل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ل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ق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ساد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غارم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دين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ضرب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ر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ر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لا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ب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ق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س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غا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ك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خريج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ر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ي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و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ل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ق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ش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ص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ي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ار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غار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ص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س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ز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ر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ا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ز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م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ض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ل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ه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ك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خذ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ض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ؤ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ط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س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ز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ر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ر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ج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ص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ص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تر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تر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ل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عط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فق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مسكي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غن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نيه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ط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ي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د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ئ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ت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ج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ؤ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ألي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او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ن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وز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و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ج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ائ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ل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ؤ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ألي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أل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ص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غ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ز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ز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ا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ي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ب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ف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ز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ز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ر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ز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ز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ق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ن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ي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ي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ؤ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ا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از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ن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ق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أ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لا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ب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ل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لز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بين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عو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فق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غر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كتاب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ب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سب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ر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سا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ك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م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أل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ر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ق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كا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ر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كث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م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ق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ج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ا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اق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ق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غن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عس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ق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غا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ز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ه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آ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ب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ط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ط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غ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ط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عط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ساف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غار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عص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ا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ك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ستح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رف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صنا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ن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ع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ن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تغر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ضح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ا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ن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ن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فض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ر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ز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يع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يع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ئ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ستح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رف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لز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فق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قار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ن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فري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ت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ح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د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ح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لسي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ف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كا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كات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غري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ي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ي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ر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ح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تس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ج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س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و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ا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ح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ا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نا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و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فع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اف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ب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وا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ز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أل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ز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س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قير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وج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ز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ط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ا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أصو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فروع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بن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اش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ل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ل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ج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ت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و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ؤ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از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ار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ش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ر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ج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ر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ل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ر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ج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ز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ي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تيا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ش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شم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تل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ش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ز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ص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ث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ش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غز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م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ز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ل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ر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و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ز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ر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صلح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اج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ق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ل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ش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ش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ش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و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ش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ش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ش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والي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م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م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ش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ش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طل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زوا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ئش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زوا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زوا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ون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ون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ش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صا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ش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ر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م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ق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ش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وا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ذ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صا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حر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ذ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جو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هاش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خ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ش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صا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ش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صا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ش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م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فع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لز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فق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قارب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ض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ه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ص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غن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ا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ن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و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ت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ك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ح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ضع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اب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ز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ر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ت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مو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ر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أل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ز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فع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زوج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ض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ه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ث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ك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ز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تا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مو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و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فع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بن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طل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ش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وا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ا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ض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ه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و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ش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م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ش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ش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ص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ش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وا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ض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ش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ط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وال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دفع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ستحقه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ه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ع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ق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ف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ر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ع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خر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يق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ش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اب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ج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ص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ج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ك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ج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ار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ف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ث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صدق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رح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دق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ص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مو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ا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و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م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يستح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صدق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لفاض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فايت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مو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ا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و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ا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ت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ن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ا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ت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ك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ن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ك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ن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يرا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س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ل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ر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فا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ح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د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ن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ح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ستح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لي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ضي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ر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ق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ه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ق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ر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ف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ف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ا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ع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حب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ز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س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سا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ض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ض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ح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ستح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م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ه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ضح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ي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عا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كت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ؤ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س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صو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ضا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سق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ظ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ن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ان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ؤ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ك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ضا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ق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تيا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تح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ص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جب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ت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ئ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ظ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ؤ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ؤ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خلاف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و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و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ش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فه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د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ر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بع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د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غ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تما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م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أ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حق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ب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يا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ي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او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يا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ذو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او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تئ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ا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ض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او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ص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يم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علق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و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ي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او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عب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قص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و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ط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ا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ع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مض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طر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ؤ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هل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هار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زو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بع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ؤ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ب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ؤ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اض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ؤ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ض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ؤ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اض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ؤ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ض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آ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ل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لز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اس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له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صو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؟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قب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د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ل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مض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آ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ل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ت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ؤ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ل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ت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آ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تفا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ؤ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ؤ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ط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ؤ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ؤ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ؤ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اف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ؤ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ل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آ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آ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ؤ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نعك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ه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ت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لا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م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طر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ط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ط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طر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ط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خ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ط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ط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ه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لا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ك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ط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طر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ط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ط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اث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ع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م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قص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فط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ض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أ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ل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مض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رد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هاد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ت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ائ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مضا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ل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ل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ل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أ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ل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و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حد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فط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ط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ائ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ئ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ذ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ظه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س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ظ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شت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ف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ؤ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يق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ؤ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آ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ل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شت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شتبه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شه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أس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ح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به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طم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ف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د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و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شري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ق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حب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تب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وا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ت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ا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ك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ف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شروط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جو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ص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حترا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عا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ن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ض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ا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ي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طا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طا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وا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ؤ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ؤ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س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ض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عت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طا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س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بالغ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ؤ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س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ض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إمس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ؤ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س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لغ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فا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جنو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ك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س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س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س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ن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ب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ئ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حت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نذ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خ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وإ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هرت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ائ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فس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د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ساف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ل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ه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ئ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ط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س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س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س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سك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ض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س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ئ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ظه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ط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ط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ئ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ف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ا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م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س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س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س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س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ط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د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ط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س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ط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ه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أ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س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ك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ل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ث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فا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ء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س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س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جز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صو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كب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و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ر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رج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رؤ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كي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ف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ض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ت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ض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ك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س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اث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مريض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مساف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خاف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ض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ط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ت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ما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كت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ضر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ف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و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و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ع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س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ط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ز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ح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يم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يم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ؤ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ض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م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يم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ساد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ثي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نل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دف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ضر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ئ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ئ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تحري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فس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س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و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م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ق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ثي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مس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وائ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ي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]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ؤ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ج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خ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تأ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دل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ل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ص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رمضا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غي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و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صو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فر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ل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فط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ت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ق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ع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إذ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نو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حاض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صو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و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ث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ساف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ثنائ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و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أ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: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غ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ا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sectPr>
      <w:type w:val="nextPage"/>
      <w:pgSz w:w="12240" w:h="15840"/>
      <w:pgMar w:left="426" w:right="33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15:13:00Z</dcterms:created>
  <dc:creator>x</dc:creator>
  <dc:description/>
  <dc:language>en-US</dc:language>
  <cp:lastModifiedBy>x</cp:lastModifiedBy>
  <dcterms:modified xsi:type="dcterms:W3CDTF">2005-07-25T15:14:00Z</dcterms:modified>
  <cp:revision>4</cp:revision>
  <dc:subject/>
  <dc:title>المراح والمسرح</dc:title>
</cp:coreProperties>
</file>