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ضع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ضع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با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رو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م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ص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ي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صا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صا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س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با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صا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ث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ز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ط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ي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ا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ف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ض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حب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ط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مر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ي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ق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ث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أ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م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اه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ه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ؤ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ف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ع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ظ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عز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ص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أم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ظ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ص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ل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ف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ص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ص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فر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ر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د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ص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ر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ض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ئ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ئ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ن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ق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قض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ج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غ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ض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ائ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ئ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ر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ه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و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اخ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س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ض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د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كد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د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ح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ه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ح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ص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ص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لاع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قرب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شا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شت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ت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ب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ع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ب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ا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و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ن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ئ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ص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سم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ص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ع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صي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غر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و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ح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ز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ا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ه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ز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جت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حي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س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ه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اسخ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رك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ت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د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ح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نز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ع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ز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س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ا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راب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اب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خص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و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رخ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ف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ه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ه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رت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خ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وأ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ست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ش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ط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ر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قار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بر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ف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اه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هلا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ت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رو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رب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ث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سب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ي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ك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ر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با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ر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طلح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سم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س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ف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فق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نز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ن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أ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ل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ن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ئ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ا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ئ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ت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ث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سب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نثي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ح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ت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ش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الط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ش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ر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ط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رون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زا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ر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تف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يا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ب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ب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صر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ت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ث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وس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اكم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ر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ص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ما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ي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ث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كاح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ل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ة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طل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طل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تجد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تو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شا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د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عت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ر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خ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ك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ط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م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س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خ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ب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ع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اص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غ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د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اد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غ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ه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ز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رث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صب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خ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ز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زي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و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ئ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ذ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را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م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ؤ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ا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ث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ه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ق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ث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ا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ي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ب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طؤ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صب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ول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ث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ز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لي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غ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كا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ا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د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د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ك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ض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ري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ض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ل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ك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ك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ي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ثن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ئ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س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يرا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ث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تمث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ث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ث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فه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ا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اد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ق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حد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د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ريك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ي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ا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سا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ش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ف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دخ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ج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ط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ب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ق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بط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لو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شتر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خ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د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ك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ت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لي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دم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د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وائ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ث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ل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ح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ث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د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طي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لو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ب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ت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ي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س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زء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ب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ب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ر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ي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ري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ر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ل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دبي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ط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زدح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د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ف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زاح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ي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ص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ب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دب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ا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غ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و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ق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مي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ل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خد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د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أخ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ف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عت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س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ئ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س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ا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ك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ول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كات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ي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ب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و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ه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ا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ح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ت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ويز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ب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ظ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ظ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غ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ى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و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ا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ات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ط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تس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ص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د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ل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رف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خ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ج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ج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ز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ظ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س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ح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لاث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ي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ئ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و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ا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ت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ت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سا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فا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ه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ت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س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ا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اس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ات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نز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تن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ن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س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س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د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ه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ث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ض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س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طي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ضغ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ط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ط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ا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س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استخد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خ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ج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ول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ت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ت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ج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د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ب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ص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ت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م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تعت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ؤ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ب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شيا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ي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س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ج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س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ح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ح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ك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ص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2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د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ط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ؤ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ط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ط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اط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ك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عق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خد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د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شا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د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ش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م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ق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ط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ز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وا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ز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و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ح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او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و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خ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نواف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وا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وا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س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س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أ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ا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اق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ذ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خط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ار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ط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ر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ص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ب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شا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بت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ا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ت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ج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ص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مي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و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تح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ك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ج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ت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ف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ته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اف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نظ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ا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ا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و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ن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5:00Z</dcterms:created>
  <dc:creator>x</dc:creator>
  <dc:description/>
  <dc:language>en-US</dc:language>
  <cp:lastModifiedBy>x</cp:lastModifiedBy>
  <dcterms:modified xsi:type="dcterms:W3CDTF">2005-07-25T15:45:00Z</dcterms:modified>
  <cp:revision>3</cp:revision>
  <dc:subject/>
  <dc:title>إن وصى له بضعف نصيب ابنه أو بضعفيه</dc:title>
</cp:coreProperties>
</file>