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ب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اب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ر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تلف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لف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ي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فس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طلا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م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ا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ش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ش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ئ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ب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قتن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لب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قور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ق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ر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و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و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ز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ق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خ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ز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ث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ثو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كل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قو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وايت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م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خار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ل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ر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ج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م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ز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و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ص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فس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و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ه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قيي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ق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ن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ت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حق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اش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و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مسا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نم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ئ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وح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ل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ت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ه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س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ف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ائ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ج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ار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لك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ق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ض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تعد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تل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ع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بطر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ط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طا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ص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س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ط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ق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أ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ي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ف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ي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س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ر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ر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ر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او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ر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م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ق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ر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ف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نائ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ئر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نف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ئ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ما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ئ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ئ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ام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الآ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م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ج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توق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ا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ي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م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ي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ص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ذ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م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لارتف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لانتق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و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خ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ر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ه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ب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صلا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ز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نقي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ف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ملأ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ق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نا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ل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ت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ن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ك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شك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ال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العب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قب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أ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ا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س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سج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صير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ندي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ند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ي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سام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و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بط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ئ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لح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سق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ن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أ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با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و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ا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ح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جل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اعتك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تظ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ل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م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تن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ت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جل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س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ي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و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جل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ضطج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ر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طد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خ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ناح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يزاب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طر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ز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ف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ف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ف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ح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ق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ص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ب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يز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ف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ئ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أخ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ق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ق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ن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ء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ي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ق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ك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ق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فر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و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ي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ي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ش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ه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ق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تق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ق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ك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لما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ص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م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طا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ستع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ستود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ته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رجا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ئ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و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ا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و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وص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التوج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ر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ر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يت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ا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س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ر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قا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س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ض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نف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بر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س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ر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ه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ر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و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ق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ص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م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و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قو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بض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شب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ممل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ش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ثما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ط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ئ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زا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س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ق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ئ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ق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تلف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بهي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ضم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اح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مسا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و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و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عضو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ل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صاط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حا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فري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ف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ي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يوانا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ئ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تلاف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ص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رت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ص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ك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س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لراك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سائ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قا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را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د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ج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ج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ع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ج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راك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ا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ي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خو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ا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ك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ج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اوف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د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ي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ج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ض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ج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صل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فح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ن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نف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ج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ن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ج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ن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ا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خ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نف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ج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م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و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ب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ك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غ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ق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ا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ك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ط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ط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ك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ط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الج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ط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قط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فس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ت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ض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فسد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زر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شج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ي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س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ل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ختي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ن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ج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ف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ص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م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فت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فت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أفس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م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تلا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ي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قتص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م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ض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ش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قي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س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ت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ض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فس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ها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س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س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قس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س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ج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ا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ب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إرسا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صي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س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رس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رس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ن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ت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رس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ب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ر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ص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د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حر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دب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ف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ب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ر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ار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بقت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أنف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صطدم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فينت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غرقت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ط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ن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رق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ف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ر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ن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ط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ن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رق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تراك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د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م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ر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حدا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حد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احب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ضم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صع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ح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بط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حد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اك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في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ح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مف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المص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ا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فرط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ري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ا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صلا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م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لوء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في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ر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ص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ج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ط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ر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الغ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ك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ت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ف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مت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قا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آدم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أجر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اع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ل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م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ت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ق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فس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ئ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عا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ق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ط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صطد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ت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زمار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نبور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ليب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س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ض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م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نبو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عز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نج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ث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لأصن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تد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رو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ض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را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ق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خذ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نية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ن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ت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غ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اقو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مو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راق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اق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اقتها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د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د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ا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آ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او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ي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عمل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طرن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ظ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كت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ف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ه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وه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ن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ئ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شتر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م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كانت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ا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خ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ي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جو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ر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وه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ورو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احتي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إسقاط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تسق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تحي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ي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سقا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ح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قا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ئ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ئ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قاص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اطئ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نان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قص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ف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ر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ه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شاه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ه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و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نان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س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ه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ه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سقا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غ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ف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وض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لصدا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عو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ل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د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ع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ل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ء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ك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د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نز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ع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ع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ط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خو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و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ع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خو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دم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شك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تد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خ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ض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صد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باض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ك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قص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شاع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ق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نقس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س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ب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س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ج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ر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و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س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ر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كما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خت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ت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هل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الن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ف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ج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سم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لحم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بئ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ر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ق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لجو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نقس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ر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كل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ن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ول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ب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س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ا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تف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سو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ي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و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ع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ر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ك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ت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مو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ؤخذ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ثم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زر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ب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ء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ر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ء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ل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كث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ظا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ص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ي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ص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مشتر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ب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و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س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س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ف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مطاب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ف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التراخ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بو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اخ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قاسم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فر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ء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ك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فو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ا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و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شر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شك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ت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ستد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أخ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عط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طه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غ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ؤ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ن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يشه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كما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ض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طال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ك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في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الاق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ئ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ض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ا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كي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ش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ش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ص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ز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س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نق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ح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ء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ي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ش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ج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حب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شف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عجز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ط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س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طل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ج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خ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قط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فع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اخ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ش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ك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ؤ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ك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ق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ال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ه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ش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ش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ش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سق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ش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ئ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سقا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اخ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ا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ما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لا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فا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س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شه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شها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ش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ش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م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ح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غر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ئ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ش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و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ش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اف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ئ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ض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ر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ت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ر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ش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رش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ش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ك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ث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ل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شها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ش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إش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شها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ش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ق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ك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اخ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ذ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ق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غف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حب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غ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ش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ق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ي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تحق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تس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قص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خي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و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ر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طل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ك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شتر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عد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س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اكالفا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ذ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ي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ذ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ا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خ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د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را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الح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ئتم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ق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ساق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ق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باي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باي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السف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باي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وك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بائ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ق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ث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عت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ك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ع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ر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ل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ف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صب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ظ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ح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منا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حق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ل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ماقال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صوص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ف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غ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ق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ر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ت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ص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ق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مص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ستم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ن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ق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ت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ق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تر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فا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و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ض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ؤ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ب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غ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ب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فاقت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ف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غر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ب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ب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ب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غر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مأذ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ذ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شر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اب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أخذ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مي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ب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ي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ستح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ستد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ي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ا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فا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ص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ء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ر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فع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ك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آخ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أخذ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تر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ف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ئب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ا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ؤ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لعف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سم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اض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و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ه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ه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ق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ا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شتر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ريك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الشف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ب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ث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ي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ق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ي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حد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خذ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ثا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ارك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شتر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فع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ا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ا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ا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ا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ار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س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ق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ك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س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م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ء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شتر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ث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ص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عاق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ل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ء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ص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ف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ف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ص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ي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ت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ق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ت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قص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سي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ي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ص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ص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خال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خا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ر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ت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تعما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تعما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فا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ف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ص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ق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ق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ي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ق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فر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فر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ق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صر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شتر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بي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طل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وق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ق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م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و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ق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ق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ج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قد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ق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ه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ل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قط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و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ق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ا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و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د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لشفي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خذ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أ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بع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ش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ف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ا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ز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شف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ا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بةب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ط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ا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د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ج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اي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كث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رج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ر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ذ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ردا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شق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عس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ز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ت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رد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ال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باي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حا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فاسخ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ك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ا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ج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خذ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في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ج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و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خذ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لات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شك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ك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ا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ستغ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الغل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غ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غ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ق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ص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س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م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ف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س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شتر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كي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ف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أق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ي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أع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ي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ي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ا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و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ل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رو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ب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خت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خذ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را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شتر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لع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ك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ض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د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ز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ت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م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ب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مي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خ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خ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في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لك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سق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فع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ب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ق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قو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ر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ه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في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طل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ف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مو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لب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تك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وارث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رث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بع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تو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خذ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ال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غ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ال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م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عرا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س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ئ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ور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رثةال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وروث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ف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رو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ف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رو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طال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بض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ر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اد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مل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خا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و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أخذ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في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ث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ذ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ق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ق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ص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خو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ضم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ث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قو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م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راث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م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ش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ي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ي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ذف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ج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ض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قط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فع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ا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خ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ال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ئ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ف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ا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ؤج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خذ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في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أج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ليئ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في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ل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ئن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ث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رض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عطا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ث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ث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يم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ق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ماث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م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ن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وز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ثي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وز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مو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ي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وز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ي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ع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و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ع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ذ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كس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ل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ق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ا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ختلف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د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ث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الق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شتر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ك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شفي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تض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عار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تعما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ي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جها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ا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ا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شتر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شتري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أ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أق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بائ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ن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ع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ألف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ل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ب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ذ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و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ب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ط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ب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طلحن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ب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و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ل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ب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ر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س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ب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فتر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حال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دع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شتري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أ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ه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ر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ك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ه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ت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ر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ي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ال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ف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ر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وض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ل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كا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و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ت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ف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ي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نقضائ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ائ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ق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ت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و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ائ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ا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ثبت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ه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ه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ك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عتر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اك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ه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ص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قص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ه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اك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ص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ر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ح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شت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ه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ه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ه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ه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ه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ض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ه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ه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ز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تل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ه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ب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ش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م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قي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ماث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ق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ب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شتر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ب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ي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كاف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ا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ا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باي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اف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ا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ن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اي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ف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ج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ف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مضار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ض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ض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ض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ث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ض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ض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ظ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ء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ي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ظ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ظ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ما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ض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ث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لاص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ري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ما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ذ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ذ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ي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دي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رة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يد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ستن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ان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قار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بطلا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والس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ي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و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ا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ع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فري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لز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فظ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ر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ث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ظ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ز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ز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ز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حرز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رز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مث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و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ز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ز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ز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هد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ش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ز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و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رك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تلف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ما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خرج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ف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خرج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و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رك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خا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دع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ي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علفهاح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ت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د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س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س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ه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ف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الإن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أ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و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ئذ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يق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ي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ش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ي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حر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رك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حتم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س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بو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ال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فظ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ز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او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ض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ض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غر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س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د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ت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ب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غل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لظ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خ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م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فظ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خ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غ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ف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دي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فظ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م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ب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شك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خ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ا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ل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ر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ع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فع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جنب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اك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ي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ما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طالب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جن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د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دا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ذ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ال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ال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ال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الب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ء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د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رت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ا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فر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خا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د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لك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وك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ئ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ك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ض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وك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ء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ج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ج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أو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ف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ل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ظائ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ن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فع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ا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وك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د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ا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لث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حا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د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ا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ه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د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عذ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دع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د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ء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ا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ا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د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خو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دفن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عل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سك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د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ع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إيدا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يد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ها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د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نف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ه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ؤي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حو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نف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ه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ؤي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جد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عد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خلط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مالاتتمي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ن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أ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اد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ث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دي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ش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لط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تم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ت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نقص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ل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دي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مي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خو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رأ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بد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مي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م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ض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ب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دو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ف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ء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ض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قتر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لت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ض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ؤا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دع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ب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دي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د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ي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ذو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ذ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د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لي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ل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لي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فري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تلف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ؤ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و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ك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طلحن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ت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رش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ح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ش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د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بد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دي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تلف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ضمن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قب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ب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ي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م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جو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ذ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و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ش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ب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ف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ي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ج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ح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فا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ا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خر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ا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ذ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فع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س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و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فع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ك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ب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و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ش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ض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ش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ش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ز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دع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يان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فري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ي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فر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أ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د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حو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ت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حو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م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أخ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أخ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حو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ق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ث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د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ح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ست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ح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ح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ح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ت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ا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ت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ء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لف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ار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م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د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ضمن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بع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ض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اح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ط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ض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ت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ت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ا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ع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قو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ح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ا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ك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ض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ئت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ب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رب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ع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ق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سو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ت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س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ت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ق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قد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م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دع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دي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ثن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ق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أحد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حق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حق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عتب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و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ح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تر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ق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ق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ظ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فر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يح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ت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دق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تض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دق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ذب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ك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ذب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ا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فر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ئت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ك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د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ك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ك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تر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فق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تر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حق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تر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ي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ار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دع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ثن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كي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وزو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د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ز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ض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و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ت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يد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ت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ب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فت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ع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ه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ذ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الس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ش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د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د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ا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ه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هد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كر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و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ك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ا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او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أو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حد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أخذ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فر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و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ل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ق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اص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غ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ك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ك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خو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ف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ر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لاز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ل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ع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ينه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تل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تب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على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خ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ف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ش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ش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لم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ل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رب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و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س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د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وك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رب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حي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و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ث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م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در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ث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و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اث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ث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ي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لو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ي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ض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تصاص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ث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عص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د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حي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تض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وص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س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ه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ق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ر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ث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حي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د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ط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ه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د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سا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ث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ي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ه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ا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م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حي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حي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طا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ي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ض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يت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لح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صال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حياء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تية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ل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ي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ر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ف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ل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ض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لخ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صال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ط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ن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س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ط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ا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ل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ل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ع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حتط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تك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ا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را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ي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ر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ر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م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ر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حي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تع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مصال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صال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ص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شه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حيائ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يائ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ل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ت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ر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ذر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م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ما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عل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لو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شاح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يتر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ك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ي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ض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يا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ل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ب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ا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ض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نض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الم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ف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بر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وم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ياق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قا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ط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عا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ط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ط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ط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ط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خ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اط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ط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عا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با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ل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ط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ط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قر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ساح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وض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حي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ي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حي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ط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عا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ض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تض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باط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ظه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د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ل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خوذ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ض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ئ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ز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ذ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بهائ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ه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ص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رع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بذ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ذ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ش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ي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س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ز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ص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ختلا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ئ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ا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خ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لوط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خف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فا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لأع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رك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ج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تف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ر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ا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ب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م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ا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ي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ل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تفق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ص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ي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م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م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خ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فو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د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ح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و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ح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ب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ا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ش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حي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ر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وز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حائ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يجر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وز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ئ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ئ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ائ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ظ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ش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ر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تتهي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ر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ظ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ك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ئ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ر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ق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ص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و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ك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شه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ق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ك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و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ك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س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ك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ي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ي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ر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ج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ب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طائ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حيا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ث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ر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ف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ئر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اد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ريم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مس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را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ئ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ر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ري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را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يخ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د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غ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م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شائها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ن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ي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ال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ل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ا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و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ري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ر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مس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را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ش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س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يد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ر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ر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ط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ن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ن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و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ر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نظي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ن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ر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عت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غص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يحتا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ا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خ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نا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ل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ز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فو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زيت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ر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ق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ل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ت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ر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هي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د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ه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منا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رز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حج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وات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مل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ق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وارث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نق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ا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ف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ي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جو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ي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ج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ئ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ج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ك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ياء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ي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ه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ه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ؤ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ه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ه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ه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ر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ه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ذ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ش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ر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ه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ح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ي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ق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وظ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ا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خ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ك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ب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فا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ر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ق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ث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ب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لإم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قطا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و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ي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ت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ي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و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لي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ي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تف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ص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س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غ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ف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اد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غ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ا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ل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تن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ك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اش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اش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اش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ا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اش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ف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ك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م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ما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ستم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ك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خ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ب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قط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ب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ثن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ر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ب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ر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نق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ما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ا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وان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حق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ز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حق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ز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جي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جيح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ب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د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ه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ن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س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يأ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حتمال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ي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اي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س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م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ؤلؤ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ج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ب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غ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ح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ب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ثن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د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ي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ر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سا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ج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م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زدح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أخذ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تس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ض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م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ؤلؤ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ج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بوذ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ض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شع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خو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د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ل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أ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ر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آخذ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ل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ط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ل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ط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ل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ظ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ج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ظ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ا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د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شاح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ش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س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ت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باق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ف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س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ساو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س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ض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ق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ل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ح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و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ل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ل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ج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لو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خ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دخ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صن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ف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اض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هاي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اح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لاك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ش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ز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سا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و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ق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ر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ك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ق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ل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عب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ش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قن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ما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ب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س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ي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أ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قض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ي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لاق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د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ط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طائع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ز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رو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ط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عا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ط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ئ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ه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هو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ط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نا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ن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ب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س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لمستف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ع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ع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ت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ع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إج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لغ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ع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ستح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و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س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ر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س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ه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ه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ع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ز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ء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ه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ل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د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ز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ؤ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ت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ي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ز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ه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ه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ع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م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ختلف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ع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د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الق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اع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ع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حال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ا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ع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ع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ا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س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س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وا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ه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ل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ا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ق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كس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ل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ل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ش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لقط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خل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و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ل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ما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ج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خلي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ق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ق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ك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ف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ب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ك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ج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ي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شرو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آب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ينار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ث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ش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ب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ا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او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ر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ع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د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ب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خ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ب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طل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و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قق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اع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تص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أخذ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ف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و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تحق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ا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ئذ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ف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خد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ه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ه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ا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غ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س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ي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ض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ط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ص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آ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عت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ط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و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خل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لك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لقط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ضائ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عن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ؤال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ت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تر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ح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ش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قا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ر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ت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تن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ؤ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ن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س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س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غ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س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س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أخ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غ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س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س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غ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غ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ر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ض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ن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ن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ن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خ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ل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ر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يم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أخذ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عري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ي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ي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ي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تض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ق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ف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أ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طع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ثا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ضو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من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غ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سبا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لإ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بق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غ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ب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ا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دخ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ا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ض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ا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ف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ف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ؤ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ف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ائ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ت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ق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لا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وح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حش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ا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د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خ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خش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ح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لقا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لتق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ش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خذ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ض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ب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تلا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اص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ت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أخ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م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ي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ثال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ائ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مو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لأثم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متا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غن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فصل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عجا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فل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ت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ص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جا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فل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ا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ا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ت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تق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ت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غ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ا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عر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ك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ر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ل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ي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ش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عري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ي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ي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ض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و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ي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ع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د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ض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ق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د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خذ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دها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وضع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ر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ا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ا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ا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سل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با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ه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ن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ي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ل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ق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و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ض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م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و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ك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ي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رج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رش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ظ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ع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ت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س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س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ثا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خش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سا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خ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ع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أك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ر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ي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ا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ي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م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ت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مك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جفيف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عم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ر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ظ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ال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في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ع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ل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ف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م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ف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و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سو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ق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ب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ي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ي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ق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م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شاد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ك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ق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ع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ع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و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ج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حب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س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ا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ر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أج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ناد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ت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ع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ع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يرا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ه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أخ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ب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ئ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ت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قو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د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غير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م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ر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ر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سعين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ظائ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ا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ط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ه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ئ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ر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ا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ح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آ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آ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آ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ط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ا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ء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كاء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ن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ا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اط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م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ي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ر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ف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رف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ف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ق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د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ر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ف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ص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عاء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ف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ر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ع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ي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ك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ي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ائ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ش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ت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شو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اشها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عطاؤ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عرف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ش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ش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ش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ش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ن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س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ض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ف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ك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زيادت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نفصل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الك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واجد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يا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ص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اج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ح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ه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ت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وه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ت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ص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ه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ي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ص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خو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بائ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الم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ف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ص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لف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قص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ع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لت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ت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عر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ت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ه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ص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ه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ز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ت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ت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ج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ظ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ج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قر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ض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اق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م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س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دعا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ثن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ر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ن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ر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اح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أخذ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ا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دي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ص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اع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ف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س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ح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ح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ص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سرو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ق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ق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آخ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ن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ت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ت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ذو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ض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داف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ج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اص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ص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بت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ت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ي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ي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فظ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ر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يف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ر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رف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د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ب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عري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جد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ق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فري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ت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ي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ز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قص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د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ب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سي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خذ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ي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ت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ا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ا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م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ا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ضي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نب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م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آ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ب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ل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نا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ق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ت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جنا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م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ض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ق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ق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جن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م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ض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بي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ب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اي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اي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اي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اي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ه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ذه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ا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س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ه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ك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رك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ج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ي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ت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ق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لا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د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لص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غن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بر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ك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ت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ودي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ا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ه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لتق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كتس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آ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ص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ص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ج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ع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ا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ق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ي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قط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ي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فو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لقي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بوذ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نبو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ض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ض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ب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ائ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بو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ف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وغ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ي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و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ذ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يستح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ملق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اشه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لت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ش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ط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نف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لقي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تقاط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ر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ن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ي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ا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م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تر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تن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ت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حق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م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ف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ك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إسل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لقي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ف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ف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ما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ف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ف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ا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عتب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ا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ف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لق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قي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وج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لقي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راش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نحو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ب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ه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ي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ش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ف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ف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رو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دف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ر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ف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و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ق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تض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ف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انفا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ا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ص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لت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ا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ي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ق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ت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أو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ا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حضان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ج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ضا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ج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ؤ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ر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د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أخذ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قي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لقي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إذ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ي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أخذ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ا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تق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ا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ل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لك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لتق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ول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ذ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ك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ضا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ف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لتق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ا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شتر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لتق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ك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كلف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شي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ت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بي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ن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فا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م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رب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د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قط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ضر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أرا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ق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ؤخذ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لتقط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ز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ت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جح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خ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لتق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لتق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لت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ستنب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ا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هاي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ا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سي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تق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ريخ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ت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ريخ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ريخ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رض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عم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صي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او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عم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او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ح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رخ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رخ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ا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ار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ك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ن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د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اح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د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لا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ك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صف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لا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ميز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س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م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س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ص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د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لم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كث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ط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د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و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ت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م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صاص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د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ف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أطر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ت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ا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وغ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ش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ش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ف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ن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اج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ع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و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ا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اج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ت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فا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فا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ع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و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ر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وغ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ذ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و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اء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به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اء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ذ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ا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ذ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دع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نس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لقي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ملوك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بين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شه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لو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لو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ت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ت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ت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ت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ص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لو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و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ت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وي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ت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ر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لوغ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و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صد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م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كف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حك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ك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رت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ت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ط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ط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ز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د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أ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تب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كاف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ي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ش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ش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يط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تم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ش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و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ح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ق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ب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لح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ل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ستل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ك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ر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يش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ط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ه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ستل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ت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شا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ر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ع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عا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ثن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كثر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او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ف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ر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س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لتق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لح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لح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ين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ف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ر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ادهم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ح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ق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ح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ق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ا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دعا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كث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ثن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لح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ح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ثر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ر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حق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ظ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ئ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ث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أ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د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مرأ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كر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ولد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خر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ث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أدع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ح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خ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د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ف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ن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ف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تب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بع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ن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ر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ر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ث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دع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ل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س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ن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ه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ئ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لحق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اف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نتس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س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س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ي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انتس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تشه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مي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طبيع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س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ش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ي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نتس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س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دع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ظ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ج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ظ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ي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طئ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ثن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مرأ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شبه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ار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شترك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ا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حد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ن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ر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ش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صا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ص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ص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ي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ع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ص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حتي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ص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هو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ص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ك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ئ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ي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ل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ك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ئ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ك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يط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قائ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اه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ا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يط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ب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شتر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فظ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ه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ض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ظ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ف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يص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غ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ر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و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عا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طا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بي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تأك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ثب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و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نف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ولو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اطئ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لح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أحد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رج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ل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طئ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ق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ضطر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ل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خ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كت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ق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ب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ب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ري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ق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ؤ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ؤ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ال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ق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ق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ب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ق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ط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غ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شت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ب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ر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ث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ب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سجد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يأذ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نا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لا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ج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ق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صريح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قف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حبس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سب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ري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ب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ب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ب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راد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ت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ر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]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غا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ب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لك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ن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ر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د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ر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ا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ا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قو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ب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ب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قو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ب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ض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ت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ئ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ضا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ي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ي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ت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طر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ك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قص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وص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غ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و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ولا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ق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م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ف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ظا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ف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ئ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طا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و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عق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ث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ث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ن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ي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ص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ق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شا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حل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ب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ط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ع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ع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نتف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وق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ار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أ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ي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ائ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ص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ق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أ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ذ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و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ل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شك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]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سن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متن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و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ي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نتف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قائ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ائ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لأث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ئ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ث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ح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ح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تبا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تاج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ند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زك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ال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ند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ير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ب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ج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ضف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جاز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ث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ح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يئ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نتف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نتف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ف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ؤ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في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ص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ستع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ج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المطعو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رياح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طع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ياح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م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تأب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يح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و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طي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صو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ن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ق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ف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خ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سا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ا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ناط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ق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كر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و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غني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تمي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غ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غ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ل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sectPr>
      <w:type w:val="nextPage"/>
      <w:pgSz w:w="12240" w:h="15840"/>
      <w:pgMar w:left="426" w:right="33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5:48:00Z</dcterms:created>
  <dc:creator>x</dc:creator>
  <dc:description/>
  <dc:language>en-US</dc:language>
  <cp:lastModifiedBy>x</cp:lastModifiedBy>
  <dcterms:modified xsi:type="dcterms:W3CDTF">2005-07-25T15:48:00Z</dcterms:modified>
  <cp:revision>2</cp:revision>
  <dc:subject/>
  <dc:title>إن ربط دابة في طرق فأتلفت</dc:title>
</cp:coreProperties>
</file>