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لث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ه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ه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ي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را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بد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س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دا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ب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ش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ط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لح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ك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حم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ابتي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ا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ز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خا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فاوض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ت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رت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ض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ض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اق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ع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نو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و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ضر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ذن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ت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تع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ص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وجو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م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ق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ر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ر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اص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رو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ر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ساق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ئ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ي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ع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ا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ظهو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م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ل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م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زياد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ق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ش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ف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و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ضا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مس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ضا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يح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ب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زا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ترا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ب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ت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قتس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حص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ذ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د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ذ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ام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ب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ب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ر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ع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لفاظ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يت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ر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ق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ع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عر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وص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ه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خ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ئ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ر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سم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ل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ها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أج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رك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ك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س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ل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ث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غ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ا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ز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حت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ز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ل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ف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از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عط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ط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تاق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تؤ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ا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6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ت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ص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ا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م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ري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ئ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ت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ط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كر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ر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ت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حسب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هم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ي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ا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ناؤ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ه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هد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جو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ئج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قر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صح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ستئج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تح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ز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اح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قتص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ط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ل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صح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ل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ستئج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خد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مرأ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ض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ضان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ان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الي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ع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ا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از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ض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ح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ر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ؤ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م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ز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م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ح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ز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م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ؤ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مست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جارت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ي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ا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ق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د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س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ب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غ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لو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ظ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غ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غ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غ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غ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غو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غ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غ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غ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غ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تي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ث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و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بو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خ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م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ه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ز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ط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استئج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ح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ج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ض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ص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م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ي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ن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ك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ز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ا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م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ك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فليع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و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ه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وز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مس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ص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مس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ؤ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م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و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ظ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م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ز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نز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صل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ز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كو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ز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را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فري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الو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كني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لم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رغ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ظ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ق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رف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ض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م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ج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ن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ق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ن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ك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ن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ت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سخ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طال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م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اخ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س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ؤ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ئ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ك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جو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غ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ا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فسخ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ؤ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ت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و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ق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و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عد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ج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ا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يد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ض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ج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ر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ل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فص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ب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ض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ج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زا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اح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ب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ل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اع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ت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فظ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ي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ي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ب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ان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ف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ص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س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أ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بح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ح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د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ذ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فصي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ا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ا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ف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ذ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فق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أخ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لي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س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ئ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د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د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نقض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ق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ئ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تف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ل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ز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اس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ب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ك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را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عط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نان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را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ب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ا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ي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زا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خ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ج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ال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ج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ي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ق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د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اعب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'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</w:t>
      </w:r>
      <w:r>
        <w:rPr>
          <w:rFonts w:cs="Traditional Arabic"/>
          <w:bCs/>
          <w:color w:val="000000"/>
          <w:szCs w:val="36"/>
          <w:rtl w:val="true"/>
          <w:lang w:bidi="ar-SA"/>
        </w:rPr>
        <w:t>÷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إ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سه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ه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س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م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غ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ه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ه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عم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عي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ك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ما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ج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ط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افئ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اب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رب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ار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رس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و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تد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ض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ع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ل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باح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خا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ض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ف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طع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حا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ست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ن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ا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ب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ي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زوم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سخ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س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ا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ز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رأ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ماث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عن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ث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ن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ا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ن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ا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ت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ئ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ئ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عرف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اض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باد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ص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ب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اح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تدئ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ر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ق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ل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أم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شه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س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د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ع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ا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ا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ض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ع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ا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حر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ك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ع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ر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اب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ه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م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ذ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ب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زي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ز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ز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دف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ئط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يض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طر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ش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م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ب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ل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س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حاب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ف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اة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يف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سلم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وط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ش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ص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ه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ي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ست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ق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قت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ثل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ئ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ع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ؤ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صط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لا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اد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جري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سائ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ائ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ح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ق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صا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م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ض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ق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و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و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ل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بغ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ه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ير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خل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ن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اب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ستو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ض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غي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ي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مس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ف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ب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د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رك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ز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ئ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حت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صب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عي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فاق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ا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اع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ا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ر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نا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ذ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جرها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را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وح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ف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ر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يط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ا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ر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و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يو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دم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بتل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يطه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ان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ب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ي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صطل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خرا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ك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طل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ارح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بك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ك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مس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ي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ي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س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ي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ص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ب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ح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ن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خ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ح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ئ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ق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قا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ثب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ا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مي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زر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اخ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اس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ئ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ض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خ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م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ضو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ف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باش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خصا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ص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تغ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ص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ص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رض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ر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ا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ه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ا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ف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غص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اي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ت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ي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جنا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ص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ز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ج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ف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لي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غص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ميز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ا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ز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ط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و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خ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ي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ل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ي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غ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بغ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او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ق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ت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بو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خ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خ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خفاض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ط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تمك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ف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ب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ا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زو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با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ام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بغ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ب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و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ه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ط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ار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ذ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و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ب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ا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وطئ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ط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ضمن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ي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مث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ف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د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صي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و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ائ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ش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صل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فع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لأج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ا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شت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ج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ك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ما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ا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لف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ع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ع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ائ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تي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ر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سا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ر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ي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حق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ر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م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خل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ا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ا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ب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باش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ت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اي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ات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ا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غر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طع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غص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عا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ي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م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ك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ص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ه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د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ي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ا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ا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ي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عتق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ع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زو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ث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د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ي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ثر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ح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ع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ث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عوا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واز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بو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ك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ز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ئ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ثلي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خ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ض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ئ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ئ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مر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زا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زا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لن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صوغ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ب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خا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ز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ثلي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م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و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ا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وغ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ث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و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ا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نق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و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أب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س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شر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ئ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وم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ذ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س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ي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ش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وي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ئ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ف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ط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د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و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زئ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ف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إشع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ي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حك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ط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تج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درا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الرب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الك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لك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ي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قب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ربحعلىما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أ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ر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ك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ذ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وا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ص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با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قط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ب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د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ا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شو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ب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ار</w:t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ؤت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: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ك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ا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ح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كه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تل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حتر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فه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كذلك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ث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ض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ف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ث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ت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ضط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ك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ط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ي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ت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فص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ائ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با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ر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خ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و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ا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ي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و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ط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ر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و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م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سل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قر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إ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أتي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lang w:bidi="ar-SA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ئ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جام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د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د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ل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د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lang w:bidi="ar-SA"/>
        </w:rPr>
      </w:r>
    </w:p>
    <w:sectPr>
      <w:type w:val="nextPage"/>
      <w:pgSz w:w="12240" w:h="15840"/>
      <w:pgMar w:left="426" w:right="4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7:00Z</dcterms:created>
  <dc:creator>x</dc:creator>
  <dc:description/>
  <dc:language>en-US</dc:language>
  <cp:lastModifiedBy>x</cp:lastModifiedBy>
  <dcterms:modified xsi:type="dcterms:W3CDTF">2005-07-25T15:47:00Z</dcterms:modified>
  <cp:revision>2</cp:revision>
  <dc:subject/>
  <dc:title>الثالث : شركة الوجوه</dc:title>
</cp:coreProperties>
</file>