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center"/>
        <w:rPr>
          <w:b/>
          <w:b/>
          <w:bCs/>
          <w:sz w:val="104"/>
          <w:szCs w:val="104"/>
        </w:rPr>
      </w:pPr>
      <w:r>
        <w:rPr>
          <w:b/>
          <w:b/>
          <w:bCs/>
          <w:sz w:val="212"/>
          <w:sz w:val="212"/>
          <w:szCs w:val="212"/>
          <w:rtl w:val="true"/>
        </w:rPr>
        <w:t>كتاب الأشربة</w:t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إمام أحمد بن محمد بن حنبل</w:t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طبعه</w:t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بدالله المكحل</w:t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</w:p>
    <w:p>
      <w:pPr>
        <w:pStyle w:val="Normal"/>
        <w:jc w:val="left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د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غ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ش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فت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زو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ب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رو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تب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ن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ك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ح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م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ه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فا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ظ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ز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ب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ش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بي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ل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ي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ع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ض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ز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ل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3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ن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ب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بذ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ام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ن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غ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ت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3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و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4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و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4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4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يي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ن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4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ه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4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و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4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ستو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ن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قو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ام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5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5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5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ق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ن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قا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5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5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5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ذ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س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6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6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ك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6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خن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ئ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ييتم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6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شت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ط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6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7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7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7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7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7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وه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7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ذ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هو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هه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8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8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ز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كى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8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8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ب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ه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ه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ي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ر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9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9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ل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ء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ش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ك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د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و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غ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ك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ت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9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ه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ش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ك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ل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0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ا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تف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طل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ر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0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0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0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ب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0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0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غ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غ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د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ط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ه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ص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از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ت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د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ش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</w:rPr>
        <w:t>1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ب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ر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3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3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هتج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ق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أسق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ظ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ج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ب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وخ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3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ي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و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4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4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4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4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4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5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و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ك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لت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و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ها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5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ر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5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ص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ي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5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5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ج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5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ه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ل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ع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5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5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ه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ت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5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ذ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س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اء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6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6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ب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6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6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6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6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خ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ه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6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ب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ط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6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6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ع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ب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6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ذ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ن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رك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ب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أ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را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7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خ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خ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م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م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ب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17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ك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7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طع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ن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7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ف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فأ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ج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8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فأ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ن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و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8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ح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8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ار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8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كس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ر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ر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س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سرت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8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ج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ه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فأ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ق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فض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شربه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8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و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ب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بي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9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19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19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ع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ل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ن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0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0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حم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0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rFonts w:cs="Traditional Arabic"/>
          <w:b/>
          <w:bCs/>
          <w:sz w:val="40"/>
          <w:szCs w:val="40"/>
        </w:rPr>
        <w:t>20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0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ث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ث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ز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ل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ر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بي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</w:rPr>
        <w:t>21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ش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جر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خ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ز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1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1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ش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2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2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ز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سأ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د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تجتن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Cs/>
          <w:sz w:val="40"/>
          <w:szCs w:val="40"/>
        </w:rPr>
        <w:t>22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ذ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ذ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ي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3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3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3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3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3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</w:rPr>
        <w:t>23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3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ع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ف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ز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</w:rPr>
        <w:t>23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ي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4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4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4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ك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ح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Bodytext141">
    <w:name w:val="body_text_141"/>
    <w:basedOn w:val="Style14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37:00Z</dcterms:created>
  <dc:creator>mukahhal</dc:creator>
  <dc:description/>
  <cp:keywords/>
  <dc:language>en-US</dc:language>
  <cp:lastModifiedBy>***</cp:lastModifiedBy>
  <dcterms:modified xsi:type="dcterms:W3CDTF">2004-05-12T10:24:00Z</dcterms:modified>
  <cp:revision>3</cp:revision>
  <dc:subject/>
  <dc:title>كتاب الأشربة</dc:title>
</cp:coreProperties>
</file>